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b/>
                                      <w:bCs/>
                                      <w:szCs w:val="40"/>
                                      <w:rFonts w:eastAsia="Times New Roman" w:cs="Andalus" w:ascii="Times New Roman" w:hAnsi="Times New Roman"/>
                                      <w:color w:val="99CCFF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CCFF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CCFF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CCFF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CCFF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CCFF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مدرسة أبول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b/>
                                <w:bCs/>
                                <w:szCs w:val="40"/>
                                <w:rFonts w:eastAsia="Times New Roman" w:cs="Andalus" w:ascii="Times New Roman" w:hAnsi="Times New Roman"/>
                                <w:color w:val="99CCFF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CCFF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CCFF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CCFF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CCFF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CCFF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مدرسة أبول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6390</wp:posOffset>
            </wp:positionH>
            <wp:positionV relativeFrom="paragraph">
              <wp:posOffset>68580</wp:posOffset>
            </wp:positionV>
            <wp:extent cx="6057900" cy="6412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1036320</wp:posOffset>
                </wp:positionV>
                <wp:extent cx="4457700" cy="411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60" w:right="540" w:hanging="0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color w:val="0033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ؤس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جما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أبولو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أشه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33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أعضائها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0033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0033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24pt;mso-wrap-distance-left:9.05pt;mso-wrap-distance-right:9.05pt;mso-wrap-distance-top:0pt;mso-wrap-distance-bottom:0pt;margin-top:81.6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160" w:right="540" w:hanging="0"/>
                        <w:jc w:val="center"/>
                        <w:rPr>
                          <w:rFonts w:cs="Andalus"/>
                          <w:b/>
                          <w:b/>
                          <w:bCs/>
                          <w:color w:val="0033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ؤسس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جماعة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أبولو،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أشهر</w:t>
                      </w:r>
                      <w:r>
                        <w:rPr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33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أعضائها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0033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00330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dalus"/>
      <w:color w:val="990033"/>
      <w:sz w:val="32"/>
      <w:szCs w:val="32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4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4:00Z</dcterms:modified>
  <cp:revision>2</cp:revision>
  <dc:subject/>
  <dc:title/>
</cp:coreProperties>
</file>