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Monotype Koufi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لغة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 على الخب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هو المناسب هنا للمعنى الاصطلاح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صطلاحاً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 أضيف إلى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من قول أو فعل أو تقرير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 صفة خلقيةٍ أو خُلٌقٌ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تعريف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صطلح الحديث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و علم بقواعد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عرف بها أحوال السند و المتن من حيث القبول و الرد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onotype Koufi"/>
          <w:sz w:val="36"/>
          <w:sz w:val="36"/>
          <w:szCs w:val="36"/>
          <w:u w:val="single"/>
          <w:rtl w:val="true"/>
        </w:rPr>
        <w:t>المـسن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لغة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 و سمي بذلك لأن الحديث يستند عليه</w:t>
      </w:r>
      <w:r>
        <w:rPr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 xml:space="preserve">اصطلاحاً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سلة الرواة الموصلة للمت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sz w:val="36"/>
          <w:sz w:val="36"/>
          <w:szCs w:val="36"/>
          <w:u w:val="single"/>
          <w:rtl w:val="true"/>
        </w:rPr>
        <w:t>المـــت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 صلب من الأرض وارتفع</w:t>
      </w:r>
      <w:r>
        <w:rPr>
          <w:sz w:val="36"/>
          <w:szCs w:val="36"/>
          <w:rtl w:val="true"/>
        </w:rPr>
        <w:t xml:space="preserve">.          </w:t>
      </w:r>
      <w:r>
        <w:rPr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 انتهى إليه السند من الكلا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موضوع مصطلح الحديث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 و المت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من حيث القبول و الرد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ثمرت مصطلح الحديث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تمييز الأحاديث المقبولة فيعمل بها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 المردودة فلا يعمل ب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غـــ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فظ الدين الإسلامي من التحريف و التبديل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قد نقلت الأمة الحديث النبوي بالأسانيد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يزت صحيحة من سقيم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لولا أن الله هيأ للأمة الإسلامية هذا العلم لالتبس الحديث الصحيح بالضعيف و الموضوع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ختلط كلام رسول 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بكلام غير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نباط الأحكام مما صح من السن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حسن الاقتداء بالرسول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جنب المسلم خطر الوعيد العظيم الذي يقع على من تساهل في رواية الحديث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قال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 xml:space="preserve">من حدث عني بحديث يرى أنه كذب فهو أحد الكاذبين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نقية الأذهان و صيانتها من الخرفان و الإسرائيليات التي تفسد العقائد و العبادات و تفت في عضد الشعوب و تمزق الأمة إذ تجعلها فرقاً و أحزاباً لا تميز بين الحق و الباطل فيسهل انقيادها لكل ناعق يدعو إلى الضلال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يعتبر الإسناد من الدين ومن خصائص هذه الأمة </w:t>
      </w:r>
      <w:r>
        <w:rPr>
          <w:b/>
          <w:bCs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إسناد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 أبو حاتم الراز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 الله</w:t>
      </w:r>
      <w:r>
        <w:rPr>
          <w:sz w:val="36"/>
          <w:szCs w:val="36"/>
          <w:rtl w:val="true"/>
        </w:rPr>
        <w:t xml:space="preserve">:    ( </w:t>
      </w:r>
      <w:r>
        <w:rPr>
          <w:sz w:val="36"/>
          <w:sz w:val="36"/>
          <w:szCs w:val="36"/>
          <w:rtl w:val="true"/>
        </w:rPr>
        <w:t xml:space="preserve">لم يكن في أمة من الأمم منذ خلق الله أدم أمة يحفظون آثار نبيهم غير هذه الأمة </w:t>
      </w:r>
      <w:r>
        <w:rPr>
          <w:sz w:val="36"/>
          <w:szCs w:val="36"/>
          <w:rtl w:val="true"/>
        </w:rPr>
        <w:t>) 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قـسـ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rFonts w:ascii="Algerian" w:hAnsi="Algerian" w:cs="Mudir MT"/>
          <w:b/>
          <w:b/>
          <w:bCs/>
          <w:i/>
          <w:i/>
          <w:iCs/>
          <w:sz w:val="40"/>
          <w:sz w:val="40"/>
          <w:szCs w:val="40"/>
          <w:rtl w:val="true"/>
        </w:rPr>
        <w:t>أولا</w:t>
      </w:r>
      <w:r>
        <w:rPr>
          <w:rFonts w:cs="Mudir MT" w:ascii="Algerian" w:hAnsi="Algerian"/>
          <w:b/>
          <w:bCs/>
          <w:i/>
          <w:iCs/>
          <w:sz w:val="40"/>
          <w:szCs w:val="40"/>
          <w:rtl w:val="true"/>
        </w:rPr>
        <w:t xml:space="preserve">: </w:t>
      </w:r>
      <w:r>
        <w:rPr>
          <w:rFonts w:ascii="Algerian" w:hAnsi="Algerian" w:cs="Mudir MT"/>
          <w:b/>
          <w:b/>
          <w:bCs/>
          <w:i/>
          <w:i/>
          <w:iCs/>
          <w:sz w:val="40"/>
          <w:sz w:val="40"/>
          <w:szCs w:val="40"/>
          <w:rtl w:val="true"/>
        </w:rPr>
        <w:t>أقسامه</w:t>
      </w:r>
      <w:r>
        <w:rPr>
          <w:rFonts w:ascii="Algerian" w:hAnsi="Algerian" w:eastAsia="Algerian" w:cs="Algeri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udir MT"/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ascii="Algerian" w:hAnsi="Algerian" w:eastAsia="Algerian" w:cs="Algeri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udir MT"/>
          <w:b/>
          <w:b/>
          <w:bCs/>
          <w:i/>
          <w:i/>
          <w:iCs/>
          <w:sz w:val="40"/>
          <w:sz w:val="40"/>
          <w:szCs w:val="40"/>
          <w:rtl w:val="true"/>
        </w:rPr>
        <w:t>جهة</w:t>
      </w:r>
      <w:r>
        <w:rPr>
          <w:rFonts w:ascii="Algerian" w:hAnsi="Algerian" w:eastAsia="Algerian" w:cs="Algeri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udir MT"/>
          <w:b/>
          <w:b/>
          <w:bCs/>
          <w:i/>
          <w:i/>
          <w:iCs/>
          <w:sz w:val="40"/>
          <w:sz w:val="40"/>
          <w:szCs w:val="40"/>
          <w:rtl w:val="true"/>
        </w:rPr>
        <w:t>تعدد</w:t>
      </w:r>
      <w:r>
        <w:rPr>
          <w:rFonts w:ascii="Algerian" w:hAnsi="Algerian" w:eastAsia="Algerian" w:cs="Algeri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ascii="Algerian" w:hAnsi="Algerian" w:cs="Mudir MT"/>
          <w:b/>
          <w:b/>
          <w:bCs/>
          <w:i/>
          <w:i/>
          <w:iCs/>
          <w:sz w:val="40"/>
          <w:sz w:val="40"/>
          <w:szCs w:val="40"/>
          <w:rtl w:val="true"/>
        </w:rPr>
        <w:t>طرق</w:t>
      </w:r>
      <w:r>
        <w:rPr>
          <w:rFonts w:ascii="Algerian" w:hAnsi="Algerian" w:cs="Mudir MT"/>
          <w:b/>
          <w:b/>
          <w:bCs/>
          <w:i/>
          <w:i/>
          <w:iCs/>
          <w:sz w:val="40"/>
          <w:sz w:val="40"/>
          <w:szCs w:val="40"/>
          <w:rtl w:val="true"/>
        </w:rPr>
        <w:t>ه</w:t>
      </w:r>
      <w:r>
        <w:rPr>
          <w:rFonts w:ascii="Algerian" w:hAnsi="Algerian" w:eastAsia="Algerian" w:cs="Algeri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Mudir MT" w:ascii="Algerian" w:hAnsi="Algerian"/>
          <w:b/>
          <w:bCs/>
          <w:i/>
          <w:iCs/>
          <w:sz w:val="40"/>
          <w:szCs w:val="40"/>
          <w:rtl w:val="true"/>
        </w:rPr>
        <w:t>(</w:t>
      </w:r>
      <w:r>
        <w:rPr>
          <w:rFonts w:ascii="Algerian" w:hAnsi="Algerian" w:cs="Mudir MT"/>
          <w:b/>
          <w:b/>
          <w:bCs/>
          <w:i/>
          <w:i/>
          <w:iCs/>
          <w:sz w:val="40"/>
          <w:sz w:val="40"/>
          <w:szCs w:val="40"/>
          <w:rtl w:val="true"/>
        </w:rPr>
        <w:t>أسانيده</w:t>
      </w:r>
      <w:r>
        <w:rPr>
          <w:rFonts w:cs="Mudir MT" w:ascii="Algerian" w:hAnsi="Algerian"/>
          <w:b/>
          <w:bCs/>
          <w:i/>
          <w:iCs/>
          <w:sz w:val="40"/>
          <w:szCs w:val="40"/>
          <w:rtl w:val="true"/>
        </w:rPr>
        <w:t>) 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ينقسم إلى قسمين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6"/>
        </w:numPr>
        <w:ind w:left="1080" w:right="0" w:hanging="360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u w:val="single"/>
          <w:rtl w:val="true"/>
        </w:rPr>
        <w:t>المتوت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التتابع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 xml:space="preserve">يقال تواترت الخيل إذا جاءت يتبع بعضها بعضاً </w:t>
      </w:r>
      <w:r>
        <w:rPr>
          <w:sz w:val="36"/>
          <w:szCs w:val="36"/>
          <w:rtl w:val="true"/>
        </w:rPr>
        <w:t xml:space="preserve">.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اصطلاحاً </w:t>
      </w:r>
      <w:r>
        <w:rPr>
          <w:b/>
          <w:bCs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 رواه جماعة عن جماعة يستحيل في العادة تواطؤهم على الكذب و أسندوه إلى شيء محسوس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متوتر لفظاً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 اتفق الرواة فيه على لفظ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ثل قو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من كذب علي متعمداً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فليتبوأ مقعده من النار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 xml:space="preserve">رواى هذا الحديث سبعين صحابياً </w:t>
      </w:r>
    </w:p>
    <w:p>
      <w:pPr>
        <w:pStyle w:val="Normal"/>
        <w:ind w:left="1080" w:right="0" w:hanging="0"/>
        <w:jc w:val="left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متواتر معنى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ا اتفق فيه الرواة على معنى كلي و انفرد كل حديث بلفظه الخاص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مثاله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حاديث الشفاع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المسح على الخفين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ل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148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أزهار المتناثرة في الأخبار و المتواتر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لسيوطي وهو مرتب على الأبواب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48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ظم المتناثر من الحديث المتواتر لمحمد بن جعفر الكتاني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20"/>
        </w:tabs>
        <w:ind w:left="900" w:right="0" w:hanging="360"/>
        <w:jc w:val="left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الآحـا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لغة </w:t>
      </w:r>
      <w:r>
        <w:rPr>
          <w:b/>
          <w:bCs/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 xml:space="preserve">جمع أحد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معنى الواحد</w:t>
      </w:r>
      <w:r>
        <w:rPr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 xml:space="preserve">اصطلاحاً </w:t>
      </w:r>
      <w:r>
        <w:rPr>
          <w:b/>
          <w:bCs/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الخبر الذي لم يجمع شروط المتوات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قـسـ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ind w:left="54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المشهور</w:t>
      </w:r>
      <w:r>
        <w:rPr>
          <w:rFonts w:cs="Monotype Koufi"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لغة 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ستفيض المنتشر </w:t>
      </w:r>
      <w:r>
        <w:rPr>
          <w:b/>
          <w:bCs/>
          <w:sz w:val="32"/>
          <w:szCs w:val="32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b/>
          <w:bCs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ا رواه ثلاثة فأكث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م يبلغ حد التواتر </w:t>
      </w:r>
      <w:r>
        <w:rPr>
          <w:b/>
          <w:bCs/>
          <w:sz w:val="32"/>
          <w:szCs w:val="32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 يطلق على ما اشتهر على الألسنة سواء ورد بإسناد صحيح أو غير صحيح بل يشمل مالا إسناد له أصلاً وسوء أشتهر عند المحدثين أو الفقهاء أو الأصوليين أو العام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/>
      </w:pPr>
      <w:r>
        <w:rPr>
          <w:sz w:val="36"/>
          <w:sz w:val="36"/>
          <w:szCs w:val="36"/>
          <w:rtl w:val="true"/>
        </w:rPr>
        <w:t xml:space="preserve">مـثـال المشهور الاصطلاحي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قو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إن الله لا يقبض العلم انتزاعاً ينتزعه من العباد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لكن يقبض العلم بقبض العلماء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حتى إذا لم يبق عالماً اتخذ الناس رؤوسًا جهالاً فسئلوا فأفتوا بغير علم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فضلوا و أضلوا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5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من المؤلفات في الأحاديث المشتهرة على الألسنة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080" w:leader="none"/>
        </w:tabs>
        <w:ind w:left="108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قاصد الحسنة في الأحاديث المشتهرة على الألسن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للسخاوي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080" w:leader="none"/>
        </w:tabs>
        <w:ind w:left="108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شف الخفاء و مزيل الإلباس عما اشتهر من الأحاديث على ألسنة الناس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لعجلون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40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الـعـزيز</w:t>
      </w:r>
      <w:r>
        <w:rPr>
          <w:rFonts w:cs="Monotype Koufi"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 عز يعز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الكس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 قل بحيث لا يكاد يوجد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ما من عز يعز بالفتح إذا اشتد و قوي</w:t>
      </w:r>
      <w:r>
        <w:rPr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b/>
          <w:bCs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 رواه اثنا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لو في طبقة واحد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لم يقل الرواة في جميع الطبقات عن اثنين</w:t>
      </w:r>
      <w:r>
        <w:rPr>
          <w:sz w:val="36"/>
          <w:szCs w:val="36"/>
          <w:rtl w:val="true"/>
        </w:rPr>
        <w:t xml:space="preserve">.   </w:t>
      </w:r>
      <w:r>
        <w:rPr>
          <w:sz w:val="36"/>
          <w:sz w:val="36"/>
          <w:szCs w:val="36"/>
          <w:rtl w:val="true"/>
        </w:rPr>
        <w:t>مـثـ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ما رواه الشيخان من حديث أنس ورواه البخاري من حديث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أن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قال</w:t>
      </w:r>
      <w:r>
        <w:rPr>
          <w:sz w:val="36"/>
          <w:szCs w:val="36"/>
          <w:rtl w:val="true"/>
        </w:rPr>
        <w:t xml:space="preserve">:( </w:t>
      </w:r>
      <w:r>
        <w:rPr>
          <w:sz w:val="36"/>
          <w:sz w:val="36"/>
          <w:szCs w:val="36"/>
          <w:rtl w:val="true"/>
        </w:rPr>
        <w:t>لا يؤمن أحدكم حتى أكون أحب إليه من والده وولده و الناس أجمعين</w:t>
      </w:r>
      <w:r>
        <w:rPr>
          <w:sz w:val="36"/>
          <w:szCs w:val="36"/>
          <w:rtl w:val="true"/>
        </w:rPr>
        <w:t xml:space="preserve">)     </w:t>
      </w:r>
      <w:r>
        <w:rPr>
          <w:sz w:val="36"/>
          <w:sz w:val="36"/>
          <w:szCs w:val="36"/>
          <w:rtl w:val="true"/>
        </w:rPr>
        <w:t xml:space="preserve">و العزيز منه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صحيح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 الحسن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 الضعيف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40" w:right="0" w:hanging="5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الـغـري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لغة </w:t>
      </w:r>
      <w:r>
        <w:rPr>
          <w:b/>
          <w:bCs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رد عن أخوانه</w:t>
      </w:r>
      <w:r>
        <w:rPr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b/>
          <w:bCs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ا رواه شخص واحد ولو في طبقة من طبقات الإسناد </w:t>
      </w:r>
      <w:r>
        <w:rPr>
          <w:sz w:val="36"/>
          <w:szCs w:val="36"/>
          <w:rtl w:val="true"/>
        </w:rPr>
        <w:t xml:space="preserve">.   </w:t>
      </w:r>
      <w:r>
        <w:rPr>
          <w:sz w:val="36"/>
          <w:sz w:val="36"/>
          <w:szCs w:val="36"/>
          <w:rtl w:val="true"/>
        </w:rPr>
        <w:t xml:space="preserve">والغريب منه الصحيح ومنه ما ليس بصحيح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ذلك هو الغالب على الغرائب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قال الإمام أحمد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رحمه الله </w:t>
      </w:r>
      <w:r>
        <w:rPr>
          <w:sz w:val="36"/>
          <w:szCs w:val="36"/>
          <w:rtl w:val="true"/>
        </w:rPr>
        <w:t xml:space="preserve">- : </w:t>
      </w:r>
      <w:r>
        <w:rPr>
          <w:sz w:val="36"/>
          <w:sz w:val="36"/>
          <w:szCs w:val="36"/>
          <w:rtl w:val="true"/>
        </w:rPr>
        <w:t>لا تكتبوا هذه الأحاديث الغرائب فإنها مناكير و عامتها عن الضعفاء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 xml:space="preserve">وقد يقول بعض العلماء في حديث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 غريب وهو يعني أنه ضعيف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Mudir MT"/>
          <w:b/>
          <w:b/>
          <w:bCs/>
          <w:i/>
          <w:i/>
          <w:iCs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Cs/>
          <w:i/>
          <w:iCs/>
          <w:sz w:val="40"/>
          <w:szCs w:val="40"/>
          <w:rtl w:val="true"/>
        </w:rPr>
        <w:t xml:space="preserve">: </w:t>
      </w:r>
      <w:r>
        <w:rPr>
          <w:rFonts w:cs="Mudir MT"/>
          <w:b/>
          <w:b/>
          <w:bCs/>
          <w:i/>
          <w:i/>
          <w:iCs/>
          <w:sz w:val="40"/>
          <w:sz w:val="40"/>
          <w:szCs w:val="40"/>
          <w:rtl w:val="true"/>
        </w:rPr>
        <w:t>أقسام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40"/>
          <w:sz w:val="40"/>
          <w:szCs w:val="40"/>
          <w:rtl w:val="true"/>
        </w:rPr>
        <w:t>جهة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40"/>
          <w:sz w:val="40"/>
          <w:szCs w:val="40"/>
          <w:rtl w:val="true"/>
        </w:rPr>
        <w:t>المسند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40"/>
          <w:sz w:val="40"/>
          <w:szCs w:val="40"/>
          <w:rtl w:val="true"/>
        </w:rPr>
        <w:t>إليه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Cs/>
          <w:i/>
          <w:iCs/>
          <w:sz w:val="40"/>
          <w:szCs w:val="40"/>
          <w:rtl w:val="true"/>
        </w:rPr>
        <w:t>(</w:t>
      </w:r>
      <w:r>
        <w:rPr>
          <w:rFonts w:cs="Mudir MT"/>
          <w:b/>
          <w:b/>
          <w:bCs/>
          <w:i/>
          <w:i/>
          <w:iCs/>
          <w:sz w:val="40"/>
          <w:sz w:val="40"/>
          <w:szCs w:val="40"/>
          <w:rtl w:val="true"/>
        </w:rPr>
        <w:t>المنقول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40"/>
          <w:sz w:val="40"/>
          <w:szCs w:val="40"/>
          <w:rtl w:val="true"/>
        </w:rPr>
        <w:t>عنه</w:t>
      </w:r>
      <w:r>
        <w:rPr>
          <w:rFonts w:cs="Mudir MT"/>
          <w:b/>
          <w:bCs/>
          <w:i/>
          <w:iCs/>
          <w:sz w:val="40"/>
          <w:szCs w:val="40"/>
          <w:rtl w:val="true"/>
        </w:rPr>
        <w:t>):</w:t>
      </w:r>
      <w:r>
        <w:rPr>
          <w:rFonts w:cs="Arial" w:ascii="Arial" w:hAnsi="Arial"/>
          <w:sz w:val="36"/>
          <w:szCs w:val="36"/>
          <w:rtl w:val="true"/>
        </w:rPr>
        <w:t xml:space="preserve">                                </w:t>
      </w:r>
      <w:r>
        <w:rPr>
          <w:rFonts w:ascii="Arial" w:hAnsi="Arial" w:cs="Arial"/>
          <w:sz w:val="36"/>
          <w:sz w:val="36"/>
          <w:szCs w:val="36"/>
          <w:rtl w:val="true"/>
        </w:rPr>
        <w:t>ينقسم الحديث من جهة المسند إليه إلى أربعة أقسام هي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حديث القدسي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حديث المرفوع و الحديث الموقوف و الحديث المقطوع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u w:val="single"/>
        </w:rPr>
        <w:t>1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لحديث القدسي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يسمى </w:t>
      </w:r>
      <w:r>
        <w:rPr>
          <w:rFonts w:cs="Arial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حديث الرباني 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 </w:t>
      </w:r>
      <w:r>
        <w:rPr>
          <w:rFonts w:cs="Arial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حديث الإلهي </w:t>
      </w:r>
      <w:r>
        <w:rPr>
          <w:rFonts w:cs="Arial" w:ascii="Arial" w:hAnsi="Arial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Arial"/>
          <w:sz w:val="36"/>
          <w:sz w:val="36"/>
          <w:szCs w:val="36"/>
          <w:rtl w:val="true"/>
        </w:rPr>
        <w:t>من القداسة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وهي الطهارة و النزاهة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 رواه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sz w:val="36"/>
          <w:sz w:val="36"/>
          <w:szCs w:val="36"/>
          <w:rtl w:val="true"/>
        </w:rPr>
        <w:t>عن ربه تبارك وتعالى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ديث ابي 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قال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قال رسول 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قال الله تبارك وتعالى 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نا أغنى الشركاء عن الشرك </w:t>
      </w:r>
      <w:r>
        <w:rPr>
          <w:rFonts w:cs="Arial" w:ascii="Arial" w:hAnsi="Arial"/>
          <w:b/>
          <w:bCs/>
          <w:sz w:val="32"/>
          <w:szCs w:val="32"/>
          <w:rtl w:val="true"/>
        </w:rPr>
        <w:t>,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 عمل عملاً أشرك فيه معي تركته و شركه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2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لحديث المرفوع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    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ينقسم لقسمين      </w:t>
      </w:r>
      <w:r>
        <w:rPr>
          <w:rFonts w:ascii="Arial" w:hAnsi="Arial" w:cs="Mudir MT"/>
          <w:sz w:val="36"/>
          <w:sz w:val="36"/>
          <w:szCs w:val="36"/>
          <w:rtl w:val="true"/>
        </w:rPr>
        <w:t>أ</w:t>
      </w:r>
      <w:r>
        <w:rPr>
          <w:rFonts w:cs="Mudir MT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Mudir MT"/>
          <w:sz w:val="36"/>
          <w:sz w:val="36"/>
          <w:szCs w:val="36"/>
          <w:rtl w:val="true"/>
        </w:rPr>
        <w:t>المرف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udir MT"/>
          <w:sz w:val="36"/>
          <w:sz w:val="36"/>
          <w:szCs w:val="36"/>
          <w:rtl w:val="true"/>
        </w:rPr>
        <w:t>الص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  </w:t>
      </w:r>
      <w:r>
        <w:rPr>
          <w:rFonts w:ascii="Arial" w:hAnsi="Arial" w:cs="Mudir MT"/>
          <w:sz w:val="36"/>
          <w:sz w:val="36"/>
          <w:szCs w:val="36"/>
          <w:rtl w:val="true"/>
        </w:rPr>
        <w:t>ب</w:t>
      </w:r>
      <w:r>
        <w:rPr>
          <w:rFonts w:cs="Mudir MT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Mudir MT"/>
          <w:sz w:val="36"/>
          <w:sz w:val="36"/>
          <w:szCs w:val="36"/>
          <w:rtl w:val="true"/>
        </w:rPr>
        <w:t>المرف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udir MT"/>
          <w:sz w:val="36"/>
          <w:sz w:val="36"/>
          <w:szCs w:val="36"/>
          <w:rtl w:val="true"/>
        </w:rPr>
        <w:t>حكماً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رفوع الصريح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/ </w:t>
      </w:r>
      <w:r>
        <w:rPr>
          <w:rFonts w:ascii="Arial" w:hAnsi="Arial" w:cs="Arial"/>
          <w:sz w:val="36"/>
          <w:sz w:val="36"/>
          <w:szCs w:val="36"/>
          <w:rtl w:val="true"/>
        </w:rPr>
        <w:t>هو ما أضيف إلى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من قول أو فعل أو تقرير أو وصف في خلقه أو خلقت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رفوع حكماً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/ </w:t>
      </w:r>
      <w:r>
        <w:rPr>
          <w:rFonts w:ascii="Arial" w:hAnsi="Arial" w:cs="Arial"/>
          <w:sz w:val="36"/>
          <w:sz w:val="36"/>
          <w:szCs w:val="36"/>
          <w:rtl w:val="true"/>
        </w:rPr>
        <w:t>وهو ما كان له حكم المضاف إلى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وهو أنواع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أن يضيف الصحابي شيئاً إلى عهد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ولم يذكر أنه علم ب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 xml:space="preserve">كقول أسماء بنت أبي بكر رضي الله عنهما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نحرنا على عهد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فرساً فأكلناه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 يقول الصحابي عن شيءٍ بأنه من السنة كقول ابن مسعو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 السن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أن يخفي التشهد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>يعني في الصلا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يقول الصحابي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رنا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و نهينا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أو أمر الناس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أن يحكم الصحابي على عمل بأنه طاعة أو معصي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bCs/>
          <w:sz w:val="36"/>
          <w:szCs w:val="36"/>
          <w:u w:val="single"/>
        </w:rPr>
        <w:t>3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لحديث الموقوف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ا أضيف إلى الصحابة رضي الله عنهم من أقوال وأفعال وتقريراتهم موقوفا عليهم لا يتجاوز به إلى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bCs/>
          <w:sz w:val="36"/>
          <w:szCs w:val="36"/>
          <w:u w:val="single"/>
        </w:rPr>
        <w:t>4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لحديث المقطوع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هو ما جاء عن التابعين موقوفاً عليهم من أقوالهم و أفعالهم و إدخال بعض أهل العلم في المقطوع ما روي عمن دون التابعين أيضاً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والمقطوع منه الصحيح و الحسن و الضعيف و الموضوع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, </w:t>
      </w:r>
      <w:r>
        <w:rPr>
          <w:rFonts w:cs="Monotype Koufi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, </w:t>
      </w:r>
      <w:r>
        <w:rPr>
          <w:rFonts w:cs="Monotype Koufi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قرآن لفظه و معناه من الله ومتعبد بتلاوته و معجز بأقصر سورة منه وقد ثبت بالتواتر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فكلن مقطوع بصحته و يحرم على الجنب قراءته و مسه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ولا يجوز روايته بالمعنى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حديث القدسي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فلفظه و معناه من الله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لكنه ليس متعبداً بتلاوته وليس معجزاً ومنه الصحيح و الحسن و الضعيف و الموضوع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لا يحرم على المحدث </w:t>
      </w:r>
      <w:r>
        <w:rPr>
          <w:rFonts w:ascii="Arial" w:hAnsi="Arial" w:cs="Arial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حدثاً أصغر أو أكبر قراءته ولا مسه و تجوز روايته بالمعنى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36"/>
          <w:szCs w:val="36"/>
        </w:rPr>
        <w:t>3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حديث النبوي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فلفظه من الرسو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ليس متعبداً بتلاوته وليس معجزاً ومنه الصحيح و الحسن و الضعيف و الموضوع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لا يحرم على المحدث </w:t>
      </w:r>
      <w:r>
        <w:rPr>
          <w:rFonts w:ascii="Arial" w:hAnsi="Arial" w:cs="Arial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حدثاً أصغر أو أكبر قراءته ولا مسه وتجوز روايته بالمعنى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udir MT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Cs/>
          <w:sz w:val="40"/>
          <w:szCs w:val="40"/>
          <w:rtl w:val="true"/>
        </w:rPr>
        <w:t xml:space="preserve">: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أقس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ال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الرد</w:t>
      </w:r>
      <w:r>
        <w:rPr>
          <w:rFonts w:cs="Mudir MT"/>
          <w:b/>
          <w:bCs/>
          <w:sz w:val="40"/>
          <w:szCs w:val="40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ينقسم إلى قسمين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حديث مقبول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 إما صحيح أو حس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كل منهما ينقسم إلى قسمين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حيح لذاته ولغيره وحسن لذاته ولغير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حديث مردود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 إما ضعيف أو موضو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و الضعيف من الجملة ينقسم إلى ضعفٍ يسير يمكن انجباره وزواله فيرتقي إلى درجة الحسن لغيره وضعفٍ شديدٍ لا يمكن انجباره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حديث المقبول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Monotype Koufi"/>
          <w:b/>
          <w:bCs/>
          <w:sz w:val="36"/>
          <w:szCs w:val="36"/>
        </w:rPr>
        <w:t>1</w:t>
      </w:r>
      <w:r>
        <w:rPr>
          <w:rFonts w:cs="Monotype Koufi"/>
          <w:b/>
          <w:bCs/>
          <w:sz w:val="36"/>
          <w:szCs w:val="36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ذاته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 السقيم</w:t>
      </w:r>
      <w:r>
        <w:rPr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ا رواه عدل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تأم الضبط بسند متصل غير معل ولا شاذ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Monotype Koufi"/>
          <w:b/>
          <w:bCs/>
          <w:sz w:val="36"/>
          <w:szCs w:val="36"/>
        </w:rPr>
        <w:t>2</w:t>
      </w:r>
      <w:r>
        <w:rPr>
          <w:rFonts w:cs="Monotype Koufi"/>
          <w:b/>
          <w:bCs/>
          <w:sz w:val="36"/>
          <w:szCs w:val="36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حس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ذاته</w:t>
      </w:r>
      <w:r>
        <w:rPr>
          <w:rFonts w:cs="Monotype Koufi"/>
          <w:b/>
          <w:bCs/>
          <w:i/>
          <w:i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 القبيح</w:t>
      </w:r>
      <w:r>
        <w:rPr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 رواه عدل خف ضبطه بسند متصل غير معل ولا شاذ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Monotype Koufi"/>
          <w:b/>
          <w:bCs/>
          <w:sz w:val="36"/>
          <w:szCs w:val="36"/>
        </w:rPr>
        <w:t>3</w:t>
      </w:r>
      <w:r>
        <w:rPr>
          <w:rFonts w:cs="Monotype Koufi"/>
          <w:b/>
          <w:bCs/>
          <w:sz w:val="36"/>
          <w:szCs w:val="36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غيره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  <w:r>
        <w:rPr>
          <w:rFonts w:cs="Monotype Koufi"/>
          <w:b/>
          <w:bCs/>
          <w:i/>
          <w:i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و الحديث الحسن لذاته إذا تعددت طرقه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Monotype Koufi"/>
          <w:b/>
          <w:bCs/>
          <w:i/>
          <w:iCs/>
          <w:sz w:val="36"/>
          <w:szCs w:val="36"/>
        </w:rPr>
        <w:t>4</w:t>
      </w:r>
      <w:r>
        <w:rPr>
          <w:rFonts w:cs="Monotype Koufi"/>
          <w:b/>
          <w:bCs/>
          <w:i/>
          <w:iCs/>
          <w:sz w:val="36"/>
          <w:szCs w:val="36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حس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غيره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و الحديث الضعيف إذا تعددت طرقة على وجه يجبر بعضها بعضاً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u w:val="single"/>
        </w:rPr>
      </w:pP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المردود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نوعان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 w:ascii="Arial" w:hAnsi="Arial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sz w:val="36"/>
          <w:szCs w:val="36"/>
        </w:rPr>
        <w:t>1</w:t>
      </w:r>
      <w:r>
        <w:rPr>
          <w:rFonts w:cs="Monotype Koufi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Monotype Koufi"/>
          <w:sz w:val="36"/>
          <w:sz w:val="36"/>
          <w:szCs w:val="36"/>
          <w:rtl w:val="true"/>
        </w:rPr>
        <w:t>الضعيف</w:t>
      </w:r>
      <w:r>
        <w:rPr>
          <w:rFonts w:cs="Monotype Koufi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Arial"/>
          <w:sz w:val="36"/>
          <w:sz w:val="36"/>
          <w:szCs w:val="36"/>
          <w:rtl w:val="true"/>
        </w:rPr>
        <w:t>حكمه الضعيف مردود لا يعمل به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Arial" w:ascii="Arial" w:hAnsi="Arial"/>
          <w:b/>
          <w:bCs/>
          <w:sz w:val="36"/>
          <w:szCs w:val="36"/>
          <w:rtl w:val="true"/>
        </w:rPr>
        <w:t>/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ن الضعف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ضد القوة</w:t>
      </w:r>
      <w:r>
        <w:rPr>
          <w:rFonts w:cs="Arial" w:ascii="Arial" w:hAnsi="Arial"/>
          <w:sz w:val="36"/>
          <w:szCs w:val="36"/>
          <w:rtl w:val="true"/>
        </w:rPr>
        <w:t xml:space="preserve">.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Arial" w:ascii="Arial" w:hAnsi="Arial"/>
          <w:b/>
          <w:bCs/>
          <w:sz w:val="36"/>
          <w:szCs w:val="36"/>
          <w:rtl w:val="true"/>
        </w:rPr>
        <w:t>/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 فقد شرطاً من شروط الحديث الحسن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أقسام الضعيف بالنظر لأسباب الضعف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Arial" w:ascii="Arial" w:hAnsi="Arial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bCs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ضعيف بسبب الطعن في الراوي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شاذ  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ع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ضعيف بسبب سقط في الإسناد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مرسل  </w:t>
      </w: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معلق  </w:t>
      </w:r>
      <w:r>
        <w:rPr>
          <w:rFonts w:cs="Arial" w:ascii="Arial" w:hAnsi="Arial"/>
          <w:sz w:val="36"/>
          <w:szCs w:val="36"/>
        </w:rPr>
        <w:t>3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معضل  </w:t>
      </w:r>
      <w:r>
        <w:rPr>
          <w:rFonts w:cs="Arial" w:ascii="Arial" w:hAnsi="Arial"/>
          <w:sz w:val="36"/>
          <w:szCs w:val="36"/>
        </w:rPr>
        <w:t>4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المنقطع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أقسام الضعيف بالنظر لقوة الضعف من عدمه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ضعف يمكن انجباره أو زواله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وهو الضعف غير الشديد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ضعف لا يمكن انجباره أو زواله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وهو الضعيف الشديد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Monotype Koufi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sz w:val="36"/>
          <w:szCs w:val="36"/>
        </w:rPr>
        <w:t>2</w:t>
      </w:r>
      <w:r>
        <w:rPr>
          <w:rFonts w:cs="Monotype Koufi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Monotype Koufi"/>
          <w:sz w:val="36"/>
          <w:sz w:val="36"/>
          <w:szCs w:val="36"/>
          <w:rtl w:val="true"/>
        </w:rPr>
        <w:t>الموضوع</w:t>
      </w:r>
      <w:r>
        <w:rPr>
          <w:rFonts w:cs="Monotype Koufi" w:ascii="Arial" w:hAnsi="Arial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Arial" w:ascii="Arial" w:hAnsi="Arial"/>
          <w:b/>
          <w:bCs/>
          <w:sz w:val="36"/>
          <w:szCs w:val="36"/>
          <w:rtl w:val="true"/>
        </w:rPr>
        <w:t>/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أخوذ من الوضع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وله معانٍ منها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الأختلاق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Arial" w:ascii="Arial" w:hAnsi="Arial"/>
          <w:b/>
          <w:bCs/>
          <w:sz w:val="36"/>
          <w:szCs w:val="36"/>
          <w:rtl w:val="true"/>
        </w:rPr>
        <w:t>/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خبر المكذوب على رسول 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سباب ظهور الكذب على الن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</w:rPr>
        <w:t>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لاف الذي دب بين المسلمين وانقسم الناس بسببه إلى فرق مختلفة وظهرت العصبيات للفرق و البلدان و المذاهب و الأجناس وغيره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داء للإسلام وقصد تشويهه وذلك أن بعض الزنادقة من أبناء الأمم المغلوبة اندسوا بين المسلمين وراحوا يحاولون إفساد هذا الدي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صد الترغيب و الترهيب لحث الناس على الخير وذلك أن قوماً من المنسوبين للزهد و التعبد لما رأوا بُعد الناس عن الدين و القرآن حملهم جهلهم على وضع أحاديث ليرغبوا الناس بزعمهم في الخير ويزجروهم عن الش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توصل إلى أغراض دنيوي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تنفيق سلعة أو مصلحه خاصة بالواضع أو تجميع الناس حوله وابتزاز أموالهم كما يفعله بعض القصاص و الشحاذين و غير ذلك من الأغراض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هود العلماء في دفع الكذب عن حديث رسول 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وأهم ما قاموا به في الحفاظ على السن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رواية بالإسناد و الرحلة لأجله وعدم قبول الأخبار غير المسندة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دوين الأحاديث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جمعها في الكتب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حفظ الأحاديث بأسانيدها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المقارنة بين المرويات حتى يتبين الصواب من الخطأ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بحث عن أحوال الروا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ختبار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يان الكاذب من غيره ووضع ضوابط لمن تقبل روايت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حفظ الأحاديث الموضوعة وتدوين الكتب فيها و الغرض من ذلك التحذير منها لئلا يظن من سمعها أنها صحيحة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ضع ضوابط يعرف بها الحديث الموضوع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ي الأصل الثاني بعد القرآن الكريم ولا يمكن أن نستغني بالقرآن عنها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مر بحفظ السنة وتبليغها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>بحفظها وتبليغها للناس فقا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نضر الله امرءاً سمع منا شيئاً فبلغه كما سمع فرب مبلغ أوعى من سامع 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نة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كان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قد نهى عن كتابة الحديث في أول الإسلام ثم أذن في ذلك و أجمع المسلمون على جوازها بل مشروعيت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Monotype Koufi"/>
          <w:sz w:val="36"/>
          <w:sz w:val="36"/>
          <w:szCs w:val="36"/>
          <w:u w:val="single"/>
          <w:rtl w:val="true"/>
        </w:rPr>
        <w:t>تدو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السن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تدوين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عاماً</w:t>
      </w:r>
      <w:r>
        <w:rPr>
          <w:rFonts w:cs="Monotype Koufi"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لما كان على رأس المائة الأولى أمر عمر بن عبدالعزيز رحمه الله بكتابة الحديث و جمعه فكتب إلى الآفاق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نظروا إلى حديث رسول الله فاجمعو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فكان أول من دون الحديث تدوينا عاماً </w:t>
      </w:r>
      <w:r>
        <w:rPr>
          <w:b/>
          <w:b/>
          <w:bCs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جمع السنة قد مر بعدة مراحل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1"/>
        </w:numPr>
        <w:ind w:left="780" w:right="0" w:hanging="42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مرحلة الكتابة الخاصة وهذه كانت في عهد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اصحاب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مرحلة التدوين العام للسنة من غير ترتيب أو فصل للأخبار المرفوعة عن الموقوفة </w:t>
      </w:r>
      <w:r>
        <w:rPr>
          <w:rFonts w:cs="Arial" w:ascii="Arial" w:hAnsi="Arial"/>
          <w:sz w:val="36"/>
          <w:szCs w:val="36"/>
          <w:rtl w:val="true"/>
        </w:rPr>
        <w:t xml:space="preserve">,   </w:t>
      </w:r>
      <w:r>
        <w:rPr>
          <w:rFonts w:ascii="Arial" w:hAnsi="Arial" w:cs="Arial"/>
          <w:sz w:val="36"/>
          <w:sz w:val="36"/>
          <w:szCs w:val="36"/>
          <w:rtl w:val="true"/>
        </w:rPr>
        <w:t>و هذا كان في عهد عمر بن عبدالعزيز رحمه الله و ما بعده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مرحلة تدوين السنة على هيئة كتب مصنفه و مرتبة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أما على الأبواب أو المسانيد وهذا قد أبتدئ من منتصف القرن الثاني مثل صحيح البخاري  و كمسند الحميدي و أحمد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sz w:val="36"/>
          <w:szCs w:val="36"/>
        </w:rPr>
      </w:pPr>
      <w:r>
        <w:rPr>
          <w:rFonts w:ascii="Arial" w:hAnsi="Arial" w:cs="Monotype Koufi"/>
          <w:sz w:val="36"/>
          <w:sz w:val="36"/>
          <w:szCs w:val="36"/>
          <w:rtl w:val="true"/>
        </w:rPr>
        <w:t>المـصـن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rtl w:val="true"/>
        </w:rPr>
        <w:t>الحديث</w:t>
      </w:r>
      <w:r>
        <w:rPr>
          <w:rFonts w:cs="Monotype Koufi" w:ascii="Arial" w:hAnsi="Arial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صنف مراعياً جانب المتن </w:t>
      </w: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ص الحديث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فرتبه على الأبواب وهذا القسم أنواع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ما هو شامل لجميع أبواب العلم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من العقائد و الأحكام و الأدب و التاريخ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ما اقتصر على الأبواب الفقهية و الأدب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ومنها الكتب التي أقتصر فيها مصنفها على أحد أبواب العلم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كالكتب المصنفة في العقائد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ind w:left="108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صنف مراعياً جانب الإسناد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وهذا القسم أنواع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منهم من صنف مراعياً جانب الإسناد من جهة منتهاه وهو الصحابي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فرتب كتابه على أسماء الصحابة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وهذه طريقة أصحاب المسانيد كمسند الإمام أحمد ومثلها معجم الطبراني الكبير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منهم من صنف مراعياً جانب الإسناد من جهة أوله وهو شيخ المصنف فرتب كتابه على أسماء شيوخه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من هذه الكتب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المعجمان الأوسط و الصغير للطبراني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Monotype Koufi"/>
          <w:sz w:val="36"/>
          <w:szCs w:val="36"/>
          <w:u w:val="single"/>
        </w:rPr>
      </w:pP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أمثلة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لبعض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المصنفات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التعريف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بها</w:t>
      </w:r>
      <w:r>
        <w:rPr>
          <w:rFonts w:cs="Monotype Koufi" w:ascii="Arial" w:hAnsi="Arial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صحيح البخاري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أسم هذا الكتاب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( </w:t>
      </w:r>
      <w:r>
        <w:rPr>
          <w:rFonts w:ascii="Arial" w:hAnsi="Arial" w:cs="Arial"/>
          <w:sz w:val="36"/>
          <w:sz w:val="36"/>
          <w:szCs w:val="36"/>
          <w:rtl w:val="true"/>
        </w:rPr>
        <w:t>الجامع المسند الصحيح المختصر من أمور رسول 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وسننه وأيامه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صنفه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بو عبدالله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حمد بن إسماعيل بن إبراهيم الجعفي البخاري ولد سنة </w:t>
      </w:r>
      <w:r>
        <w:rPr>
          <w:rFonts w:cs="Arial" w:ascii="Arial" w:hAnsi="Arial"/>
          <w:sz w:val="36"/>
          <w:szCs w:val="36"/>
        </w:rPr>
        <w:t>194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ـ و توفي سنة </w:t>
      </w:r>
      <w:r>
        <w:rPr>
          <w:rFonts w:cs="Arial" w:ascii="Arial" w:hAnsi="Arial"/>
          <w:sz w:val="36"/>
          <w:szCs w:val="36"/>
        </w:rPr>
        <w:t>256</w:t>
      </w:r>
      <w:r>
        <w:rPr>
          <w:rFonts w:ascii="Arial" w:hAnsi="Arial" w:cs="Arial"/>
          <w:sz w:val="36"/>
          <w:sz w:val="36"/>
          <w:szCs w:val="36"/>
          <w:rtl w:val="true"/>
        </w:rPr>
        <w:t>هـ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زلته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و أصح الكتب بعد كتاب الله تعالى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قال الحافظ الذهبي</w:t>
      </w:r>
      <w:r>
        <w:rPr>
          <w:rFonts w:cs="Arial" w:ascii="Arial" w:hAnsi="Arial"/>
          <w:sz w:val="36"/>
          <w:szCs w:val="36"/>
          <w:rtl w:val="true"/>
        </w:rPr>
        <w:t>:(</w:t>
      </w:r>
      <w:r>
        <w:rPr>
          <w:rFonts w:ascii="Arial" w:hAnsi="Arial" w:cs="Arial"/>
          <w:sz w:val="36"/>
          <w:sz w:val="36"/>
          <w:szCs w:val="36"/>
          <w:rtl w:val="true"/>
        </w:rPr>
        <w:t>هو أجل كتب الإسلام و أفضلها بعد كتاب الله</w:t>
      </w:r>
      <w:r>
        <w:rPr>
          <w:rFonts w:cs="Arial" w:ascii="Arial" w:hAnsi="Arial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ا امتاز به الكتاب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ه أول كتاب صنف في الحديث الصحيح المجرد عن الضعيف و الموضوع و تميز بدقة تبويبه حتى قيل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فقه البخاري في تراجمه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أحاديث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</w:rPr>
        <w:t>7563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ديثاً بالمكرر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ناية العلماء ب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عتنى العلماء به رواية و شرحاً ومن أفضل شروحه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فتح الباري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>لابن حجر العسقلاني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صحيح مسلم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صنف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Arial"/>
          <w:sz w:val="36"/>
          <w:sz w:val="36"/>
          <w:szCs w:val="36"/>
          <w:rtl w:val="true"/>
        </w:rPr>
        <w:t>أبو الحسين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سلم بن الحجاج القشيري النيسابوري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لد سنة </w:t>
      </w:r>
      <w:r>
        <w:rPr>
          <w:rFonts w:cs="Arial" w:ascii="Arial" w:hAnsi="Arial"/>
          <w:sz w:val="36"/>
          <w:szCs w:val="36"/>
        </w:rPr>
        <w:t>204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ـ توفي </w:t>
      </w:r>
      <w:r>
        <w:rPr>
          <w:rFonts w:cs="Arial" w:ascii="Arial" w:hAnsi="Arial"/>
          <w:sz w:val="36"/>
          <w:szCs w:val="36"/>
        </w:rPr>
        <w:t>261</w:t>
      </w:r>
      <w:r>
        <w:rPr>
          <w:rFonts w:ascii="Arial" w:hAnsi="Arial" w:cs="Arial"/>
          <w:sz w:val="36"/>
          <w:sz w:val="36"/>
          <w:szCs w:val="36"/>
          <w:rtl w:val="true"/>
        </w:rPr>
        <w:t>هـ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زلته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يأتي بعد صحيح البخاري من حيث الصحة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ا تميز به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أنه يذكر طرق الحديث و ألفاظه مرتبه على الأبواب في مكان واحد لكنه لا يذكر التراجم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وقد وضع تراجمه جماعة من شراحه ومن أحسنها تراجم الإمام النووي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أحاديث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</w:rPr>
        <w:t>7563</w:t>
      </w:r>
      <w:r>
        <w:rPr>
          <w:rFonts w:ascii="Arial" w:hAnsi="Arial" w:cs="Arial"/>
          <w:sz w:val="36"/>
          <w:sz w:val="36"/>
          <w:szCs w:val="36"/>
          <w:rtl w:val="true"/>
        </w:rPr>
        <w:t>هـ حديثاً بالمكرر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شروح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رح عدة شروح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ascii="Arial" w:hAnsi="Arial" w:cs="Arial"/>
          <w:sz w:val="32"/>
          <w:sz w:val="32"/>
          <w:szCs w:val="32"/>
          <w:rtl w:val="true"/>
        </w:rPr>
        <w:t>أشهرها النووي المسمى بالمنهاج في شرح صحيح مسلم بن الحجاج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سنن أبي داود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صنف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و سليمان بن الأشعث السجستاني ولد سنة </w:t>
      </w:r>
      <w:r>
        <w:rPr>
          <w:rFonts w:cs="Arial" w:ascii="Arial" w:hAnsi="Arial"/>
          <w:sz w:val="36"/>
          <w:szCs w:val="36"/>
        </w:rPr>
        <w:t>202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ـ وتوفي سنة </w:t>
      </w:r>
      <w:r>
        <w:rPr>
          <w:rFonts w:cs="Arial" w:ascii="Arial" w:hAnsi="Arial"/>
          <w:sz w:val="36"/>
          <w:szCs w:val="36"/>
        </w:rPr>
        <w:t>275</w:t>
      </w:r>
      <w:r>
        <w:rPr>
          <w:rFonts w:ascii="Arial" w:hAnsi="Arial" w:cs="Arial"/>
          <w:sz w:val="36"/>
          <w:sz w:val="36"/>
          <w:szCs w:val="36"/>
          <w:rtl w:val="true"/>
        </w:rPr>
        <w:t>هـ انتقاه مصنفه من خمسمائة ألف حديث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ا امتاز به الكتاب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ا ذكره مصنفه في وصفة إذ يقول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ذكرت فيه الصحيح وما يشبهه وما يقاربه وما كان في كتابي هذا فيه وهن شديد بينته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وليس فيه عن رجل متروك الحديث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أحاديث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</w:rPr>
        <w:t>5274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حديثاً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سنن النسائي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أسم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Arial"/>
          <w:sz w:val="36"/>
          <w:sz w:val="36"/>
          <w:szCs w:val="36"/>
          <w:rtl w:val="true"/>
        </w:rPr>
        <w:t>المجتبى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>وهو مختصر من سننه الكبرى</w:t>
      </w:r>
      <w:r>
        <w:rPr>
          <w:rFonts w:cs="Arial" w:ascii="Arial" w:hAnsi="Arial"/>
          <w:sz w:val="36"/>
          <w:szCs w:val="36"/>
          <w:rtl w:val="true"/>
        </w:rPr>
        <w:t>.</w:t>
        <w:tab/>
      </w:r>
    </w:p>
    <w:p>
      <w:pPr>
        <w:pStyle w:val="Normal"/>
        <w:ind w:left="360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صنف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و أبو عبدالرحمن أحمد بن شعيب النسائي نسبة إلى نسا بلدة مشهورة بخرسان ولد سنة </w:t>
      </w:r>
      <w:r>
        <w:rPr>
          <w:rFonts w:cs="Arial" w:ascii="Arial" w:hAnsi="Arial"/>
          <w:sz w:val="36"/>
          <w:szCs w:val="36"/>
        </w:rPr>
        <w:t>215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ـ و توفي سنة </w:t>
      </w:r>
      <w:r>
        <w:rPr>
          <w:rFonts w:cs="Arial" w:ascii="Arial" w:hAnsi="Arial"/>
          <w:sz w:val="36"/>
          <w:szCs w:val="36"/>
        </w:rPr>
        <w:t>303</w:t>
      </w:r>
      <w:r>
        <w:rPr>
          <w:rFonts w:ascii="Arial" w:hAnsi="Arial" w:cs="Arial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ا امتاز به الكتاب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أن غالب أحاديثه صحيحة وبعض العلماء يقدم كتابه هذا على سنن أبي داود و الترمذي لشدة تحري مؤلفه في الرجال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أحاديث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بالمكرر </w:t>
      </w:r>
      <w:r>
        <w:rPr>
          <w:rFonts w:cs="Arial" w:ascii="Arial" w:hAnsi="Arial"/>
          <w:sz w:val="36"/>
          <w:szCs w:val="36"/>
        </w:rPr>
        <w:t>5761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ديثاً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جامع الترمذي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صنفه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و أبو عيسى محمد بن عيسى بن سورة الترمذي ولد سنة </w:t>
      </w:r>
      <w:r>
        <w:rPr>
          <w:rFonts w:cs="Arial" w:ascii="Arial" w:hAnsi="Arial"/>
          <w:sz w:val="36"/>
          <w:szCs w:val="36"/>
        </w:rPr>
        <w:t>209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ـ توفي </w:t>
      </w:r>
      <w:r>
        <w:rPr>
          <w:rFonts w:cs="Arial" w:ascii="Arial" w:hAnsi="Arial"/>
          <w:sz w:val="36"/>
          <w:szCs w:val="36"/>
        </w:rPr>
        <w:t>279</w:t>
      </w:r>
      <w:r>
        <w:rPr>
          <w:rFonts w:ascii="Arial" w:hAnsi="Arial" w:cs="Arial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ا امتاز به الكتاب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 مصنفه ذكر فيه الصحيح و الحسن و الضعيف مبيناً درجة كل حديث قال الترمذي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صنفت هذا الكتاب فعرضته على علماء الحجاز و العراق وخراسان فرضوا به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أحاديث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</w:rPr>
        <w:t>3956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ـ حديثاً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سنن ابن ماج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صنف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بو عبدالله محمد بن يزيد ابو ماجه القزويني 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لد سنة </w:t>
      </w:r>
      <w:r>
        <w:rPr>
          <w:rFonts w:cs="Arial" w:ascii="Arial" w:hAnsi="Arial"/>
          <w:sz w:val="36"/>
          <w:szCs w:val="36"/>
        </w:rPr>
        <w:t>209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ـ وتوفي سنة </w:t>
      </w:r>
      <w:r>
        <w:rPr>
          <w:rFonts w:cs="Arial" w:ascii="Arial" w:hAnsi="Arial"/>
          <w:sz w:val="36"/>
          <w:szCs w:val="36"/>
        </w:rPr>
        <w:t>273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ـ قال ابن كثير عن الكتاب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كتاب مفيد قوي التبويب في الفقه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</w:rPr>
        <w:t>وهو أقل مرتبة من باقي السنن المذكورة وغالب ما ينفرد به عنها يكون ضعيفاً ولذلك يرى بعض العلماء أن يجعل سنن الدارمي ساد الكتب الستة بدلاً منه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أحاديث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cs="Arial" w:ascii="Arial" w:hAnsi="Arial"/>
          <w:sz w:val="36"/>
          <w:szCs w:val="36"/>
        </w:rPr>
        <w:t>4341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ديثاً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عدد الأحاديث التي تفرد بها عن أصحاب الكتب الخمسة  </w:t>
      </w:r>
      <w:r>
        <w:rPr>
          <w:rFonts w:cs="Arial" w:ascii="Arial" w:hAnsi="Arial"/>
          <w:sz w:val="36"/>
          <w:szCs w:val="36"/>
        </w:rPr>
        <w:t>1339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ديثاً وقد افردها البوصيري في كتاب سماه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صباح الزجاجة في زوائد ماجه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وطأ الإمام مالك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صنف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مام دار الهجر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الك بن أنس بن مالك الأصبح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د سنة </w:t>
      </w:r>
      <w:r>
        <w:rPr>
          <w:rFonts w:cs="Arial" w:ascii="Arial" w:hAnsi="Arial"/>
          <w:b/>
          <w:bCs/>
          <w:sz w:val="32"/>
          <w:szCs w:val="32"/>
        </w:rPr>
        <w:t>95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ـ و توفي </w:t>
      </w:r>
      <w:r>
        <w:rPr>
          <w:rFonts w:cs="Arial" w:ascii="Arial" w:hAnsi="Arial"/>
          <w:b/>
          <w:bCs/>
          <w:sz w:val="32"/>
          <w:szCs w:val="32"/>
        </w:rPr>
        <w:t>179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كاتب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و أشهر الموطآت وقد قال عنه الإمام الشافعي </w:t>
      </w:r>
      <w:r>
        <w:rPr>
          <w:rFonts w:cs="Arial" w:ascii="Arial" w:hAnsi="Arial"/>
          <w:sz w:val="36"/>
          <w:szCs w:val="36"/>
          <w:rtl w:val="true"/>
        </w:rPr>
        <w:t>:(</w:t>
      </w:r>
      <w:r>
        <w:rPr>
          <w:rFonts w:ascii="Arial" w:hAnsi="Arial" w:cs="Arial"/>
          <w:sz w:val="36"/>
          <w:sz w:val="36"/>
          <w:szCs w:val="36"/>
          <w:rtl w:val="true"/>
        </w:rPr>
        <w:t>ما اعلم شيئاً بعد كتاب الله أصح من موطأ مالك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>وهذا القول من قبل وجود الصحيحين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ميزات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كر مصنفه الأحاديث النبوية الموصولة و البلاغات و المراسيل و أقوال الصحابة و التابعين مرتبة على الأبواب وذكر فقه هذه الأبواب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ناية العلماء ب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عتنى العلماء به رواية و شرحاً ومن أفضل شروحه 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ascii="Arial" w:hAnsi="Arial" w:cs="Arial"/>
          <w:sz w:val="36"/>
          <w:sz w:val="36"/>
          <w:szCs w:val="36"/>
          <w:rtl w:val="true"/>
        </w:rPr>
        <w:t>شرحا الحافظ ابن عبدالبر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التمهيد و الاستذكار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سند الإمام أحمد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صنف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و إمام أهل السنة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بو عبدالله أحمد بن محمد بن حنبل الشيباني ولد سنة </w:t>
      </w:r>
      <w:r>
        <w:rPr>
          <w:rFonts w:cs="Arial" w:ascii="Arial" w:hAnsi="Arial"/>
          <w:sz w:val="36"/>
          <w:szCs w:val="36"/>
        </w:rPr>
        <w:t>164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ـ وتوفي سنة </w:t>
      </w:r>
      <w:r>
        <w:rPr>
          <w:rFonts w:cs="Arial" w:ascii="Arial" w:hAnsi="Arial"/>
          <w:sz w:val="36"/>
          <w:szCs w:val="36"/>
        </w:rPr>
        <w:t>241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ـ 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قال عنه الإمام علي بن المديني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إن الله أيد هذا الدين بأبي بكر الصديق يوم الردة و بأحمد بن حنبل يوم المحن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سند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و من أجمع كتب الحديث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ميزات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قال الإمام أحمد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جمعت هذا الكتاب من سبعمائة ألف حديث وخمسين ألفاً فما اختلف فيه المسلمون من حديث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فارجعوا إليه فإن وجدتموه وإلا فليس بحج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أحاديث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</w:rPr>
        <w:t>27100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ديثاً مكرر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صنف ابن أبي شيب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صنف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أبو بكر عبدالله بن محمد بن أبي شيبة العبسي ولد سنة </w:t>
      </w:r>
      <w:r>
        <w:rPr>
          <w:rFonts w:cs="Arial" w:ascii="Arial" w:hAnsi="Arial"/>
          <w:b/>
          <w:bCs/>
          <w:sz w:val="32"/>
          <w:szCs w:val="32"/>
        </w:rPr>
        <w:t>159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ـ وتوفي سنة </w:t>
      </w:r>
      <w:r>
        <w:rPr>
          <w:rFonts w:cs="Arial" w:ascii="Arial" w:hAnsi="Arial"/>
          <w:b/>
          <w:bCs/>
          <w:sz w:val="32"/>
          <w:szCs w:val="32"/>
        </w:rPr>
        <w:t>235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ميزات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و كتاب كبير جمع فيه مصنفه كثيراً من الأحاديث النبوية و أقوال الصحابة و فتاوى التابعين وهو مرتب على الأبواب الفقهية وفيه أحاديث ضعيفة و موضوع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أحاديثه وآثار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</w:rPr>
        <w:t>37943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ـ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rtl w:val="true"/>
        </w:rPr>
        <w:t>مصطلح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rtl w:val="true"/>
        </w:rPr>
        <w:t>حديث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765" w:right="0" w:hanging="40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تفق عليه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 رواه البخاري و مسلم عن صحابي واحد واتفقا في اللفظ أو المعنى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65" w:right="0" w:hanging="405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واه أهل السنن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مقصود بهم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 xml:space="preserve">أصحاب السنن الأربعة وهم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أبو داود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نسائي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الترمذي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ابن ماج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قد ي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اه الأربعة و المقصود بهم أهل السنن هؤلاء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65" w:right="0" w:hanging="405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واه الثلاثة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م أهل السنن ما عدا ابن ماجه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65" w:right="0" w:hanging="405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واه الخمسة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م أحمد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أهل السنن الأربعة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65" w:right="0" w:hanging="405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واه الستة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م البخاري و مسلم في صحيحيهما و أهل السنن الأربعة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65" w:right="0" w:hanging="405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واه الجماعة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م أصحاب الكتب الستة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65" w:right="0" w:hanging="405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واه السبعة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مقصود ب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 في مسنده و البخاري و مسلم و أصحاب السنن الأربع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Monotype Koufi"/>
          <w:sz w:val="36"/>
          <w:szCs w:val="36"/>
        </w:rPr>
      </w:pPr>
      <w:r>
        <w:rPr>
          <w:rFonts w:ascii="Arial" w:hAnsi="Arial" w:cs="Monotype Koufi"/>
          <w:sz w:val="36"/>
          <w:sz w:val="36"/>
          <w:szCs w:val="36"/>
          <w:rtl w:val="true"/>
        </w:rPr>
        <w:t>المصن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rtl w:val="true"/>
        </w:rPr>
        <w:t>مصط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6"/>
          <w:sz w:val="36"/>
          <w:szCs w:val="36"/>
          <w:rtl w:val="true"/>
        </w:rPr>
        <w:t xml:space="preserve">نشأ علم مصطلح الحديث منذ عهد الصحابة رضي الله عنهم فقد استعملوا عدداً من القواعد في قبول الأحاديث وردها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من هذه القواعد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عرض ما يسمونه على كلام الله وعرضه على ما يحفظونه مما سمعوه من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و التثبت من الحديث بطلب من سمعه معه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كان أول من صنف في مصطلح الحديث أبو محمد الحسن بن عبدالرحمن ابن خلاد الرامهرمزي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توفي سنة</w:t>
      </w:r>
      <w:r>
        <w:rPr>
          <w:b/>
          <w:bCs/>
          <w:sz w:val="32"/>
          <w:szCs w:val="32"/>
        </w:rPr>
        <w:t>360</w:t>
      </w:r>
      <w:r>
        <w:rPr>
          <w:b/>
          <w:b/>
          <w:bCs/>
          <w:sz w:val="32"/>
          <w:sz w:val="32"/>
          <w:szCs w:val="32"/>
          <w:rtl w:val="true"/>
        </w:rPr>
        <w:t>هـ في كتابه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حدث الفاص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قد عده كثير من العلماء أول من صنف في علوم الحديث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من الكتب النافعة في هذا الباب </w:t>
      </w:r>
      <w:r>
        <w:rPr>
          <w:sz w:val="36"/>
          <w:szCs w:val="36"/>
          <w:rtl w:val="true"/>
        </w:rPr>
        <w:t xml:space="preserve">:( </w:t>
      </w:r>
      <w:r>
        <w:rPr>
          <w:sz w:val="36"/>
          <w:sz w:val="36"/>
          <w:szCs w:val="36"/>
          <w:rtl w:val="true"/>
        </w:rPr>
        <w:t xml:space="preserve">شرح علل الترمذي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حافظ ابن رجب الحنبلي فقد عني مؤلفه بذكر كلام المتقدمين في علوم الحديث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ؤلفة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بو عمرو عثمان بن عبدالرحمن الشهرزوري المعروف بابن الصلاح كان على جانب كبير من العلم و الدين تولى تدريس الحديث بالمدرسة الأشرفية ولد سنة </w:t>
      </w:r>
      <w:r>
        <w:rPr>
          <w:sz w:val="36"/>
          <w:szCs w:val="36"/>
        </w:rPr>
        <w:t>577</w:t>
      </w:r>
      <w:r>
        <w:rPr>
          <w:sz w:val="36"/>
          <w:sz w:val="36"/>
          <w:szCs w:val="36"/>
          <w:rtl w:val="true"/>
        </w:rPr>
        <w:t xml:space="preserve">هـ و توفي سنة </w:t>
      </w:r>
      <w:r>
        <w:rPr>
          <w:sz w:val="36"/>
          <w:szCs w:val="36"/>
        </w:rPr>
        <w:t>64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كتاب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شتهر هذا الكتاب باسم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 xml:space="preserve">مقدمة ابن الصلاح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وهو من أجمع كتب المصطلح و أغزرها اجتمع فيه ما تفرق في غيره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نخ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مؤلفة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حافظ أحمد بن علي بن حجر العسقلاني ولد سنة </w:t>
      </w:r>
      <w:r>
        <w:rPr>
          <w:sz w:val="36"/>
          <w:szCs w:val="36"/>
        </w:rPr>
        <w:t>773</w:t>
      </w:r>
      <w:r>
        <w:rPr>
          <w:sz w:val="36"/>
          <w:sz w:val="36"/>
          <w:szCs w:val="36"/>
          <w:rtl w:val="true"/>
        </w:rPr>
        <w:t xml:space="preserve">هـ و توفي سنة 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 xml:space="preserve">هـ كان إمام عصره في الحديث وعلومه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كتاب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هو كتاب مختصر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 شرحه مؤلفه شرحاً حل رموزه وفتح كنوزه و أوضح ما خفي على المبتدئ من طلبة هذا العلم الشريف وسمي شرحه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زهة النظر شرح نخبة الفكر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  <w:u w:val="single"/>
        </w:rPr>
      </w:pP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التعديل</w:t>
      </w:r>
      <w:r>
        <w:rPr>
          <w:rFonts w:cs="Monotype Koufi" w:ascii="Arial" w:hAnsi="Arial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لغ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تزكية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يقال 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عدل فلان فلاناً 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ascii="Arial" w:hAnsi="Arial" w:cs="Arial"/>
          <w:sz w:val="36"/>
          <w:sz w:val="36"/>
          <w:szCs w:val="36"/>
          <w:rtl w:val="true"/>
        </w:rPr>
        <w:t>زكاه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صطلاحاً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صف الراوي بما يقتضي قبول روايته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تثبت عدالة الرواة وضبطهم بأحد أمور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نص إمام من أئمة الحديث على عدالته وضبطه</w:t>
      </w:r>
      <w:r>
        <w:rPr>
          <w:rFonts w:cs="Arial" w:ascii="Arial" w:hAnsi="Arial"/>
          <w:sz w:val="36"/>
          <w:szCs w:val="36"/>
          <w:rtl w:val="true"/>
        </w:rPr>
        <w:t xml:space="preserve">.    </w:t>
      </w: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اشتهار عدالته بين أهل العلم</w:t>
      </w:r>
      <w:r>
        <w:rPr>
          <w:rFonts w:cs="Arial" w:ascii="Arial" w:hAnsi="Arial"/>
          <w:sz w:val="36"/>
          <w:szCs w:val="36"/>
          <w:rtl w:val="true"/>
        </w:rPr>
        <w:t xml:space="preserve">.  </w:t>
      </w:r>
      <w:r>
        <w:rPr>
          <w:rFonts w:cs="Arial" w:ascii="Arial" w:hAnsi="Arial"/>
          <w:sz w:val="36"/>
          <w:szCs w:val="36"/>
        </w:rPr>
        <w:t>3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جمع حديثه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عرضه على أحاديث الثقات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فإن وافقهم فهو ثقة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/>
          <w:sz w:val="36"/>
          <w:szCs w:val="36"/>
          <w:u w:val="single"/>
        </w:rPr>
      </w:pP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الـجـرح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 w:ascii="Arial" w:hAnsi="Arial"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لغ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Monotype Koufi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صدر من جرحه يجرحه إذا أحدث في بدنه جرحاً يسمح بسيلان الدم منه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ويقا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جرح الحاكم وغيره الشاهد 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إذا عثر منه على ما تسقط به عدالته من كذب وغيره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صطلاحاً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طعن في الرواة بما يسلب عدالتهم أو ضبطهم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ويجرح الرواة بأمور منها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bCs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كذب على الرسول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Arial" w:ascii="Arial" w:hAnsi="Arial"/>
          <w:sz w:val="36"/>
          <w:szCs w:val="36"/>
        </w:rPr>
        <w:t xml:space="preserve">. </w:t>
      </w:r>
      <w:r>
        <w:rPr>
          <w:rFonts w:cs="Arial" w:ascii="Arial" w:hAnsi="Arial"/>
          <w:b/>
          <w:bCs/>
          <w:sz w:val="36"/>
          <w:szCs w:val="36"/>
        </w:rPr>
        <w:t>2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ة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sz w:val="36"/>
          <w:szCs w:val="36"/>
        </w:rPr>
        <w:t>3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فسق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sz w:val="36"/>
          <w:szCs w:val="36"/>
        </w:rPr>
        <w:t>4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وء الحفظ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sz w:val="36"/>
          <w:szCs w:val="36"/>
        </w:rPr>
        <w:t>5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خالفة الثقات</w:t>
      </w:r>
      <w:r>
        <w:rPr>
          <w:rFonts w:cs="Arial" w:ascii="Arial" w:hAnsi="Arial"/>
          <w:sz w:val="36"/>
          <w:szCs w:val="36"/>
          <w:rtl w:val="true"/>
        </w:rPr>
        <w:t xml:space="preserve">.      </w:t>
      </w:r>
      <w:r>
        <w:rPr>
          <w:rFonts w:cs="Arial" w:ascii="Arial" w:hAnsi="Arial"/>
          <w:b/>
          <w:bCs/>
          <w:sz w:val="36"/>
          <w:szCs w:val="36"/>
        </w:rPr>
        <w:t>6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غفلة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sz w:val="36"/>
          <w:szCs w:val="36"/>
        </w:rPr>
        <w:t>7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ونه معروفاً بالكذب في كلامه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وإن لم يظهر منه ذلك في الحديث النبوي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/>
          <w:sz w:val="36"/>
          <w:szCs w:val="36"/>
          <w:u w:val="single"/>
        </w:rPr>
      </w:pP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مراتب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الجرح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التعديل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 w:ascii="Arial" w:hAnsi="Arial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ما دل على المبالغة في التوثيق 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مث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إليه المنتهى في التثبيت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أو كان على صيغة أفعل مث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فلان أثبت الناس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ثم ما كرر فيه لفظ التوثيق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ثل ثقة ثقة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قة ثبت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و ثقة حجة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Monotype Koufi"/>
          <w:sz w:val="36"/>
          <w:szCs w:val="36"/>
          <w:u w:val="single"/>
        </w:rPr>
      </w:pP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مراتب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التعديل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 w:ascii="Arial" w:hAnsi="Arial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أما أهل المراتب الثلاث الأولى فيحتج بحديثهم وحديثهم من قسم الصحيح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و أما أهل المرتبة الرابعة فيحتج بحديثهم وحديثهم من قسم الحسن لذاته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و أما أهل المرتبة الخامسة و السادسة فلا يحتج بحديثهم لكن يصلح للشواهد و المتابعات فإذا ورد خبر من عدة طرق و أصحابها من أهل الخامسة أو السادسة فبمجموع هذه الطرق يكون حديثهم حسناً لغيره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/>
          <w:sz w:val="36"/>
          <w:szCs w:val="36"/>
          <w:u w:val="single"/>
        </w:rPr>
      </w:pP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مراتب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الجرح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وألفاظها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 w:ascii="Arial" w:hAnsi="Arial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ما دل على التليين وهي أسهلها في الجرح مث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فلان لين الحديث أو فيه مقال أو في حديثه ضعف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ثم ما صرح بعدم الاحتجاج به وشبهه مثل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فلان لا يحتج به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أو ضعيف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ثم ما صرح بعدم كتابة حديثه ونحوه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ثل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فلان لا يكتب حديثه أو مردود الحديث أو ضعيف جداً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ثم ما اتهم بالكذب ونحوه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مث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تهم بالكذب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و متهم بالوضع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أو متروك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ثم ما وصف بالكذب ونحوه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مث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كذاب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و دجال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و وضاع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و يكذب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أو يضع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Monotype Koufi"/>
          <w:sz w:val="36"/>
          <w:szCs w:val="36"/>
        </w:rPr>
      </w:pPr>
      <w:r>
        <w:rPr>
          <w:rFonts w:ascii="Arial" w:hAnsi="Arial" w:cs="Monotype Koufi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rtl w:val="true"/>
        </w:rPr>
        <w:t>مر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rtl w:val="true"/>
        </w:rPr>
        <w:t>الج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أما أهل المرتبتين الأولى و الثانية فإنه لا يحتج بحديثهم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ولكن يكتب حديثهم ليستفاد منه في المتابعات و الشواهد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قد يكون حسناً لغيره إذا تعددت طرقه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وإن كان أهل المرتبة الثانية أضعف من أهل المرتبة الأولى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وأما أهل المراتب الأربع الأخيرة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فلا يحتج بحديثهم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ولا يعتبر به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36"/>
          <w:szCs w:val="36"/>
          <w:u w:val="single"/>
        </w:rPr>
      </w:pP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المصنف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الجر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التعد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ما هو شامل للرواة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منه ما هو مرتب على حروف المعجم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مث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تاريخ الكبير للبخاري ومنه ما هو مرتب على طبقات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مث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الطبقات الكبرى لابن سعد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ما هو خاص بالثقات </w:t>
      </w:r>
      <w:r>
        <w:rPr>
          <w:rFonts w:cs="Arial" w:ascii="Arial" w:hAnsi="Arial"/>
          <w:sz w:val="36"/>
          <w:szCs w:val="36"/>
          <w:rtl w:val="true"/>
        </w:rPr>
        <w:t xml:space="preserve">:    </w:t>
      </w: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ثقات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لابن حبان</w:t>
      </w:r>
      <w:r>
        <w:rPr>
          <w:rFonts w:cs="Arial" w:ascii="Arial" w:hAnsi="Arial"/>
          <w:sz w:val="36"/>
          <w:szCs w:val="36"/>
          <w:rtl w:val="true"/>
        </w:rPr>
        <w:t xml:space="preserve">.     </w:t>
      </w: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ثقات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للعجلي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ما هو خاص بالضعفاء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الضعفاء الصغير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للبخاري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الكامل في الضعفاء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لابن عدي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ما هو خاص برجال كتب معينة </w:t>
      </w:r>
      <w:r>
        <w:rPr>
          <w:rFonts w:cs="Arial" w:ascii="Arial" w:hAnsi="Arial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تهذيب الكمال في أسماء الرجال للمزي وهو خاص برجال الكتب الست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تهذيب التهذيب لابن حجر العسقلاني وهو مختصر للذي قبله ثم اختصره مؤلفه في تقريب التهذيب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6"/>
          <w:szCs w:val="36"/>
          <w:u w:val="single"/>
        </w:rPr>
      </w:pP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سم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جندب</w:t>
      </w:r>
      <w:r>
        <w:rPr>
          <w:rFonts w:cs="Monotype Koufi" w:ascii="Arial" w:hAnsi="Arial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مرة بن جندب الفزاري يكنى أبا سليمان وكان من حلفاء الأنصار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ولده ووفاته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وفي قبل سنة ستين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مناقبه وفضل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ن سمرة من الحفاظ المكثرين عن الرسو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</w:rPr>
        <w:t>ونزل سمرة البصرة وسكن بها وكان زياد يستخلفه عليها إذا سار إلى الكوف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أقواله و حكمت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قد كنت على عهد رسول 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غلاماً محدثاً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فكنت أحفظ عنه و ما يمنعني من القول إلا أن ها هنا رجالاً هم أسن مني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cs="Arial" w:ascii="Arial" w:hAnsi="Arial"/>
          <w:sz w:val="36"/>
          <w:szCs w:val="36"/>
          <w:rtl w:val="true"/>
        </w:rPr>
        <w:t>–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قال عن الخوارج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شر قتلى تحت أديم السماء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يكفرون المسلمين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يسفكون الدماء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Monotype Koufi"/>
          <w:sz w:val="36"/>
          <w:sz w:val="36"/>
          <w:szCs w:val="36"/>
          <w:rtl w:val="true"/>
        </w:rPr>
        <w:t>مل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rtl w:val="true"/>
        </w:rPr>
        <w:t>الرؤيا</w:t>
      </w:r>
      <w:r>
        <w:rPr>
          <w:rFonts w:cs="Monotype Koufi" w:ascii="Arial" w:hAnsi="Arial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ؤيا هي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 يراه الشخص في منامه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تختلف عن الرؤية التي هي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إدراك المرء بحاسة البصر و تطلق الرؤيا على ما يدرك بالتخيل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وقف الرائي مما يرى في منامه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إما أن يرى ما يسره و يفرحه فليحمد الله تعالى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وليحدث بها من يحب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وإما أن يرى ما يكره وحينئذ يكون موقفه ما يلي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ind w:left="108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أ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ينفث عن شماله ثلاث مرات</w:t>
      </w:r>
      <w:r>
        <w:rPr>
          <w:rFonts w:cs="Arial" w:ascii="Arial" w:hAnsi="Arial"/>
          <w:sz w:val="36"/>
          <w:szCs w:val="36"/>
          <w:rtl w:val="true"/>
        </w:rPr>
        <w:t xml:space="preserve">.      </w:t>
      </w:r>
      <w:r>
        <w:rPr>
          <w:rFonts w:ascii="Arial" w:hAnsi="Arial" w:cs="Arial"/>
          <w:sz w:val="36"/>
          <w:sz w:val="36"/>
          <w:szCs w:val="36"/>
          <w:rtl w:val="true"/>
        </w:rPr>
        <w:t>ب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يتعوذ بالله من الشيطان</w:t>
      </w:r>
      <w:r>
        <w:rPr>
          <w:rFonts w:cs="Arial" w:ascii="Arial" w:hAnsi="Arial"/>
          <w:sz w:val="36"/>
          <w:szCs w:val="36"/>
          <w:rtl w:val="true"/>
        </w:rPr>
        <w:t xml:space="preserve">.  </w:t>
      </w:r>
    </w:p>
    <w:p>
      <w:pPr>
        <w:pStyle w:val="Normal"/>
        <w:ind w:left="108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ج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لا يذكرها لأحد فإنها لا تضره و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لأنها من تلاعب الشيطان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أن يتحول عن جنبه الذي كان عليه</w:t>
      </w:r>
      <w:r>
        <w:rPr>
          <w:rFonts w:cs="Arial" w:ascii="Arial" w:hAnsi="Arial"/>
          <w:sz w:val="36"/>
          <w:szCs w:val="36"/>
          <w:rtl w:val="true"/>
        </w:rPr>
        <w:t xml:space="preserve">.   </w:t>
      </w:r>
      <w:r>
        <w:rPr>
          <w:rFonts w:ascii="Arial" w:hAnsi="Arial" w:cs="Arial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أن يقوم فيصلي ما تيسر له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 يجوز لمن لم يفهم تعبير الرؤيا أن يعبرها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فقد يعبرها خطأ ثم يقع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وقد قال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</w:p>
    <w:p>
      <w:pPr>
        <w:pStyle w:val="Normal"/>
        <w:ind w:left="360" w:right="0" w:hanging="0"/>
        <w:jc w:val="left"/>
        <w:rPr>
          <w:rFonts w:ascii="Arial" w:hAnsi="Arial" w:cs="DecoType Naskh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</w:t>
      </w:r>
      <w:r>
        <w:rPr>
          <w:rFonts w:cs="DecoType Naskh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الرؤ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طائ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تع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عب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sz w:val="36"/>
          <w:szCs w:val="36"/>
        </w:rPr>
        <w:t>4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 يجوز الكذب في الرؤيا فيحدث الناس بما لم ير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عن ابن عباس رضي الله عنهما عن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أنه قال </w:t>
      </w:r>
      <w:r>
        <w:rPr>
          <w:rFonts w:cs="DecoType Naskh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تح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بح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ي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ك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يع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شعيرت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,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كليفه بذلك نوع من التعذيب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  <w:u w:val="single"/>
        </w:rPr>
      </w:pP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الخطاب</w:t>
      </w:r>
      <w:r>
        <w:rPr>
          <w:rFonts w:cs="Monotype Koufi" w:ascii="Arial" w:hAnsi="Arial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سمه و نسبه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عمر بن الخطاب بن نفيل بن عبدالعزى القرشي العدوي أبو حفص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ولده ووفاته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لد بعد عام الفيل بثلاث عشر سنة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توفي شهيداً عام </w:t>
      </w:r>
      <w:r>
        <w:rPr>
          <w:rFonts w:cs="Arial" w:ascii="Arial" w:hAnsi="Arial"/>
          <w:sz w:val="36"/>
          <w:szCs w:val="36"/>
        </w:rPr>
        <w:t>23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 عمره </w:t>
      </w:r>
      <w:r>
        <w:rPr>
          <w:rFonts w:cs="Arial" w:ascii="Arial" w:hAnsi="Arial"/>
          <w:sz w:val="36"/>
          <w:szCs w:val="36"/>
        </w:rPr>
        <w:t>63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ن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مناقبه وفضل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- </w:t>
      </w:r>
      <w:r>
        <w:rPr>
          <w:rFonts w:ascii="Arial" w:hAnsi="Arial" w:cs="Arial"/>
          <w:sz w:val="36"/>
          <w:sz w:val="36"/>
          <w:szCs w:val="36"/>
          <w:rtl w:val="true"/>
        </w:rPr>
        <w:t>ثاني الخلفاء الراشدين وأحد العشرة المبشرين بالجنة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cs="Arial" w:ascii="Arial" w:hAnsi="Arial"/>
          <w:sz w:val="36"/>
          <w:szCs w:val="36"/>
          <w:rtl w:val="true"/>
        </w:rPr>
        <w:t>–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ماه الرسو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sz w:val="36"/>
          <w:sz w:val="36"/>
          <w:szCs w:val="36"/>
          <w:rtl w:val="true"/>
        </w:rPr>
        <w:t>الفاروق لأن الله فرق بإسلامه بين الحق و الباطل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cs="Arial" w:ascii="Arial" w:hAnsi="Arial"/>
          <w:sz w:val="36"/>
          <w:szCs w:val="36"/>
          <w:rtl w:val="true"/>
        </w:rPr>
        <w:t>–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شهد الوقائع كلها مع الرسو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بويع بالخلافة سنة ثلاث عشر للهجرة بعد وفاة أبي بكر الصديق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</w:rPr>
        <w:t>بعهد من أبي بك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في عهده تم فتح الشام و مصر و القدس و العراق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هو أول من أرخ التأريخ الهجري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أول من دون الدواوين 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أول من أتخذ بيت المال للمسلمين وكان يتفقد حاجات المسلمين بنفسه وكان قوياً في الحق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وإذا مشى مع طريق فر الشيطان إلى طريق آخر</w:t>
      </w:r>
      <w:r>
        <w:rPr>
          <w:rFonts w:cs="Arial" w:ascii="Arial" w:hAnsi="Arial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أقواله و حكمت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نا قوم أعزنا الله بالإسلام فلن نلتمس العز بغيره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قيل فيه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قال عبدالله بن مسعو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Arial" w:ascii="Arial" w:hAnsi="Arial"/>
          <w:sz w:val="36"/>
          <w:szCs w:val="36"/>
          <w:rtl w:val="true"/>
        </w:rPr>
        <w:t xml:space="preserve">:(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ما عبدنا الله جهرة حتى أسلم عمرة </w:t>
      </w:r>
      <w:r>
        <w:rPr>
          <w:rFonts w:cs="Arial" w:ascii="Arial" w:hAnsi="Arial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Monotype Koufi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Monotype Koufi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في الاصطلاح يراد بها معنيان</w:t>
      </w:r>
      <w:r>
        <w:rPr>
          <w:rFonts w:cs="Arial" w:ascii="Arial" w:hAnsi="Arial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تمييز المقصود بالعمل أهو لله وحده لا شريك له أم لله ولغيره كالصلاة مثلاً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ل صلاها العبد لله وحده ممتثلاً أمره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محباً له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راجياً رحمته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خائفاُ عقابه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 صلاها رياء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تمييز العبادات بعضها عن بعض كتمييز صلاة الظهر عن صلاة العصر و تمييز صيام رمضان عن صيام غيره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أو تمييز العبادات عن العادات كتمييز غسل الجنابة عن غسل التبرد و التنظف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6"/>
          <w:szCs w:val="36"/>
          <w:u w:val="single"/>
        </w:rPr>
      </w:pPr>
      <w:r>
        <w:rPr>
          <w:rFonts w:cs="Monotype Koufi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6"/>
          <w:szCs w:val="36"/>
          <w:u w:val="single"/>
        </w:rPr>
      </w:pPr>
      <w:r>
        <w:rPr>
          <w:rFonts w:cs="Monotype Koufi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6"/>
          <w:szCs w:val="36"/>
          <w:u w:val="single"/>
        </w:rPr>
      </w:pPr>
      <w:r>
        <w:rPr>
          <w:rFonts w:cs="Monotype Koufi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6"/>
          <w:szCs w:val="36"/>
          <w:u w:val="single"/>
        </w:rPr>
      </w:pP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هريرة</w:t>
      </w:r>
      <w:r>
        <w:rPr>
          <w:rFonts w:cs="Monotype Koufi" w:ascii="Arial" w:hAnsi="Arial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Monotype Koufi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عبدالرحمن بن صخر الدوسي يكنى بأبي هريرة أسلم عام خيبر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توفي سنة </w:t>
      </w:r>
      <w:r>
        <w:rPr>
          <w:rFonts w:cs="Arial" w:ascii="Arial" w:hAnsi="Arial"/>
          <w:sz w:val="36"/>
          <w:szCs w:val="36"/>
        </w:rPr>
        <w:t>57</w:t>
      </w:r>
      <w:r>
        <w:rPr>
          <w:rFonts w:ascii="Arial" w:hAnsi="Arial" w:cs="Arial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مناقبه وفضل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دعا له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فقال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اللهم حبب عبيدك هذا و أمه إلى كل مؤمن و مؤمنة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>أخرج البخاري في الصحيح من طريق سعيد المقبري عن أبي هرير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قلت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يا رسول الله من أسعد الناس بشفاعتك؟ قال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لقد ظننت ألا يسألني عن هذا الحديث أحد أولى منك لما رأيت من حرصك على الحديث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أقواله و حكمه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 أبي هرير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درهم يكون من هذا وكأنه يمسح العرق عن جبينه أتصدق به أحب إلي من مائة ألف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مائة ألف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ائة ألف 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من مال فلان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قيل فيه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قال البخاري روى عنه نحو الثمانمائة من أهل العلم و كان أحفظ من روى الحديث في عصره بلغ عدد مروياته </w:t>
      </w:r>
      <w:r>
        <w:rPr>
          <w:rFonts w:cs="Arial" w:ascii="Arial" w:hAnsi="Arial"/>
          <w:sz w:val="36"/>
          <w:szCs w:val="36"/>
        </w:rPr>
        <w:t>5374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ديثاً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الإمام </w:t>
      </w:r>
      <w:r>
        <w:rPr>
          <w:rFonts w:cs="Arial" w:ascii="Arial" w:hAnsi="Arial"/>
          <w:b/>
          <w:bCs/>
          <w:i/>
          <w:iCs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كل من وكل إليه نظر في شيء من مصالح المسلمين من الولاة و القضا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الـزهـد</w:t>
      </w:r>
      <w:r>
        <w:rPr>
          <w:rFonts w:cs="Monotype Koufi" w:ascii="Arial" w:hAnsi="Arial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Monotype Koufi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Arial" w:ascii="Arial" w:hAnsi="Arial"/>
          <w:b/>
          <w:bCs/>
          <w:sz w:val="36"/>
          <w:szCs w:val="36"/>
          <w:rtl w:val="true"/>
        </w:rPr>
        <w:t>/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زهد في الشيء أعرض عنه و تركه و رغب عنه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وإما لاحتقاره أو لقلته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وهو خلاف الرغبة فيه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Arial" w:ascii="Arial" w:hAnsi="Arial"/>
          <w:b/>
          <w:bCs/>
          <w:sz w:val="36"/>
          <w:szCs w:val="36"/>
          <w:rtl w:val="true"/>
        </w:rPr>
        <w:t>/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رك مالا ينفع في الآخر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  <w:u w:val="single"/>
        </w:rPr>
      </w:pP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مرا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الـزهـد</w:t>
      </w:r>
      <w:r>
        <w:rPr>
          <w:rFonts w:cs="Monotype Koufi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الزهد عن الحرام وهو الواجب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زهد في فضول المباح كالزهد فيما لا يعني من الكلام و السؤال ونحو ذلك وهذا الزهد من الكمال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لأن هذه الأشياء لا نفع فيها ومن ذلك أيضاً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زهد في المكروهات وهذا النوع من الزهد مستحب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الزهد فيما سوى الله تعالى و في كل ما يشغل عنه وهذا كمال الزهد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Monotype Koufi"/>
          <w:b/>
          <w:b/>
          <w:bCs/>
          <w:sz w:val="36"/>
          <w:szCs w:val="36"/>
          <w:u w:val="single"/>
        </w:rPr>
      </w:pP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ص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كر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أخل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</w:rPr>
        <w:t>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5"/>
        </w:numPr>
        <w:ind w:left="780" w:right="0" w:hanging="42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عن عائشة رضي الله عنها </w:t>
      </w:r>
      <w:r>
        <w:rPr>
          <w:rFonts w:cs="Arial" w:ascii="Arial" w:hAnsi="Arial"/>
          <w:sz w:val="36"/>
          <w:szCs w:val="36"/>
          <w:rtl w:val="true"/>
        </w:rPr>
        <w:t>:(</w:t>
      </w:r>
      <w:r>
        <w:rPr>
          <w:rFonts w:ascii="Arial" w:hAnsi="Arial" w:cs="Arial"/>
          <w:sz w:val="36"/>
          <w:sz w:val="36"/>
          <w:szCs w:val="36"/>
          <w:rtl w:val="true"/>
        </w:rPr>
        <w:t>ما ضرب رسول 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بيده شيئاً قط 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لا عبداً ولا امرأةً 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ولا خادماً إلا أن يجاهد في سبيل الله ولا نيل منه شيء فينتقم من صاحبه إلا أن ينتهك شيء من محارم الله فينتقم لله عز وجل</w:t>
      </w:r>
      <w:r>
        <w:rPr>
          <w:rFonts w:cs="Arial" w:ascii="Arial" w:hAnsi="Arial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5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قال أنس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كنت أمشي مع رسول 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sz w:val="36"/>
          <w:sz w:val="36"/>
          <w:szCs w:val="36"/>
          <w:rtl w:val="true"/>
        </w:rPr>
        <w:t>وعليه برد نجراني غليظ الحاشية فأدركه أعرابي فجذبه بردائه جبذة شديدة حتى نظرت إلى صفحة عاتق رسول 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sz w:val="36"/>
          <w:sz w:val="36"/>
          <w:szCs w:val="36"/>
          <w:rtl w:val="true"/>
        </w:rPr>
        <w:t>قد أثرت بها حاشية البرد من شدة جبذته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ثم قا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يا محمد مر لي من مال الله الذي عندك 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فالتفت إليه رسول 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ضحك 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ثم أمر له بعطاء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36"/>
          <w:szCs w:val="36"/>
          <w:u w:val="single"/>
        </w:rPr>
      </w:pP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ص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أخل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عنهم</w:t>
      </w:r>
      <w:r>
        <w:rPr>
          <w:rFonts w:cs="Monotype Koufi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عن أبي جحيفة قا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كنت عند ع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هو مسجى بثوبه قد قضى نحبه فجاء عل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فكشف الثوب عن وجهه ثم قا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رحمة الله عليك يا أبا حفص فو الله ما بقي بعد رسول 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أحد أحب أن ألقى الله تعالى بصحيفته منك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ascii="Arial" w:hAnsi="Arial" w:cs="Arial"/>
          <w:sz w:val="36"/>
          <w:sz w:val="36"/>
          <w:szCs w:val="36"/>
          <w:rtl w:val="true"/>
        </w:rPr>
        <w:t>عن عبدالله الرومي قا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كان عثمان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يلي وضوء الليل بنفسه فقي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لو أمرت بعض الخدم فكفوك فقا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لا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إن الليل لهم يستريحون فيه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</w:t>
      </w:r>
      <w:r>
        <w:rPr>
          <w:rFonts w:cs="Arial" w:ascii="Arial" w:hAnsi="Arial"/>
          <w:sz w:val="36"/>
          <w:szCs w:val="36"/>
        </w:rPr>
        <w:t>3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اشترى عل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</w:rPr>
        <w:t>تمراً بدرهم فحمله في ملحفته فقال لهو رجل احمل عنك يا أمير المؤمنين قال لا أبو العيال أحق أن يحمل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الحجاب</w:t>
      </w:r>
      <w:r>
        <w:rPr>
          <w:rFonts w:cs="Monotype Koufi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Monotype Koufi" w:ascii="Arial" w:hAnsi="Arial"/>
          <w:b/>
          <w:bCs/>
          <w:sz w:val="36"/>
          <w:szCs w:val="36"/>
          <w:rtl w:val="true"/>
        </w:rPr>
        <w:t xml:space="preserve">     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هو واجب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قوله تعالى </w:t>
      </w:r>
      <w:r>
        <w:rPr>
          <w:rFonts w:cs="Arial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ليضربن بخمورهن على جيوبهن </w:t>
      </w:r>
      <w:r>
        <w:rPr>
          <w:rFonts w:cs="Arial" w:ascii="Arial" w:hAnsi="Arial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إن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sz w:val="36"/>
          <w:sz w:val="36"/>
          <w:szCs w:val="36"/>
          <w:rtl w:val="true"/>
        </w:rPr>
        <w:t>لما أمر بإخراج النساء إلى مصلى العيد قلن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يا رسول الله إحدانا لا يكون لها جلباب فقال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Arial" w:ascii="Arial" w:hAnsi="Arial"/>
          <w:sz w:val="36"/>
          <w:szCs w:val="36"/>
          <w:rtl w:val="true"/>
        </w:rPr>
        <w:t xml:space="preserve">:(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لتلبسها أختها من جلبابها </w:t>
      </w:r>
      <w:r>
        <w:rPr>
          <w:rFonts w:cs="Arial" w:ascii="Arial" w:hAnsi="Arial"/>
          <w:sz w:val="36"/>
          <w:szCs w:val="36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36"/>
          <w:szCs w:val="36"/>
          <w:u w:val="single"/>
        </w:rPr>
      </w:pP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أقس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المزاح</w:t>
      </w:r>
      <w:r>
        <w:rPr>
          <w:rFonts w:cs="Monotype Koufi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زاح مباح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هو ما لم يشتمل على حرام أو يكن سبباً له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وقد يثاب عليه صاحبه إذا نوى به مقصداً شرعياً كملاطفة أهله أو مؤانسة أخ أو ضيف أو نحو ذلك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زاح مذموم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هو الذي له غرض فاسد ونية سيئة أو كان مشتملاً على مخالفة شرعية ومن أمثلة ذلك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تشتمل على الكذب أو الإضرار بالآخرين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/>
          <w:sz w:val="36"/>
          <w:szCs w:val="36"/>
          <w:u w:val="single"/>
        </w:rPr>
      </w:pP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ضوابط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المزاح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u w:val="single"/>
          <w:rtl w:val="true"/>
        </w:rPr>
        <w:t>آدابه</w:t>
      </w:r>
      <w:r>
        <w:rPr>
          <w:rFonts w:cs="Monotype Koufi" w:ascii="Arial" w:hAnsi="Arial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4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 يؤمر به في المزاح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ind w:left="1440" w:right="0" w:hanging="360"/>
        <w:jc w:val="left"/>
        <w:rPr>
          <w:rFonts w:ascii="Arial" w:hAnsi="Arial" w:cs="DecoType Naskh"/>
          <w:b/>
          <w:b/>
          <w:bCs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النية الصالحة و المراد أن يستحضر المرء عند مزاحه نية فعل خير يحبه الله تعالى وذلك كأن ينوي إدخال السرور على نفسه و أخيه أو زوجته أو والده </w:t>
      </w:r>
      <w:r>
        <w:rPr>
          <w:rFonts w:cs="Arial" w:ascii="Arial" w:hAnsi="Arial"/>
          <w:sz w:val="36"/>
          <w:szCs w:val="36"/>
          <w:rtl w:val="true"/>
        </w:rPr>
        <w:t xml:space="preserve">,  </w:t>
      </w:r>
      <w:r>
        <w:rPr>
          <w:rFonts w:ascii="Arial" w:hAnsi="Arial" w:cs="Arial"/>
          <w:sz w:val="36"/>
          <w:sz w:val="36"/>
          <w:szCs w:val="36"/>
          <w:rtl w:val="true"/>
        </w:rPr>
        <w:t>ويدل على هذا الأصل العظيم قول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cs="DecoType Naskh" w:ascii="Arial" w:hAnsi="Arial"/>
          <w:b/>
          <w:bCs/>
          <w:sz w:val="36"/>
          <w:szCs w:val="36"/>
          <w:rtl w:val="true"/>
        </w:rPr>
        <w:t xml:space="preserve">  (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36"/>
          <w:sz w:val="36"/>
          <w:szCs w:val="36"/>
          <w:rtl w:val="true"/>
        </w:rPr>
        <w:t>بالن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1"/>
          <w:numId w:val="24"/>
        </w:numPr>
        <w:ind w:left="1440" w:right="0" w:hanging="360"/>
        <w:jc w:val="left"/>
        <w:rPr>
          <w:rFonts w:ascii="Arial" w:hAnsi="Arial" w:cs="DecoType Naskh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التزام الصدق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ind w:left="1440" w:right="0" w:hanging="360"/>
        <w:jc w:val="left"/>
        <w:rPr>
          <w:rFonts w:ascii="Arial" w:hAnsi="Arial" w:cs="DecoType Naskh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احترام الآخرين وتقديرهم وإنزال الناس منازلهم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 يجتنب في المزاح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الكذب فالكذب محرم في الجد و الهزل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مذموم في الشريع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الإكثار منه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و الإفراط فيه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حتى يغلب على المجالس ويهجر فيها الجد و الحق ويكون سمتاً لشخص يعرف به أو لمجموعة لا تجتمع إلا عليه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مزاح الرجل مع المرأة الأجنبية أو مزاح المرأة مع الرجل الأجنبي فإن ذلك سبب للفتنة ووقوع الفاحشة وميل القلوب إلى الحرام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الأذى و الإضرار بالآخرين و الإساءة إليهم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ص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مز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u w:val="single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</w:rPr>
        <w:t>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قد كان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لكمال خلقه يداعب أصحابه و يمازحهم ولا يقول مع ذلك إلا حقاً و صدقاً ومن أمثلة ذلك</w:t>
      </w:r>
      <w:r>
        <w:rPr>
          <w:rFonts w:cs="Arial" w:ascii="Arial" w:hAnsi="Arial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عن أنس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</w:rPr>
        <w:t>أن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sz w:val="36"/>
          <w:sz w:val="36"/>
          <w:szCs w:val="36"/>
          <w:rtl w:val="true"/>
        </w:rPr>
        <w:t>قال له</w:t>
      </w:r>
      <w:r>
        <w:rPr>
          <w:rFonts w:cs="Arial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يا ذا الأذنين 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قال أبو أسامة </w:t>
      </w:r>
      <w:r>
        <w:rPr>
          <w:rFonts w:ascii="Arial" w:hAnsi="Arial" w:cs="Arial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حد رواة الخبر </w:t>
      </w:r>
      <w:r>
        <w:rPr>
          <w:rFonts w:ascii="Arial" w:hAnsi="Arial" w:cs="Arial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يعني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يمازحه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80" w:right="0" w:hanging="4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عن أنس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cs="Arial"/>
          <w:sz w:val="36"/>
          <w:sz w:val="36"/>
          <w:szCs w:val="36"/>
          <w:rtl w:val="true"/>
        </w:rPr>
        <w:t>أن رجلاً استحمل رسول 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sz w:val="36"/>
          <w:sz w:val="36"/>
          <w:szCs w:val="36"/>
          <w:rtl w:val="true"/>
        </w:rPr>
        <w:t>فقال</w:t>
      </w:r>
      <w:r>
        <w:rPr>
          <w:rFonts w:cs="Arial" w:ascii="Arial" w:hAnsi="Arial"/>
          <w:sz w:val="36"/>
          <w:szCs w:val="36"/>
          <w:rtl w:val="true"/>
        </w:rPr>
        <w:t xml:space="preserve">:(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إني حاملك على ولد الناقة 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>فقا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يا رسول الله ما أصنع بولد الناقة؟ فقال </w:t>
      </w:r>
      <w:r>
        <w:rPr>
          <w:rFonts w:cs="Arial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هل تلد الإبل إلا النوق </w:t>
      </w:r>
      <w:r>
        <w:rPr>
          <w:rFonts w:cs="Arial" w:ascii="Arial" w:hAnsi="Arial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tbl>
      <w:tblPr>
        <w:bidiVisual w:val="true"/>
        <w:tblW w:w="10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30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عناها</w:t>
            </w:r>
          </w:p>
        </w:tc>
      </w:tr>
      <w:tr>
        <w:trPr>
          <w:trHeight w:val="5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فيثلغ رأسه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يشدخه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والشدخ كسر الشيء الأجوف</w:t>
            </w:r>
          </w:p>
        </w:tc>
      </w:tr>
      <w:tr>
        <w:trPr>
          <w:trHeight w:val="4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فيتدهده الحجر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يتدحرج</w:t>
            </w:r>
          </w:p>
        </w:tc>
      </w:tr>
      <w:tr>
        <w:trPr>
          <w:trHeight w:val="57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كلوب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بالتشديد حديده معوجة الرأس </w:t>
            </w:r>
          </w:p>
        </w:tc>
      </w:tr>
      <w:tr>
        <w:trPr>
          <w:trHeight w:val="5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فيشرشر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بقطعه شقا</w:t>
            </w:r>
          </w:p>
        </w:tc>
      </w:tr>
      <w:tr>
        <w:trPr>
          <w:trHeight w:val="6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شدقه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شدق جانب الفم</w:t>
            </w:r>
          </w:p>
        </w:tc>
      </w:tr>
      <w:tr>
        <w:trPr>
          <w:trHeight w:val="56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ضوضوا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فعوا أصواتهم مختلطة</w:t>
            </w:r>
          </w:p>
        </w:tc>
      </w:tr>
      <w:tr>
        <w:trPr>
          <w:trHeight w:val="5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نار يحشها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يوقدها ويسعى حولها لإيقادها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عتمة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شديدة الخضرة حتى مالت إلى الظلمة من شدة ذلك كما في قوله تعالى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: (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مدهآمتان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5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شطر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نصف</w:t>
            </w:r>
          </w:p>
        </w:tc>
      </w:tr>
      <w:tr>
        <w:trPr>
          <w:trHeight w:val="6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كأن ماءه المحض من البياض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حض هو اللبن الخالص عن الماء</w:t>
            </w:r>
          </w:p>
        </w:tc>
      </w:tr>
      <w:tr>
        <w:trPr>
          <w:trHeight w:val="59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جنة عدن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دن بمكان كذا استقر وجنة عدن أي استقرار و ثبات</w:t>
            </w:r>
          </w:p>
        </w:tc>
      </w:tr>
      <w:tr>
        <w:trPr>
          <w:trHeight w:val="5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صعدا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بضم الصاد و العين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أي ارتفع كثيراً </w:t>
            </w:r>
          </w:p>
        </w:tc>
      </w:tr>
      <w:tr>
        <w:trPr>
          <w:trHeight w:val="5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ثل الربابة البيضاء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ي مثل السحابة البيضاء</w:t>
            </w:r>
          </w:p>
        </w:tc>
      </w:tr>
      <w:tr>
        <w:trPr>
          <w:trHeight w:val="5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يأخذ بالقرآن فيرفضه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ي يحفظه فيتركه</w:t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إنما الأعمال بالنيات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هذا التركيب يفيد الحصر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ي لا عمل إلا بنية</w:t>
            </w:r>
          </w:p>
        </w:tc>
      </w:tr>
      <w:tr>
        <w:trPr>
          <w:trHeight w:val="14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دنيا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بضم الدال وكسرها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والضم أشهر وسميت الدنيا بذلك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,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لدنوها من الزوال أو لسبقها الأخرى و المراد هنا ما يريده من أمور الدنيا من المال و الجاه و المنصب وغيرها </w:t>
            </w:r>
          </w:p>
        </w:tc>
      </w:tr>
      <w:tr>
        <w:trPr>
          <w:trHeight w:val="5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في ظله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راد به ظل العرش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,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كما في رواية أخرى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في ظل عرشه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شاب نشأ في عبادة الله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خص الشباب بالذكر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,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لأنه مظنة غلبة الهوى و الشهوة و الطيش فكانت ملازمته للعبادة مع وجود الصوارف أرفع درجة من ملازمة غيره لها</w:t>
            </w:r>
          </w:p>
        </w:tc>
      </w:tr>
      <w:tr>
        <w:trPr>
          <w:trHeight w:val="5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جتمعا عليه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رابط بينهما المحبة في الله حتى الموت</w:t>
            </w:r>
          </w:p>
        </w:tc>
      </w:tr>
      <w:tr>
        <w:trPr>
          <w:trHeight w:val="7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ذات منصب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راد به الأصل و الشرف و المكانة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ويدخل فيه الحسب</w:t>
            </w:r>
          </w:p>
        </w:tc>
      </w:tr>
      <w:tr>
        <w:trPr>
          <w:trHeight w:val="112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خالياً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من الخلو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بحيث لا يكون عنده أحد و إنما خص بالذكر لأنه في هذه الحالة أبعد عن الرياء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righ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bCs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485"/>
        </w:tabs>
        <w:ind w:left="1485" w:hanging="405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bCs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4:34:00Z</dcterms:created>
  <dc:creator>kaled</dc:creator>
  <dc:description/>
  <cp:keywords/>
  <dc:language>en-US</dc:language>
  <cp:lastModifiedBy>kaled</cp:lastModifiedBy>
  <dcterms:modified xsi:type="dcterms:W3CDTF">2010-12-26T21:50:00Z</dcterms:modified>
  <cp:revision>22</cp:revision>
  <dc:subject/>
  <dc:title>الحديث :    </dc:title>
</cp:coreProperties>
</file>