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ق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ولن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ر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وقنا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ق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مجتمع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سو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غاز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ق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مجت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تغير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خاليط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تب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عل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سح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سي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ق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مجتمع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ياتن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رار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و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صو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رياض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زجا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ون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43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17:00Z</dcterms:modified>
  <cp:revision>5</cp:revision>
  <dc:subject/>
  <dc:title/>
</cp:coreProperties>
</file>