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21091748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58569122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1382258080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52602123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1632919621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1043173685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1500828119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207993864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617724853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