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 xml:space="preserve">الحمدلله الذي له الذكر وعالم السر والجهر الذي شرح الصدر وعظم الأجر وسهل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أمر وحط الوزر كاشف الكرب وهادي القلب والصلاة والسلام على رسوله محمد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ن عبدالله عليه أفضل الصلاة واتم التسليم                          أما بعد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نا الفاضل ابائي المدرسين زملائي التلاميذ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فانه لمن دواعي  سرورنا أن نقدم لكم التهنئة بعيد الفطر المبارك </w:t>
      </w:r>
      <w:r>
        <w:rPr>
          <w:b/>
          <w:b/>
          <w:bCs/>
          <w:color w:val="993366"/>
          <w:sz w:val="44"/>
          <w:sz w:val="44"/>
          <w:szCs w:val="44"/>
          <w:rtl w:val="true"/>
        </w:rPr>
        <w:t>وكل عام</w:t>
      </w:r>
      <w:r>
        <w:rPr>
          <w:b/>
          <w:b/>
          <w:bCs/>
          <w:color w:val="993366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color w:val="993366"/>
          <w:sz w:val="44"/>
          <w:sz w:val="44"/>
          <w:szCs w:val="44"/>
          <w:rtl w:val="true"/>
        </w:rPr>
        <w:t xml:space="preserve">وانتم </w:t>
      </w:r>
      <w:r>
        <w:rPr>
          <w:b/>
          <w:b/>
          <w:bCs/>
          <w:sz w:val="32"/>
          <w:sz w:val="32"/>
          <w:szCs w:val="32"/>
          <w:rtl w:val="true"/>
        </w:rPr>
        <w:t xml:space="preserve">بخيرويسر </w:t>
      </w:r>
      <w:r>
        <w:rPr>
          <w:b/>
          <w:b/>
          <w:bCs/>
          <w:color w:val="339966"/>
          <w:sz w:val="40"/>
          <w:sz w:val="40"/>
          <w:szCs w:val="40"/>
          <w:rtl w:val="true"/>
        </w:rPr>
        <w:t>جماعة الإذاعة المدر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أن تقدم لكم برنامجها الإذاعي لهذا اليوم الأحد الموافق للسادس من شهر شوال لعام </w:t>
      </w:r>
      <w:r>
        <w:rPr>
          <w:b/>
          <w:bCs/>
          <w:sz w:val="32"/>
          <w:szCs w:val="32"/>
        </w:rPr>
        <w:t>14242</w:t>
      </w:r>
      <w:r>
        <w:rPr>
          <w:b/>
          <w:b/>
          <w:bCs/>
          <w:sz w:val="32"/>
          <w:sz w:val="32"/>
          <w:szCs w:val="32"/>
          <w:rtl w:val="true"/>
        </w:rPr>
        <w:t xml:space="preserve">هـ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خير بداية لكل بداية آيات من الذكر الحكيم يتلوها على مسامعك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طالب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نقطف زهرة من حقل النبو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ع الطالب </w:t>
      </w:r>
      <w:r>
        <w:rPr>
          <w:b/>
          <w:bCs/>
          <w:color w:val="FF0000"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خذها من أي وعاء إنها الحكمة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لطالب </w:t>
      </w:r>
      <w:r>
        <w:rPr>
          <w:b/>
          <w:bCs/>
          <w:color w:val="FF0000"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مع إخلاق الرسول صلى الله عليه وسلم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الطالب </w:t>
      </w:r>
      <w:r>
        <w:rPr>
          <w:b/>
          <w:bCs/>
          <w:color w:val="FF0000"/>
          <w:sz w:val="32"/>
          <w:szCs w:val="32"/>
          <w:rtl w:val="true"/>
        </w:rPr>
        <w:t>/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قال تعالى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ومن يتوكل على الله فهو حسبه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 xml:space="preserve">كلمة عن التوكل على الله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ع الطالب</w:t>
      </w:r>
      <w:r>
        <w:rPr>
          <w:b/>
          <w:bCs/>
          <w:color w:val="FF0000"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وفي الختام لايسعني الا أن أشكركم مديري الكريم  معلمي الافاضل  زملائي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لاميذ على حسن استماعكم وتقبلوا تحيات إخوانكم في </w:t>
      </w:r>
      <w:r>
        <w:rPr>
          <w:b/>
          <w:b/>
          <w:bCs/>
          <w:color w:val="339966"/>
          <w:sz w:val="44"/>
          <w:sz w:val="44"/>
          <w:szCs w:val="44"/>
          <w:rtl w:val="true"/>
        </w:rPr>
        <w:t>جماعة الاذاعة المدرس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rtl w:val="true"/>
        </w:rPr>
        <w:t xml:space="preserve">   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السلام عليكم ورحمة الله وبركاته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الحديث الشريف </w:t>
      </w:r>
      <w:r>
        <w:rPr>
          <w:b/>
          <w:bCs/>
          <w:color w:val="FF0000"/>
          <w:sz w:val="56"/>
          <w:szCs w:val="56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عن معاوية بن أبي يزيد رضي الله عنه قال سمعت رسول الله صلى الله عليه وسلم يقول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من يرد الله به خيراً يفقهه في الدين 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حكمة اليوم  </w:t>
      </w:r>
      <w:r>
        <w:rPr>
          <w:b/>
          <w:bCs/>
          <w:color w:val="FF0000"/>
          <w:sz w:val="56"/>
          <w:szCs w:val="56"/>
          <w:rtl w:val="true"/>
        </w:rPr>
        <w:t>/-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حاجة الناس الى العلم أكثر من حاجتهم للطعام والشراب لأنهم يحتاجون للطعام والشراب عدة مرات في اليوم ؛ أما حاجتهم للعلم ففي كل لحظة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أخلاق الرسول صلى الله عليه وسلم</w:t>
      </w:r>
      <w:r>
        <w:rPr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كان الرسول صلى الله عليه وسلم مثلاً أعلى لأصحابه في الخلق الفاضل ، فقد كان كريم العشرة ، حسن المعاملة ، شديد التواضع ، يجالس الفقراء ، ويعود المريض ، ويتفقد أحوال إخوانه ، ويجلس بينهم كواحد منهم ، وصدق الله العظيم حين وصفه بقوله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>وإنك لعلى خلق عظيم</w:t>
      </w:r>
      <w:r>
        <w:rPr>
          <w:b/>
          <w:bCs/>
          <w:sz w:val="40"/>
          <w:szCs w:val="40"/>
          <w:rtl w:val="true"/>
        </w:rPr>
        <w:t xml:space="preserve">)   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التوكل على الله </w:t>
      </w:r>
      <w:r>
        <w:rPr>
          <w:b/>
          <w:bCs/>
          <w:color w:val="FF0000"/>
          <w:sz w:val="56"/>
          <w:szCs w:val="56"/>
          <w:rtl w:val="true"/>
        </w:rPr>
        <w:t>/</w:t>
      </w:r>
      <w:r>
        <w:rPr>
          <w:b/>
          <w:bCs/>
          <w:sz w:val="40"/>
          <w:szCs w:val="40"/>
          <w:rtl w:val="true"/>
        </w:rPr>
        <w:t xml:space="preserve">   </w:t>
      </w:r>
      <w:r>
        <w:rPr>
          <w:b/>
          <w:b/>
          <w:bCs/>
          <w:sz w:val="40"/>
          <w:sz w:val="40"/>
          <w:szCs w:val="40"/>
          <w:rtl w:val="true"/>
        </w:rPr>
        <w:t xml:space="preserve">قال تعالى </w:t>
      </w:r>
      <w:r>
        <w:rPr>
          <w:b/>
          <w:bCs/>
          <w:sz w:val="40"/>
          <w:szCs w:val="4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rtl w:val="true"/>
        </w:rPr>
        <w:t xml:space="preserve">ومن يتوكل على الله فهو حسبه </w:t>
      </w:r>
      <w:r>
        <w:rPr>
          <w:b/>
          <w:bCs/>
          <w:sz w:val="40"/>
          <w:szCs w:val="40"/>
          <w:rtl w:val="true"/>
        </w:rPr>
        <w:t xml:space="preserve">)    </w:t>
      </w:r>
      <w:r>
        <w:rPr>
          <w:b/>
          <w:b/>
          <w:bCs/>
          <w:sz w:val="40"/>
          <w:sz w:val="40"/>
          <w:szCs w:val="40"/>
          <w:rtl w:val="true"/>
        </w:rPr>
        <w:t xml:space="preserve">والتوكل على الله أمل وعمل فالأمل في الله تعالى وفي حسن الظن بما عندهـ  من التوفيق والثواب والعمل هو اتباع الأسباب ومثل ذلك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 xml:space="preserve">الطالب المتفوق على زملائه كيف تفوق ؟ تفوق لأنه توكل على الله وحده وكيف حصل ذلك ؟حصل ذلك بأن  كان عنده أمل في الله أن يوفقه بالتفوق فوفقه الله ، ثم عمل وذاكر دروسه واتبع أسباب التفوق فحصل له التفوق فتوكل على الله مالك الملك في كل شىء من حياتك </w:t>
      </w:r>
      <w:r>
        <w:rPr>
          <w:b/>
          <w:bCs/>
          <w:sz w:val="40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24:00Z</dcterms:created>
  <dc:creator>أسيرالذكريات</dc:creator>
  <dc:description/>
  <cp:keywords/>
  <dc:language>en-US</dc:language>
  <cp:lastModifiedBy>sare2007</cp:lastModifiedBy>
  <cp:lastPrinted>2003-11-29T22:07:00Z</cp:lastPrinted>
  <dcterms:modified xsi:type="dcterms:W3CDTF">2010-09-30T10:24:00Z</dcterms:modified>
  <cp:revision>2</cp:revision>
  <dc:subject/>
  <dc:title>بسم الله الرحمن الرحيم</dc:title>
</cp:coreProperties>
</file>