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ابن عمر و عائشة رضي الله عنهما قالا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مازال جبريل يوصيني بالجار حتى ظننت انه سيورث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متفق علي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ولا يعجبني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عجبني الطالب الذي يستخدم دفتر مسودة ليكتب به ما يريد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ايعجبني الطالب الذي يكتب على دفاتره وينزع منها الأوراق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عجبني الطالب الذي يحلق شعره كاملا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ايعجبني الطالب الذي يقلد الكفار في قصات شعرهم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عجبني الطالب الذي يأكل ويشرب بيمينه وهو جالس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أكل ويشرب بشمال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مشي عند خروجه من المدرسة على الرصيف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يعجبني الطالب الذي يمشي وسط الشارع عند خروجه من المدرسة 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قتصد في  الماء عند استعمال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يعجبني الطالب الذي يسرف في المياه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2:00Z</dcterms:created>
  <dc:creator>TOSHIBA</dc:creator>
  <dc:description/>
  <dc:language>en-US</dc:language>
  <cp:lastModifiedBy>TOSHIBA</cp:lastModifiedBy>
  <dcterms:modified xsi:type="dcterms:W3CDTF">2003-08-03T23:09:00Z</dcterms:modified>
  <cp:revision>2</cp:revision>
  <dc:subject/>
  <dc:title/>
</cp:coreProperties>
</file>