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9465</wp:posOffset>
                </wp:positionH>
                <wp:positionV relativeFrom="paragraph">
                  <wp:posOffset>2629535</wp:posOffset>
                </wp:positionV>
                <wp:extent cx="3086735" cy="8007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866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9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صف........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3pt;margin-top:207.05pt;width:243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9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صف.......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2365</wp:posOffset>
                </wp:positionH>
                <wp:positionV relativeFrom="paragraph">
                  <wp:posOffset>-913130</wp:posOffset>
                </wp:positionV>
                <wp:extent cx="6858635" cy="1143635"/>
                <wp:effectExtent l="50800" t="50800" r="50800" b="508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5872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szCs w:val="9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...........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0pt;margin-top:-71.95pt;width:540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4"/>
                          <w:szCs w:val="9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............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515235</wp:posOffset>
                </wp:positionV>
                <wp:extent cx="3201035" cy="9150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szCs w:val="9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صف</w:t>
                            </w:r>
                            <w:r>
                              <w:rPr>
                                <w:kern w:val="2"/>
                                <w:sz w:val="90"/>
                                <w:szCs w:val="9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98.05pt;width:252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szCs w:val="9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صف</w:t>
                      </w:r>
                      <w:r>
                        <w:rPr>
                          <w:kern w:val="2"/>
                          <w:sz w:val="90"/>
                          <w:szCs w:val="9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-1027430</wp:posOffset>
                </wp:positionV>
                <wp:extent cx="6858635" cy="1143635"/>
                <wp:effectExtent l="50800" t="50800" r="50800" b="50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5872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szCs w:val="9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..........................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-80.95pt;width:540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4"/>
                          <w:szCs w:val="9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...........................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2171700</wp:posOffset>
                </wp:positionV>
                <wp:extent cx="1600200" cy="1257300"/>
                <wp:effectExtent l="29210" t="18415" r="2984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custGeom>
                          <a:avLst/>
                          <a:gdLst>
                            <a:gd name="textAreaLeft" fmla="*/ 373680 w 907200"/>
                            <a:gd name="textAreaRight" fmla="*/ 533520 w 907200"/>
                            <a:gd name="textAreaTop" fmla="*/ 293760 h 712800"/>
                            <a:gd name="textAreaBottom" fmla="*/ 4190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315pt;margin-top:171pt;width:125.95pt;height:9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7200900</wp:posOffset>
                </wp:positionV>
                <wp:extent cx="1485900" cy="1371600"/>
                <wp:effectExtent l="24765" t="21590" r="25400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custGeom>
                          <a:avLst/>
                          <a:gdLst>
                            <a:gd name="textAreaLeft" fmla="*/ 347040 w 842400"/>
                            <a:gd name="textAreaRight" fmla="*/ 495360 w 842400"/>
                            <a:gd name="textAreaTop" fmla="*/ 320400 h 777600"/>
                            <a:gd name="textAreaBottom" fmla="*/ 457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567pt;width:116.95pt;height:107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0</wp:posOffset>
                </wp:positionV>
                <wp:extent cx="1371600" cy="1257300"/>
                <wp:effectExtent l="25400" t="21590" r="26035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custGeom>
                          <a:avLst/>
                          <a:gdLst>
                            <a:gd name="textAreaLeft" fmla="*/ 320400 w 777600"/>
                            <a:gd name="textAreaRight" fmla="*/ 457200 w 777600"/>
                            <a:gd name="textAreaTop" fmla="*/ 293760 h 712800"/>
                            <a:gd name="textAreaBottom" fmla="*/ 4190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80pt;width:107.95pt;height:9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7086600</wp:posOffset>
                </wp:positionV>
                <wp:extent cx="1371600" cy="1371600"/>
                <wp:effectExtent l="22860" t="22860" r="23495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custGeom>
                          <a:avLst/>
                          <a:gdLst>
                            <a:gd name="textAreaLeft" fmla="*/ 320400 w 777600"/>
                            <a:gd name="textAreaRight" fmla="*/ 457200 w 777600"/>
                            <a:gd name="textAreaTop" fmla="*/ 320400 h 777600"/>
                            <a:gd name="textAreaBottom" fmla="*/ 457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558pt;width:107.95pt;height:107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94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04"/>
      <w:szCs w:val="10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3:06:00Z</dcterms:created>
  <dc:creator>user</dc:creator>
  <dc:description/>
  <dc:language>en-US</dc:language>
  <cp:lastModifiedBy>TOSHIBA</cp:lastModifiedBy>
  <cp:lastPrinted>2003-04-29T21:37:00Z</cp:lastPrinted>
  <dcterms:modified xsi:type="dcterms:W3CDTF">2003-07-28T03:06:00Z</dcterms:modified>
  <cp:revision>2</cp:revision>
  <dc:subject/>
  <dc:title/>
</cp:coreProperties>
</file>