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هريرة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خير يوم طلعت عليه الشمس يوم الجمعة فيه خلق آدم وفيه أدخل الجنة وفيه أخرج منها</w:t>
      </w:r>
      <w:r>
        <w:rPr>
          <w:b/>
          <w:bCs/>
          <w:sz w:val="36"/>
          <w:szCs w:val="36"/>
          <w:rtl w:val="true"/>
        </w:rPr>
        <w:t>.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قيقة صبر تمنحك سنوات سلا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نهر النيل يمر بتسعة دول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طيور الطنانة هي الطيور الوحيدة التي تستطيع الطيران إلى الور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أسلم من العرب بعد الأنصار هم أه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يمن ثم عبد القيس أهل البحر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أمير في الإسلام هو عبد الله ب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جحش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ول من نصب المحراب في المسجد هو معاوية بن أبي سفيا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26:00Z</dcterms:modified>
  <cp:revision>4</cp:revision>
  <dc:subject/>
  <dc:title/>
</cp:coreProperties>
</file>