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rtl w:val="true"/>
        </w:rPr>
        <w:t>يسع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08:00Z</dcterms:created>
  <dc:creator>زياد</dc:creator>
  <dc:description/>
  <dc:language>en-US</dc:language>
  <cp:lastModifiedBy>زياد</cp:lastModifiedBy>
  <dcterms:modified xsi:type="dcterms:W3CDTF">2003-08-05T22:59:00Z</dcterms:modified>
  <cp:revision>2</cp:revision>
  <dc:subject/>
  <dc:title>إتقان العمل قال الرسول صلى الله عليه وسلم : (إن الله يحب إذا عمل أحدكم عملا أن يتقنه ) من هذه القاعدة النبوية المباركة يجب أن يكون تعاملنا مع كل عمل نكلف به ، فكل إنسان عامل يجب عليه أن يجيد عمله قدر الإستطاعة فالمتقن لعمله والذي يؤديه على أكمل وجه يحبه </dc:title>
</cp:coreProperties>
</file>