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بي معقل رضي الله عنه عن النبي صلى الله عليه وسلم قال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عمرة في رمضان تعدل حج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بن ما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 حاسب نفسه ربح ومن غفل عنها خس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أسمنت أكثر المواد استعمالا في العالم بعد الماء والهواء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لغة المالطية هي أكثر اللغات تأثراً باللغة العرب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قلب القنفذ ينبض ثلاثمائة نبضه في الدقيق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سفن ترفع علماً لونه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صفر 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إذا كانت تحمل إصابة وبائ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الحبر المستخدم في ختم اللحوم في المسالخ يصنع من قشرة العنب الأسو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14:00Z</dcterms:modified>
  <cp:revision>6</cp:revision>
  <dc:subject/>
  <dc:title/>
</cp:coreProperties>
</file>