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يسلم الصغير على الكبير والمار على القاعد والقليل على الكثير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ُئل الشيخ عبد العزيز بن باز رحمه الله ما حكم الاستماع إلى الغناء ؟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أجاب رحمه الله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ستماع إلى الأغاني حرام ومنكر ومن أسباب مرض القلوب وقسوتها وصدها عن ذكر الله وعن الصلاة وفسر أهل العلم قوله تعالى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الناس من يشتري لهو الحديث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بالغن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36:00Z</dcterms:created>
  <dc:creator>TOSHIBA</dc:creator>
  <dc:description/>
  <dc:language>en-US</dc:language>
  <cp:lastModifiedBy>TOSHIBA</cp:lastModifiedBy>
  <dcterms:modified xsi:type="dcterms:W3CDTF">2003-09-02T12:35:00Z</dcterms:modified>
  <cp:revision>2</cp:revision>
  <dc:subject/>
  <dc:title/>
</cp:coreProperties>
</file>