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عن أبي موسى الأشعري رضي الله عنه عن النبي صلى الله عليه وسلم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 xml:space="preserve">إن الله تعالى يبسط يده في الليل ليتوب مسيء النهار ويبسط يده في النهار ليتوب مسيء الليل حتى تطلع الشمس من مغربها 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رواه مسل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ولا يعجبني</w:t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يعجبني الطالب الذي يستغل وقت الفراغ بالحصة بسؤال المعلم عن الذي لم يفهمه أو بحل واجباته</w:t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لايعجبني الطالب الذي يلهو ويلعب في وقت الفراغ في الحصة</w:t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يعجبني الطالب الذي يساعد الفقراء في ماله ويتصدق</w:t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لايعجبني الطالب البخيل في ماله ولا يعطي الفقراء ولا يرحمهم</w:t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يعجبني الطالب الذي يعتبر معلمه أبا وصديقا </w:t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لايعجبني الطالب الذي يهاب معلمه ولا يحترمه</w:t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الطالب الذي يحب المدرسة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يعجبني الطالب الذي يكره المدرسة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الطالب الذي يبدأ بالبسملة عند الأكل والشرب وعند كل فعل يفعله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لايعجبني الطالب الذي يأكل ويفعل كل شيء بدون ذكر اسم الله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42:00Z</dcterms:created>
  <dc:creator>TOSHIBA</dc:creator>
  <dc:description/>
  <dc:language>en-US</dc:language>
  <cp:lastModifiedBy>TOSHIBA</cp:lastModifiedBy>
  <dcterms:modified xsi:type="dcterms:W3CDTF">2003-08-03T23:16:00Z</dcterms:modified>
  <cp:revision>2</cp:revision>
  <dc:subject/>
  <dc:title/>
</cp:coreProperties>
</file>