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عثمان رضي الله عنه أ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معت رسول الله صلى الله عليه وسلم يقول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ن توضأ فأسبغ الوضوء ثم مشى إلى صلاةٍ مكتوبة فصلاها مع الإمام غفر له ذنب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بن خزيم</w:t>
      </w:r>
      <w:r>
        <w:rPr>
          <w:b/>
          <w:b/>
          <w:bCs/>
          <w:sz w:val="36"/>
          <w:sz w:val="36"/>
          <w:szCs w:val="36"/>
          <w:rtl w:val="true"/>
        </w:rPr>
        <w:t>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ضمير خير من ألف شاه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ضحك لمدة دقيقه يعادل ممارسة الرياضة لمدة خمس وأربعين دقيقه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أقوى عضلة في جسم الإنسان هي القلب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ولود ولد في الإسلام بالمدينة هو عب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له بن الزبي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هل تعلم أن الذبابة تهز جناحيها </w:t>
      </w:r>
      <w:r>
        <w:rPr>
          <w:rFonts w:cs="Tahoma" w:ascii="Tahoma" w:hAnsi="Tahoma"/>
          <w:sz w:val="28"/>
          <w:szCs w:val="28"/>
        </w:rPr>
        <w:t>32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رة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ثاني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يشفع له رسول الله صلى الله عليه وسل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من أمته هم أهل المدينة و أهل مكة و أهل الطائ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8:56:00Z</dcterms:modified>
  <cp:revision>3</cp:revision>
  <dc:subject/>
  <dc:title/>
</cp:coreProperties>
</file>