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عن رسول الله صلى الله عليه وسلم الرجل يلبس لبسة المرأة والمرأة تلبس لبسة الرجل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أبو دا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ياه الصنوبر تقي الأسنان من الإصابة بالتسوس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جمل الأسماك ألوانا هي أشدها شراسة وافتراساً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بأن ليف النخيل أفضل منظف للجسم البشري ويحميه من الأمراض الجلدي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عنكبوت تضع خيوطاً طولها </w:t>
      </w:r>
      <w:r>
        <w:rPr>
          <w:rFonts w:cs="Tahoma" w:ascii="Tahoma" w:hAnsi="Tahoma"/>
          <w:sz w:val="28"/>
          <w:szCs w:val="28"/>
        </w:rPr>
        <w:t>30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ل تعلم أن هذه المعادلة البسيطة 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ط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ك ع</w:t>
      </w:r>
      <w:r>
        <w:rPr>
          <w:rFonts w:cs="Tahoma" w:ascii="Tahoma" w:hAnsi="Tahoma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ي التي أدت لتصنيع القنبلة النووي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متنبي في الأخلاق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أُحـب مـعـــالـي الأخـلاق جـهـد      وأكـره أن أعـيـبَ وأن أُعـابـ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وأصفح عن سباب الناس حلماً      وشر الناس من يهوى السباب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أتـرك قـائـل الـعـوراء عـمـداً      لأُهـلـِكـَه ومـا أعـيـا الـــجـوابـ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ومـن هـاب الـرجـال تـهـيـبـوه     ومـن حـقـر الـرجال فـلـن يهاب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33:00Z</dcterms:modified>
  <cp:revision>2</cp:revision>
  <dc:subject/>
  <dc:title/>
</cp:coreProperties>
</file>