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عن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هريرة رضي الله عنه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من يسر على معسرٍ يسر الله عليه في الدنيا والآخرة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قر مع الأمن خير من الغنى مع الخوف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ثمانون بالمئه مما نقرأه بدون عزم على الإحتفاظ به في الذاكره ولاسترجاع عند الحاجة يختفي من الذاكرة بعد </w:t>
      </w:r>
      <w:r>
        <w:rPr>
          <w:rFonts w:cs="Tahoma" w:ascii="Tahoma" w:hAnsi="Tahoma"/>
          <w:sz w:val="28"/>
          <w:szCs w:val="28"/>
        </w:rPr>
        <w:t>28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يوما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شخص الذي يحرم نفسه من النوم لمدة ستين ساعة يسمع أصوات لا وجود لها أصلاً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مخترع محرك البنزين هو </w:t>
      </w:r>
      <w:r>
        <w:rPr>
          <w:rFonts w:ascii="Tahoma" w:hAnsi="Tahoma" w:cs="Tahoma"/>
          <w:sz w:val="28"/>
          <w:sz w:val="28"/>
          <w:szCs w:val="28"/>
          <w:rtl w:val="true"/>
        </w:rPr>
        <w:t>الألما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وتور بنس عام </w:t>
      </w:r>
      <w:r>
        <w:rPr>
          <w:rFonts w:cs="Tahoma" w:ascii="Tahoma" w:hAnsi="Tahoma"/>
          <w:sz w:val="28"/>
          <w:szCs w:val="28"/>
        </w:rPr>
        <w:t>1877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ن قدر الساعات الاثنى عشرة ؟هو نوح عليه السلام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فينة ليعرف مواقيت الصلاة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ا نفخ الروح في آدم عليه السلام؟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هو رأسه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9:03:00Z</dcterms:modified>
  <cp:revision>3</cp:revision>
  <dc:subject/>
  <dc:title/>
</cp:coreProperties>
</file>