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ابن عمر رضي الله عنهما أن رسول الله صلى الله عليه وسلم 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إذا أكل أحدكم فليأكل بيمينه وإذا شرب فليشرب بيمينه فإن الشيطان بأكل بشماله ويشرب بشماله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أخرجه 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ولا يعجب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نتقل إلى مرافق المدرسة بهدوء ونظام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يعجبني الطالب الذي يزاحم زملاءه ويسابقهم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جبني الطالب الذي يستمع ويطبق توجيهات الإدارة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لا يهت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بتوجيهات الإدارة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حترم مشاعر زملاءه ويقدرهم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يعجبني الطالب الذي يهزأ بالآخرين ويحتقرهم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ترك كل شيء عندما يشرح معلم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لهو عندما يشرح معلم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لا يخر</w:t>
      </w:r>
      <w:r>
        <w:rPr>
          <w:b/>
          <w:b/>
          <w:bCs/>
          <w:sz w:val="40"/>
          <w:sz w:val="40"/>
          <w:szCs w:val="40"/>
          <w:rtl w:val="true"/>
        </w:rPr>
        <w:t>ج</w:t>
      </w:r>
      <w:r>
        <w:rPr>
          <w:b/>
          <w:b/>
          <w:bCs/>
          <w:sz w:val="40"/>
          <w:sz w:val="40"/>
          <w:szCs w:val="40"/>
          <w:rtl w:val="true"/>
        </w:rPr>
        <w:t xml:space="preserve"> من الفصل إلا لضرورة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ستأذن باستمرار للخروج من الفصل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2:00Z</dcterms:created>
  <dc:creator>TOSHIBA</dc:creator>
  <dc:description/>
  <dc:language>en-US</dc:language>
  <cp:lastModifiedBy>TOSHIBA</cp:lastModifiedBy>
  <dcterms:modified xsi:type="dcterms:W3CDTF">2003-08-03T23:08:00Z</dcterms:modified>
  <cp:revision>2</cp:revision>
  <dc:subject/>
  <dc:title/>
</cp:coreProperties>
</file>