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عائشة رضي الله عنها قالت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كان النبي صلى الله عليه وسلم  يحب التيمن في طهوره وترجله وتنعله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بخاري ومسل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سُئل الشيخ عبد العزيز بن باز رحمه الله هل يجوز استقدام خادمة غير مسلمه ؟ فأجاب رحمه الله تعالى لا يجوز استقدام خادمة غير مسلمة ولا خادم غير مسلم ولا سائق غير مسلم ولا عامل غير مسلم إلى الجزيرة العربية لأن النبي </w:t>
      </w:r>
      <w:r>
        <w:rPr>
          <w:b/>
          <w:b/>
          <w:bCs/>
          <w:sz w:val="40"/>
          <w:sz w:val="40"/>
          <w:szCs w:val="40"/>
          <w:rtl w:val="true"/>
        </w:rPr>
        <w:t>صلى الله عليه 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أمر بإخراج اليهود والنصارى منها وأمر ألا يبقى فيها إلا مسلم وأوصى  عند وفاته عليه الصلاة والسلام بإخراج جميع المشركين من هذه الجزيرة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له ولي التوفيق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9:00Z</dcterms:created>
  <dc:creator>TOSHIBA</dc:creator>
  <dc:description/>
  <dc:language>en-US</dc:language>
  <cp:lastModifiedBy>TOSHIBA</cp:lastModifiedBy>
  <dcterms:modified xsi:type="dcterms:W3CDTF">2003-08-03T23:50:00Z</dcterms:modified>
  <cp:revision>2</cp:revision>
  <dc:subject/>
  <dc:title/>
</cp:coreProperties>
</file>