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ديث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البراء بن عازب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 xml:space="preserve">زينوا القرآن بأصواتكم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أبو داوود والنسائ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ه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صل الصبر حسن اليقين بالله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هل تع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إنسان العادي يحلم </w:t>
      </w:r>
      <w:r>
        <w:rPr>
          <w:rFonts w:cs="Tahoma" w:ascii="Tahoma" w:hAnsi="Tahoma"/>
          <w:sz w:val="28"/>
          <w:szCs w:val="28"/>
        </w:rPr>
        <w:t>146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ه في السن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سودان واليمن أكبر مستودعات للاجئين في العا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يدخل النار من هذه الأمة السّوّاط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وهم قوم معهم سياط كأذناب البقر يضربون بها الناس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يكسى حلة من النار هو إبليس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يرد على النبي حوضه هم أهل بيته و م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أحبه من أمت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8:40:00Z</dcterms:modified>
  <cp:revision>3</cp:revision>
  <dc:subject/>
  <dc:title/>
</cp:coreProperties>
</file>