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16810</wp:posOffset>
                </wp:positionH>
                <wp:positionV relativeFrom="paragraph">
                  <wp:posOffset>1598295</wp:posOffset>
                </wp:positionV>
                <wp:extent cx="0" cy="68580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125.85pt" to="190.3pt,179.8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02410</wp:posOffset>
                </wp:positionH>
                <wp:positionV relativeFrom="paragraph">
                  <wp:posOffset>1943100</wp:posOffset>
                </wp:positionV>
                <wp:extent cx="18288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53pt" to="262.25pt,153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88310</wp:posOffset>
                </wp:positionH>
                <wp:positionV relativeFrom="paragraph">
                  <wp:posOffset>3771900</wp:posOffset>
                </wp:positionV>
                <wp:extent cx="0" cy="4572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297pt" to="235.3pt,332.9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88110</wp:posOffset>
                </wp:positionH>
                <wp:positionV relativeFrom="paragraph">
                  <wp:posOffset>3771900</wp:posOffset>
                </wp:positionV>
                <wp:extent cx="7086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97pt" to="667.25pt,297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73810</wp:posOffset>
                </wp:positionH>
                <wp:positionV relativeFrom="paragraph">
                  <wp:posOffset>2286000</wp:posOffset>
                </wp:positionV>
                <wp:extent cx="70866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pt,180pt" to="658.25pt,180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02810</wp:posOffset>
                </wp:positionH>
                <wp:positionV relativeFrom="paragraph">
                  <wp:posOffset>74295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85pt" to="370.3pt,61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017010</wp:posOffset>
                </wp:positionH>
                <wp:positionV relativeFrom="paragraph">
                  <wp:posOffset>74295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585pt" to="316.3pt,61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331210</wp:posOffset>
                </wp:positionH>
                <wp:positionV relativeFrom="paragraph">
                  <wp:posOffset>74295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585pt" to="262.3pt,611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388110</wp:posOffset>
                </wp:positionH>
                <wp:positionV relativeFrom="paragraph">
                  <wp:posOffset>7427595</wp:posOffset>
                </wp:positionV>
                <wp:extent cx="69723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584.85pt" to="658.25pt,584.85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159510</wp:posOffset>
                </wp:positionH>
                <wp:positionV relativeFrom="paragraph">
                  <wp:posOffset>4800600</wp:posOffset>
                </wp:positionV>
                <wp:extent cx="74295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78pt" to="676.25pt,378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388110</wp:posOffset>
                </wp:positionH>
                <wp:positionV relativeFrom="paragraph">
                  <wp:posOffset>8343900</wp:posOffset>
                </wp:positionV>
                <wp:extent cx="6972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657pt" to="658.25pt,657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571500</wp:posOffset>
                </wp:positionV>
                <wp:extent cx="7086600" cy="10058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05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: 6  L : 4  p. 57 , 58 &amp; 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Short " a  "  sound   =   hat    ,   man    ,  lamp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ong  " a  "  sound   =   wheal    ,   train    ,  clea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- Circle the word that have Short " a  "  sound  :           1-     sad    -   read   -    chee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B- Circle the word that have Long  " a  "  sound  :           1-     chair    -   stamp   -    hand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rammar Summer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- Choose :  1- There's  a  (  kitchen  -  bathrooms  )  downstai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re are  two  (  bedrooms  -  bedroom  )  upstair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C- Complete :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s /  No  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s  there a  market near here ?           Y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,  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s  there a  barber shop near here ?   N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,  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e  there ten  rooms in the house ?  Y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,  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re  there three shops near here ?     N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,  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D- Correct  :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esent Simpl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: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e  (  live   )   in  a  big  house .                                   2-  I  (  lives   )   in  a  big  hou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- Choo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 father is ( near  -  between )  the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y mother is ( next to  -  behind )  the stov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 boy  is (  between  -  opposite  )  the T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F- Say where you’re your friends sit in clas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G- More Vocabulary :  work  -  clean  -   watch  -  wash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H- Complete exercise " C " on page 59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I- Fill in the blanks with the right verb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hey ……………… TV in the living room .                             3-  I   ……………  in the offic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You ……………… your face .                                                  4-  She  …………..  her clothe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  <w:t xml:space="preserve">  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J-  Dictation :    1</w:t>
                            </w:r>
                            <w:r>
                              <w:rPr>
                                <w:rtl w:val="true"/>
                              </w:rPr>
                              <w:t xml:space="preserve">-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92pt;mso-wrap-distance-left:9.05pt;mso-wrap-distance-right:9.05pt;mso-wrap-distance-top:0pt;mso-wrap-distance-bottom:0pt;margin-top:-45pt;mso-position-vertical-relative:text;margin-left:10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 : 6  L : 4  p. 57 , 58 &amp; 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Short " a  "  sound   =   hat    ,   man    ,  lamp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ong  " a  "  sound   =   wheal    ,   train    ,  clea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- Circle the word that have Short " a  "  sound  :           1-     sad    -   read   -    chee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B- Circle the word that have Long  " a  "  sound  :           1-     chair    -   stamp   -    hand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rammar Summery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C- Choose :  1- There's  a  (  kitchen  -  bathrooms  )  downstai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re are  two  (  bedrooms  -  bedroom  )  upstair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C- Complete :            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es /  No  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s  there a  market near here ?           Y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,  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s  there a  barber shop near here ?   No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,  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e  there ten  rooms in the house ?  Y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,  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Are  there three shops near here ?     No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,  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D- Correct  :                   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resent Simple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: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e  (  live   )   in  a  big  house .                                   2-  I  (  lives   )   in  a  big  hou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E- Choos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 father is ( near  -  between )  the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y mother is ( next to  -  behind )  the stov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 boy  is (  between  -  opposite  )  the TV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F- Say where you’re your friends sit in clas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G- More Vocabulary :  work  -  clean  -   watch  -  wash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H- Complete exercise " C " on page 59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I- Fill in the blanks with the right verb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: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They ……………… TV in the living room .                             3-  I   ……………  in the offic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You ……………… your face .                                                  4-  She  …………..  her clothe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  <w:t xml:space="preserve">  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J-  Dictation :    1</w:t>
                      </w:r>
                      <w:r>
                        <w:rPr>
                          <w:rtl w:val="true"/>
                        </w:rPr>
                        <w:t xml:space="preserve">-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83360</wp:posOffset>
                </wp:positionH>
                <wp:positionV relativeFrom="paragraph">
                  <wp:posOffset>1579245</wp:posOffset>
                </wp:positionV>
                <wp:extent cx="1866900" cy="723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Long Form    Short For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There is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  <w:t xml:space="preserve">       ……………………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7pt;height:57pt;mso-wrap-distance-left:9.05pt;mso-wrap-distance-right:9.05pt;mso-wrap-distance-top:0pt;mso-wrap-distance-bottom:0pt;margin-top:124.35pt;mso-position-vertical-relative:text;margin-left:116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Long Form    Short For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There is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  <w:t xml:space="preserve">       ……………………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496060</wp:posOffset>
                </wp:positionH>
                <wp:positionV relativeFrom="paragraph">
                  <wp:posOffset>3765550</wp:posOffset>
                </wp:positionV>
                <wp:extent cx="3670300" cy="4699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 /  She  / It              +   v. +  s         He   rea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I / You / They / We       + v                   They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rea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9pt;height:37pt;mso-wrap-distance-left:9.05pt;mso-wrap-distance-right:9.05pt;mso-wrap-distance-top:0pt;mso-wrap-distance-bottom:0pt;margin-top:296.5pt;mso-position-vertical-relative:text;margin-left:117.8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e /  She  / It              +   v. +  s         He   rea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I / You / They / We       + v                   They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read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88810</wp:posOffset>
                </wp:positionH>
                <wp:positionV relativeFrom="paragraph">
                  <wp:posOffset>4457700</wp:posOffset>
                </wp:positionV>
                <wp:extent cx="8001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/>
                                <w:sz w:val="4"/>
                                <w:szCs w:val="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………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51pt;mso-position-vertical-relative:text;margin-left:55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4"/>
                          <w:szCs w:val="4"/>
                        </w:rPr>
                      </w:pPr>
                      <w:r>
                        <w:rPr>
                          <w:rFonts w:cs="Times New Roman"/>
                          <w:sz w:val="4"/>
                          <w:szCs w:val="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………………</w:t>
                      </w:r>
                      <w:r>
                        <w:rPr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02610</wp:posOffset>
                </wp:positionH>
                <wp:positionV relativeFrom="paragraph">
                  <wp:posOffset>4457700</wp:posOffset>
                </wp:positionV>
                <wp:extent cx="914400" cy="4572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  <w:szCs w:val="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………</w:t>
                            </w:r>
                            <w:r>
                              <w:rPr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51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6"/>
                          <w:szCs w:val="6"/>
                        </w:rPr>
                      </w:pPr>
                      <w:r>
                        <w:rPr>
                          <w:rFonts w:cs="Times New Roman"/>
                          <w:sz w:val="6"/>
                          <w:szCs w:val="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………</w:t>
                      </w:r>
                      <w:r>
                        <w:rPr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474210</wp:posOffset>
                </wp:positionH>
                <wp:positionV relativeFrom="paragraph">
                  <wp:posOffset>4800600</wp:posOffset>
                </wp:positionV>
                <wp:extent cx="1016635" cy="8001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  <w:drawing>
                                <wp:inline distT="0" distB="0" distL="0" distR="0">
                                  <wp:extent cx="831850" cy="74358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3" r="-7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185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63pt;mso-wrap-distance-left:9.05pt;mso-wrap-distance-right:9.05pt;mso-wrap-distance-top:0pt;mso-wrap-distance-bottom:0pt;margin-top:378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  <w:drawing>
                          <wp:inline distT="0" distB="0" distL="0" distR="0">
                            <wp:extent cx="831850" cy="74358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3" r="-7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185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788910</wp:posOffset>
                </wp:positionH>
                <wp:positionV relativeFrom="paragraph">
                  <wp:posOffset>5372100</wp:posOffset>
                </wp:positionV>
                <wp:extent cx="685800" cy="49657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9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85775" cy="403860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9.1pt;mso-wrap-distance-left:9.05pt;mso-wrap-distance-right:9.05pt;mso-wrap-distance-top:0pt;mso-wrap-distance-bottom:0pt;margin-top:423pt;mso-position-vertical-relative:text;margin-left:61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85775" cy="40386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36" r="-3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740660</wp:posOffset>
                </wp:positionH>
                <wp:positionV relativeFrom="paragraph">
                  <wp:posOffset>7408545</wp:posOffset>
                </wp:positionV>
                <wp:extent cx="2552700" cy="38290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3829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ash          watch        cleans       wo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01pt;height:30.15pt;mso-wrap-distance-left:9.05pt;mso-wrap-distance-right:9.05pt;mso-wrap-distance-top:0pt;mso-wrap-distance-bottom:0pt;margin-top:583.35pt;mso-position-vertical-relative:text;margin-left:215.8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ash          watch        cleans       w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485900</wp:posOffset>
                </wp:positionH>
                <wp:positionV relativeFrom="paragraph">
                  <wp:posOffset>8458200</wp:posOffset>
                </wp:positionV>
                <wp:extent cx="5502910" cy="49911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91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368925" cy="406400"/>
                                  <wp:effectExtent l="0" t="0" r="0" b="0"/>
                                  <wp:docPr id="2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1" r="-7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8925" cy="40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3pt;height:39.3pt;mso-wrap-distance-left:9.05pt;mso-wrap-distance-right:9.05pt;mso-wrap-distance-top:0pt;mso-wrap-distance-bottom:0pt;margin-top:666pt;mso-position-vertical-relative:text;margin-left:11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368925" cy="406400"/>
                            <wp:effectExtent l="0" t="0" r="0" b="0"/>
                            <wp:docPr id="2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1" r="-7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8925" cy="40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08425</wp:posOffset>
                </wp:positionH>
                <wp:positionV relativeFrom="paragraph">
                  <wp:posOffset>5829300</wp:posOffset>
                </wp:positionV>
                <wp:extent cx="1024255" cy="6858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9470" cy="411480"/>
                                  <wp:effectExtent l="0" t="0" r="0" b="0"/>
                                  <wp:docPr id="2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947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54pt;mso-wrap-distance-left:9.05pt;mso-wrap-distance-right:9.05pt;mso-wrap-distance-top:0pt;mso-wrap-distance-bottom:0pt;margin-top:459pt;mso-position-vertical-relative:text;margin-left:30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9470" cy="411480"/>
                            <wp:effectExtent l="0" t="0" r="0" b="0"/>
                            <wp:docPr id="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947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273810</wp:posOffset>
                </wp:positionH>
                <wp:positionV relativeFrom="paragraph">
                  <wp:posOffset>5600700</wp:posOffset>
                </wp:positionV>
                <wp:extent cx="914400" cy="10287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441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59:00Z</dcterms:created>
  <dc:creator>MY PC</dc:creator>
  <dc:description/>
  <cp:keywords/>
  <dc:language>en-US</dc:language>
  <cp:lastModifiedBy>MY PC</cp:lastModifiedBy>
  <dcterms:modified xsi:type="dcterms:W3CDTF">2005-09-03T23:26:00Z</dcterms:modified>
  <cp:revision>28</cp:revision>
  <dc:subject/>
  <dc:title> </dc:title>
</cp:coreProperties>
</file>