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  <w:t xml:space="preserve"> </w:t>
      </w:r>
    </w:p>
    <w:tbl>
      <w:tblPr>
        <w:bidiVisual w:val="true"/>
        <w:tblW w:w="1063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19"/>
        <w:gridCol w:w="3003"/>
        <w:gridCol w:w="597"/>
        <w:gridCol w:w="2075"/>
        <w:gridCol w:w="42"/>
        <w:gridCol w:w="732"/>
        <w:gridCol w:w="644"/>
      </w:tblGrid>
      <w:tr>
        <w:trPr>
          <w:trHeight w:val="400" w:hRule="atLeast"/>
          <w:cantSplit w:val="true"/>
        </w:trPr>
        <w:tc>
          <w:tcPr>
            <w:tcW w:w="35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ملكـة العـربية السعـود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زارة التربية و التعلي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 التربية والتعليم بالقري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rtl w:val="true"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 xml:space="preserve">مدرسة </w:t>
            </w:r>
          </w:p>
        </w:tc>
        <w:tc>
          <w:tcPr>
            <w:tcW w:w="300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03140</wp:posOffset>
                  </wp:positionH>
                  <wp:positionV relativeFrom="paragraph">
                    <wp:posOffset>197485</wp:posOffset>
                  </wp:positionV>
                  <wp:extent cx="1630045" cy="939165"/>
                  <wp:effectExtent l="0" t="0" r="0" b="0"/>
                  <wp:wrapSquare wrapText="bothSides"/>
                  <wp:docPr id="1" name="1561b9bd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61b9bd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rtl w:val="true"/>
              </w:rPr>
              <w:t>بسـم الله الرحمــن الرحيـ</w:t>
            </w:r>
            <w:r>
              <w:rPr>
                <w:b/>
                <w:b/>
                <w:bCs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وذج أسئلة</w:t>
            </w:r>
            <w:r>
              <w:rPr>
                <w:b/>
                <w:b/>
                <w:bCs/>
                <w:rtl w:val="true"/>
              </w:rPr>
              <w:t xml:space="preserve"> اختبار توحي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صف</w:t>
            </w:r>
            <w:r>
              <w:rPr>
                <w:b/>
                <w:b/>
                <w:bCs/>
                <w:rtl w:val="true"/>
              </w:rPr>
              <w:t xml:space="preserve"> الأول متوس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صل الدراسي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دور الأو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33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/</w:t>
            </w:r>
            <w:r>
              <w:rPr>
                <w:b/>
                <w:bCs/>
                <w:sz w:val="16"/>
                <w:szCs w:val="16"/>
              </w:rPr>
              <w:t>1434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ـؤال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ـــة</w:t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صح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عـ</w:t>
            </w:r>
          </w:p>
        </w:tc>
      </w:tr>
      <w:tr>
        <w:trPr>
          <w:trHeight w:val="786" w:hRule="atLeast"/>
          <w:cantSplit w:val="true"/>
        </w:trPr>
        <w:tc>
          <w:tcPr>
            <w:tcW w:w="35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/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1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ول متوسط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زمن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ة ونصف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539" w:type="dxa"/>
            <w:gridSpan w:val="2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2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539" w:type="dxa"/>
            <w:gridSpan w:val="2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41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3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رقم الجلوس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07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 الأول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اللَّهُ لا إِلَهَ إِلَّا هُوَ الْحَيُّ الْقَيُّومُ لا تَأْخُذُهُ سِنَةٌ وَلا نَوْم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إستخرج الاسم المثبت لله والصفة المنفية عن الله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 المثبت لله</w:t>
      </w:r>
      <w:r>
        <w:rPr>
          <w:b/>
          <w:bCs/>
          <w:rtl w:val="true"/>
        </w:rPr>
        <w:t xml:space="preserve">:            </w:t>
      </w:r>
      <w:r>
        <w:rPr>
          <w:b/>
          <w:bCs/>
          <w:rtl w:val="true"/>
        </w:rPr>
        <w:t xml:space="preserve">                    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صفة المنفيه عن الله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 أنواع الهد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     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ـ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 لقبول العبادة شرطان اذكر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     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9955</wp:posOffset>
                </wp:positionH>
                <wp:positionV relativeFrom="paragraph">
                  <wp:posOffset>174625</wp:posOffset>
                </wp:positionV>
                <wp:extent cx="6822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15pt;margin-top:13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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خاطئة فيما  يلي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دعوة إلى التوحيد منهج جميع الأنبياء 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التسمي بأسماء الله </w:t>
      </w:r>
      <w:r>
        <w:rPr>
          <w:b/>
          <w:b/>
          <w:bCs/>
          <w:rtl w:val="true"/>
        </w:rPr>
        <w:t xml:space="preserve">المختصة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حمن – الحكم </w:t>
      </w:r>
      <w:r>
        <w:rPr>
          <w:b/>
          <w:bCs/>
          <w:rtl w:val="true"/>
        </w:rPr>
        <w:t xml:space="preserve">)  </w:t>
      </w:r>
      <w:r>
        <w:rPr>
          <w:b/>
          <w:bCs/>
          <w:rtl w:val="true"/>
        </w:rPr>
        <w:t xml:space="preserve">  (        )</w:t>
      </w: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وز الاستغفار لمن مات على الشرك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داية التوفيق هي التوفيق لقبول الحق وهي خاصة بالله وحده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رك الأكبر وهو تسوية غير الله بالله في ربوبيته أو عبادته أو أسمائه وصفاته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غلو هو تجاوز الحد المشروع ومنه تعظيم أحداً من الخلق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عظم الطرق الموصلة إلى الشرك فتنة القبور 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        )</w:t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ي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أن يعمل المرء عملاً صالحاً يريد به وجه الله 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رك الا</w:t>
      </w:r>
      <w:r>
        <w:rPr>
          <w:b/>
          <w:b/>
          <w:bCs/>
          <w:rtl w:val="true"/>
        </w:rPr>
        <w:t>صغر</w:t>
      </w:r>
      <w:r>
        <w:rPr>
          <w:b/>
          <w:b/>
          <w:bCs/>
          <w:rtl w:val="true"/>
        </w:rPr>
        <w:t xml:space="preserve"> يحبط جميع الاعمال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طرق دعوة الرسول صلى الله عليه وسلم الاخلاص لله تعالى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>( 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شرك </w:t>
      </w:r>
      <w:r>
        <w:rPr>
          <w:b/>
          <w:b/>
          <w:bCs/>
          <w:rtl w:val="true"/>
        </w:rPr>
        <w:t>الاكبر</w:t>
      </w:r>
      <w:r>
        <w:rPr>
          <w:b/>
          <w:b/>
          <w:bCs/>
          <w:rtl w:val="true"/>
        </w:rPr>
        <w:t xml:space="preserve"> يخلد صاحبه في النار </w:t>
      </w:r>
      <w:r>
        <w:rPr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 )</w:t>
      </w:r>
      <w:r>
        <w:rPr>
          <w:b/>
          <w:bCs/>
          <w:rtl w:val="true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من أسباب الهداية </w:t>
      </w:r>
      <w:r>
        <w:rPr>
          <w:b/>
          <w:b/>
          <w:bCs/>
          <w:rtl w:val="true"/>
        </w:rPr>
        <w:t xml:space="preserve">الصحبة الصالحة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8925</wp:posOffset>
                </wp:positionH>
                <wp:positionV relativeFrom="paragraph">
                  <wp:posOffset>165100</wp:posOffset>
                </wp:positionV>
                <wp:extent cx="476885" cy="353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ب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27.85pt;mso-wrap-distance-left:9.05pt;mso-wrap-distance-right:9.05pt;mso-wrap-distance-top:0pt;mso-wrap-distance-bottom:0pt;margin-top:13pt;mso-position-vertical-relative:text;margin-left:4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2865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ضع دائ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حول الإجابة الصحيحة في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صفات المشركين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عراض عن الباطل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عصب للحق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مظاهر الشرك في عصرنا 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ف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كبر على الناس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رك العمل خوفاً من الرياء من حيل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كفار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ن الرياء شرك خفي لا يعلم به إلا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له سبحانه 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موانع الهداية ومعوقاتها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رفقة 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علم الشرعي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ان كفار قريش ينكرون اسم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فور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بار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 الذي خافه النبي صلى الله عليه وسلم على أمته أشد من فتنة المسيح الدجال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كذب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كث نبينا محمد صلى الله عليه وسلم في مكة ثلاثة عشر سنة وهو يدعو الى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حيد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صوم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وعيد الشديد لمن الحد في أسماء الله وصفاته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عقاب ال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عقاب في 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كم التسمي بأسماء الله الغير مختصة به مث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ريم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حليم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2086610</wp:posOffset>
                </wp:positionV>
                <wp:extent cx="6822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05pt;margin-top:164.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كرو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087245</wp:posOffset>
                </wp:positionV>
                <wp:extent cx="6822440" cy="609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244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 الأسئلة                                                                                   معلم الم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 تمنياتي لكم بالتوفيق                                                                       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تي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pt;height:48pt;mso-wrap-distance-left:9.05pt;mso-wrap-distance-right:9.05pt;mso-wrap-distance-top:0pt;mso-wrap-distance-bottom:0pt;margin-top:164.35pt;mso-position-vertical-relative:text;margin-left:-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نتهت الأسئلة                                                                                   معلم الماد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ع تمنياتي لكم بالتوفيق                                                                       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زي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تي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لحد المشركون في اسماء الله الحسن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جعلوا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زى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>من 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حمن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نان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وسائل الدعوة في عهد الرسول صلى الله عليه وسلم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سائل 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سائل الاتصال الحديثة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خطابة والوعظ</w:t>
      </w:r>
    </w:p>
    <w:sectPr>
      <w:type w:val="nextPage"/>
      <w:pgSz w:w="11906" w:h="16613"/>
      <w:pgMar w:left="851" w:right="851" w:gutter="0" w:header="0" w:top="540" w:footer="0" w:bottom="598"/>
      <w:pgBorders w:display="allPages" w:offsetFrom="page">
        <w:top w:val="thickThinSmallGap" w:sz="24" w:space="26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asem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0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Ramada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lang w:val="en-US" w:eastAsia="en-US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spacing w:lineRule="exact" w:line="520" w:before="120" w:after="0"/>
      <w:ind w:left="0" w:right="0" w:firstLine="567"/>
      <w:jc w:val="left"/>
    </w:pPr>
    <w:rPr>
      <w:rFonts w:ascii="Baasem" w:hAnsi="Baasem" w:cs="Traditional Arabic"/>
      <w:b/>
      <w:color w:val="FF0000"/>
      <w:sz w:val="48"/>
      <w:szCs w:val="38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3:00Z</dcterms:created>
  <dc:creator>مسعد</dc:creator>
  <dc:description/>
  <cp:keywords/>
  <dc:language>en-US</dc:language>
  <cp:lastModifiedBy>ابو عمر</cp:lastModifiedBy>
  <cp:lastPrinted>2013-05-16T15:10:00Z</cp:lastPrinted>
  <dcterms:modified xsi:type="dcterms:W3CDTF">2013-05-16T20:51:00Z</dcterms:modified>
  <cp:revision>180</cp:revision>
  <dc:subject/>
  <dc:title>اسم الطالب/</dc:title>
</cp:coreProperties>
</file>