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635</wp:posOffset>
                </wp:positionV>
                <wp:extent cx="7305675" cy="10029190"/>
                <wp:effectExtent l="5080" t="5080" r="5080" b="13773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5840" cy="10029240"/>
                          <a:chOff x="0" y="0"/>
                          <a:chExt cx="7305840" cy="10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5840" cy="1002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05840" cy="1002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5840" cy="1002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5840" cy="1002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5840" cy="1002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05840" cy="1002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305840" cy="10025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305840" cy="10025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305840" cy="749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480" y="5043960"/>
                                              <a:ext cx="7299360" cy="24480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9936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هل تعلم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4139" w:leader="none"/>
                                                      <w:tab w:val="left" w:pos="5399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هل تعلم أن عضلات معدة النعامة قوية جدًا ولهذا فهي تلتهم الحجارة وقطع الحديد والحشرات والزواحف دون أن تصاب بشيء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4139" w:leader="none"/>
                                                      <w:tab w:val="left" w:pos="5399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هل تعلم أن الجزر مفيد للكبد ، وله تأثير إيجابي في وقاية الكبد - بإذن الله – من الالتهاب الذي يسبب تليفها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4139" w:leader="none"/>
                                                      <w:tab w:val="left" w:pos="5399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هل تعلم أن بعض الحيوانات تصاب بالبرد والزكام ، كما يحدث للإنسان ، ولهذا تكون معدية أيضًا مثلما يعدي الإنسان المريض الآخرين الأصحاء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45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6"/>
                                                      <w:b/>
                                                      <w:szCs w:val="26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 w:val="false"/>
                                                      <w:szCs w:val="28"/>
                                                      <w:b w:val="false"/>
                                                      <w:bCs w:val="false"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أخي الطالب / لتكون نظيفًا وسليمًا من الأمراضِ عليك باتباع التوجيهاتِ التالية/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نظفْ جسدَك ولا تترك الأوساخ عليه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قُصَّ أظافرَك كلَّ يومِ جمعة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قُصَّ شعرَك كلما طال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ابتعدْ عن أماكنِ القذارةِ والأوساخ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لا تلعبْ وأنت حافي القدمين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 xml:space="preserve">لا تأكلْ من الأطعمةِ الملوثةِ مع البائعين الجائلين ، 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36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>حافظْ على نظافةِ كلِّ ما حولك ،وارمِ الفضلاتِ في أماكنها المخصصة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3366FF"/>
                                                      <w:lang w:val="en-US" w:eastAsia="en-US" w:bidi="ar-SA"/>
                                                    </w:rPr>
                                                    <w:t xml:space="preserve">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288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US" w:eastAsia="en-US" w:bidi="ar-SA"/>
                                                    </w:rPr>
                                                    <w:t xml:space="preserve">وأخيراً أقولُ لك…. لتكنْ سليمًا …. كُنْ نظيفًا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305120" cy="49694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52144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280" w:after="280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                  نصيحة أحد العلما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280" w:after="280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: لا خير في القول إلا مع العمل  ، ولا في الصدقة إلا مع النية ، ولا في المال إلا مع الجود ، ولا في الصدق إلا مع الوفاء ، ولا في الحياة إلا مع الصحة  ولا في الأمن إلا مع السرور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tabs>
                                                        <w:tab w:val="left" w:pos="4139" w:leader="none"/>
                                                        <w:tab w:val="left" w:pos="5399" w:leader="none"/>
                                                      </w:tabs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قطائف من الحكمة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tabs>
                                                        <w:tab w:val="left" w:pos="4139" w:leader="none"/>
                                                        <w:tab w:val="left" w:pos="5399" w:leader="none"/>
                                                      </w:tabs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 قال جعفر بن محمد : (( من كان فيه ثلاث فقد وجب له على الناس أربع : إذا خالطهم لم يظلمهم ، وإذا حدثهم لم يكذبهم ، وإذا وعدهم لم يخلفهم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tabs>
                                                        <w:tab w:val="left" w:pos="4139" w:leader="none"/>
                                                        <w:tab w:val="left" w:pos="5399" w:leader="none"/>
                                                      </w:tabs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وعلى الناس : أن يظهروا عدله ، وأن تكمل فيهم مروءته ، وأن تجب عليهم أخوته ، وان يحرم عليهم غيبته ))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60" y="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tabs>
                                                        <w:tab w:val="left" w:pos="4139" w:leader="none"/>
                                                        <w:tab w:val="left" w:pos="5399" w:leader="none"/>
                                                      </w:tabs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من أجل سلامتك /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tabs>
                                                        <w:tab w:val="left" w:pos="4139" w:leader="none"/>
                                                        <w:tab w:val="left" w:pos="5399" w:leader="none"/>
                                                      </w:tabs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tabs>
                                                        <w:tab w:val="left" w:pos="4139" w:leader="none"/>
                                                        <w:tab w:val="left" w:pos="5399" w:leader="none"/>
                                                      </w:tabs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إذا كنت في المطبخ ورأيت شيئا يغلي على النا ر  فلا تقترب منه ولا تحاول إزالته من مكانه أبدًا واخبر والدتك أو أقرب شخص إليك من الكبار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szCs w:val="32"/>
                                                        <w:rFonts w:eastAsia="Times New Roman" w:ascii="Times New Roman" w:hAnsi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الحديث الشري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Simplified Arabic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 الحديث الشريف : قال صلى الله عليه وسلم: «أحب الكلام إلى الله أربع : سبحان الله ، والحمد لله ، ولا إله إلا الله ، والله أكبر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لا يضرك بأيِّهن بدأت  »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480" y="7577280"/>
                                            <a:ext cx="7299360" cy="2448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69936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من الأعمال التي تصلي على فاعلها الملائكة :ـ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معلم الناس الخير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ذين يؤمون المساجد للصلاة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ذين يصلون في الصف الأول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ذين يسدون الفُرَجَ بين الصفوف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ذين يمكثون في مصلاهم بعد الصلاة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ذين يتسحرون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ذين يصلون على النبي صلى الله عليه وسلم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ذين يعودون المرضى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إمام مسلم /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 xml:space="preserve">هو مسلم بن الحجاج النيسابوري من أئمة علم الحديث صاحب كتاب " صحيح مسلم "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ولد في نيسابور سنة ( 204 هـ ) وتنقل في العديد من البلاد مثل الحجاز ومصر والشام والعراق ، كل ذلك لغرض جمع الأحاديث الصحيحة في كتاب..  سماه  ( صحيح مسلم ) استغرق مدة خمس عشرة سنة حتى أتم هذا الكتاب ، توفي رحمه الله سنة 261هـ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Cs/>
                                                    <w:rFonts w:ascii="Arial Black" w:hAnsi="Arial Black" w:eastAsia="Times New Roman" w:cs="Arial Black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120640" y="2050560"/>
                                          <a:ext cx="5716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72400" y="2111400"/>
                                        <a:ext cx="685800" cy="403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119920" y="462708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08320" y="46335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90040" y="71056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29920" y="96562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24080" y="968616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7119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0pt;width:575.25pt;height:789.7pt" coordorigin="61,0" coordsize="11505,15794">
                <v:group id="shape_0" style="position:absolute;left:61;top:0;width:11505;height:15794">
                  <v:group id="shape_0" style="position:absolute;left:61;top:0;width:11505;height:15788">
                    <v:group id="shape_0" style="position:absolute;left:61;top:0;width:11505;height:15788">
                      <v:group id="shape_0" style="position:absolute;left:61;top:0;width:11505;height:15788">
                        <v:group id="shape_0" style="position:absolute;left:61;top:0;width:11505;height:15788">
                          <v:group id="shape_0" style="position:absolute;left:61;top:0;width:11505;height:15788">
                            <v:group id="shape_0" style="position:absolute;left:61;top:0;width:11505;height:15788">
                              <v:group id="shape_0" style="position:absolute;left:61;top:0;width:11505;height:15788">
                                <v:group id="shape_0" style="position:absolute;left:61;top:0;width:11505;height:11798">
                                  <v:group id="shape_0" style="position:absolute;left:71;top:7943;width:11495;height:3855"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fillcolor="white" stroked="t" o:allowincell="f" style="position:absolute;left:5897;top:7943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هل تعلم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4139" w:leader="none"/>
                                                <w:tab w:val="left" w:pos="5399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هل تعلم أن عضلات معدة النعامة قوية جدًا ولهذا فهي تلتهم الحجارة وقطع الحديد والحشرات والزواحف دون أن تصاب بشيء .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4139" w:leader="none"/>
                                                <w:tab w:val="left" w:pos="5399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هل تعلم أن الجزر مفيد للكبد ، وله تأثير إيجابي في وقاية الكبد - بإذن الله – من الالتهاب الذي يسبب تليفها .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4139" w:leader="none"/>
                                                <w:tab w:val="left" w:pos="5399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bidi="ar-SA"/>
                                              </w:rPr>
                                              <w:t>هل تعلم أن بعض الحيوانات تصاب بالبرد والزكام ، كما يحدث للإنسان ، ولهذا تكون معدية أيضًا مثلما يعدي الإنسان المريض الآخرين الأصحاء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45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6"/>
                                                <w:b/>
                                                <w:szCs w:val="26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71;top:7943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 w:val="false"/>
                                                <w:szCs w:val="28"/>
                                                <w:b w:val="false"/>
                                                <w:bCs w:val="false"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أخي الطالب / لتكون نظيفًا وسليمًا من الأمراضِ عليك باتباع التوجيهاتِ التالية/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نظفْ جسدَك ولا تترك الأوساخ عليه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قُصَّ أظافرَك كلَّ يومِ جمعة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قُصَّ شعرَك كلما طال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ابتعدْ عن أماكنِ القذارةِ والأوساخ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لا تلعبْ وأنت حافي القدمين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 xml:space="preserve">لا تأكلْ من الأطعمةِ الملوثةِ مع البائعين الجائلين ، 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36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حافظْ على نظافةِ كلِّ ما حولك ،وارمِ الفضلاتِ في أماكنها المخصصة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3366FF"/>
                                                <w:lang w:val="en-US" w:eastAsia="en-US" w:bidi="ar-SA"/>
                                              </w:rPr>
                                              <w:t xml:space="preserve">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288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 xml:space="preserve">وأخيراً أقولُ لك…. لتكنْ سليمًا …. كُنْ نظيفًا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61;top:0;width:11504;height:7826">
                                    <v:group id="shape_0" style="position:absolute;left:61;top:3971;width:11495;height:3855">
                                      <v:shape id="shape_0" fillcolor="white" stroked="t" o:allowincell="f" style="position:absolute;left:5887;top:3971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280" w:after="280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                 نصيحة أحد العلما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280" w:after="280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: لا خير في القول إلا مع العمل  ، ولا في الصدقة إلا مع النية ، ولا في المال إلا مع الجود ، ولا في الصدق إلا مع الوفاء ، ولا في الحياة إلا مع الصحة  ولا في الأمن إلا مع السرور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61;top:3971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4139" w:leader="none"/>
                                                  <w:tab w:val="left" w:pos="5399" w:leader="none"/>
                                                </w:tabs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قطائف من الحكمة</w:t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4139" w:leader="none"/>
                                                  <w:tab w:val="left" w:pos="5399" w:leader="none"/>
                                                </w:tabs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قال جعفر بن محمد : (( من كان فيه ثلاث فقد وجب له على الناس أربع : إذا خالطهم لم يظلمهم ، وإذا حدثهم لم يكذبهم ، وإذا وعدهم لم يخلفهم .</w:t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4139" w:leader="none"/>
                                                  <w:tab w:val="left" w:pos="5399" w:leader="none"/>
                                                </w:tabs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وعلى الناس : أن يظهروا عدله ، وأن تكمل فيهم مروءته ، وأن تجب عليهم أخوته ، وان يحرم عليهم غيبته ))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70;top:0;width:11495;height:3855">
                                      <v:shape id="shape_0" fillcolor="white" stroked="t" o:allowincell="f" style="position:absolute;left:5896;top:0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tabs>
                                                  <w:tab w:val="left" w:pos="4139" w:leader="none"/>
                                                  <w:tab w:val="left" w:pos="5399" w:leader="none"/>
                                                </w:tabs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من أجل سلامتك /</w:t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4139" w:leader="none"/>
                                                  <w:tab w:val="left" w:pos="5399" w:leader="none"/>
                                                </w:tabs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tabs>
                                                  <w:tab w:val="left" w:pos="4139" w:leader="none"/>
                                                  <w:tab w:val="left" w:pos="5399" w:leader="none"/>
                                                </w:tabs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إذا كنت في المطبخ ورأيت شيئا يغلي على النا ر  فلا تقترب منه ولا تحاول إزالته من مكانه أبدًا واخبر والدتك أو أقرب شخص إليك من الكبار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szCs w:val="32"/>
                                                  <w:rFonts w:eastAsia="Times New Roman" w:ascii="Times New Roman" w:hAnsi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70;top:0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الحديث الشري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Simplified Arabic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الحديث الشريف : قال صلى الله عليه وسلم: «أحب الكلام إلى الله أربع : سبحان الله ، والحمد لله ، ولا إله إلا الله ، والله أكبر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لا يضرك بأيِّهن بدأت  »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71;top:11933;width:11495;height:3855">
                                  <v:shape id="shape_0" fillcolor="white" stroked="t" o:allowincell="f" style="position:absolute;left:5897;top:11933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من الأعمال التي تصلي على فاعلها الملائكة :ـ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معلم الناس الخير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الذين يؤمون المساجد للصلاة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الذين يصلون في الصف الأول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الذين يسدون الفُرَجَ بين الصفوف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الذين يمكثون في مصلاهم بعد الصلاة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الذين يتسحرون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الذين يصلون على النبي صلى الله عليه وسلم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الذين يعودون المرضى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71;top:11933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الإمام مسلم /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هو مسلم بن الحجاج النيسابوري من أئمة علم الحديث صاحب كتاب " صحيح مسلم "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ولد في نيسابور سنة ( 204 هـ ) وتنقل في العديد من البلاد مثل الحجاز ومصر والشام والعراق ، كل ذلك لغرض جمع الأحاديث الصحيحة في كتاب..  سماه  ( صحيح مسلم ) استغرق مدة خمس عشرة سنة حتى أتم هذا الكتاب ، توفي رحمه الله سنة 261هـ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Cs/>
                                              <w:rFonts w:ascii="Arial Black" w:hAnsi="Arial Black" w:eastAsia="Times New Roman" w:cs="Arial Black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  <v:shape id="shape_0" stroked="f" o:allowincell="f" style="position:absolute;left:8125;top:3229;width:89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380;top:3325;width:1079;height:6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124;top:7287;width:89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279;top:7297;width:89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77;top:1119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982;top:15207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46;top:15254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65;top:112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72009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7pt;mso-position-vertical-relative:text;margin-left:4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 Black" w:hAnsi="Arial Black" w:cs="Arial Black"/>
      <w:b/>
      <w:bCs/>
      <w:sz w:val="28"/>
      <w:szCs w:val="28"/>
      <w:bdr w:val="dashSmallGap" w:sz="8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8:00Z</dcterms:created>
  <dc:creator>bohaidar</dc:creator>
  <dc:description/>
  <cp:keywords/>
  <dc:language>en-US</dc:language>
  <cp:lastModifiedBy>sare2007</cp:lastModifiedBy>
  <cp:lastPrinted>2004-12-22T06:58:00Z</cp:lastPrinted>
  <dcterms:modified xsi:type="dcterms:W3CDTF">2010-09-30T09:18:00Z</dcterms:modified>
  <cp:revision>2</cp:revision>
  <dc:subject/>
  <dc:title/>
</cp:coreProperties>
</file>