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57930</wp:posOffset>
                </wp:positionH>
                <wp:positionV relativeFrom="page">
                  <wp:posOffset>133350</wp:posOffset>
                </wp:positionV>
                <wp:extent cx="3081655" cy="7198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19899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يق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دا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و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ذبذ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هتزاز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راك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نغ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ط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ص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اط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ل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م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صدر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ي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تال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ـ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راث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و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ختلا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يزس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جن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خ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ثناء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ع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غذ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رض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ش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عاط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دويةوالعقاق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ور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صا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حص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ما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زهر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ق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كسج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ها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وا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6.85pt;mso-wrap-distance-left:9.05pt;mso-wrap-distance-right:9.05pt;mso-wrap-distance-top:0pt;mso-wrap-distance-bottom:0pt;margin-top:10.5pt;mso-position-vertical-relative:page;margin-left:29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عميق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جدا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لكن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درك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و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ذبذ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هتزاز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كث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دراك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نغ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مط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عن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تم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ص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قاط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و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دل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قدا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م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اد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صدر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ح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طي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تال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إ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خ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28.55pt;width:141.7pt;height:28.45pt;mso-wrap-style:none;v-text-anchor:middle;mso-position-vertical:top" type="_x0000_t136">
                            <v:path textpathok="t"/>
                            <v:textpath on="t" fitshape="t" string="اسباب الإعاقة السمعية" style="font-family:&quot;Arial Black&quot;;font-size:20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ـ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راث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ج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و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ختلا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رايزس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جن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onotype Koufi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ح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خ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رحل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أثناء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بع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ثل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و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غذ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عرض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أش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عاط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دويةوالعقاق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شور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طب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إصا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حص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لما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زهر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نق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كسج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ها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حوا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ص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...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51700</wp:posOffset>
                </wp:positionH>
                <wp:positionV relativeFrom="page">
                  <wp:align>center</wp:align>
                </wp:positionV>
                <wp:extent cx="3081655" cy="7220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2058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22985" cy="7092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5" t="-209" r="-235" b="-2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70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8.55pt;mso-wrap-distance-left:9.05pt;mso-wrap-distance-right:9.05pt;mso-wrap-distance-top:0pt;mso-wrap-distance-bottom:0pt;margin-top:13.4pt;mso-position-vertical:center;mso-position-vertical-relative:page;margin-left:57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22985" cy="7092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5" t="-209" r="-235" b="-2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70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4810</wp:posOffset>
                </wp:positionH>
                <wp:positionV relativeFrom="page">
                  <wp:posOffset>131445</wp:posOffset>
                </wp:positionV>
                <wp:extent cx="3081655" cy="7200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009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تصنيف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ض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س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ئ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و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حدث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ري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يا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د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ذوذ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ظ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زا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عما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ردات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غلا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و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كن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7pt;mso-wrap-distance-left:9.05pt;mso-wrap-distance-right:9.05pt;mso-wrap-distance-top:0pt;mso-wrap-distance-bottom:0pt;margin-top:10.35pt;mso-position-vertical-relative:page;margin-left:3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ب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تصنيف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  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ض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مس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ئ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دو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حدث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ري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فرد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سبيا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بد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ذوذ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فظ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م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دو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م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زا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قاش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ا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ي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تعما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فردات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و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ضح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ي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غلا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قو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اكن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28.55pt;width:141.7pt;height:28.45pt;mso-wrap-style:none;v-text-anchor:middle;mso-position-vertical:top" type="_x0000_t136">
            <v:path textpathok="t"/>
            <v:textpath on="t" fitshape="t" string="اسباب الإعاقة السمعية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2122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40741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aring Impairment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568.6pt;margin-top:8.4pt;width:17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aring Impairment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#ff99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object w:dxaOrig="3429" w:dyaOrig="38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54.25pt;margin-top:7.2pt;width:212.35pt;height:25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474146086" r:id="rId7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87940</wp:posOffset>
                </wp:positionH>
                <wp:positionV relativeFrom="paragraph">
                  <wp:posOffset>68580</wp:posOffset>
                </wp:positionV>
                <wp:extent cx="2137410" cy="1600200"/>
                <wp:effectExtent l="8890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60020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1e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ef1e5" stroked="t" o:allowincell="f" style="position:absolute;margin-left:802.2pt;margin-top:5.4pt;width:168.25pt;height:125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ab/>
        <w:tab/>
        <w:tab/>
        <w:tab/>
        <w:tab/>
        <w:tab/>
        <w:t xml:space="preserve">      </w:t>
        <w:tab/>
        <w:tab/>
        <w:tab/>
        <w:t xml:space="preserve">              </w:t>
        <w:tab/>
        <w:tab/>
        <w:tab/>
        <w:tab/>
        <w:tab/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fuchsia" stroked="t" o:allowincell="f" style="position:absolute;margin-left:833.7pt;margin-top:0pt;width:107.95pt;height:55.45pt;mso-wrap-style:none;v-text-anchor:middle" type="_x0000_t136">
            <v:path textpathok="t"/>
            <v:textpath on="t" fitshape="t" string="الاعاقة السمعية" style="font-family:&quot;Andalus&quot;;font-size:18pt"/>
            <v:fill o:detectmouseclick="t" type="solid" color2="lime"/>
            <v:stroke color="fuchsia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373995</wp:posOffset>
                </wp:positionH>
                <wp:positionV relativeFrom="paragraph">
                  <wp:posOffset>99060</wp:posOffset>
                </wp:positionV>
                <wp:extent cx="1714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8pt;mso-position-vertical-relative:text;margin-left:8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white" stroked="t" o:allowincell="f" style="position:absolute;margin-left:638pt;margin-top:6.05pt;width:47.55pt;height:26.8pt;mso-wrap-style:none;v-text-anchor:middle" type="_x0000_t136">
            <v:path textpathok="t"/>
            <v:textpath on="t" fitshape="t" string="إعداد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navy" stroked="t" o:allowincell="f" style="position:absolute;margin-left:599.65pt;margin-top:0.65pt;width:121.9pt;height:28.3pt;mso-wrap-style:none;v-text-anchor:middle" type="_x0000_t136">
            <v:path textpathok="t"/>
            <v:textpath on="t" fitshape="t" string="طالب طموح" style="font-family:&quot;Farsi Simple Outline&quot;;font-size:12pt"/>
            <v:fill o:detectmouseclick="t" type="solid" color2="#ffff7f"/>
            <v:stroke color="navy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42185" cy="119443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26" t="-9449" r="-2126" b="-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194435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pict>
          <v:shape id="shape_0" fillcolor="#666699" stroked="t" o:allowincell="f" style="position:absolute;margin-left:45.85pt;margin-top:-511.6pt;width:153.7pt;height:44.95pt;mso-wrap-style:none;v-text-anchor:middle" type="_x0000_t136">
            <v:path textpathok="t"/>
            <v:textpath on="t" fitshape="t" string="تعريف الإعاقة السمعية" style="font-family:&quot;Farsi Simple Outline&quot;;font-size:20pt"/>
            <v:fill o:detectmouseclick="t" type="solid" color2="#999966"/>
            <v:stroke color="#666699" weight="9360" joinstyle="miter" endcap="flat"/>
            <v:shadow on="t" obscured="f" color="silver"/>
            <w10:wrap type="none"/>
          </v:shape>
        </w:pict>
      </w:r>
      <w:r>
        <w:rPr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60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م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ا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ص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ل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29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pict>
                          <v:shape id="shape_0" fillcolor="#0066cc" stroked="t" o:allowincell="f" style="position:absolute;margin-left:0pt;margin-top:-29.3pt;width:178.3pt;height:29.2pt;mso-wrap-style:none;v-text-anchor:middle;mso-position-vertical:top" type="_x0000_t136">
                            <v:path textpathok="t"/>
                            <v:textpath on="t" fitshape="t" string="تصنيف الإعاقة السمعية" style="font-family:&quot;Impact&quot;;font-size:2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ح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قب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شك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علم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ع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ق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صا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توصيل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يص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حل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ي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89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ق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ت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فسير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ختل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ض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في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تد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ر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56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حس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عصب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اق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ت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ج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ص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فسير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ختل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شت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ض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صيل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صب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تي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جز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لا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خفي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ع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عتد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توس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ر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1325</wp:posOffset>
                </wp:positionH>
                <wp:positionV relativeFrom="page">
                  <wp:posOffset>131445</wp:posOffset>
                </wp:positionV>
                <wp:extent cx="2971800" cy="708660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8660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ظائف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تراوح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دت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توس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د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م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سم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وو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ئ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ئيسي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م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ج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7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ياً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يف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م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69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ع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ا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اعتما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4pt;height:558pt;mso-wrap-distance-left:9.05pt;mso-wrap-distance-right:9.05pt;mso-wrap-distance-top:0pt;mso-wrap-distance-bottom:0pt;margin-top:10.35pt;mso-position-vertical-relative:page;margin-left:3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ص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وظائف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تلف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تراوح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دت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سي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توس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د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داً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م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قسم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وو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عاق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سمعي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ئ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رئيسي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م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ولاً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ـ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أص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ج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7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أك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 Fixed"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ثانياً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ضعيف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سم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ـ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69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جع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ا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اعتما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29.3pt;width:178.3pt;height:29.2pt;mso-wrap-style:none;v-text-anchor:middle;mso-position-vertical:top" type="_x0000_t136">
            <v:path textpathok="t"/>
            <v:textpath on="t" fitshape="t" string="تصنيف الإعاقة السمعية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orient="landscape" w:w="16838" w:h="11906"/>
      <w:pgMar w:left="663" w:right="663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iwani Outline Shaded"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Farsi Simple Outline"/>
      <w:b/>
      <w:bCs/>
      <w:color w:val="FF0000"/>
      <w:sz w:val="50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color w:val="FF000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color w:val="FF0000"/>
      <w:sz w:val="32"/>
      <w:szCs w:val="34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6:26:00Z</dcterms:created>
  <dc:creator>$~*&lt;عــــــــــــــزوز&gt;*~$ منتديات غرابيل   0509592006  a11111a          hotmail.com      </dc:creator>
  <dc:description/>
  <dc:language>en-US</dc:language>
  <cp:lastModifiedBy>ad</cp:lastModifiedBy>
  <cp:lastPrinted>2003-03-09T12:18:00Z</cp:lastPrinted>
  <dcterms:modified xsi:type="dcterms:W3CDTF">2004-02-17T06:28:00Z</dcterms:modified>
  <cp:revision>4</cp:revision>
  <dc:subject>مطوية الاعاقة السمعية</dc:subject>
  <dc:title>http://www.sfsaleh.com/vb</dc:title>
</cp:coreProperties>
</file>