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32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321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ثان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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عند نزول المصائب ؟ وما فضل من دعا به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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لحضور الجمعة فوائد اذكر فائدتين فقط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sz w:val="9"/>
                                <w:szCs w:val="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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مال إذا أخذت منه نقص فكيف تفسر حديث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اقص صدقة من ما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ختر الإجابة الصحيحة  فيما بين الإجابات الخاطئ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أهل الدثور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صحاب الأموال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أصحاب الأعمال الحسنة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صحاب الذرية الصالحة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صلى البردان دخل الجن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بردان هما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بح والظهر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لظهر والعصر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الصبح والعصر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غزوة الخندق سنة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ـ   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-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6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ـ    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-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7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ـ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الصلاة هي الركن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أول 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الثاني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الثالث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 أركان الإسل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أعظم الذنوب وأخطرها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شرك بالله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قتل الولد خشية الفقر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لغيبة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أهون الناس عذابا يوم القيامة وليس في النار عذاب ه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يضرب رأسه بحجر لتركه الصلاة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من توضع تحت أخمص  قدميه جمرتان تغلي منهما دماغه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صحح العبارات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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و هريرة هو عبد ال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بن قيس الأشعري توفي سنه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75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(...........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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علامات محبة النبي صلى الله عليه وسلم ترك الاقتداء بسنت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(...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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قت الوتر من بعد صلاة المغرب إلى نصف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(....................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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انتقام والتكبر يورثان العز والمكانة الرفيعة وزيادة الأجر والثوا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(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إمامك  خمسة أحاديث اذكر دلالة كل حديث مما يلي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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ليك بكثرة السجود فانك لا تسجد لله سجدة إلا رفعك الله بها درجة وحط عنك بها خطيئ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sz w:val="5"/>
                                <w:szCs w:val="5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دل الحديث على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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قد افلح من اسلم ورزق كفاف وقنعه الله بما آتا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sz w:val="3"/>
                                <w:szCs w:val="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دل الحديث على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sz w:val="9"/>
                                <w:szCs w:val="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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لم يدع قول الزور والعمل به فليس لله حاجة في أن يدع طعامه وشراب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sz w:val="9"/>
                                <w:szCs w:val="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دل الحديث على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sz w:val="9"/>
                                <w:szCs w:val="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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قرؤوا القران فانه يأتي يوم القيامة شفيعا لأصحاب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دل الحديث على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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ايصيب المؤمن من وصب ولا نصب ولا سقم ولا حزن حتى الهم يهمه الا كفر به من سيئات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دل الحديث على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انتهت الأسئل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55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ثاني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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عند نزول المصائب ؟ وما فضل من دعا به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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لحضور الجمعة فوائد اذكر فائدتين فقط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9"/>
                          <w:szCs w:val="9"/>
                        </w:rPr>
                      </w:pPr>
                      <w:r>
                        <w:rPr>
                          <w:sz w:val="9"/>
                          <w:szCs w:val="9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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مال إذا أخذت منه نقص فكيف تفسر حديث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اقص صدقة من ما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"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ختر الإجابة الصحيحة  فيما بين الإجابات الخاطئ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أهل الدثور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صحاب الأموال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أصحاب الأعمال الحسنة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صحاب الذرية الصالحة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صلى البردان دخل الجن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بردان هما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بح والظهر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لظهر والعصر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الصبح والعصر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غزوة الخندق سنة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 </w:t>
                      </w:r>
                      <w:r>
                        <w:rPr>
                          <w:sz w:val="27"/>
                          <w:szCs w:val="27"/>
                        </w:rPr>
                        <w:t>5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ـ   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-       </w:t>
                      </w:r>
                      <w:r>
                        <w:rPr>
                          <w:sz w:val="27"/>
                          <w:szCs w:val="27"/>
                        </w:rPr>
                        <w:t>6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ـ    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-       </w:t>
                      </w:r>
                      <w:r>
                        <w:rPr>
                          <w:sz w:val="27"/>
                          <w:szCs w:val="27"/>
                        </w:rPr>
                        <w:t>7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ـ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الصلاة هي الركن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أول 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الثاني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الثالث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ن أركان الإسلا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أعظم الذنوب وأخطرها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شرك بالله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قتل الولد خشية الفقر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لغيبة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أهون الناس عذابا يوم القيامة وليس في النار عذاب ه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    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يضرب رأسه بحجر لتركه الصلاة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من توضع تحت أخمص  قدميه جمرتان تغلي منهما دماغه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صحح العبارات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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بو هريرة هو عبد ال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بن قيس الأشعري توفي سنه </w:t>
                      </w:r>
                      <w:r>
                        <w:rPr>
                          <w:sz w:val="27"/>
                          <w:szCs w:val="27"/>
                        </w:rPr>
                        <w:t>75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ـ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(.......................................................................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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علامات محبة النبي صلى الله عليه وسلم ترك الاقتداء بسنت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(...............................................................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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قت الوتر من بعد صلاة المغرب إلى نصف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(................................................................................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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انتقام والتكبر يورثان العز والمكانة الرفيعة وزيادة الأجر والثوا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(..........................................................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د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إمامك  خمسة أحاديث اذكر دلالة كل حديث مما يلي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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ليك بكثرة السجود فانك لا تسجد لله سجدة إلا رفعك الله بها درجة وحط عنك بها خطيئ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"/>
                          <w:szCs w:val="5"/>
                        </w:rPr>
                      </w:pPr>
                      <w:r>
                        <w:rPr>
                          <w:sz w:val="5"/>
                          <w:szCs w:val="5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دل الحديث على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"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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قد افلح من اسلم ورزق كفاف وقنعه الله بما آتا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"/>
                          <w:szCs w:val="3"/>
                        </w:rPr>
                      </w:pPr>
                      <w:r>
                        <w:rPr>
                          <w:sz w:val="3"/>
                          <w:szCs w:val="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دل الحديث على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"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9"/>
                          <w:szCs w:val="9"/>
                        </w:rPr>
                      </w:pPr>
                      <w:r>
                        <w:rPr>
                          <w:sz w:val="9"/>
                          <w:szCs w:val="9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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لم يدع قول الزور والعمل به فليس لله حاجة في أن يدع طعامه وشراب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9"/>
                          <w:szCs w:val="9"/>
                        </w:rPr>
                      </w:pPr>
                      <w:r>
                        <w:rPr>
                          <w:sz w:val="9"/>
                          <w:szCs w:val="9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دل الحديث على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"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9"/>
                          <w:szCs w:val="9"/>
                        </w:rPr>
                      </w:pPr>
                      <w:r>
                        <w:rPr>
                          <w:sz w:val="9"/>
                          <w:szCs w:val="9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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قرؤوا القران فانه يأتي يوم القيامة شفيعا لأصحاب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دل الحديث على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"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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ايصيب المؤمن من وصب ولا نصب ولا سقم ولا حزن حتى الهم يهمه الا كفر به من سيئات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دل الحديث على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"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1"/>
                          <w:sz w:val="21"/>
                          <w:szCs w:val="21"/>
                          <w:rtl w:val="true"/>
                        </w:rPr>
                        <w:t xml:space="preserve">انتهت الأسئل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847965</wp:posOffset>
                </wp:positionH>
                <wp:positionV relativeFrom="paragraph">
                  <wp:posOffset>104775</wp:posOffset>
                </wp:positionV>
                <wp:extent cx="3619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8.2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847965</wp:posOffset>
                </wp:positionH>
                <wp:positionV relativeFrom="paragraph">
                  <wp:posOffset>4958715</wp:posOffset>
                </wp:positionV>
                <wp:extent cx="3619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390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847965</wp:posOffset>
                </wp:positionH>
                <wp:positionV relativeFrom="paragraph">
                  <wp:posOffset>3587115</wp:posOffset>
                </wp:positionV>
                <wp:extent cx="361950" cy="247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82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47965</wp:posOffset>
                </wp:positionH>
                <wp:positionV relativeFrom="paragraph">
                  <wp:posOffset>1872615</wp:posOffset>
                </wp:positionV>
                <wp:extent cx="3619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47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8:31:00Z</dcterms:created>
  <dc:creator> </dc:creator>
  <dc:description/>
  <cp:keywords/>
  <dc:language>en-US</dc:language>
  <cp:lastModifiedBy> </cp:lastModifiedBy>
  <dcterms:modified xsi:type="dcterms:W3CDTF">2007-01-20T14:09:00Z</dcterms:modified>
  <cp:revision>12</cp:revision>
  <dc:subject/>
  <dc:title/>
</cp:coreProperties>
</file>