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2682538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4149956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