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25905338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12757383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