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طبي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ق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ل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اء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أ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و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كاح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كح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نه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ن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وج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نظ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خطوب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داق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ليم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وج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م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نظيم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قا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نين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شو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51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51:00Z</dcterms:modified>
  <cp:revision>2</cp:revision>
  <dc:subject/>
  <dc:title>rahal606@hotmail.com</dc:title>
</cp:coreProperties>
</file>