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30669143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يختل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س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مر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هي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ُمِ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ا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نح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ذ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وا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وائ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فظ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  <w:tab/>
        <w:t xml:space="preserve">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