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685387442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قدسي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قس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دو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يختلف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س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ع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ط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قو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مرن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نهين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ُمِ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ا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نح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ذلك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ن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نوا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وائ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فظ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  <w:tab/>
        <w:t xml:space="preserve">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dcterms:modified xsi:type="dcterms:W3CDTF">2008-05-23T21:07:00Z</dcterms:modified>
  <cp:revision>2</cp:revision>
  <dc:subject/>
  <dc:title>بسم  الله الرحمن الرحيم</dc:title>
</cp:coreProperties>
</file>