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42287321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قول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صحاب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ُهي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ناس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ونح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ذلك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نوا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6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67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6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6:00Z</dcterms:modified>
  <cp:revision>2</cp:revision>
  <dc:subject/>
  <dc:title>بسم  الله الرحمن الرحيم</dc:title>
</cp:coreProperties>
</file>