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قامة البغدادية لبديع الزمان الهمذان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قامة البغدادية لبديع الزمان الهمذان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0</wp:posOffset>
            </wp:positionH>
            <wp:positionV relativeFrom="paragraph">
              <wp:posOffset>236220</wp:posOffset>
            </wp:positionV>
            <wp:extent cx="3997960" cy="4126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1379220</wp:posOffset>
                </wp:positionV>
                <wp:extent cx="30861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صوِّ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قامة البغدادية لبديع الزمان جانبً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غداد وضح ذ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108.6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صوِّ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قامة البغدادية لبديع الزمان جانبً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يا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اجتماعي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غداد وضح ذ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18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6:00Z</dcterms:modified>
  <cp:revision>3</cp:revision>
  <dc:subject/>
  <dc:title/>
</cp:coreProperties>
</file>