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تدريبات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سبق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دراسته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الصف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بلاغ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22"/>
                <w:szCs w:val="2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سبق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دراسته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صف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rFonts w:cs="Monotype Koufi"/>
                <w:b/>
                <w:bCs/>
                <w:color w:val="003366"/>
                <w:sz w:val="22"/>
                <w:szCs w:val="2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و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س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اض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ذ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ع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م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س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ص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قص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ض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يجا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اض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طن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مع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تبع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س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ئ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دا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ولئ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لب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).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ذه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سمع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بصار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د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spacing w:lineRule="auto" w:line="204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ذب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غفر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ماو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أر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ج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204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حتر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ق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ــــ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ص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دي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و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يح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هذبـــــا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ر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ز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ز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عا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).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سل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ك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ن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)...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رج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مذي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ف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ج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س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نه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).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tl w:val="true"/>
              </w:rPr>
              <w:t xml:space="preserve">                                  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ind w:left="720" w:right="72" w:hanging="72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س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يه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اض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ذ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ع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س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يه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قص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إيجاز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طناب؟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7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2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البيان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تعريفه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وطرقه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التشبيه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تعريفه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وأركانه</w:t>
            </w:r>
            <w:r>
              <w:rPr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وبلاغته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بلاغ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22"/>
                <w:szCs w:val="2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بيان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تعريفه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طرقه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تشبيه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تعريفه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أركانه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بلاغته</w:t>
            </w:r>
            <w:r>
              <w:rPr>
                <w:rFonts w:cs="Monotype Koufi"/>
                <w:b/>
                <w:bCs/>
                <w:color w:val="003366"/>
                <w:sz w:val="22"/>
                <w:szCs w:val="2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ّ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ان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ك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حلي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نماذج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هي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لاغ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..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وضوعات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ا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ضو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نكشاف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بي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لاغ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شم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(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عار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ناي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ا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س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عريف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جه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ر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ر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عل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ثل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س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ح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د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حل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شار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ل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د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شارك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عا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فص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مل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ليغ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ثي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ضمني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شار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نتا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ذك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كا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د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ب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شار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در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ل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6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      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0" w:right="720" w:hanging="72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لاغ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720" w:right="720" w:hanging="72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ّ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720" w:hanging="72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ضوع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ان؟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يّ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مؤ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لبني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صو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ش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ًا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ض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د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لأسد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ّ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كانه؟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....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أغراض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تشبيه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بلاغ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غراض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عرّ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شبيه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صحيحة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ركا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ثا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غرض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ثال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عد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غراض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طب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      النماذج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شواهد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علا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كتاب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cs="Simplified Arabic"/>
                <w:sz w:val="30"/>
                <w:szCs w:val="28"/>
              </w:rPr>
            </w:pP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هو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عقد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مشابهة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بين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شيئين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لوجود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صفة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مشتركة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بينهم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أو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أكثر</w:t>
            </w:r>
            <w:r>
              <w:rPr>
                <w:rFonts w:cs="Simplified Arabic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قر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التناو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قسي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: (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شب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شب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غرض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ثا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يا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غرض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ُطل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شارك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ق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ستنتاج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ركا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غرض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ثا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غراض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0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30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u w:val="single"/>
                <w:rtl w:val="true"/>
              </w:rPr>
              <w:t>التجسيم</w:t>
            </w:r>
            <w:r>
              <w:rPr>
                <w:rFonts w:cs="Simplified Arabic"/>
                <w:b/>
                <w:bCs/>
                <w:sz w:val="30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وهو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جعل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الشي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ء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المعنو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مادياً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لتوضيحه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وبيان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قيمته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مثل</w:t>
            </w:r>
            <w:r>
              <w:rPr>
                <w:rFonts w:cs="Simplified Arabic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0"/>
                <w:szCs w:val="28"/>
              </w:rPr>
            </w:pPr>
            <w:r>
              <w:rPr>
                <w:rFonts w:cs="Simplified Arabic"/>
                <w:sz w:val="30"/>
                <w:szCs w:val="28"/>
                <w:rtl w:val="true"/>
              </w:rPr>
              <w:t>[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العقل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قارب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النجاة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للإنسان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ذكر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الله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طعام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الصالحين</w:t>
            </w:r>
            <w:r>
              <w:rPr>
                <w:rFonts w:cs="Simplified Arabic"/>
                <w:sz w:val="30"/>
                <w:szCs w:val="28"/>
                <w:rtl w:val="true"/>
              </w:rPr>
              <w:t>].</w:t>
            </w:r>
          </w:p>
          <w:p>
            <w:pPr>
              <w:pStyle w:val="Normal"/>
              <w:jc w:val="left"/>
              <w:rPr>
                <w:rFonts w:cs="Simplified Arabic"/>
                <w:sz w:val="30"/>
                <w:szCs w:val="28"/>
              </w:rPr>
            </w:pPr>
            <w:r>
              <w:rPr>
                <w:rFonts w:cs="Simplified Arabic"/>
                <w:b/>
                <w:bCs/>
                <w:sz w:val="30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30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u w:val="single"/>
                <w:rtl w:val="true"/>
              </w:rPr>
              <w:t>التشخيص</w:t>
            </w:r>
            <w:r>
              <w:rPr>
                <w:rFonts w:cs="Simplified Arabic"/>
                <w:sz w:val="30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وهو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جعل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الغير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عاقل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شخصاً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عاقلاً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لإكسابه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قوة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وتأثيراً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شب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مشب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أت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ب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غرض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أنك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ملوك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واك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                    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ظهر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ب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ه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وكب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دد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ديك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نحوه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حتفاء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                               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مده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يه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الهبات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إذ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شا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حدث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كأن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                        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قر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قهق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جوز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لط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</w:rPr>
              <w:t>4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ف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نا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أن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ه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                     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غ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سك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د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غزا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</w:rPr>
              <w:t>5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زرن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ديق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أنه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فردوس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جما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بهاء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رّ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ركانه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استما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تصوي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ضح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ركا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ل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30"/>
                <w:szCs w:val="28"/>
              </w:rPr>
            </w:pPr>
            <w:r>
              <w:rPr>
                <w:rFonts w:cs="Simplified Arabic"/>
                <w:sz w:val="30"/>
                <w:szCs w:val="28"/>
                <w:rtl w:val="true"/>
              </w:rPr>
              <w:t>[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بد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الأصيل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ذهباً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ظهرت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الفتاة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8"/>
                <w:rtl w:val="true"/>
              </w:rPr>
              <w:t>قمراً</w:t>
            </w:r>
            <w:r>
              <w:rPr>
                <w:rFonts w:cs="Simplified Arabic"/>
                <w:sz w:val="30"/>
                <w:szCs w:val="28"/>
                <w:rtl w:val="true"/>
              </w:rPr>
              <w:t>]</w:t>
            </w:r>
            <w:r>
              <w:rPr>
                <w:rFonts w:cs="Simplified Arabic"/>
                <w:sz w:val="30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استما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تصوي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شب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مشب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أت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ب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غرض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ٍ؟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8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تشبيه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مفر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–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تشبيه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تمثيلي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بلاغ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تشبي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مفر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تشبي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تمثيلي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عرّف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مثيلي</w:t>
            </w:r>
          </w:p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طرف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ثال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عرّف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وع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شبيه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طبق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سبق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ماذج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مهيد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شبيه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أركانه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مثيل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ج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شب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صور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تزع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د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صفات،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يكو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شب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صور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ركب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لمشب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يضاً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صور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ركبة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علا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درس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عنوا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لأمثل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سبورة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قسيم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سبور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شب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شب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دا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ج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شب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وع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شبيه</w:t>
            </w:r>
          </w:p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شارك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ستنتاج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طرف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شبيه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ثال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وع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سواء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فرد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مثيل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)..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شارك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قي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مثلة</w:t>
            </w:r>
          </w:p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فرد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كذلك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مثيلي</w:t>
            </w:r>
          </w:p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دري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حلول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شارك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إجاب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دري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ظر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إجاب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ل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ورق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قارن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جوا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حل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موذج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تنب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ى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دح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افور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إخشيد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imes New Roman"/>
                <w:b/>
                <w:bCs/>
                <w:color w:val="000000"/>
                <w:sz w:val="34"/>
                <w:szCs w:val="34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لت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ك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ود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المال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ين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4"/>
                <w:szCs w:val="34"/>
                <w:rtl w:val="true"/>
              </w:rPr>
              <w:t xml:space="preserve">                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كل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ذى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وق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را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راب</w:t>
            </w:r>
            <w:r>
              <w:rPr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 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ind w:left="720" w:right="0" w:hanging="720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رّف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شبيه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ركانه؟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يّ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طرف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مثلة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وع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ثال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ثل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ذي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فرو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ربهم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عمالهم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رماد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شتدت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ريح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ى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اصف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"</w:t>
            </w:r>
          </w:p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رّف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ل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فرد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مثيل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ستخرج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ركا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بي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وع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م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أت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ت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الليث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ى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شجاع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لإقدام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لسيف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ى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راع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خط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ب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تدريب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7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تشبيه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ضمني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بلاغ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ضمني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ّ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قار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مثيلي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ثل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ئ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ضم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ضمني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ط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ماذ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طبيقية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ه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ركان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ار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مثي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فر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هما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مثيلي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تز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فات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ك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كب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720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عل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أمث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..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حل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شار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نتا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تنب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  <w:tab/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َهْ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ه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وان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ab/>
              <w:tab/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ِجُرح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يت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يلامُ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شار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نتا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ئ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إث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ي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ام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ضم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دلالت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يف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ري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رو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ك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ف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ضم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ا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شار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سئ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42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45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      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0" w:right="0" w:hanging="72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ّ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كانه؟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مثي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مثيل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يّ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ثل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ئ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غر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؟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ّ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ضمني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ّ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ضم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حقيق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والمجاز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بلاغ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حقيق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المجاز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قيق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عب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ازي</w:t>
            </w:r>
          </w:p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از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ثل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ر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ع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جا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س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وائ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از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ط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نماذج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</w:t>
            </w:r>
          </w:p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ق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،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عل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قيقي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لفا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ان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قيق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ضع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ازى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لفا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ان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قيق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علا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شابه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ز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هما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ا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دلال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مي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از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فظ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شار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نتا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د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…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ت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بد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لفرا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ياب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لون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spacing w:lineRule="auto" w:line="288"/>
              <w:jc w:val="left"/>
              <w:rPr>
                <w:rFonts w:cs="Traditional Arabic"/>
              </w:rPr>
            </w:pP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يشارك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الطلاب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في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استنتاج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ما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يلي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color w:val="000000"/>
                <w:sz w:val="32"/>
                <w:szCs w:val="32"/>
                <w:rtl w:val="true"/>
                <w:lang w:val="en-US" w:eastAsia="ar-SA"/>
              </w:rPr>
              <w:t xml:space="preserve">: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الفرق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بين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color w:val="000000"/>
                <w:sz w:val="32"/>
                <w:szCs w:val="32"/>
                <w:rtl w:val="true"/>
                <w:lang w:val="en-US" w:eastAsia="ar-SA"/>
              </w:rPr>
              <w:t xml:space="preserve">: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علاقة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المشابهة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وغير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المشابهة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ي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ع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ب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ذ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ف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تي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ص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د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ذوف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)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ا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س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عمل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ضع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علا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شابه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)...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از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...</w:t>
            </w:r>
          </w:p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شار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ئ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ا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..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همي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لاغ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يجاز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  <w:tab/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حس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و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قيقي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ضي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ازى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46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      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ّ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واعه؟</w:t>
            </w:r>
          </w:p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وج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صويب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ع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جا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سل؟</w:t>
            </w:r>
          </w:p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صويب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ع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عما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از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ع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عما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قيق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…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تدريب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استعا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مفرد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بلاغ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استعا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فردة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0" w:right="0" w:hanging="720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عرّف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شبيه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imes New Roman"/>
                <w:b/>
                <w:bCs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واضع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استعارة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imes New Roman"/>
                <w:b/>
                <w:bCs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حلل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يوضح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استعارة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imes New Roman"/>
                <w:b/>
                <w:bCs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علاق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لقرين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لاستعار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مثلة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imes New Roman"/>
                <w:b/>
                <w:bCs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طبق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سبق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ماذج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شروط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مال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استعارة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قدم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مهيدي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أركان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أنواعه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علا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درس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سبور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قسيم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سبور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وضع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استعار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حذوف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علاق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قرين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وع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استعا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ثال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تحليل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طبيق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جدول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استعار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كني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صريحي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مثيلية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شارك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ستنتاج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واضع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استعارة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وضيحه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تحليله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مح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</w:rPr>
              <w:t>2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زما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ذيذ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خالص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ab/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م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شو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سرور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امل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شارك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ستنتاج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ل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imes New Roman"/>
                <w:b/>
                <w:bCs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اق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استعار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قرين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انع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ورود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عنى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حقيق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جملة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..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شارك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إجاب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مرينات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لنماذج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</w:rPr>
              <w:t>60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</w:rPr>
              <w:t>61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شروط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مال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استعار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قوتها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imes New Roman"/>
                <w:b/>
                <w:bCs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</w:rPr>
              <w:t>1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لاءمته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لموضوع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لفكر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لبيئة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.</w:t>
              <w:tab/>
              <w:tab/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imes New Roman"/>
                <w:b/>
                <w:bCs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</w:rPr>
              <w:t>2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ناسقه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غيره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صور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بيانية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imes New Roman"/>
                <w:b/>
                <w:bCs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برازه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عاطف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دي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إظهاره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مدى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صدق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شاعر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تأثره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</w:rPr>
              <w:t>4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ديد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مبتكرة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      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رّف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شبيه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ذكر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ركنيه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يّ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وضع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استعارة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ذكر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رف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حذوف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ثال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زلناه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ليك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تخرج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ظلمات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ور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دد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وضع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استعار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وضحه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:...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دّد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استعار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بيّ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اقته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قرينته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على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شاطئ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غدي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رود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ab/>
              <w:tab/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غمضت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ينه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مطلع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فج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ر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وع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استعار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م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لى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0000"/>
                <w:sz w:val="34"/>
                <w:szCs w:val="34"/>
              </w:rPr>
              <w:t>1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:"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خذت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رض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زخرفه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زينت</w:t>
            </w:r>
          </w:p>
          <w:p>
            <w:pPr>
              <w:pStyle w:val="Normal"/>
              <w:ind w:left="0" w:right="283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استعار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سر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ماله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م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ل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قول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تنبى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رجاء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خطوب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استعا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تمثيل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بلاغ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استعا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مثيلية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i w:val="false"/>
                <w:i w:val="false"/>
                <w:iCs w:val="false"/>
                <w:color w:val="000000"/>
                <w:sz w:val="30"/>
                <w:szCs w:val="30"/>
                <w:lang w:val="en-US" w:eastAsia="ar-SA"/>
              </w:rPr>
            </w:pPr>
            <w:r>
              <w:rPr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>أن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>يعرّف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>الطالب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>الاستعارة</w:t>
            </w:r>
            <w:r>
              <w:rPr>
                <w:i w:val="false"/>
                <w:iCs w:val="false"/>
                <w:color w:val="000000"/>
                <w:sz w:val="30"/>
                <w:szCs w:val="30"/>
                <w:rtl w:val="true"/>
                <w:lang w:val="en-US" w:eastAsia="ar-SA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واض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استعار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مثيلية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علاق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ستعارة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قرين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ستعارة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ال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اسب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ستعا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مثا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    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أبي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مثلة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00"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طب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ب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نماذج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تمرينات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استعا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ه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بار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شبي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ال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وق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حال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وق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ذ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حال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شبه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صلية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ذك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حال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شبه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ها،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يكو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ثل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علا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تاب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سبورة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.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قسي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ال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ال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شب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علاق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قرين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تحلي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ثا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تطبي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جدو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ذكو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شارك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ستنتاج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علاق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ث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قو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حال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شب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شارك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ستنتاج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قرين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ستعار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مثلة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   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شارك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ذك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ال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أت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هذ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استعار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مثيل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شارك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إجاب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سئل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</w:rPr>
              <w:t>68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</w:rPr>
              <w:t>69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رّ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استعار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مثيلية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ذك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حال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ناسب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ستعار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رم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صفور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حجر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جهين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خب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يقين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يّ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علاق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ثا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:..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يّ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قرين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ثا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:...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استما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توجيه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ج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أت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:....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9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مجاز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مرسل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وعلاقاته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بلاغ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مجاز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مرسل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علاقاته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عرّ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جاز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رسل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كلم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جاز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جاز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علاق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ثال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قار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جاز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رس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استعار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عد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اق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جاز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رسل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قرائ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جاز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رس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طب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ب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نماذج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تطبيقات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مهي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لدرس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جاز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مجاز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رس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ستعمل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ضع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علاق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شابهة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بمعن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نتقا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ب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عني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كتوب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سبورة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كلم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جاء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عناه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حقيقي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قت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ؤمن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خطأ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تحري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رقب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ؤمنة</w:t>
            </w:r>
          </w:p>
          <w:p>
            <w:pPr>
              <w:pStyle w:val="TextBody"/>
              <w:jc w:val="left"/>
              <w:rPr>
                <w:rFonts w:cs="Traditional Arabic"/>
                <w:i w:val="false"/>
                <w:i w:val="false"/>
                <w:iCs w:val="false"/>
                <w:color w:val="000000"/>
                <w:sz w:val="30"/>
                <w:szCs w:val="30"/>
                <w:lang w:val="en-US" w:eastAsia="ar-SA"/>
              </w:rPr>
            </w:pP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>شرح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>المثال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>الأول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>،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>تقسيم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>السبورة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color w:val="000000"/>
                <w:sz w:val="30"/>
                <w:szCs w:val="30"/>
                <w:rtl w:val="true"/>
                <w:lang w:val="en-US" w:eastAsia="ar-SA"/>
              </w:rPr>
              <w:t>:</w:t>
            </w:r>
          </w:p>
          <w:p>
            <w:pPr>
              <w:pStyle w:val="TextBody"/>
              <w:jc w:val="left"/>
              <w:rPr>
                <w:rFonts w:cs="Traditional Arabic"/>
                <w:i w:val="false"/>
                <w:i w:val="false"/>
                <w:iCs w:val="false"/>
                <w:color w:val="000000"/>
                <w:sz w:val="30"/>
                <w:szCs w:val="30"/>
                <w:lang w:val="en-US" w:eastAsia="ar-SA"/>
              </w:rPr>
            </w:pP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>المثال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 xml:space="preserve">  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>المجاز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 xml:space="preserve">   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>نوعه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 xml:space="preserve"> 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>العلاقة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 xml:space="preserve">  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>القرينة</w:t>
            </w:r>
          </w:p>
          <w:p>
            <w:pPr>
              <w:pStyle w:val="TextBody"/>
              <w:jc w:val="left"/>
              <w:rPr>
                <w:rFonts w:cs="Traditional Arabic"/>
                <w:i w:val="false"/>
                <w:i w:val="false"/>
                <w:iCs w:val="false"/>
                <w:color w:val="000000"/>
                <w:sz w:val="30"/>
                <w:szCs w:val="30"/>
                <w:lang w:val="en-US" w:eastAsia="ar-SA"/>
              </w:rPr>
            </w:pP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>يشارك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>الطلاب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>في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>تطبيق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>الجدول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>على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>بقية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color w:val="000000"/>
                <w:sz w:val="30"/>
                <w:sz w:val="30"/>
                <w:szCs w:val="30"/>
                <w:rtl w:val="true"/>
                <w:lang w:val="en-US" w:eastAsia="ar-SA"/>
              </w:rPr>
              <w:t>الأمثلة</w:t>
            </w:r>
            <w:r>
              <w:rPr>
                <w:rFonts w:cs="Traditional Arabic"/>
                <w:i w:val="false"/>
                <w:iCs w:val="false"/>
                <w:color w:val="000000"/>
                <w:sz w:val="30"/>
                <w:szCs w:val="30"/>
                <w:rtl w:val="true"/>
                <w:lang w:val="en-US" w:eastAsia="ar-S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طبي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جدو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يضاح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علاق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هن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ختل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استعارة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استعار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بن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شبي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رس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بن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شبيه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علاق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ثال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منه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جزئ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بب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سبب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يكو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ال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حلية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قرين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من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جيء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عن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حقيقي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ض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أت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جملت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ر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جاز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رسل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أخر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ستعار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رمح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رز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ناصية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رّ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جاز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رسل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كلم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ستخدم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عناه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حقيق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:"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ل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نشرح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ك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صدرك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استما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توجي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تصويب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فر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جاز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رس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استعار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علاقة؟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لمجاز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رس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اق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دة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ذكرها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ذك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قرائ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جاز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رسل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ض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كلم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ال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جملت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ر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جاز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رسل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أخر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ستعار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…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7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كنـــــــــا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بلاغ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الكناية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ّ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ثل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ار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ا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ط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مرين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نماذج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ناي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ر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ز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ا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وا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ر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صلى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…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س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ك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ناي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د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،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ستنتاج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فوا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يف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شرح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د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حل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برا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صو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ا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ك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ر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قيق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و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صحوب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دليل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ث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شخيص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تأكيد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جن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مئ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خال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د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قي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جم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حسي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مع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خر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شر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80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82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ّ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ا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غوي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واعه؟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ع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جا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سل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ّ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ناي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وج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صويب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ناية؟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ا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كناي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ّ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ناي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واعها؟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وج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صويب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149" w:leader="none"/>
              </w:tabs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8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  <w:r>
              <w:rPr>
                <w:rFonts w:cs="Monotype Koufi"/>
                <w:rtl w:val="true"/>
                <w:lang w:eastAsia="ar-SA"/>
              </w:rPr>
              <w:tab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تدريبات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تطبيقية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0"/>
                <w:sz w:val="20"/>
                <w:szCs w:val="20"/>
                <w:rtl w:val="true"/>
              </w:rPr>
              <w:t>البيان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بلاغ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0"/>
                <w:szCs w:val="30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تدريبات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تطبيقي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بيان</w:t>
            </w:r>
            <w:r>
              <w:rPr>
                <w:rFonts w:cs="Monotype Koufi"/>
                <w:b/>
                <w:bCs/>
                <w:color w:val="003366"/>
                <w:sz w:val="30"/>
                <w:szCs w:val="30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8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85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غ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كتو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8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ن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ي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حت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جـ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خ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ر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ري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شبيه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تف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............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تف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ظ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ش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باح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ين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أنه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خف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ن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ح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رحم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ي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غي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ا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وض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ف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حـــا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* * * *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ث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نس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حـــاب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ثر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ذ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ــ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رث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ــلالا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تشبيه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طل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ي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أن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غوي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ناية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ن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حي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ثم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صب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ف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وش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...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8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88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بديع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تعريفه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وموضوعاته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>السج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بلاغ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بديع</w:t>
            </w:r>
            <w:r>
              <w:rPr>
                <w:b/>
                <w:b/>
                <w:bCs/>
                <w:color w:val="0033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تعريفه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موضوعات</w:t>
            </w: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8000"/>
                <w:sz w:val="22"/>
                <w:szCs w:val="22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سجع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ّ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د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ذك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ضوعا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اض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بد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ثل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ّ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جع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جع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ط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لم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فهم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ماذج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د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هيد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عل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تا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ثل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Heading3"/>
              <w:spacing w:lineRule="auto" w:line="216"/>
              <w:ind w:left="0" w:right="0" w:hanging="0"/>
              <w:jc w:val="left"/>
              <w:rPr>
                <w:i w:val="false"/>
                <w:i w:val="false"/>
                <w:iCs w:val="false"/>
                <w:color w:val="000000"/>
                <w:sz w:val="32"/>
                <w:szCs w:val="32"/>
                <w:lang w:val="en-US" w:eastAsia="ar-SA"/>
              </w:rPr>
            </w:pPr>
            <w:r>
              <w:rPr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يشارك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الطلاب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قي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بقية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الأمثلة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i w:val="false"/>
                <w:iCs w:val="false"/>
                <w:color w:val="000000"/>
                <w:sz w:val="32"/>
                <w:szCs w:val="32"/>
                <w:rtl w:val="true"/>
                <w:lang w:val="en-US" w:eastAsia="ar-SA"/>
              </w:rPr>
              <w:t xml:space="preserve">: </w:t>
            </w:r>
            <w:r>
              <w:rPr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استنتاج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مواضع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السجع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والجناس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والطباق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شار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نتا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جع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ج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اف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صلت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واص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ث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ضي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اض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ج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همي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لاغ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جمالي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ا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س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رس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سيقي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ؤثر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ش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تبا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ستم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قو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ع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شر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ف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كلفاً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ق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لوحة</w:t>
            </w:r>
            <w:r>
              <w:rPr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ّ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د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ضوعا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!.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ّ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اض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بد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……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ّ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جع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ضّ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ج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 (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فق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ف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ع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مسك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فاً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ّ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ج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وضّ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و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س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ّ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ص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94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تدريب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9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جنا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–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طباق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والمقابل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بلاغ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جناس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باق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المقابلة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قار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سج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جناس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قر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التتابع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واض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جناس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يان معن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نو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جناس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عرّ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جناس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طب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ب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طبيق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نماذج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عر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قابل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طباق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واض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طبا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مقابل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مثلة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ر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ر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د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وضي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ت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جانست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ماثلت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ظمه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ف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صلت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ص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ث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ل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ا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ث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Heading3"/>
              <w:spacing w:lineRule="auto" w:line="192"/>
              <w:ind w:left="0" w:right="0" w:hanging="0"/>
              <w:jc w:val="left"/>
              <w:rPr/>
            </w:pPr>
            <w:r>
              <w:rPr>
                <w:i w:val="false"/>
                <w:i w:val="false"/>
                <w:iCs w:val="false"/>
                <w:color w:val="000000"/>
                <w:sz w:val="28"/>
                <w:sz w:val="28"/>
                <w:szCs w:val="28"/>
                <w:rtl w:val="true"/>
                <w:lang w:val="en-US" w:eastAsia="ar-SA"/>
              </w:rPr>
              <w:t>الأمثلة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28"/>
                <w:sz w:val="28"/>
                <w:szCs w:val="28"/>
                <w:rtl w:val="true"/>
                <w:lang w:val="en-US" w:eastAsia="ar-SA"/>
              </w:rPr>
              <w:t xml:space="preserve">     </w:t>
            </w:r>
            <w:r>
              <w:rPr>
                <w:i w:val="false"/>
                <w:i w:val="false"/>
                <w:iCs w:val="false"/>
                <w:color w:val="000000"/>
                <w:sz w:val="28"/>
                <w:sz w:val="28"/>
                <w:szCs w:val="28"/>
                <w:rtl w:val="true"/>
                <w:lang w:val="en-US" w:eastAsia="ar-SA"/>
              </w:rPr>
              <w:t>موضع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i w:val="false"/>
                <w:i w:val="false"/>
                <w:iCs w:val="false"/>
                <w:color w:val="000000"/>
                <w:sz w:val="28"/>
                <w:sz w:val="28"/>
                <w:szCs w:val="28"/>
                <w:rtl w:val="true"/>
                <w:lang w:val="en-US" w:eastAsia="ar-SA"/>
              </w:rPr>
              <w:t>الجناس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28"/>
                <w:sz w:val="28"/>
                <w:szCs w:val="28"/>
                <w:rtl w:val="true"/>
                <w:lang w:val="en-US" w:eastAsia="ar-SA"/>
              </w:rPr>
              <w:t xml:space="preserve">        </w:t>
            </w:r>
            <w:r>
              <w:rPr>
                <w:i w:val="false"/>
                <w:i w:val="false"/>
                <w:iCs w:val="false"/>
                <w:color w:val="000000"/>
                <w:sz w:val="28"/>
                <w:sz w:val="28"/>
                <w:szCs w:val="28"/>
                <w:rtl w:val="true"/>
                <w:lang w:val="en-US" w:eastAsia="ar-SA"/>
              </w:rPr>
              <w:t>نوع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i w:val="false"/>
                <w:i w:val="false"/>
                <w:iCs w:val="false"/>
                <w:color w:val="000000"/>
                <w:sz w:val="28"/>
                <w:sz w:val="28"/>
                <w:szCs w:val="28"/>
                <w:rtl w:val="true"/>
                <w:lang w:val="en-US" w:eastAsia="ar-SA"/>
              </w:rPr>
              <w:t>الجناس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28"/>
                <w:sz w:val="28"/>
                <w:szCs w:val="28"/>
                <w:rtl w:val="true"/>
                <w:lang w:val="en-US" w:eastAsia="ar-SA"/>
              </w:rPr>
              <w:t xml:space="preserve">     </w:t>
            </w:r>
            <w:r>
              <w:rPr>
                <w:i w:val="false"/>
                <w:i w:val="false"/>
                <w:iCs w:val="false"/>
                <w:color w:val="000000"/>
                <w:sz w:val="28"/>
                <w:sz w:val="28"/>
                <w:szCs w:val="28"/>
                <w:rtl w:val="true"/>
                <w:lang w:val="en-US" w:eastAsia="ar-SA"/>
              </w:rPr>
              <w:t>البيان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لي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ر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تا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ضي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الت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spacing w:lineRule="auto" w:line="192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ar-SA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ar-SA"/>
              </w:rPr>
              <w:t>انظر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ar-SA"/>
              </w:rPr>
              <w:t>الكتاب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ar-SA"/>
              </w:rPr>
              <w:t>ص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ar-SA"/>
              </w:rPr>
              <w:t xml:space="preserve">: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 w:eastAsia="ar-SA"/>
              </w:rPr>
              <w:t>110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ar-SA"/>
              </w:rPr>
              <w:t xml:space="preserve">- </w:t>
            </w:r>
            <w:r>
              <w:rPr>
                <w:b/>
                <w:bCs/>
                <w:color w:val="000000"/>
                <w:sz w:val="28"/>
                <w:szCs w:val="28"/>
                <w:lang w:val="en-US" w:eastAsia="ar-SA"/>
              </w:rPr>
              <w:t>112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ر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طبا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لمقب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لتفر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ينهم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د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كسه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شت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سيخ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ر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تا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ا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ابلة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فر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سج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جناس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؟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كتوبة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كلمت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تجانست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معن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رّ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جناس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ذك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واعه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استما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توجي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تصويب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فر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با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مقابلة؟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ستخرج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با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مقابل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1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تور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–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بلاغ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محسن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بديع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بلاغ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تورية</w:t>
            </w:r>
            <w:r>
              <w:rPr>
                <w:rFonts w:cs="Monotype Koufi"/>
                <w:b/>
                <w:bCs/>
                <w:color w:val="008000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بلاغ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محسن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بديعية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و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ر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تتابع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اض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و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وضي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ثل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ط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ط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طبيق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نماذ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لاغ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سن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ديع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ج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طرو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ه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ر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جد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ار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ه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توضي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و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و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دلول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ر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دل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ظاهر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آخ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دل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ف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درك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ط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ذك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ع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راد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عل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تا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أمث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س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Heading3"/>
              <w:spacing w:lineRule="auto" w:line="204"/>
              <w:ind w:left="0" w:right="0" w:hanging="0"/>
              <w:jc w:val="left"/>
              <w:rPr/>
            </w:pPr>
            <w:r>
              <w:rPr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الأمثلة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 </w:t>
            </w:r>
            <w:r>
              <w:rPr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موضع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التورية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 </w:t>
            </w:r>
            <w:r>
              <w:rPr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المعنى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البعيد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 </w:t>
            </w:r>
            <w:r>
              <w:rPr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المعنى</w:t>
            </w:r>
            <w:r>
              <w:rPr>
                <w:rFonts w:cs="Times New Roman"/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i w:val="false"/>
                <w:i w:val="false"/>
                <w:iCs w:val="false"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القريب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حلي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دو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شار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نتا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وضيح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ى كل كلمة من بعيد وقريب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tbl>
            <w:tblPr>
              <w:bidiVisual w:val="true"/>
              <w:tblW w:w="4559" w:type="dxa"/>
              <w:jc w:val="center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2155"/>
              <w:gridCol w:w="268"/>
              <w:gridCol w:w="2136"/>
            </w:tblGrid>
            <w:tr>
              <w:trPr/>
              <w:tc>
                <w:tcPr>
                  <w:tcW w:w="2155" w:type="dxa"/>
                  <w:tcBorders/>
                </w:tcPr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color w:val="000000"/>
                      <w:sz w:val="2"/>
                      <w:szCs w:val="2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>وصاحب</w:t>
                  </w:r>
                  <w:r>
                    <w:rPr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>لما</w:t>
                  </w:r>
                  <w:r>
                    <w:rPr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>أتاه</w:t>
                  </w:r>
                  <w:r>
                    <w:rPr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>الغنى</w:t>
                  </w:r>
                  <w:r>
                    <w:rPr>
                      <w:rFonts w:cs="Traditional Arabic"/>
                      <w:b/>
                      <w:bCs/>
                      <w:color w:val="00000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>وقيل</w:t>
                  </w:r>
                  <w:r>
                    <w:rPr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>هل</w:t>
                  </w:r>
                  <w:r>
                    <w:rPr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>أبصرت</w:t>
                  </w:r>
                  <w:r>
                    <w:rPr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>منه</w:t>
                  </w:r>
                  <w:r>
                    <w:rPr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>يداً</w:t>
                  </w:r>
                  <w:r>
                    <w:rPr>
                      <w:rFonts w:cs="Traditional Arabic"/>
                      <w:b/>
                      <w:bCs/>
                      <w:color w:val="000000"/>
                      <w:sz w:val="32"/>
                      <w:szCs w:val="32"/>
                      <w:rtl w:val="true"/>
                    </w:rPr>
                    <w:b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b/>
                      <w:bCs/>
                      <w:color w:val="000000"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2136" w:type="dxa"/>
                  <w:tcBorders/>
                </w:tcPr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color w:val="000000"/>
                      <w:sz w:val="2"/>
                      <w:szCs w:val="2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>تاه</w:t>
                  </w:r>
                  <w:r>
                    <w:rPr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>ونفس</w:t>
                  </w:r>
                  <w:r>
                    <w:rPr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>المرء</w:t>
                  </w:r>
                  <w:r>
                    <w:rPr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>طماحة</w:t>
                  </w:r>
                  <w:r>
                    <w:rPr>
                      <w:rFonts w:cs="Traditional Arabic"/>
                      <w:b/>
                      <w:bCs/>
                      <w:color w:val="000000"/>
                      <w:sz w:val="32"/>
                      <w:szCs w:val="32"/>
                      <w:rtl w:val="true"/>
                    </w:rPr>
                    <w:br/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>تشكرها</w:t>
                  </w:r>
                  <w:r>
                    <w:rPr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>قلت</w:t>
                  </w:r>
                  <w:r>
                    <w:rPr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>لا</w:t>
                  </w:r>
                  <w:r>
                    <w:rPr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>ولا</w:t>
                  </w:r>
                  <w:r>
                    <w:rPr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rtl w:val="true"/>
                    </w:rPr>
                    <w:t>لراحة</w:t>
                  </w:r>
                  <w:r>
                    <w:rPr>
                      <w:rFonts w:cs="Traditional Arabic"/>
                      <w:b/>
                      <w:bCs/>
                      <w:color w:val="000000"/>
                      <w:sz w:val="32"/>
                      <w:szCs w:val="32"/>
                      <w:rtl w:val="true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مث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شائ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Heading2"/>
              <w:spacing w:lineRule="auto" w:line="204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  <w:lang w:val="en-US" w:eastAsia="ar-SA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انظر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الكتاب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ص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en-US" w:eastAsia="ar-SA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lang w:val="en-US" w:eastAsia="ar-SA"/>
              </w:rPr>
              <w:t>11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en-US" w:eastAsia="ar-SA"/>
              </w:rPr>
              <w:t>-</w:t>
            </w:r>
            <w:r>
              <w:rPr>
                <w:b/>
                <w:bCs/>
                <w:color w:val="000000"/>
                <w:sz w:val="32"/>
                <w:szCs w:val="32"/>
                <w:lang w:val="en-US" w:eastAsia="ar-SA"/>
              </w:rPr>
              <w:t>119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en-US" w:eastAsia="ar-SA"/>
              </w:rPr>
              <w:t xml:space="preserve"> </w:t>
            </w:r>
          </w:p>
          <w:p>
            <w:pPr>
              <w:pStyle w:val="Heading2"/>
              <w:spacing w:lineRule="auto" w:line="204"/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  <w:lang w:val="en-US" w:eastAsia="ar-SA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توجيه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الطلاب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لقراء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>الموضوع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en-US" w:eastAsia="ar-SA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شار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نتا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فك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وري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ث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!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وج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رشاد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خر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و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!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بع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وج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رشاد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وج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رش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تابعة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ظه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لاغ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سن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ديعية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وجيه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2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2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تدريبات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موضوعات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بدي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بلاغ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تدريب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موضوع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عل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بديع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خ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س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فظ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ج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س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ن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ب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قاب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ستخر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حسن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فظ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نا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سج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نه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ينئ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هلك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فس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شعر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).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نبئك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أخسر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عما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ذ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ض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عي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يا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ني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حسب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حسن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نع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أ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ج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0"/>
                <w:sz w:val="30"/>
                <w:szCs w:val="30"/>
              </w:rPr>
              <w:t>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ير؟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طع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ع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تقر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رف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عر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)..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ول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ه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تول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ه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تخر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ي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تخر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ي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ترز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ش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غ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ساب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لمس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اك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ل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عن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* *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ي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وا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ثان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أ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سر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ل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* *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ق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اكنان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خ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س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فظ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ب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قابلة؟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2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23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دريب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عام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وضوع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كتاب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بلاغ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70C0"/>
                <w:lang w:eastAsia="ar-SA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تدريب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عام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موضوع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الكتاب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4556"/>
        <w:gridCol w:w="2385"/>
        <w:gridCol w:w="2186"/>
        <w:gridCol w:w="3151"/>
      </w:tblGrid>
      <w:tr>
        <w:trPr/>
        <w:tc>
          <w:tcPr>
            <w:tcW w:w="31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1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خ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ع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عار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لاق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28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ن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29</w:t>
            </w:r>
          </w:p>
        </w:tc>
        <w:tc>
          <w:tcPr>
            <w:tcW w:w="45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اتل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ي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ف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أ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صو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ا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ذك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رض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أ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تنف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آ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سل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ه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ظلم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س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ق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.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ع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ب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صادق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.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ص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.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ري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ب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م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ح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ناؤ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تج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وب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يه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ص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1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شبيه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استعارة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مج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اقته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ناية؟</w:t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1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1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((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28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134" w:right="1134" w:gutter="0" w:header="0" w:top="567" w:footer="0" w:bottom="42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i/>
      <w:iCs/>
      <w:lang w:val="en-US" w:eastAsia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1Char">
    <w:name w:val="عنوان 1 Char"/>
    <w:basedOn w:val="Style11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 Backslanted"/>
      <w:b/>
      <w:bCs/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1:17:00Z</dcterms:created>
  <dc:creator>مركز عمر القحطاني لخدمات الطالب 0569252144</dc:creator>
  <dc:description/>
  <cp:keywords/>
  <dc:language>en-US</dc:language>
  <cp:lastModifiedBy>xp</cp:lastModifiedBy>
  <dcterms:modified xsi:type="dcterms:W3CDTF">2010-09-16T16:24:00Z</dcterms:modified>
  <cp:revision>36</cp:revision>
  <dc:subject/>
  <dc:title>اليوم</dc:title>
</cp:coreProperties>
</file>