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290162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00247573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08003201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14181071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85486026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124537529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97939612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58983807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870594989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24178511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858231319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081451596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90072212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49165466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233989738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522730409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127315433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