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20401956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62309241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867783912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6468903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53180318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64525666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14515577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60525497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61671262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332851144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92588914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90011519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11160619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738074020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323455186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393320723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524180459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3313895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293059488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39298464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386488268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138810838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280151569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