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8745</wp:posOffset>
                  </wp:positionV>
                  <wp:extent cx="6751320" cy="9479915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185.1pt;margin-top:45pt;width:144.85pt;height:35.95pt;mso-wrap-style:none;v-text-anchor:middle" type="_x0000_t136">
                  <v:path textpathok="t"/>
                  <v:textpath on="t" fitshape="t" string="الباب الخامس " style="font-family:&quot;MCS Jeddah S_U slit.&quot;;font-size:12pt"/>
                  <v:fill o:detectmouseclick="t" color2="#ffbf00"/>
                  <v:stroke color="#b2b2b2" weight="12600" joinstyle="miter" endcap="flat"/>
                  <w10:wrap type="none"/>
                </v:shape>
              </w:pict>
              <w:pict>
                <v:shape id="shape_0" fillcolor="#9999ff" stroked="f" o:allowincell="t" style="position:absolute;margin-left:138pt;margin-top:90pt;width:239.95pt;height:39.85pt;mso-wrap-style:none;v-text-anchor:middle" type="_x0000_t136">
                  <v:path textpathok="t"/>
                  <v:textpath on="t" fitshape="t" string="تطبيقات حساب التفاضل" style="font-family:&quot;MCS Jeddah S_U slit.&quot;;font-size:12pt"/>
                  <v:fill o:detectmouseclick="t" color2="#009999"/>
                  <v:stroke color="#3465a4" joinstyle="round" endcap="flat"/>
                  <v:shadow on="t" obscured="f" color="silver"/>
                  <w10:wrap type="none"/>
                </v:shape>
              </w:pict>
              <w:pict>
                <v:shape id="shape_0" fillcolor="#000082" stroked="f" o:allowincell="t" style="position:absolute;margin-left:138pt;margin-top:140.1pt;width:239.95pt;height:39.85pt;mso-wrap-style:none;v-text-anchor:middle" type="_x0000_t136">
                  <v:path textpathok="t"/>
                  <v:textpath on="t" fitshape="t" string="1- القيم العظمى و الصغرى " style="font-family:&quot;MCS Jeddah S_U slit.&quot;;font-size:12pt"/>
                  <v:fill o:detectmouseclick="t" color2="#ff8200"/>
                  <v:stroke color="#3465a4" joinstyle="round" endcap="flat"/>
                  <v:shadow on="t" obscured="f" color="silver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143500</wp:posOffset>
                      </wp:positionV>
                      <wp:extent cx="3657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pt,405pt" to="399.05pt,405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7315200</wp:posOffset>
                      </wp:positionV>
                      <wp:extent cx="76200" cy="80010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8002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42pt;margin-top:576pt;width:5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6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114300</wp:posOffset>
                  </wp:positionV>
                  <wp:extent cx="304800" cy="27559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7">
                  <wp:simplePos x="0" y="0"/>
                  <wp:positionH relativeFrom="column">
                    <wp:posOffset>6096000</wp:posOffset>
                  </wp:positionH>
                  <wp:positionV relativeFrom="paragraph">
                    <wp:posOffset>114300</wp:posOffset>
                  </wp:positionV>
                  <wp:extent cx="304800" cy="27559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8">
                  <wp:simplePos x="0" y="0"/>
                  <wp:positionH relativeFrom="column">
                    <wp:posOffset>12192000</wp:posOffset>
                  </wp:positionH>
                  <wp:positionV relativeFrom="paragraph">
                    <wp:posOffset>114300</wp:posOffset>
                  </wp:positionV>
                  <wp:extent cx="304800" cy="27559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2400300</wp:posOffset>
                      </wp:positionV>
                      <wp:extent cx="5715000" cy="64008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6400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قاط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رج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دال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60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قاط انعدام المشتقة  الأولى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معنى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منها توجد قيم س التي تنتمي لمجال الدالة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رجة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ind w:left="600" w:right="0" w:hanging="36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قاط عدم تعريف المشتقة الأولى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معنى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يم س التي تجعل دَ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غير معرفة و تنتمي لمجال الدالة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رجة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يجاد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وى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دال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ر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غلق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>]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bidi w:val="1"/>
                                    <w:ind w:left="600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وجد النقاط الحرجة للدالة كما سبق ذكره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bidi w:val="1"/>
                                    <w:ind w:left="600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عوض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النقاط الحرجة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ي تنتمي للفترة المفتوحة المعطا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طرفي الفترة المعطا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ي الدالة الأصلية فتكون أكبر قيمة هي القيمة العظمى للدالة و أصغر قيمة هي القيمة الصغرى للدال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القيم القصوى للدالة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ي الفتر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[ -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جال الدال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   لأنها كثيرة حدود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44"/>
                                      <w:szCs w:val="44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44"/>
                                      <w:szCs w:val="44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ها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نقاط الحرجة 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∌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(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40"/>
                                      <w:szCs w:val="40"/>
                                      <w:rtl w:val="true"/>
                                      <w:lang w:val="ar-SA"/>
                                    </w:rPr>
                                    <w:t>∍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40"/>
                                      <w:szCs w:val="40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( -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∌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( -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MS Mincho;ＭＳ 明朝" w:hAnsi="MS Mincho;ＭＳ 明朝" w:eastAsia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إذا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بالتعويض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بالنقاط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{ -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}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د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(-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= -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504pt;mso-wrap-distance-left:9.05pt;mso-wrap-distance-right:9.05pt;mso-wrap-distance-top:0pt;mso-wrap-distance-bottom:0pt;margin-top:189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ج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دال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600" w:right="0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قاط انعدام المشتقة  الأولى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معنى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منها توجد قيم س التي تنتمي لمجال الدالة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رجة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ind w:left="600" w:right="0" w:hanging="36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قاط عدم تعريف المشتقة الأولى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معنى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يم س التي تجعل دَ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غير معرفة و تنتمي لمجال الدالة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رجة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وى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دال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ر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]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bidi w:val="1"/>
                              <w:ind w:left="60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وجد النقاط الحرجة للدالة كما سبق ذكره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bidi w:val="1"/>
                              <w:ind w:left="60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عوض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النقاط الحرج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ي تنتمي للفترة المفتوحة المعطا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طرفي الفترة المعطا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الدالة الأصلية فتكون أكبر قيمة هي القيمة العظمى للدالة و أصغر قيمة هي القيمة الصغرى للدال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القيم القصوى للدالة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الفتر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[ -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مجال الدالة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>ح   لأنها كثيرة حد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44"/>
                                <w:szCs w:val="44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44"/>
                                <w:szCs w:val="44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ها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نقاط الحرجة 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∌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(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40"/>
                                <w:szCs w:val="40"/>
                                <w:rtl w:val="true"/>
                                <w:lang w:val="ar-SA"/>
                              </w:rPr>
                              <w:t>∍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40"/>
                                <w:szCs w:val="40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( -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0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∌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( -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0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MS Mincho;ＭＳ 明朝" w:hAnsi="MS Mincho;ＭＳ 明朝" w:eastAsia="MS Mincho;ＭＳ 明朝"/>
                                <w:sz w:val="32"/>
                                <w:szCs w:val="32"/>
                                <w:lang w:val="ar-SA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إذا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بالتعويض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بالنقاط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{ -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1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0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}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في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الدالة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د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(-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1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) =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3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–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6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+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1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= -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00955</wp:posOffset>
                      </wp:positionH>
                      <wp:positionV relativeFrom="paragraph">
                        <wp:posOffset>5367655</wp:posOffset>
                      </wp:positionV>
                      <wp:extent cx="847090" cy="35179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7.7pt;mso-wrap-distance-left:9.05pt;mso-wrap-distance-right:9.05pt;mso-wrap-distance-top:0pt;mso-wrap-distance-bottom:0pt;margin-top:422.65pt;mso-position-vertical-relative:text;margin-left:40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3038475</wp:posOffset>
                      </wp:positionH>
                      <wp:positionV relativeFrom="paragraph">
                        <wp:posOffset>8905240</wp:posOffset>
                      </wp:positionV>
                      <wp:extent cx="345440" cy="351790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27.7pt;mso-wrap-distance-left:9.05pt;mso-wrap-distance-right:9.05pt;mso-wrap-distance-top:0pt;mso-wrap-distance-bottom:0pt;margin-top:701.2pt;mso-position-vertical-relative:text;margin-left:239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6096000</wp:posOffset>
            </wp:positionH>
            <wp:positionV relativeFrom="paragraph">
              <wp:posOffset>8374380</wp:posOffset>
            </wp:positionV>
            <wp:extent cx="304800" cy="27559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485900</wp:posOffset>
                      </wp:positionV>
                      <wp:extent cx="25908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1pt,117pt" to="357.05pt,117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314700</wp:posOffset>
                      </wp:positionV>
                      <wp:extent cx="838200" cy="3429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pt;margin-top:261pt;width:6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4914900</wp:posOffset>
                      </wp:positionV>
                      <wp:extent cx="304800" cy="1028700"/>
                      <wp:effectExtent l="0" t="5080" r="63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028880"/>
                              </a:xfrm>
                              <a:custGeom>
                                <a:avLst/>
                                <a:gdLst>
                                  <a:gd name="textAreaLeft" fmla="*/ 110520 w 172800"/>
                                  <a:gd name="textAreaRight" fmla="*/ 173160 w 172800"/>
                                  <a:gd name="textAreaTop" fmla="*/ 15120 h 583200"/>
                                  <a:gd name="textAreaBottom" fmla="*/ 56808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36pt;margin-top:387pt;width:23.95pt;height:80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172200</wp:posOffset>
                      </wp:positionV>
                      <wp:extent cx="27432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pt,486pt" to="363.05pt,486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57200</wp:posOffset>
                      </wp:positionV>
                      <wp:extent cx="5715000" cy="8343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8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الدالة لها قيمة عظمى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للدالة قيمة صغرى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القيمة القصوى للدالة 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=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-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جال الدال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 =                                                =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            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>⇐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بس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vertAlign w:val="superscript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rtl w:val="true"/>
                                      <w:lang w:val="ar-S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) (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) =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∌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( -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)               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س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40"/>
                                      <w:szCs w:val="40"/>
                                      <w:rtl w:val="true"/>
                                      <w:lang w:val="ar-SA"/>
                                    </w:rPr>
                                    <w:t>∍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40"/>
                                      <w:szCs w:val="40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( -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)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لاحظ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دَ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ح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حيث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المشتقة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vertAlign w:val="superscript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lang w:val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vertAlign w:val="superscript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&lt;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MS Mincho;ＭＳ 明朝" w:hAnsi="MS Mincho;ＭＳ 明朝" w:eastAsia="MS Mincho;ＭＳ 明朝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تعويض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لنقاط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}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MS Mincho;ＭＳ 明朝" w:hAnsi="MS Mincho;ＭＳ 明朝" w:eastAsia="MS Mincho;ＭＳ 明朝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      =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الدالة لها قيمة عظمى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=      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عند س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MS Mincho;ＭＳ 明朝" w:hAnsi="MS Mincho;ＭＳ 明朝" w:eastAsia="MS Mincho;ＭＳ 明朝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غرى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فر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Lucida Sans Unicode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CS Hijaz S_U normal."/>
                                      <w:color w:val="80008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>ملاحظات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color w:val="800080"/>
                                      <w:sz w:val="4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MCS Hijaz S_U normal." w:ascii="MS Mincho;ＭＳ 明朝" w:hAnsi="MS Mincho;ＭＳ 明朝"/>
                                      <w:color w:val="800080"/>
                                      <w:sz w:val="40"/>
                                      <w:szCs w:val="4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color w:val="80008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color w:val="003300"/>
                                      <w:sz w:val="40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د تعجز الدالة عن تحقيق قيمة عظمى أو صغرى على ف و مثال ذلك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     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الدالة متصلة على الفترة المغلقة ف فإن لها قيمة عظمى و قيمة صغرى   على  ف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د يكون للدالة أكثر من قيمة عظمى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 صغرى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ف </w:t>
                                  </w: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657pt;mso-wrap-distance-left:9.05pt;mso-wrap-distance-right:9.05pt;mso-wrap-distance-top:0pt;mso-wrap-distance-bottom:0pt;margin-top:36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الدالة لها قيمة عظمى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للدالة قيمة صغرى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القيمة القصوى للدالة 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 =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[ -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جال الدال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 =                                                =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                       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>⇐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بسط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>⇐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 xml:space="preserve">  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س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vertAlign w:val="superscript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+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س 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–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3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=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0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rtl w:val="true"/>
                                <w:lang w:val="ar-SA"/>
                              </w:rPr>
                              <w:t xml:space="preserve">         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>⇐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( 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س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+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3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) ( 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س 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–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1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) =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>⇐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س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= -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3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∌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( -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1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)               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س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=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1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40"/>
                                <w:szCs w:val="40"/>
                                <w:rtl w:val="true"/>
                                <w:lang w:val="ar-SA"/>
                              </w:rPr>
                              <w:t>∍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40"/>
                                <w:szCs w:val="40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( -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1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لاحظ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أن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دَ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(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س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)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معرفة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على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ح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[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حيث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مقام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المشتقة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(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س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+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lang w:val="ar-SA"/>
                              </w:rPr>
                              <w:t>3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)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MS Mincho;ＭＳ 明朝" w:hAnsi="MS Mincho;ＭＳ 明朝" w:eastAsia="MS Mincho;ＭＳ 明朝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عويض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قاط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}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MS Mincho;ＭＳ 明朝" w:hAnsi="MS Mincho;ＭＳ 明朝" w:eastAsia="MS Mincho;ＭＳ 明朝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) =        =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>(-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>⇐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الدالة لها قيمة عظمى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=       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عند س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= 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MS Mincho;ＭＳ 明朝" w:hAnsi="MS Mincho;ＭＳ 明朝" w:eastAsia="MS Mincho;ＭＳ 明朝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غرى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) =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Lucida Sans Unicode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MCS Hijaz S_U normal."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color w:val="80008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MCS Hijaz S_U normal." w:ascii="MS Mincho;ＭＳ 明朝" w:hAnsi="MS Mincho;ＭＳ 明朝"/>
                                <w:color w:val="800080"/>
                                <w:sz w:val="40"/>
                                <w:szCs w:val="4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color w:val="80008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color w:val="00330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د تعجز الدالة عن تحقيق قيمة عظمى أو صغرى على ف و مثال ذلك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) =       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eastAsia="MS Mincho;ＭＳ 明朝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الدالة متصلة على الفترة المغلقة ف فإن لها قيمة عظمى و قيمة صغرى   على  ف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د يكون للدالة أكثر من قيمة عظمى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 صغرى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ف </w:t>
                            </w: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eastAsia="MS Mincho;ＭＳ 明朝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Mincho;ＭＳ 明朝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1590040</wp:posOffset>
                      </wp:positionV>
                      <wp:extent cx="847090" cy="35179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7.7pt;mso-wrap-distance-left:9.05pt;mso-wrap-distance-right:9.05pt;mso-wrap-distance-top:0pt;mso-wrap-distance-bottom:0pt;margin-top:125.2pt;mso-position-vertical-relative:text;margin-left:407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485900</wp:posOffset>
                      </wp:positionV>
                      <wp:extent cx="990600" cy="5715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45pt;mso-wrap-distance-left:9.05pt;mso-wrap-distance-right:9.05pt;mso-wrap-distance-top:0pt;mso-wrap-distance-bottom:0pt;margin-top:117pt;mso-position-vertical-relative:text;margin-left:1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2286000</wp:posOffset>
                      </wp:positionV>
                      <wp:extent cx="2514600" cy="5715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)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45pt;mso-wrap-distance-left:9.05pt;mso-wrap-distance-right:9.05pt;mso-wrap-distance-top:0pt;mso-wrap-distance-bottom:0pt;margin-top:180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) -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286000</wp:posOffset>
                      </wp:positionV>
                      <wp:extent cx="2514600" cy="5715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س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45pt;mso-wrap-distance-left:9.05pt;mso-wrap-distance-right:9.05pt;mso-wrap-distance-top:0pt;mso-wrap-distance-bottom:0pt;margin-top:180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س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743200</wp:posOffset>
                      </wp:positionV>
                      <wp:extent cx="1524000" cy="5715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45pt;mso-wrap-distance-left:9.05pt;mso-wrap-distance-right:9.05pt;mso-wrap-distance-top:0pt;mso-wrap-distance-bottom:0pt;margin-top:216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3314700</wp:posOffset>
                      </wp:positionV>
                      <wp:extent cx="6096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×  -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pt;mso-wrap-distance-left:9.05pt;mso-wrap-distance-right:9.05pt;mso-wrap-distance-top:0pt;mso-wrap-distance-bottom:0pt;margin-top:261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×  -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953000</wp:posOffset>
                      </wp:positionH>
                      <wp:positionV relativeFrom="paragraph">
                        <wp:posOffset>4800600</wp:posOffset>
                      </wp:positionV>
                      <wp:extent cx="381000" cy="5715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378pt;mso-position-vertical-relative:text;margin-left:3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4800600</wp:posOffset>
                      </wp:positionV>
                      <wp:extent cx="381000" cy="5715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378pt;mso-position-vertical-relative:text;margin-left:3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05400</wp:posOffset>
                      </wp:positionH>
                      <wp:positionV relativeFrom="paragraph">
                        <wp:posOffset>5600700</wp:posOffset>
                      </wp:positionV>
                      <wp:extent cx="381000" cy="5715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441pt;mso-position-vertical-relative:text;margin-left:4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5029200</wp:posOffset>
                      </wp:positionV>
                      <wp:extent cx="381000" cy="5715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396pt;mso-position-vertical-relative:text;margin-left:1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874895</wp:posOffset>
                      </wp:positionH>
                      <wp:positionV relativeFrom="paragraph">
                        <wp:posOffset>6858000</wp:posOffset>
                      </wp:positionV>
                      <wp:extent cx="533400" cy="5715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40pt;mso-position-vertical-relative:text;margin-left:3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345440" cy="35179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27.7pt;mso-wrap-distance-left:9.05pt;mso-wrap-distance-right:9.05pt;mso-wrap-distance-top:0pt;mso-wrap-distance-bottom:0pt;margin-top:701.65pt;mso-position-vertical-relative:text;margin-left:241.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286000</wp:posOffset>
                      </wp:positionV>
                      <wp:extent cx="23622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6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1pt,180pt" to="348.05pt,180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114800</wp:posOffset>
                      </wp:positionV>
                      <wp:extent cx="2133600" cy="0"/>
                      <wp:effectExtent l="0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1pt,324pt" to="339.05pt,324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3200400</wp:posOffset>
                      </wp:positionV>
                      <wp:extent cx="22098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252pt" to="221.95pt,252pt" stroked="t" o:allowincell="t" style="position:absolute">
                      <v:stroke color="#0033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286000</wp:posOffset>
                      </wp:positionV>
                      <wp:extent cx="0" cy="16002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180pt" to="78pt,305.95pt" stroked="t" o:allowincell="t" style="position:absolute;flip:y">
                      <v:stroke color="#0033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123440</wp:posOffset>
                      </wp:positionH>
                      <wp:positionV relativeFrom="paragraph">
                        <wp:posOffset>2737485</wp:posOffset>
                      </wp:positionV>
                      <wp:extent cx="5080" cy="451485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pt,215.55pt" to="167.55pt,251.05pt" stroked="t" o:allowincell="t" style="position:absolute;flip:x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737485</wp:posOffset>
                      </wp:positionV>
                      <wp:extent cx="0" cy="451485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215.55pt" to="126pt,251.0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2628900</wp:posOffset>
                      </wp:positionV>
                      <wp:extent cx="1295400" cy="0"/>
                      <wp:effectExtent l="0" t="14605" r="0" b="146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207pt" to="197.95pt,207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629400</wp:posOffset>
                      </wp:positionV>
                      <wp:extent cx="28194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22pt" to="365.95pt,52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2623820</wp:posOffset>
                      </wp:positionV>
                      <wp:extent cx="844550" cy="571500"/>
                      <wp:effectExtent l="5080" t="508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761600">
                                <a:off x="0" y="0"/>
                                <a:ext cx="844560" cy="571680"/>
                              </a:xfrm>
                              <a:prstGeom prst="blockArc">
                                <a:avLst>
                                  <a:gd name="adj1" fmla="val 143456"/>
                                  <a:gd name="adj2" fmla="val 10656544"/>
                                  <a:gd name="adj3" fmla="val 3505"/>
                                </a:avLst>
                              </a:pr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t" o:allowincell="t" style="position:absolute;margin-left:113.45pt;margin-top:206.6pt;width:66.45pt;height:44.95pt;mso-wrap-style:none;v-text-anchor:middle;rotation:179">
                      <v:fill o:detectmouseclick="t" type="solid" color2="#ffff7f"/>
                      <v:stroke color="navy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628900</wp:posOffset>
                      </wp:positionV>
                      <wp:extent cx="76200" cy="11430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4pt;margin-top:207pt;width:5.95pt;height:8.95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57200</wp:posOffset>
                      </wp:positionV>
                      <wp:extent cx="5715000" cy="8343900"/>
                      <wp:effectExtent l="0" t="0" r="0" b="0"/>
                      <wp:wrapNone/>
                      <wp:docPr id="4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ظري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ول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3300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CS Hijaz S_U normal.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ظرية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ijaz S_U normal."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الدالة د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تصلة على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، 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]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ابلة للاشتقاق على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، 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]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3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إنه يوجد نقطة واحدة على الأقل جـ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  <w:lang w:val="ru-RU"/>
                                    </w:rPr>
                                    <w:t xml:space="preserve">  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  <w:lang w:val="ru-RU"/>
                                    </w:rPr>
                                    <w:t xml:space="preserve">أ ، ب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  <w:lang w:val="ru-RU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  <w:lang w:val="ru-RU"/>
                                    </w:rPr>
                                    <w:t xml:space="preserve">بحيث دَ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  <w:lang w:val="ru-RU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  <w:lang w:val="ru-RU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  <w:lang w:val="ru-RU"/>
                                    </w:rPr>
                                    <w:t xml:space="preserve">صفر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PT Bold Stars"/>
                                      <w:color w:val="800000"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PT Bold Stars" w:ascii="Lucida Sans Unicode" w:hAnsi="Lucida Sans Unicode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800000"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>التفسير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>الهندسي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>للنظري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ru-RU"/>
                                    </w:rPr>
                                    <w:t xml:space="preserve">إذا حققت الدالة شروط النظرية المذكور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ا بد من وجود نقطة واحدة على الأق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أ ، ب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المنحنى بحيث ميل المماس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ها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/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ور السي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قق شروط رول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ن أمكن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لدالة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    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م أوجد قيمة جـ التي تعينها  النظرية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41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bidi w:val="1"/>
                                    <w:ind w:left="75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ما أن الدالة كثيرة حدود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متصلة على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bidi w:val="1"/>
                                    <w:ind w:left="75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قابلة للاشتقاق على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 ،   د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تحقق شروط النظ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وجد نقطة واحدة على الأقل جـ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( 1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2 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بحيث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صفر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=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ru-RU"/>
                                    </w:rPr>
                                    <w:t>Э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( 1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lang w:val="ru-RU"/>
                                    </w:rPr>
                                    <w:t>،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lang w:val="ru-RU"/>
                                    </w:rPr>
                                    <w:t>2 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44"/>
                                      <w:szCs w:val="44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rtl w:val="true"/>
                                      <w:lang w:val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قق شروط نظرية رول للدالة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م أوجد جـ التي تعينها النظرية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17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جال الدال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}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صفار المقام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∌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[    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متصلة على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[    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Cs w:val="32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دَ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-                   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دَ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س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ح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{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lang w:val="ar-SA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}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657pt;mso-wrap-distance-left:9.05pt;mso-wrap-distance-right:9.05pt;mso-wrap-distance-top:0pt;mso-wrap-distance-bottom:0pt;margin-top:36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ول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33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MCS Hijaz S_U normal.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az S_U normal.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ظرية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ijaz S_U normal."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الدالة د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تصلة على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، 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ابلة للاشتقاق على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، 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فإنه يوجد نقطة واحدة على الأقل جـ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  <w:lang w:val="ru-RU"/>
                              </w:rPr>
                              <w:t xml:space="preserve">  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  <w:lang w:val="ru-RU"/>
                              </w:rPr>
                              <w:t xml:space="preserve">أ ، ب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  <w:lang w:val="ru-RU"/>
                              </w:rPr>
                              <w:t xml:space="preserve">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  <w:lang w:val="ru-RU"/>
                              </w:rPr>
                              <w:t xml:space="preserve">بحيث دَ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  <w:lang w:val="ru-RU"/>
                              </w:rPr>
                              <w:t>جـ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  <w:lang w:val="ru-RU"/>
                              </w:rPr>
                              <w:t xml:space="preserve">)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  <w:lang w:val="ru-RU"/>
                              </w:rPr>
                              <w:t xml:space="preserve">صفر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PT Bold Stars"/>
                                <w:color w:val="8000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PT Bold Stars" w:ascii="Lucida Sans Unicode" w:hAnsi="Lucida Sans Unicode"/>
                                <w:color w:val="800000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80000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>التفسير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>الهندسي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>للنظري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tl w:val="true"/>
                                <w:lang w:val="ru-RU"/>
                              </w:rPr>
                              <w:t xml:space="preserve">إذا حققت الدالة شروط النظرية المذكور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ا بد من وجود نقطة واحدة على الأق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أ ، ب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المنحنى بحيث ميل المما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ها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//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ور السين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قق شروط رول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 أمكن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لدالة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م أوجد قيمة جـ التي تعينها  النظرية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41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bidi w:val="1"/>
                              <w:ind w:left="750" w:right="0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ما أن الدالة كثيرة حدود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متصلة على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bidi w:val="1"/>
                              <w:ind w:left="750" w:right="0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قابلة للاشتقاق على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=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 ،   د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تحقق شروط النظ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وجد نقطة واحدة على الأقل جـ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 xml:space="preserve">( 1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val="ru-RU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2 )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بحيث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صفر         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ج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ج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ج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=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ru-RU"/>
                              </w:rPr>
                              <w:t>Э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ru-RU"/>
                              </w:rPr>
                              <w:t xml:space="preserve"> ( 1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lang w:val="ru-RU"/>
                              </w:rPr>
                              <w:t>،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lang w:val="ru-RU"/>
                              </w:rPr>
                              <w:t>2 )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>
                                <w:rFonts w:ascii="MS Mincho;ＭＳ 明朝" w:hAnsi="MS Mincho;ＭＳ 明朝" w:eastAsia="MS Mincho;ＭＳ 明朝" w:cs="MS Mincho;ＭＳ 明朝"/>
                                <w:sz w:val="44"/>
                                <w:szCs w:val="44"/>
                                <w:lang w:val="ar-SA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rtl w:val="true"/>
                                <w:lang w:val="ar-SA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قق شروط نظرية رول للدالة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+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[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م أوجد جـ التي تعينها النظرية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17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جال الدال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}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صفار المقام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∌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[    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متصلة على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[    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،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Cs w:val="32"/>
                                <w:lang w:val="ar-SA"/>
                              </w:rPr>
                            </w:pP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2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-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دَ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(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س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) =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1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-                   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مجال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دَ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(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س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) =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ح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–</w:t>
                            </w:r>
                            <w:r>
                              <w:rPr>
                                <w:rFonts w:ascii="MS Mincho;ＭＳ 明朝" w:hAnsi="MS Mincho;ＭＳ 明朝" w:eastAsia="MS Mincho;ＭＳ 明朝" w:cs="MS Mincho;ＭＳ 明朝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{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lang w:val="ar-SA"/>
                              </w:rPr>
                              <w:t>0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}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3200400</wp:posOffset>
                      </wp:positionV>
                      <wp:extent cx="304800" cy="342900"/>
                      <wp:effectExtent l="0" t="0" r="0" b="0"/>
                      <wp:wrapNone/>
                      <wp:docPr id="4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252pt;mso-position-vertical-relative:text;margin-left:1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200400</wp:posOffset>
                      </wp:positionV>
                      <wp:extent cx="381000" cy="3429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52pt;mso-position-vertical-relative:text;margin-left:1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2628900</wp:posOffset>
                      </wp:positionV>
                      <wp:extent cx="381000" cy="34290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207pt;mso-position-vertical-relative:text;margin-left:13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00955</wp:posOffset>
                      </wp:positionH>
                      <wp:positionV relativeFrom="paragraph">
                        <wp:posOffset>3996055</wp:posOffset>
                      </wp:positionV>
                      <wp:extent cx="847090" cy="35179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7.7pt;mso-wrap-distance-left:9.05pt;mso-wrap-distance-right:9.05pt;mso-wrap-distance-top:0pt;mso-wrap-distance-bottom:0pt;margin-top:314.65pt;mso-position-vertical-relative:text;margin-left:40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6172200</wp:posOffset>
                      </wp:positionV>
                      <wp:extent cx="381000" cy="342900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44"/>
                                      <w:szCs w:val="44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lang w:val="ar-SA"/>
                                    </w:rPr>
                                    <w:t>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86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MS Mincho;ＭＳ 明朝"/>
                                <w:sz w:val="44"/>
                                <w:szCs w:val="44"/>
                                <w:lang w:val="ar-SA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lang w:val="ar-SA"/>
                              </w:rPr>
                              <w:t>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6172200</wp:posOffset>
                      </wp:positionV>
                      <wp:extent cx="381000" cy="342900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44"/>
                                      <w:szCs w:val="44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lang w:val="ar-SA"/>
                                    </w:rPr>
                                    <w:t>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86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MS Mincho;ＭＳ 明朝"/>
                                <w:sz w:val="44"/>
                                <w:szCs w:val="44"/>
                                <w:lang w:val="ar-SA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lang w:val="ar-SA"/>
                              </w:rPr>
                              <w:t>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6172200</wp:posOffset>
                      </wp:positionV>
                      <wp:extent cx="381000" cy="342900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44"/>
                                      <w:szCs w:val="44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4"/>
                                      <w:szCs w:val="44"/>
                                      <w:lang w:val="ar-SA"/>
                                    </w:rPr>
                                    <w:t>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86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MS Mincho;ＭＳ 明朝"/>
                                <w:sz w:val="44"/>
                                <w:szCs w:val="44"/>
                                <w:lang w:val="ar-SA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4"/>
                                <w:szCs w:val="44"/>
                                <w:lang w:val="ar-SA"/>
                              </w:rPr>
                              <w:t>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172200</wp:posOffset>
                      </wp:positionV>
                      <wp:extent cx="533400" cy="457200"/>
                      <wp:effectExtent l="0" t="0" r="0" b="0"/>
                      <wp:wrapNone/>
                      <wp:docPr id="5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486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253355</wp:posOffset>
                      </wp:positionH>
                      <wp:positionV relativeFrom="paragraph">
                        <wp:posOffset>6624955</wp:posOffset>
                      </wp:positionV>
                      <wp:extent cx="847090" cy="351790"/>
                      <wp:effectExtent l="0" t="0" r="0" b="0"/>
                      <wp:wrapNone/>
                      <wp:docPr id="5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7.7pt;mso-wrap-distance-left:9.05pt;mso-wrap-distance-right:9.05pt;mso-wrap-distance-top:0pt;mso-wrap-distance-bottom:0pt;margin-top:521.65pt;mso-position-vertical-relative:text;margin-left:413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6629400</wp:posOffset>
                      </wp:positionV>
                      <wp:extent cx="533400" cy="571500"/>
                      <wp:effectExtent l="0" t="0" r="0" b="0"/>
                      <wp:wrapNone/>
                      <wp:docPr id="5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22pt;mso-position-vertical-relative:text;margin-left:1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6629400</wp:posOffset>
                      </wp:positionV>
                      <wp:extent cx="533400" cy="571500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22pt;mso-position-vertical-relative:text;margin-left: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7200900</wp:posOffset>
                      </wp:positionV>
                      <wp:extent cx="533400" cy="571500"/>
                      <wp:effectExtent l="0" t="0" r="0" b="0"/>
                      <wp:wrapNone/>
                      <wp:docPr id="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67pt;mso-position-vertical-relative:text;margin-left:1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810000</wp:posOffset>
                      </wp:positionH>
                      <wp:positionV relativeFrom="paragraph">
                        <wp:posOffset>7543800</wp:posOffset>
                      </wp:positionV>
                      <wp:extent cx="533400" cy="571500"/>
                      <wp:effectExtent l="0" t="0" r="0" b="0"/>
                      <wp:wrapNone/>
                      <wp:docPr id="5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94pt;mso-position-vertical-relative:text;margin-left:30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8001000</wp:posOffset>
                      </wp:positionV>
                      <wp:extent cx="533400" cy="571500"/>
                      <wp:effectExtent l="0" t="0" r="0" b="0"/>
                      <wp:wrapNone/>
                      <wp:docPr id="5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630pt;mso-position-vertical-relative:text;margin-left: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vertAlign w:val="superscript"/>
                                <w:rtl w:val="true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345440" cy="351790"/>
                      <wp:effectExtent l="0" t="0" r="0" b="0"/>
                      <wp:wrapNone/>
                      <wp:docPr id="5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27.7pt;mso-wrap-distance-left:9.05pt;mso-wrap-distance-right:9.05pt;mso-wrap-distance-top:0pt;mso-wrap-distance-bottom:0pt;margin-top:701.65pt;mso-position-vertical-relative:text;margin-left:241.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3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5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451485</wp:posOffset>
                      </wp:positionV>
                      <wp:extent cx="3124200" cy="1377315"/>
                      <wp:effectExtent l="19050" t="19685" r="19685" b="15494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080" cy="1377360"/>
                              </a:xfrm>
                              <a:prstGeom prst="wedgeRoundRectCallout">
                                <a:avLst>
                                  <a:gd name="adj1" fmla="val -34615"/>
                                  <a:gd name="adj2" fmla="val 3630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u w:val="single"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993300"/>
                                      <w:lang w:val="en-US" w:bidi="ar-SA"/>
                                    </w:rPr>
                                    <w:t>تذكر أ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في الدالة الكسرية تكون متصلة إذا كانت أصفار  مقامها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rFonts w:ascii="MS Mincho;ＭＳ 明朝" w:hAnsi="MS Mincho;ＭＳ 明朝" w:eastAsia="MS Mincho;ＭＳ 明朝" w:cs="Lucida Sans Unicode"/>
                                      <w:color w:val="auto"/>
                                      <w:lang w:bidi="ar-SA" w:val="ar-SA"/>
                                    </w:rPr>
                                    <w:t>∌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Arial" w:hAnsi="Arial" w:cs="Arial" w:eastAsia="MS Mincho;ＭＳ 明朝"/>
                                      <w:color w:val="auto"/>
                                      <w:lang w:bidi="ar-SA" w:val="ar-SA"/>
                                    </w:rPr>
                                    <w:t>للفترة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Arial" w:hAnsi="Arial" w:cs="Arial" w:eastAsia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Arial" w:hAnsi="Arial" w:cs="Arial" w:eastAsia="MS Mincho;ＭＳ 明朝"/>
                                      <w:color w:val="auto"/>
                                      <w:lang w:bidi="ar-SA" w:val="ar-SA"/>
                                    </w:rPr>
                                    <w:t xml:space="preserve">المغلقة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Arial" w:hAnsi="Arial" w:cs="Arial" w:eastAsia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Arial" w:hAnsi="Arial" w:cs="Arial" w:eastAsia="MS Mincho;ＭＳ 明朝"/>
                                      <w:color w:val="auto"/>
                                      <w:lang w:bidi="ar-SA" w:val="ar-SA"/>
                                    </w:rPr>
                                    <w:t xml:space="preserve">المعطاة وتكون غير متصلة إذا كانت أصفار المقام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Lucida Sans Unicode" w:hAnsi="Lucida Sans Unicode" w:eastAsia="Times New Roman" w:cs="Lucida Sans Unicode"/>
                                      <w:color w:val="auto"/>
                                      <w:lang w:bidi="ar-SA" w:val="en-US"/>
                                    </w:rPr>
                                    <w:t>℈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Arial" w:hAnsi="Arial" w:eastAsia="MS Mincho;ＭＳ 明朝" w:cs="Arial"/>
                                      <w:color w:val="auto"/>
                                      <w:lang w:bidi="ar-SA" w:val="ar-SA"/>
                                    </w:rPr>
                                    <w:t xml:space="preserve"> للفترة المغلقة المعطاة 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9.6pt;margin-top:35.55pt;width:245.95pt;height:108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993300"/>
                                <w:lang w:val="en-US" w:bidi="ar-SA"/>
                              </w:rPr>
                              <w:t>تذكر أ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في الدالة الكسرية تكون متصلة إذا كانت أصفار  مقامها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MS Mincho;ＭＳ 明朝" w:hAnsi="MS Mincho;ＭＳ 明朝" w:eastAsia="MS Mincho;ＭＳ 明朝" w:cs="Lucida Sans Unicode"/>
                                <w:color w:val="auto"/>
                                <w:lang w:bidi="ar-SA" w:val="ar-SA"/>
                              </w:rPr>
                              <w:t>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cs="Arial" w:eastAsia="MS Mincho;ＭＳ 明朝"/>
                                <w:color w:val="auto"/>
                                <w:lang w:bidi="ar-SA" w:val="ar-SA"/>
                              </w:rPr>
                              <w:t>للفتر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cs="Arial" w:eastAsia="MS Mincho;ＭＳ 明朝"/>
                                <w:color w:val="auto"/>
                                <w:lang w:bidi="ar-SA" w:val="ar-SA"/>
                              </w:rPr>
                              <w:t xml:space="preserve">المغلقة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cs="Arial" w:eastAsia="MS Mincho;ＭＳ 明朝"/>
                                <w:color w:val="auto"/>
                                <w:lang w:bidi="ar-SA" w:val="ar-SA"/>
                              </w:rPr>
                              <w:t xml:space="preserve">المعطاة وتكون غير متصلة إذا كانت أصفار المقام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Lucida Sans Unicode" w:hAnsi="Lucida Sans Unicode" w:eastAsia="Times New Roman" w:cs="Lucida Sans Unicode"/>
                                <w:color w:val="auto"/>
                                <w:lang w:bidi="ar-SA" w:val="en-US"/>
                              </w:rPr>
                              <w:t>℈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eastAsia="MS Mincho;ＭＳ 明朝" w:cs="Arial"/>
                                <w:color w:val="auto"/>
                                <w:lang w:bidi="ar-SA" w:val="ar-SA"/>
                              </w:rPr>
                              <w:t xml:space="preserve"> للفترة المغلقة المعطاة 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4229100</wp:posOffset>
                      </wp:positionV>
                      <wp:extent cx="152400" cy="685800"/>
                      <wp:effectExtent l="0" t="5080" r="63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858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8pt;margin-top:333pt;width:11.9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143500</wp:posOffset>
                      </wp:positionV>
                      <wp:extent cx="27432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pt,405pt" to="363.05pt,405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6966585</wp:posOffset>
                      </wp:positionV>
                      <wp:extent cx="1986280" cy="0"/>
                      <wp:effectExtent l="0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548.55pt" to="197.55pt,54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6966585</wp:posOffset>
                      </wp:positionV>
                      <wp:extent cx="0" cy="914400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6pt,548.55pt" to="89.6pt,62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966585</wp:posOffset>
                      </wp:positionV>
                      <wp:extent cx="0" cy="9144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6pt,548.55pt" to="155.6pt,62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457200</wp:posOffset>
                      </wp:positionV>
                      <wp:extent cx="5715000" cy="8343900"/>
                      <wp:effectExtent l="0" t="0" r="0" b="0"/>
                      <wp:wrapNone/>
                      <wp:docPr id="6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rFonts w:ascii="MS Mincho;ＭＳ 明朝" w:hAnsi="MS Mincho;ＭＳ 明朝" w:eastAsia="MS Mincho;ＭＳ 明朝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∌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لة قابلة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left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للاشتقاق 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(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     ) =      +        =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     =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      ) 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تحقق شروط النظ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وجد نقطة واحدة على الأقل جـ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حيث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     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+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قبول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>∌</w:t>
                                  </w:r>
                                  <w:r>
                                    <w:rPr>
                                      <w:rFonts w:eastAsia="MS Mincho;ＭＳ 明朝" w:cs="Lucida Sans Unicode" w:ascii="MS Mincho;ＭＳ 明朝" w:hAnsi="MS Mincho;ＭＳ 明朝"/>
                                      <w:sz w:val="32"/>
                                      <w:szCs w:val="32"/>
                                      <w:rtl w:val="true"/>
                                      <w:lang w:val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فوض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قق شروط نظرية رول للدالة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 الفت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م أوجد جـ التي تعينها النظري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ind w:left="67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معرفة بشر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6"/>
                                      <w:szCs w:val="36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صفار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جال الدالة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= [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فترة المعطاة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Ɔ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 xml:space="preserve">[0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،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]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جا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متصلة 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س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س     </w:t>
                                  </w:r>
                                  <w:r>
                                    <w:rPr>
                                      <w:color w:val="FFFFFF"/>
                                      <w:sz w:val="32"/>
                                      <w:szCs w:val="32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عرفة في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قابلة للاشتقاق 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،   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الدالة تحقق شروط النظرية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657pt;mso-wrap-distance-left:9.05pt;mso-wrap-distance-right:9.05pt;mso-wrap-distance-top:0pt;mso-wrap-distance-bottom:0pt;margin-top:36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rFonts w:ascii="MS Mincho;ＭＳ 明朝" w:hAnsi="MS Mincho;ＭＳ 明朝" w:eastAsia="MS Mincho;ＭＳ 明朝" w:cs="Lucida Sans Unicode"/>
                                <w:sz w:val="32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∌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لة قابلة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للاشتقاق 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(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     ) =      +        =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     =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      ) 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تحقق شروط النظ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وجد نقطة واحدة على الأقل جـ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حيث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-       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+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قبول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>∌</w:t>
                            </w:r>
                            <w:r>
                              <w:rPr>
                                <w:rFonts w:eastAsia="MS Mincho;ＭＳ 明朝" w:cs="Lucida Sans Unicode" w:ascii="MS Mincho;ＭＳ 明朝" w:hAnsi="MS Mincho;ＭＳ 明朝"/>
                                <w:sz w:val="32"/>
                                <w:szCs w:val="32"/>
                                <w:rtl w:val="true"/>
                                <w:lang w:val="ar-SA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فوض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قق شروط نظرية رول للدالة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 الفت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]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م أوجد جـ التي تعينها النظري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bidi w:val="1"/>
                              <w:ind w:left="675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معرفة بشرط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6"/>
                                <w:szCs w:val="36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صفار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جال الدالة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= [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فترة المعطاة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Ɔ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 xml:space="preserve">[0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</w:rPr>
                              <w:t xml:space="preserve">،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جا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متصلة 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س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س    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عرفة ف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قابلة للاشتقاق 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،   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الدالة تحقق شروط النظرية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342900</wp:posOffset>
                      </wp:positionV>
                      <wp:extent cx="533400" cy="571500"/>
                      <wp:effectExtent l="0" t="0" r="0" b="0"/>
                      <wp:wrapNone/>
                      <wp:docPr id="6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27pt;mso-position-vertical-relative:text;margin-left:3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685800</wp:posOffset>
                      </wp:positionV>
                      <wp:extent cx="533400" cy="571500"/>
                      <wp:effectExtent l="0" t="0" r="0" b="0"/>
                      <wp:wrapNone/>
                      <wp:docPr id="68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4pt;mso-position-vertical-relative:text;margin-left:3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181600</wp:posOffset>
                      </wp:positionH>
                      <wp:positionV relativeFrom="paragraph">
                        <wp:posOffset>1143000</wp:posOffset>
                      </wp:positionV>
                      <wp:extent cx="533400" cy="571500"/>
                      <wp:effectExtent l="0" t="0" r="0" b="0"/>
                      <wp:wrapNone/>
                      <wp:docPr id="6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90pt;mso-position-vertical-relative:text;margin-left:4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1143000</wp:posOffset>
                      </wp:positionV>
                      <wp:extent cx="533400" cy="571500"/>
                      <wp:effectExtent l="0" t="0" r="0" b="0"/>
                      <wp:wrapNone/>
                      <wp:docPr id="7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90pt;mso-position-vertical-relative:text;margin-left:3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143000</wp:posOffset>
                      </wp:positionV>
                      <wp:extent cx="609600" cy="685800"/>
                      <wp:effectExtent l="0" t="0" r="0" b="0"/>
                      <wp:wrapNone/>
                      <wp:docPr id="71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4pt;mso-wrap-distance-left:9.05pt;mso-wrap-distance-right:9.05pt;mso-wrap-distance-top:0pt;mso-wrap-distance-bottom:0pt;margin-top:90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86400</wp:posOffset>
                      </wp:positionH>
                      <wp:positionV relativeFrom="paragraph">
                        <wp:posOffset>1600200</wp:posOffset>
                      </wp:positionV>
                      <wp:extent cx="533400" cy="571500"/>
                      <wp:effectExtent l="0" t="0" r="0" b="0"/>
                      <wp:wrapNone/>
                      <wp:docPr id="7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126pt;mso-position-vertical-relative:text;margin-left:4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1600200</wp:posOffset>
                      </wp:positionV>
                      <wp:extent cx="533400" cy="571500"/>
                      <wp:effectExtent l="0" t="0" r="0" b="0"/>
                      <wp:wrapNone/>
                      <wp:docPr id="7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126pt;mso-position-vertical-relative:text;margin-left:3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2057400</wp:posOffset>
                      </wp:positionV>
                      <wp:extent cx="381000" cy="571500"/>
                      <wp:effectExtent l="0" t="0" r="0" b="0"/>
                      <wp:wrapNone/>
                      <wp:docPr id="7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62pt;mso-position-vertical-relative:text;margin-left:3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057400</wp:posOffset>
                      </wp:positionV>
                      <wp:extent cx="381000" cy="571500"/>
                      <wp:effectExtent l="0" t="0" r="0" b="0"/>
                      <wp:wrapNone/>
                      <wp:docPr id="7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162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2628900</wp:posOffset>
                      </wp:positionV>
                      <wp:extent cx="381000" cy="571500"/>
                      <wp:effectExtent l="0" t="0" r="0" b="0"/>
                      <wp:wrapNone/>
                      <wp:docPr id="7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07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3200400</wp:posOffset>
                      </wp:positionV>
                      <wp:extent cx="381000" cy="571500"/>
                      <wp:effectExtent l="0" t="0" r="0" b="0"/>
                      <wp:wrapNone/>
                      <wp:docPr id="7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252pt;mso-position-vertical-relative:text;margin-left:2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3657600</wp:posOffset>
                      </wp:positionV>
                      <wp:extent cx="533400" cy="685800"/>
                      <wp:effectExtent l="0" t="0" r="0" b="0"/>
                      <wp:wrapNone/>
                      <wp:docPr id="7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54pt;mso-wrap-distance-left:9.05pt;mso-wrap-distance-right:9.05pt;mso-wrap-distance-top:0pt;mso-wrap-distance-bottom:0pt;margin-top:288pt;mso-position-vertical-relative:text;margin-left:30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3657600</wp:posOffset>
                      </wp:positionV>
                      <wp:extent cx="533400" cy="685800"/>
                      <wp:effectExtent l="0" t="0" r="0" b="0"/>
                      <wp:wrapNone/>
                      <wp:docPr id="7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54pt;mso-wrap-distance-left:9.05pt;mso-wrap-distance-right:9.05pt;mso-wrap-distance-top:0pt;mso-wrap-distance-bottom:0pt;margin-top:288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4229100</wp:posOffset>
                      </wp:positionV>
                      <wp:extent cx="381000" cy="571500"/>
                      <wp:effectExtent l="0" t="0" r="0" b="0"/>
                      <wp:wrapNone/>
                      <wp:docPr id="8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333pt;mso-position-vertical-relative:text;margin-left: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4572000</wp:posOffset>
                      </wp:positionV>
                      <wp:extent cx="381000" cy="571500"/>
                      <wp:effectExtent l="0" t="0" r="0" b="0"/>
                      <wp:wrapNone/>
                      <wp:docPr id="8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45pt;mso-wrap-distance-left:9.05pt;mso-wrap-distance-right:9.05pt;mso-wrap-distance-top:0pt;mso-wrap-distance-bottom:0pt;margin-top:360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248275</wp:posOffset>
                      </wp:positionH>
                      <wp:positionV relativeFrom="paragraph">
                        <wp:posOffset>5139055</wp:posOffset>
                      </wp:positionV>
                      <wp:extent cx="847090" cy="351790"/>
                      <wp:effectExtent l="0" t="0" r="0" b="0"/>
                      <wp:wrapNone/>
                      <wp:docPr id="8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7.7pt;mso-wrap-distance-left:9.05pt;mso-wrap-distance-right:9.05pt;mso-wrap-distance-top:0pt;mso-wrap-distance-bottom:0pt;margin-top:404.65pt;mso-position-vertical-relative:text;margin-left:4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737985</wp:posOffset>
                      </wp:positionV>
                      <wp:extent cx="304800" cy="342900"/>
                      <wp:effectExtent l="0" t="0" r="0" b="0"/>
                      <wp:wrapNone/>
                      <wp:docPr id="8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530.55pt;mso-position-vertical-relative:text;margin-left:1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6743700</wp:posOffset>
                      </wp:positionV>
                      <wp:extent cx="304800" cy="342900"/>
                      <wp:effectExtent l="0" t="0" r="0" b="0"/>
                      <wp:wrapNone/>
                      <wp:docPr id="8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531pt;mso-position-vertical-relative:text;margin-left: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6972300</wp:posOffset>
                      </wp:positionV>
                      <wp:extent cx="533400" cy="457200"/>
                      <wp:effectExtent l="0" t="0" r="0" b="0"/>
                      <wp:wrapNone/>
                      <wp:docPr id="8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549pt;mso-position-vertical-relative:text;margin-left:14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6972300</wp:posOffset>
                      </wp:positionV>
                      <wp:extent cx="533400" cy="457200"/>
                      <wp:effectExtent l="0" t="0" r="0" b="0"/>
                      <wp:wrapNone/>
                      <wp:docPr id="8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549pt;mso-position-vertical-relative:text;margin-left: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7080885</wp:posOffset>
                      </wp:positionV>
                      <wp:extent cx="533400" cy="457200"/>
                      <wp:effectExtent l="0" t="0" r="0" b="0"/>
                      <wp:wrapNone/>
                      <wp:docPr id="8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557.55pt;mso-position-vertical-relative:text;margin-left:10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309485</wp:posOffset>
                      </wp:positionV>
                      <wp:extent cx="1143000" cy="571500"/>
                      <wp:effectExtent l="0" t="0" r="0" b="0"/>
                      <wp:wrapNone/>
                      <wp:docPr id="8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غير معرف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575.55pt;mso-position-vertical-relative:text;margin-left:1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غير 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315200</wp:posOffset>
                      </wp:positionV>
                      <wp:extent cx="1143000" cy="571500"/>
                      <wp:effectExtent l="0" t="0" r="0" b="0"/>
                      <wp:wrapNone/>
                      <wp:docPr id="8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معرف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576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7315200</wp:posOffset>
                      </wp:positionV>
                      <wp:extent cx="1143000" cy="571500"/>
                      <wp:effectExtent l="0" t="0" r="0" b="0"/>
                      <wp:wrapNone/>
                      <wp:docPr id="9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عرّف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576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رّ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7543800</wp:posOffset>
                      </wp:positionV>
                      <wp:extent cx="914400" cy="457200"/>
                      <wp:effectExtent l="0" t="0" r="0" b="0"/>
                      <wp:wrapNone/>
                      <wp:docPr id="9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ك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594pt;mso-position-vertical-relative:text;margin-left: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7543800</wp:posOffset>
                      </wp:positionV>
                      <wp:extent cx="914400" cy="457200"/>
                      <wp:effectExtent l="0" t="0" r="0" b="0"/>
                      <wp:wrapNone/>
                      <wp:docPr id="9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594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7543800</wp:posOffset>
                      </wp:positionV>
                      <wp:extent cx="914400" cy="457200"/>
                      <wp:effectExtent l="0" t="0" r="0" b="0"/>
                      <wp:wrapNone/>
                      <wp:docPr id="9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594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345440" cy="351790"/>
                      <wp:effectExtent l="0" t="0" r="0" b="0"/>
                      <wp:wrapNone/>
                      <wp:docPr id="9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27.7pt;mso-wrap-distance-left:9.05pt;mso-wrap-distance-right:9.05pt;mso-wrap-distance-top:0pt;mso-wrap-distance-bottom:0pt;margin-top:701.65pt;mso-position-vertical-relative:text;margin-left:241.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5306060</wp:posOffset>
                      </wp:positionV>
                      <wp:extent cx="1026795" cy="294640"/>
                      <wp:effectExtent l="0" t="0" r="0" b="0"/>
                      <wp:wrapNone/>
                      <wp:docPr id="9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6795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4550" cy="202565"/>
                                        <wp:effectExtent l="0" t="0" r="0" b="0"/>
                                        <wp:docPr id="96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6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0" cy="202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85pt;height:23.2pt;mso-wrap-distance-left:9.05pt;mso-wrap-distance-right:9.05pt;mso-wrap-distance-top:0pt;mso-wrap-distance-bottom:0pt;margin-top:417.8pt;mso-position-vertical-relative:text;margin-left:1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4550" cy="202565"/>
                                  <wp:effectExtent l="0" t="0" r="0" b="0"/>
                                  <wp:docPr id="9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7826375</wp:posOffset>
                      </wp:positionV>
                      <wp:extent cx="1071880" cy="288925"/>
                      <wp:effectExtent l="0" t="0" r="0" b="0"/>
                      <wp:wrapNone/>
                      <wp:docPr id="9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880" cy="288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9635" cy="196850"/>
                                        <wp:effectExtent l="0" t="0" r="0" b="0"/>
                                        <wp:docPr id="99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9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635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4pt;height:22.75pt;mso-wrap-distance-left:9.05pt;mso-wrap-distance-right:9.05pt;mso-wrap-distance-top:0pt;mso-wrap-distance-bottom:0pt;margin-top:616.25pt;mso-position-vertical-relative:text;margin-left:31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635" cy="196850"/>
                                  <wp:effectExtent l="0" t="0" r="0" b="0"/>
                                  <wp:docPr id="10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3176905</wp:posOffset>
                      </wp:positionH>
                      <wp:positionV relativeFrom="paragraph">
                        <wp:posOffset>7886700</wp:posOffset>
                      </wp:positionV>
                      <wp:extent cx="862965" cy="294640"/>
                      <wp:effectExtent l="0" t="0" r="0" b="0"/>
                      <wp:wrapNone/>
                      <wp:docPr id="10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9450" cy="202565"/>
                                        <wp:effectExtent l="0" t="0" r="0" b="0"/>
                                        <wp:docPr id="10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9450" cy="202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23.2pt;mso-wrap-distance-left:9.05pt;mso-wrap-distance-right:9.05pt;mso-wrap-distance-top:0pt;mso-wrap-distance-bottom:0pt;margin-top:621pt;mso-position-vertical-relative:text;margin-left:25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450" cy="202565"/>
                                  <wp:effectExtent l="0" t="0" r="0" b="0"/>
                                  <wp:docPr id="10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10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485900</wp:posOffset>
                      </wp:positionV>
                      <wp:extent cx="259080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1pt,117pt" to="357.05pt,117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286000</wp:posOffset>
                      </wp:positionV>
                      <wp:extent cx="167640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180pt" to="173.95pt,18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2286000</wp:posOffset>
                      </wp:positionV>
                      <wp:extent cx="0" cy="68580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80pt" to="102pt,2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971800</wp:posOffset>
                      </wp:positionV>
                      <wp:extent cx="2438400" cy="1024255"/>
                      <wp:effectExtent l="5080" t="5715" r="5715" b="2089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1024200"/>
                              </a:xfrm>
                              <a:prstGeom prst="cloudCallout">
                                <a:avLst>
                                  <a:gd name="adj1" fmla="val 45129"/>
                                  <a:gd name="adj2" fmla="val -4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u w:val="single"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3300"/>
                                      <w:lang w:val="en-US" w:bidi="ar-SA"/>
                                    </w:rPr>
                                    <w:t xml:space="preserve">لاحظ :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دالة القيمة المطلقة غير قابلة  للاشتقاق عند أصفارها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0.6pt;margin-top:234pt;width:191.95pt;height:8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 xml:space="preserve">لاحظ 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الة القيمة المطلقة غير قابلة  للاشتقاق عند أصفارها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114800</wp:posOffset>
                      </wp:positionV>
                      <wp:extent cx="3200400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pt,324pt" to="381.05pt,324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715000</wp:posOffset>
                      </wp:positionV>
                      <wp:extent cx="266700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450pt" to="359.95pt,45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7315200</wp:posOffset>
                      </wp:positionV>
                      <wp:extent cx="3505200" cy="0"/>
                      <wp:effectExtent l="0" t="38100" r="0" b="381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576pt" to="311.55pt,57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5937885</wp:posOffset>
                      </wp:positionV>
                      <wp:extent cx="5080" cy="1714500"/>
                      <wp:effectExtent l="38100" t="0" r="33655" b="63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467.55pt" to="47.55pt,602.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056765</wp:posOffset>
                      </wp:positionH>
                      <wp:positionV relativeFrom="paragraph">
                        <wp:posOffset>6059170</wp:posOffset>
                      </wp:positionV>
                      <wp:extent cx="1051560" cy="787400"/>
                      <wp:effectExtent l="1270" t="10160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173600">
                                <a:off x="0" y="0"/>
                                <a:ext cx="1051560" cy="787320"/>
                              </a:xfrm>
                              <a:prstGeom prst="blockArc">
                                <a:avLst>
                                  <a:gd name="adj1" fmla="val 21277106"/>
                                  <a:gd name="adj2" fmla="val 11122894"/>
                                  <a:gd name="adj3" fmla="val 4440"/>
                                </a:avLst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3300" stroked="t" o:allowincell="t" style="position:absolute;margin-left:161.9pt;margin-top:477.05pt;width:82.75pt;height:61.95pt;mso-wrap-style:none;v-text-anchor:middle;rotation:169">
                      <v:fill o:detectmouseclick="t" type="solid" color2="#ffccff"/>
                      <v:stroke color="#003300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400800</wp:posOffset>
                      </wp:positionV>
                      <wp:extent cx="76200" cy="1143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161.6pt;margin-top:504pt;width:5.95pt;height:8.95pt;mso-wrap-style:none;v-text-anchor:middle">
                      <v:fill o:detectmouseclick="t" type="solid" color2="#6633ff"/>
                      <v:stroke color="#99cc0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6052185</wp:posOffset>
                      </wp:positionV>
                      <wp:extent cx="76200" cy="1143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191.6pt;margin-top:476.55pt;width:5.95pt;height:8.95pt;mso-wrap-style:none;v-text-anchor:middle">
                      <v:fill o:detectmouseclick="t" type="solid" color2="#6633ff"/>
                      <v:stroke color="#99cc0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6172200</wp:posOffset>
                      </wp:positionV>
                      <wp:extent cx="76200" cy="1143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234pt;margin-top:486pt;width:5.95pt;height:8.95pt;mso-wrap-style:none;v-text-anchor:middle">
                      <v:fill o:detectmouseclick="t" type="solid" color2="#6633ff"/>
                      <v:stroke color="#99cc0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5942965</wp:posOffset>
                      </wp:positionV>
                      <wp:extent cx="1295400" cy="348615"/>
                      <wp:effectExtent l="3810" t="13970" r="3810" b="1397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34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467.95pt" to="239.95pt,495.35pt" stroked="t" o:allowincell="t" style="position:absolute;flip:y">
                      <v:stroke color="#9933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123440</wp:posOffset>
                      </wp:positionH>
                      <wp:positionV relativeFrom="paragraph">
                        <wp:posOffset>6389370</wp:posOffset>
                      </wp:positionV>
                      <wp:extent cx="10160" cy="925830"/>
                      <wp:effectExtent l="5080" t="635" r="5080" b="63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9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2pt,503.1pt" to="167.95pt,575.9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966720</wp:posOffset>
                      </wp:positionH>
                      <wp:positionV relativeFrom="paragraph">
                        <wp:posOffset>6166485</wp:posOffset>
                      </wp:positionV>
                      <wp:extent cx="0" cy="1143000"/>
                      <wp:effectExtent l="5080" t="0" r="508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6pt,485.55pt" to="233.6pt,575.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286500</wp:posOffset>
                      </wp:positionV>
                      <wp:extent cx="914400" cy="228600"/>
                      <wp:effectExtent l="1270" t="5080" r="127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495pt" to="233.55pt,51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6285865</wp:posOffset>
                      </wp:positionV>
                      <wp:extent cx="1051560" cy="787400"/>
                      <wp:effectExtent l="0" t="0" r="635" b="1016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926200">
                                <a:off x="0" y="0"/>
                                <a:ext cx="1051560" cy="787320"/>
                              </a:xfrm>
                              <a:prstGeom prst="blockArc">
                                <a:avLst>
                                  <a:gd name="adj1" fmla="val 21277106"/>
                                  <a:gd name="adj2" fmla="val 11122894"/>
                                  <a:gd name="adj3" fmla="val 4440"/>
                                </a:avLst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3300" stroked="t" o:allowincell="t" style="position:absolute;margin-left:83.95pt;margin-top:494.95pt;width:82.75pt;height:61.95pt;mso-wrap-style:none;v-text-anchor:middle;rotation:349">
                      <v:fill o:detectmouseclick="t" type="solid" color2="#ffccff"/>
                      <v:stroke color="#003300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451485</wp:posOffset>
                      </wp:positionV>
                      <wp:extent cx="5791200" cy="8343900"/>
                      <wp:effectExtent l="0" t="0" r="0" b="0"/>
                      <wp:wrapNone/>
                      <wp:docPr id="122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وجد نقطة واحدة على الأقل جـ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حيث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جـ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جـ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رر  ما إذا كانت الدالة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he-IL"/>
                                    </w:rPr>
                                    <w:t>׀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he-IL"/>
                                    </w:rPr>
                                    <w:t>׀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تحقق شروط رول على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[-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                            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م لا؟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دالة متصلة على </w:t>
                                  </w:r>
                                  <w:r>
                                    <w:rPr>
                                      <w:rtl w:val="true"/>
                                    </w:rPr>
                                    <w:t>[-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أنها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كثيرة الحدود على فتراتها الجزئ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[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  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5"/>
                                    </w:numPr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دالة غير قابلة للاشتقاق عند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(-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لا تحقق شروط النظر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rFonts w:ascii="Lucida Sans Unicode" w:hAnsi="Lucida Sans Unicode" w:cs="PT Bold Stars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Stars" w:ascii="Lucida Sans Unicode" w:hAnsi="Lucida Sans Unicode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ظري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يم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توسط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الدالة د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: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تصلة على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.     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ابلة للاشتقاق على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>]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إنه يوجد نقطة واحدة على الأقل جـ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حيث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 =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/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Lucida Sans Unicode" w:hAnsi="Lucida Sans Unicode"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فسير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هندسي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لنظرية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 w:ascii="Lucida Sans Unicode" w:hAnsi="Lucida Sans Unicode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ذا حققت الدالة شروط النظرية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فإنه يوجد على الأقل جـ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بحيث المماس عند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//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وتر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واصل بين النقطتين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 ، د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 ، 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قيمة جـ التي تعينها نظرية القيمة المتوسطة للدالة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) =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he-IL"/>
                                    </w:rPr>
                                    <w:t xml:space="preserve">׀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he-IL"/>
                                    </w:rPr>
                                    <w:t>׀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على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14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صفار   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                                                   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= -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) = - 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ي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PT Bold Star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Stars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60" w:right="0" w:hanging="0"/>
                                    <w:jc w:val="left"/>
                                    <w:rPr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pt;height:657pt;mso-wrap-distance-left:9.05pt;mso-wrap-distance-right:9.05pt;mso-wrap-distance-top:0pt;mso-wrap-distance-bottom:0pt;margin-top:35.55pt;mso-position-vertical-relative:text;margin-left: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وجد نقطة واحدة على الأقل جـ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حيث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جـ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جـ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رر  ما إذا كانت الدالة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he-IL"/>
                              </w:rPr>
                              <w:t>׀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he-IL"/>
                              </w:rPr>
                              <w:t>׀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تحقق شروط رول على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[-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]                           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 لا؟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دالة متصلة على </w:t>
                            </w:r>
                            <w:r>
                              <w:rPr>
                                <w:rtl w:val="true"/>
                              </w:rPr>
                              <w:t>[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tl w:val="true"/>
                              </w:rPr>
                              <w:t>لأن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ثيرة الحدود على فتراتها الجزئي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[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 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دالة غير قابلة للاشتقاق عند 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 (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لا تحقق شروط النظر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rFonts w:ascii="Lucida Sans Unicode" w:hAnsi="Lucida Sans Unicode" w:cs="PT Bold Stars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Stars" w:ascii="Lucida Sans Unicode" w:hAnsi="Lucida Sans Unicod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الدالة د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) :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تصلة على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] .     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ابلة للاشتقاق على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إنه يوجد نقطة واحدة على الأقل جـ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حيث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 =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Lucida Sans Unicode" w:hAnsi="Lucida Sans Unicode"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هندسي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نظرية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 w:ascii="Lucida Sans Unicode" w:hAnsi="Lucida Sans Unicod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ذا حققت الدالة شروط النظري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فإنه يوجد على الأقل جـ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حيث المماس عندها </w:t>
                            </w:r>
                            <w:r>
                              <w:rPr>
                                <w:rtl w:val="true"/>
                              </w:rPr>
                              <w:t xml:space="preserve">// </w:t>
                            </w:r>
                            <w:r>
                              <w:rPr>
                                <w:rtl w:val="true"/>
                              </w:rPr>
                              <w:t>الوتر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واصل بين النقطتين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أ ، د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 ، د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قيمة جـ التي تعينها نظرية القيمة المتوسطة للدالة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) =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he-IL"/>
                              </w:rPr>
                              <w:t xml:space="preserve">׀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he-IL"/>
                              </w:rPr>
                              <w:t>׀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على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1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   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                                                   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= -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) = - 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PT Bold Star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Stars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60" w:right="0" w:hanging="0"/>
                              <w:jc w:val="lef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1595755</wp:posOffset>
                      </wp:positionV>
                      <wp:extent cx="847090" cy="351790"/>
                      <wp:effectExtent l="0" t="0" r="0" b="0"/>
                      <wp:wrapNone/>
                      <wp:docPr id="12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7.7pt;mso-wrap-distance-left:9.05pt;mso-wrap-distance-right:9.05pt;mso-wrap-distance-top:0pt;mso-wrap-distance-bottom:0pt;margin-top:125.65pt;mso-position-vertical-relative:text;margin-left:4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2394585</wp:posOffset>
                      </wp:positionV>
                      <wp:extent cx="609600" cy="457200"/>
                      <wp:effectExtent l="0" t="0" r="0" b="0"/>
                      <wp:wrapNone/>
                      <wp:docPr id="124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188.55pt;mso-position-vertical-relative:text;margin-left:4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400300</wp:posOffset>
                      </wp:positionV>
                      <wp:extent cx="609600" cy="457200"/>
                      <wp:effectExtent l="0" t="0" r="0" b="0"/>
                      <wp:wrapNone/>
                      <wp:docPr id="12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189pt;mso-position-vertical-relative:text;margin-left:1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2057400</wp:posOffset>
                      </wp:positionV>
                      <wp:extent cx="609600" cy="457200"/>
                      <wp:effectExtent l="0" t="0" r="0" b="0"/>
                      <wp:wrapNone/>
                      <wp:docPr id="12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162pt;mso-position-vertical-relative:text;margin-left: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5257800</wp:posOffset>
                      </wp:positionV>
                      <wp:extent cx="1143000" cy="571500"/>
                      <wp:effectExtent l="0" t="0" r="0" b="0"/>
                      <wp:wrapNone/>
                      <wp:docPr id="12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) 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414pt;mso-position-vertical-relative:text;margin-left: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) 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6286500</wp:posOffset>
                      </wp:positionV>
                      <wp:extent cx="1143000" cy="571500"/>
                      <wp:effectExtent l="0" t="0" r="0" b="0"/>
                      <wp:wrapNone/>
                      <wp:docPr id="128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 ، د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495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 ، د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5937885</wp:posOffset>
                      </wp:positionV>
                      <wp:extent cx="1143000" cy="571500"/>
                      <wp:effectExtent l="0" t="0" r="0" b="0"/>
                      <wp:wrapNone/>
                      <wp:docPr id="12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ب ، د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467.55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 ، د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5829300</wp:posOffset>
                      </wp:positionV>
                      <wp:extent cx="381000" cy="457200"/>
                      <wp:effectExtent l="0" t="0" r="0" b="0"/>
                      <wp:wrapNone/>
                      <wp:docPr id="13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459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7315200</wp:posOffset>
                      </wp:positionV>
                      <wp:extent cx="381000" cy="342900"/>
                      <wp:effectExtent l="0" t="0" r="0" b="0"/>
                      <wp:wrapNone/>
                      <wp:docPr id="13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76pt;mso-position-vertical-relative:text;margin-left:16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7315200</wp:posOffset>
                      </wp:positionV>
                      <wp:extent cx="381000" cy="342900"/>
                      <wp:effectExtent l="0" t="0" r="0" b="0"/>
                      <wp:wrapNone/>
                      <wp:docPr id="13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76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024755</wp:posOffset>
                      </wp:positionH>
                      <wp:positionV relativeFrom="paragraph">
                        <wp:posOffset>7425055</wp:posOffset>
                      </wp:positionV>
                      <wp:extent cx="847090" cy="351790"/>
                      <wp:effectExtent l="0" t="0" r="0" b="0"/>
                      <wp:wrapNone/>
                      <wp:docPr id="13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7.7pt;mso-wrap-distance-left:9.05pt;mso-wrap-distance-right:9.05pt;mso-wrap-distance-top:0pt;mso-wrap-distance-bottom:0pt;margin-top:584.65pt;mso-position-vertical-relative:text;margin-left:395.6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345440" cy="351790"/>
                      <wp:effectExtent l="0" t="0" r="0" b="0"/>
                      <wp:wrapNone/>
                      <wp:docPr id="13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27.7pt;mso-wrap-distance-left:9.05pt;mso-wrap-distance-right:9.05pt;mso-wrap-distance-top:0pt;mso-wrap-distance-bottom:0pt;margin-top:701.65pt;mso-position-vertical-relative:text;margin-left:241.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5158105</wp:posOffset>
                      </wp:positionH>
                      <wp:positionV relativeFrom="paragraph">
                        <wp:posOffset>1076960</wp:posOffset>
                      </wp:positionV>
                      <wp:extent cx="939165" cy="294640"/>
                      <wp:effectExtent l="0" t="0" r="0" b="0"/>
                      <wp:wrapNone/>
                      <wp:docPr id="13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5650" cy="202565"/>
                                        <wp:effectExtent l="0" t="0" r="0" b="0"/>
                                        <wp:docPr id="136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202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23.2pt;mso-wrap-distance-left:9.05pt;mso-wrap-distance-right:9.05pt;mso-wrap-distance-top:0pt;mso-wrap-distance-bottom:0pt;margin-top:84.8pt;mso-position-vertical-relative:text;margin-left:40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" cy="202565"/>
                                  <wp:effectExtent l="0" t="0" r="0" b="0"/>
                                  <wp:docPr id="13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20650</wp:posOffset>
                  </wp:positionV>
                  <wp:extent cx="6751320" cy="9479915"/>
                  <wp:effectExtent l="0" t="0" r="0" b="0"/>
                  <wp:wrapNone/>
                  <wp:docPr id="1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685800</wp:posOffset>
                      </wp:positionV>
                      <wp:extent cx="220980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54pt" to="203.95pt,5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685800</wp:posOffset>
                      </wp:positionV>
                      <wp:extent cx="0" cy="685800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54pt" to="78pt,10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85800</wp:posOffset>
                      </wp:positionV>
                      <wp:extent cx="0" cy="685800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54pt" to="144pt,10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429000</wp:posOffset>
                      </wp:positionV>
                      <wp:extent cx="297180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pt,270pt" to="372.05pt,270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6743700</wp:posOffset>
                      </wp:positionV>
                      <wp:extent cx="2743200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531pt" to="362.95pt,53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057400</wp:posOffset>
                      </wp:positionV>
                      <wp:extent cx="0" cy="685800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162pt" to="108pt,21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0</wp:posOffset>
                      </wp:positionV>
                      <wp:extent cx="5943600" cy="8343900"/>
                      <wp:effectExtent l="0" t="0" r="0" b="0"/>
                      <wp:wrapNone/>
                      <wp:docPr id="14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و بالتالي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لة متصلة لأنها كثيرة حدود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ي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قابلة للاشتقاق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ي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تحقق شروط النظرية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                     =                  =          =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</w:t>
                                  </w:r>
                                </w:p>
                                <w:p>
                                  <w:pPr>
                                    <w:pStyle w:val="Heading4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باستخدام نظرية القيمة المتوسطة معادلة المماس لمنحنى الدالة 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) =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ذي يوازي الوتر المار بالنقطتين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؟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13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7"/>
                                    </w:numPr>
                                    <w:ind w:left="67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دالة كثيرة حدود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 فهي متصلة 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ind w:left="67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قابلة للاشتقاق 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وجد نقطة على الأقل     جـ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حيث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                        =               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يل المماس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double"/>
                                      <w:rtl w:val="true"/>
                                    </w:rPr>
                                    <w:t>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إحداثي السيني لنقطة المماس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double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إحداثي الصادي لنقطة المماس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double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عادلة المما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vertAlign w:val="sub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صفر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33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ادلة المما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جـ التي تعينها نظرية القيمة المتوسطة للدالة 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16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bidi w:val="1"/>
                                    <w:ind w:left="67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معرفة بشرط 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جال الدال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∞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متصلة 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</w:rPr>
                                    <w:t>،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bidi w:val="1"/>
                                    <w:ind w:left="675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عرفة في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∞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قابلة للاشتقاق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تحقق شروط النظرية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دَ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= 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15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657pt;mso-wrap-distance-left:9.05pt;mso-wrap-distance-right:9.05pt;mso-wrap-distance-top:0pt;mso-wrap-distance-bottom:0pt;margin-top:35.5pt;mso-position-vertical-relative:text;margin-left: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و بالتالي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لة متصلة لأنها كثيرة حد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قابلة للاشتقاق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]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تحقق شروط النظرية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                      =                  =          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center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باستخدام نظرية القيمة المتوسطة معادلة المماس لمنحنى الدالة 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) =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ذي يوازي الوتر المار بالنقطتين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؟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1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7"/>
                              </w:numPr>
                              <w:ind w:left="675" w:right="0" w:hanging="36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دالة كثيرة حدود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 فهي متصلة 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]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ind w:left="675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قابلة للاشتقاق 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وجد نقطة على الأقل     جـ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حيث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                         =               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يل المما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إحداثي السيني لنقطة المما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إحداثي الصادي لنقطة المماس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doubl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عادلة المما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صفر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33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ادلة المما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/>
                            </w:pPr>
                            <w:r>
                              <w:rPr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جـ التي تعينها نظرية القيمة المتوسطة للدالة 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1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bidi w:val="1"/>
                              <w:ind w:left="675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معرفة بشرط 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جال الدال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∞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متصلة 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</w:rPr>
                              <w:t>،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bidi w:val="1"/>
                              <w:ind w:left="675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-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عرفة في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∞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قابلة للاشتقاق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تحقق شروط النظرية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دَ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           =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15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685800</wp:posOffset>
                      </wp:positionV>
                      <wp:extent cx="838200" cy="800100"/>
                      <wp:effectExtent l="0" t="0" r="0" b="0"/>
                      <wp:wrapNone/>
                      <wp:docPr id="146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63pt;mso-wrap-distance-left:9.05pt;mso-wrap-distance-right:9.05pt;mso-wrap-distance-top:0pt;mso-wrap-distance-bottom:0pt;margin-top:54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680085</wp:posOffset>
                      </wp:positionV>
                      <wp:extent cx="838200" cy="800100"/>
                      <wp:effectExtent l="0" t="0" r="0" b="0"/>
                      <wp:wrapNone/>
                      <wp:docPr id="147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63pt;mso-wrap-distance-left:9.05pt;mso-wrap-distance-right:9.05pt;mso-wrap-distance-top:0pt;mso-wrap-distance-bottom:0pt;margin-top:53.55pt;mso-position-vertical-relative:text;margin-left:1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685800</wp:posOffset>
                      </wp:positionV>
                      <wp:extent cx="838200" cy="800100"/>
                      <wp:effectExtent l="0" t="0" r="0" b="0"/>
                      <wp:wrapNone/>
                      <wp:docPr id="14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ك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63pt;mso-wrap-distance-left:9.05pt;mso-wrap-distance-right:9.05pt;mso-wrap-distance-top:0pt;mso-wrap-distance-bottom:0pt;margin-top:54pt;mso-position-vertical-relative:text;margin-left: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457200</wp:posOffset>
                      </wp:positionV>
                      <wp:extent cx="457200" cy="457200"/>
                      <wp:effectExtent l="0" t="0" r="0" b="0"/>
                      <wp:wrapNone/>
                      <wp:docPr id="149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6pt;mso-position-vertical-relative:text;margin-left:12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457200</wp:posOffset>
                      </wp:positionV>
                      <wp:extent cx="457200" cy="457200"/>
                      <wp:effectExtent l="0" t="0" r="0" b="0"/>
                      <wp:wrapNone/>
                      <wp:docPr id="150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6pt;mso-position-vertical-relative:text;margin-left: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2165985</wp:posOffset>
                      </wp:positionV>
                      <wp:extent cx="1447800" cy="571500"/>
                      <wp:effectExtent l="0" t="0" r="0" b="0"/>
                      <wp:wrapNone/>
                      <wp:docPr id="15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)  -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5  -  1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45pt;mso-wrap-distance-left:9.05pt;mso-wrap-distance-right:9.05pt;mso-wrap-distance-top:0pt;mso-wrap-distance-bottom:0pt;margin-top:170.55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)  -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5  -  1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171700</wp:posOffset>
                      </wp:positionV>
                      <wp:extent cx="985520" cy="539115"/>
                      <wp:effectExtent l="0" t="0" r="0" b="0"/>
                      <wp:wrapNone/>
                      <wp:docPr id="15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6  -  10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4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42.45pt;mso-wrap-distance-left:9.05pt;mso-wrap-distance-right:9.05pt;mso-wrap-distance-top:0pt;mso-wrap-distance-bottom:0pt;margin-top:171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6  -  10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4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2171700</wp:posOffset>
                      </wp:positionV>
                      <wp:extent cx="685800" cy="539115"/>
                      <wp:effectExtent l="0" t="0" r="0" b="0"/>
                      <wp:wrapNone/>
                      <wp:docPr id="153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- 4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2.45pt;mso-wrap-distance-left:9.05pt;mso-wrap-distance-right:9.05pt;mso-wrap-distance-top:0pt;mso-wrap-distance-bottom:0pt;margin-top:171pt;mso-position-vertical-relative:text;margin-left:1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- 4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4686300</wp:posOffset>
                      </wp:positionV>
                      <wp:extent cx="1447800" cy="571500"/>
                      <wp:effectExtent l="0" t="0" r="0" b="0"/>
                      <wp:wrapNone/>
                      <wp:docPr id="154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)  -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4  -  2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45pt;mso-wrap-distance-left:9.05pt;mso-wrap-distance-right:9.05pt;mso-wrap-distance-top:0pt;mso-wrap-distance-bottom:0pt;margin-top:369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)  -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4  -  2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4686300</wp:posOffset>
                      </wp:positionV>
                      <wp:extent cx="985520" cy="539115"/>
                      <wp:effectExtent l="0" t="0" r="0" b="0"/>
                      <wp:wrapNone/>
                      <wp:docPr id="155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  -  0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42.45pt;mso-wrap-distance-left:9.05pt;mso-wrap-distance-right:9.05pt;mso-wrap-distance-top:0pt;mso-wrap-distance-bottom:0pt;margin-top:369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2  -  0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329555</wp:posOffset>
                      </wp:positionH>
                      <wp:positionV relativeFrom="paragraph">
                        <wp:posOffset>3310255</wp:posOffset>
                      </wp:positionV>
                      <wp:extent cx="847090" cy="351790"/>
                      <wp:effectExtent l="0" t="0" r="0" b="0"/>
                      <wp:wrapNone/>
                      <wp:docPr id="156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7.7pt;mso-wrap-distance-left:9.05pt;mso-wrap-distance-right:9.05pt;mso-wrap-distance-top:0pt;mso-wrap-distance-bottom:0pt;margin-top:260.65pt;mso-position-vertical-relative:text;margin-left:419.6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253355</wp:posOffset>
                      </wp:positionH>
                      <wp:positionV relativeFrom="paragraph">
                        <wp:posOffset>6739255</wp:posOffset>
                      </wp:positionV>
                      <wp:extent cx="847090" cy="351790"/>
                      <wp:effectExtent l="0" t="0" r="0" b="0"/>
                      <wp:wrapNone/>
                      <wp:docPr id="157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7.7pt;mso-wrap-distance-left:9.05pt;mso-wrap-distance-right:9.05pt;mso-wrap-distance-top:0pt;mso-wrap-distance-bottom:0pt;margin-top:530.65pt;mso-position-vertical-relative:text;margin-left:413.6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658100</wp:posOffset>
                      </wp:positionV>
                      <wp:extent cx="685800" cy="571500"/>
                      <wp:effectExtent l="0" t="0" r="0" b="0"/>
                      <wp:wrapNone/>
                      <wp:docPr id="15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603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2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8001000</wp:posOffset>
                      </wp:positionV>
                      <wp:extent cx="1447800" cy="571500"/>
                      <wp:effectExtent l="0" t="0" r="0" b="0"/>
                      <wp:wrapNone/>
                      <wp:docPr id="15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9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)  -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9  -  4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45pt;mso-wrap-distance-left:9.05pt;mso-wrap-distance-right:9.05pt;mso-wrap-distance-top:0pt;mso-wrap-distance-bottom:0pt;margin-top:630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)  -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9  -  4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8376285</wp:posOffset>
                      </wp:positionV>
                      <wp:extent cx="985520" cy="539115"/>
                      <wp:effectExtent l="0" t="0" r="0" b="0"/>
                      <wp:wrapNone/>
                      <wp:docPr id="160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552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6  -  2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5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6pt;height:42.45pt;mso-wrap-distance-left:9.05pt;mso-wrap-distance-right:9.05pt;mso-wrap-distance-top:0pt;mso-wrap-distance-bottom:0pt;margin-top:659.55pt;mso-position-vertical-relative:text;margin-left:3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6  -  2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5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272280</wp:posOffset>
                      </wp:positionH>
                      <wp:positionV relativeFrom="paragraph">
                        <wp:posOffset>8376285</wp:posOffset>
                      </wp:positionV>
                      <wp:extent cx="528320" cy="539115"/>
                      <wp:effectExtent l="0" t="0" r="0" b="0"/>
                      <wp:wrapNone/>
                      <wp:docPr id="16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pt;height:42.45pt;mso-wrap-distance-left:9.05pt;mso-wrap-distance-right:9.05pt;mso-wrap-distance-top:0pt;mso-wrap-distance-bottom:0pt;margin-top:659.55pt;mso-position-vertical-relative:text;margin-left:33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345440" cy="351790"/>
                      <wp:effectExtent l="0" t="0" r="0" b="0"/>
                      <wp:wrapNone/>
                      <wp:docPr id="162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27.7pt;mso-wrap-distance-left:9.05pt;mso-wrap-distance-right:9.05pt;mso-wrap-distance-top:0pt;mso-wrap-distance-bottom:0pt;margin-top:701.65pt;mso-position-vertical-relative:text;margin-left:241.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2171700</wp:posOffset>
                      </wp:positionV>
                      <wp:extent cx="1066800" cy="571500"/>
                      <wp:effectExtent l="0" t="0" r="0" b="0"/>
                      <wp:wrapNone/>
                      <wp:docPr id="163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5pt;mso-wrap-distance-left:9.05pt;mso-wrap-distance-right:9.05pt;mso-wrap-distance-top:0pt;mso-wrap-distance-bottom:0pt;margin-top:171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8557260</wp:posOffset>
                      </wp:positionV>
                      <wp:extent cx="493395" cy="243840"/>
                      <wp:effectExtent l="0" t="0" r="0" b="0"/>
                      <wp:wrapNone/>
                      <wp:docPr id="164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515" cy="151765"/>
                                        <wp:effectExtent l="0" t="0" r="0" b="0"/>
                                        <wp:docPr id="165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5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51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5pt;height:19.2pt;mso-wrap-distance-left:9.05pt;mso-wrap-distance-right:9.05pt;mso-wrap-distance-top:0pt;mso-wrap-distance-bottom:0pt;margin-top:673.8pt;mso-position-vertical-relative:text;margin-left:2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151765"/>
                                  <wp:effectExtent l="0" t="0" r="0" b="0"/>
                                  <wp:docPr id="16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6880860</wp:posOffset>
                      </wp:positionV>
                      <wp:extent cx="645795" cy="320040"/>
                      <wp:effectExtent l="0" t="0" r="0" b="0"/>
                      <wp:wrapNone/>
                      <wp:docPr id="167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79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61645" cy="227965"/>
                                        <wp:effectExtent l="0" t="0" r="0" b="0"/>
                                        <wp:docPr id="168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8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1645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85pt;height:25.2pt;mso-wrap-distance-left:9.05pt;mso-wrap-distance-right:9.05pt;mso-wrap-distance-top:0pt;mso-wrap-distance-bottom:0pt;margin-top:541.8pt;mso-position-vertical-relative:text;margin-left: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1645" cy="227965"/>
                                  <wp:effectExtent l="0" t="0" r="0" b="0"/>
                                  <wp:docPr id="16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645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3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17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714500</wp:posOffset>
                      </wp:positionV>
                      <wp:extent cx="3048000" cy="0"/>
                      <wp:effectExtent l="0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135pt" to="375.05pt,135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343400</wp:posOffset>
                      </wp:positionV>
                      <wp:extent cx="2895600" cy="0"/>
                      <wp:effectExtent l="0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1pt,342pt" to="369.05pt,342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5715000</wp:posOffset>
                      </wp:positionV>
                      <wp:extent cx="228600" cy="685800"/>
                      <wp:effectExtent l="0" t="5080" r="635" b="5715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pt;margin-top:450pt;width:17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743700</wp:posOffset>
                      </wp:positionV>
                      <wp:extent cx="2667000" cy="0"/>
                      <wp:effectExtent l="0" t="5080" r="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531pt" to="263.95pt,53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6743700</wp:posOffset>
                      </wp:positionV>
                      <wp:extent cx="0" cy="800100"/>
                      <wp:effectExtent l="5080" t="0" r="508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531pt" to="114pt,59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743700</wp:posOffset>
                      </wp:positionV>
                      <wp:extent cx="0" cy="80010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31pt" to="198pt,59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7086600</wp:posOffset>
                      </wp:positionV>
                      <wp:extent cx="457200" cy="342900"/>
                      <wp:effectExtent l="3175" t="3810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58pt" to="161.95pt,58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086600</wp:posOffset>
                      </wp:positionV>
                      <wp:extent cx="381000" cy="342900"/>
                      <wp:effectExtent l="3810" t="0" r="0" b="381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558pt" to="101.95pt,58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086600</wp:posOffset>
                      </wp:positionV>
                      <wp:extent cx="381000" cy="342900"/>
                      <wp:effectExtent l="3810" t="0" r="0" b="381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558pt" to="245.95pt,58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7543800</wp:posOffset>
                      </wp:positionV>
                      <wp:extent cx="3733800" cy="1257300"/>
                      <wp:effectExtent l="5080" t="5080" r="5715" b="6413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1257480"/>
                              </a:xfrm>
                              <a:prstGeom prst="cloudCallout">
                                <a:avLst>
                                  <a:gd name="adj1" fmla="val -28944"/>
                                  <a:gd name="adj2" fmla="val 447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u w:val="single"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FF6600"/>
                                      <w:lang w:val="en-US" w:bidi="ar-SA"/>
                                    </w:rPr>
                                    <w:t xml:space="preserve">تذك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فترات التزايد و التناقص تكتب مغلقة 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u w:val="single"/>
                                      <w:szCs w:val="32"/>
                                      <w:rFonts w:eastAsia="Times New Roman" w:cs="Arial" w:ascii="Lucida Console" w:hAnsi="Lucida Console"/>
                                      <w:color w:val="auto"/>
                                      <w:lang w:val="en-US" w:bidi="ar-SA"/>
                                    </w:rPr>
                                    <w:t>∞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eastAsia="Times New Roman" w:cs="Arial" w:ascii="Arial" w:hAnsi="Arial"/>
                                      <w:color w:val="auto"/>
                                      <w:lang w:val="en-US" w:bidi="ar-SA"/>
                                    </w:rPr>
                                    <w:t xml:space="preserve"> أو -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rFonts w:eastAsia="Times New Roman" w:cs="Arial" w:ascii="Arial" w:hAnsi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u w:val="single"/>
                                      <w:sz w:val="32"/>
                                      <w:szCs w:val="32"/>
                                      <w:rFonts w:eastAsia="Times New Roman" w:cs="Arial" w:ascii="Lucida Console" w:hAnsi="Lucida Console"/>
                                      <w:color w:val="auto"/>
                                      <w:lang w:val="en-US" w:bidi="ar-SA"/>
                                    </w:rPr>
                                    <w:t>∞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eastAsia="Times New Roman" w:cs="Arial" w:ascii="Lucida Console" w:hAnsi="Lucida Console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eastAsia="Times New Roman" w:cs="Arial" w:ascii="Arial" w:hAnsi="Arial"/>
                                      <w:color w:val="auto"/>
                                      <w:lang w:val="en-US" w:bidi="ar-SA"/>
                                    </w:rPr>
                                    <w:t>دائماً إلا إذا كان أحد طرفيها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rFonts w:eastAsia="Times New Roman" w:cs="Arial" w:ascii="Arial" w:hAnsi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pt;margin-top:594pt;width:293.95pt;height:9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 xml:space="preserve">تذك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فترات التزايد و التناقص تكتب مغلقة    </w:t>
                            </w: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eastAsia="Times New Roman" w:cs="Arial" w:ascii="Lucida Console" w:hAnsi="Lucida Console"/>
                                <w:color w:val="auto"/>
                                <w:lang w:val="en-US" w:bidi="ar-SA"/>
                              </w:rPr>
                              <w:t>∞</w:t>
                            </w:r>
                            <w:r>
                              <w:rPr>
                                <w:kern w:val="2"/>
                                <w:u w:val="single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 أو -</w:t>
                            </w:r>
                            <w:r>
                              <w:rPr>
                                <w:kern w:val="2"/>
                                <w:u w:val="single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u w:val="single"/>
                                <w:sz w:val="32"/>
                                <w:szCs w:val="32"/>
                                <w:rFonts w:eastAsia="Times New Roman" w:cs="Arial" w:ascii="Lucida Console" w:hAnsi="Lucida Console"/>
                                <w:color w:val="auto"/>
                                <w:lang w:val="en-US" w:bidi="ar-SA"/>
                              </w:rPr>
                              <w:t>∞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Times New Roman" w:cs="Arial" w:ascii="Lucida Console" w:hAnsi="Lucida Console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دائماً إلا إذا كان أحد طرفيها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791200" cy="8458200"/>
                      <wp:effectExtent l="0" t="0" r="0" b="0"/>
                      <wp:wrapNone/>
                      <wp:docPr id="181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=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=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          =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        =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التربيع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جـ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=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و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طرو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ت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زا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b/>
                                      <w:b/>
                                      <w:bCs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ناقص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3366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تكن د دالة متصلة على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]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bidi w:val="1"/>
                                    <w:ind w:left="75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كون د متزايدة على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&lt;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فر لكل 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PT Bold Stars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bidi w:val="1"/>
                                    <w:ind w:left="750" w:right="0" w:hanging="360"/>
                                    <w:jc w:val="left"/>
                                    <w:rPr>
                                      <w:rFonts w:cs="PT Bold Star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كون د متناقصة على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[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PT Bold Stars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&gt;</w:t>
                                  </w:r>
                                  <w:r>
                                    <w:rPr>
                                      <w:rFonts w:cs="PT Bold Stars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ر لكل 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DecoType Thuluth"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إيجاد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فترات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زايد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تناقص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لدالة</w:t>
                                  </w: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وجد المجال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                  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وجد النقاط الحرجة للدال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bidi w:val="1"/>
                                    <w:ind w:left="750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درس إشارة 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خط الأعداد و من ثم التعرف على فترات التزايد و التناق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فترات التزايد و التناقص للدالة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مجالــــها ؟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141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DecoType Thuluth"/>
                                      <w:color w:val="33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color w:val="33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33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   لأنها كثيرة حدو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ما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ها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جا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 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ه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ال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در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شا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لة متزايدة ف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-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∞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 xml:space="preserve"> [ 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∞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>
                                      <w:rFonts w:ascii="Lucida Console" w:hAnsi="Lucida Console" w:cs="Lucida Consol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تناقصة في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39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pt;height:666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=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=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-            =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-          =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التربيع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جـ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      =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طرو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ت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زا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ناق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3366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66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تكن د دالة متصلة على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]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bidi w:val="1"/>
                              <w:ind w:left="750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كون د متزايدة على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فر لكل 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Star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bidi w:val="1"/>
                              <w:ind w:left="750" w:right="0" w:hanging="360"/>
                              <w:jc w:val="left"/>
                              <w:rPr>
                                <w:rFonts w:cs="PT Bold Star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كون د متناقصة على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Star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PT Bold Star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ر لكل 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rFonts w:cs="DecoType Thuluth"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فترات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زايد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تناقص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لدالة</w:t>
                            </w: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وجد المجا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وجد النقاط الحرجة للدال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bidi w:val="1"/>
                              <w:ind w:left="750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درس إشارة 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خط الأعداد و من ثم التعرف على فترات التزايد و التناق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فترات التزايد و التناقص للدالة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مجالــــها ؟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41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rFonts w:cs="DecoType Thuluth"/>
                                <w:color w:val="33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color w:val="33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33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   لأنها كثيرة حد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ما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ها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جا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 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ه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در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ش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DecoType Thuluth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لة متزايدة ف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-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∞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 xml:space="preserve"> [ 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∞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>
                                <w:rFonts w:ascii="Lucida Console" w:hAnsi="Lucida Console" w:cs="Lucida Conso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تناقصة في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39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680085</wp:posOffset>
                      </wp:positionV>
                      <wp:extent cx="685800" cy="571500"/>
                      <wp:effectExtent l="0" t="0" r="0" b="0"/>
                      <wp:wrapNone/>
                      <wp:docPr id="182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53.55pt;mso-position-vertical-relative:text;margin-left:3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033520</wp:posOffset>
                      </wp:positionH>
                      <wp:positionV relativeFrom="paragraph">
                        <wp:posOffset>685800</wp:posOffset>
                      </wp:positionV>
                      <wp:extent cx="528320" cy="539115"/>
                      <wp:effectExtent l="0" t="0" r="0" b="0"/>
                      <wp:wrapNone/>
                      <wp:docPr id="183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pt;height:42.45pt;mso-wrap-distance-left:9.05pt;mso-wrap-distance-right:9.05pt;mso-wrap-distance-top:0pt;mso-wrap-distance-bottom:0pt;margin-top:54pt;mso-position-vertical-relative:text;margin-left:31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685800</wp:posOffset>
                      </wp:positionV>
                      <wp:extent cx="685800" cy="571500"/>
                      <wp:effectExtent l="0" t="0" r="0" b="0"/>
                      <wp:wrapNone/>
                      <wp:docPr id="184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54pt;mso-position-vertical-relative:text;margin-left:2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291080</wp:posOffset>
                      </wp:positionH>
                      <wp:positionV relativeFrom="paragraph">
                        <wp:posOffset>685800</wp:posOffset>
                      </wp:positionV>
                      <wp:extent cx="528320" cy="539115"/>
                      <wp:effectExtent l="0" t="0" r="0" b="0"/>
                      <wp:wrapNone/>
                      <wp:docPr id="185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4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pt;height:42.45pt;mso-wrap-distance-left:9.05pt;mso-wrap-distance-right:9.05pt;mso-wrap-distance-top:0pt;mso-wrap-distance-bottom:0pt;margin-top:54pt;mso-position-vertical-relative:text;margin-left:18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4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85800</wp:posOffset>
                      </wp:positionV>
                      <wp:extent cx="528320" cy="539115"/>
                      <wp:effectExtent l="0" t="0" r="0" b="0"/>
                      <wp:wrapNone/>
                      <wp:docPr id="186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pt;height:42.45pt;mso-wrap-distance-left:9.05pt;mso-wrap-distance-right:9.05pt;mso-wrap-distance-top:0pt;mso-wrap-distance-bottom:0pt;margin-top:54pt;mso-position-vertical-relative:text;margin-left:1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1143000</wp:posOffset>
                      </wp:positionV>
                      <wp:extent cx="528320" cy="539115"/>
                      <wp:effectExtent l="0" t="0" r="0" b="0"/>
                      <wp:wrapNone/>
                      <wp:docPr id="187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5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pt;height:42.45pt;mso-wrap-distance-left:9.05pt;mso-wrap-distance-right:9.05pt;mso-wrap-distance-top:0pt;mso-wrap-distance-bottom:0pt;margin-top:90pt;mso-position-vertical-relative:text;margin-left:30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5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143000</wp:posOffset>
                      </wp:positionV>
                      <wp:extent cx="680720" cy="539115"/>
                      <wp:effectExtent l="0" t="0" r="0" b="0"/>
                      <wp:wrapNone/>
                      <wp:docPr id="188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072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5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6pt;height:42.45pt;mso-wrap-distance-left:9.05pt;mso-wrap-distance-right:9.05pt;mso-wrap-distance-top:0pt;mso-wrap-distance-bottom:0pt;margin-top:90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25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1143000</wp:posOffset>
                      </wp:positionV>
                      <wp:extent cx="528320" cy="539115"/>
                      <wp:effectExtent l="0" t="0" r="0" b="0"/>
                      <wp:wrapNone/>
                      <wp:docPr id="189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6pt;height:42.45pt;mso-wrap-distance-left:9.05pt;mso-wrap-distance-right:9.05pt;mso-wrap-distance-top:0pt;mso-wrap-distance-bottom:0pt;margin-top:90pt;mso-position-vertical-relative:text;margin-left:1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5241290</wp:posOffset>
                      </wp:positionH>
                      <wp:positionV relativeFrom="paragraph">
                        <wp:posOffset>4323080</wp:posOffset>
                      </wp:positionV>
                      <wp:extent cx="847090" cy="367665"/>
                      <wp:effectExtent l="0" t="0" r="0" b="0"/>
                      <wp:wrapNone/>
                      <wp:docPr id="19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67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95pt;mso-wrap-distance-left:9.05pt;mso-wrap-distance-right:9.05pt;mso-wrap-distance-top:0pt;mso-wrap-distance-bottom:0pt;margin-top:340.4pt;mso-position-vertical-relative:text;margin-left:412.7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5829300</wp:posOffset>
                      </wp:positionV>
                      <wp:extent cx="1371600" cy="571500"/>
                      <wp:effectExtent l="0" t="0" r="0" b="0"/>
                      <wp:wrapNone/>
                      <wp:docPr id="191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قاط حرج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459pt;mso-position-vertical-relative:text;margin-left:1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اط حرج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280920</wp:posOffset>
                      </wp:positionH>
                      <wp:positionV relativeFrom="paragraph">
                        <wp:posOffset>6509385</wp:posOffset>
                      </wp:positionV>
                      <wp:extent cx="457200" cy="342900"/>
                      <wp:effectExtent l="0" t="0" r="0" b="0"/>
                      <wp:wrapNone/>
                      <wp:docPr id="19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12.55pt;mso-position-vertical-relative:text;margin-left:17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6515100</wp:posOffset>
                      </wp:positionV>
                      <wp:extent cx="457200" cy="342900"/>
                      <wp:effectExtent l="0" t="0" r="0" b="0"/>
                      <wp:wrapNone/>
                      <wp:docPr id="193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13pt;mso-position-vertical-relative:text;margin-left: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6509385</wp:posOffset>
                      </wp:positionV>
                      <wp:extent cx="457200" cy="342900"/>
                      <wp:effectExtent l="0" t="0" r="0" b="0"/>
                      <wp:wrapNone/>
                      <wp:docPr id="19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ucida Console" w:hAnsi="Lucida Console" w:cs="Lucida Consol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12.55pt;mso-position-vertical-relative:text;margin-left:24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ucida Console" w:hAnsi="Lucida Console" w:cs="Lucida Conso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6515100</wp:posOffset>
                      </wp:positionV>
                      <wp:extent cx="457200" cy="342900"/>
                      <wp:effectExtent l="0" t="0" r="0" b="0"/>
                      <wp:wrapNone/>
                      <wp:docPr id="19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∞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13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6743700</wp:posOffset>
                      </wp:positionV>
                      <wp:extent cx="762000" cy="571500"/>
                      <wp:effectExtent l="0" t="0" r="0" b="0"/>
                      <wp:wrapNone/>
                      <wp:docPr id="196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45pt;mso-wrap-distance-left:9.05pt;mso-wrap-distance-right:9.05pt;mso-wrap-distance-top:0pt;mso-wrap-distance-bottom:0pt;margin-top:531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6737985</wp:posOffset>
                      </wp:positionV>
                      <wp:extent cx="762000" cy="571500"/>
                      <wp:effectExtent l="0" t="0" r="0" b="0"/>
                      <wp:wrapNone/>
                      <wp:docPr id="19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45pt;mso-wrap-distance-left:9.05pt;mso-wrap-distance-right:9.05pt;mso-wrap-distance-top:0pt;mso-wrap-distance-bottom:0pt;margin-top:530.55pt;mso-position-vertical-relative:text;margin-left:1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743700</wp:posOffset>
                      </wp:positionV>
                      <wp:extent cx="762000" cy="571500"/>
                      <wp:effectExtent l="0" t="0" r="0" b="0"/>
                      <wp:wrapNone/>
                      <wp:docPr id="198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ك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45pt;mso-wrap-distance-left:9.05pt;mso-wrap-distance-right:9.05pt;mso-wrap-distance-top:0pt;mso-wrap-distance-bottom:0pt;margin-top:531pt;mso-position-vertical-relative:text;margin-left:1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345440" cy="351790"/>
                      <wp:effectExtent l="0" t="0" r="0" b="0"/>
                      <wp:wrapNone/>
                      <wp:docPr id="19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27.7pt;mso-wrap-distance-left:9.05pt;mso-wrap-distance-right:9.05pt;mso-wrap-distance-top:0pt;mso-wrap-distance-bottom:0pt;margin-top:701.65pt;mso-position-vertical-relative:text;margin-left:241.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4535805</wp:posOffset>
                      </wp:positionH>
                      <wp:positionV relativeFrom="paragraph">
                        <wp:posOffset>457200</wp:posOffset>
                      </wp:positionV>
                      <wp:extent cx="493395" cy="243840"/>
                      <wp:effectExtent l="0" t="0" r="0" b="0"/>
                      <wp:wrapNone/>
                      <wp:docPr id="200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515" cy="151765"/>
                                        <wp:effectExtent l="0" t="0" r="0" b="0"/>
                                        <wp:docPr id="201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1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51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5pt;height:19.2pt;mso-wrap-distance-left:9.05pt;mso-wrap-distance-right:9.05pt;mso-wrap-distance-top:0pt;mso-wrap-distance-bottom:0pt;margin-top:36pt;mso-position-vertical-relative:text;margin-left:35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151765"/>
                                  <wp:effectExtent l="0" t="0" r="0" b="0"/>
                                  <wp:docPr id="20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-7642860</wp:posOffset>
                      </wp:positionV>
                      <wp:extent cx="493395" cy="243840"/>
                      <wp:effectExtent l="0" t="0" r="0" b="0"/>
                      <wp:wrapNone/>
                      <wp:docPr id="203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515" cy="151765"/>
                                        <wp:effectExtent l="0" t="0" r="0" b="0"/>
                                        <wp:docPr id="204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51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5pt;height:19.2pt;mso-wrap-distance-left:9.05pt;mso-wrap-distance-right:9.05pt;mso-wrap-distance-top:0pt;mso-wrap-distance-bottom:0pt;margin-top:-601.8pt;mso-position-vertical-relative:text;margin-left:4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151765"/>
                                  <wp:effectExtent l="0" t="0" r="0" b="0"/>
                                  <wp:docPr id="20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914400</wp:posOffset>
                      </wp:positionV>
                      <wp:extent cx="493395" cy="243840"/>
                      <wp:effectExtent l="0" t="0" r="0" b="0"/>
                      <wp:wrapNone/>
                      <wp:docPr id="206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515" cy="151765"/>
                                        <wp:effectExtent l="0" t="0" r="0" b="0"/>
                                        <wp:docPr id="207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51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5pt;height:19.2pt;mso-wrap-distance-left:9.05pt;mso-wrap-distance-right:9.05pt;mso-wrap-distance-top:0pt;mso-wrap-distance-bottom:0pt;margin-top:72pt;mso-position-vertical-relative:text;margin-left:3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151765"/>
                                  <wp:effectExtent l="0" t="0" r="0" b="0"/>
                                  <wp:docPr id="20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914400</wp:posOffset>
                      </wp:positionV>
                      <wp:extent cx="493395" cy="243840"/>
                      <wp:effectExtent l="0" t="0" r="0" b="0"/>
                      <wp:wrapNone/>
                      <wp:docPr id="209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515" cy="151765"/>
                                        <wp:effectExtent l="0" t="0" r="0" b="0"/>
                                        <wp:docPr id="210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0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51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5pt;height:19.2pt;mso-wrap-distance-left:9.05pt;mso-wrap-distance-right:9.05pt;mso-wrap-distance-top:0pt;mso-wrap-distance-bottom:0pt;margin-top:72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151765"/>
                                  <wp:effectExtent l="0" t="0" r="0" b="0"/>
                                  <wp:docPr id="211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5221605</wp:posOffset>
                      </wp:positionH>
                      <wp:positionV relativeFrom="paragraph">
                        <wp:posOffset>1356360</wp:posOffset>
                      </wp:positionV>
                      <wp:extent cx="493395" cy="243840"/>
                      <wp:effectExtent l="0" t="0" r="0" b="0"/>
                      <wp:wrapNone/>
                      <wp:docPr id="212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515" cy="151765"/>
                                        <wp:effectExtent l="0" t="0" r="0" b="0"/>
                                        <wp:docPr id="213" name="Image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3" name="Image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51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5pt;height:19.2pt;mso-wrap-distance-left:9.05pt;mso-wrap-distance-right:9.05pt;mso-wrap-distance-top:0pt;mso-wrap-distance-bottom:0pt;margin-top:106.8pt;mso-position-vertical-relative:text;margin-left:41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151765"/>
                                  <wp:effectExtent l="0" t="0" r="0" b="0"/>
                                  <wp:docPr id="214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7242810</wp:posOffset>
                      </wp:positionH>
                      <wp:positionV relativeFrom="paragraph">
                        <wp:posOffset>1798320</wp:posOffset>
                      </wp:positionV>
                      <wp:extent cx="493395" cy="243840"/>
                      <wp:effectExtent l="0" t="0" r="0" b="0"/>
                      <wp:wrapNone/>
                      <wp:docPr id="215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515" cy="151765"/>
                                        <wp:effectExtent l="0" t="0" r="0" b="0"/>
                                        <wp:docPr id="216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6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51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5pt;height:19.2pt;mso-wrap-distance-left:9.05pt;mso-wrap-distance-right:9.05pt;mso-wrap-distance-top:0pt;mso-wrap-distance-bottom:0pt;margin-top:141.6pt;mso-position-vertical-relative:text;margin-left:57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151765"/>
                                  <wp:effectExtent l="0" t="0" r="0" b="0"/>
                                  <wp:docPr id="21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1356360</wp:posOffset>
                      </wp:positionV>
                      <wp:extent cx="493395" cy="243840"/>
                      <wp:effectExtent l="0" t="0" r="0" b="0"/>
                      <wp:wrapNone/>
                      <wp:docPr id="218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515" cy="151765"/>
                                        <wp:effectExtent l="0" t="0" r="0" b="0"/>
                                        <wp:docPr id="219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9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51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5pt;height:19.2pt;mso-wrap-distance-left:9.05pt;mso-wrap-distance-right:9.05pt;mso-wrap-distance-top:0pt;mso-wrap-distance-bottom:0pt;margin-top:106.8pt;mso-position-vertical-relative:text;margin-left:33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151765"/>
                                  <wp:effectExtent l="0" t="0" r="0" b="0"/>
                                  <wp:docPr id="22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3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2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286000</wp:posOffset>
                      </wp:positionV>
                      <wp:extent cx="1905000" cy="0"/>
                      <wp:effectExtent l="0" t="5080" r="0" b="508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80pt" to="197.95pt,18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2286000</wp:posOffset>
                      </wp:positionV>
                      <wp:extent cx="0" cy="685800"/>
                      <wp:effectExtent l="5080" t="0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80pt" to="90pt,2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2286000</wp:posOffset>
                      </wp:positionV>
                      <wp:extent cx="0" cy="685800"/>
                      <wp:effectExtent l="5080" t="0" r="508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180pt" to="150pt,23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4229100</wp:posOffset>
                      </wp:positionV>
                      <wp:extent cx="25908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33pt" to="293.95pt,3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4686300</wp:posOffset>
                      </wp:positionV>
                      <wp:extent cx="2895600" cy="0"/>
                      <wp:effectExtent l="0" t="5080" r="0" b="508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9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69pt" to="317.95pt,36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4229100</wp:posOffset>
                      </wp:positionV>
                      <wp:extent cx="0" cy="914400"/>
                      <wp:effectExtent l="5080" t="0" r="508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333pt" to="132pt,40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4229100</wp:posOffset>
                      </wp:positionV>
                      <wp:extent cx="0" cy="914400"/>
                      <wp:effectExtent l="5080" t="0" r="508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333pt" to="192pt,40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4229100</wp:posOffset>
                      </wp:positionV>
                      <wp:extent cx="0" cy="914400"/>
                      <wp:effectExtent l="5080" t="0" r="5080" b="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33pt" to="252pt,40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4914900</wp:posOffset>
                      </wp:positionV>
                      <wp:extent cx="304800" cy="228600"/>
                      <wp:effectExtent l="3175" t="4445" r="635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pt,387pt" to="227.95pt,40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914900</wp:posOffset>
                      </wp:positionV>
                      <wp:extent cx="228600" cy="228600"/>
                      <wp:effectExtent l="3810" t="0" r="635" b="381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387pt" to="179.95pt,404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365115</wp:posOffset>
                      </wp:positionV>
                      <wp:extent cx="3543300" cy="0"/>
                      <wp:effectExtent l="0" t="5080" r="0" b="508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pt,422.45pt" to="394.55pt,422.45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8115300</wp:posOffset>
                      </wp:positionV>
                      <wp:extent cx="3733800" cy="0"/>
                      <wp:effectExtent l="0" t="38100" r="0" b="3810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639pt" to="365.95pt,639pt" stroked="t" o:allowincell="t" style="position:absolute">
                      <v:stroke color="#0033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6858000</wp:posOffset>
                      </wp:positionV>
                      <wp:extent cx="0" cy="1714500"/>
                      <wp:effectExtent l="38100" t="0" r="38100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33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540pt" to="114pt,674.95pt" stroked="t" o:allowincell="t" style="position:absolute;flip:y">
                      <v:stroke color="#0033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7200900</wp:posOffset>
                      </wp:positionV>
                      <wp:extent cx="990600" cy="685800"/>
                      <wp:effectExtent l="5080" t="5080" r="508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685800"/>
                              </a:xfrm>
                              <a:prstGeom prst="blockArc">
                                <a:avLst>
                                  <a:gd name="adj1" fmla="val 10656154"/>
                                  <a:gd name="adj2" fmla="val 143846"/>
                                  <a:gd name="adj3" fmla="val 5731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144pt;margin-top:567pt;width:77.95pt;height:53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086600</wp:posOffset>
                      </wp:positionV>
                      <wp:extent cx="990600" cy="685800"/>
                      <wp:effectExtent l="5080" t="0" r="5080" b="508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43200">
                                <a:off x="0" y="0"/>
                                <a:ext cx="990720" cy="685800"/>
                              </a:xfrm>
                              <a:prstGeom prst="blockArc">
                                <a:avLst>
                                  <a:gd name="adj1" fmla="val 10656154"/>
                                  <a:gd name="adj2" fmla="val 143846"/>
                                  <a:gd name="adj3" fmla="val 5731"/>
                                </a:avLst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een" stroked="t" o:allowincell="t" style="position:absolute;margin-left:215.95pt;margin-top:557.95pt;width:77.95pt;height:53.95pt;mso-wrap-style:none;v-text-anchor:middle;rotation:181">
                      <v:fill o:detectmouseclick="t" type="solid" color2="#ff7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734310</wp:posOffset>
                      </wp:positionH>
                      <wp:positionV relativeFrom="paragraph">
                        <wp:posOffset>7425055</wp:posOffset>
                      </wp:positionV>
                      <wp:extent cx="83185" cy="118745"/>
                      <wp:effectExtent l="5715" t="5715" r="5080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15.3pt;margin-top:584.65pt;width:6.5pt;height:9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538085</wp:posOffset>
                      </wp:positionV>
                      <wp:extent cx="0" cy="228600"/>
                      <wp:effectExtent l="38100" t="0" r="3810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593.55pt" to="216pt,611.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7200900</wp:posOffset>
                      </wp:positionV>
                      <wp:extent cx="152400" cy="342900"/>
                      <wp:effectExtent l="4445" t="2540" r="4445" b="635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567pt" to="185.95pt,593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7429500</wp:posOffset>
                      </wp:positionV>
                      <wp:extent cx="76200" cy="342900"/>
                      <wp:effectExtent l="20955" t="0" r="5080" b="127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3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pt,585pt" to="263.95pt,611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342900</wp:posOffset>
                      </wp:positionV>
                      <wp:extent cx="5791200" cy="8458200"/>
                      <wp:effectExtent l="0" t="0" r="0" b="0"/>
                      <wp:wrapNone/>
                      <wp:docPr id="241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بحث أطراد الدالة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 -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لى مجالها 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معرفة بشرط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≤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صفار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) 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جال الدالة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[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) =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                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[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حرج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در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شا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َ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دالة متزايدة ف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[-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دالة متناقصة ف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[-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] 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rtl w:val="true"/>
                                    </w:rPr>
                                    <w:t>التقعر</w:t>
                                  </w:r>
                                  <w:r>
                                    <w:rPr>
                                      <w:color w:val="8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color w:val="00336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66"/>
                                      <w:u w:val="single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color w:val="00336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66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لتكن د قابلة للاشتقاق مرتين على الفتر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 ، 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تكون د مقعرة الأعلى على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إذا كان دً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&lt;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لكل 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كون د مقعرة الأسفل على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، 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 دً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&gt;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لكل 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 ، ب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pt;height:666pt;mso-wrap-distance-left:9.05pt;mso-wrap-distance-right:9.05pt;mso-wrap-distance-top:0pt;mso-wrap-distance-bottom:0pt;margin-top:27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بحث أطراد الدالة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  -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 مجالها 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معرفة بشرط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صفار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جال الدالة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[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) =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                        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[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]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حرج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در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ش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َ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DecoType Thuluth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دالة متزايدة في </w:t>
                            </w:r>
                            <w:r>
                              <w:rPr>
                                <w:rtl w:val="true"/>
                              </w:rPr>
                              <w:t>[-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الدالة متناقصة في </w:t>
                            </w:r>
                            <w:r>
                              <w:rPr>
                                <w:rtl w:val="true"/>
                              </w:rPr>
                              <w:t>[-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] 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PT Bold Stars"/>
                                <w:color w:val="800000"/>
                                <w:rtl w:val="true"/>
                              </w:rPr>
                              <w:t>التقعر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336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66"/>
                                <w:u w:val="single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color w:val="00336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66"/>
                                <w:rtl w:val="true"/>
                              </w:rPr>
                              <w:t xml:space="preserve">:      </w:t>
                            </w:r>
                            <w:r>
                              <w:rPr>
                                <w:rtl w:val="true"/>
                              </w:rPr>
                              <w:t xml:space="preserve">لتكن د قابلة للاشتقاق مرتين على الفترة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أ ، ب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تكون د مقعرة الأعلى على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إذا كان دً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كل 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كون د مقعرة الأسفل على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، 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دً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كل 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 ، ب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5090795</wp:posOffset>
                      </wp:positionH>
                      <wp:positionV relativeFrom="paragraph">
                        <wp:posOffset>561340</wp:posOffset>
                      </wp:positionV>
                      <wp:extent cx="847090" cy="357505"/>
                      <wp:effectExtent l="0" t="0" r="0" b="0"/>
                      <wp:wrapNone/>
                      <wp:docPr id="242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15pt;mso-wrap-distance-left:9.05pt;mso-wrap-distance-right:9.05pt;mso-wrap-distance-top:0pt;mso-wrap-distance-bottom:0pt;margin-top:44.2pt;mso-position-vertical-relative:text;margin-left:400.8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057400</wp:posOffset>
                      </wp:positionV>
                      <wp:extent cx="533400" cy="342900"/>
                      <wp:effectExtent l="0" t="0" r="0" b="0"/>
                      <wp:wrapNone/>
                      <wp:docPr id="243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 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162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2057400</wp:posOffset>
                      </wp:positionV>
                      <wp:extent cx="533400" cy="342900"/>
                      <wp:effectExtent l="0" t="0" r="0" b="0"/>
                      <wp:wrapNone/>
                      <wp:docPr id="244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162pt;mso-position-vertical-relative:text;margin-left:1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286000</wp:posOffset>
                      </wp:positionV>
                      <wp:extent cx="838200" cy="691515"/>
                      <wp:effectExtent l="0" t="0" r="0" b="0"/>
                      <wp:wrapNone/>
                      <wp:docPr id="245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691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معرف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54.45pt;mso-wrap-distance-left:9.05pt;mso-wrap-distance-right:9.05pt;mso-wrap-distance-top:0pt;mso-wrap-distance-bottom:0pt;margin-top:180pt;mso-position-vertical-relative:text;margin-left:1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2286000</wp:posOffset>
                      </wp:positionV>
                      <wp:extent cx="919480" cy="691515"/>
                      <wp:effectExtent l="0" t="0" r="0" b="0"/>
                      <wp:wrapNone/>
                      <wp:docPr id="246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691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غير معرف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54.45pt;mso-wrap-distance-left:9.05pt;mso-wrap-distance-right:9.05pt;mso-wrap-distance-top:0pt;mso-wrap-distance-bottom:0pt;margin-top:180pt;mso-position-vertical-relative:text;margin-left: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 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2286000</wp:posOffset>
                      </wp:positionV>
                      <wp:extent cx="609600" cy="685800"/>
                      <wp:effectExtent l="0" t="0" r="0" b="0"/>
                      <wp:wrapNone/>
                      <wp:docPr id="247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ك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ف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54pt;mso-wrap-distance-left:9.05pt;mso-wrap-distance-right:9.05pt;mso-wrap-distance-top:0pt;mso-wrap-distance-bottom:0pt;margin-top:180pt;mso-position-vertical-relative:text;margin-left: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2400300</wp:posOffset>
                      </wp:positionV>
                      <wp:extent cx="1905000" cy="685800"/>
                      <wp:effectExtent l="0" t="0" r="0" b="0"/>
                      <wp:wrapNone/>
                      <wp:docPr id="248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- 2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س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54pt;mso-wrap-distance-left:9.05pt;mso-wrap-distance-right:9.05pt;mso-wrap-distance-top:0pt;mso-wrap-distance-bottom:0pt;margin-top:189pt;mso-position-vertical-relative:text;margin-left:27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- 2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س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2971800</wp:posOffset>
                      </wp:positionV>
                      <wp:extent cx="1905000" cy="685800"/>
                      <wp:effectExtent l="0" t="0" r="0" b="0"/>
                      <wp:wrapNone/>
                      <wp:docPr id="249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50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س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pt;height:54pt;mso-wrap-distance-left:9.05pt;mso-wrap-distance-right:9.05pt;mso-wrap-distance-top:0pt;mso-wrap-distance-bottom:0pt;margin-top:234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-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س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4229100</wp:posOffset>
                      </wp:positionV>
                      <wp:extent cx="685800" cy="457200"/>
                      <wp:effectExtent l="0" t="0" r="0" b="0"/>
                      <wp:wrapNone/>
                      <wp:docPr id="250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333pt;mso-position-vertical-relative:text;margin-left:1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4229100</wp:posOffset>
                      </wp:positionV>
                      <wp:extent cx="685800" cy="457200"/>
                      <wp:effectExtent l="0" t="0" r="0" b="0"/>
                      <wp:wrapNone/>
                      <wp:docPr id="251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333pt;mso-position-vertical-relative:text;margin-left:1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4000500</wp:posOffset>
                      </wp:positionV>
                      <wp:extent cx="457200" cy="342900"/>
                      <wp:effectExtent l="0" t="0" r="0" b="0"/>
                      <wp:wrapNone/>
                      <wp:docPr id="252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15pt;mso-position-vertical-relative:text;margin-left:1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000500</wp:posOffset>
                      </wp:positionV>
                      <wp:extent cx="457200" cy="342900"/>
                      <wp:effectExtent l="0" t="0" r="0" b="0"/>
                      <wp:wrapNone/>
                      <wp:docPr id="253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15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2204720</wp:posOffset>
                      </wp:positionH>
                      <wp:positionV relativeFrom="paragraph">
                        <wp:posOffset>4000500</wp:posOffset>
                      </wp:positionV>
                      <wp:extent cx="457200" cy="342900"/>
                      <wp:effectExtent l="0" t="0" r="0" b="0"/>
                      <wp:wrapNone/>
                      <wp:docPr id="254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15pt;mso-position-vertical-relative:text;margin-left:17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229100</wp:posOffset>
                      </wp:positionV>
                      <wp:extent cx="914400" cy="571500"/>
                      <wp:effectExtent l="0" t="0" r="0" b="0"/>
                      <wp:wrapNone/>
                      <wp:docPr id="255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شارة البس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إشارة المقا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333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شارة البسط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شارة المقا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4800600</wp:posOffset>
                      </wp:positionV>
                      <wp:extent cx="1066800" cy="342900"/>
                      <wp:effectExtent l="0" t="0" r="0" b="0"/>
                      <wp:wrapNone/>
                      <wp:docPr id="256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إشارة دَ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7pt;mso-wrap-distance-left:9.05pt;mso-wrap-distance-right:9.05pt;mso-wrap-distance-top:0pt;mso-wrap-distance-bottom:0pt;margin-top:378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شارة دَ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4680585</wp:posOffset>
                      </wp:positionV>
                      <wp:extent cx="685800" cy="457200"/>
                      <wp:effectExtent l="0" t="0" r="0" b="0"/>
                      <wp:wrapNone/>
                      <wp:docPr id="257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48"/>
                                      <w:szCs w:val="48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8"/>
                                      <w:szCs w:val="48"/>
                                      <w:lang w:val="ar-SA"/>
                                    </w:rPr>
                                    <w:t>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368.55pt;mso-position-vertical-relative:text;margin-left:1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MS Mincho;ＭＳ 明朝"/>
                                <w:sz w:val="48"/>
                                <w:szCs w:val="48"/>
                                <w:lang w:val="ar-SA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8"/>
                                <w:szCs w:val="48"/>
                                <w:lang w:val="ar-SA"/>
                              </w:rPr>
                              <w:t>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4686300</wp:posOffset>
                      </wp:positionV>
                      <wp:extent cx="685800" cy="457200"/>
                      <wp:effectExtent l="0" t="0" r="0" b="0"/>
                      <wp:wrapNone/>
                      <wp:docPr id="258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Mincho;ＭＳ 明朝" w:hAnsi="MS Mincho;ＭＳ 明朝" w:eastAsia="MS Mincho;ＭＳ 明朝" w:cs="MS Mincho;ＭＳ 明朝"/>
                                      <w:sz w:val="48"/>
                                      <w:szCs w:val="48"/>
                                      <w:lang w:val="ar-SA"/>
                                    </w:rPr>
                                  </w:pP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sz w:val="48"/>
                                      <w:szCs w:val="48"/>
                                      <w:lang w:val="ar-SA"/>
                                    </w:rPr>
                                    <w:t>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369pt;mso-position-vertical-relative:text;margin-left: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Mincho;ＭＳ 明朝" w:hAnsi="MS Mincho;ＭＳ 明朝" w:eastAsia="MS Mincho;ＭＳ 明朝" w:cs="MS Mincho;ＭＳ 明朝"/>
                                <w:sz w:val="48"/>
                                <w:szCs w:val="48"/>
                                <w:lang w:val="ar-SA"/>
                              </w:rPr>
                            </w:pP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sz w:val="48"/>
                                <w:szCs w:val="48"/>
                                <w:lang w:val="ar-SA"/>
                              </w:rPr>
                              <w:t>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7767955</wp:posOffset>
                      </wp:positionV>
                      <wp:extent cx="922020" cy="342900"/>
                      <wp:effectExtent l="0" t="0" r="0" b="0"/>
                      <wp:wrapNone/>
                      <wp:docPr id="259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202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قطة انعطا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6pt;height:27pt;mso-wrap-distance-left:9.05pt;mso-wrap-distance-right:9.05pt;mso-wrap-distance-top:0pt;mso-wrap-distance-bottom:0pt;margin-top:611.65pt;mso-position-vertical-relative:text;margin-left:1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قطة انعطا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539355</wp:posOffset>
                      </wp:positionV>
                      <wp:extent cx="995680" cy="342900"/>
                      <wp:effectExtent l="0" t="0" r="0" b="0"/>
                      <wp:wrapNone/>
                      <wp:docPr id="260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56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عر للأسف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4pt;height:27pt;mso-wrap-distance-left:9.05pt;mso-wrap-distance-right:9.05pt;mso-wrap-distance-top:0pt;mso-wrap-distance-bottom:0pt;margin-top:593.65pt;mso-position-vertical-relative:text;margin-left:12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عر للأسف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7200900</wp:posOffset>
                      </wp:positionV>
                      <wp:extent cx="914400" cy="342900"/>
                      <wp:effectExtent l="0" t="0" r="0" b="0"/>
                      <wp:wrapNone/>
                      <wp:docPr id="261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عر للأعل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567pt;mso-position-vertical-relative:text;margin-left:2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عر للأعل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345440" cy="351790"/>
                      <wp:effectExtent l="0" t="0" r="0" b="0"/>
                      <wp:wrapNone/>
                      <wp:docPr id="262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544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2pt;height:27.7pt;mso-wrap-distance-left:9.05pt;mso-wrap-distance-right:9.05pt;mso-wrap-distance-top:0pt;mso-wrap-distance-bottom:0pt;margin-top:701.65pt;mso-position-vertical-relative:text;margin-left:241.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2628900</wp:posOffset>
                      </wp:positionV>
                      <wp:extent cx="1440180" cy="377825"/>
                      <wp:effectExtent l="0" t="0" r="0" b="0"/>
                      <wp:wrapNone/>
                      <wp:docPr id="263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6030" cy="285750"/>
                                        <wp:effectExtent l="0" t="0" r="0" b="0"/>
                                        <wp:docPr id="264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4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29.75pt;mso-wrap-distance-left:9.05pt;mso-wrap-distance-right:9.05pt;mso-wrap-distance-top:0pt;mso-wrap-distance-bottom:0pt;margin-top:207pt;mso-position-vertical-relative:text;margin-left:29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030" cy="285750"/>
                                  <wp:effectExtent l="0" t="0" r="0" b="0"/>
                                  <wp:docPr id="26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3200400</wp:posOffset>
                      </wp:positionV>
                      <wp:extent cx="1440180" cy="377825"/>
                      <wp:effectExtent l="0" t="0" r="0" b="0"/>
                      <wp:wrapNone/>
                      <wp:docPr id="266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377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6030" cy="285750"/>
                                        <wp:effectExtent l="0" t="0" r="0" b="0"/>
                                        <wp:docPr id="267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7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03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29.75pt;mso-wrap-distance-left:9.05pt;mso-wrap-distance-right:9.05pt;mso-wrap-distance-top:0pt;mso-wrap-distance-bottom:0pt;margin-top:252pt;mso-position-vertical-relative:text;margin-left:3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030" cy="285750"/>
                                  <wp:effectExtent l="0" t="0" r="0" b="0"/>
                                  <wp:docPr id="26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571500</wp:posOffset>
                      </wp:positionV>
                      <wp:extent cx="1637665" cy="320040"/>
                      <wp:effectExtent l="0" t="0" r="0" b="0"/>
                      <wp:wrapNone/>
                      <wp:docPr id="269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7665" cy="320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54150" cy="227965"/>
                                        <wp:effectExtent l="0" t="0" r="0" b="0"/>
                                        <wp:docPr id="270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0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4150" cy="227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95pt;height:25.2pt;mso-wrap-distance-left:9.05pt;mso-wrap-distance-right:9.05pt;mso-wrap-distance-top:0pt;mso-wrap-distance-bottom:0pt;margin-top:45pt;mso-position-vertical-relative:text;margin-left:12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4150" cy="227965"/>
                                  <wp:effectExtent l="0" t="0" r="0" b="0"/>
                                  <wp:docPr id="27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4150" cy="22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27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4686300</wp:posOffset>
                      </wp:positionV>
                      <wp:extent cx="609600" cy="342900"/>
                      <wp:effectExtent l="5080" t="5080" r="5715" b="571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4pt;margin-top:369pt;width:47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657600</wp:posOffset>
                      </wp:positionV>
                      <wp:extent cx="2743200" cy="0"/>
                      <wp:effectExtent l="0" t="5080" r="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1pt,288pt" to="363.05pt,288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427595</wp:posOffset>
                      </wp:positionV>
                      <wp:extent cx="2514600" cy="0"/>
                      <wp:effectExtent l="0" t="5080" r="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1pt,584.85pt" to="354.05pt,584.85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6172200</wp:posOffset>
                      </wp:positionV>
                      <wp:extent cx="2286000" cy="0"/>
                      <wp:effectExtent l="0" t="5080" r="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486pt" to="221.95pt,48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6172200</wp:posOffset>
                      </wp:positionV>
                      <wp:extent cx="0" cy="1028700"/>
                      <wp:effectExtent l="5080" t="0" r="508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486pt" to="96pt,5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6172200</wp:posOffset>
                      </wp:positionV>
                      <wp:extent cx="0" cy="1028700"/>
                      <wp:effectExtent l="5080" t="0" r="5080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486pt" to="162pt,56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6858000</wp:posOffset>
                      </wp:positionV>
                      <wp:extent cx="533400" cy="571500"/>
                      <wp:effectExtent l="2540" t="5080" r="254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571680"/>
                              </a:xfrm>
                              <a:prstGeom prst="blockArc">
                                <a:avLst>
                                  <a:gd name="adj1" fmla="val 11345416"/>
                                  <a:gd name="adj2" fmla="val 21054584"/>
                                  <a:gd name="adj3" fmla="val 780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8pt;margin-top:540pt;width:41.95pt;height:44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2127885</wp:posOffset>
                      </wp:positionH>
                      <wp:positionV relativeFrom="paragraph">
                        <wp:posOffset>6509385</wp:posOffset>
                      </wp:positionV>
                      <wp:extent cx="533400" cy="571500"/>
                      <wp:effectExtent l="1270" t="0" r="3175" b="508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81200">
                                <a:off x="0" y="0"/>
                                <a:ext cx="533520" cy="571680"/>
                              </a:xfrm>
                              <a:prstGeom prst="blockArc">
                                <a:avLst>
                                  <a:gd name="adj1" fmla="val 11345416"/>
                                  <a:gd name="adj2" fmla="val 21054584"/>
                                  <a:gd name="adj3" fmla="val 780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67.55pt;margin-top:512.55pt;width:41.95pt;height:44.95pt;mso-wrap-style:none;v-text-anchor:middle;rotation:178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6515100</wp:posOffset>
                      </wp:positionV>
                      <wp:extent cx="533400" cy="571500"/>
                      <wp:effectExtent l="1270" t="0" r="3175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81200">
                                <a:off x="0" y="0"/>
                                <a:ext cx="533520" cy="571680"/>
                              </a:xfrm>
                              <a:prstGeom prst="blockArc">
                                <a:avLst>
                                  <a:gd name="adj1" fmla="val 11345416"/>
                                  <a:gd name="adj2" fmla="val 21054584"/>
                                  <a:gd name="adj3" fmla="val 780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7.95pt;margin-top:513pt;width:41.95pt;height:44.95pt;mso-wrap-style:none;v-text-anchor:middle;rotation:178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791200" cy="8343900"/>
                      <wp:effectExtent l="0" t="0" r="0" b="0"/>
                      <wp:wrapNone/>
                      <wp:docPr id="282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3366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نقطة</w:t>
                                  </w:r>
                                  <w:r>
                                    <w:rPr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انعطاف</w:t>
                                  </w:r>
                                  <w:r>
                                    <w:rPr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66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DecoType Thuluth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انقلاب</w:t>
                                  </w:r>
                                  <w:r>
                                    <w:rPr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3366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" </w:t>
                                  </w:r>
                                  <w:r>
                                    <w:rPr>
                                      <w:rFonts w:cs="DecoType Thuluth"/>
                                      <w:color w:val="00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 اتجاه تقعر د عن يسار النقطة جـ يختلف عنه عن يمينها فإن النق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 ، 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هي نقطة الانقلا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sz w:val="32"/>
                                      <w:szCs w:val="3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u w:val="double"/>
                                      <w:rtl w:val="true"/>
                                    </w:rPr>
                                    <w:t>ملاحظة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u w:val="doub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كون النقطة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 ، 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قطة انعطاف إذا حققت الشروط التال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67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ـ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جال الدال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675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  <w:u w:val="double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شارة  دً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ختلف حول النقطة ج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ind w:left="675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  <w:u w:val="doub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ً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بيّن صحة أو خطأ العبار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جـ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جال الدالة القابلة للاشتقاق مرتين بحيث  دً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فإن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 ، د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قطة انقلاب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عبارة خاطئة و ذلك لأنه قد يكون تقعر الدالة لا يختلف حول النقطة جـ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درس تقعر المنحنى و بيّن نقط الانقلاب للدالة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جال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ً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÷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   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در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شار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DecoType Thuluth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نحنى مقعر للأعلى في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-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∞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∞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مقعرة للأسفل في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( -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Console" w:hAnsi="Lucida Console" w:cs="Lucida Consol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النقطة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( -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36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نعطاف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( -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=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=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48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-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36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Console" w:hAnsi="Lucida Console" w:cs="Lucida Consol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قيمة  أ  ،  ب  بحيث تكون النقطة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قطة انقلاب للمنحنى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 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نقط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قطة انقلاب للمنحنى  ص  فإن  صً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َ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 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 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pt;height:657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3366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66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66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انعطاف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66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ecoType Thuluth"/>
                                <w:color w:val="003366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انقلاب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3366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ecoType Thuluth"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 اتجاه تقعر د عن يسار النقطة جـ يختلف عنه عن يمينها فإن النقط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 ، د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ي نقطة الانقلا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Cs w:val="3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u w:val="double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كون النقطة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 ، د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قطة انعطاف إذا حققت الشروط التالي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675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ـ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جال الدال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675" w:right="0" w:hanging="360"/>
                              <w:jc w:val="left"/>
                              <w:rPr>
                                <w:sz w:val="32"/>
                                <w:szCs w:val="32"/>
                                <w:u w:val="double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شارة  دً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ختلف حول النقطة ج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ind w:left="675" w:right="0" w:hanging="360"/>
                              <w:jc w:val="left"/>
                              <w:rPr>
                                <w:sz w:val="32"/>
                                <w:szCs w:val="32"/>
                                <w:u w:val="doub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ً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بيّن صحة أو خطأ العبارة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جـ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جال الدالة القابلة للاشتقاق مرتين بحيث  دً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فإ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 ، د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قطة انقلاب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عبارة خاطئة و ذلك لأنه قد يكون تقعر الدالة لا يختلف حول النقطة جـ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درس تقعر المنحنى و بيّن نقط الانقلاب للدالة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مجا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ح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ً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   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در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ش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Thuluth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DecoType Thuluth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نحنى مقعر للأعلى ف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-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∞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∞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مقعرة للأسفل في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( -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Console" w:hAnsi="Lucida Console" w:cs="Lucida Conso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النقطة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( -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)  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36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نعطاف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( -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48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36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Console" w:hAnsi="Lucida Console" w:cs="Lucida Conso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قيمة  أ  ،  ب  بحيث تكون النقطة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قطة انقلاب للمنحنى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 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نقط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قطة انقلاب للمنحنى  ص  فإن  صً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َ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 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 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3761740</wp:posOffset>
                      </wp:positionV>
                      <wp:extent cx="847090" cy="357505"/>
                      <wp:effectExtent l="0" t="0" r="0" b="0"/>
                      <wp:wrapNone/>
                      <wp:docPr id="283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15pt;mso-wrap-distance-left:9.05pt;mso-wrap-distance-right:9.05pt;mso-wrap-distance-top:0pt;mso-wrap-distance-bottom:0pt;margin-top:296.2pt;mso-position-vertical-relative:text;margin-left:407.2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280785</wp:posOffset>
                      </wp:positionV>
                      <wp:extent cx="762000" cy="457200"/>
                      <wp:effectExtent l="0" t="0" r="0" b="0"/>
                      <wp:wrapNone/>
                      <wp:docPr id="284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36pt;mso-wrap-distance-left:9.05pt;mso-wrap-distance-right:9.05pt;mso-wrap-distance-top:0pt;mso-wrap-distance-bottom:0pt;margin-top:494.55pt;mso-position-vertical-relative:text;margin-left:1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286500</wp:posOffset>
                      </wp:positionV>
                      <wp:extent cx="762000" cy="457200"/>
                      <wp:effectExtent l="0" t="0" r="0" b="0"/>
                      <wp:wrapNone/>
                      <wp:docPr id="285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36pt;mso-wrap-distance-left:9.05pt;mso-wrap-distance-right:9.05pt;mso-wrap-distance-top:0pt;mso-wrap-distance-bottom:0pt;margin-top:495pt;mso-position-vertical-relative:text;margin-left:3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6286500</wp:posOffset>
                      </wp:positionV>
                      <wp:extent cx="762000" cy="457200"/>
                      <wp:effectExtent l="0" t="0" r="0" b="0"/>
                      <wp:wrapNone/>
                      <wp:docPr id="286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ك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36pt;mso-wrap-distance-left:9.05pt;mso-wrap-distance-right:9.05pt;mso-wrap-distance-top:0pt;mso-wrap-distance-bottom:0pt;margin-top:495pt;mso-position-vertical-relative:text;margin-left:1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899920</wp:posOffset>
                      </wp:positionH>
                      <wp:positionV relativeFrom="paragraph">
                        <wp:posOffset>5937885</wp:posOffset>
                      </wp:positionV>
                      <wp:extent cx="304800" cy="342900"/>
                      <wp:effectExtent l="0" t="0" r="0" b="0"/>
                      <wp:wrapNone/>
                      <wp:docPr id="287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467.55pt;mso-position-vertical-relative:text;margin-left:14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5943600</wp:posOffset>
                      </wp:positionV>
                      <wp:extent cx="381000" cy="342900"/>
                      <wp:effectExtent l="0" t="0" r="0" b="0"/>
                      <wp:wrapNone/>
                      <wp:docPr id="288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68pt;mso-position-vertical-relative:text;margin-left: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7425055</wp:posOffset>
                      </wp:positionV>
                      <wp:extent cx="847090" cy="357505"/>
                      <wp:effectExtent l="0" t="0" r="0" b="0"/>
                      <wp:wrapNone/>
                      <wp:docPr id="289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15pt;mso-wrap-distance-left:9.05pt;mso-wrap-distance-right:9.05pt;mso-wrap-distance-top:0pt;mso-wrap-distance-bottom:0pt;margin-top:584.65pt;mso-position-vertical-relative:text;margin-left:4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441960" cy="351790"/>
                      <wp:effectExtent l="0" t="0" r="0" b="0"/>
                      <wp:wrapNone/>
                      <wp:docPr id="290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8pt;height:27.7pt;mso-wrap-distance-left:9.05pt;mso-wrap-distance-right:9.05pt;mso-wrap-distance-top:0pt;mso-wrap-distance-bottom:0pt;margin-top:701.65pt;mso-position-vertical-relative:text;margin-left:237.7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157480</wp:posOffset>
                  </wp:positionH>
                  <wp:positionV relativeFrom="paragraph">
                    <wp:posOffset>-120015</wp:posOffset>
                  </wp:positionV>
                  <wp:extent cx="6751320" cy="9479915"/>
                  <wp:effectExtent l="0" t="0" r="0" b="0"/>
                  <wp:wrapNone/>
                  <wp:docPr id="29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628900</wp:posOffset>
                      </wp:positionV>
                      <wp:extent cx="2971800" cy="0"/>
                      <wp:effectExtent l="0" t="5080" r="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pt,207pt" to="372.05pt,207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4909185</wp:posOffset>
                      </wp:positionV>
                      <wp:extent cx="1143000" cy="0"/>
                      <wp:effectExtent l="0" t="5080" r="0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386.55pt" to="149.55pt,38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4914900</wp:posOffset>
                      </wp:positionV>
                      <wp:extent cx="0" cy="342900"/>
                      <wp:effectExtent l="5080" t="0" r="508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387pt" to="102pt,4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6046470</wp:posOffset>
                      </wp:positionV>
                      <wp:extent cx="1148080" cy="5715"/>
                      <wp:effectExtent l="635" t="5080" r="635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476.1pt" to="143.55pt,47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6972300</wp:posOffset>
                      </wp:positionV>
                      <wp:extent cx="0" cy="571500"/>
                      <wp:effectExtent l="5080" t="0" r="5080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pt,549pt" to="113.6pt,59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6052185</wp:posOffset>
                      </wp:positionV>
                      <wp:extent cx="0" cy="342900"/>
                      <wp:effectExtent l="5080" t="0" r="5080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6pt,476.55pt" to="95.6pt,50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6972300</wp:posOffset>
                      </wp:positionV>
                      <wp:extent cx="1148080" cy="5715"/>
                      <wp:effectExtent l="635" t="5080" r="635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549pt" to="156.35pt,54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7658100</wp:posOffset>
                      </wp:positionV>
                      <wp:extent cx="3048000" cy="0"/>
                      <wp:effectExtent l="0" t="5080" r="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603pt" to="375.05pt,603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867400" cy="8343900"/>
                      <wp:effectExtent l="0" t="0" r="0" b="0"/>
                      <wp:wrapNone/>
                      <wp:docPr id="300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صً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أ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ب 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صفر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......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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نقلاب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لمنحنى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هي تحقق معادلته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......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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حل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  <w:sz w:val="32"/>
                                      <w:sz w:val="32"/>
                                      <w:szCs w:val="32"/>
                                    </w:rPr>
                                    <w:t>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،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عاً بالطرح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ظمى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غرى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حلية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 w:ascii="Lucida Sans Unicode" w:hAnsi="Lucida Sans Unicode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8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 w:ascii="Lucida Sans Unicode" w:hAnsi="Lucida Sans Unicode"/>
                                      <w:color w:val="8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PT Bold Stars" w:ascii="Lucida Sans Unicode" w:hAnsi="Lucida Sans Unicode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ستخدام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تقة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 w:ascii="Lucida Sans Unicode" w:hAnsi="Lucida Sans Unicode"/>
                                      <w:color w:val="00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َ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 w:ascii="Lucida Sans Unicode" w:hAnsi="Lucida Sans Unicode"/>
                                      <w:color w:val="00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Lucida Sans Unicode" w:hAnsi="Lucida Sans Unicode" w:cs="PT Bold Stars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 w:ascii="Lucida Sans Unicode" w:hAnsi="Lucida Sans Unicode"/>
                                      <w:color w:val="00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BodyText2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نوجد دَ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ثم نحل المعادلة دَ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صفر و منها نوجد قيم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قاط الحرج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        </w:t>
                                  </w:r>
                                  <w:r>
                                    <w:rPr>
                                      <w:color w:val="FFFFFF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بشرط أن تنتمي لمجال الدال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ثم ندرس إشارة 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لى خط الأعداد و للتعرف على النقاط العظمى و الصغرى المحلية كما يلي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إشارة 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بل النقطة الحرج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ساره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موجبة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و بعدها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سالبة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تكون النقطة عظمى محل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إشارة 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بل النقطة الحرجة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سالبة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و بعدها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موجبة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تكون النقطة                                                  </w:t>
                                  </w:r>
                                  <w:r>
                                    <w:rPr>
                                      <w:color w:val="FFFF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غرى محل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إذا لم تتغير إشارة دَ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ول النقطة الحرجة فهي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يست قصوى محلي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PT Bold Star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ثانياً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PT Bold Stars"/>
                                      <w:color w:val="00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شتقة</w:t>
                                  </w:r>
                                  <w:r>
                                    <w:rPr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00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PT Bold Stars"/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ً</w:t>
                                  </w:r>
                                  <w:r>
                                    <w:rPr>
                                      <w:color w:val="0033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33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جـ نقطة حرجة للدالة د القابلة للاشتقاق مرتين فإ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bidi w:val="1"/>
                                    <w:ind w:left="60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ما دً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يمة صغرى محل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57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صً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أ س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صفر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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نقلاب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لمنحنى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هي تحقق معادلته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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حل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32"/>
                                <w:sz w:val="32"/>
                                <w:szCs w:val="32"/>
                              </w:rPr>
                              <w:t>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،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k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عاً بالطرح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</w:rPr>
                              <w:t>k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ظمى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غرى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لية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 w:ascii="Lucida Sans Unicode" w:hAnsi="Lucida Sans Unicod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8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8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8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 w:ascii="Lucida Sans Unicode" w:hAnsi="Lucida Sans Unicode"/>
                                <w:color w:val="8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Stars" w:ascii="Lucida Sans Unicode" w:hAnsi="Lucida Sans Unicode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تقة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 w:ascii="Lucida Sans Unicode" w:hAnsi="Lucida Sans Unicode"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َ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 w:ascii="Lucida Sans Unicode" w:hAnsi="Lucida Sans Unicode"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Lucida Sans Unicode" w:hAnsi="Lucida Sans Unicode" w:cs="PT Bold Stars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 w:ascii="Lucida Sans Unicode" w:hAnsi="Lucida Sans Unicode"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tl w:val="true"/>
                              </w:rPr>
                              <w:t xml:space="preserve">نوجد دَ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ثم نحل المعادلة دَ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tl w:val="true"/>
                              </w:rPr>
                              <w:t xml:space="preserve">صفر و منها نوجد قيم س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النقاط الحرجة </w:t>
                            </w:r>
                            <w:r>
                              <w:rPr>
                                <w:rtl w:val="true"/>
                              </w:rPr>
                              <w:t xml:space="preserve">)        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بشرط أن تنتمي لمجال الدالة </w:t>
                            </w:r>
                            <w:r>
                              <w:rPr>
                                <w:rtl w:val="true"/>
                              </w:rPr>
                              <w:t xml:space="preserve">.              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ثم ندرس إشارة 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لى خط الأعداد و للتعرف على النقاط العظمى و الصغرى المحلية كما يل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إشارة 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بل النقطة الحرج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سارها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موجبة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و بعدها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سالبة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تكون النقطة عظمى محلي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إشارة 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بل النقطة الحرجة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سالبة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و بعدها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موجبة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تكون النقطة                                                  </w:t>
                            </w:r>
                            <w:r>
                              <w:rPr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غرى محلي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إذا لم تتغير إشارة دَ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حول النقطة الحرجة فهي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يست قصوى محلي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PT Bold Stars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PT Bold Stars"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تقة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PT Bold Stars"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ً</w:t>
                            </w:r>
                            <w:r>
                              <w:rPr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3366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جـ نقطة حرجة للدالة د القابلة للاشتقاق مرتين فإن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bidi w:val="1"/>
                              <w:ind w:left="600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ما دً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يمة صغرى محل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4686300</wp:posOffset>
                      </wp:positionV>
                      <wp:extent cx="533400" cy="342900"/>
                      <wp:effectExtent l="0" t="0" r="0" b="0"/>
                      <wp:wrapNone/>
                      <wp:docPr id="301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369pt;mso-position-vertical-relative:text;margin-left: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4914900</wp:posOffset>
                      </wp:positionV>
                      <wp:extent cx="381000" cy="342900"/>
                      <wp:effectExtent l="0" t="0" r="0" b="0"/>
                      <wp:wrapNone/>
                      <wp:docPr id="302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87pt;mso-position-vertical-relative:text;margin-left: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5823585</wp:posOffset>
                      </wp:positionV>
                      <wp:extent cx="533400" cy="342900"/>
                      <wp:effectExtent l="0" t="0" r="0" b="0"/>
                      <wp:wrapNone/>
                      <wp:docPr id="303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458.55pt;mso-position-vertical-relative:text;margin-left:7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6743700</wp:posOffset>
                      </wp:positionV>
                      <wp:extent cx="533400" cy="342900"/>
                      <wp:effectExtent l="0" t="0" r="0" b="0"/>
                      <wp:wrapNone/>
                      <wp:docPr id="304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531pt;mso-position-vertical-relative:text;margin-left:9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6966585</wp:posOffset>
                      </wp:positionV>
                      <wp:extent cx="381000" cy="457200"/>
                      <wp:effectExtent l="0" t="0" r="0" b="0"/>
                      <wp:wrapNone/>
                      <wp:docPr id="305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548.55pt;mso-position-vertical-relative:text;margin-left:1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4914900</wp:posOffset>
                      </wp:positionV>
                      <wp:extent cx="381000" cy="342900"/>
                      <wp:effectExtent l="0" t="0" r="0" b="0"/>
                      <wp:wrapNone/>
                      <wp:docPr id="306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387pt;mso-position-vertical-relative:text;margin-left:1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6052185</wp:posOffset>
                      </wp:positionV>
                      <wp:extent cx="381000" cy="342900"/>
                      <wp:effectExtent l="0" t="0" r="0" b="0"/>
                      <wp:wrapNone/>
                      <wp:docPr id="307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76.55pt;mso-position-vertical-relative:text;margin-left:9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6966585</wp:posOffset>
                      </wp:positionV>
                      <wp:extent cx="381000" cy="457200"/>
                      <wp:effectExtent l="0" t="0" r="0" b="0"/>
                      <wp:wrapNone/>
                      <wp:docPr id="308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36pt;mso-wrap-distance-left:9.05pt;mso-wrap-distance-right:9.05pt;mso-wrap-distance-top:0pt;mso-wrap-distance-bottom:0pt;margin-top:548.55pt;mso-position-vertical-relative:text;margin-left:8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6057900</wp:posOffset>
                      </wp:positionV>
                      <wp:extent cx="381000" cy="342900"/>
                      <wp:effectExtent l="0" t="0" r="0" b="0"/>
                      <wp:wrapNone/>
                      <wp:docPr id="309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477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7086600</wp:posOffset>
                      </wp:positionV>
                      <wp:extent cx="381000" cy="342900"/>
                      <wp:effectExtent l="0" t="0" r="0" b="0"/>
                      <wp:wrapNone/>
                      <wp:docPr id="310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558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466090" cy="351790"/>
                      <wp:effectExtent l="0" t="0" r="0" b="0"/>
                      <wp:wrapNone/>
                      <wp:docPr id="311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701.65pt;mso-position-vertical-relative:text;margin-left:236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3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2286000</wp:posOffset>
                      </wp:positionV>
                      <wp:extent cx="381000" cy="228600"/>
                      <wp:effectExtent l="5080" t="5080" r="5715" b="5715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4pt;margin-top:180pt;width:29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485900</wp:posOffset>
                      </wp:positionV>
                      <wp:extent cx="3657600" cy="0"/>
                      <wp:effectExtent l="0" t="5080" r="635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pt,117pt" to="399.05pt,117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4229100</wp:posOffset>
                      </wp:positionV>
                      <wp:extent cx="2514600" cy="0"/>
                      <wp:effectExtent l="0" t="5080" r="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333pt" to="275.95pt,33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4229100</wp:posOffset>
                      </wp:positionV>
                      <wp:extent cx="0" cy="685800"/>
                      <wp:effectExtent l="5080" t="0" r="5080" b="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pt,333pt" to="132pt,38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4229100</wp:posOffset>
                      </wp:positionV>
                      <wp:extent cx="0" cy="685800"/>
                      <wp:effectExtent l="5080" t="0" r="508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333pt" to="216pt,38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4572000</wp:posOffset>
                      </wp:positionV>
                      <wp:extent cx="304800" cy="342900"/>
                      <wp:effectExtent l="3810" t="0" r="0" b="3175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360pt" to="119.95pt,386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4572000</wp:posOffset>
                      </wp:positionV>
                      <wp:extent cx="304800" cy="342900"/>
                      <wp:effectExtent l="3810" t="0" r="0" b="317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360pt" to="257.95pt,386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4572000</wp:posOffset>
                      </wp:positionV>
                      <wp:extent cx="304800" cy="342900"/>
                      <wp:effectExtent l="3810" t="3175" r="635" b="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360pt" to="179.95pt,38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602605</wp:posOffset>
                      </wp:positionV>
                      <wp:extent cx="3962400" cy="0"/>
                      <wp:effectExtent l="0" t="5080" r="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441.15pt" to="411.05pt,441.15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6858000</wp:posOffset>
                      </wp:positionV>
                      <wp:extent cx="152400" cy="914400"/>
                      <wp:effectExtent l="0" t="5080" r="635" b="5715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pt;margin-top:540pt;width:11.95pt;height:7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451485</wp:posOffset>
                      </wp:positionV>
                      <wp:extent cx="5867400" cy="8458200"/>
                      <wp:effectExtent l="0" t="0" r="0" b="0"/>
                      <wp:wrapNone/>
                      <wp:docPr id="323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ما دً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يمة عظمى محلية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ما دً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لا يصلح اختبار المشتقة الثانية و لابد من اللجوء لاختبار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تقة الأول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دد مواضع القيم العظمى و الصغرى لمحلية للدالة  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جال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÷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نقط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ظمى محلية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نقط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غرى محلية   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8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00008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إشارة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دَ</w:t>
                                  </w:r>
                                  <w:r>
                                    <w:rPr>
                                      <w:rFonts w:ascii="Lucida Sans Unicode" w:hAnsi="Lucida Sans Unicode" w:eastAsia="Lucida Sans Unicode" w:cs="Lucida Sans Unicode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 w:ascii="Lucida Sans Unicode" w:hAnsi="Lucida Sans Unicode"/>
                                      <w:color w:val="00008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DecoType Thuluth" w:ascii="Lucida Sans Unicode" w:hAnsi="Lucida Sans Unicode"/>
                                      <w:color w:val="00008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) : </w:t>
                                  </w:r>
                                  <w:r>
                                    <w:rPr>
                                      <w:rFonts w:cs="DecoType Thuluth" w:ascii="Lucida Sans Unicode" w:hAnsi="Lucida Sans Unicode"/>
                                      <w:color w:val="00008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دد مواضع القيم العظمى و الصغرى المحلية للدالة  د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جا س ؟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حيث 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ط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rtl w:val="true"/>
                                    </w:rPr>
                                    <w:t>]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9966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    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جتا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ط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0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ط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ً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دً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(    )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جا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 =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صفر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، 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(     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صغرى محلي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ً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      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     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&gt;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      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ظمى محلية    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eastAsia="Lucida Sans Unicode" w:cs="Lucida Sans Unicode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66pt;mso-wrap-distance-left:9.05pt;mso-wrap-distance-right:9.05pt;mso-wrap-distance-top:0pt;mso-wrap-distance-bottom:0pt;margin-top:35.55pt;mso-position-vertical-relative:text;margin-left: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ما دً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&gt;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يمة عظمى محلية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ما دً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لا يصلح اختبار المشتقة الثانية و لابد من اللجوء لاختبار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تقة الأول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دد مواضع القيم العظمى و الصغرى لمحلية للدالة  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جال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÷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نقط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ظمى محلية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نقط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غرى محلية   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00008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DecoType Thuluth"/>
                                <w:color w:val="00008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إشارة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00008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DecoType Thuluth"/>
                                <w:color w:val="00008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دَ</w:t>
                            </w:r>
                            <w:r>
                              <w:rPr>
                                <w:rFonts w:ascii="Lucida Sans Unicode" w:hAnsi="Lucida Sans Unicode" w:eastAsia="Lucida Sans Unicode" w:cs="Lucida Sans Unicode"/>
                                <w:color w:val="00008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 w:ascii="Lucida Sans Unicode" w:hAnsi="Lucida Sans Unicode"/>
                                <w:color w:val="00008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DecoType Thuluth"/>
                                <w:color w:val="00008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DecoType Thuluth" w:ascii="Lucida Sans Unicode" w:hAnsi="Lucida Sans Unicode"/>
                                <w:color w:val="00008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) : </w:t>
                            </w:r>
                            <w:r>
                              <w:rPr>
                                <w:rFonts w:cs="DecoType Thuluth" w:ascii="Lucida Sans Unicode" w:hAnsi="Lucida Sans Unicode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دد مواضع القيم العظمى و الصغرى المحلية للدالة  د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جا س ؟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حيث 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ط 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    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جتا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ط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0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ط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ً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دً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(    )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جا 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 =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صفر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، 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(     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صغرى محلي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ً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      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0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      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      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ظمى محلية    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Lucida Sans Unicode" w:hAnsi="Lucida Sans Unicode" w:eastAsia="Lucida Sans Unicode" w:cs="Lucida Sans Unicode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248275</wp:posOffset>
                      </wp:positionH>
                      <wp:positionV relativeFrom="paragraph">
                        <wp:posOffset>1590040</wp:posOffset>
                      </wp:positionV>
                      <wp:extent cx="847090" cy="357505"/>
                      <wp:effectExtent l="0" t="0" r="0" b="0"/>
                      <wp:wrapNone/>
                      <wp:docPr id="324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15pt;mso-wrap-distance-left:9.05pt;mso-wrap-distance-right:9.05pt;mso-wrap-distance-top:0pt;mso-wrap-distance-bottom:0pt;margin-top:125.2pt;mso-position-vertical-relative:text;margin-left:4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3994785</wp:posOffset>
                      </wp:positionV>
                      <wp:extent cx="457200" cy="342900"/>
                      <wp:effectExtent l="0" t="0" r="0" b="0"/>
                      <wp:wrapNone/>
                      <wp:docPr id="325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14.55pt;mso-position-vertical-relative:text;margin-left:19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4000500</wp:posOffset>
                      </wp:positionV>
                      <wp:extent cx="457200" cy="342900"/>
                      <wp:effectExtent l="0" t="0" r="0" b="0"/>
                      <wp:wrapNone/>
                      <wp:docPr id="326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15pt;mso-position-vertical-relative:text;margin-left:1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337685</wp:posOffset>
                      </wp:positionV>
                      <wp:extent cx="457200" cy="342900"/>
                      <wp:effectExtent l="0" t="0" r="0" b="0"/>
                      <wp:wrapNone/>
                      <wp:docPr id="327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41.55pt;mso-position-vertical-relative:text;margin-left:8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2890520</wp:posOffset>
                      </wp:positionH>
                      <wp:positionV relativeFrom="paragraph">
                        <wp:posOffset>4337685</wp:posOffset>
                      </wp:positionV>
                      <wp:extent cx="457200" cy="342900"/>
                      <wp:effectExtent l="0" t="0" r="0" b="0"/>
                      <wp:wrapNone/>
                      <wp:docPr id="328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41.55pt;mso-position-vertical-relative:text;margin-left:22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4343400</wp:posOffset>
                      </wp:positionV>
                      <wp:extent cx="457200" cy="342900"/>
                      <wp:effectExtent l="0" t="0" r="0" b="0"/>
                      <wp:wrapNone/>
                      <wp:docPr id="329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42pt;mso-position-vertical-relative:text;margin-left:1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2433320</wp:posOffset>
                      </wp:positionH>
                      <wp:positionV relativeFrom="paragraph">
                        <wp:posOffset>4914900</wp:posOffset>
                      </wp:positionV>
                      <wp:extent cx="533400" cy="457200"/>
                      <wp:effectExtent l="0" t="0" r="0" b="0"/>
                      <wp:wrapNone/>
                      <wp:docPr id="330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387pt;mso-position-vertical-relative:text;margin-left:19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914900</wp:posOffset>
                      </wp:positionV>
                      <wp:extent cx="533400" cy="457200"/>
                      <wp:effectExtent l="0" t="0" r="0" b="0"/>
                      <wp:wrapNone/>
                      <wp:docPr id="331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387pt;mso-position-vertical-relative:text;margin-left:10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5253355</wp:posOffset>
                      </wp:positionH>
                      <wp:positionV relativeFrom="paragraph">
                        <wp:posOffset>5819140</wp:posOffset>
                      </wp:positionV>
                      <wp:extent cx="847090" cy="357505"/>
                      <wp:effectExtent l="0" t="0" r="0" b="0"/>
                      <wp:wrapNone/>
                      <wp:docPr id="332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15pt;mso-wrap-distance-left:9.05pt;mso-wrap-distance-right:9.05pt;mso-wrap-distance-top:0pt;mso-wrap-distance-bottom:0pt;margin-top:458.2pt;mso-position-vertical-relative:text;margin-left:413.6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5943600</wp:posOffset>
                      </wp:positionV>
                      <wp:extent cx="533400" cy="457200"/>
                      <wp:effectExtent l="0" t="0" r="0" b="0"/>
                      <wp:wrapNone/>
                      <wp:docPr id="333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6pt;mso-wrap-distance-left:9.05pt;mso-wrap-distance-right:9.05pt;mso-wrap-distance-top:0pt;mso-wrap-distance-bottom:0pt;margin-top:468pt;mso-position-vertical-relative:text;margin-left:3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6515100</wp:posOffset>
                      </wp:positionV>
                      <wp:extent cx="533400" cy="571500"/>
                      <wp:effectExtent l="0" t="0" r="0" b="0"/>
                      <wp:wrapNone/>
                      <wp:docPr id="334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13pt;mso-position-vertical-relative:text;margin-left:39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509385</wp:posOffset>
                      </wp:positionV>
                      <wp:extent cx="533400" cy="577215"/>
                      <wp:effectExtent l="0" t="0" r="0" b="0"/>
                      <wp:wrapNone/>
                      <wp:docPr id="335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7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.45pt;mso-wrap-distance-left:9.05pt;mso-wrap-distance-right:9.05pt;mso-wrap-distance-top:0pt;mso-wrap-distance-bottom:0pt;margin-top:512.55pt;mso-position-vertical-relative:text;margin-left:1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6743700</wp:posOffset>
                      </wp:positionV>
                      <wp:extent cx="533400" cy="571500"/>
                      <wp:effectExtent l="0" t="0" r="0" b="0"/>
                      <wp:wrapNone/>
                      <wp:docPr id="336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31pt;mso-position-vertical-relative:text;margin-left:2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3505200</wp:posOffset>
                      </wp:positionH>
                      <wp:positionV relativeFrom="paragraph">
                        <wp:posOffset>7315200</wp:posOffset>
                      </wp:positionV>
                      <wp:extent cx="533400" cy="571500"/>
                      <wp:effectExtent l="0" t="0" r="0" b="0"/>
                      <wp:wrapNone/>
                      <wp:docPr id="337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76pt;mso-position-vertical-relative:text;margin-left:27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7086600</wp:posOffset>
                      </wp:positionV>
                      <wp:extent cx="685800" cy="457200"/>
                      <wp:effectExtent l="0" t="0" r="0" b="0"/>
                      <wp:wrapNone/>
                      <wp:docPr id="338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رج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36pt;mso-wrap-distance-left:9.05pt;mso-wrap-distance-right:9.05pt;mso-wrap-distance-top:0pt;mso-wrap-distance-bottom:0pt;margin-top:558pt;mso-position-vertical-relative:text;margin-left:1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ج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5481320</wp:posOffset>
                      </wp:positionH>
                      <wp:positionV relativeFrom="paragraph">
                        <wp:posOffset>7995285</wp:posOffset>
                      </wp:positionV>
                      <wp:extent cx="533400" cy="571500"/>
                      <wp:effectExtent l="0" t="0" r="0" b="0"/>
                      <wp:wrapNone/>
                      <wp:docPr id="339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629.55pt;mso-position-vertical-relative:text;margin-left:4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4267200</wp:posOffset>
                      </wp:positionH>
                      <wp:positionV relativeFrom="paragraph">
                        <wp:posOffset>8001000</wp:posOffset>
                      </wp:positionV>
                      <wp:extent cx="533400" cy="571500"/>
                      <wp:effectExtent l="0" t="0" r="0" b="0"/>
                      <wp:wrapNone/>
                      <wp:docPr id="340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630pt;mso-position-vertical-relative:text;margin-left:3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8001000</wp:posOffset>
                      </wp:positionV>
                      <wp:extent cx="533400" cy="571500"/>
                      <wp:effectExtent l="0" t="0" r="0" b="0"/>
                      <wp:wrapNone/>
                      <wp:docPr id="341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630pt;mso-position-vertical-relative:text;margin-left:22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8001000</wp:posOffset>
                      </wp:positionV>
                      <wp:extent cx="533400" cy="571500"/>
                      <wp:effectExtent l="0" t="0" r="0" b="0"/>
                      <wp:wrapNone/>
                      <wp:docPr id="342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630pt;mso-position-vertical-relative:text;margin-left:1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8458200</wp:posOffset>
                      </wp:positionV>
                      <wp:extent cx="533400" cy="571500"/>
                      <wp:effectExtent l="0" t="0" r="0" b="0"/>
                      <wp:wrapNone/>
                      <wp:docPr id="343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666pt;mso-position-vertical-relative:text;margin-left:4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8458200</wp:posOffset>
                      </wp:positionV>
                      <wp:extent cx="533400" cy="571500"/>
                      <wp:effectExtent l="0" t="0" r="0" b="0"/>
                      <wp:wrapNone/>
                      <wp:docPr id="344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 3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666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 3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8458200</wp:posOffset>
                      </wp:positionV>
                      <wp:extent cx="533400" cy="571500"/>
                      <wp:effectExtent l="0" t="0" r="0" b="0"/>
                      <wp:wrapNone/>
                      <wp:docPr id="345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666pt;mso-position-vertical-relative:text;margin-left:2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8458200</wp:posOffset>
                      </wp:positionV>
                      <wp:extent cx="533400" cy="571500"/>
                      <wp:effectExtent l="0" t="0" r="0" b="0"/>
                      <wp:wrapNone/>
                      <wp:docPr id="346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666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466090" cy="351790"/>
                      <wp:effectExtent l="0" t="0" r="0" b="0"/>
                      <wp:wrapNone/>
                      <wp:docPr id="347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701.65pt;mso-position-vertical-relative:text;margin-left:236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4262120</wp:posOffset>
                      </wp:positionH>
                      <wp:positionV relativeFrom="paragraph">
                        <wp:posOffset>7995285</wp:posOffset>
                      </wp:positionV>
                      <wp:extent cx="493395" cy="243840"/>
                      <wp:effectExtent l="0" t="0" r="0" b="0"/>
                      <wp:wrapNone/>
                      <wp:docPr id="348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39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515" cy="151765"/>
                                        <wp:effectExtent l="0" t="0" r="0" b="0"/>
                                        <wp:docPr id="349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9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9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515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85pt;height:19.2pt;mso-wrap-distance-left:9.05pt;mso-wrap-distance-right:9.05pt;mso-wrap-distance-top:0pt;mso-wrap-distance-bottom:0pt;margin-top:629.55pt;mso-position-vertical-relative:text;margin-left:33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151765"/>
                                  <wp:effectExtent l="0" t="0" r="0" b="0"/>
                                  <wp:docPr id="35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8458200</wp:posOffset>
                      </wp:positionV>
                      <wp:extent cx="442595" cy="243840"/>
                      <wp:effectExtent l="0" t="0" r="0" b="0"/>
                      <wp:wrapNone/>
                      <wp:docPr id="351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259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0350" cy="151765"/>
                                        <wp:effectExtent l="0" t="0" r="0" b="0"/>
                                        <wp:docPr id="352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2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1"/>
                                                <a:srcRect l="-15" t="-139" r="-15" b="-1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350" cy="151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5pt;height:19.2pt;mso-wrap-distance-left:9.05pt;mso-wrap-distance-right:9.05pt;mso-wrap-distance-top:0pt;mso-wrap-distance-bottom:0pt;margin-top:666pt;mso-position-vertical-relative:text;margin-left:30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350" cy="151765"/>
                                  <wp:effectExtent l="0" t="0" r="0" b="0"/>
                                  <wp:docPr id="353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217035</wp:posOffset>
                </wp:positionH>
                <wp:positionV relativeFrom="paragraph">
                  <wp:posOffset>5292090</wp:posOffset>
                </wp:positionV>
                <wp:extent cx="493395" cy="243840"/>
                <wp:effectExtent l="0" t="0" r="0" b="0"/>
                <wp:wrapNone/>
                <wp:docPr id="35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151765"/>
                                  <wp:effectExtent l="0" t="0" r="0" b="0"/>
                                  <wp:docPr id="35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5" t="-139" r="-1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9.2pt;mso-wrap-distance-left:9.05pt;mso-wrap-distance-right:9.05pt;mso-wrap-distance-top:0pt;mso-wrap-distance-bottom:0pt;margin-top:416.7pt;mso-position-vertical-relative:text;margin-left:3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515" cy="151765"/>
                            <wp:effectExtent l="0" t="0" r="0" b="0"/>
                            <wp:docPr id="35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5" t="-139" r="-15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35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943100</wp:posOffset>
                      </wp:positionV>
                      <wp:extent cx="2280920" cy="1485900"/>
                      <wp:effectExtent l="5080" t="5080" r="5080" b="1524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0960" cy="1486080"/>
                              </a:xfrm>
                              <a:prstGeom prst="wedgeEllipseCallout">
                                <a:avLst>
                                  <a:gd name="adj1" fmla="val 48745"/>
                                  <a:gd name="adj2" fmla="val -3136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u w:val="single"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6600"/>
                                      <w:lang w:val="en-US" w:bidi="ar-SA"/>
                                    </w:rPr>
                                    <w:t>تذكر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 xml:space="preserve">زوجية :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إذا كانت الأسس كلها زوجية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 xml:space="preserve">فردية :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إذا كانت الأسس كلها فردية و لا يوجد ثابت 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pt;margin-top:153pt;width:179.55pt;height:11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تذكر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زوجي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ذا كانت الأسس كلها زوجية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فردية 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ذا كانت الأسس كلها فردية و لا يوجد ثابت 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3200400</wp:posOffset>
                      </wp:positionV>
                      <wp:extent cx="533400" cy="0"/>
                      <wp:effectExtent l="0" t="38100" r="635" b="3810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252pt" to="401.95pt,25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3429000</wp:posOffset>
                      </wp:positionV>
                      <wp:extent cx="533400" cy="0"/>
                      <wp:effectExtent l="0" t="38100" r="635" b="3810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270pt" to="401.95pt,270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372100</wp:posOffset>
                      </wp:positionV>
                      <wp:extent cx="3352800" cy="0"/>
                      <wp:effectExtent l="0" t="5080" r="0" b="508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pt,423pt" to="387.05pt,423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6629400</wp:posOffset>
                      </wp:positionV>
                      <wp:extent cx="152400" cy="685800"/>
                      <wp:effectExtent l="0" t="5080" r="635" b="571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85800"/>
                              </a:xfrm>
                              <a:custGeom>
                                <a:avLst/>
                                <a:gdLst>
                                  <a:gd name="textAreaLeft" fmla="*/ 55080 w 86400"/>
                                  <a:gd name="textAreaRight" fmla="*/ 86760 w 864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pt;margin-top:522pt;width:11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867400" cy="8343900"/>
                      <wp:effectExtent l="0" t="0" r="0" b="0"/>
                      <wp:wrapNone/>
                      <wp:docPr id="363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8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800000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ســم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حنيـات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ثيرات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دود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</w:rPr>
                                    <w:t xml:space="preserve">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رسم منحنى أي دال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كثيرة حدو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تبع الخطوات الآتي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أولاً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لومات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فسها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  <w:t>1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ج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تناظر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*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زوج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بالتالي المنحنى متناظر حول محور الصادات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إذا كانت 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فردي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بالتالي المنحنى متناظر حول نقطة الأصل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قاط التقاطع مع المحوري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ضع 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نها نوجد نقاط تقاطعه مع الصادي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نضع ص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منها نوجد نقاط تقاطعه مع السين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u w:val="single"/>
                                      <w:rtl w:val="true"/>
                                    </w:rPr>
                                    <w:t>ثانياً</w:t>
                                  </w:r>
                                  <w:r>
                                    <w:rPr>
                                      <w:color w:val="00008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>معلومات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>المشتقة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قاط الحرجة و تصنيف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و التزايد و التناقص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color w:val="00008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u w:val="single"/>
                                      <w:rtl w:val="true"/>
                                    </w:rPr>
                                    <w:t>ثالثاً</w:t>
                                  </w:r>
                                  <w:r>
                                    <w:rPr>
                                      <w:color w:val="000080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>معلومات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>المشتقة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8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راسة التقع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و نقاط الانقلاب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نضع المعلومات السابقة و نقاط مساعدة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إذا لزم الأم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ثم تنفيذ الرسم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ارسم منحنى الدالة د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4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مع توضيح خطوات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الحل ؟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1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جال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ح لأنها كثيرة حدود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تناظر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= ( 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( 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≠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ليست زوجية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≠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ست فردية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نقاط التقاطع مع المحورين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نضع 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تقاطعه مع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محور الصادي </w:t>
                                  </w:r>
                                  <w:r>
                                    <w:rPr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النقاط الحرجة و تصنيفها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فترات التزايد و التناقص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57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ســم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حنيـات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ثيرات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رسم منحنى أي دال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ثيرة حدو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بع الخطوات الآت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  <w:t>1-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تناظر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*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زوج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بالتالي المنحنى متناظر حول محور الصادات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كانت 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فردي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بالتالي المنحنى متناظر حول نقطة الأص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قاط التقاطع مع المحورين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ضع 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ها نوجد نقاط تقاطعه مع الصادي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نضع ص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منها نوجد نقاط تقاطعه مع السيني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Thuluth"/>
                                <w:color w:val="000080"/>
                                <w:u w:val="single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color w:val="00008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>المشتقة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نقاط الحرجة و تصنيفها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و التزايد و التناقص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8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u w:val="single"/>
                                <w:rtl w:val="true"/>
                              </w:rPr>
                              <w:t>ثالثاً</w:t>
                            </w:r>
                            <w:r>
                              <w:rPr>
                                <w:color w:val="00008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u w:val="sing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>المشتقة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8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دراسة التقعر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و نقاط الانقلاب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نضع المعلومات السابقة و نقاط مساعدة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 xml:space="preserve">إذا لزم الأمر 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ثم تنفيذ الرسم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ارسم منحنى الدالة د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مع توضيح خطوات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الحل ؟ </w:t>
                            </w:r>
                            <w:r>
                              <w:rPr>
                                <w:b/>
                                <w:bCs/>
                              </w:rPr>
                              <w:t>14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مجال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tl w:val="true"/>
                              </w:rPr>
                              <w:t xml:space="preserve">ح لأنها كثيرة حدود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تناظر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= ( -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( - 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≠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ليست زوجية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tl w:val="true"/>
                              </w:rPr>
                              <w:t>≠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>ليست فردية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نقاط التقاطع مع المحورين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نضع 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،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tl w:val="true"/>
                              </w:rPr>
                              <w:t xml:space="preserve">تقاطعه مع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t xml:space="preserve">المحور الصادي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 xml:space="preserve">النقاط الحرجة و تصنيفها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فترات التزايد و التناقص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 xml:space="preserve">) =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3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5476240</wp:posOffset>
                      </wp:positionV>
                      <wp:extent cx="847090" cy="357505"/>
                      <wp:effectExtent l="0" t="0" r="0" b="0"/>
                      <wp:wrapNone/>
                      <wp:docPr id="364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15pt;mso-wrap-distance-left:9.05pt;mso-wrap-distance-right:9.05pt;mso-wrap-distance-top:0pt;mso-wrap-distance-bottom:0pt;margin-top:431.2pt;mso-position-vertical-relative:text;margin-left:407.2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6743700</wp:posOffset>
                      </wp:positionV>
                      <wp:extent cx="1600200" cy="571500"/>
                      <wp:effectExtent l="0" t="0" r="0" b="0"/>
                      <wp:wrapNone/>
                      <wp:docPr id="365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نحنى غير متناظ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531pt;mso-position-vertical-relative:text;margin-left:1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حنى غير متناظ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466090" cy="351790"/>
                      <wp:effectExtent l="0" t="0" r="0" b="0"/>
                      <wp:wrapNone/>
                      <wp:docPr id="366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701.65pt;mso-position-vertical-relative:text;margin-left:236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23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36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3733800</wp:posOffset>
                      </wp:positionH>
                      <wp:positionV relativeFrom="paragraph">
                        <wp:posOffset>571500</wp:posOffset>
                      </wp:positionV>
                      <wp:extent cx="228600" cy="571500"/>
                      <wp:effectExtent l="0" t="5080" r="635" b="5715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4pt;margin-top:45pt;width:17.95pt;height:44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485900</wp:posOffset>
                      </wp:positionV>
                      <wp:extent cx="2057400" cy="0"/>
                      <wp:effectExtent l="0" t="5080" r="0" b="508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17pt" to="197.95pt,1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480185</wp:posOffset>
                      </wp:positionV>
                      <wp:extent cx="0" cy="800100"/>
                      <wp:effectExtent l="5080" t="0" r="508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116.55pt" to="77.6pt,17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1480185</wp:posOffset>
                      </wp:positionV>
                      <wp:extent cx="0" cy="800100"/>
                      <wp:effectExtent l="5080" t="0" r="5080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6pt,116.55pt" to="137.6pt,179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600200</wp:posOffset>
                      </wp:positionV>
                      <wp:extent cx="304800" cy="342900"/>
                      <wp:effectExtent l="3810" t="0" r="0" b="317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126pt" to="71.95pt,152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600200</wp:posOffset>
                      </wp:positionV>
                      <wp:extent cx="304800" cy="342900"/>
                      <wp:effectExtent l="3810" t="0" r="635" b="317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126pt" to="173.95pt,152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600200</wp:posOffset>
                      </wp:positionV>
                      <wp:extent cx="304800" cy="342900"/>
                      <wp:effectExtent l="3810" t="3175" r="0" b="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26pt" to="113.95pt,15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3429000</wp:posOffset>
                      </wp:positionV>
                      <wp:extent cx="1600200" cy="0"/>
                      <wp:effectExtent l="0" t="5080" r="0" b="508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270pt" to="173.95pt,27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3429000</wp:posOffset>
                      </wp:positionV>
                      <wp:extent cx="0" cy="571500"/>
                      <wp:effectExtent l="5080" t="0" r="508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70pt" to="108pt,3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771900</wp:posOffset>
                      </wp:positionV>
                      <wp:extent cx="457200" cy="342900"/>
                      <wp:effectExtent l="0" t="5080" r="0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blockArc">
                                <a:avLst>
                                  <a:gd name="adj1" fmla="val 11599583"/>
                                  <a:gd name="adj2" fmla="val 20800417"/>
                                  <a:gd name="adj3" fmla="val 613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0pt;margin-top:297pt;width:35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3543300</wp:posOffset>
                      </wp:positionV>
                      <wp:extent cx="457200" cy="342900"/>
                      <wp:effectExtent l="635" t="0" r="0" b="508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75000">
                                <a:off x="0" y="0"/>
                                <a:ext cx="457200" cy="343080"/>
                              </a:xfrm>
                              <a:prstGeom prst="blockArc">
                                <a:avLst>
                                  <a:gd name="adj1" fmla="val 11599583"/>
                                  <a:gd name="adj2" fmla="val 20800417"/>
                                  <a:gd name="adj3" fmla="val 613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9.95pt;margin-top:278.95pt;width:35.95pt;height:26.95pt;mso-wrap-style:none;v-text-anchor:middle;rotation:181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6858000</wp:posOffset>
                      </wp:positionV>
                      <wp:extent cx="3429000" cy="0"/>
                      <wp:effectExtent l="0" t="38100" r="0" b="3810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540pt" to="329.95pt,540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5023485</wp:posOffset>
                      </wp:positionV>
                      <wp:extent cx="0" cy="2286000"/>
                      <wp:effectExtent l="38100" t="0" r="38100" b="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pt,395.55pt" to="101.6pt,575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743700</wp:posOffset>
                      </wp:positionV>
                      <wp:extent cx="0" cy="114300"/>
                      <wp:effectExtent l="5080" t="0" r="5080" b="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531pt" to="126pt,5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6743700</wp:posOffset>
                      </wp:positionV>
                      <wp:extent cx="0" cy="114300"/>
                      <wp:effectExtent l="5080" t="0" r="5080" b="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531pt" to="150pt,5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6743700</wp:posOffset>
                      </wp:positionV>
                      <wp:extent cx="0" cy="114300"/>
                      <wp:effectExtent l="5080" t="0" r="5080" b="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531pt" to="174pt,5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743700</wp:posOffset>
                      </wp:positionV>
                      <wp:extent cx="0" cy="114300"/>
                      <wp:effectExtent l="5080" t="0" r="5080" b="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531pt" to="198pt,5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2819400</wp:posOffset>
                      </wp:positionH>
                      <wp:positionV relativeFrom="paragraph">
                        <wp:posOffset>6743700</wp:posOffset>
                      </wp:positionV>
                      <wp:extent cx="0" cy="114300"/>
                      <wp:effectExtent l="5080" t="0" r="5080" b="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pt,531pt" to="222pt,5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6743700</wp:posOffset>
                      </wp:positionV>
                      <wp:extent cx="0" cy="114300"/>
                      <wp:effectExtent l="5080" t="0" r="5080" b="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531pt" to="246pt,5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515100</wp:posOffset>
                      </wp:positionV>
                      <wp:extent cx="152400" cy="0"/>
                      <wp:effectExtent l="0" t="5080" r="0" b="508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513pt" to="101.95pt,5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-838200</wp:posOffset>
                      </wp:positionH>
                      <wp:positionV relativeFrom="paragraph">
                        <wp:posOffset>6515100</wp:posOffset>
                      </wp:positionV>
                      <wp:extent cx="152400" cy="0"/>
                      <wp:effectExtent l="0" t="5080" r="0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6pt,513pt" to="-54.05pt,5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6172200</wp:posOffset>
                      </wp:positionV>
                      <wp:extent cx="152400" cy="0"/>
                      <wp:effectExtent l="0" t="5080" r="0" b="508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86pt" to="101.95pt,48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829300</wp:posOffset>
                      </wp:positionV>
                      <wp:extent cx="152400" cy="0"/>
                      <wp:effectExtent l="0" t="5080" r="0" b="508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59pt" to="101.95pt,45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486400</wp:posOffset>
                      </wp:positionV>
                      <wp:extent cx="152400" cy="0"/>
                      <wp:effectExtent l="0" t="5080" r="0" b="508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32pt" to="101.95pt,43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5143500</wp:posOffset>
                      </wp:positionV>
                      <wp:extent cx="152400" cy="0"/>
                      <wp:effectExtent l="0" t="5080" r="0" b="508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405pt" to="101.95pt,4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6743700</wp:posOffset>
                      </wp:positionV>
                      <wp:extent cx="0" cy="114300"/>
                      <wp:effectExtent l="5080" t="0" r="5080" b="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pt,531pt" to="78pt,53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867400" cy="8343900"/>
                      <wp:effectExtent l="0" t="0" r="0" b="0"/>
                      <wp:wrapNone/>
                      <wp:docPr id="394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ه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ه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ندرس إشارة 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متزايدة في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 -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∞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∞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Console" w:hAnsi="Lucida Console" w:cs="Lucida Consol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متناقصة في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النقط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Console" w:hAnsi="Lucida Console" w:cs="Lucida Consol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ظمى محلية    د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غرى محلية   د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Console" w:hAnsi="Lucida Console" w:cs="Lucida Consol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عر و نقاط الانقلاب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ً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ندرس إشارة دً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) 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نحنى مقعر للأعلى في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∞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قعر للأسفل في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-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∞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نقطة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نقلاب د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Console" w:hAnsi="Lucida Console" w:cs="Lucida Consol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ضع النقاط في جدول 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Console" w:hAnsi="Lucida Console" w:cs="Lucida Consol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Console" w:hAnsi="Lucida Console" w:eastAsia="Lucida Console" w:cs="Lucida Consol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Console" w:cs="Lucida Console" w:ascii="Lucida Console" w:hAnsi="Lucida Consol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tbl>
                                  <w:tblPr>
                                    <w:tblW w:w="564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6"/>
                                    <w:gridCol w:w="918"/>
                                    <w:gridCol w:w="918"/>
                                    <w:gridCol w:w="918"/>
                                    <w:gridCol w:w="918"/>
                                    <w:gridCol w:w="10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color w:val="003300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</w:rPr>
                                          <w:t>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-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ائل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وى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طبيقية</w:t>
                                  </w:r>
                                  <w:r>
                                    <w:rPr>
                                      <w:color w:val="8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Stars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8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حل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ألة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يم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صوى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طبيقية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تبع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آتية</w:t>
                                  </w:r>
                                  <w:r>
                                    <w:rPr>
                                      <w:color w:val="00008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Thuluth"/>
                                      <w:color w:val="00008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615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حديد علاقة بين متغيرات المسألة بمصاحبة الرسم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إن أمك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-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ind w:left="615" w:right="0" w:hanging="36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كوين دالة في التغير المطلوب جعله أكبر ما يمكن أو أصغر ما يمكن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57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ه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ه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ندرس إشارة دَ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متزايدة في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 -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∞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∞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Console" w:hAnsi="Lucida Console" w:cs="Lucida Conso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متناقصة في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النقط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Console" w:hAnsi="Lucida Console" w:cs="Lucida Conso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ظمى محلية    د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غرى محلية   د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Console" w:hAnsi="Lucida Console" w:cs="Lucida Conso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عر و نقاط الانقلاب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ً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ندرس إشارة دً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نحنى مقعر للأعلى في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∞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قعر للأسفل في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-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∞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نقطة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نقلاب د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Console" w:hAnsi="Lucida Console" w:cs="Lucida Conso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Lucida Console" w:hAnsi="Lucida Console" w:cs="Lucida Consol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ضع النقاط في جدول </w:t>
                            </w: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Console" w:hAnsi="Lucida Console" w:cs="Lucida Conso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Console" w:hAnsi="Lucida Console" w:eastAsia="Lucida Console" w:cs="Lucida Conso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Console" w:cs="Lucida Console" w:ascii="Lucida Console" w:hAnsi="Lucida Consol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64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6"/>
                              <w:gridCol w:w="918"/>
                              <w:gridCol w:w="918"/>
                              <w:gridCol w:w="918"/>
                              <w:gridCol w:w="918"/>
                              <w:gridCol w:w="1062"/>
                            </w:tblGrid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7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وى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Stars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صوى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بع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color w:val="0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615" w:right="0" w:hanging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حديد علاقة بين متغيرات المسألة بمصاحبة الرسم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إن أمكن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ind w:left="615" w:right="0" w:hanging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كوين دالة في التغير المطلوب جعله أكبر ما يمكن أو أصغر ما يمكن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685800</wp:posOffset>
                      </wp:positionV>
                      <wp:extent cx="1676400" cy="342900"/>
                      <wp:effectExtent l="0" t="0" r="0" b="0"/>
                      <wp:wrapNone/>
                      <wp:docPr id="395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قاط حرج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pt;height:27pt;mso-wrap-distance-left:9.05pt;mso-wrap-distance-right:9.05pt;mso-wrap-distance-top:0pt;mso-wrap-distance-bottom:0pt;margin-top:54pt;mso-position-vertical-relative:text;margin-left:1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اط حرج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251585</wp:posOffset>
                      </wp:positionV>
                      <wp:extent cx="381000" cy="342900"/>
                      <wp:effectExtent l="0" t="0" r="0" b="0"/>
                      <wp:wrapNone/>
                      <wp:docPr id="396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98.55pt;mso-position-vertical-relative:text;margin-left:1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257300</wp:posOffset>
                      </wp:positionV>
                      <wp:extent cx="381000" cy="342900"/>
                      <wp:effectExtent l="0" t="0" r="0" b="0"/>
                      <wp:wrapNone/>
                      <wp:docPr id="397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99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480185</wp:posOffset>
                      </wp:positionV>
                      <wp:extent cx="304800" cy="342900"/>
                      <wp:effectExtent l="0" t="0" r="0" b="0"/>
                      <wp:wrapNone/>
                      <wp:docPr id="398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16.5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480185</wp:posOffset>
                      </wp:positionV>
                      <wp:extent cx="304800" cy="342900"/>
                      <wp:effectExtent l="0" t="0" r="0" b="0"/>
                      <wp:wrapNone/>
                      <wp:docPr id="399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16.55pt;mso-position-vertical-relative:text;margin-left:1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1485900</wp:posOffset>
                      </wp:positionV>
                      <wp:extent cx="304800" cy="342900"/>
                      <wp:effectExtent l="0" t="0" r="0" b="0"/>
                      <wp:wrapNone/>
                      <wp:docPr id="400" name="Fram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117pt;mso-position-vertical-relative:text;margin-left:10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-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1937385</wp:posOffset>
                      </wp:positionV>
                      <wp:extent cx="609600" cy="342900"/>
                      <wp:effectExtent l="0" t="0" r="0" b="0"/>
                      <wp:wrapNone/>
                      <wp:docPr id="401" name="Fram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زاي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pt;mso-wrap-distance-left:9.05pt;mso-wrap-distance-right:9.05pt;mso-wrap-distance-top:0pt;mso-wrap-distance-bottom:0pt;margin-top:152.55pt;mso-position-vertical-relative:text;margin-left:1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937385</wp:posOffset>
                      </wp:positionV>
                      <wp:extent cx="609600" cy="342900"/>
                      <wp:effectExtent l="0" t="0" r="0" b="0"/>
                      <wp:wrapNone/>
                      <wp:docPr id="402" name="Fram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زاي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pt;mso-wrap-distance-left:9.05pt;mso-wrap-distance-right:9.05pt;mso-wrap-distance-top:0pt;mso-wrap-distance-bottom:0pt;margin-top:152.55pt;mso-position-vertical-relative:text;margin-left: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1943100</wp:posOffset>
                      </wp:positionV>
                      <wp:extent cx="762000" cy="342900"/>
                      <wp:effectExtent l="0" t="0" r="0" b="0"/>
                      <wp:wrapNone/>
                      <wp:docPr id="403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ناقص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7pt;mso-wrap-distance-left:9.05pt;mso-wrap-distance-right:9.05pt;mso-wrap-distance-top:0pt;mso-wrap-distance-bottom:0pt;margin-top:153pt;mso-position-vertical-relative:text;margin-left: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ناقص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200400</wp:posOffset>
                      </wp:positionV>
                      <wp:extent cx="457200" cy="342900"/>
                      <wp:effectExtent l="0" t="0" r="0" b="0"/>
                      <wp:wrapNone/>
                      <wp:docPr id="404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52pt;mso-position-vertical-relative:text;margin-left:9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3423285</wp:posOffset>
                      </wp:positionV>
                      <wp:extent cx="457200" cy="342900"/>
                      <wp:effectExtent l="0" t="0" r="0" b="0"/>
                      <wp:wrapNone/>
                      <wp:docPr id="405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69.55pt;mso-position-vertical-relative:text;margin-left:12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3429000</wp:posOffset>
                      </wp:positionV>
                      <wp:extent cx="457200" cy="342900"/>
                      <wp:effectExtent l="0" t="0" r="0" b="0"/>
                      <wp:wrapNone/>
                      <wp:docPr id="406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70pt;mso-position-vertical-relative:text;margin-left: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4343400</wp:posOffset>
                      </wp:positionV>
                      <wp:extent cx="1752600" cy="342900"/>
                      <wp:effectExtent l="0" t="0" r="0" b="0"/>
                      <wp:wrapNone/>
                      <wp:docPr id="407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ـســاعـــــــد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27pt;mso-wrap-distance-left:9.05pt;mso-wrap-distance-right:9.05pt;mso-wrap-distance-top:0pt;mso-wrap-distance-bottom:0pt;margin-top:342pt;mso-position-vertical-relative:text;margin-left: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ســاعـــــــد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6852285</wp:posOffset>
                      </wp:positionV>
                      <wp:extent cx="381000" cy="228600"/>
                      <wp:effectExtent l="0" t="0" r="0" b="0"/>
                      <wp:wrapNone/>
                      <wp:docPr id="408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539.55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1442720</wp:posOffset>
                      </wp:positionH>
                      <wp:positionV relativeFrom="paragraph">
                        <wp:posOffset>6852285</wp:posOffset>
                      </wp:positionV>
                      <wp:extent cx="381000" cy="228600"/>
                      <wp:effectExtent l="0" t="0" r="0" b="0"/>
                      <wp:wrapNone/>
                      <wp:docPr id="409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539.55pt;mso-position-vertical-relative:text;margin-left:1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6400800</wp:posOffset>
                      </wp:positionV>
                      <wp:extent cx="381000" cy="228600"/>
                      <wp:effectExtent l="0" t="0" r="0" b="0"/>
                      <wp:wrapNone/>
                      <wp:docPr id="410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504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6852285</wp:posOffset>
                      </wp:positionV>
                      <wp:extent cx="381000" cy="228600"/>
                      <wp:effectExtent l="0" t="0" r="0" b="0"/>
                      <wp:wrapNone/>
                      <wp:docPr id="411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539.55pt;mso-position-vertical-relative:text;margin-left:1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6057900</wp:posOffset>
                      </wp:positionV>
                      <wp:extent cx="381000" cy="228600"/>
                      <wp:effectExtent l="0" t="0" r="0" b="0"/>
                      <wp:wrapNone/>
                      <wp:docPr id="412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477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5715000</wp:posOffset>
                      </wp:positionV>
                      <wp:extent cx="381000" cy="228600"/>
                      <wp:effectExtent l="0" t="0" r="0" b="0"/>
                      <wp:wrapNone/>
                      <wp:docPr id="413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450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852285</wp:posOffset>
                      </wp:positionV>
                      <wp:extent cx="381000" cy="228600"/>
                      <wp:effectExtent l="0" t="0" r="0" b="0"/>
                      <wp:wrapNone/>
                      <wp:docPr id="414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539.55pt;mso-position-vertical-relative:text;margin-left:16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5029200</wp:posOffset>
                      </wp:positionV>
                      <wp:extent cx="381000" cy="228600"/>
                      <wp:effectExtent l="0" t="0" r="0" b="0"/>
                      <wp:wrapNone/>
                      <wp:docPr id="415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396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5372100</wp:posOffset>
                      </wp:positionV>
                      <wp:extent cx="381000" cy="228600"/>
                      <wp:effectExtent l="0" t="0" r="0" b="0"/>
                      <wp:wrapNone/>
                      <wp:docPr id="416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423pt;mso-position-vertical-relative:text;margin-left: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6858000</wp:posOffset>
                      </wp:positionV>
                      <wp:extent cx="381000" cy="228600"/>
                      <wp:effectExtent l="0" t="0" r="0" b="0"/>
                      <wp:wrapNone/>
                      <wp:docPr id="417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540pt;mso-position-vertical-relative:text;margin-left:1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6858000</wp:posOffset>
                      </wp:positionV>
                      <wp:extent cx="381000" cy="228600"/>
                      <wp:effectExtent l="0" t="0" r="0" b="0"/>
                      <wp:wrapNone/>
                      <wp:docPr id="418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540pt;mso-position-vertical-relative:text;margin-left:2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5600700</wp:posOffset>
                      </wp:positionV>
                      <wp:extent cx="533400" cy="342900"/>
                      <wp:effectExtent l="0" t="0" r="0" b="0"/>
                      <wp:wrapNone/>
                      <wp:docPr id="419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نقلا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441pt;mso-position-vertical-relative:text;margin-left:13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نقلا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1212850</wp:posOffset>
                      </wp:positionH>
                      <wp:positionV relativeFrom="paragraph">
                        <wp:posOffset>5255895</wp:posOffset>
                      </wp:positionV>
                      <wp:extent cx="457200" cy="342900"/>
                      <wp:effectExtent l="0" t="0" r="0" b="0"/>
                      <wp:wrapNone/>
                      <wp:docPr id="420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413.85pt;mso-position-vertical-relative:text;margin-left:9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972300</wp:posOffset>
                      </wp:positionV>
                      <wp:extent cx="527050" cy="342900"/>
                      <wp:effectExtent l="0" t="0" r="0" b="0"/>
                      <wp:wrapNone/>
                      <wp:docPr id="421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0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5pt;height:27pt;mso-wrap-distance-left:9.05pt;mso-wrap-distance-right:9.05pt;mso-wrap-distance-top:0pt;mso-wrap-distance-bottom:0pt;margin-top:549pt;mso-position-vertical-relative:text;margin-left:1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2171700</wp:posOffset>
                      </wp:positionV>
                      <wp:extent cx="685800" cy="342900"/>
                      <wp:effectExtent l="0" t="0" r="0" b="0"/>
                      <wp:wrapNone/>
                      <wp:docPr id="422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71pt;mso-position-vertical-relative:text;margin-left:1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2171700</wp:posOffset>
                      </wp:positionV>
                      <wp:extent cx="685800" cy="342900"/>
                      <wp:effectExtent l="0" t="0" r="0" b="0"/>
                      <wp:wrapNone/>
                      <wp:docPr id="423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71pt;mso-position-vertical-relative:text;margin-left: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3886200</wp:posOffset>
                      </wp:positionV>
                      <wp:extent cx="914400" cy="457200"/>
                      <wp:effectExtent l="0" t="0" r="0" b="0"/>
                      <wp:wrapNone/>
                      <wp:docPr id="424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( 1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2 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نقلا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306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( 1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قلا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466090" cy="351790"/>
                      <wp:effectExtent l="0" t="0" r="0" b="0"/>
                      <wp:wrapNone/>
                      <wp:docPr id="425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701.65pt;mso-position-vertical-relative:text;margin-left:236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1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4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1143000</wp:posOffset>
                      </wp:positionV>
                      <wp:extent cx="2971800" cy="0"/>
                      <wp:effectExtent l="0" t="5080" r="0" b="508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pt,90pt" to="371.95pt,90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3429000</wp:posOffset>
                      </wp:positionV>
                      <wp:extent cx="304800" cy="685800"/>
                      <wp:effectExtent l="0" t="5080" r="1270" b="5715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685800"/>
                              </a:xfrm>
                              <a:custGeom>
                                <a:avLst/>
                                <a:gdLst>
                                  <a:gd name="textAreaLeft" fmla="*/ 110520 w 172800"/>
                                  <a:gd name="textAreaRight" fmla="*/ 173160 w 172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pt;margin-top:270pt;width:23.95pt;height:53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5602605</wp:posOffset>
                      </wp:positionV>
                      <wp:extent cx="3429000" cy="0"/>
                      <wp:effectExtent l="635" t="5080" r="0" b="508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pt,441.15pt" to="390.05pt,441.15pt" stroked="t" o:allowincell="t" style="position:absolute;flip:x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451485</wp:posOffset>
                      </wp:positionV>
                      <wp:extent cx="5867400" cy="8458200"/>
                      <wp:effectExtent l="0" t="0" r="0" b="0"/>
                      <wp:wrapNone/>
                      <wp:docPr id="430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3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حديد الفترة التي ينتمي إليها هذا المتغي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4-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يجاد القيم القصوى لتك الدالة على الفترة المذكورة كما تعلمنا سابقاً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العددين الموجودين س ، ص اللذين مجموعهما يساوي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اصل الضرب س ص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كبر ما يمكن ؟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16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علاقة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اصل ضرب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=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 ص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=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  =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دالة حيث ص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إما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ها 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∌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أو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ها 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التعويض في الدالة بالقيم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}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  = 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= 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×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>&lt;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          ،        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ما 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جعل  حاصل الضرب أكبر ما يمكن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عددان هما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ددان مجموعهما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هذين العددين بحيث يكون مربع أحدهما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ضافاً إليه مثلي الآخر أصغر ما يمكن ؟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18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بفرض أن العددين  س ، ص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حيث  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قيم الصغرى تتحقق عن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}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90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66pt;mso-wrap-distance-left:9.05pt;mso-wrap-distance-right:9.05pt;mso-wrap-distance-top:0pt;mso-wrap-distance-bottom:0pt;margin-top:35.55pt;mso-position-vertical-relative:text;margin-left: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ديد الفترة التي ينتمي إليها هذا المتغ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4-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جاد القيم القصوى لتك الدالة على الفترة المذكورة كما تعلمنا سابق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العددين الموجودين س ، ص اللذين مجموعهما يساوي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اصل الضرب س ص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كبر ما يمكن ؟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16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علاقة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اصل ضرب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 =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 ص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 =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  =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دالة حيث ص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8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إما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ها 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∌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أو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ها 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التعويض في الدالة بالقيم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}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  = 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= 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          ،        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ما 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جعل  حاصل الضرب أكبر ما يمكن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عددان هما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ددان مجموعهما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هذين العددين بحيث يكون مربع أحدهما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ضافاً إليه مثلي الآخر أصغر ما يمكن ؟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32"/>
                                <w:szCs w:val="32"/>
                              </w:rPr>
                              <w:t>1418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بفرض أن العددين  س ، ص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حيث  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]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قيم الصغرى تتحقق عن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}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90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5248275</wp:posOffset>
                      </wp:positionH>
                      <wp:positionV relativeFrom="paragraph">
                        <wp:posOffset>1247140</wp:posOffset>
                      </wp:positionV>
                      <wp:extent cx="847090" cy="357505"/>
                      <wp:effectExtent l="0" t="0" r="0" b="0"/>
                      <wp:wrapNone/>
                      <wp:docPr id="431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15pt;mso-wrap-distance-left:9.05pt;mso-wrap-distance-right:9.05pt;mso-wrap-distance-top:0pt;mso-wrap-distance-bottom:0pt;margin-top:98.2pt;mso-position-vertical-relative:text;margin-left:4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3543300</wp:posOffset>
                      </wp:positionV>
                      <wp:extent cx="990600" cy="457200"/>
                      <wp:effectExtent l="0" t="0" r="0" b="0"/>
                      <wp:wrapNone/>
                      <wp:docPr id="432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حرج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36pt;mso-wrap-distance-left:9.05pt;mso-wrap-distance-right:9.05pt;mso-wrap-distance-top:0pt;mso-wrap-distance-bottom:0pt;margin-top:279pt;mso-position-vertical-relative:text;margin-left:1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ج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5704840</wp:posOffset>
                      </wp:positionV>
                      <wp:extent cx="847090" cy="357505"/>
                      <wp:effectExtent l="0" t="0" r="0" b="0"/>
                      <wp:wrapNone/>
                      <wp:docPr id="433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15pt;mso-wrap-distance-left:9.05pt;mso-wrap-distance-right:9.05pt;mso-wrap-distance-top:0pt;mso-wrap-distance-bottom:0pt;margin-top:449.2pt;mso-position-vertical-relative:text;margin-left:4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466090" cy="351790"/>
                      <wp:effectExtent l="0" t="0" r="0" b="0"/>
                      <wp:wrapNone/>
                      <wp:docPr id="434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701.65pt;mso-position-vertical-relative:text;margin-left:236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723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-114300</wp:posOffset>
                  </wp:positionV>
                  <wp:extent cx="6751320" cy="9479915"/>
                  <wp:effectExtent l="0" t="0" r="0" b="0"/>
                  <wp:wrapNone/>
                  <wp:docPr id="4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910955</wp:posOffset>
                      </wp:positionV>
                      <wp:extent cx="466090" cy="351790"/>
                      <wp:effectExtent l="0" t="0" r="0" b="0"/>
                      <wp:wrapNone/>
                      <wp:docPr id="436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701.65pt;mso-position-vertical-relative:text;margin-left:236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257300</wp:posOffset>
                      </wp:positionV>
                      <wp:extent cx="3505200" cy="0"/>
                      <wp:effectExtent l="0" t="5080" r="0" b="508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99pt" to="392.95pt,9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786890</wp:posOffset>
                      </wp:positionV>
                      <wp:extent cx="342900" cy="2362200"/>
                      <wp:effectExtent l="5715" t="0" r="5080" b="635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43080" cy="2362320"/>
                              </a:xfrm>
                              <a:custGeom>
                                <a:avLst/>
                                <a:gdLst>
                                  <a:gd name="textAreaLeft" fmla="*/ 124200 w 194400"/>
                                  <a:gd name="textAreaRight" fmla="*/ 194760 w 194400"/>
                                  <a:gd name="textAreaTop" fmla="*/ 34920 h 1339200"/>
                                  <a:gd name="textAreaBottom" fmla="*/ 1304280 h 133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889"/>
                                    </a:lnTo>
                                    <a:cubicBezTo>
                                      <a:pt x="10800" y="9789"/>
                                      <a:pt x="5400" y="10689"/>
                                      <a:pt x="0" y="10689"/>
                                    </a:cubicBezTo>
                                    <a:cubicBezTo>
                                      <a:pt x="5400" y="10689"/>
                                      <a:pt x="10800" y="11589"/>
                                      <a:pt x="10800" y="1248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40.7pt;width:26.95pt;height:185.95pt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4686300</wp:posOffset>
                      </wp:positionV>
                      <wp:extent cx="2057400" cy="457200"/>
                      <wp:effectExtent l="0" t="0" r="0" b="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46pt;margin-top:369pt;width:161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3253740</wp:posOffset>
                      </wp:positionV>
                      <wp:extent cx="228600" cy="1143000"/>
                      <wp:effectExtent l="0" t="5080" r="635" b="508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300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16560 h 648000"/>
                                  <a:gd name="textAreaBottom" fmla="*/ 63144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pt;margin-top:256.2pt;width:17.95pt;height:89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7825740</wp:posOffset>
                      </wp:positionV>
                      <wp:extent cx="2209800" cy="0"/>
                      <wp:effectExtent l="635" t="5080" r="0" b="508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616.2pt" to="215.95pt,61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7825740</wp:posOffset>
                      </wp:positionV>
                      <wp:extent cx="0" cy="571500"/>
                      <wp:effectExtent l="5080" t="0" r="5080" b="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616.2pt" to="96pt,66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7825740</wp:posOffset>
                      </wp:positionV>
                      <wp:extent cx="0" cy="571500"/>
                      <wp:effectExtent l="5080" t="0" r="5080" b="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616.2pt" to="162pt,66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281940</wp:posOffset>
                      </wp:positionV>
                      <wp:extent cx="5791200" cy="8343900"/>
                      <wp:effectExtent l="0" t="0" r="0" b="0"/>
                      <wp:wrapNone/>
                      <wp:docPr id="444" name="Fram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يكون للدالة قيمة صغرى عند  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بالتالي يكون العددان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ريد رسم منظر على ورقة مستطيلة مساحتها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00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ذا تركنا إطاراً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ن أعلى و من أسفل الورقة لكل منها بطول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م و إطاراً من كل من الجانبين بطول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م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احسب بُعدي الورقة لتكون مساحة المنظر أكبر ما يمكن ؟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18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فرض أن بُعدي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ورقة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 سم  ، ص سم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يكون بُعدي المنظر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م  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م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ساحة الورقة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tbl>
                                  <w:tblPr>
                                    <w:tblW w:w="4200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  <w:gridCol w:w="1920"/>
                                    <w:gridCol w:w="12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AAAAAA" w:val="clea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32"/>
                                            <w:szCs w:val="32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ساحة المنظر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×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(          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     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8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          =                        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0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80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40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(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يث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-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رفوض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ندرس إشارة دَ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) :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هي النقطة الحرجة الوحيدة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فهي قيمة عظمى مطلقة ، أي أن عندما 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</w:rPr>
                                    <w:t>2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rtl w:val="true"/>
                                    </w:rPr>
                                    <w:t>تكون مساحة المنظر أكبر ما يمك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 عندئذ 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6pt;height:657pt;mso-wrap-distance-left:9.05pt;mso-wrap-distance-right:9.05pt;mso-wrap-distance-top:0pt;mso-wrap-distance-bottom:0pt;margin-top:22.2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كون للدالة قيمة صغرى عند  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بالتالي يكون العددان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ريد رسم منظر على ورقة مستطيلة مساحتها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0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 تركنا إطار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 أعلى و من أسفل الورقة لكل منها بطول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م و إطاراً من كل من الجانبين بطول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م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احسب بُعدي الورقة لتكون مساحة المنظر أكبر ما يمكن ؟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18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رض أن بُعدي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ورقة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 سم  ، ص سم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يكون بُعدي المنظر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م  ،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م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ساحة الورقة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0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</w:p>
                          <w:tbl>
                            <w:tblPr>
                              <w:tblW w:w="420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920"/>
                              <w:gridCol w:w="120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ساحة المنظر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×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(          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0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         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08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          =                        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80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80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40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يث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رفوض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ندرس إشارة دَ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) :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ي النقطة الحرجة الوحيدة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فهي قيمة عظمى مطلقة ، أي أن عندما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2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rtl w:val="true"/>
                              </w:rPr>
                              <w:t>تكون مساحة المنظر أكبر ما يمك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 عندئذ 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1186180</wp:posOffset>
                      </wp:positionV>
                      <wp:extent cx="847090" cy="357505"/>
                      <wp:effectExtent l="0" t="0" r="0" b="0"/>
                      <wp:wrapNone/>
                      <wp:docPr id="445" name="Frame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15pt;mso-wrap-distance-left:9.05pt;mso-wrap-distance-right:9.05pt;mso-wrap-distance-top:0pt;mso-wrap-distance-bottom:0pt;margin-top:93.4pt;mso-position-vertical-relative:text;margin-left:4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2682240</wp:posOffset>
                      </wp:positionV>
                      <wp:extent cx="685800" cy="571500"/>
                      <wp:effectExtent l="0" t="0" r="0" b="0"/>
                      <wp:wrapNone/>
                      <wp:docPr id="446" name="Frame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211.2pt;mso-position-vertical-relative:text;margin-left:3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2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3025140</wp:posOffset>
                      </wp:positionV>
                      <wp:extent cx="2590800" cy="571500"/>
                      <wp:effectExtent l="0" t="0" r="0" b="0"/>
                      <wp:wrapNone/>
                      <wp:docPr id="447" name="Frame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م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م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pt;height:45pt;mso-wrap-distance-left:9.05pt;mso-wrap-distance-right:9.05pt;mso-wrap-distance-top:0pt;mso-wrap-distance-bottom:0pt;margin-top:238.2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م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م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2567940</wp:posOffset>
                      </wp:positionV>
                      <wp:extent cx="990600" cy="342900"/>
                      <wp:effectExtent l="0" t="0" r="0" b="0"/>
                      <wp:wrapNone/>
                      <wp:docPr id="448" name="Frame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 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27pt;mso-wrap-distance-left:9.05pt;mso-wrap-distance-right:9.05pt;mso-wrap-distance-top:0pt;mso-wrap-distance-bottom:0pt;margin-top:202.2pt;mso-position-vertical-relative:text;margin-left:21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 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4853940</wp:posOffset>
                      </wp:positionV>
                      <wp:extent cx="685800" cy="571500"/>
                      <wp:effectExtent l="0" t="0" r="0" b="0"/>
                      <wp:wrapNone/>
                      <wp:docPr id="449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2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382.2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2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4053840</wp:posOffset>
                      </wp:positionV>
                      <wp:extent cx="533400" cy="342900"/>
                      <wp:effectExtent l="0" t="0" r="0" b="0"/>
                      <wp:wrapNone/>
                      <wp:docPr id="450" name="Fram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319.2pt;mso-position-vertical-relative:text;margin-left:1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3253740</wp:posOffset>
                      </wp:positionV>
                      <wp:extent cx="533400" cy="342900"/>
                      <wp:effectExtent l="0" t="0" r="0" b="0"/>
                      <wp:wrapNone/>
                      <wp:docPr id="451" name="Fram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256.2pt;mso-position-vertical-relative:text;margin-left:1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3710940</wp:posOffset>
                      </wp:positionV>
                      <wp:extent cx="990600" cy="457200"/>
                      <wp:effectExtent l="0" t="0" r="0" b="0"/>
                      <wp:wrapNone/>
                      <wp:docPr id="452" name="Frame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0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ص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pt;height:36pt;mso-wrap-distance-left:9.05pt;mso-wrap-distance-right:9.05pt;mso-wrap-distance-top:0pt;mso-wrap-distance-bottom:0pt;margin-top:292.2pt;mso-position-vertical-relative:text;margin-left: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596640</wp:posOffset>
                      </wp:positionV>
                      <wp:extent cx="914400" cy="457200"/>
                      <wp:effectExtent l="0" t="0" r="0" b="0"/>
                      <wp:wrapNone/>
                      <wp:docPr id="453" name="Fram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 س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283.2pt;mso-position-vertical-relative:text;margin-left: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 س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5311140</wp:posOffset>
                      </wp:positionV>
                      <wp:extent cx="685800" cy="571500"/>
                      <wp:effectExtent l="0" t="0" r="0" b="0"/>
                      <wp:wrapNone/>
                      <wp:docPr id="454" name="Fram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8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418.2pt;mso-position-vertical-relative:text;margin-left: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8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5768340</wp:posOffset>
                      </wp:positionV>
                      <wp:extent cx="685800" cy="571500"/>
                      <wp:effectExtent l="0" t="0" r="0" b="0"/>
                      <wp:wrapNone/>
                      <wp:docPr id="455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80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454.2pt;mso-position-vertical-relative:text;margin-left:33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8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6339840</wp:posOffset>
                      </wp:positionV>
                      <wp:extent cx="685800" cy="571500"/>
                      <wp:effectExtent l="0" t="0" r="0" b="0"/>
                      <wp:wrapNone/>
                      <wp:docPr id="456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800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45pt;mso-wrap-distance-left:9.05pt;mso-wrap-distance-right:9.05pt;mso-wrap-distance-top:0pt;mso-wrap-distance-bottom:0pt;margin-top:499.2pt;mso-position-vertical-relative:text;margin-left:34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800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6339840</wp:posOffset>
                      </wp:positionV>
                      <wp:extent cx="1371600" cy="571500"/>
                      <wp:effectExtent l="0" t="0" r="0" b="0"/>
                      <wp:wrapNone/>
                      <wp:docPr id="457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+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80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499.2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+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800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1823720</wp:posOffset>
                      </wp:positionH>
                      <wp:positionV relativeFrom="paragraph">
                        <wp:posOffset>7591425</wp:posOffset>
                      </wp:positionV>
                      <wp:extent cx="457200" cy="342900"/>
                      <wp:effectExtent l="0" t="0" r="0" b="0"/>
                      <wp:wrapNone/>
                      <wp:docPr id="458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597.75pt;mso-position-vertical-relative:text;margin-left:14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7597140</wp:posOffset>
                      </wp:positionV>
                      <wp:extent cx="533400" cy="342900"/>
                      <wp:effectExtent l="0" t="0" r="0" b="0"/>
                      <wp:wrapNone/>
                      <wp:docPr id="459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 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598.2pt;mso-position-vertical-relative:text;margin-left: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 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7940040</wp:posOffset>
                      </wp:positionV>
                      <wp:extent cx="381000" cy="342900"/>
                      <wp:effectExtent l="0" t="0" r="0" b="0"/>
                      <wp:wrapNone/>
                      <wp:docPr id="460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25.2pt;mso-position-vertical-relative:text;margin-left:1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7934325</wp:posOffset>
                      </wp:positionV>
                      <wp:extent cx="381000" cy="342900"/>
                      <wp:effectExtent l="0" t="0" r="0" b="0"/>
                      <wp:wrapNone/>
                      <wp:docPr id="461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24.75pt;mso-position-vertical-relative:text;margin-left:5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7940040</wp:posOffset>
                      </wp:positionV>
                      <wp:extent cx="381000" cy="342900"/>
                      <wp:effectExtent l="0" t="0" r="0" b="0"/>
                      <wp:wrapNone/>
                      <wp:docPr id="462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7pt;mso-wrap-distance-left:9.05pt;mso-wrap-distance-right:9.05pt;mso-wrap-distance-top:0pt;mso-wrap-distance-bottom:0pt;margin-top:625.2pt;mso-position-vertical-relative:text;margin-left:1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8282940</wp:posOffset>
                      </wp:positionV>
                      <wp:extent cx="609600" cy="342900"/>
                      <wp:effectExtent l="0" t="0" r="0" b="0"/>
                      <wp:wrapNone/>
                      <wp:docPr id="463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27pt;mso-wrap-distance-left:9.05pt;mso-wrap-distance-right:9.05pt;mso-wrap-distance-top:0pt;mso-wrap-distance-bottom:0pt;margin-top:652.2pt;mso-position-vertical-relative:text;margin-left:13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489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-152400</wp:posOffset>
                  </wp:positionH>
                  <wp:positionV relativeFrom="paragraph">
                    <wp:posOffset>6985</wp:posOffset>
                  </wp:positionV>
                  <wp:extent cx="6751320" cy="9479915"/>
                  <wp:effectExtent l="0" t="0" r="0" b="0"/>
                  <wp:wrapNone/>
                  <wp:docPr id="46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1320" cy="947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771900</wp:posOffset>
                      </wp:positionV>
                      <wp:extent cx="3581400" cy="0"/>
                      <wp:effectExtent l="0" t="5080" r="635" b="508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1pt,297pt" to="396.05pt,297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57200</wp:posOffset>
                      </wp:positionV>
                      <wp:extent cx="5867400" cy="8343900"/>
                      <wp:effectExtent l="0" t="0" r="0" b="0"/>
                      <wp:wrapNone/>
                      <wp:docPr id="466" name="Frame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وجد أكبر مساحة لمستطيل محيطه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م ؟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19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نفرض أن بُعدي المستطيل س سم ، ص سم   حيث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ص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&lt;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حيط المستطيل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ساحة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حيث 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]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قيمة العظمى تتحقق عن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{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}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 ،      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فر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،   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كبر مساحة للمستطيل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م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م ، ص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أي قيم 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كون المسافة بين المنحنيين   ص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س أكبر ما يمكن ؟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لاحظ أن جا س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&lt;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َ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    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جتا س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   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⇐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       (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قيم العظمى تتحقق عند س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℈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{    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،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}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) 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صفر      ،   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     ) =       -        ×      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86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52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343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    )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      ×       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-        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0.21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>∴</w:t>
                                  </w:r>
                                  <w:r>
                                    <w:rPr>
                                      <w:rFonts w:eastAsia="Lucida Sans Unicode"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دالة لها قيمة عظمى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كبر ما يمكن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ascii="Lucida Sans Unicode" w:hAnsi="Lucida Sans Unicode" w:cs="Lucida Sans Unicod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ندما س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2pt;height:657pt;mso-wrap-distance-left:9.05pt;mso-wrap-distance-right:9.05pt;mso-wrap-distance-top:0pt;mso-wrap-distance-bottom:0pt;margin-top:36pt;mso-position-vertical-relative:text;margin-left: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جد أكبر مساحة لمستطيل محيطه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م ؟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1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فرض أن بُعدي المستطيل س سم ، ص سم   حيث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ص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حيط المستطي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ساحة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يث 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[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]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قيمة العظمى تتحقق عن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}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∵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 ،      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ر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،   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كبر مساحة للمستطي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م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م ، ص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أي قيم 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   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كون المسافة بين المنحنيين   ص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س أكبر ما يمكن ؟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احظ أن جا س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َ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-      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جتا س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          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⇐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       (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قيم العظمى تتحقق عند س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℈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{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،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صفر      ،   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     ) =       -        ×      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.866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.52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.343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د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    )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-        ×       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-         =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0.21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>∴</w:t>
                            </w:r>
                            <w:r>
                              <w:rPr>
                                <w:rFonts w:eastAsia="Lucida Sans Unicode"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لة لها قيمة عظمى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كبر ما يمكن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ascii="Lucida Sans Unicode" w:hAnsi="Lucida Sans Unicode" w:cs="Lucida Sans Unicod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ندما س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5095875</wp:posOffset>
                      </wp:positionH>
                      <wp:positionV relativeFrom="paragraph">
                        <wp:posOffset>561340</wp:posOffset>
                      </wp:positionV>
                      <wp:extent cx="847090" cy="357505"/>
                      <wp:effectExtent l="0" t="0" r="0" b="0"/>
                      <wp:wrapNone/>
                      <wp:docPr id="467" name="Frame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15pt;mso-wrap-distance-left:9.05pt;mso-wrap-distance-right:9.05pt;mso-wrap-distance-top:0pt;mso-wrap-distance-bottom:0pt;margin-top:44.2pt;mso-position-vertical-relative:text;margin-left:4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5177155</wp:posOffset>
                      </wp:positionH>
                      <wp:positionV relativeFrom="paragraph">
                        <wp:posOffset>3990340</wp:posOffset>
                      </wp:positionV>
                      <wp:extent cx="847090" cy="357505"/>
                      <wp:effectExtent l="0" t="0" r="0" b="0"/>
                      <wp:wrapNone/>
                      <wp:docPr id="468" name="Frame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color w:val="0033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color w:val="0033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/>
                                      <w:color w:val="0033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7pt;height:28.15pt;mso-wrap-distance-left:9.05pt;mso-wrap-distance-right:9.05pt;mso-wrap-distance-top:0pt;mso-wrap-distance-bottom:0pt;margin-top:314.2pt;mso-position-vertical-relative:text;margin-left:4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color w:val="00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color w:val="0033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4000500</wp:posOffset>
                      </wp:positionV>
                      <wp:extent cx="533400" cy="571500"/>
                      <wp:effectExtent l="0" t="0" r="0" b="0"/>
                      <wp:wrapNone/>
                      <wp:docPr id="469" name="Frame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315pt;mso-position-vertical-relative:text;margin-left:2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4000500</wp:posOffset>
                      </wp:positionV>
                      <wp:extent cx="533400" cy="571500"/>
                      <wp:effectExtent l="0" t="0" r="0" b="0"/>
                      <wp:wrapNone/>
                      <wp:docPr id="470" name="Frame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315pt;mso-position-vertical-relative:text;margin-left: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4686300</wp:posOffset>
                      </wp:positionV>
                      <wp:extent cx="533400" cy="571500"/>
                      <wp:effectExtent l="0" t="0" r="0" b="0"/>
                      <wp:wrapNone/>
                      <wp:docPr id="471" name="Frame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369pt;mso-position-vertical-relative:text;margin-left:3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4686300</wp:posOffset>
                      </wp:positionV>
                      <wp:extent cx="533400" cy="571500"/>
                      <wp:effectExtent l="0" t="0" r="0" b="0"/>
                      <wp:wrapNone/>
                      <wp:docPr id="472" name="Frame2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369pt;mso-position-vertical-relative:text;margin-left:17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4686300</wp:posOffset>
                      </wp:positionV>
                      <wp:extent cx="533400" cy="571500"/>
                      <wp:effectExtent l="0" t="0" r="0" b="0"/>
                      <wp:wrapNone/>
                      <wp:docPr id="473" name="Frame2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369pt;mso-position-vertical-relative:text;margin-left:8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4419600</wp:posOffset>
                      </wp:positionH>
                      <wp:positionV relativeFrom="paragraph">
                        <wp:posOffset>5143500</wp:posOffset>
                      </wp:positionV>
                      <wp:extent cx="533400" cy="571500"/>
                      <wp:effectExtent l="0" t="0" r="0" b="0"/>
                      <wp:wrapNone/>
                      <wp:docPr id="474" name="Frame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405pt;mso-position-vertical-relative:text;margin-left:3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4724400</wp:posOffset>
                      </wp:positionH>
                      <wp:positionV relativeFrom="paragraph">
                        <wp:posOffset>5715000</wp:posOffset>
                      </wp:positionV>
                      <wp:extent cx="533400" cy="571500"/>
                      <wp:effectExtent l="0" t="0" r="0" b="0"/>
                      <wp:wrapNone/>
                      <wp:docPr id="475" name="Frame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450pt;mso-position-vertical-relative:text;margin-left:37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3352800</wp:posOffset>
                      </wp:positionH>
                      <wp:positionV relativeFrom="paragraph">
                        <wp:posOffset>5715000</wp:posOffset>
                      </wp:positionV>
                      <wp:extent cx="533400" cy="571500"/>
                      <wp:effectExtent l="0" t="0" r="0" b="0"/>
                      <wp:wrapNone/>
                      <wp:docPr id="476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450pt;mso-position-vertical-relative:text;margin-left:26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5715000</wp:posOffset>
                      </wp:positionV>
                      <wp:extent cx="533400" cy="571500"/>
                      <wp:effectExtent l="0" t="0" r="0" b="0"/>
                      <wp:wrapNone/>
                      <wp:docPr id="477" name="Frame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450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3347720</wp:posOffset>
                      </wp:positionH>
                      <wp:positionV relativeFrom="paragraph">
                        <wp:posOffset>6286500</wp:posOffset>
                      </wp:positionV>
                      <wp:extent cx="533400" cy="571500"/>
                      <wp:effectExtent l="0" t="0" r="0" b="0"/>
                      <wp:wrapNone/>
                      <wp:docPr id="478" name="Frame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495pt;mso-position-vertical-relative:text;margin-left:26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6286500</wp:posOffset>
                      </wp:positionV>
                      <wp:extent cx="533400" cy="571500"/>
                      <wp:effectExtent l="0" t="0" r="0" b="0"/>
                      <wp:wrapNone/>
                      <wp:docPr id="479" name="Frame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495pt;mso-position-vertical-relative:text;margin-left:20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3962400</wp:posOffset>
                      </wp:positionH>
                      <wp:positionV relativeFrom="paragraph">
                        <wp:posOffset>6743700</wp:posOffset>
                      </wp:positionV>
                      <wp:extent cx="533400" cy="571500"/>
                      <wp:effectExtent l="0" t="0" r="0" b="0"/>
                      <wp:wrapNone/>
                      <wp:docPr id="480" name="Frame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31pt;mso-position-vertical-relative:text;margin-left:3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6743700</wp:posOffset>
                      </wp:positionV>
                      <wp:extent cx="533400" cy="571500"/>
                      <wp:effectExtent l="0" t="0" r="0" b="0"/>
                      <wp:wrapNone/>
                      <wp:docPr id="481" name="Frame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3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31pt;mso-position-vertical-relative:text;margin-left:27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6743700</wp:posOffset>
                      </wp:positionV>
                      <wp:extent cx="533400" cy="571500"/>
                      <wp:effectExtent l="0" t="0" r="0" b="0"/>
                      <wp:wrapNone/>
                      <wp:docPr id="482" name="Frame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31pt;mso-position-vertical-relative:text;margin-left:23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6743700</wp:posOffset>
                      </wp:positionV>
                      <wp:extent cx="533400" cy="571500"/>
                      <wp:effectExtent l="0" t="0" r="0" b="0"/>
                      <wp:wrapNone/>
                      <wp:docPr id="483" name="Frame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31pt;mso-position-vertical-relative:text;margin-left:19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5410200</wp:posOffset>
                      </wp:positionH>
                      <wp:positionV relativeFrom="paragraph">
                        <wp:posOffset>7200900</wp:posOffset>
                      </wp:positionV>
                      <wp:extent cx="533400" cy="571500"/>
                      <wp:effectExtent l="0" t="0" r="0" b="0"/>
                      <wp:wrapNone/>
                      <wp:docPr id="484" name="Frame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67pt;mso-position-vertical-relative:text;margin-left:4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7200900</wp:posOffset>
                      </wp:positionV>
                      <wp:extent cx="533400" cy="571500"/>
                      <wp:effectExtent l="0" t="0" r="0" b="0"/>
                      <wp:wrapNone/>
                      <wp:docPr id="485" name="Frame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1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67pt;mso-position-vertical-relative:text;margin-left:3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200900</wp:posOffset>
                      </wp:positionV>
                      <wp:extent cx="533400" cy="571500"/>
                      <wp:effectExtent l="0" t="0" r="0" b="0"/>
                      <wp:wrapNone/>
                      <wp:docPr id="486" name="Frame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67pt;mso-position-vertical-relative:text;margin-left:32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3276600</wp:posOffset>
                      </wp:positionH>
                      <wp:positionV relativeFrom="paragraph">
                        <wp:posOffset>7200900</wp:posOffset>
                      </wp:positionV>
                      <wp:extent cx="533400" cy="571500"/>
                      <wp:effectExtent l="0" t="0" r="0" b="0"/>
                      <wp:wrapNone/>
                      <wp:docPr id="487" name="Frame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567pt;mso-position-vertical-relative:text;margin-left:25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7772400</wp:posOffset>
                      </wp:positionV>
                      <wp:extent cx="533400" cy="571500"/>
                      <wp:effectExtent l="0" t="0" r="0" b="0"/>
                      <wp:wrapNone/>
                      <wp:docPr id="488" name="Frame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ط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45pt;mso-wrap-distance-left:9.05pt;mso-wrap-distance-right:9.05pt;mso-wrap-distance-top:0pt;mso-wrap-distance-bottom:0pt;margin-top:612pt;mso-position-vertical-relative:text;margin-left:15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9025255</wp:posOffset>
                      </wp:positionV>
                      <wp:extent cx="466090" cy="351790"/>
                      <wp:effectExtent l="0" t="0" r="0" b="0"/>
                      <wp:wrapNone/>
                      <wp:docPr id="489" name="Frame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710.65pt;mso-position-vertical-relative:text;margin-left:236.75pt;mso-position-horizontal:center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Lucida Console">
    <w:charset w:val="00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75"/>
        </w:tabs>
        <w:ind w:left="675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75"/>
        </w:tabs>
        <w:ind w:left="67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60"/>
      </w:pPr>
      <w:rPr>
        <w:sz w:val="32"/>
        <w:rFonts w:cs="Times New Roman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675"/>
        </w:tabs>
        <w:ind w:left="675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32"/>
      <w:szCs w:val="32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1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1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1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1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0:00Z</dcterms:created>
  <dc:creator>محمد السالم</dc:creator>
  <dc:description/>
  <dc:language>en-US</dc:language>
  <cp:lastModifiedBy>محمد السالم</cp:lastModifiedBy>
  <cp:lastPrinted>2000-04-24T16:44:00Z</cp:lastPrinted>
  <dcterms:modified xsi:type="dcterms:W3CDTF">2000-05-06T10:50:00Z</dcterms:modified>
  <cp:revision>2</cp:revision>
  <dc:subject/>
  <dc:title/>
</cp:coreProperties>
</file>