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23431208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11004100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54919014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29225967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45190023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04455119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29569101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18073326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90168636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2799246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42839858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871084274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288074649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6030251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09531075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86577328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30104348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61496124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4269370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21893580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86919655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484745702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83644306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