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39444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9454379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68238418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01058577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3192958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66017663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66256558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05061088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283848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55022654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92774020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6166371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69675899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454351128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055011795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554338127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29842751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