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gif" ContentType="image/gif"/>
  <Override PartName="/word/media/image25.png" ContentType="image/png"/>
  <Override PartName="/word/media/image2.gif" ContentType="image/gif"/>
  <Override PartName="/word/media/image19.jpeg" ContentType="image/jpeg"/>
  <Override PartName="/word/media/image22.gif" ContentType="image/gif"/>
  <Override PartName="/word/media/image24.png" ContentType="image/png"/>
  <Override PartName="/word/media/image1.gif" ContentType="image/gif"/>
  <Override PartName="/word/media/image31.gif" ContentType="image/gif"/>
  <Override PartName="/word/media/image21.gif" ContentType="image/gif"/>
  <Override PartName="/word/media/image14.png" ContentType="image/png"/>
  <Override PartName="/word/media/image20.gif" ContentType="image/gif"/>
  <Override PartName="/word/media/image13.png" ContentType="image/png"/>
  <Override PartName="/word/media/image17.png" ContentType="image/png"/>
  <Override PartName="/word/media/image32.jpeg" ContentType="image/jpeg"/>
  <Override PartName="/word/media/image16.gif" ContentType="image/gif"/>
  <Override PartName="/word/media/image7.gif" ContentType="image/gif"/>
  <Override PartName="/word/media/image38.png" ContentType="image/png"/>
  <Override PartName="/word/media/image40.png" ContentType="image/png"/>
  <Override PartName="/word/media/image18.wmf" ContentType="image/x-wmf"/>
  <Override PartName="/word/media/image36.jpeg" ContentType="image/jpeg"/>
  <Override PartName="/word/media/image8.gif" ContentType="image/gif"/>
  <Override PartName="/word/media/image33.png" ContentType="image/png"/>
  <Override PartName="/word/media/image30.gif" ContentType="image/gif"/>
  <Override PartName="/word/media/image35.gif" ContentType="image/gif"/>
  <Override PartName="/word/media/image5.gif" ContentType="image/gif"/>
  <Override PartName="/word/media/image41.gif" ContentType="image/gif"/>
  <Override PartName="/word/media/image44.png" ContentType="image/png"/>
  <Override PartName="/word/media/image42.gif" ContentType="image/gif"/>
  <Override PartName="/word/media/image10.png" ContentType="image/png"/>
  <Override PartName="/word/media/image43.png" ContentType="image/png"/>
  <Override PartName="/word/media/image39.png" ContentType="image/png"/>
  <Override PartName="/word/media/image9.png" ContentType="image/png"/>
  <Override PartName="/word/media/image34.gif" ContentType="image/gif"/>
  <Override PartName="/word/media/image4.gif" ContentType="image/gif"/>
  <Override PartName="/word/media/image27.gif" ContentType="image/gif"/>
  <Override PartName="/word/media/image12.png" ContentType="image/png"/>
  <Override PartName="/word/media/image3.gif" ContentType="image/gif"/>
  <Override PartName="/word/media/image26.gif" ContentType="image/gif"/>
  <Override PartName="/word/media/image6.gif" ContentType="image/gif"/>
  <Override PartName="/word/media/image29.png" ContentType="image/png"/>
  <Override PartName="/word/media/image11.png" ContentType="image/png"/>
  <Override PartName="/word/media/image28.wmf" ContentType="image/x-wmf"/>
  <Override PartName="/word/media/image37.jpeg" ContentType="image/jpeg"/>
  <Override PartName="/word/media/image1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F2F4"/>
  <w:body>
    <w:p>
      <w:pPr>
        <w:pStyle w:val="Normal"/>
        <w:tabs>
          <w:tab w:val="clear" w:pos="720"/>
          <w:tab w:val="left" w:pos="31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22">
                <wp:simplePos x="0" y="0"/>
                <wp:positionH relativeFrom="page">
                  <wp:posOffset>1410335</wp:posOffset>
                </wp:positionH>
                <wp:positionV relativeFrom="paragraph">
                  <wp:posOffset>-405765</wp:posOffset>
                </wp:positionV>
                <wp:extent cx="6686550" cy="2368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620960" y="398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620960" y="398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620960" y="398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طهارة والنظافة (أولاً الطهارة)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-31.95pt;width:517.15pt;height:186.5pt" coordorigin="2288,-639" coordsize="10343,3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74;top:-373;width:1955;height:1493;mso-wrap-style:none;v-text-anchor:middle;rotation:11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195;top:-639;width:1739;height:173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65;top:1532;width:1748;height:1441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305;top:1748;width:1342;height:1342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332;top:179;width:9800;height:2510">
                  <v:rect id="shape_0" stroked="f" o:allowincell="f" style="position:absolute;left:2332;top:179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24340" stroked="t" o:allowincell="f" style="position:absolute;left:-4945;top:80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341" stroked="t" o:allowincell="f" style="position:absolute;left:-4945;top:80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342" stroked="t" o:allowincell="f" style="position:absolute;left:-4945;top:80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343" fillcolor="#daeef3" stroked="t" o:allowincell="f" style="position:absolute;left:5432;top:179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طهارة والنظافة (أولاً الطهارة)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344" fillcolor="#daeef3" stroked="t" o:allowincell="f" style="position:absolute;left:2732;top:1121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345" fillcolor="#daeef3" stroked="t" o:allowincell="f" style="position:absolute;left:7932;top:1121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346" fillcolor="#daeef3" stroked="t" o:allowincell="f" style="position:absolute;left:2632;top:2062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70c0" stroked="t" o:allowincell="f" style="position:absolute;left:2286;top:-337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5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black" stroked="t" o:allowincell="f" style="position:absolute;margin-left:239.2pt;margin-top:11.25pt;width:199.95pt;height:65.2pt;mso-wrap-style:none;v-text-anchor:middle" type="_x0000_t172">
            <v:path textpathok="t"/>
            <v:textpath on="t" fitshape="t" string="صح أم خطاً " style="font-family:&quot;Arial Black&quot;;font-size:18pt"/>
            <v:fill o:detectmouseclick="t" type="solid" color2="white"/>
            <v:stroke color="#ff0066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44110</wp:posOffset>
                </wp:positionH>
                <wp:positionV relativeFrom="paragraph">
                  <wp:posOffset>936625</wp:posOffset>
                </wp:positionV>
                <wp:extent cx="2820035" cy="923925"/>
                <wp:effectExtent l="15240" t="15240" r="14605" b="340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880" cy="923760"/>
                        </a:xfrm>
                        <a:prstGeom prst="wedgeEllipseCallout">
                          <a:avLst>
                            <a:gd name="adj1" fmla="val 9560"/>
                            <a:gd name="adj2" fmla="val 84157"/>
                          </a:avLst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50000">
                              <a:srgbClr val="e6dcac">
                                <a:alpha val="40000"/>
                              </a:srgbClr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00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الطهارة واجبة أمرنا الله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    سبحانه وتعالى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t" o:allowincell="f" style="position:absolute;margin-left:389.3pt;margin-top:73.75pt;width:222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الطهارة واجبة أمرنا الله   </w:t>
                      </w:r>
                    </w:p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    سبحانه وتعالى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6dcac"/>
                <v:stroke color="#ff0066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91690</wp:posOffset>
                </wp:positionH>
                <wp:positionV relativeFrom="paragraph">
                  <wp:posOffset>142875</wp:posOffset>
                </wp:positionV>
                <wp:extent cx="2687320" cy="923925"/>
                <wp:effectExtent l="14605" t="15240" r="14605" b="323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7400" cy="923760"/>
                        </a:xfrm>
                        <a:prstGeom prst="wedgeEllipseCallout">
                          <a:avLst>
                            <a:gd name="adj1" fmla="val 17013"/>
                            <a:gd name="adj2" fmla="val 77287"/>
                          </a:avLst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50000">
                              <a:srgbClr val="e6dcac">
                                <a:alpha val="40000"/>
                              </a:srgbClr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00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عند الخروج من الخل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      أقول غفرانك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t" o:allowincell="f" style="position:absolute;margin-left:164.7pt;margin-top:11.25pt;width:211.55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عند الخروج من الخلاء  </w:t>
                      </w:r>
                    </w:p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      أقول غفرانك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6dcac"/>
                <v:stroke color="#ff0066" weight="2844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334635</wp:posOffset>
                </wp:positionH>
                <wp:positionV relativeFrom="paragraph">
                  <wp:posOffset>909955</wp:posOffset>
                </wp:positionV>
                <wp:extent cx="1534160" cy="593725"/>
                <wp:effectExtent l="13335" t="6350" r="13970" b="660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593640"/>
                        </a:xfrm>
                        <a:custGeom>
                          <a:avLst/>
                          <a:gdLst>
                            <a:gd name="textAreaLeft" fmla="*/ 198360 w 869760"/>
                            <a:gd name="textAreaRight" fmla="*/ 671400 w 869760"/>
                            <a:gd name="textAreaTop" fmla="*/ 76680 h 336600"/>
                            <a:gd name="textAreaBottom" fmla="*/ 25992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eaf1dd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eaf1dd" stroked="t" o:allowincell="f" style="position:absolute;margin-left:420.05pt;margin-top:71.65pt;width:120.75pt;height:46.7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..</w:t>
                      </w:r>
                    </w:p>
                  </w:txbxContent>
                </v:textbox>
                <v:fill o:detectmouseclick="t" color2="#fbd4b4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7415</wp:posOffset>
                </wp:positionH>
                <wp:positionV relativeFrom="paragraph">
                  <wp:posOffset>40005</wp:posOffset>
                </wp:positionV>
                <wp:extent cx="1534160" cy="593725"/>
                <wp:effectExtent l="13335" t="6350" r="13970" b="66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593640"/>
                        </a:xfrm>
                        <a:custGeom>
                          <a:avLst/>
                          <a:gdLst>
                            <a:gd name="textAreaLeft" fmla="*/ 198360 w 869760"/>
                            <a:gd name="textAreaRight" fmla="*/ 671400 w 869760"/>
                            <a:gd name="textAreaTop" fmla="*/ 76680 h 336600"/>
                            <a:gd name="textAreaBottom" fmla="*/ 25992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eaf1dd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71.45pt;margin-top:3.15pt;width:120.75pt;height:46.7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..</w:t>
                      </w:r>
                    </w:p>
                  </w:txbxContent>
                </v:textbox>
                <v:fill o:detectmouseclick="t" color2="#fbd4b4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7415</wp:posOffset>
                </wp:positionH>
                <wp:positionV relativeFrom="paragraph">
                  <wp:posOffset>2021205</wp:posOffset>
                </wp:positionV>
                <wp:extent cx="1534160" cy="593725"/>
                <wp:effectExtent l="13335" t="6350" r="1397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593640"/>
                        </a:xfrm>
                        <a:custGeom>
                          <a:avLst/>
                          <a:gdLst>
                            <a:gd name="textAreaLeft" fmla="*/ 198360 w 869760"/>
                            <a:gd name="textAreaRight" fmla="*/ 671400 w 869760"/>
                            <a:gd name="textAreaTop" fmla="*/ 76680 h 336600"/>
                            <a:gd name="textAreaBottom" fmla="*/ 25992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eaf1dd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71.45pt;margin-top:159.15pt;width:120.75pt;height:46.7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..</w:t>
                      </w:r>
                    </w:p>
                  </w:txbxContent>
                </v:textbox>
                <v:fill o:detectmouseclick="t" color2="#fbd4b4"/>
                <v:stroke color="#31849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03400</wp:posOffset>
                </wp:positionH>
                <wp:positionV relativeFrom="paragraph">
                  <wp:posOffset>107950</wp:posOffset>
                </wp:positionV>
                <wp:extent cx="3531235" cy="1200150"/>
                <wp:effectExtent l="15240" t="14605" r="14605" b="3556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240" cy="1200240"/>
                        </a:xfrm>
                        <a:prstGeom prst="wedgeEllipseCallout">
                          <a:avLst>
                            <a:gd name="adj1" fmla="val 14736"/>
                            <a:gd name="adj2" fmla="val 69949"/>
                          </a:avLst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50000">
                              <a:srgbClr val="e6dcac">
                                <a:alpha val="40000"/>
                              </a:srgbClr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00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عندما أغسل مخرج البول والغائط بالماء حتى تزول النجاسة يسمى هذا (استجمار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t" o:allowincell="f" style="position:absolute;margin-left:142pt;margin-top:8.5pt;width:278pt;height:9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عندما أغسل مخرج البول والغائط بالماء حتى تزول النجاسة يسمى هذا (استجمار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6dcac"/>
                <v:stroke color="#ff0066" weight="2844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996633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>(</w:t>
      </w:r>
      <w:r>
        <w:rPr>
          <w:rFonts w:eastAsia="Webdings" w:cs="Webdings" w:ascii="Webdings" w:hAnsi="Webdings"/>
          <w:b/>
          <w:bCs/>
          <w:color w:val="996633"/>
          <w:sz w:val="36"/>
          <w:szCs w:val="36"/>
          <w:lang w:bidi="ar-EG"/>
        </w:rPr>
        <w:t>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أمام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 xml:space="preserve"> الأشياء التي 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ن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حتاج أليها في الطهارة والنظافة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>: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78305</wp:posOffset>
                </wp:positionH>
                <wp:positionV relativeFrom="paragraph">
                  <wp:posOffset>158750</wp:posOffset>
                </wp:positionV>
                <wp:extent cx="6416675" cy="24961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2496240"/>
                          <a:chOff x="0" y="0"/>
                          <a:chExt cx="6416640" cy="2496240"/>
                        </a:xfrm>
                      </wpg:grpSpPr>
                      <pic:pic xmlns:pic="http://schemas.openxmlformats.org/drawingml/2006/picture">
                        <pic:nvPicPr>
                          <pic:cNvPr id="5" name="" descr="Clipart Image: Photos faucet is closed and another open 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94720" y="1433160"/>
                            <a:ext cx="1321920" cy="10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3680" y="1432440"/>
                            <a:ext cx="129420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40720" y="0"/>
                            <a:ext cx="127008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33640" y="1457280"/>
                            <a:ext cx="138492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49200" y="720"/>
                            <a:ext cx="1270080" cy="11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50040" y="14760"/>
                            <a:ext cx="13708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528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22932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5192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188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63188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960" y="163188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15pt;margin-top:12.5pt;width:505.25pt;height:196.55pt" coordorigin="2643,250" coordsize="10105,3931">
                <v:shape id="shape_0" stroked="f" o:allowincell="f" style="position:absolute;left:10666;top:2507;width:2081;height:167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082;top:2506;width:2037;height:1556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0581;top:250;width:1999;height:1794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263;top:2545;width:2180;height:1634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445;top:251;width:1999;height:1755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273;width:2158;height:1733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3;top:731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611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4;top:489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2820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820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2820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0">
                <wp:simplePos x="0" y="0"/>
                <wp:positionH relativeFrom="page">
                  <wp:posOffset>1452245</wp:posOffset>
                </wp:positionH>
                <wp:positionV relativeFrom="paragraph">
                  <wp:posOffset>-327660</wp:posOffset>
                </wp:positionV>
                <wp:extent cx="6686550" cy="2368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20272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66344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20272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الطهارة والنظافة (ثانيا النظافة)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5pt;margin-top:-25.8pt;width:517.15pt;height:186.5pt" coordorigin="2353,-516" coordsize="10343,3730">
                <v:shape id="shape_0" stroked="f" o:allowincell="f" style="position:absolute;left:10740;top:-250;width:1955;height:1493;mso-wrap-style:none;v-text-anchor:middle;rotation:11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261;top:-516;width:1739;height:173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431;top:1655;width:1748;height:1441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371;top:1871;width:1342;height:1342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2398;top:302;width:9800;height:2510">
                  <v:rect id="shape_0" stroked="f" o:allowincell="f" style="position:absolute;left:2398;top:302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93" stroked="t" o:allowincell="f" style="position:absolute;left:-5795;top:930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94" stroked="t" o:allowincell="f" style="position:absolute;left:-4944;top:931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95" stroked="t" o:allowincell="f" style="position:absolute;left:-5795;top:931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96" fillcolor="#daeef3" stroked="t" o:allowincell="f" style="position:absolute;left:5498;top:302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الطهارة والنظافة (ثانيا النظافة)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97" fillcolor="#daeef3" stroked="t" o:allowincell="f" style="position:absolute;left:2798;top:1244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98" fillcolor="#daeef3" stroked="t" o:allowincell="f" style="position:absolute;left:7998;top:1244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99" fillcolor="#daeef3" stroked="t" o:allowincell="f" style="position:absolute;left:2698;top:2185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352;top:-214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591310</wp:posOffset>
                </wp:positionH>
                <wp:positionV relativeFrom="paragraph">
                  <wp:posOffset>588010</wp:posOffset>
                </wp:positionV>
                <wp:extent cx="4508500" cy="78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87320"/>
                        </a:xfrm>
                        <a:custGeom>
                          <a:avLst/>
                          <a:gdLst>
                            <a:gd name="textAreaLeft" fmla="*/ 52560 w 2556000"/>
                            <a:gd name="textAreaRight" fmla="*/ 2503440 w 2556000"/>
                            <a:gd name="textAreaTop" fmla="*/ 52560 h 446400"/>
                            <a:gd name="textAreaBottom" fmla="*/ 393840 h 446400"/>
                          </a:gdLst>
                          <a:ahLst/>
                          <a:rect l="textAreaLeft" t="textAreaTop" r="textAreaRight" b="textAreaBottom"/>
                          <a:pathLst>
                            <a:path w="12359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9995" y="21600"/>
                              </a:lnTo>
                              <a:arcTo wR="3600" hR="3600" stAng="10800000" swAng="5400000"/>
                              <a:lnTo>
                                <a:pt x="12359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d6e3bc">
                                <a:alpha val="48235"/>
                              </a:srgbClr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GA Arabesque" w:hAnsi="AGA Arabesque" w:eastAsia="AGA Arabesque" w:cs="AGA Arabesque"/>
                                <w:color w:val="0070C0"/>
                                <w:lang w:val="en-US" w:bidi="ar-SA"/>
                              </w:rPr>
                              <w:t>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AGA Arabesque" w:ascii="Times New Roman" w:hAnsi="Times New Roman" w:cs="Monotype Koufi"/>
                                <w:color w:val="C00000"/>
                                <w:lang w:val="en-US" w:bidi="ar-SA"/>
                              </w:rPr>
                              <w:t xml:space="preserve">عند الاستنجاء والاستجمار نستخدم اليد 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6e3bc" stroked="t" o:allowincell="f" style="position:absolute;margin-left:125.3pt;margin-top:46.3pt;width:354.95pt;height:6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GA Arabesque" w:hAnsi="AGA Arabesque" w:eastAsia="AGA Arabesque" w:cs="AGA Arabesque"/>
                          <w:color w:val="0070C0"/>
                          <w:lang w:val="en-US" w:bidi="ar-SA"/>
                        </w:rPr>
                        <w:t>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AGA Arabesque" w:ascii="Times New Roman" w:hAnsi="Times New Roman" w:cs="Monotype Koufi"/>
                          <w:color w:val="C00000"/>
                          <w:lang w:val="en-US" w:bidi="ar-SA"/>
                        </w:rPr>
                        <w:t xml:space="preserve">عند الاستنجاء والاستجمار نستخدم اليد ........ </w:t>
                      </w:r>
                    </w:p>
                  </w:txbxContent>
                </v:textbox>
                <v:fill o:detectmouseclick="t" color2="#b2a1c7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11630</wp:posOffset>
                </wp:positionH>
                <wp:positionV relativeFrom="paragraph">
                  <wp:posOffset>1375410</wp:posOffset>
                </wp:positionV>
                <wp:extent cx="1181100" cy="571500"/>
                <wp:effectExtent l="11430" t="5715" r="12065" b="1098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7168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 xml:space="preserve">اليمنى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26.9pt;margin-top:108.3pt;width:92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 xml:space="preserve">اليمنى  </w:t>
                      </w:r>
                    </w:p>
                  </w:txbxContent>
                </v:textbox>
                <v:fill o:detectmouseclick="t" color2="#fea0f7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861820</wp:posOffset>
                </wp:positionH>
                <wp:positionV relativeFrom="paragraph">
                  <wp:posOffset>1883410</wp:posOffset>
                </wp:positionV>
                <wp:extent cx="493395" cy="457200"/>
                <wp:effectExtent l="19685" t="19050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146.6pt;margin-top:148.3pt;width:38.8pt;height:35.95pt;mso-wrap-style:none;v-text-anchor:middle;mso-position-horizontal-relative:page">
                <v:fill o:detectmouseclick="t" color2="yellow"/>
                <v:stroke color="#4e6128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26180</wp:posOffset>
                </wp:positionH>
                <wp:positionV relativeFrom="paragraph">
                  <wp:posOffset>1883410</wp:posOffset>
                </wp:positionV>
                <wp:extent cx="500380" cy="4572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293.4pt;margin-top:148.3pt;width:39.35pt;height:35.95pt;mso-wrap-style:none;v-text-anchor:middle;mso-position-horizontal-relative:page">
                <v:fill o:detectmouseclick="t" color2="yellow"/>
                <v:stroke color="#4e6128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99075</wp:posOffset>
                </wp:positionH>
                <wp:positionV relativeFrom="paragraph">
                  <wp:posOffset>1883410</wp:posOffset>
                </wp:positionV>
                <wp:extent cx="508000" cy="4572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417.25pt;margin-top:148.3pt;width:39.95pt;height:35.95pt;mso-wrap-style:none;v-text-anchor:middle;mso-position-horizontal-relative:page">
                <v:fill o:detectmouseclick="t" color2="yellow"/>
                <v:stroke color="#4e6128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232785</wp:posOffset>
                </wp:positionH>
                <wp:positionV relativeFrom="paragraph">
                  <wp:posOffset>2442210</wp:posOffset>
                </wp:positionV>
                <wp:extent cx="4508500" cy="622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622440"/>
                        </a:xfrm>
                        <a:custGeom>
                          <a:avLst/>
                          <a:gdLst>
                            <a:gd name="textAreaLeft" fmla="*/ 41400 w 2556000"/>
                            <a:gd name="textAreaRight" fmla="*/ 2514600 w 2556000"/>
                            <a:gd name="textAreaTop" fmla="*/ 41400 h 352800"/>
                            <a:gd name="textAreaBottom" fmla="*/ 311400 h 352800"/>
                          </a:gdLst>
                          <a:ahLst/>
                          <a:rect l="textAreaLeft" t="textAreaTop" r="textAreaRight" b="textAreaBottom"/>
                          <a:pathLst>
                            <a:path w="15635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2752" y="21600"/>
                              </a:lnTo>
                              <a:arcTo wR="3600" hR="3600" stAng="10800000" swAng="5400000"/>
                              <a:lnTo>
                                <a:pt x="15635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d6e3bc">
                                <a:alpha val="48235"/>
                              </a:srgbClr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GA Arabesque" w:hAnsi="AGA Arabesque" w:eastAsia="AGA Arabesque" w:cs="AGA Arabesque"/>
                                <w:color w:val="0070C0"/>
                                <w:lang w:val="en-US" w:bidi="ar-SA"/>
                              </w:rPr>
                              <w:t>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AGA Arabesque" w:ascii="Times New Roman" w:hAnsi="Times New Roman" w:cs="Monotype Koufi"/>
                                <w:color w:val="C00000"/>
                                <w:lang w:val="en-US" w:bidi="ar-SA"/>
                              </w:rPr>
                              <w:t xml:space="preserve">أنا أنظف ثيابي كلما 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54.55pt;margin-top:192.3pt;width:354.95pt;height:48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GA Arabesque" w:hAnsi="AGA Arabesque" w:eastAsia="AGA Arabesque" w:cs="AGA Arabesque"/>
                          <w:color w:val="0070C0"/>
                          <w:lang w:val="en-US" w:bidi="ar-SA"/>
                        </w:rPr>
                        <w:t>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AGA Arabesque" w:ascii="Times New Roman" w:hAnsi="Times New Roman" w:cs="Monotype Koufi"/>
                          <w:color w:val="C00000"/>
                          <w:lang w:val="en-US" w:bidi="ar-SA"/>
                        </w:rPr>
                        <w:t xml:space="preserve">أنا أنظف ثيابي كلما ........... </w:t>
                      </w:r>
                    </w:p>
                  </w:txbxContent>
                </v:textbox>
                <v:fill o:detectmouseclick="t" color2="#b2a1c7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554095</wp:posOffset>
                </wp:positionH>
                <wp:positionV relativeFrom="paragraph">
                  <wp:posOffset>3621405</wp:posOffset>
                </wp:positionV>
                <wp:extent cx="442595" cy="393700"/>
                <wp:effectExtent l="19685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393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279.85pt;margin-top:285.15pt;width:34.8pt;height:30.95pt;mso-wrap-style:none;v-text-anchor:middle;mso-position-horizontal-relative:page">
                <v:fill o:detectmouseclick="t" color2="yellow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836795</wp:posOffset>
                </wp:positionH>
                <wp:positionV relativeFrom="paragraph">
                  <wp:posOffset>3064510</wp:posOffset>
                </wp:positionV>
                <wp:extent cx="1181100" cy="556895"/>
                <wp:effectExtent l="11430" t="6350" r="12065" b="927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692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أتسخ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380.85pt;margin-top:241.3pt;width:92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أتسخت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236845</wp:posOffset>
                </wp:positionH>
                <wp:positionV relativeFrom="paragraph">
                  <wp:posOffset>3621405</wp:posOffset>
                </wp:positionV>
                <wp:extent cx="442595" cy="393700"/>
                <wp:effectExtent l="19685" t="19050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393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412.35pt;margin-top:285.15pt;width:34.8pt;height:30.95pt;mso-wrap-style:none;v-text-anchor:middle;mso-position-horizontal-relative:page">
                <v:fill o:detectmouseclick="t" color2="yellow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835140</wp:posOffset>
                </wp:positionH>
                <wp:positionV relativeFrom="paragraph">
                  <wp:posOffset>3557905</wp:posOffset>
                </wp:positionV>
                <wp:extent cx="415290" cy="4572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538.2pt;margin-top:280.15pt;width:32.65pt;height:35.95pt;mso-wrap-style:none;v-text-anchor:middle;mso-position-horizontal-relative:page">
                <v:fill o:detectmouseclick="t" color2="yellow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167120</wp:posOffset>
                </wp:positionH>
                <wp:positionV relativeFrom="paragraph">
                  <wp:posOffset>38735</wp:posOffset>
                </wp:positionV>
                <wp:extent cx="1657350" cy="23279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72565" cy="2235200"/>
                                  <wp:effectExtent l="0" t="0" r="0" b="0"/>
                                  <wp:docPr id="22" name="Image11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3.3pt;mso-wrap-distance-left:9.05pt;mso-wrap-distance-right:9.05pt;mso-wrap-distance-top:0pt;mso-wrap-distance-bottom:0pt;margin-top:3.05pt;mso-position-vertical-relative:text;margin-left:48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72565" cy="2235200"/>
                            <wp:effectExtent l="0" t="0" r="0" b="0"/>
                            <wp:docPr id="23" name="Image11" descr="">
                              <a:hlinkClick xmlns:a="http://schemas.openxmlformats.org/drawingml/2006/main" r:id="rId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>
                                      <a:hlinkClick r:id="rId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6600"/>
        </w:rPr>
      </w:pPr>
      <w:r>
        <w:rPr>
          <w:rFonts w:eastAsia="Wingdings" w:cs="Wingdings" w:ascii="Wingdings" w:hAnsi="Wingdings"/>
          <w:b/>
          <w:bCs/>
          <w:i/>
          <w:iCs/>
          <w:color w:val="006600"/>
          <w:sz w:val="40"/>
          <w:szCs w:val="40"/>
          <w:u w:val="double" w:color="FFC000"/>
        </w:rPr>
        <w:t>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006600"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40"/>
          <w:sz w:val="40"/>
          <w:szCs w:val="40"/>
          <w:u w:val="double" w:color="FFC000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40"/>
          <w:szCs w:val="40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40"/>
          <w:sz w:val="40"/>
          <w:szCs w:val="40"/>
          <w:u w:val="double" w:color="FFC000"/>
          <w:rtl w:val="true"/>
          <w:lang w:bidi="ar-EG"/>
        </w:rPr>
        <w:t>أسفل الإجابة الصحيحة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40"/>
          <w:szCs w:val="40"/>
          <w:u w:val="double" w:color="FFC000"/>
          <w:rtl w:val="true"/>
          <w:lang w:bidi="ar-EG"/>
        </w:rPr>
        <w:t>:</w:t>
      </w:r>
      <w:r>
        <w:rPr>
          <w:rFonts w:cs="Microsoft Sans Serif" w:ascii="Microsoft Sans Serif" w:hAnsi="Microsoft Sans Serif"/>
          <w:b/>
          <w:bCs/>
          <w:i/>
          <w:iCs/>
          <w:color w:val="006600"/>
          <w:sz w:val="40"/>
          <w:szCs w:val="40"/>
          <w:u w:val="double" w:color="FFC00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color w:val="006600"/>
        </w:rPr>
      </w:pPr>
      <w:r>
        <w:rPr>
          <w:color w:val="00660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pict>
          <v:shape id="shape_0" fillcolor="#6600cc" stroked="t" o:allowincell="f" style="position:absolute;margin-left:244.1pt;margin-top:271.95pt;width:195.85pt;height:80.45pt;mso-wrap-style:none;v-text-anchor:middle" type="_x0000_t172">
            <v:path textpathok="t"/>
            <v:textpath on="t" fitshape="t" string="أحيطي الإجابة الصحيحة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25470</wp:posOffset>
                </wp:positionH>
                <wp:positionV relativeFrom="paragraph">
                  <wp:posOffset>737235</wp:posOffset>
                </wp:positionV>
                <wp:extent cx="1308735" cy="571500"/>
                <wp:effectExtent l="12700" t="5715" r="12065" b="136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571680"/>
                        </a:xfrm>
                        <a:custGeom>
                          <a:avLst/>
                          <a:gdLst>
                            <a:gd name="textAreaLeft" fmla="*/ 169200 w 741960"/>
                            <a:gd name="textAreaRight" fmla="*/ 572760 w 74196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اليسر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46.1pt;margin-top:58.05pt;width:103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اليسرى</w:t>
                      </w:r>
                    </w:p>
                  </w:txbxContent>
                </v:textbox>
                <v:fill o:detectmouseclick="t" color2="#fea0f7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702175</wp:posOffset>
                </wp:positionH>
                <wp:positionV relativeFrom="paragraph">
                  <wp:posOffset>737235</wp:posOffset>
                </wp:positionV>
                <wp:extent cx="1464945" cy="571500"/>
                <wp:effectExtent l="13970" t="5715" r="13335" b="781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571680"/>
                        </a:xfrm>
                        <a:custGeom>
                          <a:avLst/>
                          <a:gdLst>
                            <a:gd name="textAreaLeft" fmla="*/ 189360 w 830520"/>
                            <a:gd name="textAreaRight" fmla="*/ 641160 w 83052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 xml:space="preserve">الأثنين مع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70.25pt;margin-top:58.05pt;width:115.3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 xml:space="preserve">الأثنين معا </w:t>
                      </w:r>
                    </w:p>
                  </w:txbxContent>
                </v:textbox>
                <v:fill o:detectmouseclick="t" color2="#fea0f7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253105</wp:posOffset>
                </wp:positionH>
                <wp:positionV relativeFrom="paragraph">
                  <wp:posOffset>2426335</wp:posOffset>
                </wp:positionV>
                <wp:extent cx="1333500" cy="556895"/>
                <wp:effectExtent l="12700" t="6350" r="13335" b="927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56920"/>
                        </a:xfrm>
                        <a:custGeom>
                          <a:avLst/>
                          <a:gdLst>
                            <a:gd name="textAreaLeft" fmla="*/ 172440 w 756000"/>
                            <a:gd name="textAreaRight" fmla="*/ 583560 w 7560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توضأ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256.15pt;margin-top:191.05pt;width:104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توضأت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341110</wp:posOffset>
                </wp:positionH>
                <wp:positionV relativeFrom="paragraph">
                  <wp:posOffset>2426335</wp:posOffset>
                </wp:positionV>
                <wp:extent cx="1304290" cy="556895"/>
                <wp:effectExtent l="12065" t="6350" r="12700" b="927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556920"/>
                        </a:xfrm>
                        <a:custGeom>
                          <a:avLst/>
                          <a:gdLst>
                            <a:gd name="textAreaLeft" fmla="*/ 168840 w 739440"/>
                            <a:gd name="textAreaRight" fmla="*/ 570600 w 73944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لعب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499.3pt;margin-top:191.05pt;width:102.6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لعبت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70380</wp:posOffset>
                </wp:positionH>
                <wp:positionV relativeFrom="paragraph">
                  <wp:posOffset>5049520</wp:posOffset>
                </wp:positionV>
                <wp:extent cx="1564640" cy="6985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698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العر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de9d9" stroked="t" o:allowincell="f" style="position:absolute;margin-left:139.4pt;margin-top:397.6pt;width:123.15pt;height:54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العرق</w:t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89125</wp:posOffset>
                </wp:positionH>
                <wp:positionV relativeFrom="paragraph">
                  <wp:posOffset>3771900</wp:posOffset>
                </wp:positionV>
                <wp:extent cx="3680460" cy="1277620"/>
                <wp:effectExtent l="607060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1277640"/>
                        </a:xfrm>
                        <a:prstGeom prst="cloudCallout">
                          <a:avLst>
                            <a:gd name="adj1" fmla="val -62851"/>
                            <a:gd name="adj2" fmla="val 38421"/>
                          </a:avLst>
                        </a:prstGeom>
                        <a:solidFill>
                          <a:srgbClr val="eaf1d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 xml:space="preserve">أي مما يلي هي من الأشياء الغير نجسة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48.75pt;margin-top:297pt;width:289.75pt;height:100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 xml:space="preserve">أي مما يلي هي من الأشياء الغير نجسة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24605</wp:posOffset>
                </wp:positionH>
                <wp:positionV relativeFrom="paragraph">
                  <wp:posOffset>5354320</wp:posOffset>
                </wp:positionV>
                <wp:extent cx="1542415" cy="647700"/>
                <wp:effectExtent l="15240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647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البول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01.15pt;margin-top:421.6pt;width:121.4pt;height:50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البول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918200</wp:posOffset>
                </wp:positionH>
                <wp:positionV relativeFrom="paragraph">
                  <wp:posOffset>5598160</wp:posOffset>
                </wp:positionV>
                <wp:extent cx="1404620" cy="647700"/>
                <wp:effectExtent l="14605" t="14605" r="1524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647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Microsoft Sans Serif" w:hAnsi="Microsoft Sans Serif" w:cs="Microsoft Sans Serif"/>
                                <w:color w:val="auto"/>
                                <w:lang w:val="en-US" w:bidi="ar-SA"/>
                              </w:rPr>
                              <w:t xml:space="preserve">الغائط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466pt;margin-top:440.8pt;width:110.55pt;height:50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Microsoft Sans Serif" w:hAnsi="Microsoft Sans Serif" w:cs="Microsoft Sans Serif"/>
                          <w:color w:val="auto"/>
                          <w:lang w:val="en-US" w:bidi="ar-SA"/>
                        </w:rPr>
                        <w:t xml:space="preserve">الغائط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960495</wp:posOffset>
            </wp:positionH>
            <wp:positionV relativeFrom="paragraph">
              <wp:posOffset>4389120</wp:posOffset>
            </wp:positionV>
            <wp:extent cx="1769745" cy="114300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28445</wp:posOffset>
                </wp:positionH>
                <wp:positionV relativeFrom="paragraph">
                  <wp:posOffset>1804035</wp:posOffset>
                </wp:positionV>
                <wp:extent cx="1517650" cy="17932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332865" cy="1700530"/>
                                  <wp:effectExtent l="0" t="0" r="0" b="0"/>
                                  <wp:docPr id="35" name="Image12" descr="">
                                    <a:hlinkClick xmlns:a="http://schemas.openxmlformats.org/drawingml/2006/main" r:id="rId3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>
                                            <a:hlinkClick r:id="rId3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141.2pt;mso-wrap-distance-left:9.05pt;mso-wrap-distance-right:9.05pt;mso-wrap-distance-top:0pt;mso-wrap-distance-bottom:0pt;margin-top:142.05pt;mso-position-vertical-relative:text;margin-left:12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332865" cy="1700530"/>
                            <wp:effectExtent l="0" t="0" r="0" b="0"/>
                            <wp:docPr id="36" name="Image12" descr="">
                              <a:hlinkClick xmlns:a="http://schemas.openxmlformats.org/drawingml/2006/main" r:id="rId3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>
                                      <a:hlinkClick r:id="rId3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53340" distR="114935" simplePos="0" locked="0" layoutInCell="0" allowOverlap="1" relativeHeight="29">
                <wp:simplePos x="0" y="0"/>
                <wp:positionH relativeFrom="page">
                  <wp:posOffset>1369060</wp:posOffset>
                </wp:positionH>
                <wp:positionV relativeFrom="paragraph">
                  <wp:posOffset>-502920</wp:posOffset>
                </wp:positionV>
                <wp:extent cx="6671945" cy="211264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112480"/>
                          <a:chOff x="0" y="0"/>
                          <a:chExt cx="6671880" cy="2112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rot="633000">
                            <a:off x="5362920" y="150480"/>
                            <a:ext cx="124200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423320" y="0"/>
                            <a:ext cx="1104840" cy="9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261240" y="1230120"/>
                            <a:ext cx="1110600" cy="8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493160" y="1351800"/>
                            <a:ext cx="85284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520" y="463680"/>
                            <a:ext cx="6222960" cy="142164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6222960" cy="142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19560" y="354240"/>
                              <a:ext cx="540720" cy="889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80280" y="354600"/>
                              <a:ext cx="350280" cy="3564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19560" y="354960"/>
                              <a:ext cx="540720" cy="3564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55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  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الوضوء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33160"/>
                              <a:ext cx="241308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5720" y="533160"/>
                              <a:ext cx="251460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065960"/>
                              <a:ext cx="247644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36720" y="171000"/>
                            <a:ext cx="1850400" cy="78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9.6pt;width:517.15pt;height:166.35pt" coordorigin="2214,-792" coordsize="10343,3327">
                <v:shape id="shape_0" stroked="f" o:allowincell="f" style="position:absolute;left:10601;top:-555;width:1955;height:1332;mso-wrap-style:none;v-text-anchor:middle;rotation:11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9122;top:-792;width:1739;height:1551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292;top:1145;width:1748;height:1285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9232;top:1337;width:1342;height:1197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group id="shape_0" style="position:absolute;left:2259;top:-62;width:9800;height:2239">
                  <v:rect id="shape_0" stroked="f" o:allowincell="f" style="position:absolute;left:2259;top:-62;width:9799;height:2238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78" stroked="t" o:allowincell="f" style="position:absolute;left:-5803;top:498;width:851;height:139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79" stroked="t" o:allowincell="f" style="position:absolute;left:-4952;top:499;width:549;height:559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80" stroked="t" o:allowincell="f" style="position:absolute;left:-5803;top:499;width:851;height:559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81" fillcolor="#daeef3" stroked="t" o:allowincell="f" style="position:absolute;left:5359;top:-62;width:3899;height:55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  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الوضوء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82" fillcolor="#daeef3" stroked="t" o:allowincell="f" style="position:absolute;left:2659;top:778;width:3799;height:558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83" fillcolor="#daeef3" stroked="t" o:allowincell="f" style="position:absolute;left:7859;top:778;width:3959;height:558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84" fillcolor="#daeef3" stroked="t" o:allowincell="f" style="position:absolute;left:2559;top:1617;width:3899;height:558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13;top:-522;width:2913;height:123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006666"/>
          <w:sz w:val="40"/>
          <w:sz w:val="40"/>
          <w:szCs w:val="40"/>
          <w:u w:val="double" w:color="E36C0A"/>
          <w:rtl w:val="true"/>
        </w:rPr>
        <w:t>أكملي ترتيب الخطوات التالية لتكوني صفة الوضوء</w:t>
      </w:r>
      <w:r>
        <w:rPr>
          <w:rFonts w:cs="Microsoft Sans Serif" w:ascii="Microsoft Sans Serif" w:hAnsi="Microsoft Sans Serif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501130</wp:posOffset>
                </wp:positionH>
                <wp:positionV relativeFrom="paragraph">
                  <wp:posOffset>127000</wp:posOffset>
                </wp:positionV>
                <wp:extent cx="508635" cy="443865"/>
                <wp:effectExtent l="635" t="1155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10pt;width:40pt;height:34.9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501130</wp:posOffset>
                </wp:positionH>
                <wp:positionV relativeFrom="paragraph">
                  <wp:posOffset>2870200</wp:posOffset>
                </wp:positionV>
                <wp:extent cx="508635" cy="443865"/>
                <wp:effectExtent l="635" t="11557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226pt;width:40pt;height:34.9pt;flip:x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501130</wp:posOffset>
                </wp:positionH>
                <wp:positionV relativeFrom="paragraph">
                  <wp:posOffset>2184400</wp:posOffset>
                </wp:positionV>
                <wp:extent cx="508635" cy="443865"/>
                <wp:effectExtent l="635" t="1155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172pt;width:40pt;height:34.9pt;flip:x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501130</wp:posOffset>
                </wp:positionH>
                <wp:positionV relativeFrom="paragraph">
                  <wp:posOffset>1499235</wp:posOffset>
                </wp:positionV>
                <wp:extent cx="508635" cy="443865"/>
                <wp:effectExtent l="635" t="1155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118.05pt;width:40pt;height:34.9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501130</wp:posOffset>
                </wp:positionH>
                <wp:positionV relativeFrom="paragraph">
                  <wp:posOffset>812800</wp:posOffset>
                </wp:positionV>
                <wp:extent cx="508635" cy="443865"/>
                <wp:effectExtent l="635" t="1155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64pt;width:40pt;height:34.9pt;flip:x;mso-wrap-style:none;v-text-anchor:middle;mso-position-horizontal-relative:page"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501130</wp:posOffset>
                </wp:positionH>
                <wp:positionV relativeFrom="paragraph">
                  <wp:posOffset>3570605</wp:posOffset>
                </wp:positionV>
                <wp:extent cx="508635" cy="443865"/>
                <wp:effectExtent l="635" t="1155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281.15pt;width:40pt;height:34.9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6</w:t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26920</wp:posOffset>
                </wp:positionH>
                <wp:positionV relativeFrom="paragraph">
                  <wp:posOffset>127000</wp:posOffset>
                </wp:positionV>
                <wp:extent cx="4474210" cy="517525"/>
                <wp:effectExtent l="635" t="635" r="0" b="1149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وجهي ثلاث م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aeef3" stroked="t" o:allowincell="f" style="position:absolute;margin-left:159.6pt;margin-top:10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وجهي ثلاث مرات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026920</wp:posOffset>
                </wp:positionH>
                <wp:positionV relativeFrom="paragraph">
                  <wp:posOffset>812800</wp:posOffset>
                </wp:positionV>
                <wp:extent cx="4474210" cy="517525"/>
                <wp:effectExtent l="635" t="635" r="0" b="1149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كفي ثلاث مر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64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كفي ثلاث مر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26920</wp:posOffset>
                </wp:positionH>
                <wp:positionV relativeFrom="paragraph">
                  <wp:posOffset>1499235</wp:posOffset>
                </wp:positionV>
                <wp:extent cx="4474210" cy="517525"/>
                <wp:effectExtent l="635" t="635" r="0" b="1149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تمضمض وأستنشق ثلاث م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118.05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تمضمض وأستنشق ثلاث مرات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26920</wp:posOffset>
                </wp:positionH>
                <wp:positionV relativeFrom="paragraph">
                  <wp:posOffset>2184400</wp:posOffset>
                </wp:positionV>
                <wp:extent cx="4474210" cy="517525"/>
                <wp:effectExtent l="635" t="635" r="0" b="1835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رجلي إلى الكعبين ثلاث م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172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رجلي إلى الكعبين ثلاث مرات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026920</wp:posOffset>
                </wp:positionH>
                <wp:positionV relativeFrom="paragraph">
                  <wp:posOffset>2870200</wp:posOffset>
                </wp:positionV>
                <wp:extent cx="4474210" cy="517525"/>
                <wp:effectExtent l="635" t="635" r="0" b="1149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يدي من أطراف الأصابع إلى المرفقين ثلاث م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226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يدي من أطراف الأصابع إلى المرفقين ثلاث مرات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026920</wp:posOffset>
                </wp:positionH>
                <wp:positionV relativeFrom="paragraph">
                  <wp:posOffset>3570605</wp:posOffset>
                </wp:positionV>
                <wp:extent cx="4474210" cy="517525"/>
                <wp:effectExtent l="635" t="635" r="0" b="1835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مسح رأسي مع أذني مرة واحد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281.15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مسح رأسي مع أذني مرة واحدة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501130</wp:posOffset>
                </wp:positionH>
                <wp:positionV relativeFrom="paragraph">
                  <wp:posOffset>4240530</wp:posOffset>
                </wp:positionV>
                <wp:extent cx="508635" cy="443865"/>
                <wp:effectExtent l="635" t="1155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333.9pt;width:40pt;height:34.9pt;flip:x;mso-wrap-style:none;v-text-anchor:middle;mso-position-horizontal-relative:page"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26920</wp:posOffset>
                </wp:positionH>
                <wp:positionV relativeFrom="paragraph">
                  <wp:posOffset>4166870</wp:posOffset>
                </wp:positionV>
                <wp:extent cx="4474210" cy="517525"/>
                <wp:effectExtent l="635" t="635" r="0" b="1149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قول : (( بسم الله )) 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328.1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قول : (( بسم الله )) .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.4pt;margin-top:35.4pt;width:432.95pt;height:80.9pt;mso-wrap-style:none;v-text-anchor:middle" type="_x0000_t136">
            <v:path textpathok="t"/>
            <v:textpath on="t" fitshape="t" string="أقول بعد الأنتهاء من الوضوء: (أشهد أن لا إله إلا الله &#10;وحده لا شريك له ،وأشهد أن محمداً عبده  ورسوله )" style="font-family:&quot;Arial Black&quot;;font-size:12pt"/>
            <v:fill o:detectmouseclick="t" type="solid" color2="black"/>
            <v:stroke color="red" weight="9360" joinstyle="miter" endcap="flat"/>
            <w10:wrap type="square"/>
          </v:shape>
        </w:pic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6666"/>
          <w:sz w:val="40"/>
          <w:sz w:val="40"/>
          <w:szCs w:val="40"/>
          <w:u w:val="double" w:color="E36C0A"/>
          <w:rtl w:val="true"/>
        </w:rPr>
        <w:t xml:space="preserve">لوني الكلمات التالية </w:t>
      </w:r>
      <w:r>
        <w:rPr>
          <w:rFonts w:cs="Microsoft Sans Serif" w:ascii="Microsoft Sans Serif" w:hAnsi="Microsoft Sans Serif"/>
          <w:b/>
          <w:bCs/>
          <w:i/>
          <w:iCs/>
          <w:color w:val="006666"/>
          <w:sz w:val="40"/>
          <w:szCs w:val="40"/>
          <w:u w:val="double" w:color="E36C0A"/>
          <w:rtl w:val="true"/>
        </w:rPr>
        <w:t>: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28">
                <wp:simplePos x="0" y="0"/>
                <wp:positionH relativeFrom="page">
                  <wp:posOffset>1363345</wp:posOffset>
                </wp:positionH>
                <wp:positionV relativeFrom="paragraph">
                  <wp:posOffset>-327660</wp:posOffset>
                </wp:positionV>
                <wp:extent cx="6686550" cy="23685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1380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7452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1380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الصلوات المفروض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5pt;margin-top:-25.8pt;width:517.15pt;height:186.5pt" coordorigin="2213,-516" coordsize="10343,3730">
                <v:shape id="shape_0" stroked="f" o:allowincell="f" style="position:absolute;left:10600;top:-250;width:1955;height:1493;mso-wrap-style:none;v-text-anchor:middle;rotation:11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9121;top:-516;width:1739;height:1739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291;top:1655;width:1748;height:1441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231;top:1871;width:1342;height:1342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group id="shape_0" style="position:absolute;left:2258;top:302;width:9800;height:2510">
                  <v:rect id="shape_0" stroked="f" o:allowincell="f" style="position:absolute;left:2258;top:302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63" stroked="t" o:allowincell="f" style="position:absolute;left:-5795;top:930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64" stroked="t" o:allowincell="f" style="position:absolute;left:-4944;top:931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65" stroked="t" o:allowincell="f" style="position:absolute;left:-5795;top:931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66" fillcolor="#daeef3" stroked="t" o:allowincell="f" style="position:absolute;left:5358;top:302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الصلوات المفروضة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67" fillcolor="#daeef3" stroked="t" o:allowincell="f" style="position:absolute;left:2658;top:1244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68" fillcolor="#daeef3" stroked="t" o:allowincell="f" style="position:absolute;left:7858;top:1244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69" fillcolor="#daeef3" stroked="t" o:allowincell="f" style="position:absolute;left:2558;top:2185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12;top:-214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467860</wp:posOffset>
                </wp:positionH>
                <wp:positionV relativeFrom="paragraph">
                  <wp:posOffset>1441450</wp:posOffset>
                </wp:positionV>
                <wp:extent cx="530225" cy="406400"/>
                <wp:effectExtent l="36195" t="34925" r="35560" b="203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0644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0e994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f0e994" stroked="t" o:allowincell="f" style="position:absolute;margin-left:351.8pt;margin-top:113.5pt;width:41.7pt;height:31.95pt;mso-wrap-style:none;v-text-anchor:middle;mso-position-horizontal-relative:page" type="_x0000_t127">
                <v:fill o:detectmouseclick="t" color2="#c2d69b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957705</wp:posOffset>
                </wp:positionH>
                <wp:positionV relativeFrom="paragraph">
                  <wp:posOffset>1377950</wp:posOffset>
                </wp:positionV>
                <wp:extent cx="472440" cy="596900"/>
                <wp:effectExtent l="19050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96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154.15pt;margin-top:108.5pt;width:37.15pt;height: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#fea0f7"/>
                <v:stroke color="#205867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988685</wp:posOffset>
                </wp:positionH>
                <wp:positionV relativeFrom="paragraph">
                  <wp:posOffset>113030</wp:posOffset>
                </wp:positionV>
                <wp:extent cx="1657350" cy="270954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72565" cy="2616835"/>
                                  <wp:effectExtent l="0" t="0" r="0" b="0"/>
                                  <wp:docPr id="57" name="Image13" descr="">
                                    <a:hlinkClick xmlns:a="http://schemas.openxmlformats.org/drawingml/2006/main" r:id="rId5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>
                                            <a:hlinkClick r:id="rId5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0" t="-36" r="-4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261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13.35pt;mso-wrap-distance-left:9.05pt;mso-wrap-distance-right:9.05pt;mso-wrap-distance-top:0pt;mso-wrap-distance-bottom:0pt;margin-top:8.9pt;mso-position-vertical-relative:text;margin-left:47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72565" cy="2616835"/>
                            <wp:effectExtent l="0" t="0" r="0" b="0"/>
                            <wp:docPr id="58" name="Image13" descr="">
                              <a:hlinkClick xmlns:a="http://schemas.openxmlformats.org/drawingml/2006/main" r:id="rId5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>
                                      <a:hlinkClick r:id="rId5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0" t="-36" r="-4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261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color w:val="C2465B"/>
        </w:rPr>
      </w:pPr>
      <w:r>
        <w:rPr>
          <w:rFonts w:cs="Microsoft Sans Serif" w:ascii="Microsoft Sans Serif" w:hAnsi="Microsoft Sans Serif"/>
          <w:b/>
          <w:bCs/>
          <w:i/>
          <w:iCs/>
          <w:color w:val="002060"/>
          <w:sz w:val="44"/>
          <w:szCs w:val="44"/>
          <w:u w:val="double" w:color="215868"/>
          <w:lang w:bidi="ar-EG"/>
        </w:rPr>
        <w:t>Ω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2465B"/>
          <w:sz w:val="44"/>
          <w:sz w:val="44"/>
          <w:szCs w:val="44"/>
          <w:u w:val="double" w:color="215868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C2465B"/>
          <w:sz w:val="44"/>
          <w:szCs w:val="44"/>
          <w:u w:val="double" w:color="215868"/>
          <w:rtl w:val="true"/>
          <w:lang w:bidi="ar-EG"/>
        </w:rPr>
        <w:t>(√)</w:t>
      </w:r>
      <w:r>
        <w:rPr>
          <w:rFonts w:cs="Microsoft Sans Serif" w:ascii="Microsoft Sans Serif" w:hAnsi="Microsoft Sans Serif"/>
          <w:b/>
          <w:bCs/>
          <w:i/>
          <w:iCs/>
          <w:color w:val="C2465B"/>
          <w:sz w:val="44"/>
          <w:szCs w:val="44"/>
          <w:u w:val="double" w:color="215868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2465B"/>
          <w:sz w:val="44"/>
          <w:sz w:val="44"/>
          <w:szCs w:val="44"/>
          <w:u w:val="double" w:color="215868"/>
          <w:rtl w:val="true"/>
          <w:lang w:bidi="ar-EG"/>
        </w:rPr>
        <w:t>أمام الإجابة الصحيح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color w:val="C2465B"/>
          <w:lang w:bidi="ar-EG"/>
        </w:rPr>
      </w:pPr>
      <w:r>
        <w:rPr>
          <w:color w:val="C2465B"/>
          <w:rtl w:val="true"/>
          <w:lang w:bidi="ar-EG"/>
        </w:rPr>
        <w:pict>
          <v:shape id="shape_0" fillcolor="#ff6699" stroked="t" o:allowincell="f" style="position:absolute;margin-left:36.15pt;margin-top:8.2pt;width:256.1pt;height:40.75pt;mso-wrap-style:none;v-text-anchor:middle" type="_x0000_t136">
            <v:path textpathok="t"/>
            <v:textpath on="t" fitshape="t" string="نصلي في اليوم والليلة:" style="font-family:&quot;Arial Black&quot;;font-size:18pt"/>
            <v:fill o:detectmouseclick="t" type="solid" color2="#009966"/>
            <v:stroke color="#00b050" weight="12600" joinstyle="miter" endcap="flat"/>
            <w10:wrap type="square"/>
          </v:shape>
        </w:pict>
        <w:pict>
          <v:shape id="shape_0" fillcolor="#336699" stroked="t" o:allowincell="f" style="position:absolute;margin-left:-23.7pt;margin-top:225.3pt;width:290.85pt;height:22.85pt;mso-wrap-style:none;v-text-anchor:middle;rotation:354" type="_x0000_t136">
            <v:path textpathok="t"/>
            <v:textpath on="t" fitshape="t" string="أحيطي الإجابة الصحيحة" style="font-family:&quot;Times New Roman&quot;;font-size:18pt"/>
            <v:fill o:detectmouseclick="t" type="solid" color2="#cc9966"/>
            <v:stroke color="#7030a0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411220</wp:posOffset>
                </wp:positionH>
                <wp:positionV relativeFrom="paragraph">
                  <wp:posOffset>1376680</wp:posOffset>
                </wp:positionV>
                <wp:extent cx="1529715" cy="525780"/>
                <wp:effectExtent l="12700" t="1206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25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5 صلوات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eeece1" stroked="t" o:allowincell="f" style="position:absolute;margin-left:268.6pt;margin-top:108.4pt;width:120.4pt;height:41.3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5 صلوات. </w:t>
                      </w:r>
                    </w:p>
                  </w:txbxContent>
                </v:textbox>
                <v:fill o:detectmouseclick="t" color2="#e5b8b7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438400</wp:posOffset>
                </wp:positionH>
                <wp:positionV relativeFrom="paragraph">
                  <wp:posOffset>711200</wp:posOffset>
                </wp:positionV>
                <wp:extent cx="2015490" cy="514985"/>
                <wp:effectExtent l="12065" t="12700" r="12065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515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6 صلوات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92pt;margin-top:56pt;width:158.65pt;height:40.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6 صلوات. </w:t>
                      </w:r>
                    </w:p>
                  </w:txbxContent>
                </v:textbox>
                <v:fill o:detectmouseclick="t" color2="#e5b8b7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023995</wp:posOffset>
                </wp:positionH>
                <wp:positionV relativeFrom="paragraph">
                  <wp:posOffset>2048510</wp:posOffset>
                </wp:positionV>
                <wp:extent cx="1676400" cy="580390"/>
                <wp:effectExtent l="12065" t="12065" r="12700" b="1441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80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002060"/>
                                <w:lang w:val="en-US" w:bidi="ar-SA"/>
                              </w:rPr>
                              <w:t xml:space="preserve">     4 صلو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16.85pt;margin-top:161.3pt;width:131.95pt;height:45.6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002060"/>
                          <w:lang w:val="en-US" w:bidi="ar-SA"/>
                        </w:rPr>
                        <w:t xml:space="preserve">     4 صلو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40935</wp:posOffset>
                </wp:positionH>
                <wp:positionV relativeFrom="paragraph">
                  <wp:posOffset>1452880</wp:posOffset>
                </wp:positionV>
                <wp:extent cx="530225" cy="406400"/>
                <wp:effectExtent l="36195" t="34925" r="35560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0644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0e994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0e994" stroked="t" o:allowincell="f" style="position:absolute;margin-left:389.05pt;margin-top:114.4pt;width:41.7pt;height:31.95pt;mso-wrap-style:none;v-text-anchor:middle;mso-position-horizontal-relative:page" type="_x0000_t127">
                <v:fill o:detectmouseclick="t" color2="#c2d69b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769610</wp:posOffset>
                </wp:positionH>
                <wp:positionV relativeFrom="paragraph">
                  <wp:posOffset>2124710</wp:posOffset>
                </wp:positionV>
                <wp:extent cx="530225" cy="406400"/>
                <wp:effectExtent l="36195" t="34925" r="35560" b="203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0644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0e994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0e994" stroked="t" o:allowincell="f" style="position:absolute;margin-left:454.3pt;margin-top:167.3pt;width:41.7pt;height:31.95pt;mso-wrap-style:none;v-text-anchor:middle;mso-position-horizontal-relative:page" type="_x0000_t127">
                <v:fill o:detectmouseclick="t" color2="#c2d69b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38780</wp:posOffset>
                </wp:positionH>
                <wp:positionV relativeFrom="paragraph">
                  <wp:posOffset>1389380</wp:posOffset>
                </wp:positionV>
                <wp:extent cx="472440" cy="5969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96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231.4pt;margin-top:109.4pt;width:37.15pt;height: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color2="#fea0f7"/>
                <v:stroke color="#205867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551555</wp:posOffset>
                </wp:positionH>
                <wp:positionV relativeFrom="paragraph">
                  <wp:posOffset>2112010</wp:posOffset>
                </wp:positionV>
                <wp:extent cx="472440" cy="596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96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279.65pt;margin-top:166.3pt;width:37.15pt;height: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color2="#fea0f7"/>
                <v:stroke color="#205867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18945</wp:posOffset>
                </wp:positionH>
                <wp:positionV relativeFrom="paragraph">
                  <wp:posOffset>3412490</wp:posOffset>
                </wp:positionV>
                <wp:extent cx="2045335" cy="812800"/>
                <wp:effectExtent l="161925" t="161290" r="0" b="330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5160" cy="8128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e3c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1_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عدد صلوات الظهر ........ ركعا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b6dde8" stroked="t" o:allowincell="f" style="position:absolute;margin-left:135.35pt;margin-top:268.7pt;width:161pt;height:63.95pt;flip:x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1_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عدد صلوات الظهر ........ ركعا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3cef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023995</wp:posOffset>
                </wp:positionH>
                <wp:positionV relativeFrom="paragraph">
                  <wp:posOffset>3501390</wp:posOffset>
                </wp:positionV>
                <wp:extent cx="1366520" cy="4953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6560" cy="49536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eaf1dd" stroked="t" o:allowincell="f" style="position:absolute;margin-left:316.85pt;margin-top:275.7pt;width:107.55pt;height:38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 2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459095</wp:posOffset>
                </wp:positionH>
                <wp:positionV relativeFrom="paragraph">
                  <wp:posOffset>3793490</wp:posOffset>
                </wp:positionV>
                <wp:extent cx="1090295" cy="4318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440" cy="43164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429.85pt;margin-top:298.7pt;width:85.8pt;height:33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3 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610350</wp:posOffset>
                </wp:positionH>
                <wp:positionV relativeFrom="paragraph">
                  <wp:posOffset>4110990</wp:posOffset>
                </wp:positionV>
                <wp:extent cx="1114425" cy="4445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44460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520.5pt;margin-top:323.7pt;width:87.7pt;height:34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4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809115</wp:posOffset>
                </wp:positionH>
                <wp:positionV relativeFrom="paragraph">
                  <wp:posOffset>4758690</wp:posOffset>
                </wp:positionV>
                <wp:extent cx="2045335" cy="774700"/>
                <wp:effectExtent l="161925" t="161290" r="0" b="711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5160" cy="7747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e3c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2_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عدد صلوات المغرب ........ ركعات 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142.45pt;margin-top:374.7pt;width:161pt;height:60.95pt;flip:x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2_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عدد صلوات المغرب ........ ركعات 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3cef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045585</wp:posOffset>
                </wp:positionH>
                <wp:positionV relativeFrom="paragraph">
                  <wp:posOffset>4720590</wp:posOffset>
                </wp:positionV>
                <wp:extent cx="1067435" cy="4953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7400" cy="49536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318.55pt;margin-top:371.7pt;width:84pt;height:38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4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498590</wp:posOffset>
                </wp:positionH>
                <wp:positionV relativeFrom="paragraph">
                  <wp:posOffset>5317490</wp:posOffset>
                </wp:positionV>
                <wp:extent cx="958215" cy="3937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8320" cy="39384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511.7pt;margin-top:418.7pt;width:75.4pt;height:30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2  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240020</wp:posOffset>
                </wp:positionH>
                <wp:positionV relativeFrom="paragraph">
                  <wp:posOffset>5038090</wp:posOffset>
                </wp:positionV>
                <wp:extent cx="1026160" cy="4318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6000" cy="43164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412.6pt;margin-top:396.7pt;width:80.75pt;height:33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3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534410</wp:posOffset>
                </wp:positionH>
                <wp:positionV relativeFrom="paragraph">
                  <wp:posOffset>5317490</wp:posOffset>
                </wp:positionV>
                <wp:extent cx="2101850" cy="98107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917065" cy="888365"/>
                                  <wp:effectExtent l="0" t="0" r="0" b="0"/>
                                  <wp:docPr id="77" name="Image14" descr="">
                                    <a:hlinkClick xmlns:a="http://schemas.openxmlformats.org/drawingml/2006/main" r:id="rId6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4" descr="">
                                            <a:hlinkClick r:id="rId6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77.25pt;mso-wrap-distance-left:9.05pt;mso-wrap-distance-right:9.05pt;mso-wrap-distance-top:0pt;mso-wrap-distance-bottom:0pt;margin-top:418.7pt;mso-position-vertical-relative:text;margin-left:2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917065" cy="888365"/>
                            <wp:effectExtent l="0" t="0" r="0" b="0"/>
                            <wp:docPr id="78" name="Image14" descr="">
                              <a:hlinkClick xmlns:a="http://schemas.openxmlformats.org/drawingml/2006/main" r:id="rId6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4" descr="">
                                      <a:hlinkClick r:id="rId6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1976120</wp:posOffset>
                </wp:positionV>
                <wp:extent cx="4344670" cy="622300"/>
                <wp:effectExtent l="5080" t="0" r="42545" b="4445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22"/>
                    <wp:lineTo x="21603" y="21622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خطاً تحت الإجابة الصحيح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4e6128" stroked="t" o:allowincell="f" style="position:absolute;margin-left:-9.9pt;margin-top:155.6pt;width:342.05pt;height:4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ضعي خطاً تحت الإجابة الصحيحة :</w:t>
                      </w:r>
                    </w:p>
                  </w:txbxContent>
                </v:textbox>
                <v:path textpathok="t"/>
                <v:textpath on="t" fitshape="t" string="ضعي خطاً تحت الإجابة الصحيحة :" style="font-family:&quot;Times New Roman&quot;;font-size:18pt"/>
                <v:fill o:detectmouseclick="t" color2="#ff99cc"/>
                <v:stroke color="red" weight="93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5295900</wp:posOffset>
                </wp:positionV>
                <wp:extent cx="4344670" cy="513715"/>
                <wp:effectExtent l="5080" t="0" r="42545" b="42545"/>
                <wp:wrapTight wrapText="bothSides">
                  <wp:wrapPolygon edited="0">
                    <wp:start x="0" y="10800"/>
                    <wp:lineTo x="10800" y="-13"/>
                    <wp:lineTo x="21603" y="10800"/>
                    <wp:lineTo x="0" y="21613"/>
                    <wp:lineTo x="21603" y="21613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كل عبارة بما يناسبها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t" o:allowincell="f" style="position:absolute;margin-left:-12pt;margin-top:417pt;width:342.05pt;height:40.4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لي كل عبارة بما يناسبها :</w:t>
                      </w:r>
                    </w:p>
                  </w:txbxContent>
                </v:textbox>
                <v:path textpathok="t"/>
                <v:textpath on="t" fitshape="t" string="صلي كل عبارة بما يناسبها :" style="font-family:&quot;Times New Roman&quot;;font-size:18pt"/>
                <v:fill o:detectmouseclick="t" color2="#ff99cc"/>
                <v:stroke color="#0070c0" weight="93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44450" distR="114935" simplePos="0" locked="0" layoutInCell="0" allowOverlap="1" relativeHeight="27">
                <wp:simplePos x="0" y="0"/>
                <wp:positionH relativeFrom="page">
                  <wp:posOffset>1359535</wp:posOffset>
                </wp:positionH>
                <wp:positionV relativeFrom="paragraph">
                  <wp:posOffset>-392430</wp:posOffset>
                </wp:positionV>
                <wp:extent cx="6686550" cy="236855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0984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7056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0984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صفة الصلاة 1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-30.9pt;width:517.15pt;height:186.5pt" coordorigin="2207,-618" coordsize="10343,3730">
                <v:shape id="shape_0" stroked="f" o:allowincell="f" style="position:absolute;left:10593;top:-352;width:1955;height:1493;mso-wrap-style:none;v-text-anchor:middle;rotation:11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9115;top:-618;width:1739;height:1739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553;width:1748;height:1441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9225;top:1769;width:1342;height:1342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group id="shape_0" style="position:absolute;left:2252;top:200;width:9800;height:2510">
                  <v:rect id="shape_0" stroked="f" o:allowincell="f" style="position:absolute;left:2252;top:200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48" stroked="t" o:allowincell="f" style="position:absolute;left:-5795;top:828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49" stroked="t" o:allowincell="f" style="position:absolute;left:-4944;top:829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50" stroked="t" o:allowincell="f" style="position:absolute;left:-5795;top:829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51" fillcolor="#daeef3" stroked="t" o:allowincell="f" style="position:absolute;left:5352;top:200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صفة الصلاة 1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52" fillcolor="#daeef3" stroked="t" o:allowincell="f" style="position:absolute;left:2652;top:1142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53" fillcolor="#daeef3" stroked="t" o:allowincell="f" style="position:absolute;left:7852;top:1142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54" fillcolor="#daeef3" stroked="t" o:allowincell="f" style="position:absolute;left:2552;top:2083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06;top:-316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32410</wp:posOffset>
            </wp:positionH>
            <wp:positionV relativeFrom="paragraph">
              <wp:posOffset>2675255</wp:posOffset>
            </wp:positionV>
            <wp:extent cx="3689985" cy="2156460"/>
            <wp:effectExtent l="0" t="0" r="0" b="0"/>
            <wp:wrapNone/>
            <wp:docPr id="8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04110</wp:posOffset>
                </wp:positionH>
                <wp:positionV relativeFrom="paragraph">
                  <wp:posOffset>2875915</wp:posOffset>
                </wp:positionV>
                <wp:extent cx="3251835" cy="2108200"/>
                <wp:effectExtent l="635" t="0" r="0" b="8890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880" cy="2108160"/>
                        </a:xfrm>
                        <a:custGeom>
                          <a:avLst/>
                          <a:gdLst>
                            <a:gd name="textAreaLeft" fmla="*/ 0 w 1843560"/>
                            <a:gd name="textAreaRight" fmla="*/ 1843920 w 1843560"/>
                            <a:gd name="textAreaTop" fmla="*/ 0 h 1195200"/>
                            <a:gd name="textAreaBottom" fmla="*/ 1195560 h 1195200"/>
                          </a:gdLst>
                          <a:ahLst/>
                          <a:rect l="textAreaLeft" t="textAreaTop" r="textAreaRight" b="textAreaBottom"/>
                          <a:pathLst>
                            <a:path w="33314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33314" y="21600"/>
                              </a:lnTo>
                              <a:arcTo wR="0" hR="0" stAng="10800000" swAng="-5400000"/>
                              <a:lnTo>
                                <a:pt x="33314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قال الرسول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vertAlign w:val="superscript"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صلى الله عليه وسل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( ......... كما رأيتموني أصلي )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صوم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صلو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حجو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3pt;margin-top:226.45pt;width:256pt;height:16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قال الرسول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vertAlign w:val="superscript"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صلى الله عليه وسلم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( ......... كما رأيتموني أصلي ))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صومو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صلوا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حجو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31670</wp:posOffset>
                </wp:positionH>
                <wp:positionV relativeFrom="paragraph">
                  <wp:posOffset>6172200</wp:posOffset>
                </wp:positionV>
                <wp:extent cx="1516380" cy="771525"/>
                <wp:effectExtent l="161290" t="161925" r="0" b="2070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771480"/>
                        </a:xfrm>
                        <a:prstGeom prst="wedgeRoundRectCallout">
                          <a:avLst>
                            <a:gd name="adj1" fmla="val -6657"/>
                            <a:gd name="adj2" fmla="val 7683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عندما أريد أن أصلي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99594" stroked="t" o:allowincell="f" style="position:absolute;margin-left:152.1pt;margin-top:486pt;width:119.35pt;height:60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عندما أريد أن أصلي: 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820160</wp:posOffset>
                </wp:positionH>
                <wp:positionV relativeFrom="paragraph">
                  <wp:posOffset>6172200</wp:posOffset>
                </wp:positionV>
                <wp:extent cx="1567180" cy="771525"/>
                <wp:effectExtent l="161290" t="161925" r="635" b="1784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771480"/>
                        </a:xfrm>
                        <a:prstGeom prst="wedgeRoundRectCallout">
                          <a:avLst>
                            <a:gd name="adj1" fmla="val 6120"/>
                            <a:gd name="adj2" fmla="val 7312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نقول عند تكبيرة الإحرام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00.8pt;margin-top:486pt;width:123.35pt;height:60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نقول عند تكبيرة الإحرام: 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734685</wp:posOffset>
                </wp:positionH>
                <wp:positionV relativeFrom="paragraph">
                  <wp:posOffset>6172200</wp:posOffset>
                </wp:positionV>
                <wp:extent cx="1471295" cy="771525"/>
                <wp:effectExtent l="161925" t="161925" r="0" b="1911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771480"/>
                        </a:xfrm>
                        <a:prstGeom prst="wedgeRoundRectCallout">
                          <a:avLst>
                            <a:gd name="adj1" fmla="val 10680"/>
                            <a:gd name="adj2" fmla="val 7477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أقرا بعد تكبيرة الإحرام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51.55pt;margin-top:486pt;width:115.8pt;height:60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أقرا بعد تكبيرة الإحرام: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931670</wp:posOffset>
                </wp:positionH>
                <wp:positionV relativeFrom="paragraph">
                  <wp:posOffset>7781925</wp:posOffset>
                </wp:positionV>
                <wp:extent cx="1516380" cy="419100"/>
                <wp:effectExtent l="161290" t="306070" r="0" b="1758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419040"/>
                        </a:xfrm>
                        <a:prstGeom prst="wedgeRoundRectCallout">
                          <a:avLst>
                            <a:gd name="adj1" fmla="val -8000"/>
                            <a:gd name="adj2" fmla="val -8454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دعاء الاستفتاح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52.1pt;margin-top:612.75pt;width:119.35pt;height:32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دعاء الاستفتاح 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820160</wp:posOffset>
                </wp:positionH>
                <wp:positionV relativeFrom="paragraph">
                  <wp:posOffset>7845425</wp:posOffset>
                </wp:positionV>
                <wp:extent cx="1373505" cy="355600"/>
                <wp:effectExtent l="161925" t="318770" r="0" b="1809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55680"/>
                        </a:xfrm>
                        <a:prstGeom prst="wedgeRoundRectCallout">
                          <a:avLst>
                            <a:gd name="adj1" fmla="val -15231"/>
                            <a:gd name="adj2" fmla="val -942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    الفاتح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00.8pt;margin-top:617.75pt;width:108.1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    الفاتحة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662295</wp:posOffset>
                </wp:positionH>
                <wp:positionV relativeFrom="paragraph">
                  <wp:posOffset>7845425</wp:posOffset>
                </wp:positionV>
                <wp:extent cx="1471295" cy="355600"/>
                <wp:effectExtent l="161925" t="318770" r="0" b="2203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55680"/>
                        </a:xfrm>
                        <a:prstGeom prst="wedgeRoundRectCallout">
                          <a:avLst>
                            <a:gd name="adj1" fmla="val 32175"/>
                            <a:gd name="adj2" fmla="val -942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أستقبل القبل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45.85pt;margin-top:617.75pt;width:115.8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أستقبل القبلة.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078855</wp:posOffset>
                </wp:positionH>
                <wp:positionV relativeFrom="paragraph">
                  <wp:posOffset>2675255</wp:posOffset>
                </wp:positionV>
                <wp:extent cx="1644015" cy="2416175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41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59230" cy="2323465"/>
                                  <wp:effectExtent l="0" t="0" r="0" b="0"/>
                                  <wp:docPr id="91" name="Image15" descr="">
                                    <a:hlinkClick xmlns:a="http://schemas.openxmlformats.org/drawingml/2006/main" r:id="rId7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5" descr="">
                                            <a:hlinkClick r:id="rId7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230" cy="232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90.25pt;mso-wrap-distance-left:9.05pt;mso-wrap-distance-right:9.05pt;mso-wrap-distance-top:0pt;mso-wrap-distance-bottom:0pt;margin-top:210.65pt;mso-position-vertical-relative:text;margin-left:47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59230" cy="2323465"/>
                            <wp:effectExtent l="0" t="0" r="0" b="0"/>
                            <wp:docPr id="92" name="Image15" descr="">
                              <a:hlinkClick xmlns:a="http://schemas.openxmlformats.org/drawingml/2006/main" r:id="rId7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5" descr="">
                                      <a:hlinkClick r:id="rId7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230" cy="232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26">
                <wp:simplePos x="0" y="0"/>
                <wp:positionH relativeFrom="page">
                  <wp:posOffset>1334135</wp:posOffset>
                </wp:positionH>
                <wp:positionV relativeFrom="paragraph">
                  <wp:posOffset>-327660</wp:posOffset>
                </wp:positionV>
                <wp:extent cx="6686550" cy="236855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08464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4536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08464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صفة الصلاة 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5pt;margin-top:-25.8pt;width:517.15pt;height:186.5pt" coordorigin="2167,-516" coordsize="10343,3730">
                <v:shape id="shape_0" stroked="f" o:allowincell="f" style="position:absolute;left:10554;top:-250;width:1955;height:1493;mso-wrap-style:none;v-text-anchor:middle;rotation:11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9075;top:-516;width:1739;height:173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245;top:1655;width:1748;height:1441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9185;top:1871;width:1342;height:1342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2212;top:302;width:9800;height:2510">
                  <v:rect id="shape_0" stroked="f" o:allowincell="f" style="position:absolute;left:2212;top:302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33" stroked="t" o:allowincell="f" style="position:absolute;left:-5795;top:930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34" stroked="t" o:allowincell="f" style="position:absolute;left:-4944;top:931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35" stroked="t" o:allowincell="f" style="position:absolute;left:-5795;top:931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36" fillcolor="#daeef3" stroked="t" o:allowincell="f" style="position:absolute;left:5312;top:302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صفة الصلاة 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37" fillcolor="#daeef3" stroked="t" o:allowincell="f" style="position:absolute;left:2612;top:1244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38" fillcolor="#daeef3" stroked="t" o:allowincell="f" style="position:absolute;left:7812;top:1244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39" fillcolor="#daeef3" stroked="t" o:allowincell="f" style="position:absolute;left:2512;top:2185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166;top:-214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7810</wp:posOffset>
                </wp:positionH>
                <wp:positionV relativeFrom="paragraph">
                  <wp:posOffset>38735</wp:posOffset>
                </wp:positionV>
                <wp:extent cx="4698365" cy="812800"/>
                <wp:effectExtent l="5715" t="0" r="3810" b="0"/>
                <wp:wrapTight wrapText="bothSides">
                  <wp:wrapPolygon edited="0">
                    <wp:start x="-1" y="0"/>
                    <wp:lineTo x="3499" y="4236"/>
                    <wp:lineTo x="7098" y="5653"/>
                    <wp:lineTo x="10800" y="5653"/>
                    <wp:lineTo x="14499" y="5653"/>
                    <wp:lineTo x="18098" y="4236"/>
                    <wp:lineTo x="21601" y="0"/>
                    <wp:lineTo x="-1" y="21617"/>
                    <wp:lineTo x="3499" y="17364"/>
                    <wp:lineTo x="7098" y="15947"/>
                    <wp:lineTo x="10800" y="15947"/>
                    <wp:lineTo x="14499" y="15947"/>
                    <wp:lineTo x="18098" y="17364"/>
                    <wp:lineTo x="21601" y="21617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0" cy="81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 ضعي علامة (√)أمام الإجابة الصحيح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2d050" stroked="t" o:allowincell="f" style="position:absolute;margin-left:-20.3pt;margin-top:3.05pt;width:369.9pt;height:6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 ضعي علامة (√)أمام الإجابة الصحيحة</w:t>
                      </w:r>
                    </w:p>
                  </w:txbxContent>
                </v:textbox>
                <v:path textpathok="t"/>
                <v:textpath on="t" fitshape="t" string="  ضعي علامة (√)أمام الإجابة الصحيحة" style="font-family:&quot;Impact&quot;;font-size:18pt"/>
                <v:fill o:detectmouseclick="t" color2="#ff0066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53355</wp:posOffset>
                </wp:positionH>
                <wp:positionV relativeFrom="paragraph">
                  <wp:posOffset>2934335</wp:posOffset>
                </wp:positionV>
                <wp:extent cx="511810" cy="482600"/>
                <wp:effectExtent l="38735" t="34925" r="39370" b="361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482760"/>
                        </a:xfrm>
                        <a:custGeom>
                          <a:avLst/>
                          <a:gdLst>
                            <a:gd name="textAreaLeft" fmla="*/ 66240 w 290160"/>
                            <a:gd name="textAreaRight" fmla="*/ 223920 w 290160"/>
                            <a:gd name="textAreaTop" fmla="*/ 62280 h 273600"/>
                            <a:gd name="textAreaBottom" fmla="*/ 21132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ccecf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ccecff" stroked="t" o:allowincell="f" style="position:absolute;margin-left:413.65pt;margin-top:231.05pt;width:40.25pt;height:37.95pt;mso-wrap-style:none;v-text-anchor:middle;mso-position-horizontal-relative:page" type="_x0000_t92">
                <v:fill o:detectmouseclick="t" color2="#fabf8f"/>
                <v:stroke color="#ff0066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19860</wp:posOffset>
                </wp:positionH>
                <wp:positionV relativeFrom="paragraph">
                  <wp:posOffset>360045</wp:posOffset>
                </wp:positionV>
                <wp:extent cx="3548380" cy="725170"/>
                <wp:effectExtent l="0" t="0" r="37465" b="34925"/>
                <wp:wrapTight wrapText="bothSides">
                  <wp:wrapPolygon edited="0">
                    <wp:start x="0" y="1400"/>
                    <wp:lineTo x="7197" y="-3556"/>
                    <wp:lineTo x="14399" y="6355"/>
                    <wp:lineTo x="21604" y="1400"/>
                    <wp:lineTo x="0" y="20200"/>
                    <wp:lineTo x="7197" y="15245"/>
                    <wp:lineTo x="14399" y="25175"/>
                    <wp:lineTo x="21604" y="2020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520" cy="72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قول في الجلوس بين السجدتين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5050" stroked="f" o:allowincell="f" style="position:absolute;margin-left:111.8pt;margin-top:28.35pt;width:279.35pt;height:57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قول في الجلوس بين السجدتين :</w:t>
                      </w:r>
                    </w:p>
                  </w:txbxContent>
                </v:textbox>
                <v:path textpathok="t"/>
                <v:textpath on="t" fitshape="t" string="أقول في الجلوس بين السجدتين :" style="font-family:&quot;Times New Roman&quot;;font-size:18pt"/>
                <v:fill o:detectmouseclick="t" type="solid" color2="#00afa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063240</wp:posOffset>
                </wp:positionH>
                <wp:positionV relativeFrom="paragraph">
                  <wp:posOffset>1212215</wp:posOffset>
                </wp:positionV>
                <wp:extent cx="2571750" cy="482600"/>
                <wp:effectExtent l="5080" t="5080" r="366395" b="1663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482760"/>
                        </a:xfrm>
                        <a:prstGeom prst="wedgeEllipseCallout">
                          <a:avLst>
                            <a:gd name="adj1" fmla="val 64171"/>
                            <a:gd name="adj2" fmla="val 48949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99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سبحان الله وبحمده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1.2pt;margin-top:95.45pt;width:202.4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سبحان الله وبحمده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62655</wp:posOffset>
                </wp:positionH>
                <wp:positionV relativeFrom="paragraph">
                  <wp:posOffset>1821815</wp:posOffset>
                </wp:positionV>
                <wp:extent cx="2822575" cy="482600"/>
                <wp:effectExtent l="5715" t="5080" r="426720" b="139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482760"/>
                        </a:xfrm>
                        <a:prstGeom prst="wedgeEllipseCallout">
                          <a:avLst>
                            <a:gd name="adj1" fmla="val 65074"/>
                            <a:gd name="adj2" fmla="val 56842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99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سبحان ربي الأعلى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2.65pt;margin-top:143.45pt;width:222.2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سبحان ربي الأعلى .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77260</wp:posOffset>
                </wp:positionH>
                <wp:positionV relativeFrom="paragraph">
                  <wp:posOffset>2494915</wp:posOffset>
                </wp:positionV>
                <wp:extent cx="3232150" cy="482600"/>
                <wp:effectExtent l="5080" t="5080" r="5080" b="1663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080" cy="482760"/>
                        </a:xfrm>
                        <a:prstGeom prst="wedgeEllipseCallout">
                          <a:avLst>
                            <a:gd name="adj1" fmla="val 49412"/>
                            <a:gd name="adj2" fmla="val 3315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99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رب اغفر لي ، رب اغفر لي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3.8pt;margin-top:196.45pt;width:254.4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رب اغفر لي ، رب اغفر لي .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565400</wp:posOffset>
                </wp:positionH>
                <wp:positionV relativeFrom="paragraph">
                  <wp:posOffset>1275715</wp:posOffset>
                </wp:positionV>
                <wp:extent cx="540385" cy="482600"/>
                <wp:effectExtent l="41275" t="33655" r="40005" b="349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482760"/>
                        </a:xfrm>
                        <a:custGeom>
                          <a:avLst/>
                          <a:gdLst>
                            <a:gd name="textAreaLeft" fmla="*/ 69840 w 306360"/>
                            <a:gd name="textAreaRight" fmla="*/ 236520 w 306360"/>
                            <a:gd name="textAreaTop" fmla="*/ 62280 h 273600"/>
                            <a:gd name="textAreaBottom" fmla="*/ 21132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ccecf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202pt;margin-top:100.45pt;width:42.5pt;height:37.95pt;mso-wrap-style:none;v-text-anchor:middle;mso-position-horizontal-relative:page" type="_x0000_t92">
                <v:fill o:detectmouseclick="t" color2="#fabf8f"/>
                <v:stroke color="#ff00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894330</wp:posOffset>
                </wp:positionH>
                <wp:positionV relativeFrom="paragraph">
                  <wp:posOffset>1948815</wp:posOffset>
                </wp:positionV>
                <wp:extent cx="511810" cy="482600"/>
                <wp:effectExtent l="38735" t="34925" r="39370" b="3619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482760"/>
                        </a:xfrm>
                        <a:custGeom>
                          <a:avLst/>
                          <a:gdLst>
                            <a:gd name="textAreaLeft" fmla="*/ 66240 w 290160"/>
                            <a:gd name="textAreaRight" fmla="*/ 223920 w 290160"/>
                            <a:gd name="textAreaTop" fmla="*/ 62280 h 273600"/>
                            <a:gd name="textAreaBottom" fmla="*/ 21132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ccecf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227.9pt;margin-top:153.45pt;width:40.25pt;height:37.95pt;mso-wrap-style:none;v-text-anchor:middle;mso-position-horizontal-relative:page" type="_x0000_t92">
                <v:fill o:detectmouseclick="t" color2="#fabf8f"/>
                <v:stroke color="#ff0066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285230</wp:posOffset>
                </wp:positionH>
                <wp:positionV relativeFrom="paragraph">
                  <wp:posOffset>1085215</wp:posOffset>
                </wp:positionV>
                <wp:extent cx="1492885" cy="1376045"/>
                <wp:effectExtent l="0" t="0" r="0" b="0"/>
                <wp:wrapNone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8100" cy="1283335"/>
                                  <wp:effectExtent l="0" t="0" r="0" b="0"/>
                                  <wp:docPr id="10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08.35pt;mso-wrap-distance-left:9.05pt;mso-wrap-distance-right:9.05pt;mso-wrap-distance-top:0pt;mso-wrap-distance-bottom:0pt;margin-top:85.45pt;mso-position-vertical-relative:text;margin-left:4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08100" cy="1283335"/>
                            <wp:effectExtent l="0" t="0" r="0" b="0"/>
                            <wp:docPr id="10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9725</wp:posOffset>
                </wp:positionH>
                <wp:positionV relativeFrom="paragraph">
                  <wp:posOffset>22860</wp:posOffset>
                </wp:positionV>
                <wp:extent cx="4420870" cy="699135"/>
                <wp:effectExtent l="0" t="0" r="37465" b="31750"/>
                <wp:wrapTight wrapText="bothSides">
                  <wp:wrapPolygon edited="0">
                    <wp:start x="0" y="1383"/>
                    <wp:lineTo x="7201" y="-3561"/>
                    <wp:lineTo x="14402" y="6347"/>
                    <wp:lineTo x="21603" y="1383"/>
                    <wp:lineTo x="0" y="20197"/>
                    <wp:lineTo x="7201" y="15234"/>
                    <wp:lineTo x="14402" y="25161"/>
                    <wp:lineTo x="21603" y="20197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00" cy="69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من العمود الأول بما يناسبه من العمود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f" o:allowincell="f" style="position:absolute;margin-left:26.75pt;margin-top:1.8pt;width:348.05pt;height: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لي من العمود الأول بما يناسبه من العمود الثاني</w:t>
                      </w:r>
                    </w:p>
                  </w:txbxContent>
                </v:textbox>
                <v:path textpathok="t"/>
                <v:textpath on="t" fitshape="t" string="صلي من العمود الأول بما يناسبه من العمود الثاني" style="font-family:&quot;Times New Roman&quot;;font-size:18pt"/>
                <v:fill o:detectmouseclick="t" color2="#c000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706360</wp:posOffset>
                </wp:positionH>
                <wp:positionV relativeFrom="paragraph">
                  <wp:posOffset>356235</wp:posOffset>
                </wp:positionV>
                <wp:extent cx="1811655" cy="673100"/>
                <wp:effectExtent l="19685" t="19685" r="20320" b="730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673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2dbdb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D60093"/>
                                <w:lang w:val="en-US" w:bidi="ar-EG"/>
                              </w:rPr>
                              <w:t>أقول في السجود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606.8pt;margin-top:28.05pt;width:142.6pt;height:52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D60093"/>
                          <w:lang w:val="en-US" w:bidi="ar-EG"/>
                        </w:rPr>
                        <w:t>أقول في السجود :</w:t>
                      </w:r>
                    </w:p>
                  </w:txbxContent>
                </v:textbox>
                <v:fill o:detectmouseclick="t" color2="#d6e3bc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706360</wp:posOffset>
                </wp:positionH>
                <wp:positionV relativeFrom="paragraph">
                  <wp:posOffset>1346835</wp:posOffset>
                </wp:positionV>
                <wp:extent cx="1800225" cy="645795"/>
                <wp:effectExtent l="19685" t="20320" r="20320" b="927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5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2dbdb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D60093"/>
                                <w:lang w:val="en-US" w:bidi="ar-EG"/>
                              </w:rPr>
                              <w:t xml:space="preserve"> أقول في الركوع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606.8pt;margin-top:106.05pt;width:141.7pt;height:50.8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D60093"/>
                          <w:lang w:val="en-US" w:bidi="ar-EG"/>
                        </w:rPr>
                        <w:t xml:space="preserve"> أقول في الركوع :</w:t>
                      </w:r>
                    </w:p>
                  </w:txbxContent>
                </v:textbox>
                <v:fill o:detectmouseclick="t" color2="#d6e3bc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888605</wp:posOffset>
                </wp:positionH>
                <wp:positionV relativeFrom="paragraph">
                  <wp:posOffset>2205990</wp:posOffset>
                </wp:positionV>
                <wp:extent cx="1811655" cy="825500"/>
                <wp:effectExtent l="19685" t="19685" r="20320" b="1708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825480"/>
                        </a:xfrm>
                        <a:prstGeom prst="cube">
                          <a:avLst>
                            <a:gd name="adj" fmla="val 1884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2dbdb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D60093"/>
                                <w:lang w:val="en-US" w:bidi="ar-EG"/>
                              </w:rPr>
                              <w:t xml:space="preserve">أقول عند الرفع من الركوع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621.15pt;margin-top:173.7pt;width:142.6pt;height:64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D60093"/>
                          <w:lang w:val="en-US" w:bidi="ar-EG"/>
                        </w:rPr>
                        <w:t xml:space="preserve">أقول عند الرفع من الركوع: </w:t>
                      </w:r>
                    </w:p>
                  </w:txbxContent>
                </v:textbox>
                <v:fill o:detectmouseclick="t" color2="#d6e3bc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0680700</wp:posOffset>
                </wp:positionH>
                <wp:positionV relativeFrom="paragraph">
                  <wp:posOffset>2282190</wp:posOffset>
                </wp:positionV>
                <wp:extent cx="1735455" cy="588645"/>
                <wp:effectExtent l="8255" t="8890" r="8890" b="1739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5886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 xml:space="preserve">سبحان ربي العظيم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yellow" stroked="t" o:allowincell="f" style="position:absolute;margin-left:841pt;margin-top:179.7pt;width:136.6pt;height:46.3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 xml:space="preserve">سبحان ربي العظيم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0570845</wp:posOffset>
                </wp:positionH>
                <wp:positionV relativeFrom="paragraph">
                  <wp:posOffset>356235</wp:posOffset>
                </wp:positionV>
                <wp:extent cx="1930400" cy="990600"/>
                <wp:effectExtent l="8255" t="8255" r="8890" b="11239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99072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سمع الله لمن حمده،ربنا ولك الحم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2.35pt;margin-top:28.05pt;width:151.95pt;height:77.9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سمع الله لمن حمده،ربنا ولك الحم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0789285</wp:posOffset>
                </wp:positionH>
                <wp:positionV relativeFrom="paragraph">
                  <wp:posOffset>1458595</wp:posOffset>
                </wp:positionV>
                <wp:extent cx="1626870" cy="642620"/>
                <wp:effectExtent l="8255" t="8255" r="8890" b="1104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6426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 xml:space="preserve">سبحان ربي الأعلى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9.55pt;margin-top:114.85pt;width:128.05pt;height:50.5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 xml:space="preserve">سبحان ربي الأعلى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7030a0" weight="15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paragraph">
                  <wp:posOffset>5168900</wp:posOffset>
                </wp:positionV>
                <wp:extent cx="3887470" cy="769620"/>
                <wp:effectExtent l="81915" t="144145" r="9525" b="0"/>
                <wp:wrapTight wrapText="bothSides">
                  <wp:wrapPolygon edited="0">
                    <wp:start x="0" y="10800"/>
                    <wp:lineTo x="14" y="10248"/>
                    <wp:lineTo x="56" y="9713"/>
                    <wp:lineTo x="123" y="9160"/>
                    <wp:lineTo x="222" y="8626"/>
                    <wp:lineTo x="346" y="8091"/>
                    <wp:lineTo x="494" y="7574"/>
                    <wp:lineTo x="674" y="7057"/>
                    <wp:lineTo x="875" y="6541"/>
                    <wp:lineTo x="1104" y="6042"/>
                    <wp:lineTo x="1358" y="5560"/>
                    <wp:lineTo x="1634" y="5079"/>
                    <wp:lineTo x="1937" y="4634"/>
                    <wp:lineTo x="2258" y="4188"/>
                    <wp:lineTo x="2604" y="3760"/>
                    <wp:lineTo x="2971" y="3350"/>
                    <wp:lineTo x="3359" y="2976"/>
                    <wp:lineTo x="3765" y="2602"/>
                    <wp:lineTo x="4188" y="2263"/>
                    <wp:lineTo x="4629" y="1943"/>
                    <wp:lineTo x="5088" y="1640"/>
                    <wp:lineTo x="5557" y="1354"/>
                    <wp:lineTo x="6044" y="1105"/>
                    <wp:lineTo x="6541" y="873"/>
                    <wp:lineTo x="7049" y="677"/>
                    <wp:lineTo x="7568" y="499"/>
                    <wp:lineTo x="8094" y="339"/>
                    <wp:lineTo x="8627" y="214"/>
                    <wp:lineTo x="9163" y="125"/>
                    <wp:lineTo x="9706" y="53"/>
                    <wp:lineTo x="10253" y="18"/>
                    <wp:lineTo x="10800" y="0"/>
                    <wp:lineTo x="11347" y="18"/>
                    <wp:lineTo x="11894" y="53"/>
                    <wp:lineTo x="12437" y="125"/>
                    <wp:lineTo x="12973" y="214"/>
                    <wp:lineTo x="13506" y="339"/>
                    <wp:lineTo x="14032" y="499"/>
                    <wp:lineTo x="14551" y="677"/>
                    <wp:lineTo x="15059" y="873"/>
                    <wp:lineTo x="15556" y="1105"/>
                    <wp:lineTo x="16043" y="1354"/>
                    <wp:lineTo x="16512" y="1640"/>
                    <wp:lineTo x="16971" y="1943"/>
                    <wp:lineTo x="17412" y="2263"/>
                    <wp:lineTo x="17835" y="2602"/>
                    <wp:lineTo x="18241" y="2976"/>
                    <wp:lineTo x="18629" y="3350"/>
                    <wp:lineTo x="18996" y="3760"/>
                    <wp:lineTo x="19342" y="4188"/>
                    <wp:lineTo x="19663" y="4634"/>
                    <wp:lineTo x="19966" y="5079"/>
                    <wp:lineTo x="20242" y="5560"/>
                    <wp:lineTo x="20496" y="6042"/>
                    <wp:lineTo x="20725" y="6541"/>
                    <wp:lineTo x="20926" y="7057"/>
                    <wp:lineTo x="21106" y="7574"/>
                    <wp:lineTo x="21254" y="8091"/>
                    <wp:lineTo x="21378" y="8626"/>
                    <wp:lineTo x="21477" y="9160"/>
                    <wp:lineTo x="21544" y="9713"/>
                    <wp:lineTo x="21586" y="10248"/>
                    <wp:lineTo x="21600" y="1080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640" cy="76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ضعي كل كلمة في مكانها المناسب 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4pt;margin-top:407pt;width:306.05pt;height:60.5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ضعي كل كلمة في مكانها المناسب :</w:t>
                      </w:r>
                    </w:p>
                  </w:txbxContent>
                </v:textbox>
                <v:path textpathok="t"/>
                <v:textpath on="t" fitshape="t" string="ضعي كل كلمة في مكانها المناسب :" style="font-family:&quot;Arial Black&quot;;font-size:18pt"/>
                <v:fill o:detectmouseclick="t" type="solid" color2="#003fff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80060</wp:posOffset>
            </wp:positionH>
            <wp:positionV relativeFrom="paragraph">
              <wp:posOffset>6220460</wp:posOffset>
            </wp:positionV>
            <wp:extent cx="4930775" cy="2328545"/>
            <wp:effectExtent l="0" t="0" r="0" b="0"/>
            <wp:wrapTight wrapText="bothSides">
              <wp:wrapPolygon edited="0">
                <wp:start x="-82" y="0"/>
                <wp:lineTo x="-82" y="21535"/>
                <wp:lineTo x="21600" y="21535"/>
                <wp:lineTo x="21600" y="0"/>
                <wp:lineTo x="-82" y="0"/>
              </wp:wrapPolygon>
            </wp:wrapTight>
            <wp:docPr id="1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44450" distR="114935" simplePos="0" locked="0" layoutInCell="0" allowOverlap="1" relativeHeight="25">
                <wp:simplePos x="0" y="0"/>
                <wp:positionH relativeFrom="page">
                  <wp:posOffset>1372235</wp:posOffset>
                </wp:positionH>
                <wp:positionV relativeFrom="paragraph">
                  <wp:posOffset>-430530</wp:posOffset>
                </wp:positionV>
                <wp:extent cx="6686550" cy="236855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2280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8352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2280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صفة الصلاة 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5pt;margin-top:-33.9pt;width:517.15pt;height:186.5pt" coordorigin="2227,-678" coordsize="10343,3730">
                <v:shape id="shape_0" stroked="f" o:allowincell="f" style="position:absolute;left:10614;top:-412;width:1955;height:1493;mso-wrap-style:none;v-text-anchor:middle;rotation:11;mso-position-horizont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9135;top:-678;width:1739;height:1739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7305;top:1493;width:1748;height:1441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9245;top:1709;width:1342;height:1342;mso-wrap-style:none;v-text-anchor:middle;mso-position-horizontal-relative:page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2272;top:140;width:9800;height:2510">
                  <v:rect id="shape_0" stroked="f" o:allowincell="f" style="position:absolute;left:2272;top:140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18" stroked="t" o:allowincell="f" style="position:absolute;left:-5795;top:768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19" stroked="t" o:allowincell="f" style="position:absolute;left:-4944;top:769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20" stroked="t" o:allowincell="f" style="position:absolute;left:-5795;top:769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21" fillcolor="#daeef3" stroked="t" o:allowincell="f" style="position:absolute;left:5372;top:140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صفة الصلاة 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22" fillcolor="#daeef3" stroked="t" o:allowincell="f" style="position:absolute;left:2672;top:1082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23" fillcolor="#daeef3" stroked="t" o:allowincell="f" style="position:absolute;left:7872;top:1082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24" fillcolor="#daeef3" stroked="t" o:allowincell="f" style="position:absolute;left:2572;top:2023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26;top:-376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525395</wp:posOffset>
                </wp:positionH>
                <wp:positionV relativeFrom="paragraph">
                  <wp:posOffset>6134100</wp:posOffset>
                </wp:positionV>
                <wp:extent cx="3378200" cy="258064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2580480"/>
                        </a:xfrm>
                        <a:prstGeom prst="flowChartPunchedTap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002060"/>
                                <w:lang w:val="en-US" w:bidi="ar-SA"/>
                              </w:rPr>
                              <w:t>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Symbol" w:ascii="Times New Roman" w:hAnsi="Times New Roman" w:cs="Monotype Koufi"/>
                                <w:color w:val="C00000"/>
                                <w:lang w:val="en-US" w:bidi="ar-EG"/>
                              </w:rPr>
                              <w:t>السلام عليك أيها النبي ورحمة الله وبركاته ، السلام ....... وعلى ...... الله الصالح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ymbol" w:cs="Monotype Koufi"/>
                                <w:color w:val="C00000"/>
                                <w:lang w:val="en-US" w:bidi="ar-EG"/>
                              </w:rPr>
                              <w:t xml:space="preserve">أشهد أن لا إله إلا الله ، وأشهد أن محمداً ........ ورسوله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f" o:allowincell="f" style="position:absolute;margin-left:198.85pt;margin-top:483pt;width:265.95pt;height:203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002060"/>
                          <w:lang w:val="en-US" w:bidi="ar-SA"/>
                        </w:rPr>
                        <w:t>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Symbol" w:ascii="Times New Roman" w:hAnsi="Times New Roman" w:cs="Monotype Koufi"/>
                          <w:color w:val="C00000"/>
                          <w:lang w:val="en-US" w:bidi="ar-EG"/>
                        </w:rPr>
                        <w:t>السلام عليك أيها النبي ورحمة الله وبركاته ، السلام ....... وعلى ...... الله الصالح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ymbol" w:cs="Monotype Koufi"/>
                          <w:color w:val="C00000"/>
                          <w:lang w:val="en-US" w:bidi="ar-EG"/>
                        </w:rPr>
                        <w:t xml:space="preserve">أشهد أن لا إله إلا الله ، وأشهد أن محمداً ........ ورسوله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035175</wp:posOffset>
                </wp:positionH>
                <wp:positionV relativeFrom="paragraph">
                  <wp:posOffset>5663565</wp:posOffset>
                </wp:positionV>
                <wp:extent cx="1181100" cy="556895"/>
                <wp:effectExtent l="11430" t="6350" r="1206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692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عب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160.25pt;margin-top:445.95pt;width:92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عباد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618865</wp:posOffset>
                </wp:positionH>
                <wp:positionV relativeFrom="paragraph">
                  <wp:posOffset>5663565</wp:posOffset>
                </wp:positionV>
                <wp:extent cx="1181100" cy="556895"/>
                <wp:effectExtent l="11430" t="6350" r="12065" b="984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692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عب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284.95pt;margin-top:445.95pt;width:92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عبده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187315</wp:posOffset>
                </wp:positionH>
                <wp:positionV relativeFrom="paragraph">
                  <wp:posOffset>5663565</wp:posOffset>
                </wp:positionV>
                <wp:extent cx="1181100" cy="556895"/>
                <wp:effectExtent l="11430" t="6350" r="12065" b="35433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692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علينا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408.45pt;margin-top:445.95pt;width:92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علينا  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866265</wp:posOffset>
                </wp:positionH>
                <wp:positionV relativeFrom="paragraph">
                  <wp:posOffset>2104390</wp:posOffset>
                </wp:positionV>
                <wp:extent cx="3683000" cy="2832100"/>
                <wp:effectExtent l="0" t="0" r="0" b="0"/>
                <wp:wrapNone/>
                <wp:docPr id="1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2832100"/>
                        </a:xfrm>
                        <a:prstGeom prst="rect"/>
                        <a:blipFill rotWithShape="0">
                          <a:blip r:embed="rId9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0pt;height:223pt;mso-wrap-distance-left:9.05pt;mso-wrap-distance-right:9.05pt;mso-wrap-distance-top:0pt;mso-wrap-distance-bottom:0pt;margin-top:165.7pt;mso-position-vertical-relative:text;margin-left:146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035810</wp:posOffset>
                </wp:positionH>
                <wp:positionV relativeFrom="paragraph">
                  <wp:posOffset>2612390</wp:posOffset>
                </wp:positionV>
                <wp:extent cx="3285490" cy="2048510"/>
                <wp:effectExtent l="0" t="0" r="0" b="0"/>
                <wp:wrapNone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thick"/>
                              </w:rPr>
                              <w:t>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 w:val="36"/>
                                <w:szCs w:val="36"/>
                                <w:u w:val="thick"/>
                                <w:rtl w:val="true"/>
                                <w:lang w:bidi="ar-EG"/>
                              </w:rPr>
                              <w:t>ضعي خطا تحت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thick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thick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thick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نقول التشهد الأول بعد الركع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66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66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0066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61.3pt;mso-wrap-distance-left:9.05pt;mso-wrap-distance-right:9.05pt;mso-wrap-distance-top:0pt;mso-wrap-distance-bottom:0pt;margin-top:205.7pt;mso-position-vertical-relative:text;margin-left:1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thick"/>
                        </w:rPr>
                        <w:t>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 w:val="36"/>
                          <w:szCs w:val="36"/>
                          <w:u w:val="thick"/>
                          <w:rtl w:val="true"/>
                          <w:lang w:bidi="ar-EG"/>
                        </w:rPr>
                        <w:t>ضعي خطا تحت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thick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Cs w:val="36"/>
                          <w:u w:val="thick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thick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نقول التشهد الأول بعد الركع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66"/>
                          <w:sz w:val="36"/>
                          <w:szCs w:val="36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66"/>
                          <w:sz w:val="16"/>
                          <w:szCs w:val="1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66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00666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</w:rPr>
                        <w:t>الثالث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</w:rPr>
                        <w:t>الأخير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182995</wp:posOffset>
                </wp:positionH>
                <wp:positionV relativeFrom="paragraph">
                  <wp:posOffset>6414135</wp:posOffset>
                </wp:positionV>
                <wp:extent cx="1937385" cy="2136140"/>
                <wp:effectExtent l="0" t="0" r="0" b="0"/>
                <wp:wrapNone/>
                <wp:docPr id="1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752600" cy="2043430"/>
                                  <wp:effectExtent l="0" t="0" r="0" b="0"/>
                                  <wp:docPr id="122" name="Image18" descr="">
                                    <a:hlinkClick xmlns:a="http://schemas.openxmlformats.org/drawingml/2006/main" r:id="rId9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8" descr="">
                                            <a:hlinkClick r:id="rId9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168.2pt;mso-wrap-distance-left:9.05pt;mso-wrap-distance-right:9.05pt;mso-wrap-distance-top:0pt;mso-wrap-distance-bottom:0pt;margin-top:505.05pt;mso-position-vertical-relative:text;margin-left:48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752600" cy="2043430"/>
                            <wp:effectExtent l="0" t="0" r="0" b="0"/>
                            <wp:docPr id="123" name="Image18" descr="">
                              <a:hlinkClick xmlns:a="http://schemas.openxmlformats.org/drawingml/2006/main" r:id="rId9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8" descr="">
                                      <a:hlinkClick r:id="rId9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204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975985</wp:posOffset>
                </wp:positionH>
                <wp:positionV relativeFrom="paragraph">
                  <wp:posOffset>2219960</wp:posOffset>
                </wp:positionV>
                <wp:extent cx="1695450" cy="2950210"/>
                <wp:effectExtent l="0" t="0" r="0" b="0"/>
                <wp:wrapNone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95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10665" cy="2857500"/>
                                  <wp:effectExtent l="0" t="0" r="0" b="0"/>
                                  <wp:docPr id="1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665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32.3pt;mso-wrap-distance-left:9.05pt;mso-wrap-distance-right:9.05pt;mso-wrap-distance-top:0pt;mso-wrap-distance-bottom:0pt;margin-top:174.8pt;mso-position-vertical-relative:text;margin-left:47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10665" cy="2857500"/>
                            <wp:effectExtent l="0" t="0" r="0" b="0"/>
                            <wp:docPr id="1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7" t="-35" r="-2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665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24">
                <wp:simplePos x="0" y="0"/>
                <wp:positionH relativeFrom="page">
                  <wp:posOffset>1359535</wp:posOffset>
                </wp:positionH>
                <wp:positionV relativeFrom="paragraph">
                  <wp:posOffset>-392430</wp:posOffset>
                </wp:positionV>
                <wp:extent cx="6686550" cy="23685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45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0984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7056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0984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صفة الصلاة 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-30.9pt;width:517.15pt;height:186.5pt" coordorigin="2207,-618" coordsize="10343,3730">
                <v:shape id="shape_0" stroked="f" o:allowincell="f" style="position:absolute;left:10593;top:-352;width:1955;height:1493;mso-wrap-style:none;v-text-anchor:middle;rotation:11;mso-position-horizontal-relative:pag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9115;top:-618;width:1739;height:1739;mso-wrap-style:none;v-text-anchor:middle;mso-position-horizontal-relative:pag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553;width:1748;height:1441;mso-wrap-style:none;v-text-anchor:middle;mso-position-horizont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9225;top:1769;width:1342;height:1342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group id="shape_0" style="position:absolute;left:2252;top:200;width:9800;height:2510">
                  <v:rect id="shape_0" stroked="f" o:allowincell="f" style="position:absolute;left:2252;top:200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03" stroked="t" o:allowincell="f" style="position:absolute;left:-5795;top:828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04" stroked="t" o:allowincell="f" style="position:absolute;left:-4944;top:829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05" stroked="t" o:allowincell="f" style="position:absolute;left:-5795;top:829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06" fillcolor="#daeef3" stroked="t" o:allowincell="f" style="position:absolute;left:5352;top:200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صفة الصلاة 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07" fillcolor="#daeef3" stroked="t" o:allowincell="f" style="position:absolute;left:2652;top:1142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08" fillcolor="#daeef3" stroked="t" o:allowincell="f" style="position:absolute;left:7852;top:1142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09" fillcolor="#daeef3" stroked="t" o:allowincell="f" style="position:absolute;left:2552;top:2083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06;top:-316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color w:val="00B050"/>
          <w:lang w:bidi="ar-EG"/>
        </w:rPr>
      </w:pPr>
      <w:r>
        <w:rPr>
          <w:rFonts w:eastAsia="Wingdings" w:cs="Wingdings" w:ascii="Wingdings" w:hAnsi="Wingdings"/>
          <w:b/>
          <w:bCs/>
          <w:color w:val="00B050"/>
          <w:sz w:val="36"/>
          <w:szCs w:val="36"/>
        </w:rPr>
        <w:t>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00B050"/>
          <w:sz w:val="40"/>
          <w:szCs w:val="40"/>
          <w:u w:val="double" w:color="984806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2"/>
          <w:sz w:val="32"/>
          <w:szCs w:val="32"/>
          <w:u w:val="double" w:color="984806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00B050"/>
          <w:sz w:val="32"/>
          <w:szCs w:val="32"/>
          <w:u w:val="double" w:color="984806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2"/>
          <w:sz w:val="32"/>
          <w:szCs w:val="32"/>
          <w:u w:val="double" w:color="984806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i/>
          <w:iCs/>
          <w:color w:val="00B050"/>
          <w:sz w:val="32"/>
          <w:szCs w:val="32"/>
          <w:u w:val="double" w:color="984806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2"/>
          <w:sz w:val="32"/>
          <w:szCs w:val="32"/>
          <w:u w:val="double" w:color="984806"/>
          <w:rtl w:val="true"/>
          <w:lang w:bidi="ar-EG"/>
        </w:rPr>
        <w:t>امام العبارة الخاطئة</w:t>
      </w:r>
    </w:p>
    <w:p>
      <w:pPr>
        <w:pStyle w:val="Normal"/>
        <w:jc w:val="left"/>
        <w:rPr>
          <w:color w:val="00B050"/>
          <w:lang w:bidi="ar-EG"/>
        </w:rPr>
      </w:pPr>
      <w:r>
        <w:rPr>
          <w:color w:val="00B050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065020</wp:posOffset>
                </wp:positionH>
                <wp:positionV relativeFrom="paragraph">
                  <wp:posOffset>-2540</wp:posOffset>
                </wp:positionV>
                <wp:extent cx="3618865" cy="721995"/>
                <wp:effectExtent l="6985" t="6985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720" cy="722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ccffcc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b5b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>أقرأ التشهد الأخير بعد الركعة الأخير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8d8d8" stroked="t" o:allowincell="f" style="position:absolute;margin-left:162.6pt;margin-top:-0.2pt;width:284.9pt;height:56.8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>أقرأ التشهد الأخير بعد الركعة الأخيرة .</w:t>
                      </w:r>
                    </w:p>
                  </w:txbxContent>
                </v:textbox>
                <v:fill o:detectmouseclick="t" color2="#ccffcc"/>
                <v:stroke color="#eb5b5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637665</wp:posOffset>
                </wp:positionH>
                <wp:positionV relativeFrom="paragraph">
                  <wp:posOffset>60960</wp:posOffset>
                </wp:positionV>
                <wp:extent cx="665480" cy="768350"/>
                <wp:effectExtent l="8255" t="10160" r="8890" b="1079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768240"/>
                        </a:xfrm>
                        <a:custGeom>
                          <a:avLst/>
                          <a:gdLst>
                            <a:gd name="textAreaLeft" fmla="*/ 86040 w 377280"/>
                            <a:gd name="textAreaRight" fmla="*/ 291240 w 377280"/>
                            <a:gd name="textAreaTop" fmla="*/ 99360 h 435600"/>
                            <a:gd name="textAreaBottom" fmla="*/ 336240 h 43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notype Koufi"/>
                                <w:color w:val="215868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b6dde8" stroked="t" o:allowincell="f" style="position:absolute;margin-left:128.95pt;margin-top:4.8pt;width:52.35pt;height:60.45pt;mso-wrap-style:non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notype Koufi"/>
                          <w:color w:val="215868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yellow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793105</wp:posOffset>
                </wp:positionH>
                <wp:positionV relativeFrom="paragraph">
                  <wp:posOffset>173355</wp:posOffset>
                </wp:positionV>
                <wp:extent cx="577215" cy="457200"/>
                <wp:effectExtent l="13335" t="12700" r="106680" b="133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852" y="5400"/>
                              </a:moveTo>
                              <a:lnTo>
                                <a:pt x="-3517" y="5400"/>
                              </a:lnTo>
                              <a:lnTo>
                                <a:pt x="-3517" y="11820"/>
                              </a:lnTo>
                              <a:lnTo>
                                <a:pt x="-880" y="11910"/>
                              </a:lnTo>
                            </a:path>
                            <a:path w="21600" h="21600">
                              <a:moveTo>
                                <a:pt x="-2852" y="0"/>
                              </a:moveTo>
                              <a:lnTo>
                                <a:pt x="-2852" y="21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eeece1" stroked="t" o:allowincell="f" style="position:absolute;margin-left:456.15pt;margin-top:13.65pt;width:45.4pt;height:35.95pt;flip:x;mso-wrap-style:none;v-text-anchor:middle;mso-position-horizontal-relative:page" type="_x0000_t5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00206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716395</wp:posOffset>
                </wp:positionH>
                <wp:positionV relativeFrom="paragraph">
                  <wp:posOffset>60960</wp:posOffset>
                </wp:positionV>
                <wp:extent cx="1149985" cy="2202180"/>
                <wp:effectExtent l="0" t="0" r="0" b="0"/>
                <wp:wrapNone/>
                <wp:docPr id="1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965200" cy="2109470"/>
                                  <wp:effectExtent l="0" t="0" r="0" b="0"/>
                                  <wp:docPr id="132" name="Image19" descr="">
                                    <a:hlinkClick xmlns:a="http://schemas.openxmlformats.org/drawingml/2006/main" r:id="rId1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9" descr="">
                                            <a:hlinkClick r:id="rId1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8100" t="3750" r="7294" b="4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73.4pt;mso-wrap-distance-left:9.05pt;mso-wrap-distance-right:9.05pt;mso-wrap-distance-top:0pt;mso-wrap-distance-bottom:0pt;margin-top:4.8pt;mso-position-vertical-relative:text;margin-left:5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965200" cy="2109470"/>
                            <wp:effectExtent l="0" t="0" r="0" b="0"/>
                            <wp:docPr id="133" name="Image19" descr="">
                              <a:hlinkClick xmlns:a="http://schemas.openxmlformats.org/drawingml/2006/main" r:id="rId1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9" descr="">
                                      <a:hlinkClick r:id="rId1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8100" t="3750" r="7294" b="45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200910</wp:posOffset>
                </wp:positionH>
                <wp:positionV relativeFrom="paragraph">
                  <wp:posOffset>32385</wp:posOffset>
                </wp:positionV>
                <wp:extent cx="3806190" cy="951865"/>
                <wp:effectExtent l="6350" t="6985" r="6985" b="2286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6280" cy="951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ccffcc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b5b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 xml:space="preserve">عند الأنتهاء من الصلاة أسلم عن يساري وأقول السلام عليكم ورحمة الله وعن يميني كذلك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73.3pt;margin-top:2.55pt;width:299.65pt;height:74.9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 xml:space="preserve">عند الأنتهاء من الصلاة أسلم عن يساري وأقول السلام عليكم ورحمة الله وعن يميني كذلك.     </w:t>
                      </w:r>
                    </w:p>
                  </w:txbxContent>
                </v:textbox>
                <v:fill o:detectmouseclick="t" color2="#ccffcc"/>
                <v:stroke color="#eb5b5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661795</wp:posOffset>
                </wp:positionH>
                <wp:positionV relativeFrom="paragraph">
                  <wp:posOffset>10160</wp:posOffset>
                </wp:positionV>
                <wp:extent cx="665480" cy="767080"/>
                <wp:effectExtent l="11430" t="13970" r="12065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767160"/>
                        </a:xfrm>
                        <a:custGeom>
                          <a:avLst/>
                          <a:gdLst>
                            <a:gd name="textAreaLeft" fmla="*/ 86040 w 377280"/>
                            <a:gd name="textAreaRight" fmla="*/ 291240 w 377280"/>
                            <a:gd name="textAreaTop" fmla="*/ 99000 h 434880"/>
                            <a:gd name="textAreaBottom" fmla="*/ 335880 h 43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notype Koufi"/>
                                <w:color w:val="215868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130.85pt;margin-top:0.8pt;width:52.35pt;height:60.35pt;mso-wrap-style:non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notype Koufi"/>
                          <w:color w:val="215868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color2="yellow"/>
                <v:stroke color="#7030a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153785</wp:posOffset>
                </wp:positionH>
                <wp:positionV relativeFrom="paragraph">
                  <wp:posOffset>10795</wp:posOffset>
                </wp:positionV>
                <wp:extent cx="577215" cy="457200"/>
                <wp:effectExtent l="13335" t="12700" r="106680" b="133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852" y="5400"/>
                              </a:moveTo>
                              <a:lnTo>
                                <a:pt x="-3517" y="5400"/>
                              </a:lnTo>
                              <a:lnTo>
                                <a:pt x="-3517" y="7680"/>
                              </a:lnTo>
                              <a:lnTo>
                                <a:pt x="-880" y="7710"/>
                              </a:lnTo>
                            </a:path>
                            <a:path w="21600" h="21600">
                              <a:moveTo>
                                <a:pt x="-2852" y="0"/>
                              </a:moveTo>
                              <a:lnTo>
                                <a:pt x="-2852" y="21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84.55pt;margin-top:0.85pt;width:45.4pt;height:35.95pt;flip:x;mso-wrap-style:none;v-text-anchor:middle;mso-position-horizontal-relative:page" type="_x0000_t5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0020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399030</wp:posOffset>
                </wp:positionH>
                <wp:positionV relativeFrom="paragraph">
                  <wp:posOffset>107950</wp:posOffset>
                </wp:positionV>
                <wp:extent cx="3091180" cy="863600"/>
                <wp:effectExtent l="6985" t="6350" r="6985" b="76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320" cy="863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ccffcc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b5b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 xml:space="preserve">صلاة الفجر فيها تشهد واحد 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88.9pt;margin-top:8.5pt;width:243.35pt;height:6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 xml:space="preserve">صلاة الفجر فيها تشهد واحد  . </w:t>
                      </w:r>
                    </w:p>
                  </w:txbxContent>
                </v:textbox>
                <v:fill o:detectmouseclick="t" color2="#ccffcc"/>
                <v:stroke color="#eb5b5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683885</wp:posOffset>
                </wp:positionH>
                <wp:positionV relativeFrom="paragraph">
                  <wp:posOffset>361315</wp:posOffset>
                </wp:positionV>
                <wp:extent cx="577215" cy="457200"/>
                <wp:effectExtent l="13335" t="12700" r="106680" b="133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852" y="5400"/>
                              </a:moveTo>
                              <a:lnTo>
                                <a:pt x="-3517" y="5400"/>
                              </a:lnTo>
                              <a:lnTo>
                                <a:pt x="-3517" y="7680"/>
                              </a:lnTo>
                              <a:lnTo>
                                <a:pt x="-880" y="7710"/>
                              </a:lnTo>
                            </a:path>
                            <a:path w="21600" h="21600">
                              <a:moveTo>
                                <a:pt x="-2852" y="0"/>
                              </a:moveTo>
                              <a:lnTo>
                                <a:pt x="-2852" y="21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47.55pt;margin-top:28.45pt;width:45.4pt;height:35.95pt;flip:x;mso-wrap-style:none;v-text-anchor:middle;mso-position-horizontal-relative:page" type="_x0000_t5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0020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906905</wp:posOffset>
                </wp:positionH>
                <wp:positionV relativeFrom="paragraph">
                  <wp:posOffset>19685</wp:posOffset>
                </wp:positionV>
                <wp:extent cx="665480" cy="767080"/>
                <wp:effectExtent l="11430" t="13970" r="12065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767160"/>
                        </a:xfrm>
                        <a:custGeom>
                          <a:avLst/>
                          <a:gdLst>
                            <a:gd name="textAreaLeft" fmla="*/ 86040 w 377280"/>
                            <a:gd name="textAreaRight" fmla="*/ 291240 w 377280"/>
                            <a:gd name="textAreaTop" fmla="*/ 99000 h 434880"/>
                            <a:gd name="textAreaBottom" fmla="*/ 335880 h 43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notype Koufi"/>
                                <w:color w:val="215868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150.15pt;margin-top:1.55pt;width:52.35pt;height:60.35pt;mso-wrap-style:non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notype Koufi"/>
                          <w:color w:val="215868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color2="yellow"/>
                <v:stroke color="#7030a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i/>
          <w:i/>
          <w:iCs/>
          <w:lang w:bidi="ar-EG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 w:val="36"/>
          <w:szCs w:val="36"/>
          <w:u w:val="double" w:color="FFC000"/>
          <w:rtl w:val="true"/>
        </w:rPr>
        <w:t>أ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40"/>
          <w:sz w:val="40"/>
          <w:szCs w:val="40"/>
          <w:u w:val="double" w:color="FFC000"/>
          <w:rtl w:val="true"/>
          <w:lang w:bidi="ar-EG"/>
        </w:rPr>
        <w:t>ختاري الكلمة المناسبة وضعيها في الفراغ المناسب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i/>
          <w:i/>
          <w:iCs/>
          <w:lang w:val="en-US" w:eastAsia="en-US" w:bidi="ar-EG"/>
        </w:rPr>
      </w:pPr>
      <w:r>
        <w:rPr>
          <w:i/>
          <w:i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157980</wp:posOffset>
                </wp:positionH>
                <wp:positionV relativeFrom="paragraph">
                  <wp:posOffset>111760</wp:posOffset>
                </wp:positionV>
                <wp:extent cx="998220" cy="482600"/>
                <wp:effectExtent l="14605" t="14605" r="14605" b="1917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482760"/>
                        </a:xfrm>
                        <a:prstGeom prst="wedgeEllipseCallout">
                          <a:avLst>
                            <a:gd name="adj1" fmla="val 4134"/>
                            <a:gd name="adj2" fmla="val 83157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 xml:space="preserve">حمي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7.4pt;margin-top:8.8pt;width:78.5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 xml:space="preserve">حميد 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661795</wp:posOffset>
                </wp:positionH>
                <wp:positionV relativeFrom="paragraph">
                  <wp:posOffset>111760</wp:posOffset>
                </wp:positionV>
                <wp:extent cx="955675" cy="482600"/>
                <wp:effectExtent l="15240" t="14605" r="14605" b="22733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482760"/>
                        </a:xfrm>
                        <a:prstGeom prst="wedgeEllipseCallout">
                          <a:avLst>
                            <a:gd name="adj1" fmla="val -27143"/>
                            <a:gd name="adj2" fmla="val 88421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>صلي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0.85pt;margin-top:8.8pt;width:75.2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>صليت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781300</wp:posOffset>
                </wp:positionH>
                <wp:positionV relativeFrom="paragraph">
                  <wp:posOffset>111760</wp:posOffset>
                </wp:positionV>
                <wp:extent cx="1238250" cy="482600"/>
                <wp:effectExtent l="14605" t="14605" r="14605" b="2355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82760"/>
                        </a:xfrm>
                        <a:prstGeom prst="wedgeEllipseCallout">
                          <a:avLst>
                            <a:gd name="adj1" fmla="val -26972"/>
                            <a:gd name="adj2" fmla="val 91050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>آل مح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9pt;margin-top:8.8pt;width:97.4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>آل محمد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274945</wp:posOffset>
                </wp:positionH>
                <wp:positionV relativeFrom="paragraph">
                  <wp:posOffset>111760</wp:posOffset>
                </wp:positionV>
                <wp:extent cx="986155" cy="482600"/>
                <wp:effectExtent l="15240" t="14605" r="14605" b="2362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482760"/>
                        </a:xfrm>
                        <a:prstGeom prst="wedgeEllipseCallout">
                          <a:avLst>
                            <a:gd name="adj1" fmla="val -6726"/>
                            <a:gd name="adj2" fmla="val 91050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>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5.35pt;margin-top:8.8pt;width:77.6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>الناس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50495</wp:posOffset>
            </wp:positionH>
            <wp:positionV relativeFrom="paragraph">
              <wp:posOffset>647700</wp:posOffset>
            </wp:positionV>
            <wp:extent cx="5196205" cy="2492375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370320</wp:posOffset>
                </wp:positionH>
                <wp:positionV relativeFrom="paragraph">
                  <wp:posOffset>15240</wp:posOffset>
                </wp:positionV>
                <wp:extent cx="1351280" cy="482600"/>
                <wp:effectExtent l="14605" t="14605" r="14605" b="4292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482760"/>
                        </a:xfrm>
                        <a:prstGeom prst="wedgeEllipseCallout">
                          <a:avLst>
                            <a:gd name="adj1" fmla="val 16120"/>
                            <a:gd name="adj2" fmla="val 83157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 xml:space="preserve">آل إبراهي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01.6pt;margin-top:1.2pt;width:106.3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 xml:space="preserve">آل إبراهيم 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00910</wp:posOffset>
                </wp:positionH>
                <wp:positionV relativeFrom="paragraph">
                  <wp:posOffset>756285</wp:posOffset>
                </wp:positionV>
                <wp:extent cx="3952875" cy="2218055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تح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ي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رح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بركا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ي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ب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صالح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ك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ج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با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ك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ارك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حم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جيد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1.25pt;height:174.65pt;mso-wrap-distance-left:9.05pt;mso-wrap-distance-right:9.05pt;mso-wrap-distance-top:0pt;mso-wrap-distance-bottom:0pt;margin-top:59.55pt;mso-position-vertical-relative:text;margin-left:173.3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تحيات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الصلوات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السلا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يمن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رحمة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بركات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ينا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با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صالحين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FF006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كما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نك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جي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بارك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>..............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كما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اركت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نك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حمي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جيد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040890</wp:posOffset>
                </wp:positionV>
                <wp:extent cx="3721100" cy="876300"/>
                <wp:effectExtent l="0" t="0" r="37465" b="35560"/>
                <wp:wrapTight wrapText="bothSides">
                  <wp:wrapPolygon edited="0">
                    <wp:start x="0" y="1393"/>
                    <wp:lineTo x="7199" y="-3553"/>
                    <wp:lineTo x="14401" y="6355"/>
                    <wp:lineTo x="21604" y="1393"/>
                    <wp:lineTo x="0" y="20207"/>
                    <wp:lineTo x="7199" y="15245"/>
                    <wp:lineTo x="14401" y="25169"/>
                    <wp:lineTo x="21604" y="20207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9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حيطي الإجابة الصحيح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0.1pt;margin-top:160.7pt;width:292.95pt;height:6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حيطي الإجابة الصحيحة</w:t>
                      </w:r>
                    </w:p>
                  </w:txbxContent>
                </v:textbox>
                <v:path textpathok="t"/>
                <v:textpath on="t" fitshape="t" string="أحيطي الإجابة الصحيحة" style="font-family:&quot;Times New Roman&quot;;font-size:18pt"/>
                <v:fill o:detectmouseclick="t" color2="#76923c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6083300</wp:posOffset>
                </wp:positionV>
                <wp:extent cx="4344670" cy="622300"/>
                <wp:effectExtent l="5080" t="0" r="43180" b="42545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22"/>
                    <wp:lineTo x="21603" y="21622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علامة صح أسفل ما ينقض الصلا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t" o:allowincell="f" style="position:absolute;margin-left:13.4pt;margin-top:479pt;width:342.05pt;height:4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ضعي علامة صح أسفل ما ينقض الصلاة :</w:t>
                      </w:r>
                    </w:p>
                  </w:txbxContent>
                </v:textbox>
                <v:path textpathok="t"/>
                <v:textpath on="t" fitshape="t" string="ضعي علامة صح أسفل ما ينقض الصلاة :" style="font-family:&quot;Times New Roman&quot;;font-size:18pt"/>
                <v:fill o:detectmouseclick="t" color2="#ff99cc"/>
                <v:stroke color="#0070c0" weight="9360" joinstyle="miter" endcap="flat"/>
                <v:shadow on="t" obscured="f" color="silver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6040</wp:posOffset>
            </wp:positionH>
            <wp:positionV relativeFrom="paragraph">
              <wp:posOffset>6988175</wp:posOffset>
            </wp:positionV>
            <wp:extent cx="1168400" cy="454025"/>
            <wp:effectExtent l="0" t="0" r="0" b="0"/>
            <wp:wrapTight wrapText="bothSides">
              <wp:wrapPolygon edited="0">
                <wp:start x="-77" y="0"/>
                <wp:lineTo x="-77" y="21535"/>
                <wp:lineTo x="21600" y="21535"/>
                <wp:lineTo x="21600" y="0"/>
                <wp:lineTo x="-77" y="0"/>
              </wp:wrapPolygon>
            </wp:wrapTight>
            <wp:docPr id="1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97990</wp:posOffset>
            </wp:positionH>
            <wp:positionV relativeFrom="paragraph">
              <wp:posOffset>7013575</wp:posOffset>
            </wp:positionV>
            <wp:extent cx="1270000" cy="454025"/>
            <wp:effectExtent l="0" t="0" r="0" b="0"/>
            <wp:wrapNone/>
            <wp:docPr id="1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42310</wp:posOffset>
            </wp:positionH>
            <wp:positionV relativeFrom="paragraph">
              <wp:posOffset>6950075</wp:posOffset>
            </wp:positionV>
            <wp:extent cx="1270000" cy="454025"/>
            <wp:effectExtent l="0" t="0" r="0" b="0"/>
            <wp:wrapNone/>
            <wp:docPr id="1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18820</wp:posOffset>
            </wp:positionH>
            <wp:positionV relativeFrom="paragraph">
              <wp:posOffset>8026400</wp:posOffset>
            </wp:positionV>
            <wp:extent cx="1457960" cy="454025"/>
            <wp:effectExtent l="0" t="0" r="0" b="0"/>
            <wp:wrapTight wrapText="bothSides">
              <wp:wrapPolygon edited="0">
                <wp:start x="-77" y="0"/>
                <wp:lineTo x="-77" y="21535"/>
                <wp:lineTo x="21600" y="21535"/>
                <wp:lineTo x="21600" y="0"/>
                <wp:lineTo x="-77" y="0"/>
              </wp:wrapPolygon>
            </wp:wrapTight>
            <wp:docPr id="1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40330</wp:posOffset>
            </wp:positionH>
            <wp:positionV relativeFrom="paragraph">
              <wp:posOffset>8051800</wp:posOffset>
            </wp:positionV>
            <wp:extent cx="1270000" cy="454025"/>
            <wp:effectExtent l="0" t="0" r="0" b="0"/>
            <wp:wrapNone/>
            <wp:docPr id="1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84650</wp:posOffset>
            </wp:positionH>
            <wp:positionV relativeFrom="paragraph">
              <wp:posOffset>7988300</wp:posOffset>
            </wp:positionV>
            <wp:extent cx="1270000" cy="454025"/>
            <wp:effectExtent l="0" t="0" r="0" b="0"/>
            <wp:wrapNone/>
            <wp:docPr id="1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44450" distR="114935" simplePos="0" locked="0" layoutInCell="0" allowOverlap="1" relativeHeight="23">
                <wp:simplePos x="0" y="0"/>
                <wp:positionH relativeFrom="page">
                  <wp:posOffset>1229360</wp:posOffset>
                </wp:positionH>
                <wp:positionV relativeFrom="paragraph">
                  <wp:posOffset>-327660</wp:posOffset>
                </wp:positionV>
                <wp:extent cx="6686550" cy="236855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50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497988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44060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497988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مبطلات الصلا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-25.8pt;width:517.15pt;height:186.5pt" coordorigin="2002,-516" coordsize="10343,3730">
                <v:shape id="shape_0" stroked="f" o:allowincell="f" style="position:absolute;left:10389;top:-250;width:1955;height:1493;mso-wrap-style:none;v-text-anchor:middle;rotation:11;mso-position-horizontal-relative:pag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8910;top:-516;width:1739;height:1739;mso-wrap-style:none;v-text-anchor:middle;mso-position-horizontal-relative:pag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7080;top:1655;width:1748;height:1441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9020;top:1871;width:1342;height:1342;mso-wrap-style:none;v-text-anchor:middle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  <v:group id="shape_0" style="position:absolute;left:2047;top:302;width:9800;height:2510">
                  <v:rect id="shape_0" stroked="f" o:allowincell="f" style="position:absolute;left:2047;top:302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788" stroked="t" o:allowincell="f" style="position:absolute;left:-5795;top:930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789" stroked="t" o:allowincell="f" style="position:absolute;left:-4944;top:931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790" stroked="t" o:allowincell="f" style="position:absolute;left:-5795;top:931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791" fillcolor="#daeef3" stroked="t" o:allowincell="f" style="position:absolute;left:5147;top:302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مبطلات الصلاة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792" fillcolor="#daeef3" stroked="t" o:allowincell="f" style="position:absolute;left:2447;top:1244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793" fillcolor="#daeef3" stroked="t" o:allowincell="f" style="position:absolute;left:7647;top:1244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794" fillcolor="#daeef3" stroked="t" o:allowincell="f" style="position:absolute;left:2347;top:2185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001;top:-214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943985</wp:posOffset>
                </wp:positionH>
                <wp:positionV relativeFrom="paragraph">
                  <wp:posOffset>2808605</wp:posOffset>
                </wp:positionV>
                <wp:extent cx="3317240" cy="893445"/>
                <wp:effectExtent l="14605" t="15240" r="294005" b="139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7400" cy="893520"/>
                        </a:xfrm>
                        <a:prstGeom prst="cloudCallout">
                          <a:avLst>
                            <a:gd name="adj1" fmla="val 55166"/>
                            <a:gd name="adj2" fmla="val 3756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dbe5f1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4e612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ينقض الوضوء بــ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310.55pt;margin-top:221.15pt;width:261.15pt;height:70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ينقض الوضوء بــ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4e6128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940685</wp:posOffset>
                </wp:positionH>
                <wp:positionV relativeFrom="paragraph">
                  <wp:posOffset>3702050</wp:posOffset>
                </wp:positionV>
                <wp:extent cx="1003300" cy="588645"/>
                <wp:effectExtent l="6350" t="6985" r="762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5886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شر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e5dfec" stroked="t" o:allowincell="f" style="position:absolute;margin-left:231.55pt;margin-top:291.5pt;width:78.95pt;height:46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شرب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759075</wp:posOffset>
                </wp:positionH>
                <wp:positionV relativeFrom="paragraph">
                  <wp:posOffset>3020060</wp:posOffset>
                </wp:positionV>
                <wp:extent cx="846455" cy="546100"/>
                <wp:effectExtent l="6985" t="6350" r="6350" b="755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54612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الضح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17.25pt;margin-top:237.8pt;width:66.6pt;height:42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الضحك 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774825</wp:posOffset>
                </wp:positionH>
                <wp:positionV relativeFrom="paragraph">
                  <wp:posOffset>3475355</wp:posOffset>
                </wp:positionV>
                <wp:extent cx="984250" cy="563245"/>
                <wp:effectExtent l="6350" t="6985" r="698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5634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ري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39.75pt;margin-top:273.65pt;width:77.45pt;height:44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ريح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943985</wp:posOffset>
                </wp:positionH>
                <wp:positionV relativeFrom="paragraph">
                  <wp:posOffset>4445000</wp:posOffset>
                </wp:positionV>
                <wp:extent cx="3476625" cy="850900"/>
                <wp:effectExtent l="15240" t="14605" r="164465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851040"/>
                        </a:xfrm>
                        <a:prstGeom prst="cloudCallout">
                          <a:avLst>
                            <a:gd name="adj1" fmla="val 50546"/>
                            <a:gd name="adj2" fmla="val 2402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dbe5f1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4e612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تبطل الصلاة بــ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310.55pt;margin-top:350pt;width:273.7pt;height:6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تبطل الصلاة بـــ </w:t>
                      </w:r>
                    </w:p>
                  </w:txbxContent>
                </v:textbox>
                <v:fill o:detectmouseclick="t" color2="#ccffcc"/>
                <v:stroke color="#4e6128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303780</wp:posOffset>
                </wp:positionH>
                <wp:positionV relativeFrom="paragraph">
                  <wp:posOffset>4445000</wp:posOffset>
                </wp:positionV>
                <wp:extent cx="978535" cy="550545"/>
                <wp:effectExtent l="8890" t="8890" r="825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أك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81.4pt;margin-top:350pt;width:77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أكل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931035</wp:posOffset>
                </wp:positionH>
                <wp:positionV relativeFrom="paragraph">
                  <wp:posOffset>5086350</wp:posOffset>
                </wp:positionV>
                <wp:extent cx="741045" cy="550545"/>
                <wp:effectExtent l="8890" t="8890" r="8255" b="1193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ك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52.05pt;margin-top:400.5pt;width:58.3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كلام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892425</wp:posOffset>
                </wp:positionH>
                <wp:positionV relativeFrom="paragraph">
                  <wp:posOffset>5382895</wp:posOffset>
                </wp:positionV>
                <wp:extent cx="1279525" cy="550545"/>
                <wp:effectExtent l="8890" t="8890" r="8255" b="698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أثنين مع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27.75pt;margin-top:423.85pt;width:100.7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أثنين معا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34540</wp:posOffset>
                </wp:positionH>
                <wp:positionV relativeFrom="paragraph">
                  <wp:posOffset>6988175</wp:posOffset>
                </wp:positionV>
                <wp:extent cx="1424940" cy="355600"/>
                <wp:effectExtent l="0" t="0" r="635" b="1352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5750"/>
                            <a:gd name="adj2" fmla="val 87856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ب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pt;margin-top:550.25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بول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202815</wp:posOffset>
                </wp:positionH>
                <wp:positionV relativeFrom="paragraph">
                  <wp:posOffset>7493000</wp:posOffset>
                </wp:positionV>
                <wp:extent cx="775335" cy="33020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173.45pt;margin-top:590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712210</wp:posOffset>
                </wp:positionH>
                <wp:positionV relativeFrom="paragraph">
                  <wp:posOffset>7035800</wp:posOffset>
                </wp:positionV>
                <wp:extent cx="1424940" cy="355600"/>
                <wp:effectExtent l="0" t="0" r="635" b="13589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5750"/>
                            <a:gd name="adj2" fmla="val 87856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الأك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3pt;margin-top:554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الأكل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815715</wp:posOffset>
                </wp:positionH>
                <wp:positionV relativeFrom="paragraph">
                  <wp:posOffset>7493000</wp:posOffset>
                </wp:positionV>
                <wp:extent cx="775335" cy="3302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300.45pt;margin-top:590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224145</wp:posOffset>
                </wp:positionH>
                <wp:positionV relativeFrom="paragraph">
                  <wp:posOffset>6962775</wp:posOffset>
                </wp:positionV>
                <wp:extent cx="1424940" cy="355600"/>
                <wp:effectExtent l="0" t="635" r="635" b="1701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-6819"/>
                            <a:gd name="adj2" fmla="val 9768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الطوا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35pt;margin-top:548.25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الطواف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403215</wp:posOffset>
                </wp:positionH>
                <wp:positionV relativeFrom="paragraph">
                  <wp:posOffset>7404100</wp:posOffset>
                </wp:positionV>
                <wp:extent cx="775335" cy="33020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425.45pt;margin-top:583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01620</wp:posOffset>
                </wp:positionH>
                <wp:positionV relativeFrom="paragraph">
                  <wp:posOffset>8026400</wp:posOffset>
                </wp:positionV>
                <wp:extent cx="1549400" cy="355600"/>
                <wp:effectExtent l="0" t="0" r="1270" b="2965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355680"/>
                        </a:xfrm>
                        <a:prstGeom prst="wedgeRoundRectCallout">
                          <a:avLst>
                            <a:gd name="adj1" fmla="val 1268"/>
                            <a:gd name="adj2" fmla="val 87856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الحركة الكثي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6pt;margin-top:632pt;width:121.9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الحركة الكثيرة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145155</wp:posOffset>
                </wp:positionH>
                <wp:positionV relativeFrom="paragraph">
                  <wp:posOffset>8531225</wp:posOffset>
                </wp:positionV>
                <wp:extent cx="775335" cy="330200"/>
                <wp:effectExtent l="5715" t="5080" r="508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247.65pt;margin-top:671.75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654550</wp:posOffset>
                </wp:positionH>
                <wp:positionV relativeFrom="paragraph">
                  <wp:posOffset>8074025</wp:posOffset>
                </wp:positionV>
                <wp:extent cx="1424940" cy="355600"/>
                <wp:effectExtent l="0" t="0" r="635" b="13525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5750"/>
                            <a:gd name="adj2" fmla="val 87856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الص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6.5pt;margin-top:635.75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الصو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758055</wp:posOffset>
                </wp:positionH>
                <wp:positionV relativeFrom="paragraph">
                  <wp:posOffset>8531225</wp:posOffset>
                </wp:positionV>
                <wp:extent cx="775335" cy="33020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374.65pt;margin-top:671.75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6166485</wp:posOffset>
                </wp:positionH>
                <wp:positionV relativeFrom="paragraph">
                  <wp:posOffset>8001000</wp:posOffset>
                </wp:positionV>
                <wp:extent cx="1424940" cy="355600"/>
                <wp:effectExtent l="0" t="0" r="635" b="1701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-6819"/>
                            <a:gd name="adj2" fmla="val 9768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الضح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55pt;margin-top:630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الضح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345555</wp:posOffset>
                </wp:positionH>
                <wp:positionV relativeFrom="paragraph">
                  <wp:posOffset>8442325</wp:posOffset>
                </wp:positionV>
                <wp:extent cx="775335" cy="33020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499.65pt;margin-top:664.75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471920</wp:posOffset>
                </wp:positionH>
                <wp:positionV relativeFrom="paragraph">
                  <wp:posOffset>5106035</wp:posOffset>
                </wp:positionV>
                <wp:extent cx="1619250" cy="1908175"/>
                <wp:effectExtent l="0" t="0" r="0" b="0"/>
                <wp:wrapNone/>
                <wp:docPr id="1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34465" cy="1815465"/>
                                  <wp:effectExtent l="0" t="0" r="0" b="0"/>
                                  <wp:docPr id="177" name="Image21" descr="">
                                    <a:hlinkClick xmlns:a="http://schemas.openxmlformats.org/drawingml/2006/main" r:id="rId13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21" descr="">
                                            <a:hlinkClick r:id="rId13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446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50.25pt;mso-wrap-distance-left:9.05pt;mso-wrap-distance-right:9.05pt;mso-wrap-distance-top:0pt;mso-wrap-distance-bottom:0pt;margin-top:402.05pt;mso-position-vertical-relative:text;margin-left:50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34465" cy="1815465"/>
                            <wp:effectExtent l="0" t="0" r="0" b="0"/>
                            <wp:docPr id="178" name="Image21" descr="">
                              <a:hlinkClick xmlns:a="http://schemas.openxmlformats.org/drawingml/2006/main" r:id="rId13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21" descr="">
                                      <a:hlinkClick r:id="rId13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446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397000</wp:posOffset>
                </wp:positionH>
                <wp:positionV relativeFrom="paragraph">
                  <wp:posOffset>7734300</wp:posOffset>
                </wp:positionV>
                <wp:extent cx="1276350" cy="1261110"/>
                <wp:effectExtent l="0" t="0" r="0" b="0"/>
                <wp:wrapNone/>
                <wp:docPr id="1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091565" cy="1168400"/>
                                  <wp:effectExtent l="0" t="0" r="0" b="0"/>
                                  <wp:docPr id="180" name="Image20" descr="">
                                    <a:hlinkClick xmlns:a="http://schemas.openxmlformats.org/drawingml/2006/main" r:id="rId13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0" descr="">
                                            <a:hlinkClick r:id="rId13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99.3pt;mso-wrap-distance-left:9.05pt;mso-wrap-distance-right:9.05pt;mso-wrap-distance-top:0pt;mso-wrap-distance-bottom:0pt;margin-top:609pt;mso-position-vertical-relative:text;margin-left:11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091565" cy="1168400"/>
                            <wp:effectExtent l="0" t="0" r="0" b="0"/>
                            <wp:docPr id="181" name="Image20" descr="">
                              <a:hlinkClick xmlns:a="http://schemas.openxmlformats.org/drawingml/2006/main" r:id="rId13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0" descr="">
                                      <a:hlinkClick r:id="rId13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7"/>
      <w:footerReference w:type="default" r:id="rId138"/>
      <w:type w:val="nextPage"/>
      <w:pgSz w:w="11906" w:h="16838"/>
      <w:pgMar w:left="1440" w:right="1800" w:gutter="0" w:header="708" w:top="1440" w:footer="1008" w:bottom="10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icrosoft Sans Serif">
    <w:charset w:val="00"/>
    <w:family w:val="swiss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</w:rPr>
    </w:pPr>
    <w:r>
      <w:rPr>
        <w:sz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5F9FD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66FF"/>
      </w:rPr>
    </w:lvl>
  </w:abstractNum>
  <w:abstractNum w:abstractNumId="3">
    <w:lvl w:ilvl="0">
      <w:start w:val="1"/>
      <w:numFmt w:val="bullet"/>
      <w:lvlText w:val="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;Times New Roman"/>
      <w:sz w:val="34"/>
      <w:szCs w:val="32"/>
    </w:rPr>
  </w:style>
  <w:style w:type="character" w:styleId="WW8Num1z0">
    <w:name w:val="WW8Num1z0"/>
    <w:qFormat/>
    <w:rPr>
      <w:rFonts w:ascii="Wingdings" w:hAnsi="Wingdings" w:cs="Wingdings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9900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FF0000"/>
      <w:sz w:val="32"/>
    </w:rPr>
  </w:style>
  <w:style w:type="character" w:styleId="WW8Num4z0">
    <w:name w:val="WW8Num4z0"/>
    <w:qFormat/>
    <w:rPr>
      <w:rFonts w:ascii="Wingdings" w:hAnsi="Wingdings" w:cs="Wingdings"/>
      <w:color w:val="00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CCCC"/>
      <w:lang w:bidi="ar-SA"/>
    </w:rPr>
  </w:style>
  <w:style w:type="character" w:styleId="WW8Num6z0">
    <w:name w:val="WW8Num6z0"/>
    <w:qFormat/>
    <w:rPr>
      <w:color w:val="FF0000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gif"/><Relationship Id="rId23" Type="http://schemas.openxmlformats.org/officeDocument/2006/relationships/image" Target="media/image2.gif"/><Relationship Id="rId24" Type="http://schemas.openxmlformats.org/officeDocument/2006/relationships/image" Target="media/image3.gif"/><Relationship Id="rId25" Type="http://schemas.openxmlformats.org/officeDocument/2006/relationships/image" Target="media/image4.gif"/><Relationship Id="rId26" Type="http://schemas.openxmlformats.org/officeDocument/2006/relationships/image" Target="media/image15.gif"/><Relationship Id="rId27" Type="http://schemas.openxmlformats.org/officeDocument/2006/relationships/image" Target="media/image16.gif"/><Relationship Id="rId28" Type="http://schemas.openxmlformats.org/officeDocument/2006/relationships/image" Target="media/image7.gif"/><Relationship Id="rId29" Type="http://schemas.openxmlformats.org/officeDocument/2006/relationships/image" Target="media/image8.gif"/><Relationship Id="rId30" Type="http://schemas.openxmlformats.org/officeDocument/2006/relationships/image" Target="media/image17.png"/><Relationship Id="rId31" Type="http://schemas.openxmlformats.org/officeDocument/2006/relationships/hyperlink" Target="http://9or.y4yy.com/22168.html" TargetMode="External"/><Relationship Id="rId32" Type="http://schemas.openxmlformats.org/officeDocument/2006/relationships/image" Target="media/image17.png"/><Relationship Id="rId33" Type="http://schemas.openxmlformats.org/officeDocument/2006/relationships/hyperlink" Target="http://9or.y4yy.com/22168.html" TargetMode="External"/><Relationship Id="rId34" Type="http://schemas.openxmlformats.org/officeDocument/2006/relationships/image" Target="media/image18.wmf"/><Relationship Id="rId35" Type="http://schemas.openxmlformats.org/officeDocument/2006/relationships/image" Target="media/image19.jpeg"/><Relationship Id="rId36" Type="http://schemas.openxmlformats.org/officeDocument/2006/relationships/hyperlink" Target="http://www.google.com.eg/imgres?imgurl=http://img138.imageshack.us/img138/7007/5ed7.jpg&amp;imgrefurl=http://www.al-qatarya.com/vb/showthread.php%3Ft%3D86729&amp;usg=__33LjuH8ivdxDCNGpAiIwoeHCKKY=&amp;h=263&amp;w=216&amp;sz=11&amp;hl=ar&amp;start=353&amp;um=1&amp;itbs=1&amp;tbnid=iziBR8IvasijmM:&amp;tbnh=112&amp;tbnw=92&amp;prev=/images%3Fq%3D%25D8%25B5%25D9%2588%25D8%25B1%2B%25D9%2584%25D9%2584%25D9%2588%25D8%25B6%25D9%2588%25D8%25A1%26start%3D340%26um%3D1%26hl%3Dar%26sa%3DN%26ndsp%3D20%26tbs%3Disch:1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www.google.com.eg/imgres?imgurl=http://img138.imageshack.us/img138/7007/5ed7.jpg&amp;imgrefurl=http://www.al-qatarya.com/vb/showthread.php%3Ft%3D86729&amp;usg=__33LjuH8ivdxDCNGpAiIwoeHCKKY=&amp;h=263&amp;w=216&amp;sz=11&amp;hl=ar&amp;start=353&amp;um=1&amp;itbs=1&amp;tbnid=iziBR8IvasijmM:&amp;tbnh=112&amp;tbnw=92&amp;prev=/images%3Fq%3D%25D8%25B5%25D9%2588%25D8%25B1%2B%25D9%2584%25D9%2584%25D9%2588%25D8%25B6%25D9%2588%25D8%25A1%26start%3D340%26um%3D1%26hl%3Dar%26sa%3DN%26ndsp%3D20%26tbs%3Disch:1" TargetMode="External"/><Relationship Id="rId39" Type="http://schemas.openxmlformats.org/officeDocument/2006/relationships/image" Target="media/image1.gif"/><Relationship Id="rId40" Type="http://schemas.openxmlformats.org/officeDocument/2006/relationships/image" Target="media/image2.gif"/><Relationship Id="rId41" Type="http://schemas.openxmlformats.org/officeDocument/2006/relationships/image" Target="media/image3.gif"/><Relationship Id="rId42" Type="http://schemas.openxmlformats.org/officeDocument/2006/relationships/image" Target="media/image4.gif"/><Relationship Id="rId43" Type="http://schemas.openxmlformats.org/officeDocument/2006/relationships/image" Target="media/image20.gif"/><Relationship Id="rId44" Type="http://schemas.openxmlformats.org/officeDocument/2006/relationships/image" Target="media/image21.gif"/><Relationship Id="rId45" Type="http://schemas.openxmlformats.org/officeDocument/2006/relationships/image" Target="media/image7.gif"/><Relationship Id="rId46" Type="http://schemas.openxmlformats.org/officeDocument/2006/relationships/image" Target="media/image8.gif"/><Relationship Id="rId47" Type="http://schemas.openxmlformats.org/officeDocument/2006/relationships/image" Target="media/image1.gif"/><Relationship Id="rId48" Type="http://schemas.openxmlformats.org/officeDocument/2006/relationships/image" Target="media/image2.gif"/><Relationship Id="rId49" Type="http://schemas.openxmlformats.org/officeDocument/2006/relationships/image" Target="media/image3.gif"/><Relationship Id="rId50" Type="http://schemas.openxmlformats.org/officeDocument/2006/relationships/image" Target="media/image4.gif"/><Relationship Id="rId51" Type="http://schemas.openxmlformats.org/officeDocument/2006/relationships/image" Target="media/image22.gif"/><Relationship Id="rId52" Type="http://schemas.openxmlformats.org/officeDocument/2006/relationships/image" Target="media/image23.gif"/><Relationship Id="rId53" Type="http://schemas.openxmlformats.org/officeDocument/2006/relationships/image" Target="media/image7.gif"/><Relationship Id="rId54" Type="http://schemas.openxmlformats.org/officeDocument/2006/relationships/image" Target="media/image8.gif"/><Relationship Id="rId55" Type="http://schemas.openxmlformats.org/officeDocument/2006/relationships/image" Target="media/image24.png"/><Relationship Id="rId56" Type="http://schemas.openxmlformats.org/officeDocument/2006/relationships/hyperlink" Target="http://9or.y4yy.com/22226.html" TargetMode="External"/><Relationship Id="rId57" Type="http://schemas.openxmlformats.org/officeDocument/2006/relationships/image" Target="media/image24.png"/><Relationship Id="rId58" Type="http://schemas.openxmlformats.org/officeDocument/2006/relationships/hyperlink" Target="http://9or.y4yy.com/22226.html" TargetMode="External"/><Relationship Id="rId59" Type="http://schemas.openxmlformats.org/officeDocument/2006/relationships/image" Target="media/image25.png"/><Relationship Id="rId60" Type="http://schemas.openxmlformats.org/officeDocument/2006/relationships/hyperlink" Target="http://9or.y4yy.com/22449.html" TargetMode="External"/><Relationship Id="rId61" Type="http://schemas.openxmlformats.org/officeDocument/2006/relationships/image" Target="media/image25.png"/><Relationship Id="rId62" Type="http://schemas.openxmlformats.org/officeDocument/2006/relationships/hyperlink" Target="http://9or.y4yy.com/22449.html" TargetMode="External"/><Relationship Id="rId63" Type="http://schemas.openxmlformats.org/officeDocument/2006/relationships/image" Target="media/image1.gif"/><Relationship Id="rId64" Type="http://schemas.openxmlformats.org/officeDocument/2006/relationships/image" Target="media/image2.gif"/><Relationship Id="rId65" Type="http://schemas.openxmlformats.org/officeDocument/2006/relationships/image" Target="media/image3.gif"/><Relationship Id="rId66" Type="http://schemas.openxmlformats.org/officeDocument/2006/relationships/image" Target="media/image4.gif"/><Relationship Id="rId67" Type="http://schemas.openxmlformats.org/officeDocument/2006/relationships/image" Target="media/image26.gif"/><Relationship Id="rId68" Type="http://schemas.openxmlformats.org/officeDocument/2006/relationships/image" Target="media/image27.gif"/><Relationship Id="rId69" Type="http://schemas.openxmlformats.org/officeDocument/2006/relationships/image" Target="media/image7.gif"/><Relationship Id="rId70" Type="http://schemas.openxmlformats.org/officeDocument/2006/relationships/image" Target="media/image8.gif"/><Relationship Id="rId71" Type="http://schemas.openxmlformats.org/officeDocument/2006/relationships/image" Target="media/image28.wmf"/><Relationship Id="rId72" Type="http://schemas.openxmlformats.org/officeDocument/2006/relationships/image" Target="media/image29.png"/><Relationship Id="rId73" Type="http://schemas.openxmlformats.org/officeDocument/2006/relationships/hyperlink" Target="http://9or.y4yy.com/22461.html" TargetMode="External"/><Relationship Id="rId74" Type="http://schemas.openxmlformats.org/officeDocument/2006/relationships/image" Target="media/image29.png"/><Relationship Id="rId75" Type="http://schemas.openxmlformats.org/officeDocument/2006/relationships/hyperlink" Target="http://9or.y4yy.com/22461.html" TargetMode="External"/><Relationship Id="rId76" Type="http://schemas.openxmlformats.org/officeDocument/2006/relationships/image" Target="media/image1.gif"/><Relationship Id="rId77" Type="http://schemas.openxmlformats.org/officeDocument/2006/relationships/image" Target="media/image2.gif"/><Relationship Id="rId78" Type="http://schemas.openxmlformats.org/officeDocument/2006/relationships/image" Target="media/image3.gif"/><Relationship Id="rId79" Type="http://schemas.openxmlformats.org/officeDocument/2006/relationships/image" Target="media/image4.gif"/><Relationship Id="rId80" Type="http://schemas.openxmlformats.org/officeDocument/2006/relationships/image" Target="media/image30.gif"/><Relationship Id="rId81" Type="http://schemas.openxmlformats.org/officeDocument/2006/relationships/image" Target="media/image31.gif"/><Relationship Id="rId82" Type="http://schemas.openxmlformats.org/officeDocument/2006/relationships/image" Target="media/image7.gif"/><Relationship Id="rId83" Type="http://schemas.openxmlformats.org/officeDocument/2006/relationships/image" Target="media/image8.gif"/><Relationship Id="rId84" Type="http://schemas.openxmlformats.org/officeDocument/2006/relationships/image" Target="media/image32.jpeg"/><Relationship Id="rId85" Type="http://schemas.openxmlformats.org/officeDocument/2006/relationships/image" Target="media/image32.jpeg"/><Relationship Id="rId86" Type="http://schemas.openxmlformats.org/officeDocument/2006/relationships/image" Target="media/image33.png"/><Relationship Id="rId87" Type="http://schemas.openxmlformats.org/officeDocument/2006/relationships/image" Target="media/image1.gif"/><Relationship Id="rId88" Type="http://schemas.openxmlformats.org/officeDocument/2006/relationships/image" Target="media/image2.gif"/><Relationship Id="rId89" Type="http://schemas.openxmlformats.org/officeDocument/2006/relationships/image" Target="media/image3.gif"/><Relationship Id="rId90" Type="http://schemas.openxmlformats.org/officeDocument/2006/relationships/image" Target="media/image4.gif"/><Relationship Id="rId91" Type="http://schemas.openxmlformats.org/officeDocument/2006/relationships/image" Target="media/image34.gif"/><Relationship Id="rId92" Type="http://schemas.openxmlformats.org/officeDocument/2006/relationships/image" Target="media/image35.gif"/><Relationship Id="rId93" Type="http://schemas.openxmlformats.org/officeDocument/2006/relationships/image" Target="media/image7.gif"/><Relationship Id="rId94" Type="http://schemas.openxmlformats.org/officeDocument/2006/relationships/image" Target="media/image8.gif"/><Relationship Id="rId95" Type="http://schemas.openxmlformats.org/officeDocument/2006/relationships/image" Target="media/image36.jpeg"/><Relationship Id="rId96" Type="http://schemas.openxmlformats.org/officeDocument/2006/relationships/image" Target="media/image25.png"/><Relationship Id="rId97" Type="http://schemas.openxmlformats.org/officeDocument/2006/relationships/hyperlink" Target="http://9or.y4yy.com/22449.html" TargetMode="External"/><Relationship Id="rId98" Type="http://schemas.openxmlformats.org/officeDocument/2006/relationships/image" Target="media/image25.png"/><Relationship Id="rId99" Type="http://schemas.openxmlformats.org/officeDocument/2006/relationships/hyperlink" Target="http://9or.y4yy.com/22449.html" TargetMode="External"/><Relationship Id="rId100" Type="http://schemas.openxmlformats.org/officeDocument/2006/relationships/image" Target="media/image37.jpeg"/><Relationship Id="rId101" Type="http://schemas.openxmlformats.org/officeDocument/2006/relationships/image" Target="media/image37.jpeg"/><Relationship Id="rId102" Type="http://schemas.openxmlformats.org/officeDocument/2006/relationships/image" Target="media/image1.gif"/><Relationship Id="rId103" Type="http://schemas.openxmlformats.org/officeDocument/2006/relationships/image" Target="media/image2.gif"/><Relationship Id="rId104" Type="http://schemas.openxmlformats.org/officeDocument/2006/relationships/image" Target="media/image3.gif"/><Relationship Id="rId105" Type="http://schemas.openxmlformats.org/officeDocument/2006/relationships/image" Target="media/image4.gif"/><Relationship Id="rId106" Type="http://schemas.openxmlformats.org/officeDocument/2006/relationships/image" Target="media/image30.gif"/><Relationship Id="rId107" Type="http://schemas.openxmlformats.org/officeDocument/2006/relationships/image" Target="media/image31.gif"/><Relationship Id="rId108" Type="http://schemas.openxmlformats.org/officeDocument/2006/relationships/image" Target="media/image7.gif"/><Relationship Id="rId109" Type="http://schemas.openxmlformats.org/officeDocument/2006/relationships/image" Target="media/image8.gif"/><Relationship Id="rId110" Type="http://schemas.openxmlformats.org/officeDocument/2006/relationships/image" Target="media/image38.png"/><Relationship Id="rId111" Type="http://schemas.openxmlformats.org/officeDocument/2006/relationships/hyperlink" Target="http://9or.y4yy.com/22413.html" TargetMode="External"/><Relationship Id="rId112" Type="http://schemas.openxmlformats.org/officeDocument/2006/relationships/image" Target="media/image38.png"/><Relationship Id="rId113" Type="http://schemas.openxmlformats.org/officeDocument/2006/relationships/hyperlink" Target="http://9or.y4yy.com/22413.html" TargetMode="External"/><Relationship Id="rId114" Type="http://schemas.openxmlformats.org/officeDocument/2006/relationships/image" Target="media/image39.png"/><Relationship Id="rId115" Type="http://schemas.openxmlformats.org/officeDocument/2006/relationships/image" Target="media/image40.png"/><Relationship Id="rId116" Type="http://schemas.openxmlformats.org/officeDocument/2006/relationships/image" Target="media/image40.png"/><Relationship Id="rId117" Type="http://schemas.openxmlformats.org/officeDocument/2006/relationships/image" Target="media/image40.png"/><Relationship Id="rId118" Type="http://schemas.openxmlformats.org/officeDocument/2006/relationships/image" Target="media/image40.png"/><Relationship Id="rId119" Type="http://schemas.openxmlformats.org/officeDocument/2006/relationships/image" Target="media/image40.png"/><Relationship Id="rId120" Type="http://schemas.openxmlformats.org/officeDocument/2006/relationships/image" Target="media/image40.png"/><Relationship Id="rId121" Type="http://schemas.openxmlformats.org/officeDocument/2006/relationships/image" Target="media/image1.gif"/><Relationship Id="rId122" Type="http://schemas.openxmlformats.org/officeDocument/2006/relationships/image" Target="media/image2.gif"/><Relationship Id="rId123" Type="http://schemas.openxmlformats.org/officeDocument/2006/relationships/image" Target="media/image3.gif"/><Relationship Id="rId124" Type="http://schemas.openxmlformats.org/officeDocument/2006/relationships/image" Target="media/image4.gif"/><Relationship Id="rId125" Type="http://schemas.openxmlformats.org/officeDocument/2006/relationships/image" Target="media/image41.gif"/><Relationship Id="rId126" Type="http://schemas.openxmlformats.org/officeDocument/2006/relationships/image" Target="media/image42.gif"/><Relationship Id="rId127" Type="http://schemas.openxmlformats.org/officeDocument/2006/relationships/image" Target="media/image7.gif"/><Relationship Id="rId128" Type="http://schemas.openxmlformats.org/officeDocument/2006/relationships/image" Target="media/image8.gif"/><Relationship Id="rId129" Type="http://schemas.openxmlformats.org/officeDocument/2006/relationships/image" Target="media/image43.png"/><Relationship Id="rId130" Type="http://schemas.openxmlformats.org/officeDocument/2006/relationships/hyperlink" Target="http://9or.y4yy.com/22185.html" TargetMode="External"/><Relationship Id="rId131" Type="http://schemas.openxmlformats.org/officeDocument/2006/relationships/image" Target="media/image43.png"/><Relationship Id="rId132" Type="http://schemas.openxmlformats.org/officeDocument/2006/relationships/hyperlink" Target="http://9or.y4yy.com/22185.html" TargetMode="External"/><Relationship Id="rId133" Type="http://schemas.openxmlformats.org/officeDocument/2006/relationships/image" Target="media/image44.png"/><Relationship Id="rId134" Type="http://schemas.openxmlformats.org/officeDocument/2006/relationships/hyperlink" Target="http://9or.y4yy.com/22144.html" TargetMode="External"/><Relationship Id="rId135" Type="http://schemas.openxmlformats.org/officeDocument/2006/relationships/image" Target="media/image44.png"/><Relationship Id="rId136" Type="http://schemas.openxmlformats.org/officeDocument/2006/relationships/hyperlink" Target="http://9or.y4yy.com/22144.html" TargetMode="External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40:00Z</dcterms:created>
  <dc:creator>هناء</dc:creator>
  <dc:description/>
  <cp:keywords/>
  <dc:language>en-US</dc:language>
  <cp:lastModifiedBy>Z.C</cp:lastModifiedBy>
  <cp:lastPrinted>2007-12-22T20:44:00Z</cp:lastPrinted>
  <dcterms:modified xsi:type="dcterms:W3CDTF">2011-02-07T01:28:00Z</dcterms:modified>
  <cp:revision>34</cp:revision>
  <dc:subject/>
  <dc:title/>
</cp:coreProperties>
</file>