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/>
          <w:bCs/>
          <w:color w:val="003399"/>
          <w:sz w:val="64"/>
          <w:sz w:val="64"/>
          <w:szCs w:val="64"/>
          <w:rtl w:val="true"/>
        </w:rPr>
        <w:t>تنمية المهارات اللغوية</w:t>
      </w:r>
    </w:p>
    <w:p>
      <w:pPr>
        <w:pStyle w:val="Normal"/>
        <w:jc w:val="center"/>
        <w:rPr>
          <w:b/>
          <w:b/>
          <w:bCs/>
          <w:color w:val="003399"/>
          <w:sz w:val="64"/>
          <w:szCs w:val="64"/>
        </w:rPr>
      </w:pPr>
      <w:r>
        <w:rPr>
          <w:b/>
          <w:bCs/>
          <w:color w:val="003399"/>
          <w:sz w:val="64"/>
          <w:szCs w:val="64"/>
          <w:rtl w:val="true"/>
        </w:rPr>
        <w:t xml:space="preserve"> </w:t>
      </w:r>
      <w:r>
        <w:rPr>
          <w:b/>
          <w:b/>
          <w:bCs/>
          <w:color w:val="003399"/>
          <w:sz w:val="64"/>
          <w:sz w:val="64"/>
          <w:szCs w:val="64"/>
          <w:rtl w:val="true"/>
        </w:rPr>
        <w:t>ل</w:t>
      </w:r>
      <w:r>
        <w:rPr>
          <w:b/>
          <w:b/>
          <w:bCs/>
          <w:color w:val="003399"/>
          <w:sz w:val="64"/>
          <w:sz w:val="64"/>
          <w:szCs w:val="64"/>
          <w:rtl w:val="true"/>
        </w:rPr>
        <w:t>ل</w:t>
      </w:r>
      <w:r>
        <w:rPr>
          <w:b/>
          <w:b/>
          <w:bCs/>
          <w:color w:val="003399"/>
          <w:sz w:val="64"/>
          <w:sz w:val="64"/>
          <w:szCs w:val="64"/>
          <w:rtl w:val="true"/>
        </w:rPr>
        <w:t>صف الأول ال</w:t>
      </w:r>
      <w:r>
        <w:rPr>
          <w:b/>
          <w:b/>
          <w:bCs/>
          <w:color w:val="003399"/>
          <w:sz w:val="64"/>
          <w:sz w:val="64"/>
          <w:szCs w:val="64"/>
          <w:rtl w:val="true"/>
        </w:rPr>
        <w:t>ا</w:t>
      </w:r>
      <w:r>
        <w:rPr>
          <w:b/>
          <w:b/>
          <w:bCs/>
          <w:color w:val="003399"/>
          <w:sz w:val="64"/>
          <w:sz w:val="64"/>
          <w:szCs w:val="64"/>
          <w:rtl w:val="true"/>
        </w:rPr>
        <w:t>بتدائي</w:t>
      </w:r>
    </w:p>
    <w:p>
      <w:pPr>
        <w:pStyle w:val="Normal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3399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لمهارات اللغوي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ينبغي تنمية المهارات الآتية عند تلميذ الصف 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بتدائي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أ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رف الأصوات العربية وتمييز ما بينها من اختلافات ذات دلالة 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ماع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ب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رف الحركات الطويلة والقصيرة والت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ييز عند الاستماع إليها 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ماع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هم الحديث الذي يلقى عليه بإيقاع طبعي في حدود المفردات والترا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 تعلمها ـ استماع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ث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طق الأصوات 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طقاً صحيحاً ـ كلام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ج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مييز عند النطق بين الأصوات المتشابهة ـ ذ ـ ز ـ ط ـ وكذلك الأصوات المت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 ـ ب ـ ت ـ ث ـ تمييزاً واضحاً ـ كلام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ح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مييز عند النطق بين ال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يلة والقصيرة ـ كلام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خ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ستخدام الإشارة والإيماءات والحركات استخد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براً عما يريد توصيله ـ كلام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د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بط الرموز الصوتية بسهولة ويسر ـ 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ذ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دريب على القراءة من اليمين إلى اليسار بسهولة ـ قراء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ر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قراءة آيات من القرآن الكريم ـ قراء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ز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شتراك بفاعلية في أوجه 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ماعي </w:t>
      </w:r>
      <w:r>
        <w:rPr>
          <w:b/>
          <w:b/>
          <w:bCs/>
          <w:sz w:val="28"/>
          <w:sz w:val="28"/>
          <w:szCs w:val="28"/>
          <w:rtl w:val="true"/>
        </w:rPr>
        <w:t>المهيأة</w:t>
      </w:r>
      <w:r>
        <w:rPr>
          <w:b/>
          <w:b/>
          <w:bCs/>
          <w:sz w:val="28"/>
          <w:sz w:val="28"/>
          <w:szCs w:val="28"/>
          <w:rtl w:val="true"/>
        </w:rPr>
        <w:t xml:space="preserve"> لتعلم الكتابة ـ كتاب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س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دريب على الكتابة من اليمين 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سار بسهولة ـ كتاب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ش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كتابة الكلمات التي تملى عليه كتابة صحيحة في 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تعلمه من مفردات ـ كتاب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ص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مييز صوتياً بين ظواهر المد والشد وال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ينهما سواء عند النطق </w:t>
      </w:r>
      <w:r>
        <w:rPr>
          <w:b/>
          <w:b/>
          <w:bCs/>
          <w:sz w:val="28"/>
          <w:sz w:val="28"/>
          <w:szCs w:val="28"/>
          <w:rtl w:val="true"/>
        </w:rPr>
        <w:t>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الاستماع إليها ـ استماع ـ كلام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ض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دراك 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عالات الذي يسود الحديث ويستجيب له في حدود ما تعمله ـ استماع ـ كلام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ط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دراك العلاقة بين الرموز الصوتية والحروف المكتوبة ـ استماع ـ قراء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ظ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دراك أوجه التشاب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اختلاف بين الكلمات وكذلك بين أشكال الحروف في مواضيع 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كلمة ـ قراءة ـ كتاب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ع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قل الكلمات التي يشاهدها على السبورة أو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اسة الخط نقلاً صحيحاً ـ قراءة ـ كتابة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غ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ركيب كلمات جديدة من حروف 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ها ـ قواعد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ركيب جمل بسيطة من بين المفردات التي يعرفها ترك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اً ـ قواعد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ق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رف الاستعمال الصحيح لبعض الصيغ في 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 مثل 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ذكير والتأنيث والأفعال والأعداد ـ قواعد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ك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لقاء نشيد قصير يحفظه م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عانيه ـ تذوق أدبي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ل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نبؤ بأحدث قصة معروضة عليه في شكل صور متدرجة 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ذوق أدبي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المهارات 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ينبغي تنمية المهارات الآتية عند تلميذ 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بتدائي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أ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سم أشكال كل من الدوائر والمربع والمثلث بدقة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ب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كال المحيطة به في مجموعات وفق خاصة أو خاصتين معينتين مثل ـ اللون ـ الشكل 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 ـ أو اللون والشكل ـ أو اللون والنوع ـ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ما ـ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بط الخبرات 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ث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حديد رمز العدد الدال على عدد عناصر مجموعة ما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ج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راءة و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 التي يتكون رمز كل منها من رقم واحد إلى أربعة أرقام والمقارنة 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رتيبهما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ح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ستخدام السياق في فهم الكلمات الجديدة واستعمالها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خ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د مجموعة من الأحداث في شكل متتابع</w: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معوقا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تفوق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طالب</w:t>
      </w: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الصف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52"/>
          <w:sz w:val="52"/>
          <w:szCs w:val="52"/>
          <w:rtl w:val="true"/>
        </w:rPr>
        <w:t>الأول</w:t>
      </w:r>
      <w:r>
        <w:rPr>
          <w:rFonts w:cs="Monotype Koufi"/>
          <w:b/>
          <w:bCs/>
          <w:color w:val="FF0000"/>
          <w:sz w:val="52"/>
          <w:szCs w:val="52"/>
          <w:rtl w:val="true"/>
        </w:rPr>
        <w:t>...</w:t>
      </w:r>
    </w:p>
    <w:p>
      <w:pPr>
        <w:pStyle w:val="Normal"/>
        <w:jc w:val="left"/>
        <w:rPr>
          <w:rFonts w:cs="Monotype Koufi"/>
          <w:b/>
          <w:b/>
          <w:bCs/>
          <w:color w:val="000000"/>
          <w:sz w:val="28"/>
          <w:szCs w:val="28"/>
        </w:rPr>
      </w:pPr>
      <w:r>
        <w:rPr>
          <w:rFonts w:cs="Monotype Koufi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**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وقات تفوق بعض 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صف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عد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نها</w:t>
      </w:r>
      <w:r>
        <w:rPr>
          <w:b/>
          <w:bCs/>
          <w:color w:val="000000"/>
          <w:sz w:val="32"/>
          <w:szCs w:val="32"/>
          <w:rtl w:val="true"/>
        </w:rPr>
        <w:t>:</w:t>
        <w:br/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ط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علم 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 ا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بما يعجز بعض 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ن التعامل مع هذه الحالات وخاص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تعدى الط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 الصف الواحد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ن عشرين 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 مقدرة 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على امتلاك قلب الط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رويض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بسه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حيث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ون انفر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 و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بكاء غير 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على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مس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بالقلم</w:t>
      </w:r>
      <w:r>
        <w:rPr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ي 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على تلم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لانعدام ث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ي 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ل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زل لمستوى هؤلاء ا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قتباس الوسائل التربوية المنمية لمعرف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نبوغ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تتبع الحالات الفردية 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عاني من بعض المشاكل وعلاجها فيم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فع الضغوط النفسية عنها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ن اضطراب الشخصي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سوء التوافق الانفعالي والاجتماع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بح عاملا معوقا 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م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يعطل التنشئة الاجتماعية ل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تعطيلا كاملاً</w:t>
      </w:r>
      <w:r>
        <w:rPr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ة الخبرة عند 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صفوف الدنيا فم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ون م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صف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من 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 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خدم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لاث سنوات و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رغبة الصادقة والعزيمة القوية للتغلب على الصعوبات بعد توف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له بما يحقق الوصول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أهد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مأمول جنيها أواخر العام الدراسي</w:t>
      </w:r>
      <w:r>
        <w:rPr>
          <w:b/>
          <w:bCs/>
          <w:color w:val="000000"/>
          <w:sz w:val="32"/>
          <w:szCs w:val="32"/>
          <w:rtl w:val="true"/>
        </w:rPr>
        <w:t>.</w:t>
        <w:br/>
        <w:t xml:space="preserve">** 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تعاو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مع المدرسة ويتمثل ذلك في الزيارة المتواصلة للمدرسة 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توى 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طا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ود الذهني لبعض التلمي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صعوبة النطق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000000"/>
          <w:sz w:val="28"/>
          <w:szCs w:val="28"/>
        </w:rPr>
      </w:pPr>
      <w:r>
        <w:rPr>
          <w:rFonts w:cs="Monotype Koufi"/>
          <w:b/>
          <w:bCs/>
          <w:color w:val="000000"/>
          <w:sz w:val="28"/>
          <w:szCs w:val="28"/>
          <w:rtl w:val="true"/>
        </w:rPr>
      </w:r>
    </w:p>
    <w:p>
      <w:pPr>
        <w:pStyle w:val="Heading"/>
        <w:jc w:val="center"/>
        <w:rPr>
          <w:rFonts w:cs="MCS Taybah S_U slit."/>
          <w:b/>
          <w:b/>
          <w:bCs/>
          <w:color w:val="00FF00"/>
          <w:sz w:val="52"/>
          <w:szCs w:val="36"/>
          <w:lang w:val="ar-SA" w:eastAsia="en-US"/>
        </w:rPr>
      </w:pPr>
      <w:r>
        <w:rPr>
          <w:rFonts w:cs="MCS Taybah S_U slit."/>
          <w:b/>
          <w:bCs/>
          <w:color w:val="00FF00"/>
          <w:sz w:val="52"/>
          <w:szCs w:val="3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75220</wp:posOffset>
            </wp:positionH>
            <wp:positionV relativeFrom="paragraph">
              <wp:posOffset>-114300</wp:posOffset>
            </wp:positionV>
            <wp:extent cx="167894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cs="MCS Taybah S_U slit."/>
          <w:color w:val="00FF00"/>
          <w:sz w:val="52"/>
          <w:szCs w:val="36"/>
        </w:rPr>
      </w:pPr>
      <w:r>
        <w:rPr>
          <w:rFonts w:cs="MCS Taybah S_U slit."/>
          <w:color w:val="00FF00"/>
          <w:sz w:val="52"/>
          <w:szCs w:val="36"/>
          <w:rtl w:val="true"/>
        </w:rPr>
      </w:r>
    </w:p>
    <w:p>
      <w:pPr>
        <w:pStyle w:val="Heading"/>
        <w:jc w:val="center"/>
        <w:rPr>
          <w:rFonts w:cs="MCS Taybah S_U slit."/>
          <w:color w:val="00FF00"/>
          <w:sz w:val="30"/>
          <w:szCs w:val="14"/>
          <w:lang w:val="en-US" w:eastAsia="en-US"/>
        </w:rPr>
      </w:pPr>
      <w:r>
        <w:rPr>
          <w:rFonts w:cs="MCS Taybah S_U slit."/>
          <w:color w:val="00FF00"/>
          <w:sz w:val="30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27160</wp:posOffset>
            </wp:positionH>
            <wp:positionV relativeFrom="paragraph">
              <wp:posOffset>45720</wp:posOffset>
            </wp:positionV>
            <wp:extent cx="469900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center"/>
        <w:rPr>
          <w:b/>
          <w:b/>
          <w:bCs/>
          <w:color w:val="00FF00"/>
          <w:sz w:val="64"/>
          <w:szCs w:val="48"/>
        </w:rPr>
      </w:pPr>
      <w:r>
        <w:rPr>
          <w:b/>
          <w:b/>
          <w:bCs/>
          <w:sz w:val="28"/>
          <w:sz w:val="28"/>
          <w:szCs w:val="28"/>
          <w:rtl w:val="true"/>
        </w:rPr>
        <w:t>وزارة التربية والتعلي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ربية والتعليم 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مدرسة </w:t>
      </w:r>
    </w:p>
    <w:p>
      <w:pPr>
        <w:pStyle w:val="Normal"/>
        <w:jc w:val="center"/>
        <w:rPr>
          <w:rFonts w:cs="Led Italic Font"/>
        </w:rPr>
      </w:pPr>
      <w:r>
        <w:rPr>
          <w:rFonts w:eastAsia="Arial" w:cs="Arial" w:ascii="Arial" w:hAnsi="Arial"/>
          <w:b/>
          <w:bCs/>
          <w:color w:val="000000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948930</wp:posOffset>
                </wp:positionH>
                <wp:positionV relativeFrom="paragraph">
                  <wp:posOffset>22225</wp:posOffset>
                </wp:positionV>
                <wp:extent cx="2857500" cy="26289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629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625.9pt;margin-top:1.75pt;width:224.95pt;height:206.95pt;flip:y;mso-wrap-style:none;v-text-anchor:middle;mso-position-horizontal-relative:page" type="_x0000_t97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8pt;margin-top:10.75pt;width:161.95pt;height:161.95pt;mso-wrap-style:none;v-text-anchor:middle" type="_x0000_t136">
            <v:path textpathok="t"/>
            <v:textpath on="t" fitshape="t" string="تنمية المهارات اللغوية&#10;معوقات التفوق&#10;لطالبة الصف الأول" style="font-family:&quot;Arial Black&quot;;font-size:12pt"/>
            <v:fill o:detectmouseclick="t" type="solid" color2="white"/>
            <v:stroke color="purple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52"/>
          <w:szCs w:val="52"/>
        </w:rPr>
      </w:pPr>
      <w:r>
        <w:rPr>
          <w:rFonts w:cs="Led Italic Font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Led Italic Font"/>
          <w:b/>
          <w:b/>
          <w:bCs/>
          <w:color w:val="000000"/>
          <w:sz w:val="28"/>
          <w:szCs w:val="28"/>
        </w:rPr>
      </w:pPr>
      <w:r>
        <w:rPr>
          <w:rFonts w:cs="Led Italic Font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cs="Led Italic Font"/>
        </w:rPr>
      </w:pPr>
      <w:r>
        <w:rPr>
          <w:rFonts w:ascii="Arial" w:hAnsi="Arial" w:cs="Led Italic Font"/>
          <w:b/>
          <w:b/>
          <w:bCs/>
          <w:color w:val="800000"/>
          <w:sz w:val="28"/>
          <w:sz w:val="28"/>
          <w:szCs w:val="28"/>
          <w:rtl w:val="true"/>
        </w:rPr>
        <w:t>أعدته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تديات النخب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www.zmzm.net</w:t>
        </w:r>
      </w:hyperlink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573" w:leader="none"/>
        </w:tabs>
        <w:jc w:val="left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cols w:num="3" w:equalWidth="false" w:sep="false">
        <w:col w:w="4854" w:space="708"/>
        <w:col w:w="4753" w:space="708"/>
        <w:col w:w="4854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 Backslanted"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raditional Arab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ld Italic Art"/>
      <w:color w:val="008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Monotype Koufi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FF00FF"/>
    </w:rPr>
  </w:style>
  <w:style w:type="character" w:styleId="Style7">
    <w:name w:val="خط الفقرة الافتراضي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20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TextBody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zmzm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38:00Z</dcterms:created>
  <dc:creator>AH</dc:creator>
  <dc:description/>
  <cp:keywords/>
  <dc:language>en-US</dc:language>
  <cp:lastModifiedBy>Vista</cp:lastModifiedBy>
  <cp:lastPrinted>2008-07-02T07:47:00Z</cp:lastPrinted>
  <dcterms:modified xsi:type="dcterms:W3CDTF">2009-09-25T10:31:00Z</dcterms:modified>
  <cp:revision>197</cp:revision>
  <dc:subject/>
  <dc:title/>
</cp:coreProperties>
</file>