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647525968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802520524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176748847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25107893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601280317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