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803966984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726741279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756864568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666339191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792288024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959058216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243708802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