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940"/>
        <w:gridCol w:w="816"/>
        <w:gridCol w:w="1551"/>
        <w:gridCol w:w="4385"/>
      </w:tblGrid>
      <w:tr>
        <w:trPr/>
        <w:tc>
          <w:tcPr>
            <w:tcW w:w="150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</w:t>
            </w:r>
          </w:p>
        </w:tc>
        <w:tc>
          <w:tcPr>
            <w:tcW w:w="940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اب</w:t>
            </w:r>
          </w:p>
        </w:tc>
        <w:tc>
          <w:tcPr>
            <w:tcW w:w="816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قرة</w:t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ثال</w:t>
            </w:r>
          </w:p>
        </w:tc>
      </w:tr>
      <w:tr>
        <w:trPr>
          <w:trHeight w:val="1360" w:hRule="atLeast"/>
        </w:trPr>
        <w:tc>
          <w:tcPr>
            <w:tcW w:w="150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عدد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816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4ECD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و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ات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4ECD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اس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و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م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خ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8</w:t>
            </w:r>
            <w:r>
              <w:rPr>
                <w:bCs/>
                <w:sz w:val="24"/>
                <w:szCs w:val="24"/>
              </w:rPr>
              <w:t>120150125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شك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باعي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لقط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عام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واز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ض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–   </w:t>
            </w:r>
            <w:r>
              <w:rPr>
                <w:sz w:val="24"/>
                <w:sz w:val="24"/>
                <w:szCs w:val="24"/>
                <w:rtl w:val="true"/>
              </w:rPr>
              <w:t>المستطيل</w:t>
            </w:r>
            <w:r>
              <w:rPr>
                <w:sz w:val="24"/>
                <w:szCs w:val="24"/>
                <w:rtl w:val="true"/>
              </w:rPr>
              <w:t xml:space="preserve">-     </w:t>
            </w:r>
            <w:r>
              <w:rPr>
                <w:sz w:val="24"/>
                <w:sz w:val="24"/>
                <w:szCs w:val="24"/>
                <w:rtl w:val="true"/>
              </w:rPr>
              <w:t>المعين</w:t>
            </w:r>
            <w:r>
              <w:rPr>
                <w:sz w:val="24"/>
                <w:szCs w:val="24"/>
                <w:rtl w:val="true"/>
              </w:rPr>
              <w:t xml:space="preserve">-    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ق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اوي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طابق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4"/>
                <w:sz w:val="24"/>
                <w:szCs w:val="24"/>
                <w:rtl w:val="true"/>
              </w:rPr>
              <w:t>متحالف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 w:val="24"/>
                <w:szCs w:val="24"/>
                <w:rtl w:val="true"/>
              </w:rPr>
              <w:t>متبادل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4"/>
                <w:sz w:val="24"/>
                <w:szCs w:val="24"/>
                <w:rtl w:val="true"/>
              </w:rPr>
              <w:t>متكاملتان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التناس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Fonts w:cs="AL-Mohanad Bold"/>
                <w:b/>
                <w:b/>
                <w:bCs/>
                <w:sz w:val="18"/>
                <w:szCs w:val="26"/>
              </w:rPr>
            </w:pPr>
            <w:r>
              <w:rPr>
                <w:rFonts w:cs="AL-Mohanad Bold"/>
                <w:b/>
                <w:bCs/>
                <w:sz w:val="18"/>
                <w:szCs w:val="26"/>
              </w:rPr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84880</wp:posOffset>
                      </wp:positionH>
                      <wp:positionV relativeFrom="paragraph">
                        <wp:posOffset>113665</wp:posOffset>
                      </wp:positionV>
                      <wp:extent cx="325755" cy="508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90" w:type="dxa"/>
                                    <w:jc w:val="left"/>
                                    <w:tblInd w:w="81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D60093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left"/>
                                          <w:rPr>
                                            <w:rFonts w:cs="AL-Mohanad Bold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b/>
                                            <w:bCs/>
                                            <w:sz w:val="24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40.05pt;mso-wrap-distance-left:9.05pt;mso-wrap-distance-right:9.05pt;mso-wrap-distance-top:0pt;mso-wrap-distance-bottom:0pt;margin-top:8.95pt;mso-position-vertical-relative:text;margin-left:2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90" w:type="dxa"/>
                              <w:jc w:val="left"/>
                              <w:tblInd w:w="81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shd w:fill="D60093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131445</wp:posOffset>
                      </wp:positionV>
                      <wp:extent cx="248920" cy="5086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90" w:type="dxa"/>
                                    <w:jc w:val="left"/>
                                    <w:tblInd w:w="81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cs="AL-Mohanad Bold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pt;height:40.05pt;mso-wrap-distance-left:9.05pt;mso-wrap-distance-right:9.05pt;mso-wrap-distance-top:0pt;mso-wrap-distance-bottom:0pt;margin-top:10.35pt;mso-position-vertical-relative:text;margin-left:2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90" w:type="dxa"/>
                              <w:jc w:val="left"/>
                              <w:tblInd w:w="81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sz w:val="24"/>
                <w:szCs w:val="24"/>
                <w:rtl w:val="true"/>
              </w:rPr>
              <w:t xml:space="preserve">=              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          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ضل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rFonts w:cs="Al-KsorZulfiMath;Times New Roman"/>
                <w:sz w:val="24"/>
                <w:szCs w:val="24"/>
              </w:rPr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sz w:val="24"/>
                <w:szCs w:val="24"/>
              </w:rPr>
              <w:t>ABCD</w:t>
            </w:r>
            <w:r>
              <w:rPr>
                <w:sz w:val="24"/>
                <w:sz w:val="24"/>
                <w:szCs w:val="24"/>
                <w:rtl w:val="true"/>
              </w:rPr>
              <w:t>يشا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EFGH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</w:rPr>
              <w:t>B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>...........</w:t>
            </w:r>
            <w:r>
              <w:rPr>
                <w:rFonts w:cs="Al-KsorZulfiMath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ى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E FGH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DD9C3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نعكاس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DD9C3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>) .............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مث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نعك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از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دو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زاح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ز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YZ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ؤوسه</w:t>
            </w:r>
            <w:r>
              <w:rPr>
                <w:sz w:val="24"/>
                <w:szCs w:val="24"/>
              </w:rPr>
              <w:t>X(5,4),Y(-1,3) , Z(0,2)</w:t>
            </w:r>
            <w:r>
              <w:rPr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صب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ي</w:t>
            </w:r>
            <w:r>
              <w:rPr/>
              <w:t>3,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</w:rPr>
              <w:t>X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Y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................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,5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             (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1,4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    (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,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1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(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5,1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طها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CCC0D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يسمي</w:t>
            </w:r>
            <w:r>
              <w:rPr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sz w:val="24"/>
                <w:sz w:val="24"/>
                <w:szCs w:val="24"/>
                <w:rtl w:val="true"/>
              </w:rPr>
              <w:t>الم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</w:p>
        </w:tc>
      </w:tr>
      <w:tr>
        <w:trPr>
          <w:trHeight w:val="1674" w:hRule="atLeast"/>
        </w:trPr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8E2D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ا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ي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8E2D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8080</wp:posOffset>
                      </wp:positionH>
                      <wp:positionV relativeFrom="paragraph">
                        <wp:posOffset>400685</wp:posOffset>
                      </wp:positionV>
                      <wp:extent cx="635" cy="635"/>
                      <wp:effectExtent l="0" t="0" r="0" b="0"/>
                      <wp:wrapNone/>
                      <wp:docPr id="3" name="رابط كسهم مستقيم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رابط كسهم مستقيم 86" stroked="t" o:allowincell="t" style="position:absolute;margin-left:-390.45pt;margin-top:3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يطية</w:t>
            </w:r>
            <w:r>
              <w:rPr>
                <w:sz w:val="24"/>
                <w:szCs w:val="24"/>
                <w:rtl w:val="true"/>
              </w:rPr>
              <w:t xml:space="preserve">............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465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(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بع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50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99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قو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وتار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0in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sz w:val="24"/>
                <w:szCs w:val="24"/>
              </w:rPr>
              <w:t>24in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sz w:val="24"/>
                <w:szCs w:val="24"/>
                <w:rtl w:val="true"/>
              </w:rPr>
              <w:t xml:space="preserve">......( </w:t>
            </w:r>
            <w:r>
              <w:rPr>
                <w:sz w:val="24"/>
                <w:szCs w:val="24"/>
              </w:rPr>
              <w:t>5971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</w:tbl>
    <w:tbl>
      <w:tblPr>
        <w:bidiVisual w:val="true"/>
        <w:tblW w:w="8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3"/>
        <w:gridCol w:w="581"/>
        <w:gridCol w:w="306"/>
        <w:gridCol w:w="13"/>
        <w:gridCol w:w="849"/>
        <w:gridCol w:w="101"/>
        <w:gridCol w:w="170"/>
        <w:gridCol w:w="579"/>
        <w:gridCol w:w="129"/>
        <w:gridCol w:w="141"/>
        <w:gridCol w:w="1147"/>
        <w:gridCol w:w="327"/>
        <w:gridCol w:w="7"/>
        <w:gridCol w:w="4166"/>
      </w:tblGrid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ول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رب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(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تق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ازية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بليط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تبل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ظ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ل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ماسات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مست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)</w:t>
            </w:r>
          </w:p>
        </w:tc>
      </w:tr>
      <w:tr>
        <w:trPr>
          <w:trHeight w:val="4880" w:hRule="atLeast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ضلا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م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ج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x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00</wp:posOffset>
                      </wp:positionH>
                      <wp:positionV relativeFrom="paragraph">
                        <wp:posOffset>361950</wp:posOffset>
                      </wp:positionV>
                      <wp:extent cx="438150" cy="2393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18.85pt;mso-wrap-distance-left:9.05pt;mso-wrap-distance-right:9.05pt;mso-wrap-distance-top:0pt;mso-wrap-distance-bottom:0pt;margin-top:28.5pt;mso-position-vertical-relative:text;margin-left:3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-635</wp:posOffset>
                      </wp:positionV>
                      <wp:extent cx="1562100" cy="695325"/>
                      <wp:effectExtent l="33020" t="19685" r="46355" b="41275"/>
                      <wp:wrapNone/>
                      <wp:docPr id="5" name="متوازي أضلاع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695160"/>
                              </a:xfrm>
                              <a:prstGeom prst="parallelogram">
                                <a:avLst>
                                  <a:gd name="adj" fmla="val 56176"/>
                                </a:avLst>
                              </a:prstGeom>
                              <a:solidFill>
                                <a:srgbClr val="ddd8c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متوازي أضلاع 84" fillcolor="#ddd8c2" stroked="t" o:allowincell="t" style="position:absolute;margin-left:266.65pt;margin-top:-0.05pt;width:122.95pt;height:54.7pt;mso-wrap-style:none;v-text-anchor:middle" type="_x0000_t7">
                      <v:fill o:detectmouseclick="t" type="solid" color2="#22273d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00855</wp:posOffset>
                      </wp:positionH>
                      <wp:positionV relativeFrom="paragraph">
                        <wp:posOffset>321945</wp:posOffset>
                      </wp:positionV>
                      <wp:extent cx="858520" cy="2393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852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pt;height:18.85pt;mso-wrap-distance-left:9.05pt;mso-wrap-distance-right:9.05pt;mso-wrap-distance-top:0pt;mso-wrap-distance-bottom:0pt;margin-top:25.35pt;mso-position-vertical-relative:text;margin-left:33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88925</wp:posOffset>
                      </wp:positionV>
                      <wp:extent cx="676275" cy="3429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5pt;height:27pt;mso-wrap-distance-left:9.05pt;mso-wrap-distance-right:9.05pt;mso-wrap-distance-top:0pt;mso-wrap-distance-bottom:0pt;margin-top:22.75pt;mso-position-vertical-relative:text;margin-left:23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8370</wp:posOffset>
                      </wp:positionH>
                      <wp:positionV relativeFrom="paragraph">
                        <wp:posOffset>202565</wp:posOffset>
                      </wp:positionV>
                      <wp:extent cx="410210" cy="23939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8.85pt;mso-wrap-distance-left:9.05pt;mso-wrap-distance-right:9.05pt;mso-wrap-distance-top:0pt;mso-wrap-distance-bottom:0pt;margin-top:15.95pt;mso-position-vertical-relative:text;margin-left:3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06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</w:tr>
      <w:tr>
        <w:trPr>
          <w:trHeight w:val="3665" w:hRule="atLeast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ثل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WS</w:t>
            </w:r>
            <w:r>
              <w:rPr>
                <w:rFonts w:cs="Al-KsorZulfiMath;Times New Roman"/>
                <w:sz w:val="24"/>
                <w:szCs w:val="24"/>
              </w:rPr>
              <w:t xml:space="preserve"> ]</w:t>
            </w:r>
            <w:r>
              <w:rPr>
                <w:rFonts w:cs="Traditional Arabic"/>
                <w:sz w:val="24"/>
                <w:szCs w:val="24"/>
              </w:rPr>
              <w:t>VT</w:t>
            </w:r>
            <w:r>
              <w:rPr>
                <w:rFonts w:cs="Traditional Arabic"/>
                <w:sz w:val="24"/>
                <w:szCs w:val="24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،</w:t>
            </w:r>
            <w:r>
              <w:rPr>
                <w:rFonts w:cs="Traditional Arabic"/>
                <w:sz w:val="24"/>
                <w:szCs w:val="24"/>
              </w:rPr>
              <w:t>WS=8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VT=10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Cs w:val="24"/>
              </w:rPr>
              <w:t>1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ث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ثلث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WSR , TVR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تشابهين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81805</wp:posOffset>
                      </wp:positionH>
                      <wp:positionV relativeFrom="paragraph">
                        <wp:posOffset>335280</wp:posOffset>
                      </wp:positionV>
                      <wp:extent cx="514350" cy="800735"/>
                      <wp:effectExtent l="4445" t="3175" r="4445" b="3175"/>
                      <wp:wrapNone/>
                      <wp:docPr id="9" name="رابط كسهم مستقيم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4440" cy="80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3" stroked="t" o:allowincell="t" style="position:absolute;margin-left:-377.7pt;margin-top:26.4pt;width:40.45pt;height:63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67480</wp:posOffset>
                      </wp:positionH>
                      <wp:positionV relativeFrom="paragraph">
                        <wp:posOffset>725805</wp:posOffset>
                      </wp:positionV>
                      <wp:extent cx="314960" cy="410210"/>
                      <wp:effectExtent l="3810" t="3175" r="3810" b="3175"/>
                      <wp:wrapNone/>
                      <wp:docPr id="10" name="رابط كسهم مستقيم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00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2" stroked="t" o:allowincell="t" style="position:absolute;margin-left:-337.25pt;margin-top:57.15pt;width:24.7pt;height:32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67480</wp:posOffset>
                      </wp:positionH>
                      <wp:positionV relativeFrom="paragraph">
                        <wp:posOffset>725805</wp:posOffset>
                      </wp:positionV>
                      <wp:extent cx="1040130" cy="1270"/>
                      <wp:effectExtent l="635" t="5080" r="635" b="5080"/>
                      <wp:wrapNone/>
                      <wp:docPr id="11" name="رابط كسهم مستقيم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0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1" stroked="t" o:allowincell="t" style="position:absolute;margin-left:-394.35pt;margin-top:57.15pt;width:81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96155</wp:posOffset>
                      </wp:positionH>
                      <wp:positionV relativeFrom="paragraph">
                        <wp:posOffset>335280</wp:posOffset>
                      </wp:positionV>
                      <wp:extent cx="211455" cy="391160"/>
                      <wp:effectExtent l="4445" t="2540" r="4445" b="2540"/>
                      <wp:wrapNone/>
                      <wp:docPr id="12" name="رابط كسهم مستقيم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2040" cy="39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0" stroked="t" o:allowincell="t" style="position:absolute;margin-left:-394.35pt;margin-top:26.4pt;width:16.6pt;height:30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شاب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99840</wp:posOffset>
                      </wp:positionH>
                      <wp:positionV relativeFrom="paragraph">
                        <wp:posOffset>830580</wp:posOffset>
                      </wp:positionV>
                      <wp:extent cx="474345" cy="200977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009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35pt;height:158.25pt;mso-wrap-distance-left:9.05pt;mso-wrap-distance-right:9.05pt;mso-wrap-distance-top:0pt;mso-wrap-distance-bottom:0pt;margin-top:65.4pt;mso-position-vertical-relative:text;margin-left:29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74260</wp:posOffset>
                      </wp:positionH>
                      <wp:positionV relativeFrom="paragraph">
                        <wp:posOffset>297180</wp:posOffset>
                      </wp:positionV>
                      <wp:extent cx="304800" cy="33591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5pt;mso-wrap-distance-left:9.05pt;mso-wrap-distance-right:9.05pt;mso-wrap-distance-top:0pt;mso-wrap-distance-bottom:0pt;margin-top:23.4pt;mso-position-vertical-relative:text;margin-left:38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31335</wp:posOffset>
                      </wp:positionH>
                      <wp:positionV relativeFrom="paragraph">
                        <wp:posOffset>421005</wp:posOffset>
                      </wp:positionV>
                      <wp:extent cx="304800" cy="54292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42.75pt;mso-wrap-distance-left:9.05pt;mso-wrap-distance-right:9.05pt;mso-wrap-distance-top:0pt;mso-wrap-distance-bottom:0pt;margin-top:33.15pt;mso-position-vertical-relative:text;margin-left:34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50460</wp:posOffset>
                      </wp:positionH>
                      <wp:positionV relativeFrom="paragraph">
                        <wp:posOffset>604520</wp:posOffset>
                      </wp:positionV>
                      <wp:extent cx="304800" cy="311785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11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4.55pt;mso-wrap-distance-left:9.05pt;mso-wrap-distance-right:9.05pt;mso-wrap-distance-top:0pt;mso-wrap-distance-bottom:0pt;margin-top:47.6pt;mso-position-vertical-relative:text;margin-left:3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50360</wp:posOffset>
                      </wp:positionH>
                      <wp:positionV relativeFrom="paragraph">
                        <wp:posOffset>1059180</wp:posOffset>
                      </wp:positionV>
                      <wp:extent cx="304800" cy="70485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55.5pt;mso-wrap-distance-left:9.05pt;mso-wrap-distance-right:9.05pt;mso-wrap-distance-top:0pt;mso-wrap-distance-bottom:0pt;margin-top:83.4pt;mso-position-vertical-relative:text;margin-left:3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81220</wp:posOffset>
                      </wp:positionH>
                      <wp:positionV relativeFrom="paragraph">
                        <wp:posOffset>68580</wp:posOffset>
                      </wp:positionV>
                      <wp:extent cx="221615" cy="55245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15" cy="552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5pt;height:43.5pt;mso-wrap-distance-left:9.05pt;mso-wrap-distance-right:9.05pt;mso-wrap-distance-top:0pt;mso-wrap-distance-bottom:0pt;margin-top:5.4pt;mso-position-vertical-relative:text;margin-left:36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548005</wp:posOffset>
                      </wp:positionV>
                      <wp:extent cx="304800" cy="4572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43.15pt;mso-position-vertical-relative:text;margin-left:29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مدد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sz w:val="24"/>
                <w:szCs w:val="24"/>
              </w:rPr>
              <w:t xml:space="preserve">AB = 12  </w:t>
            </w:r>
            <w:r>
              <w:rPr>
                <w:sz w:val="24"/>
                <w:sz w:val="24"/>
                <w:szCs w:val="24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=2</w:t>
            </w:r>
            <w:r>
              <w:rPr>
                <w:sz w:val="24"/>
                <w:szCs w:val="24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B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raditional Arabic"/>
                <w:sz w:val="24"/>
                <w:szCs w:val="24"/>
              </w:rPr>
              <w:t>A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sz w:val="24"/>
                <w:sz w:val="24"/>
                <w:szCs w:val="24"/>
                <w:rtl w:val="true"/>
              </w:rPr>
              <w:t>النات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وض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</w:p>
        </w:tc>
      </w:tr>
      <w:tr>
        <w:trPr>
          <w:trHeight w:val="3053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لث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و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ية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943610</wp:posOffset>
                      </wp:positionV>
                      <wp:extent cx="391160" cy="314960"/>
                      <wp:effectExtent l="3175" t="3810" r="3175" b="3810"/>
                      <wp:wrapNone/>
                      <wp:docPr id="20" name="رابط كسهم مستقيم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168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7" stroked="t" o:allowincell="t" style="position:absolute;margin-left:-384.65pt;margin-top:74.3pt;width:30.8pt;height:2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848360</wp:posOffset>
                      </wp:positionV>
                      <wp:extent cx="153035" cy="467360"/>
                      <wp:effectExtent l="5080" t="1905" r="5080" b="1905"/>
                      <wp:wrapNone/>
                      <wp:docPr id="21" name="رابط كسهم مستقيم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6" stroked="t" o:allowincell="t" style="position:absolute;margin-left:-353.9pt;margin-top:66.8pt;width:11.95pt;height:3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543560</wp:posOffset>
                      </wp:positionV>
                      <wp:extent cx="334010" cy="305435"/>
                      <wp:effectExtent l="3810" t="3810" r="3810" b="3810"/>
                      <wp:wrapNone/>
                      <wp:docPr id="22" name="رابط كسهم مستقيم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444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5" stroked="t" o:allowincell="t" style="position:absolute;margin-left:-368.15pt;margin-top:42.8pt;width:26.3pt;height:2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74235</wp:posOffset>
                      </wp:positionH>
                      <wp:positionV relativeFrom="paragraph">
                        <wp:posOffset>543560</wp:posOffset>
                      </wp:positionV>
                      <wp:extent cx="210185" cy="400685"/>
                      <wp:effectExtent l="4445" t="2540" r="4445" b="2540"/>
                      <wp:wrapNone/>
                      <wp:docPr id="23" name="رابط كسهم مستقيم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060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4" stroked="t" o:allowincell="t" style="position:absolute;margin-left:-384.65pt;margin-top:42.8pt;width:16.5pt;height:31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543560</wp:posOffset>
                      </wp:positionV>
                      <wp:extent cx="542925" cy="771525"/>
                      <wp:effectExtent l="5715" t="5715" r="5080" b="5080"/>
                      <wp:wrapNone/>
                      <wp:docPr id="24" name="شكل بيضاوي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77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63" fillcolor="white" stroked="t" o:allowincell="t" style="position:absolute;margin-left:341.8pt;margin-top:42.8pt;width:42.7pt;height:6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WXYZ</w:t>
            </w:r>
            <w:r>
              <w:rPr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اع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س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sz w:val="24"/>
                <w:szCs w:val="24"/>
              </w:rPr>
              <w:t>W=95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257810</wp:posOffset>
                      </wp:positionV>
                      <wp:extent cx="304800" cy="4572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20.3pt;mso-position-vertical-relative:text;margin-left:3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02735</wp:posOffset>
                      </wp:positionH>
                      <wp:positionV relativeFrom="paragraph">
                        <wp:posOffset>657860</wp:posOffset>
                      </wp:positionV>
                      <wp:extent cx="323850" cy="42862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33.75pt;mso-wrap-distance-left:9.05pt;mso-wrap-distance-right:9.05pt;mso-wrap-distance-top:0pt;mso-wrap-distance-bottom:0pt;margin-top:51.8pt;mso-position-vertical-relative:text;margin-left:3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m Z = 60</w: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sz w:val="24"/>
                <w:szCs w:val="24"/>
              </w:rPr>
              <w:t>m 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30445</wp:posOffset>
                      </wp:positionH>
                      <wp:positionV relativeFrom="paragraph">
                        <wp:posOffset>33020</wp:posOffset>
                      </wp:positionV>
                      <wp:extent cx="304800" cy="4572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2.6pt;mso-position-vertical-relative:text;margin-left:3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  <w:r>
              <w:rPr>
                <w:sz w:val="24"/>
                <w:szCs w:val="24"/>
              </w:rPr>
              <w:t>WXY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لل</w:t>
            </w:r>
            <w:r>
              <w:rPr>
                <w:sz w:val="24"/>
                <w:szCs w:val="24"/>
                <w:rtl w:val="tru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33290</wp:posOffset>
                      </wp:positionH>
                      <wp:positionV relativeFrom="paragraph">
                        <wp:posOffset>821690</wp:posOffset>
                      </wp:positionV>
                      <wp:extent cx="266700" cy="32639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5.7pt;mso-wrap-distance-left:9.05pt;mso-wrap-distance-right:9.05pt;mso-wrap-distance-top:0pt;mso-wrap-distance-bottom:0pt;margin-top:64.7pt;mso-position-vertical-relative:text;margin-left:37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21810</wp:posOffset>
                      </wp:positionH>
                      <wp:positionV relativeFrom="paragraph">
                        <wp:posOffset>203200</wp:posOffset>
                      </wp:positionV>
                      <wp:extent cx="304800" cy="2667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16pt;mso-position-vertical-relative:text;margin-left:3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داثي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482600</wp:posOffset>
                      </wp:positionV>
                      <wp:extent cx="836930" cy="1270"/>
                      <wp:effectExtent l="635" t="5080" r="635" b="5080"/>
                      <wp:wrapNone/>
                      <wp:docPr id="30" name="رابط كسهم مستقيم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37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7" stroked="t" o:allowincell="t" style="position:absolute;margin-left:-384.65pt;margin-top:38pt;width:65.8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482600</wp:posOffset>
                      </wp:positionV>
                      <wp:extent cx="1270" cy="534035"/>
                      <wp:effectExtent l="5080" t="635" r="5080" b="635"/>
                      <wp:wrapNone/>
                      <wp:docPr id="31" name="رابط كسهم مستقيم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3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6" stroked="t" o:allowincell="t" style="position:absolute;margin-left:-318.85pt;margin-top:38pt;width:0.05pt;height:41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42690</wp:posOffset>
                      </wp:positionH>
                      <wp:positionV relativeFrom="paragraph">
                        <wp:posOffset>1016000</wp:posOffset>
                      </wp:positionV>
                      <wp:extent cx="1276985" cy="1270"/>
                      <wp:effectExtent l="0" t="38100" r="0" b="38100"/>
                      <wp:wrapNone/>
                      <wp:docPr id="32" name="رابط كسهم مستقيم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7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5" stroked="t" o:allowincell="t" style="position:absolute;margin-left:-395.3pt;margin-top:80pt;width:100.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83785</wp:posOffset>
                      </wp:positionH>
                      <wp:positionV relativeFrom="paragraph">
                        <wp:posOffset>206375</wp:posOffset>
                      </wp:positionV>
                      <wp:extent cx="1270" cy="1067435"/>
                      <wp:effectExtent l="38100" t="0" r="38100" b="0"/>
                      <wp:wrapNone/>
                      <wp:docPr id="33" name="رابط كسهم مستقيم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6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4" stroked="t" o:allowincell="t" style="position:absolute;margin-left:-384.7pt;margin-top:16.25pt;width:0.05pt;height:84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38040</wp:posOffset>
                      </wp:positionH>
                      <wp:positionV relativeFrom="paragraph">
                        <wp:posOffset>343535</wp:posOffset>
                      </wp:positionV>
                      <wp:extent cx="779145" cy="2667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27.05pt;mso-position-vertical-relative:text;margin-left:36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286385</wp:posOffset>
                      </wp:positionV>
                      <wp:extent cx="779145" cy="2667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22.55pt;mso-position-vertical-relative:text;margin-left:26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حداث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262890</wp:posOffset>
                      </wp:positionV>
                      <wp:extent cx="198755" cy="32639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5.7pt;mso-wrap-distance-left:9.05pt;mso-wrap-distance-right:9.05pt;mso-wrap-distance-top:0pt;mso-wrap-distance-bottom:0pt;margin-top:20.7pt;mso-position-vertical-relative:text;margin-left:2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445770</wp:posOffset>
                      </wp:positionV>
                      <wp:extent cx="779145" cy="2667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35.1pt;mso-position-vertical-relative:text;margin-left:2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4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93210</wp:posOffset>
                      </wp:positionH>
                      <wp:positionV relativeFrom="paragraph">
                        <wp:posOffset>390525</wp:posOffset>
                      </wp:positionV>
                      <wp:extent cx="1061085" cy="609600"/>
                      <wp:effectExtent l="8255" t="5080" r="7620" b="5715"/>
                      <wp:wrapNone/>
                      <wp:docPr id="38" name="شكل حر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920" cy="609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شكل حر 48" path="l0,0l5400,21600l16200,21600l21600,0l0,0l4194304,0l3211264,0l0,0l0,0l0,0l16711680,0l0,1426063360l5308416,0l1539833856,2128910143l1396703232,1441795962l-1127219200,1441795960l0,0l0,0l0,0l0,0l0,0l7602176,0l5308416,0l435814400,1442140282l2062548992,-2096884375l120640,0l0,0l65537,1694548553l65537,755023085l67379201,11796481l67346433,67436545l524288,0l13697024,0l65536,262144l65537,131072l65536,65537l196608,65536l1,262258l65536,65537l1179721,196608l1040252929,1472316l65536,1811939329l1581629,65536l1996554241,2191930l196608,872480769l2517300,65536l1677721601,2585449l65536,1744896001l3750516,196608l1862336513,1634891565l1768172912,1851880563l1949132131,809136239l1832612976,1999466355l762339698,1953720676l1701015137,1953456685l980250484,7630896l16777216,790757376l62,352000l5308416,0l1539833856,2128910143l-682622976,1441795960l-1533018112,1441795960l0,0l0,0l0,0l0,0l0,0l0,0l2162688,0l-1669857280,2128908565l65536,0l0,0l2162688,0l-1669857280,2128908565l65536,0l0,0l17891328,0l-1816133632,1441795814l1782054912,2128910214l327680,196608l131072,0l0,65536l0,0l0,0l0,65536l0,0l15728640,0l4980736,2128906577l1782054912,2128910214l1782054912,2128910214l1782054912,2128910214l1782054912,2128910214l67698688,2128906577l0,0l0,0l-397934592,2128906577l1782054912,2128910214l1782054912,2128910214l1782054912,2128910214l1782054912,2128910214l67043328,1441795960l0,0l0,0l-475529216,2128906585l1478492160,-61687l-1,65535l0,1441792000l0,0l131072,0l18874368,0l3211264,0l0,0l0,0l65536,0l0,0l0,0l2162688,0l-1669857280,2128908565l65536,0l0,0l2162688,0l2020605952,1441795959l0,0l980877312,2037666672l2188652,0l131072000,2128910143l139460608,2128910143l-1500512256,1441795960l2162688,0l1002438656,1441795710l0,0l1935867904,1918116413l4285537,0l-1665662976,2128908565l131072,0l-940048384,1441795955l1387266048,1441795955l1387790336,1441795955l1387790336,1441795955l0,0l3211264,0l-566231040,2128909464l-1533018112,1441795960l-1253048320,1441795960l-1252524032,1441795960l-1252524032,1441795960l22085632,0l1378877440,2128906572l0,65536l315097088,2128906575l-1389297664,1441795960l213385216,2128910139l0,0l0,0l0,0l0,0l0,0l0,0l-2137522176,2128906574l-1382547456,1441795960l-1382547456,1441795960l1037041664,2128906572l121110528,1441795786l-1813512192,2129358409l1178075136,1441795850l131072,573571072l1182285359,1441795850l0,0l0,0l0,0l1037041664,2128906572l121110528,1441795786l-1380974592,1441795960l1614807040,1441795850l0,1010696192l1182284407,1441795850l-1378877440,1441795960l0,0l0,0l-1376256000,1441795960l-1380974592,1441795960l1040187392,1916434236l29264,0l0,0l0,0l0,0l0,790769714l1999584318,1917874746l3226686,0l384303104,1441795882l-1470103552,1441795960l-65536,65535l0,0l3145728,0l22085632,0l1378877440,2128906572l0,65536l315097088,2128906575l1010368512,1667906167l213415712,2128910139l0,0l0,0l0,0l0,0l0,0l0,0l-2137522176,2128906574l-1357381632,1441795960l-1357381632,1441795960l1037041664,2128906572l121110528,1441795786l-1813512192,2129358409l2100822016,1441795852l0,1442119680l2105016320,1441795852l0,0l0,0l0,0l1037041664,2128906572l121110528,1441795786l-1355808768,1441795960l14680064,1441795852l0,0l2105016320,1441795852l0,0l-1353711616,1441795960l0,0l-1351090176,1441795960l-1355808768,1441795960l1778384896,980885603l24950,0l0,0l0,0l0,0l0,9l23068672,0l16842752,0l-1731526656,1442140279l2062548992,-2096884375l1684657984,1752375869l1600483425,1226842672l-668844732,-645670476l-1462230908,-1227322663l-1999001640,908102361l1713381939,1668050025l1919904879,1752638013l577074281,1920234272l1684368239,578036285l1631219488,2003790956l1701015145,574450796l1931485812,1701607796l1869619773,1769236851l1631219311,1819243362l996504693,1735549293l1814916713,980706917l774976563,997486648l1735549293,1949134441l876245103,1882730034l1769421684,979924068l925774388,1748726896l1751607653,808860276l1953511214,1869835579l1634891565,1953705328l979725433,1701736302l1949136443,762607717l1751346785,1832546927l1818518633,977150565l1047674482,980889404l12669040,0l838533120,1442140275l0,0l1349648384,2000436850l1866887738,544437358l1935882871,1918116413l1953064033,1634627433l1916870764,1667850849l1006645026,2054371959l1603360,574450785l13362,0l0,1818326586l2022711869,1441795959l1072693248,1441795706c-2065170432,1441795959,-1638924288,1441795960,-1641021440,1441795960c2043674624,1441795960,0,0,0,0c0,0,-2055208960,1441795959,490733568,2128909119c2162688,0,196608,1442119680,-1010827264,1441795814c1634598912,1916870764,2187873,0,-1494745088,1441795960c482344960,2128909119,980877312,1998617203,2192954,0c1956118528,1441795959,0,0,-1469054976,1441795960c2162688,0,196608,1442119680,-1386217472,1441795814c2097152,0,7405568,0,1124073472,1442140280c0,0,0,0,0,0c0,0,0,0,0,0c570425344,2000436783,29498,0,-2143289344,1441795960c-1469054976,1441795960,131072,574450689,1702195828,1665019682c8466210,0,-480247808,1441795960,-864026624,2128910131c0,0,0,0,0,0c1310720,0,0,0,0,0c-1295515648,1441795960,0,-65536,98303,1441792000c0,0,0,0,0,0c792461312,1047804535,18939904,0,-517275648,1442140277c2062548992,-2096884375,980932416,2037666672,1998611820,1818326586c1867391549,1818324338,1010708258,1667906167,1983543072,574450785c1952867692,1010708258,1349663351,2000436850,1866887738,544437358c1935882871,1918116413,1953064033,1634627433,1916870764,1667850849c1010708258,2054371959,1983543072,574450785,790770738,980892734c1933802099,1983543072,574450785,790770738,1999584318,1917874746c1999584318,1917874234,980892734,2000436850,1917874746,980892734c1852786290,1998615412,1030972218,1634882594,1769236836,1818324591c1634877728,576940386,2000436783,544895802,1635138167,841104748c1043276340,1933211452,544424826,1635138167,841104748,1043276340c980889404,1047679090,1949988668,1028937278,12337,1047804535c980889404,980893298,4275828,0,1653604352,2128910120c65536,65536,1661468672,2128910120,1396703232,1441795964c58720256,2128908569,1048576,0,-1254096896,1441795810c2162688,0,-1669857280,2128908565,65536,0c0,0,2162688,0,-2033188864,1441795961c0,0,0,0,2162688,0c-1669857280,2128908565,65536,0,0,0c3211264,0,0,0,0,0c65536,0,0,0,0,0c2162688,0,-528482304,1441795960,0,0c0,1130692608,2190959,0,-1476395008,1441795960c0,0,0,577990775,2178110,0c-1564475392,1441795846,0,0,1852375040,1668236388c3220029,0,-352321536,1441795883,-873201664,61079551c0,0,-779616256,206897151,0,0c3211264,0,0,0,0,0c65536,0,0,0,0,0c3211264,0,65536,524288,5242880,7536751c7602281,7274601,110,1441792000,1769144320,1701605485c3239760,0,65536,524288,5242880,7536751c7602281,7274601,110,6619136,6619136,0c4259840,0,-1665662976,2128908565,131072,0c691011584,1441795956,212860928,1441795961,213385216,1441795961c213385216,1441795961,4194304,0,2162688,0c-1225719808,1441795960,0,0,0,0c2162688,0,1592786944,2128910122,-1842872320,1441795961c135266304,1441795961,3211264,0,-1880096768,1441795961c1487929344,1441795961,-65536,65535,0,0c3145728,0,2162688,0,-977207296,1441795961c0,0,0,0,5308416,0c1539833856,2128910143,-1313865728,1441795963,399507456,1441795963c0,0,0,0,0,0c0,0,0,0,5242880,0c2162688,0,-1669857280,2128908565,65536,0c0,0,2162688,0,-1669857280,2128908565c131072,0,-1507852288,1441795960,2162688,0c1002438656,1441795710,0,0,2097152,0c60882944,0,-802488320,1442140547,2062548992,-2096884375c-1200564416,1441795960,-808976384,1441795960,1449656320,1441795852c0,2000420864,1453879866,1441795852,-1198522368,1441795960c-906493952,1441795960,0,0,31457280,0c47185920,0,31457280,0,47185920,0c0,790757376,-735560642,1441795852,1610612736,1948401004c30066,0,0,0,-958398464,1441795852c-717750272,2128906275,-1190658048,1441795960,-808976384,1441795960c1449656320,1441795852,0,1684078592,1453880425,1441795852c-1188560896,1441795960,-906493952,1441795960,0,0c53149696,0,82706432,0,53149696,0c82706432,0,196608,1999568896,29754,0c973078528,2000436850,29242,0,0,0c352321536,1441795853,-717750272,2128906275,-1180696576,1441795960c-808976384,1441795960,1449656320,1441795852,0,1933180928c1453867898,1441795852,-1178599424,1441795960,-906493952,1441795960c0,0,32571392,0,42401792,0c32571392,0,42401792,0,196608,691929088c15392,0,1912602624,980892734,15986,0c0,0,-185597952,1441795852,-717750272,2128906275c-1170735104,1441795960,-808976384,1441795960,1449656320,1441795852c0,1043267584,1453881148,1441795852,-1168637952,1441795960c-906493952,1441795960,0,0,107413504,0c196608,0,107413504,0,196608,0c196608,1047789568,42968,0,973078528,792477300c14967,0,0,0,1930428416,1441795853c-717750272,2128906275,-1160773632,1441795960,-808976384,1441795960c1449656320,1441795852,0,841089024,1453859380,1441795852c-1158676480,1441795960,-906493952,1441795960,0,0c21889024,0,40435712,0,21889024,0c40435712,0,196608,1010696192,14967,0c1644167168,1881292133,25970,0,0,0c1587544064,1441795850,-717750272,2128906275,121110528,1441795786c-808976384,1441795960,1449656320,1441795852,0,1916862464c1453875809,1441795852,-1066926080,1441795960,-906493952,1441795960c0,0,48955392,0,207421440,0c48955392,0,207421440,0,0,980877312c1368940918,1441795852,1040187392,980889404,20594,0c0,0,69206016,0,23134208,0c1918369792,2128910138,0,0,0,0c0,0,0,0,0,0c0,0,1544552448,1441795960,-2107637760,1441795962c0,0,0,0,0,0c0,1916403712,27764,0,0,0c0,0,0,0,0,0c0,0,0,0,0,0c0,0,0,0,0,0c0,0,0,0,0,0c0,0,0,0,0,0c0,0,-1058013184,2128906380,-864026624,1441795500c0,0,0,0,0,0c0,0,0,0,0,0c0,589824,111576,0,-2047868928,1441795954c0,0,23134208,0,1918369792,2128910138c0,0,0,0,0,0c0,0,0,0,0,0c-1458569216,1441795960,790626304,1441795962,0,0c0,0,0,0,0,1917845504c15422,0,0,0,0,0c0,0,0,0,0,0c0,0,0,0,0,0c0,0,0,0,0,0c0,0,0,0,0,0c0,0,0,0,0,0c-1058013184,2128906380,-864026624,1441795500,0,0c0,0,0,0,0,0c0,0,0,0,0,589824c120964,0,-842006528,1441795960,0,0c2162688,0,-938409984,1441795961,0,0c0,0,2162688,0,-1669857280,2128908565c65536,0,0,0,2162688,0c-977207296,1441795961,0,0,0,0c2162688,0,-938409984,1441795961,0,0c0,0,2162688,0,-1669857280,2128908565c65536,0,0,0,2162688,0c-977207296,1441795961,0,0,0,0c2162688,0,-1669857280,2128908565,65536,0c0,0,2162688,0,-1669857280,2128908565c65536,0,0,0,2162688,0c-977207296,1441795961,0,0,0,0c2162688,0,-1669857280,2128908565,65536,0c0,0,2162688,0,-1669857280,2128908565c65536,0,0,0,2162688,0c-1669857280,2128908565,65536,0,0,0c30474240,0,-141885440,352000,2062548992,-2096884375c-1068443840,1441795960,369098752,1441795963,-1889009664,1441795854c0,0,-1884815360,1441795854,-1066401792,1441795960c321388544,1441795963,0,0,80412672,0c27525120,0,80412672,0,27525120,0c0,573833216,-870826449,1441795854,1610612736,841104748c8756,0,0,0,2077229056,1441795854c-717750272,2128906275,-1058537472,1441795960,369098752,1441795963c-1889009664,1441795854,0,1886584832,-1884789919,1441795854c-1056440320,1441795960,321388544,1441795963,0,0c80412672,0,27525120,0,80412672,0c27525120,0,0,0,-1008205824,1441795854c1979711488,1010725434,14967,0,0,0c489684992,1441795854,-717750272,2128906275,121110528,1441795786c369098752,1441795963,-1889009664,1441795854,0,544866304c-1884800393,1441795854,240648192,1441795963,321388544,1441795963c0,0,86441984,0,196608,0c86441984,0,196608,0,196608,1886584832c25441,0,1979711488,540942949,12092,0c0,0,6356992,0,-590872576,2128910132c65536,0,0,0,0,0c-584056832,2128910132,-580386816,2128910132,818937856,1441795963c1220018176,1441795963,1221591040,1441795963,58720256,2128908569c6619136,1047658496,3211326,0,651952128,1442140283c2062548992,-2096884375,521721664,2128910122,0,1862270976c16568,1835008,2162688,0,557580288,1442140282c2062548992,-2096884375,2152256,0,27328512,0c-324272128,1442140325,2062548992,-2096884375,1349703488,2000436850c544895802,1635138167,841104748,1043276340,1933211452,544424826c1635138167,841104748,1043276340,1916434236,1998613620,1818326586c1920213565,790783349,1999584318,1917874746,980892734,1009270388c1949988655,1999584318,1010725434,1047673463,1916434236,1010725456c2054371959,1983543072,574450785,790770738,980892734,1933802099c1983543072,574450785,790770738,1999584318,1917874746,980892734c1009860212,1949988655,1999584318,1010725434,1047673463,1916434236c1010725456,2054371959,1983543072,574450785,790770738,980892734c1933802099,1983543072,574450785,790770738,980892734,543978610c1635138167,1948401004,577074546,792477231,1349663351,2000436850c691958842,980889404,792477300,1047673463,1916434236,980892734c1047679090,1933211452,980885626,1030513014,573846050,2000436783c544895802,1635138167,841104748,1043276340,1933211452,544424826c1635138167,841104748,1043276340,1916434236,1998613620,1818326586c1920213565,790783349,1999584318,1917874746,980892734,-1479000460c-1395095335,792506328,1047804535,980889404,1702248050,1008746018c3241775,0,0,0,0,0c65536,0,0,0,0,0c2162688,0,1002438656,1441795710,0,0c1814036480,2128905187,2162688,0,-1669857280,2128908565c65536,0,0,0,2162688,0c-1669857280,2128908565,65536,0,0,0c2162688,0,-1669857280,2128908565,65536,0c0,0,46202880,0,-1506017280,1442140594c2062548992,-2096884375,1349703488,2000436850,544895802,1635138167c841104748,1043276340,1933211452,544424826,1635138167,841104748c1043276340,1916434236,1998613620,1818326586,1920213565,790783349c1999584318,1917874746,980892734,1009270388,1949988655,1999584318c1010725434,1047673463,1916434236,1010725456,2054371959,1983543072c574450785,790770738,980892734,1933802099,1983543072,574450785c790770738,1999584318,1917874746,980892734,1009860212,1949988655c1999584318,1010725434,1047673463,1916434236,1010725456,2054371959c1983543072,574450785,790770738,980892734,1933802099,1983543072c574450785,790770738,980892734,543978610,1635138167,1948401004c577074546,792477231,1349663351,2000436850,691958842,980889404c792477300,1047673463,1916434236,980892734,1047679090,1933211452c980885626,1030513014,573846050,2000436783,544895802,1635138167c841104748,1043276340,1933211452,544424826,1635138167,841104748c1043276340,1916434236,1998613620,1818326586,1920213565,790783349c1999584318,1917874746,980892734,-1479000460,-1395095335,792506328c1047804535,980889404,2000436850,1010725434,1349663351,2000436850c1866887738,544437358,1935882871,1767121469,544433517,544695630c1634561874,1043276398,1933211452,980885626,1030513014,573846050c2000436783,544895802,1635138167,841104748,1043276340,1933211452c544424826,1635138167,841104748,1043276340,1916434236,1998613620c1818326586,1920213565,790783349,1999584318,1917874746,980892734c1836589172,1886599788,1030054753,1701998626,1987208563,540942949c980889404,792477300,1047673463,1916434236,980892734,1047679090c1933211452,980885626,1030513014,573846050,2000436783,544895802c1635138167,841104748,1043276340,1933211452,544424826,1635138167c841104748,1043276340,1916434236,1998613620,1818326586,1920213565c790783349,1999584318,1917874746,980892734,-2099691916,-1478980903c792507352,1047804535,980889404,980893298,2183282,0c-1669857280,2128908565,65536,0,0,0c2162688,0,-1031274496,1441795961,487587840,2128909119c980877312,2037666672,2188652,0,1600651264,1441795961c0,0,2139095040,2128909962,2162688,0c1595408384,2128910122,-1842872320,1441795961,2139095040,2128909962c2162688,0,-977207296,1441795961,0,0c0,0,23134208,0,1918369792,2128910138c0,0,0,0,0,0c0,0,0,0,0,0c1589641216,1441795961,-2031091712,1441795961,0,0c0,0,0,0,0,1030488064c29730,0,0,0,0,0c0,0,0,0,0,0c0,0,0,0,0,0c0,0,0,0,0,0c0,0,0,0,0,0c0,0,0,0,0,0c-1058013184,2128906380,-864026624,1441795500,0,0c0,0,0,0,0,0c0,0,0,0,0,589824c91507,0,-1949302784,1441795961,0,0c66125824,0,-1923350528,1442140281,2062548992,-2096884375c1349703488,2000436850,544895802,1635138167,841104748,1043276340c1933211452,544424826,1635138167,841104748,1043276340,1916434236c1998613620,1818326586,1920213565,790783349,1999584318,1917874746c980892734,1009270388,1949988655,1999584318,1010725434,1047673463c1916434236,1010725456,2054371959,1983543072,574450785,790770738c980892734,1933802099,1983543072,574450785,790770738,1999584318c1917874746,980892734,1009860212,1949988655,1999584318,1010725434c1047673463,1916434236,1010725456,2054371959,1983543072,574450785c790770738,980892734,1933802099,1983543072,574450785,790770738c980892734,543978610,1635138167,1948401004,577074546,792477231c1349663351,2000436850,691958842,980889404,792477300,1047673463c1916434236,980892734,1047679090,1933211452,980885626,1030513014c573846050,2000436783,544895802,1635138167,841104748,1043276340c1933211452,544424826,1635138167,841104748,1043276340,1916434236c1998613620,1818326586,1920213565,790783349,1999584318,1917874746c980892734,-1479000460,-1395095335,792506328,1047804535,980889404c2000436850,1010725434,1349663351,2000436850,1866887738,544437358c1935882871,1767121469,544433517,544695630,1634561874,1043276398c1933211452,980885626,1030513014,573846050,2000436783,544895802c1635138167,841104748,1043276340,1933211452,544424826,1635138167c841104748,1043276340,1916434236,1998613620,1818326586,1920213565c790783349,1999584318,1917874746,980892734,1836589172,1886599788c1030054753,1701998626,1987208563,540942949,980889404,792477300c1047673463,1916434236,980892734,1047679090,1933211452,980885626c1030513014,573846050,2000436783,544895802,1635138167,841104748c1043276340,1933211452,544424826,1635138167,841104748,1043276340c1916434236,1998613620,1818326586,1920213565,790783349,1999584318c1917874746,980892734,-2099691916,-1478980903,792507352,1047804535c980889404,2000436850,1010725434,1349663351,2000436850,1866887738c544437358,1935882871,1767121469,544433517,544695630,1634561874c1043276398,1933211452,980885626,1030513014,573846050,2000436783c544895802,1635138167,841104748,1043276340,1933211452,544424826c1635138167,841104748,1043276340,1916434236,1998613620,1818326586c1920213565,790783349,1999584318,1917874746,980892734,1836589172c1886599788,1030054753,1701998626,1987208563,540942949,980889404c792477300,1047673463,1916434236,980892734,1047679090,1933211452c980885626,1030513014,573846050,2000436783,544895802,1635138167c841104748,1043276340,1933211452,544424826,1635138167,841104748c1043276340,1916434236,1998613620,1818326586,1920213565,790783349c1999584318,1917874746,980892734,-1479000460,-1244101415,-1311209255c792504792,1047804535,980889404,15986,57016320,0c2162688,0,-977207296,1441795961,0,0c0,0,2162688,0,-1669857280,2128908565c65536,0,0,0,2162688,0c-1669857280,2128908565,131072,0,-1858076672,1441795961c2162688,0,1968701440,2128906574,0,8060928c2097152,0,2162688,0,196608,1442119680c216006656,1441795854,0,0,2162688,0c196608,1442119680,-34603008,1441795853,135266304,1441795961c62980096,0,-507772928,1442140546,2062548992,-2096884375c1950013248,792471614,1047804535,980889404,2000436850,1010725434c1349663351,2000436850,544895802,1635138167,841104748,1043276340c1933211452,544424826,1635138167,841104748,1043276340,980889404c1047679090,1949988668,792474174,1047804535,980889404,2000436850c1010725434,1349663351,2000436850,544895802,1635138167,841104748c1043276340,1933211452,544424826,1635138167,841104748,1043276340c1916434236,1998613620,1818326586,1920213565,790783349,1999584318c1917874746,980892734,1836589172,1886599788,1030054753,1701998626c1987208563,691937893,1999584288,1010725946,1916434223,980892734c2000436850,1917874746,980892734,1998617203,1818326586,875700797c1010708258,2054371959,1983543072,574450785,790770738,980892734c1933802099,1983543072,574450785,790770738,980892734,543978610c1635138167,1948401004,577074546,792477231,1349663351,2000436850c-650218438,-659105656,1999584429,1010725946,1916434223,980892734c2000436850,1917874746,980892734,1852786290,1998615412,1030972218c1835619362,1310749541,1377859429,1851878767,1010708258,2054371959c1983543072,574450785,790770738,980892734,1998617203,1818326586c875700797,1010708258,2054371959,1998615363,1818326586,875700797c1010708258,1953643127,980885612,1030513014,1970435106,1043276389c980889404,1047679090,1949988668,1819113504,1634759482,574448995c1936028272,1702261349,1008746018,1949988655,1999584318,1010725434c1047673463,1916434236,1010725456,2054371959,1983543072,574450785c790770738,980892734,1998617203,1818326586,875700797,1010708258c2054371959,1998615363,1818326586,875700797,1010708258,1953643127c980885612,1030513014,1970435106,1043276389,980889404,1047679090c1949988668,-645473986,1018812552,1949988655,1999584318,1010725434c1047673463,1916434236,1010725456,1181891191,1937010287,1664775968c1411530099,1936026985,2003127840,1836012064,790785633,980892734c1998617203,1818326586,875700797,1010708258,2054371959,1983543072c574450785,790770738,980892734,1933802099,1983543072,574450785c790770738,980892734,543978610,1635138167,1948401004,577074546c792477231,1349663351,2000436850,2015392826,1933208685,1701011824c1919951421,1919251301,1042441590,1999584288,1010725946,1916434223c980892734,2000436850,1917874746,980892734,1998617203,1818326586c875700797,1010708258,2054371959,1983543072,574450785,790770738c980892734,1933802099,1983543072,574450785,790770738,980892734c543978610,1635138167,1948401004,577074546,792477231,1349663351c2000436850,-666995654,-662382169,-662316630,1018157231,1949988655c1999584318,1010725434,1882879791,62,63963136,0c28377088,0,-1890779136,1442140281,2062548992,-2096884375c55104,0,0,0,0,0c0,0,0,0,0,0c0,0,0,0,0,0c625999872,1441795786,0,0,0,0c0,0,0,0,0,0c0,0,0,0,0,0c0,0,0,0,0,0c0,0,0,0,0,0c0,0,0,0,0,0c0,0,0,0,0,0c0,0,0,0,0,0c0,0,0,0,0,0c0,0,0,0,0,0c0,0,0,0,0,0c0,0,0,0,0,0c0,0,0,0,0,0c0,0,0,0,0,0c66125824,0,-1911750656,1442140549,2062548992,-2096884375c1853019968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645373c1819042080,1984919407,1634497125,824327536,1701978146,1769234796c1699243382,1952999273,925966909,2000436770,1769159280,1701605485c544436048,807550328,1031348258,790769698,1886862398,1936683066c1869182057,1914718318,1952541797,1181054569,1030582130,1819239202c577662325,1886862398,1936683066,1936090703,876508261,942749746c792474928,1882878071,1716482927,1952805734,1999584318,1869625968c1769236851,1044934255,980449084,1769172848,1852795252,1701978198c1769234796,1917216118,574451055,1634886000,1885434471,1010705000c1882878071,1716482927,1952805734,892547902,1009793074,980449071c1332965232,1702061670,792477300,1882878071,1953067887,1450078057c1886862398,1954047290,544501349,574453859,859058485,539111477c574454115,925904952,790770995,1886862398,1717986618,1165255525c1852142712,1030496372,875836450,1948262965,825434685,539112759c874659186,573912116,574448160,892809523,1010708258,2000318583c1315987826,795176559,1886862398,1668244538,1763734096,958545252c1634607138,574449005,-1478970920,-1210537768,-662447840,-645408333c-2049367931,-1428638760,-1965456679,924878297,1010704947,980449071c1348693860,1631338098,1634887482,1667852400,1819113504,1631220590c1952981565,792359028,1751348015,1935764837,1701867310,1819113582c1836216166,779318369,795308655,2002874980,1835495017,808595308c1831810608,577661281,979450942,1885434471,1147365736,543257697c1030320757,1953785890,791624304,1701340019,779313517,1919117677c1718580079,1868770932,1718562669,1701013862,1919907631,808595300c1999581233,1885631087,1701015410,1852404595,1634227047,1042441584c1936750396,1886615354,1886862398,1315125875,1349403510,1010708338c980643959,1917874291,979450942,1836213880,979450942,543581807c807550328,1031348258,790769698,979450942,544503909,574453859c875835701,539111476,574454115,858861624,790769718,1630485566c1919318074,1631338093,1936879674,1868908404,1919950957,574452851c1634890867,1952999273,1852731203,1869898597,1042428274,1631215932c1953713270,792477231,1919957601,1699181683,1010724207,1852586593c574453536,808858425,1631338018,1819243322,1766220905,1010723948c1920154209,1816355431,1635131506,807550316,808464432,1043276336c979447612,1768714099,1818838628,15980,-586153984,1441795480c154206208,0,-262144000,2128910118,-490733568,1441795960c-490209280,1441795960,-490209280,1441795960,1129316352,1441795786c1128267776,1441795786,0,1441792000,-1250951168,1441795960c-1250426880,1441795960,-1250426880,1441795960,-65536,32767c-65536,32767,0,0,0,0c-65536,32767,-65536,32767,0,0c0,131072,-1255132373,1441795960,-1254621184,1441795960c-1254621184,1441795960,-522190848,1441795784,-1226833920,2128909458c-682622976,1441795960,-349700096,2128910118,-2083520512,1441795959c0,0,30308,1441795851,47185920,3850c6422528,1,-1434424212,1441795960,0,0c0,0,0,0,0,0c0,0,0,0,-522190848,1441795784c0,0,979369984,1441795786,0,0c1772617728,2128910138,0,0,0,0c1775763456,2128910138,0,0,0,0c-488636416,1441795960,0,0,0,0c288358400,1441796005,-267911168,2128910118,0,0c-655884288,1441795960,0,0,0,0c0,0,-2147418112,-1,-2147352577,-1c1705050111,2128910133,0,0,-1932984320,2128909965c65536,0,1744861216,2128909787,-654835712,1441795960c3276800,0,100663296,0,0,0c0,0,0,0,8192000,65536c-2018508800,1441795851,1660944384,1441795851,131072,131072c3305591,0,0,16846232,-65536,6619135c100,0,1310720,1441792000,0,0c-1047003136,1441796004,0,0,0,0c0,0,0,0,1782054912,2128910214c2097152,140050432,67043586,1441795480,0,0c-1275068416,1441795699,-1276116992,1441795699,0,1023c-1840224922,1441795851,-1188036608,1441795498,7471104,131073c-1846533571,1441795851,-1188036608,1441795498,7471104,65537c-1843380689,1441795851,-1188036608,1441795498,7471104,1c-1650440670,1441795954,-601882624,1441795480,264699904,0c281043314,1441796005,-586153984,1441795480,266076160,0c-1283430301,1441796004,-601882624,1441795480,266076160,0c929050471,2128909941,-530579456,1441795480,265945088,0c972044897,2128909941,-586153984,1441795480,263979008,0c956313391,2128909941,-530579456,1441795480,263979008,0c952133231,2128909941,-530579456,1441795480,263979008,0c964715875,2128909941,-530579456,1441795480,263979008,0c960524407,2128909941,-530579456,1441795480,263979008,0c-379555721,1441796004,-601882624,1441795480,264503296,0c935345528,2128909941,-601882624,1441795480,264372224,0c-1639958730,1441795954,-530579456,1441795480,265617408,0c947943482,2128909941,-530579456,1441795480,264634368,0c-1047501454,1441795954,2145386496,1441795475,264634368,0c985687922,2128909941,-530579456,1441795480,264044544,0c903901292,2128909941,-530579456,1441795480,265093120,0c866139762,2128909941,-530579456,1441795480,265158656,0c989885008,2128909941,-530579456,1441795480,264044544,0c908095077,2128909941,-530579456,1441795480,265093120,0c870326373,2128909941,-530579456,1441795480,265158656,0c998259319,2128909941,-1188036608,1441795498,264044544,0c916484922,2128909941,-1188036608,1441795498,265093120,0c878721655,2128909941,-1188036608,1441795498,265158656,0c981487728,2128909941,-530579456,1441795480,264044544,0c899703158,2128909941,-530579456,1441795480,265093120,0c861942306,2128909941,-530579456,1441795480,265158656,0c994065015,2128909941,-1188036608,1441795498,264044544,0c912289603,2128909941,-1188036608,1441795498,265093120,0c874540898,2128909941,-1188036608,1441795498,265158656,0c1002451513,2128909941,1370488832,1441795483,264110080,0c920658493,2128909941,1370488832,1441795483,265224192,0c882929210,2128909941,1370488832,1441795483,265289728,0c-903857090,1441795954,331350016,1441795706,266010624,0c-1646239372,1441795954,-530579456,1441795480,264765440,0c975204975,2128909941,1397751808,1441795475,264896512,0c887121251,2128909941,1397751808,1441795475,264962048,0c849376828,2128909941,1397751808,1441795475,265027584,0c939542086,2128909941,-536870912,1441795480,0,0c30060,0,0,3480,265879552,0c-1051709901,1441795954,-601882624,1441795480,265879552,0c979394930,2128909941,767557632,1441795851,264437760,0c895511867,2128909941,767557632,1441795851,265486336,0c855652666,2128909941,0,1441795851,0,0c0,0,0,0,0,0c0,0,-2147418112,-1,-2147352577,-1c16777215,0,0,0,983040,0c1218474597,2128910143,0,0,-1996488704,2128909941c262144,0,1943011328,2128909462,-682622976,1441795960c0,0,-536870912,1441795480,0,0c0,1441792000,1704984576,2128910133,0,0c-1993867264,2128909941,65536,0,-772800512,2128909459c-682622976,1441795960,6553600,0,251658240,0c-51920,-1,1359020031,1,1704984576,2128910133c0,0,-1990721536,2128909941,65536,0c-994036684,2128909459,-682622976,1441795960,13107200,0c-1979711488,1441795851,0,0,0,0c0,0,0,0,0,0c0,0,0,0,0,0c0,0,0,0,-868220928,2128909464c-1533018112,1441795960,974127104,2128909465,-1533018112,1441795960c-778043392,2128909464,-1533018112,1441795960,-1498415104,2128909466c-1533018112,1441795960,0,0,0,0c0,0,0,0,0,0c0,0,1523187712,1441795328,72351744,0c37842755,0,1782054912,2128910214,0,0c1237319680,2128910143,-522190848,1441795784,0,0c-523763712,1441795960,2084831232,2128909941,65536,0c93027,2128909825,0,0,0,0c0,0,0,0,0,0c0,0,0,0,0,0c0,0,0,0,0,0c625999872,1441795786,0,0,0,0c0,0,0,0,0,0c0,0,0,0,0,0c0,0,0,0,0,0c0,0,0,0,0,0c0,0,0,0,0,0c0,0,0,0,0,0c0,0,0,0,0,0c0,0,0,0,0,0c0,0,0,0,0,0c0,0,0,0,0,0c0,0,0,0,0,0c0,0,0,0,0,0c0,0,0,0,0,0c0,0,0,0,0,0c-349700096,2128910118,-2083520512,1441795959,0,0c14692,2128909961,-603979776,1441795480,0,0c2162688,0,2020605952,1441795705,482344960,2128909119c1604321280,2128909961,2162688,0,1181220864,2128910143c-1296039936,1441795960,-1434451968,1441795960,2162688,0c-517996544,1441796004,482344960,2128909119,6750208,8519681c2187578,0,-1461714944,1441795960,482344960,2128909119c-1901068288,1441795851,2162688,0,-1215299584,1441795960c0,0,7274496,119,3211264,0c0,0,0,0,65536,0c0,0,0,0,3211264,0c-1297088512,1441796004,-911736832,132186111,0,0c-722403328,132448255,0,0,2162688,0c1592786944,2128910122,353894400,1441795961,138412032,1441795961c2162688,0,1002438656,1441795710,0,0c-2045247488,2129358409,3211264,0,1959264256,2128906574c0,8192000,131072,360054785,0,0c270532608,1441795481,2162688,0,65536,1442119680c0,0,543490048,1869377379,7421298,0c1191182336,1442140281,0,0,0,0c0,0,0,0,0,0c0,0,1677721600,1667593317,28020,0c1383071744,1441795963,-714080256,1441795962,131072,1441795841c-1945108480,1441795851,9502720,0,115343360,1441795961c115867648,1441795961,115867648,1441795961,117440512,1441795961c117964800,1441795961,117964800,1441795961,69206016,1441795961c16711680,0,0,0,0,0c0,0,0,0,0,0c0,0,0,0,0,0c2098593792,1441795954,3211264,0,65536,655360c4259840,6488174,7274600,5505138,7340153,101c6357058,103,403767296,0,-1891631104,1441795851c-601882624,1441795480,8192000,65536,-2018508800,1441795851c1675624448,1441795851,6815744,131073,-2027916256,1441795851c-530579456,1441795480,6815744,65537,-1920982475,1441795851c-1913651200,1441795851,1469186048,16,-2024782225,1441795851c1865416704,1441795851,6815744,1,-788498630,2128909961c395313152,1441795851,256901120,16,-1959762118,1441795851c-586153984,1441795480,6029312,8650752,-792697798,2128909961c-1631584256,1441795843,257490944,16,-1840232902,1441795851c-1188036608,1441795498,7471104,131073,-1846534028,1441795851c-1188036608,1441795498,7471104,65537,-1843368839,1441795851c-1188036608,1441795498,7471104,1,-1650428817,1441795954c-601882624,1441795480,264699904,0,281044328,1441796005c-586153984,1441795480,266076160,0,-1283430044,1441796004c-601882624,1441795480,266076160,0,929068845,2128909941c-530579456,1441795480,265945088,0,972058677,2128909941c-586153984,1441795480,263979008,0,956316272,2128909941c-530579456,1441795480,263979008,0,952135522,2128909941c-530579456,1441795480,263979008,0,964704558,2128909941c-530579456,1441795480,263979008,0,960520547,2128909941c-530579456,1441795480,263979008,0,-379556819,1441796004c-601882624,1441795480,264503296,0,935358063,2128909941c-601882624,1441795480,264372224,0,-1639942043,1441795954c-530579456,1441795480,265617408,0,947924770,2128909941c-530579456,1441795480,264634368,0,-1047515088,1441795954c2145386496,1441795475,264634368,0,985674804,2128909941c-530579456,1441795480,264044544,0,903885876,2128909941c-530579456,1441795480,265093120,0,866137140,2128909941c-530579456,1441795480,265158656,0,989870711,2128909941c-530579456,1441795480,264044544,0,908094561,2128909941c-530579456,1441795480,265093120,0,870326845,2128909941c-530579456,1441795480,265158656,0,998269302,2128909941c-1188036608,1441795498,264044544,0,916468258,2128909941c-1188036608,1441795498,265093120,0,878735930,2128909941c-1188036608,1441795498,265158656,0,981475888,2128909941c-530579456,1441795480,264044544,0,899690300,2128909941c-530579456,1441795480,265093120,0,861958714,2128909941c-530579456,1441795480,265158656,0,994065470,2128909941c-1188036608,1441795498,264044544,0,912289913,2128909941c-1188036608,1441795498,265093120,0,874541114,2128909941c-1188036608,1441795498,265158656,0,1002455354,2128909941c1370488832,1441795483,264110080,0,920661820,2128909941c1370488832,1441795483,265224192,0,882900992,2128909941c1370488832,1441795483,265289728,0,-903872512,1441795954c331350016,1441795706,266010624,0,-1646264320,1441795954c-530579456,1441795480,264765440,0,975175680,2128909941c1397751808,1441795475,264896512,0,887095296,2128909941c1397751808,1441795475,264962048,0,849346560,2128909941c1397751808,1441795475,265027584,0,939524096,2128909941c-530579456,1441795480,265879552,0,-1055916032,1441795954c-586153984,1441795480,265879552,0,-1051721728,1441795954c-601882624,1441795480,265879552,0,979369984,2128909941c767557632,1441795851,264437760,0,895483904,2128909941c767557632,1441795851,265486336,0,857735168,2128909941c767557632,1441795851,265551872,0,-1636827136,1441795954c-530579456,1441795480,265682944,0,277872640,1441796005c-530579456,1441795480,264175616,0,924844032,2128909941c-601882624,1441795480,264568832,0,931135488,2128909941c-530579456,1441795480,264372224,0,968884224,2128909941c-530579456,1441795480,263979008,0,943718400,2128909941c-530579456,1441795480,264306688,0,-387973120,1441796004c-586153984,1441795480,264306688,0,-383778816,1441796004c-601882624,1441795480,264306688,0,977272832,2128909941c1370488832,1441795483,264241152,0,891289600,2128909941c1370488832,1441795483,265355264,0,853540864,2128909941c1370488832,1441795483,265420800,0,-1643118592,1441795954c-601882624,1441795480,264830976,0,-1966080000,1441795851c-601882624,1441795480,6619136,196608,-729808896,2128909961c-586153984,1441795480,69992448,0,-778043392,2128909961c-1188036608,1441795498,260964352,0,-1669332992,1441795954c167772160,1441795843,257097728,1,-1730150400,1441795954c-1913651200,1441795851,257163264,16,1972371456,2128910178c-2098200576,1441795954,71696384,0,-895483904,2128909961c-586153984,1441795480,72220672,0,-899678208,2128909961c-586153984,1441795480,72286208,0,-903872512,2128909961c-586153984,1441795480,72351744,0,1969225728,2128910178c-586153984,1441795480,71761920,0,-882900992,2128909961c-586153984,1441795480,71827456,0,-887095296,2128909961c-586153984,1441795480,71892992,0,-891289600,2128909961c-586153984,1441795480,71958528,0,-1178599424,1441795954c167772160,1441795843,256966656,1,-1804599296,1441795954c-1913651200,1441795851,257032192,16,-901775360,1441796004c-586153984,1441795480,258015232,0,-1071644672,1441796004c-1913651200,1441795851,257163264,0,-1874853888,1441795851c-1913651200,1441795851,1469710336,16,-970981376,1441795954c167772160,1441795843,257097728,1,1562378240,2128909961c-601882624,1441795480,67698688,0,1560281088,2128909961c395313152,1441795851,66715648,0,1600126976,2128909961c-601882624,1441795480,67305472,0,1566572544,2128909961c384827392,1441795851,258539520,0,1551892480,2128909961c-1188036608,1441795498,66715648,0,1595932672,2128909961c-586153984,1441795480,67371008,0,1591738368,2128909961c-586153984,1441795480,67436544,0,1814036480,2128910178c-586153984,1441795480,67567616,0,1587544064,2128909961c-586153984,1441795480,67633152,0,1809842176,2128910178c-2128609280,1441795850,66977792,0,1583349760,2128909961c-586153984,1441795480,67043328,0,1579155456,2128909961c-586153984,1441795480,67108864,0,1574961152,2128909961c-601882624,1441795480,67502080,0,1570766848,2128909961c-601882624,1441795480,66912256,0,1556086784,2128909961c-1188036608,1441795498,66715648,0,1604321280,2128909961c-586153984,1441795480,66519040,0,1528823808,2128909961c-586153984,1441795480,67239936,0,1818230784,2128910178c-530579456,1441795480,66519040,0,1606418432,2128909961c-530579456,1441795480,66519040,0,1610612736,2128909961c-530579456,1441795480,66519040,0,1547698176,2128909961c416284672,1441795851,66584576,0,1801453568,2128910178c-1188036608,1441795498,66584576,0,1805647872,2128910178c-530579456,1441795480,66846720,0,1544552448,2128909961c434110464,1441795851,66650112,0,1541406720,2128909961c-1188036608,1441795498,66650112,0,1538260992,2128909961c451936256,1441795851,66453504,0,1535115264,2128909961c-530579456,1441795480,66781184,0,1530920960,2128909961c416284672,1441795851,67174400,0,1795162112,2128910178c-1188036608,1441795498,67174400,0,1790967808,2128910178c-601882624,1441795480,67764224,0,1975517184,2128910178c-601882624,1441795480,71499776,0,-889192448,1441795954c-586153984,1441795480,67960832,0,-836763648,1441795954c-586153984,1441795480,68026368,0,-806354944,1441795954c-601882624,1441795480,68550656,0,-829423616,1441795954c-601882624,1441795480,68157440,0,-826277888,1441795954c-601882624,1441795480,68222976,0,-822083584,1441795954c-586153984,1441795480,68288512,0,-818937856,1441795954c-586153984,1441795480,68354048,0,-814743552,1441795954c-586153984,1441795480,68419584,0,-810549248,1441795954c-586153984,1441795480,68485120,0,-1659895808,1441795954c-530579456,1441795480,68616192,0,-832569344,1441795954c-586153984,1441795480,68091904,0,-892338176,1441795954c-586153984,1441795480,67895296,0,-784334848,2128909961c-1631584256,1441795843,257228800,0,292552704,1441796005c-586153984,1441795480,81264640,0,1644167168,1441795986c-586153984,1441795480,81199104,0,-1428160512,1441796004c-530579456,1441795480,81330176,0,1526726656,2128909961c467664896,1441795851,76939264,0,-2006974464,1441795851c-530579456,1441795480,6750208,1,-2003828736,1441795851c-586153984,1441795480,6750208,8519681,-1999634432,1441795851c-530579456,1441795480,6750208,65537,-780140544,2128909961c-1188036608,1441795498,262602752,0,-687865856,2128909953c331350016,1441795706,261554176,0,-1901068288,1441795851c-601882624,1441795480,8060928,0,1713373184,1441795954c-601882624,1441795480,257425408,16,-767557632,2128909961c-530579456,1441795480,74186752,0,-769654784,2128909961c-1188036608,1441795498,74252288,0,-1995440128,1441795851c-586153984,1441795480,5963776,8650753,-735051776,2128909961c506462208,1441795851,66322432,0,-737148928,2128909961c-586153984,1441795480,65732608,0,-732954624,2128909961c485490688,1441795851,65601536,0,-1700790272,1441795954c-1188036608,1441795498,65601536,0,1997537280,2128910178c555745280,1441795851,65863680,1,-740294656,2128909961c-601882624,1441795480,66125824,0,-1159725056,1441795954c-1188036608,1441795498,65863680,0,-744488960,2128909961c-586153984,1441795480,65994752,0,-747634688,2128909961c522190848,1441795851,66256896,0,-765460480,2128909961c555745280,1441795851,65798144,1,-750780416,2128909961c-601882624,1441795480,66060288,0,411041792,1441796005c-1188036608,1441795498,65798144,0,-754974720,2128909961c-586153984,1441795480,65929216,0,-758120448,2128909961c537919488,1441795851,65536000,0,-761266176,2128909961c-530579456,1441795480,66191360,0,-763363328,2128909961c-586153984,1441795480,65667072,0,-803209216,2128909961c395313152,1441795851,257622016,16,-799014912,2128909961c-1188036608,1441795498,257556480,16,-790626304,2128909961c168820736,1441795476,257359872,16,-771751936,2128909961c-601882624,1441795480,73990144,0,1995440128,2128910178c-1188036608,1441795498,74317824,0,1008730112,2128909941c-601882624,1441795480,263258112,0,1012924416,2128909941c622854144,1441795851,262995968,0,1312817152,1441795851c-601882624,1441795480,6488064,0,-1870659584,1441795851c-601882624,1441795480,6750208,196608,847249408,2128909941c-530579456,1441795480,263716864,0,843055104,2128909941c-586153984,1441795480,263585792,0,809500672,2128909941c-586153984,1441795480,263520256,0,-899678208,1441795954c-601882624,1441795480,263127040,0,-119537664,1441796004c-601882624,1441795480,263192576,0,801112064,2128909941c-601882624,1441795480,262930432,0,796917760,2128909941c-601882624,1441795480,262864896,0,805306368,2128909941c-601882624,1441795480,262799360,0,838860800,2128909941c-601882624,1441795480,263061504,0,834666496,2128909941c-530579456,1441795480,263716864,0,830472192,2128909941c-586153984,1441795480,263520256,0,826277888,2128909941c845152256,1441795851,263651328,0,822083584,2128909941c-586153984,1441795480,263520256,0,817889280,2128909941c880803840,1441795851,263782400,0,813694976,2128909941c-586153984,1441795480,263585792,0,-1665138688,1441795954c1675624448,1441795500,262733824,0,-908066816,2128909961c555745280,1441795851,261357568,0,-1883242496,1441795851c-530579456,1441795480,1469579264,0,-773849088,2128909961c-601882624,1441795480,74121216,0,-1867513856,1441795851c-530579456,1441795480,5832704,65536,-1864368128,1441795851c-530579456,1441795480,5832704,1048576,-1860173824,1441795851c-530579456,1441795480,5832704,131072,-1857028096,1441795851c-530579456,1441795480,5832704,983040,-1992294400,1441795851c-586153984,1441795480,5963776,8716289,-786432000,2128909961c-586153984,1441795480,75038720,0,1991245824,2128910178c-601882624,1441795480,68681728,0,-819986432,2128909961c-586153984,1441795480,69271552,0,-805306368,2128909961c-586153984,1441795480,68747264,0,-815792128,2128909961c-586153984,1441795480,69140480,0,-817889280,2128909961c-586153984,1441795480,69206016,0,1988100096,2128910178c-530579456,1441795480,68943872,0,-809500672,2128909961c-586153984,1441795480,68812800,0,-813694976,2128909961c-586153984,1441795480,68878336,0,-794820608,2128909961c-586153984,1441795480,75104256,0,-775946240,2128909961c-601882624,1441795480,74055680,0,-1067450368,1441795954c-586153984,1441795480,81395712,0,2086666240,1441795954c-586153984,1441795480,258080768,0,1729101824,1441795954c-1913651200,1441795851,257032192,0,-1879048192,1441795851c-1913651200,1441795851,1469644800,16,-1733296128,1441795954c167772160,1441795843,256966656,1,-1989148672,1441795851c1847590912,1441795851,6619136,1,-1974468608,1441795851c-601882624,1441795480,6619136,65537,-1970274304,1441795851c-601882624,1441795480,6619136,131072,1983905792,2128910178c-530579456,1441795480,71303168,0,-824180736,2128909961c-530579456,1441795480,71172096,0,-828375040,2128909961c-530579456,1441795480,71237632,0,-832569344,2128909961c661651456,1441795851,70975488,0,-836763648,2128909961c672137216,1441795851,70909952,0,-840957952,2128909961c-601882624,1441795480,71041024,0,1979711488,2128910178c-601882624,1441795480,71106560,0,-845152256,2128909961c-601882624,1441795480,70123520,0,-849346560,2128909961c-601882624,1441795480,70778880,0,-1852833792,1441795851c-601882624,1441795480,1469841408,0,-1849688064,1441795851c1675624448,1441795851,1469841408,65536,-878706688,2128909961c-1188036608,1441795498,71630848,0,-1064304640,1441795954c743440384,1441795851,262537216,0,-853540864,2128909961c-601882624,1441795480,71368704,0,-857735168,2128909961c688914432,1441795851,70189056,0,53477376,1441796005c-530579456,1441795480,262471680,0,1518338048,2128909961c706740224,1441795851,70844416,0,1514143744,2128909961c-586153984,1441795480,70254592,0,1509949440,2128909961c-586153984,1441795480,70451200,0,-861929472,2128909961c-586153984,1441795480,70582272,0,-866123776,2128909961c-586153984,1441795480,70713344,0,-870318080,2128909961c-586153984,1441795480,70057984,0,-874512384,2128909961c-586153984,1441795480,70647808,0,-1945108480,1441795851c-1936719872,1441795851,1468792832,0,1505755136,2128909961c-586153984,1441795480,70320128,0,1501560832,2128909961c-586153984,1441795480,70385664,0,1497366528,2128909961c724566016,1441795851,70516736,0,1493172224,2128909961c-601882624,1441795480,71565312,0,-1977614336,1441795851c1847590912,1441795851,6619136,0,1522532352,2128909961c643825664,1441795851,76218368,0,1993342976,2128910178c-1188036608,1441795498,260898816,0,-1962934272,1441795851c-586153984,1441795480,6029312,8585216,-1714421760,1441795954c591396864,1441795851,258605056,0,-1888485376,1441795851c591396864,1441795851,1469513728,16,2081423360,1441795954c-1188036608,1441795498,260571136,16,2090860544,1441795954c-1188036608,1441795498,260505600,16,-802160640,1441795954c1675624448,1441795500,71434240,0,-1956642816,1441795851c-530579456,1441795480,6684672,1,-1953497088,1441795851c-586153984,1441795480,6684672,8519681,-1949302784,1441795851c-530579456,1441795480,6684672,65537,-1380974592,1441796004c-601882624,1441795480,76283904,0,-1896873984,1441795851c2145386496,1441795475,8192000,0,-895483904,1441795954c-530579456,1441795480,262668288,0,-782237696,2128909961c-586153984,1441795480,258146304,0,0,0c0,0,0,0,0,0c34668544,0,-967901184,1442140282,2062548992,-2096884375c3725120,105185280,103417395,105514562,2098757,3407925c902823936,1441795920,1733296128,1441795954,1732247552,1441795954c-1906311168,1441795954,-1907359744,1441795954,-2004877312,1441795954c-2005925888,1441795954,1759510528,1441795876,1758461952,1441795876c-1084227584,1441795955,-1085276160,1441795955,-908066816,1441795955c-909115392,1441795955,-1621098496,1441795960,-1622147072,1441795960c1922039808,1441795960,1920991232,1441795960,1966080000,1441795960c1965031424,1441795960,1988100096,1441795960,1987051520,1441795960c2010120192,1441795960,2009071616,1441795960,-1387266048,1441795960c-1388314624,1441795960,1513095168,1441795961,1512046592,1441795961c187695104,1441795961,186646528,1441795961,-1362100224,1441795960c-1363148800,1441795960,-1105199104,1441795961,-1106247680,1441795961c-1020264448,1441795961,-1021313024,1441795961,-998244352,1441795961c-999292928,1441795961,-959447040,1441795961,-960495616,1441795961c-1083179008,1441795961,-1084227584,1441795961,-918552576,1441795961c-919601152,1441795961,-896532480,1441795961,-897581056,1441795961c-870318080,1441795961,-871366656,1441795961,-848297984,1441795961c-849346560,1441795961,-1919942656,1441795961,-1920991232,1441795961c-826277888,1441795961,-827326464,1441795961,2110783488,1441795962c2109734912,1441795962,722468864,1441795962,721420288,1441795962c-355467264,1441795962,-356515840,1441795962,1010696192,2000318583c66150770,0,619642880,1442140280,2062548992,-2096884375c1634654016,574449005,-1478970920,-1210537768,-662447840,-645408333c-2049367931,-1428638760,-1965456679,924878297,1010704947,980449071c1348693860,1631338098,1634887482,1667852400,1819113504,1631220590c1952981565,792359028,1751348015,1935764837,1701867310,1819113582c1836216166,779318369,795308655,2002874980,1835495017,808595308c1831810608,577661281,979450942,1885434471,1147365736,543257697" fillcolor="white" stroked="t" o:allowincell="t" style="position:absolute;margin-left:322.3pt;margin-top:30.75pt;width:83.5pt;height:4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>)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  <w:r>
              <w:rPr>
                <w:rFonts w:cs="Times New Roman"/>
                <w:sz w:val="24"/>
                <w:szCs w:val="24"/>
              </w:rPr>
              <w:t>ABCD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نقطتان </w:t>
            </w:r>
            <w:r>
              <w:rPr>
                <w:rFonts w:cs="Times New Roman"/>
                <w:sz w:val="24"/>
                <w:szCs w:val="24"/>
              </w:rPr>
              <w:t>X , Y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نتصفا ساقيه اوجد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52315</wp:posOffset>
                      </wp:positionH>
                      <wp:positionV relativeFrom="paragraph">
                        <wp:posOffset>175260</wp:posOffset>
                      </wp:positionV>
                      <wp:extent cx="293370" cy="270510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3.8pt;mso-position-vertical-relative:text;margin-left:35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76190</wp:posOffset>
                      </wp:positionH>
                      <wp:positionV relativeFrom="paragraph">
                        <wp:posOffset>249555</wp:posOffset>
                      </wp:positionV>
                      <wp:extent cx="268605" cy="2679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21.1pt;mso-wrap-distance-left:9.05pt;mso-wrap-distance-right:9.05pt;mso-wrap-distance-top:0pt;mso-wrap-distance-bottom:0pt;margin-top:19.65pt;mso-position-vertical-relative:text;margin-left:39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66515</wp:posOffset>
                      </wp:positionH>
                      <wp:positionV relativeFrom="paragraph">
                        <wp:posOffset>249555</wp:posOffset>
                      </wp:positionV>
                      <wp:extent cx="293370" cy="26797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9.65pt;mso-position-vertical-relative:text;margin-left:30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X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147320</wp:posOffset>
                      </wp:positionV>
                      <wp:extent cx="293370" cy="267970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1.6pt;mso-position-vertical-relative:text;margin-left:39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47515</wp:posOffset>
                      </wp:positionH>
                      <wp:positionV relativeFrom="paragraph">
                        <wp:posOffset>79375</wp:posOffset>
                      </wp:positionV>
                      <wp:extent cx="762635" cy="10160"/>
                      <wp:effectExtent l="635" t="5080" r="635" b="5080"/>
                      <wp:wrapNone/>
                      <wp:docPr id="43" name="رابط كسهم مستقيم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6320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45" stroked="t" o:allowincell="t" style="position:absolute;margin-left:-394.55pt;margin-top:6.25pt;width:60pt;height:0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42715</wp:posOffset>
                      </wp:positionH>
                      <wp:positionV relativeFrom="paragraph">
                        <wp:posOffset>-6985</wp:posOffset>
                      </wp:positionV>
                      <wp:extent cx="293370" cy="26797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-0.55pt;mso-position-vertical-relative:text;margin-left:3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04640</wp:posOffset>
                      </wp:positionH>
                      <wp:positionV relativeFrom="paragraph">
                        <wp:posOffset>90805</wp:posOffset>
                      </wp:positionV>
                      <wp:extent cx="293370" cy="26797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.15pt;mso-position-vertical-relative:text;margin-left:32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55575</wp:posOffset>
                      </wp:positionV>
                      <wp:extent cx="293370" cy="26797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2.25pt;mso-position-vertical-relative:text;margin-left:3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14215</wp:posOffset>
                      </wp:positionH>
                      <wp:positionV relativeFrom="paragraph">
                        <wp:posOffset>133985</wp:posOffset>
                      </wp:positionV>
                      <wp:extent cx="293370" cy="270510"/>
                      <wp:effectExtent l="0" t="0" r="0" b="0"/>
                      <wp:wrapNone/>
                      <wp:docPr id="4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0.55pt;mso-position-vertical-relative:text;margin-left:35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C , DEF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شابه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31385</wp:posOffset>
                      </wp:positionH>
                      <wp:positionV relativeFrom="paragraph">
                        <wp:posOffset>287655</wp:posOffset>
                      </wp:positionV>
                      <wp:extent cx="381000" cy="752475"/>
                      <wp:effectExtent l="6350" t="20320" r="6985" b="5080"/>
                      <wp:wrapNone/>
                      <wp:docPr id="48" name="مثلث متساوي الساقي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75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مثلث متساوي الساقين 31" fillcolor="white" stroked="t" o:allowincell="t" style="position:absolute;margin-left:372.55pt;margin-top:22.65pt;width:29.95pt;height:5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594360</wp:posOffset>
                      </wp:positionV>
                      <wp:extent cx="230505" cy="381000"/>
                      <wp:effectExtent l="7620" t="16510" r="6350" b="5715"/>
                      <wp:wrapNone/>
                      <wp:docPr id="49" name="مثلث متساوي الساقين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80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ثلث متساوي الساقين 30" fillcolor="white" stroked="t" o:allowincell="t" style="position:absolute;margin-left:325.3pt;margin-top:46.8pt;width:18.1pt;height:29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AB = 5 , BC = 6 , AC = 4 , DE = 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ي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DEF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14165</wp:posOffset>
                      </wp:positionH>
                      <wp:positionV relativeFrom="paragraph">
                        <wp:posOffset>916940</wp:posOffset>
                      </wp:positionV>
                      <wp:extent cx="293370" cy="270510"/>
                      <wp:effectExtent l="0" t="0" r="0" b="0"/>
                      <wp:wrapNone/>
                      <wp:docPr id="5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72.2pt;mso-position-vertical-relative:text;margin-left:32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649470</wp:posOffset>
                      </wp:positionH>
                      <wp:positionV relativeFrom="paragraph">
                        <wp:posOffset>486410</wp:posOffset>
                      </wp:positionV>
                      <wp:extent cx="293370" cy="270510"/>
                      <wp:effectExtent l="0" t="0" r="0" b="0"/>
                      <wp:wrapNone/>
                      <wp:docPr id="5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38.3pt;mso-position-vertical-relative:text;margin-left:36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01870</wp:posOffset>
                      </wp:positionH>
                      <wp:positionV relativeFrom="paragraph">
                        <wp:posOffset>974090</wp:posOffset>
                      </wp:positionV>
                      <wp:extent cx="293370" cy="27051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76.7pt;mso-position-vertical-relative:text;margin-left:37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961890</wp:posOffset>
                      </wp:positionH>
                      <wp:positionV relativeFrom="paragraph">
                        <wp:posOffset>495935</wp:posOffset>
                      </wp:positionV>
                      <wp:extent cx="293370" cy="270510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39.05pt;mso-position-vertical-relative:text;margin-left:39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14140</wp:posOffset>
                      </wp:positionH>
                      <wp:positionV relativeFrom="paragraph">
                        <wp:posOffset>833755</wp:posOffset>
                      </wp:positionV>
                      <wp:extent cx="293370" cy="267970"/>
                      <wp:effectExtent l="0" t="0" r="0" b="0"/>
                      <wp:wrapNone/>
                      <wp:docPr id="5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65.65pt;mso-position-vertical-relative:text;margin-left:30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8445</wp:posOffset>
                      </wp:positionH>
                      <wp:positionV relativeFrom="paragraph">
                        <wp:posOffset>424815</wp:posOffset>
                      </wp:positionV>
                      <wp:extent cx="293370" cy="267970"/>
                      <wp:effectExtent l="0" t="0" r="0" b="0"/>
                      <wp:wrapNone/>
                      <wp:docPr id="5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33.45pt;mso-position-vertical-relative:text;margin-left:3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93235</wp:posOffset>
                      </wp:positionH>
                      <wp:positionV relativeFrom="paragraph">
                        <wp:posOffset>854710</wp:posOffset>
                      </wp:positionV>
                      <wp:extent cx="293370" cy="267970"/>
                      <wp:effectExtent l="0" t="0" r="0" b="0"/>
                      <wp:wrapNone/>
                      <wp:docPr id="5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67.3pt;mso-position-vertical-relative:text;margin-left:33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66640</wp:posOffset>
                      </wp:positionH>
                      <wp:positionV relativeFrom="paragraph">
                        <wp:posOffset>158750</wp:posOffset>
                      </wp:positionV>
                      <wp:extent cx="293370" cy="267970"/>
                      <wp:effectExtent l="0" t="0" r="0" b="0"/>
                      <wp:wrapNone/>
                      <wp:docPr id="5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2.5pt;mso-position-vertical-relative:text;margin-left:38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900430</wp:posOffset>
                      </wp:positionV>
                      <wp:extent cx="293370" cy="267970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0.9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904240</wp:posOffset>
                      </wp:positionV>
                      <wp:extent cx="293370" cy="267970"/>
                      <wp:effectExtent l="0" t="0" r="0" b="0"/>
                      <wp:wrapNone/>
                      <wp:docPr id="5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1.2pt;mso-position-vertical-relative:text;margin-left:35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61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17110</wp:posOffset>
                      </wp:positionH>
                      <wp:positionV relativeFrom="paragraph">
                        <wp:posOffset>73660</wp:posOffset>
                      </wp:positionV>
                      <wp:extent cx="29210" cy="566420"/>
                      <wp:effectExtent l="5080" t="635" r="5080" b="635"/>
                      <wp:wrapNone/>
                      <wp:docPr id="60" name="رابط كسهم مستقيم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520" cy="56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21" stroked="t" o:allowincell="t" style="position:absolute;margin-left:-381.65pt;margin-top:5.8pt;width:2.2pt;height:44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54610</wp:posOffset>
                      </wp:positionV>
                      <wp:extent cx="657225" cy="584835"/>
                      <wp:effectExtent l="8890" t="10795" r="8255" b="5080"/>
                      <wp:wrapNone/>
                      <wp:docPr id="61" name="مثلث متساوي الساقين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585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ثلث متساوي الساقين 20" fillcolor="white" stroked="t" o:allowincell="t" style="position:absolute;margin-left:353.8pt;margin-top:4.3pt;width:51.7pt;height:4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BD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E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rFonts w:cs="Traditional Arabic"/>
                <w:sz w:val="24"/>
                <w:szCs w:val="24"/>
                <w:rtl w:val="true"/>
              </w:rPr>
              <w:t>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95140</wp:posOffset>
                      </wp:positionH>
                      <wp:positionV relativeFrom="paragraph">
                        <wp:posOffset>511810</wp:posOffset>
                      </wp:positionV>
                      <wp:extent cx="293370" cy="267970"/>
                      <wp:effectExtent l="0" t="0" r="0" b="0"/>
                      <wp:wrapNone/>
                      <wp:docPr id="6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40.3pt;mso-position-vertical-relative:text;margin-left:3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588010</wp:posOffset>
                      </wp:positionV>
                      <wp:extent cx="293370" cy="267970"/>
                      <wp:effectExtent l="0" t="0" r="0" b="0"/>
                      <wp:wrapNone/>
                      <wp:docPr id="6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46.3pt;mso-position-vertical-relative:text;margin-left:37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582295</wp:posOffset>
                      </wp:positionV>
                      <wp:extent cx="293370" cy="270510"/>
                      <wp:effectExtent l="0" t="0" r="0" b="0"/>
                      <wp:wrapNone/>
                      <wp:docPr id="6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45.85pt;mso-position-vertical-relative:text;margin-left:3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-2540</wp:posOffset>
                      </wp:positionV>
                      <wp:extent cx="293370" cy="267970"/>
                      <wp:effectExtent l="0" t="0" r="0" b="0"/>
                      <wp:wrapNone/>
                      <wp:docPr id="6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-0.2pt;mso-position-vertical-relative:text;margin-left:3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085715</wp:posOffset>
                      </wp:positionH>
                      <wp:positionV relativeFrom="paragraph">
                        <wp:posOffset>492760</wp:posOffset>
                      </wp:positionV>
                      <wp:extent cx="293370" cy="267970"/>
                      <wp:effectExtent l="0" t="0" r="0" b="0"/>
                      <wp:wrapNone/>
                      <wp:docPr id="6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38.8pt;mso-position-vertical-relative:text;margin-left:4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79975</wp:posOffset>
                      </wp:positionH>
                      <wp:positionV relativeFrom="paragraph">
                        <wp:posOffset>591820</wp:posOffset>
                      </wp:positionV>
                      <wp:extent cx="293370" cy="270510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46.6pt;mso-position-vertical-relative:text;margin-left:38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933315</wp:posOffset>
                      </wp:positionH>
                      <wp:positionV relativeFrom="paragraph">
                        <wp:posOffset>197485</wp:posOffset>
                      </wp:positionV>
                      <wp:extent cx="293370" cy="270510"/>
                      <wp:effectExtent l="0" t="0" r="0" b="0"/>
                      <wp:wrapNone/>
                      <wp:docPr id="6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5.55pt;mso-position-vertical-relative:text;margin-left:38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97485</wp:posOffset>
                      </wp:positionV>
                      <wp:extent cx="293370" cy="267970"/>
                      <wp:effectExtent l="0" t="0" r="0" b="0"/>
                      <wp:wrapNone/>
                      <wp:docPr id="6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5.55pt;mso-position-vertical-relative:text;margin-left:3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اب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يطها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ي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d= 10 cm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ي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يا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017645</wp:posOffset>
                      </wp:positionH>
                      <wp:positionV relativeFrom="paragraph">
                        <wp:posOffset>614045</wp:posOffset>
                      </wp:positionV>
                      <wp:extent cx="1057910" cy="191135"/>
                      <wp:effectExtent l="0" t="24130" r="1270" b="5080"/>
                      <wp:wrapNone/>
                      <wp:docPr id="70" name="رابط كسهم مستقيم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584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16" stroked="t" o:allowincell="t" style="position:absolute;margin-left:-399.7pt;margin-top:48.35pt;width:83.25pt;height:14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027170</wp:posOffset>
                      </wp:positionH>
                      <wp:positionV relativeFrom="paragraph">
                        <wp:posOffset>804545</wp:posOffset>
                      </wp:positionV>
                      <wp:extent cx="1000760" cy="419735"/>
                      <wp:effectExtent l="0" t="4445" r="1905" b="5715"/>
                      <wp:wrapNone/>
                      <wp:docPr id="71" name="رابط كسهم مستقيم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0116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15" stroked="t" o:allowincell="t" style="position:absolute;margin-left:-395.95pt;margin-top:63.35pt;width:78.7pt;height:33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436745</wp:posOffset>
                      </wp:positionH>
                      <wp:positionV relativeFrom="paragraph">
                        <wp:posOffset>556895</wp:posOffset>
                      </wp:positionV>
                      <wp:extent cx="504825" cy="666750"/>
                      <wp:effectExtent l="5715" t="5080" r="5080" b="5715"/>
                      <wp:wrapNone/>
                      <wp:docPr id="72" name="شكل بيضاوي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66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4" fillcolor="white" stroked="t" o:allowincell="t" style="position:absolute;margin-left:349.35pt;margin-top:43.85pt;width:39.7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عم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804545</wp:posOffset>
                      </wp:positionV>
                      <wp:extent cx="542925" cy="270510"/>
                      <wp:effectExtent l="0" t="0" r="0" b="0"/>
                      <wp:wrapNone/>
                      <wp:docPr id="7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63.35pt;mso-position-vertical-relative:text;margin-left:3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360545</wp:posOffset>
                      </wp:positionH>
                      <wp:positionV relativeFrom="paragraph">
                        <wp:posOffset>756920</wp:posOffset>
                      </wp:positionV>
                      <wp:extent cx="409575" cy="270510"/>
                      <wp:effectExtent l="0" t="0" r="0" b="0"/>
                      <wp:wrapNone/>
                      <wp:docPr id="7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1.3pt;mso-wrap-distance-left:9.05pt;mso-wrap-distance-right:9.05pt;mso-wrap-distance-top:0pt;mso-wrap-distance-bottom:0pt;margin-top:59.6pt;mso-position-vertical-relative:text;margin-left:3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131945</wp:posOffset>
                      </wp:positionH>
                      <wp:positionV relativeFrom="paragraph">
                        <wp:posOffset>709295</wp:posOffset>
                      </wp:positionV>
                      <wp:extent cx="409575" cy="267970"/>
                      <wp:effectExtent l="0" t="0" r="0" b="0"/>
                      <wp:wrapNone/>
                      <wp:docPr id="7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1.1pt;mso-wrap-distance-left:9.05pt;mso-wrap-distance-right:9.05pt;mso-wrap-distance-top:0pt;mso-wrap-distance-bottom:0pt;margin-top:55.85pt;mso-position-vertical-relative:text;margin-left:3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ة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ادلتها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X – 5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(Y+ 3 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25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</w:p>
        </w:tc>
      </w:tr>
      <w:tr>
        <w:trPr>
          <w:trHeight w:val="4840" w:hRule="atLeast"/>
        </w:trPr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ة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عم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-1503680</wp:posOffset>
                      </wp:positionV>
                      <wp:extent cx="542925" cy="270510"/>
                      <wp:effectExtent l="0" t="0" r="0" b="0"/>
                      <wp:wrapNone/>
                      <wp:docPr id="7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-118.4pt;mso-position-vertical-relative:text;margin-left:3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208145</wp:posOffset>
                      </wp:positionH>
                      <wp:positionV relativeFrom="paragraph">
                        <wp:posOffset>456565</wp:posOffset>
                      </wp:positionV>
                      <wp:extent cx="572135" cy="219710"/>
                      <wp:effectExtent l="1905" t="5080" r="1905" b="5080"/>
                      <wp:wrapNone/>
                      <wp:docPr id="77" name="رابط كسهم مستقيم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72400" cy="22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3" stroked="t" o:allowincell="t" style="position:absolute;margin-left:-376.45pt;margin-top:35.95pt;width:44.95pt;height:17.2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331970</wp:posOffset>
                      </wp:positionH>
                      <wp:positionV relativeFrom="paragraph">
                        <wp:posOffset>340995</wp:posOffset>
                      </wp:positionV>
                      <wp:extent cx="495935" cy="467360"/>
                      <wp:effectExtent l="3810" t="3810" r="3810" b="3810"/>
                      <wp:wrapNone/>
                      <wp:docPr id="78" name="رابط كسهم مستقيم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644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2" stroked="t" o:allowincell="t" style="position:absolute;margin-left:-380.2pt;margin-top:26.85pt;width:39pt;height:3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198620</wp:posOffset>
                      </wp:positionH>
                      <wp:positionV relativeFrom="paragraph">
                        <wp:posOffset>285750</wp:posOffset>
                      </wp:positionV>
                      <wp:extent cx="657225" cy="762000"/>
                      <wp:effectExtent l="5715" t="5080" r="5080" b="5715"/>
                      <wp:wrapNone/>
                      <wp:docPr id="79" name="شكل بيضاوي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" fillcolor="white" stroked="t" o:allowincell="t" style="position:absolute;margin-left:330.6pt;margin-top:22.5pt;width:51.7pt;height:5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398645</wp:posOffset>
                      </wp:positionH>
                      <wp:positionV relativeFrom="paragraph">
                        <wp:posOffset>518160</wp:posOffset>
                      </wp:positionV>
                      <wp:extent cx="542925" cy="267970"/>
                      <wp:effectExtent l="0" t="0" r="0" b="0"/>
                      <wp:wrapNone/>
                      <wp:docPr id="8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40.8pt;mso-position-vertical-relative:text;margin-left:3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751070</wp:posOffset>
                      </wp:positionH>
                      <wp:positionV relativeFrom="paragraph">
                        <wp:posOffset>698500</wp:posOffset>
                      </wp:positionV>
                      <wp:extent cx="542925" cy="267970"/>
                      <wp:effectExtent l="0" t="0" r="0" b="0"/>
                      <wp:wrapNone/>
                      <wp:docPr id="8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55pt;mso-position-vertical-relative:text;margin-left:37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141470</wp:posOffset>
                      </wp:positionH>
                      <wp:positionV relativeFrom="paragraph">
                        <wp:posOffset>177800</wp:posOffset>
                      </wp:positionV>
                      <wp:extent cx="542925" cy="267970"/>
                      <wp:effectExtent l="0" t="0" r="0" b="0"/>
                      <wp:wrapNone/>
                      <wp:docPr id="8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14pt;mso-position-vertical-relative:text;margin-left:3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989070</wp:posOffset>
                      </wp:positionH>
                      <wp:positionV relativeFrom="paragraph">
                        <wp:posOffset>545465</wp:posOffset>
                      </wp:positionV>
                      <wp:extent cx="542925" cy="267970"/>
                      <wp:effectExtent l="0" t="0" r="0" b="0"/>
                      <wp:wrapNone/>
                      <wp:docPr id="8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42.95pt;mso-position-vertical-relative:text;margin-left:3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722495</wp:posOffset>
                      </wp:positionH>
                      <wp:positionV relativeFrom="paragraph">
                        <wp:posOffset>285115</wp:posOffset>
                      </wp:positionV>
                      <wp:extent cx="542925" cy="267970"/>
                      <wp:effectExtent l="0" t="0" r="0" b="0"/>
                      <wp:wrapNone/>
                      <wp:docPr id="8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22.45pt;mso-position-vertical-relative:text;margin-left:37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277495</wp:posOffset>
                      </wp:positionV>
                      <wp:extent cx="542925" cy="270510"/>
                      <wp:effectExtent l="0" t="0" r="0" b="0"/>
                      <wp:wrapNone/>
                      <wp:docPr id="8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21.85pt;mso-position-vertical-relative:text;margin-left:34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494665</wp:posOffset>
                      </wp:positionV>
                      <wp:extent cx="542925" cy="357505"/>
                      <wp:effectExtent l="0" t="0" r="0" b="0"/>
                      <wp:wrapNone/>
                      <wp:docPr id="8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57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8.15pt;mso-wrap-distance-left:9.05pt;mso-wrap-distance-right:9.05pt;mso-wrap-distance-top:0pt;mso-wrap-distance-bottom:0pt;margin-top:38.95pt;mso-position-vertical-relative:text;margin-left:36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408305</wp:posOffset>
                      </wp:positionV>
                      <wp:extent cx="542925" cy="270510"/>
                      <wp:effectExtent l="0" t="0" r="0" b="0"/>
                      <wp:wrapNone/>
                      <wp:docPr id="8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32.15pt;mso-position-vertical-relative:text;margin-left:3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531995</wp:posOffset>
                      </wp:positionH>
                      <wp:positionV relativeFrom="paragraph">
                        <wp:posOffset>311150</wp:posOffset>
                      </wp:positionV>
                      <wp:extent cx="542925" cy="239395"/>
                      <wp:effectExtent l="0" t="0" r="0" b="0"/>
                      <wp:wrapNone/>
                      <wp:docPr id="8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.85pt;mso-wrap-distance-left:9.05pt;mso-wrap-distance-right:9.05pt;mso-wrap-distance-top:0pt;mso-wrap-distance-bottom:0pt;margin-top:24.5pt;mso-position-vertical-relative:text;margin-left:3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1:03:00Z</dcterms:created>
  <dc:creator>dreams</dc:creator>
  <dc:description/>
  <dc:language>en-US</dc:language>
  <cp:lastModifiedBy>ZED</cp:lastModifiedBy>
  <dcterms:modified xsi:type="dcterms:W3CDTF">2013-04-29T21:03:00Z</dcterms:modified>
  <cp:revision>2</cp:revision>
  <dc:subject/>
  <dc:title/>
</cp:coreProperties>
</file>