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816"/>
        <w:gridCol w:w="1551"/>
        <w:gridCol w:w="4385"/>
      </w:tblGrid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940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</w:t>
            </w:r>
          </w:p>
        </w:tc>
      </w:tr>
      <w:tr>
        <w:trPr>
          <w:trHeight w:val="1360" w:hRule="atLeast"/>
        </w:trPr>
        <w:tc>
          <w:tcPr>
            <w:tcW w:w="150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دد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1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ات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م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</w:rPr>
              <w:t>120150125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ع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قط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ام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ا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ض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–   </w:t>
            </w:r>
            <w:r>
              <w:rPr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المعين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اوي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طابق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متحالف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 w:val="24"/>
                <w:szCs w:val="24"/>
                <w:rtl w:val="true"/>
              </w:rPr>
              <w:t>متبادل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متكاملتان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ناس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cs="AL-Mohanad Bold"/>
                <w:b/>
                <w:b/>
                <w:bCs/>
                <w:sz w:val="18"/>
                <w:szCs w:val="26"/>
              </w:rPr>
            </w:pPr>
            <w:r>
              <w:rPr>
                <w:rFonts w:cs="AL-Mohanad Bold"/>
                <w:b/>
                <w:bCs/>
                <w:sz w:val="18"/>
                <w:szCs w:val="26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13665</wp:posOffset>
                      </wp:positionV>
                      <wp:extent cx="325755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D6009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40.05pt;mso-wrap-distance-left:9.05pt;mso-wrap-distance-right:9.05pt;mso-wrap-distance-top:0pt;mso-wrap-distance-bottom:0pt;margin-top:8.95pt;mso-position-vertical-relative:text;margin-left:2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31445</wp:posOffset>
                      </wp:positionV>
                      <wp:extent cx="248920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40.05pt;mso-wrap-distance-left:9.05pt;mso-wrap-distance-right:9.05pt;mso-wrap-distance-top:0pt;mso-wrap-distance-bottom:0pt;margin-top:10.35pt;mso-position-vertical-relative:text;margin-left:2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4"/>
                <w:szCs w:val="24"/>
                <w:rtl w:val="true"/>
              </w:rPr>
              <w:t xml:space="preserve">=              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rFonts w:cs="Al-KsorZulfiMath;Times New Roman"/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sz w:val="24"/>
                <w:szCs w:val="24"/>
              </w:rPr>
              <w:t>ABCD</w:t>
            </w:r>
            <w:r>
              <w:rPr>
                <w:sz w:val="24"/>
                <w:sz w:val="24"/>
                <w:szCs w:val="24"/>
                <w:rtl w:val="true"/>
              </w:rPr>
              <w:t>يشا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FGH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...........</w:t>
            </w:r>
            <w:r>
              <w:rPr>
                <w:rFonts w:cs="Al-KsorZulfiMath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E FGH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عكا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) .............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نعك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زاح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YZ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ؤوسه</w:t>
            </w:r>
            <w:r>
              <w:rPr>
                <w:sz w:val="24"/>
                <w:szCs w:val="24"/>
              </w:rPr>
              <w:t>X(5,4),Y(-1,3) , Z(0,2)</w:t>
            </w:r>
            <w:r>
              <w:rPr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صب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/>
              <w:t>3,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</w:rPr>
              <w:t>X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Y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,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,4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,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(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5,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ها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4"/>
                <w:sz w:val="24"/>
                <w:szCs w:val="24"/>
                <w:rtl w:val="true"/>
              </w:rPr>
              <w:t>الم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>
          <w:trHeight w:val="1674" w:hRule="atLeast"/>
        </w:trPr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ا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400685</wp:posOffset>
                      </wp:positionV>
                      <wp:extent cx="635" cy="635"/>
                      <wp:effectExtent l="0" t="0" r="0" b="0"/>
                      <wp:wrapNone/>
                      <wp:docPr id="3" name="رابط كسهم مستقيم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رابط كسهم مستقيم 86" stroked="t" o:allowincell="t" style="position:absolute;margin-left:-390.45pt;margin-top:3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يطية</w:t>
            </w:r>
            <w:r>
              <w:rPr>
                <w:sz w:val="24"/>
                <w:szCs w:val="24"/>
                <w:rtl w:val="true"/>
              </w:rPr>
              <w:t xml:space="preserve">............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قو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وتار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</w:rPr>
              <w:t>24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sz w:val="24"/>
                <w:szCs w:val="24"/>
                <w:rtl w:val="true"/>
              </w:rPr>
              <w:t xml:space="preserve">......( </w:t>
            </w:r>
            <w:r>
              <w:rPr>
                <w:sz w:val="24"/>
                <w:szCs w:val="24"/>
              </w:rPr>
              <w:t>597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tbl>
      <w:tblPr>
        <w:bidiVisual w:val="true"/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3"/>
        <w:gridCol w:w="581"/>
        <w:gridCol w:w="306"/>
        <w:gridCol w:w="13"/>
        <w:gridCol w:w="849"/>
        <w:gridCol w:w="101"/>
        <w:gridCol w:w="170"/>
        <w:gridCol w:w="579"/>
        <w:gridCol w:w="129"/>
        <w:gridCol w:w="141"/>
        <w:gridCol w:w="1147"/>
        <w:gridCol w:w="327"/>
        <w:gridCol w:w="7"/>
        <w:gridCol w:w="4166"/>
      </w:tblGrid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ب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(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ق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ازي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بليط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اسات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)</w:t>
            </w:r>
          </w:p>
        </w:tc>
      </w:tr>
      <w:tr>
        <w:trPr>
          <w:trHeight w:val="4880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لا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ج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x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361950</wp:posOffset>
                      </wp:positionV>
                      <wp:extent cx="438150" cy="239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8.85pt;mso-wrap-distance-left:9.05pt;mso-wrap-distance-right:9.05pt;mso-wrap-distance-top:0pt;mso-wrap-distance-bottom:0pt;margin-top:28.5pt;mso-position-vertical-relative:text;margin-left:3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-635</wp:posOffset>
                      </wp:positionV>
                      <wp:extent cx="1562100" cy="695325"/>
                      <wp:effectExtent l="33020" t="19685" r="46355" b="41275"/>
                      <wp:wrapNone/>
                      <wp:docPr id="5" name="متوازي أضلاع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695160"/>
                              </a:xfrm>
                              <a:prstGeom prst="parallelogram">
                                <a:avLst>
                                  <a:gd name="adj" fmla="val 56176"/>
                                </a:avLst>
                              </a:prstGeom>
                              <a:solidFill>
                                <a:srgbClr val="ddd8c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متوازي أضلاع 84" fillcolor="#ddd8c2" stroked="t" o:allowincell="t" style="position:absolute;margin-left:266.65pt;margin-top:-0.05pt;width:122.95pt;height:54.7pt;mso-wrap-style:none;v-text-anchor:middle" type="_x0000_t7">
                      <v:fill o:detectmouseclick="t" type="solid" color2="#22273d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0855</wp:posOffset>
                      </wp:positionH>
                      <wp:positionV relativeFrom="paragraph">
                        <wp:posOffset>321945</wp:posOffset>
                      </wp:positionV>
                      <wp:extent cx="858520" cy="2393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pt;height:18.85pt;mso-wrap-distance-left:9.05pt;mso-wrap-distance-right:9.05pt;mso-wrap-distance-top:0pt;mso-wrap-distance-bottom:0pt;margin-top:25.35pt;mso-position-vertical-relative:text;margin-left:3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88925</wp:posOffset>
                      </wp:positionV>
                      <wp:extent cx="676275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7pt;mso-wrap-distance-left:9.05pt;mso-wrap-distance-right:9.05pt;mso-wrap-distance-top:0pt;mso-wrap-distance-bottom:0pt;margin-top:22.75pt;mso-position-vertical-relative:text;margin-left:2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202565</wp:posOffset>
                      </wp:positionV>
                      <wp:extent cx="410210" cy="2393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8.85pt;mso-wrap-distance-left:9.05pt;mso-wrap-distance-right:9.05pt;mso-wrap-distance-top:0pt;mso-wrap-distance-bottom:0pt;margin-top:15.95pt;mso-position-vertical-relative:text;margin-left:3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3665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</w:t>
            </w:r>
            <w:r>
              <w:rPr>
                <w:rFonts w:cs="Al-KsorZulfiMath;Times New Roman"/>
                <w:sz w:val="24"/>
                <w:szCs w:val="24"/>
              </w:rPr>
              <w:t xml:space="preserve"> ]</w:t>
            </w:r>
            <w:r>
              <w:rPr>
                <w:rFonts w:cs="Traditional Arabic"/>
                <w:sz w:val="24"/>
                <w:szCs w:val="24"/>
              </w:rPr>
              <w:t>VT</w:t>
            </w:r>
            <w:r>
              <w:rPr>
                <w:rFonts w:cs="Traditional Arabic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،</w:t>
            </w:r>
            <w:r>
              <w:rPr>
                <w:rFonts w:cs="Traditional Arabic"/>
                <w:sz w:val="24"/>
                <w:szCs w:val="24"/>
              </w:rPr>
              <w:t>WS=8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VT=1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ث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ثل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R , TVR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تشابهين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335280</wp:posOffset>
                      </wp:positionV>
                      <wp:extent cx="514350" cy="800735"/>
                      <wp:effectExtent l="4445" t="3175" r="4445" b="3175"/>
                      <wp:wrapNone/>
                      <wp:docPr id="9" name="رابط كسهم مستقيم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440" cy="80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3" stroked="t" o:allowincell="t" style="position:absolute;margin-left:-377.7pt;margin-top:26.4pt;width:40.45pt;height:6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314960" cy="410210"/>
                      <wp:effectExtent l="3810" t="3175" r="3810" b="3175"/>
                      <wp:wrapNone/>
                      <wp:docPr id="10" name="رابط كسهم مستقيم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0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2" stroked="t" o:allowincell="t" style="position:absolute;margin-left:-337.25pt;margin-top:57.15pt;width:24.7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1040130" cy="1270"/>
                      <wp:effectExtent l="635" t="5080" r="635" b="5080"/>
                      <wp:wrapNone/>
                      <wp:docPr id="11" name="رابط كسهم مستقيم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0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1" stroked="t" o:allowincell="t" style="position:absolute;margin-left:-394.35pt;margin-top:57.15pt;width:8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6155</wp:posOffset>
                      </wp:positionH>
                      <wp:positionV relativeFrom="paragraph">
                        <wp:posOffset>335280</wp:posOffset>
                      </wp:positionV>
                      <wp:extent cx="211455" cy="391160"/>
                      <wp:effectExtent l="4445" t="2540" r="4445" b="2540"/>
                      <wp:wrapNone/>
                      <wp:docPr id="12" name="رابط كسهم مستقيم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040" cy="39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0" stroked="t" o:allowincell="t" style="position:absolute;margin-left:-394.35pt;margin-top:26.4pt;width:16.6pt;height:3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شاب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830580</wp:posOffset>
                      </wp:positionV>
                      <wp:extent cx="474345" cy="20097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158.25pt;mso-wrap-distance-left:9.05pt;mso-wrap-distance-right:9.05pt;mso-wrap-distance-top:0pt;mso-wrap-distance-bottom:0pt;margin-top:65.4pt;mso-position-vertical-relative:text;margin-left:2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4260</wp:posOffset>
                      </wp:positionH>
                      <wp:positionV relativeFrom="paragraph">
                        <wp:posOffset>297180</wp:posOffset>
                      </wp:positionV>
                      <wp:extent cx="304800" cy="3359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5pt;mso-wrap-distance-left:9.05pt;mso-wrap-distance-right:9.05pt;mso-wrap-distance-top:0pt;mso-wrap-distance-bottom:0pt;margin-top:23.4pt;mso-position-vertical-relative:text;margin-left:3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421005</wp:posOffset>
                      </wp:positionV>
                      <wp:extent cx="304800" cy="54292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2.75pt;mso-wrap-distance-left:9.05pt;mso-wrap-distance-right:9.05pt;mso-wrap-distance-top:0pt;mso-wrap-distance-bottom:0pt;margin-top:33.1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04520</wp:posOffset>
                      </wp:positionV>
                      <wp:extent cx="304800" cy="31178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.55pt;mso-wrap-distance-left:9.05pt;mso-wrap-distance-right:9.05pt;mso-wrap-distance-top:0pt;mso-wrap-distance-bottom:0pt;margin-top:47.6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059180</wp:posOffset>
                      </wp:positionV>
                      <wp:extent cx="304800" cy="70485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55.5pt;mso-wrap-distance-left:9.05pt;mso-wrap-distance-right:9.05pt;mso-wrap-distance-top:0pt;mso-wrap-distance-bottom:0pt;margin-top:83.4pt;mso-position-vertical-relative:text;margin-left:3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68580</wp:posOffset>
                      </wp:positionV>
                      <wp:extent cx="221615" cy="55245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43.5pt;mso-wrap-distance-left:9.05pt;mso-wrap-distance-right:9.05pt;mso-wrap-distance-top:0pt;mso-wrap-distance-bottom:0pt;margin-top:5.4pt;mso-position-vertical-relative:text;margin-left:3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8005</wp:posOffset>
                      </wp:positionV>
                      <wp:extent cx="3048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43.15pt;mso-position-vertical-relative:text;margin-left:2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دد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 xml:space="preserve">AB = 12  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=2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raditional Arabic"/>
                <w:sz w:val="24"/>
                <w:szCs w:val="24"/>
              </w:rPr>
              <w:t>A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>
          <w:trHeight w:val="3053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943610</wp:posOffset>
                      </wp:positionV>
                      <wp:extent cx="391160" cy="314960"/>
                      <wp:effectExtent l="3175" t="3810" r="3175" b="3810"/>
                      <wp:wrapNone/>
                      <wp:docPr id="20" name="رابط كسهم مستقيم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6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7" stroked="t" o:allowincell="t" style="position:absolute;margin-left:-384.65pt;margin-top:74.3pt;width:30.8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848360</wp:posOffset>
                      </wp:positionV>
                      <wp:extent cx="153035" cy="467360"/>
                      <wp:effectExtent l="5080" t="1905" r="5080" b="1905"/>
                      <wp:wrapNone/>
                      <wp:docPr id="21" name="رابط كسهم مستقيم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6" stroked="t" o:allowincell="t" style="position:absolute;margin-left:-353.9pt;margin-top:66.8pt;width:11.95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334010" cy="305435"/>
                      <wp:effectExtent l="3810" t="3810" r="3810" b="3810"/>
                      <wp:wrapNone/>
                      <wp:docPr id="22" name="رابط كسهم مستقيم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5" stroked="t" o:allowincell="t" style="position:absolute;margin-left:-368.15pt;margin-top:42.8pt;width:26.3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543560</wp:posOffset>
                      </wp:positionV>
                      <wp:extent cx="210185" cy="400685"/>
                      <wp:effectExtent l="4445" t="2540" r="4445" b="2540"/>
                      <wp:wrapNone/>
                      <wp:docPr id="23" name="رابط كسهم مستقيم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4" stroked="t" o:allowincell="t" style="position:absolute;margin-left:-384.65pt;margin-top:42.8pt;width:16.5pt;height:3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542925" cy="771525"/>
                      <wp:effectExtent l="5715" t="5715" r="5080" b="5080"/>
                      <wp:wrapNone/>
                      <wp:docPr id="24" name="شكل بيضاوي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7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63" fillcolor="white" stroked="t" o:allowincell="t" style="position:absolute;margin-left:341.8pt;margin-top:42.8pt;width:42.7pt;height:6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WXYZ</w:t>
            </w: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ا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sz w:val="24"/>
                <w:szCs w:val="24"/>
              </w:rPr>
              <w:t>W=95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57810</wp:posOffset>
                      </wp:positionV>
                      <wp:extent cx="3048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0.3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657860</wp:posOffset>
                      </wp:positionV>
                      <wp:extent cx="323850" cy="4286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33.75pt;mso-wrap-distance-left:9.05pt;mso-wrap-distance-right:9.05pt;mso-wrap-distance-top:0pt;mso-wrap-distance-bottom:0pt;margin-top:51.8pt;mso-position-vertical-relative:text;margin-left:3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m Z = 60</w: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</w:rPr>
              <w:t>m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0445</wp:posOffset>
                      </wp:positionH>
                      <wp:positionV relativeFrom="paragraph">
                        <wp:posOffset>33020</wp:posOffset>
                      </wp:positionV>
                      <wp:extent cx="304800" cy="4572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.6pt;mso-position-vertical-relative:text;margin-left:3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sz w:val="24"/>
                <w:szCs w:val="24"/>
              </w:rPr>
              <w:t>WXY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لل</w:t>
            </w:r>
            <w:r>
              <w:rPr>
                <w:sz w:val="24"/>
                <w:szCs w:val="24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821690</wp:posOffset>
                      </wp:positionV>
                      <wp:extent cx="266700" cy="32639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5.7pt;mso-wrap-distance-left:9.05pt;mso-wrap-distance-right:9.05pt;mso-wrap-distance-top:0pt;mso-wrap-distance-bottom:0pt;margin-top:64.7pt;mso-position-vertical-relative:text;margin-left:3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203200</wp:posOffset>
                      </wp:positionV>
                      <wp:extent cx="304800" cy="2667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6pt;mso-position-vertical-relative:text;margin-left:3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داثي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836930" cy="1270"/>
                      <wp:effectExtent l="635" t="5080" r="635" b="5080"/>
                      <wp:wrapNone/>
                      <wp:docPr id="30" name="رابط كسهم مستقيم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7" stroked="t" o:allowincell="t" style="position:absolute;margin-left:-384.65pt;margin-top:38pt;width:65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1270" cy="534035"/>
                      <wp:effectExtent l="5080" t="635" r="5080" b="635"/>
                      <wp:wrapNone/>
                      <wp:docPr id="31" name="رابط كسهم مستقيم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3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6" stroked="t" o:allowincell="t" style="position:absolute;margin-left:-318.85pt;margin-top:38pt;width:0.05pt;height:4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42690</wp:posOffset>
                      </wp:positionH>
                      <wp:positionV relativeFrom="paragraph">
                        <wp:posOffset>1016000</wp:posOffset>
                      </wp:positionV>
                      <wp:extent cx="1276985" cy="1270"/>
                      <wp:effectExtent l="0" t="38100" r="0" b="38100"/>
                      <wp:wrapNone/>
                      <wp:docPr id="32" name="رابط كسهم مستقيم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5" stroked="t" o:allowincell="t" style="position:absolute;margin-left:-395.3pt;margin-top:80pt;width:100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206375</wp:posOffset>
                      </wp:positionV>
                      <wp:extent cx="1270" cy="1067435"/>
                      <wp:effectExtent l="38100" t="0" r="38100" b="0"/>
                      <wp:wrapNone/>
                      <wp:docPr id="33" name="رابط كسهم مستقيم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6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4" stroked="t" o:allowincell="t" style="position:absolute;margin-left:-384.7pt;margin-top:16.25pt;width:0.05pt;height:84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8040</wp:posOffset>
                      </wp:positionH>
                      <wp:positionV relativeFrom="paragraph">
                        <wp:posOffset>343535</wp:posOffset>
                      </wp:positionV>
                      <wp:extent cx="779145" cy="2667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7.05pt;mso-position-vertical-relative:text;margin-left:36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286385</wp:posOffset>
                      </wp:positionV>
                      <wp:extent cx="779145" cy="2667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2.55pt;mso-position-vertical-relative:text;margin-left:2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داث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262890</wp:posOffset>
                      </wp:positionV>
                      <wp:extent cx="198755" cy="32639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7pt;mso-wrap-distance-left:9.05pt;mso-wrap-distance-right:9.05pt;mso-wrap-distance-top:0pt;mso-wrap-distance-bottom:0pt;margin-top:20.7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445770</wp:posOffset>
                      </wp:positionV>
                      <wp:extent cx="779145" cy="2667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35.1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4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390525</wp:posOffset>
                      </wp:positionV>
                      <wp:extent cx="1061085" cy="609600"/>
                      <wp:effectExtent l="8255" t="5080" r="7620" b="5715"/>
                      <wp:wrapNone/>
                      <wp:docPr id="38" name="شكل حر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شكل حر 48" path="l0,0l5400,21600l16200,21600l21600,0l0,0l4194304,0l4259840,0l-654835712,1447800739l1869807616,2121562726l7338009,5439597l6357096,6619248l6619207,7143535l7602277,7929970l0,1916403712l5308478,0l524288,524296l-1061683200,0l65536,0l0,0l65537,1694548553l65537,755023085l67379201,11796481l67346433,67436545l524288,0l6356992,0l-503840768,1447800738l1869807616,2121562726l-520030183,1447800738l0,0l-520093696,1447800738l0,0l-520093696,1447800738l0,0l-520093696,1447800738l0,0l980877312,15986l4259840,0l0,0l0,0l0,0l0,0l0,0l0,0l16711680,13762815l5308418,0l1539833856,2125988447l-694157312,1448004431l-1604321280,1448004431l0,0l0,0l0,0l0,0l0,0l1999568896,977171514l6372978,0l1045954560,1447800739l1869807616,2121562726l63513,0l0,0l1383071744,1448004428l1382023168,1448004428l1578106880,1448004431l1577058304,1448004431l1360003072,1448004431l1358954496,1448004431l6619136,0l8454144,0l-1767374848,1447800739l1869807616,2121562726l980940825,1998617203l1818326586,875700797l1010708258,2054371959l1998615363,1818326586l875700797,1010708258l1953643127,980885612l1030513014,1970435106l1043276389,980889404l1047679090,1949988668l1819113504,1634759482l574448995,1936028272l1702261349,539573794l980889404,15988l9502720,0l1244135424,1447800736l1869807616,2121562726l1349711897,2000436850l544895802,1635138167l841104748,1043276340l1933211452,544424826l1635138167,841104748l1043276340,1916434236l1998613620,1818326586l1920213565,790783349l1999584318,1917874746l980892734,1836589172l1886599788,1030054753l1701998626,1987208563l691937893,1999584288l4092986,0l0,0l4259840,0l1653604352,2125988424l65536,65536l1661468672,2125988424l2129657856,1448004430l864026624,2125986853l65536,1442840576l3735552,1442906112l2162688,0l-327680000,2125986849l65536,0l0,0l7405568,0l-1386741760,1447800743l1869807616,2121562726l980940825,1998617203l1818326586,875700797l1010708258,2054371959l1983543072,574450785l790770738,980892734l1933802099,1983543072l574450785,790770738l980892734,543978610l1635138167,1948401004l577074546,792477231l1349663351,15986l9502720,0l-517472256,1447800738l1869807616,2121562726l63513,65536l0,0l0,0l0,0l65536,65536l-1035403264,1694564351l65536,65536l-1125318656,755040255l536936448,67371008l65536,11796480l-1610547200,67305472l65536,67436544l0,524288l0,0l482344960,2125987423l17891328,0l372768768,1447800739l1869807616,2121562726l391193,196608l131072,0l0,65536l0,0l0,0l0,65536l0,0l15728640,0l4980736,2000436850l976777786,2125988499l976748544,2125988499l976748544,2125988499l976748544,2125988499l67698688,1998613620l30266,0l0,0l1917321216,980892734l976756852,2125988499l976748544,2125988499l976748544,2125988499l976748544,2125988499l134479872,1916434236l15422,0l0,0l1818755072,1920213565l790652277,-50114l-1,980877311l0,-2049376256l34521,0l0,0l1047658496,574450785l2189682,0l-327680000,2125986849l65536,0l0,0l2162688,0l-327680000,2125986849l65536,0l0,0l2162688,0l-1985937408,1448004429l0,0l0,0l5308416,0l-352845824,1447800739l1869807616,2121562726l3733529,0l16200,21600l21600,0l0,0l67379201,11796481l67346433,67436545l0,0l2162688,0l-1985937408,1448004429l0,0l0,0l2162688,0l-1679753216,1448004423l0,0l0,0l12648448,0l-1258749952,353516l1869807616,2121562726l1349711897,2000436850l1866887738,544437358l1935882871,1767121469l544433517,544695630l1634561874,1043276398l1933211452,980885626l1030513014,573846050l2000436783,544895802l1635138167,841104748l1043276340,1933211452l544424826,1635138167l841104748,1043276340l1916434236,1998613620l1818326586,1920213565l790783349,1999584318l1917874746,980892734l1836589172,1886599788l1030054753,1701998626l1987208563,540942949l980889404,15988l0,0l2162688,0l327680,131077l65537,1073747224l16200,0l10551296,0l491782144,2125987423l491782144,2125987423l544407552,1935882871l1767121469,544433517l544695630,1634561874l1043276398,1916434236l1998613620,1818326586l1920213565,790783349l1010725438,1916434223l5337680,0l-1975517184,1448004431l482344960,2125987423l980877312,1852786290l1998615412,1030972218l1835619362,1310749541l1377859429,1851878767l1010708258,1953643127l980885612,1030513014l10515490,0l14680064,0l65536,5505024l1869611008,1769236851l1631219311,1819243362l996504693,1735549293l1814916713,980706917l775041587,997486643l1735549293,1949134441l859467887,892808752l2000385136,1752458345l775108666,997486645l1734960488,876246120l892939831,1342207088l2000436850,544895802l1635138167,841104748l1043276340,1933211452l544424826,1635138167l841104748,1043276340l1916434236,1998613620l1818326586,1920213565l790783349,1999584318l1917874746,980892734l1836589172,1886599788l1030054753,1701998626l1987208563,540942949l980889404,792477300m1047673463,1043276404c1912633148,1010725456,3226231,0,262144,524292c928449,304800,530543,609600,132636,304800c530543,0,3211264,0,-1258749952,353516c1869807616,2121562726,513865753,2125988426,65536,1619001344c-1971306299,2126572340,12648448,0,614006784,1447800739c1869807616,2121562726,1631254553,1819243362,996504693,1635020658c1852795252,993013050,1952737655,825637480,1882534702,1701329780c1952999273,1882272314,1936538484,1920413039,1680699489,1635021673c761619310,1952867692,808335674,997486645,762278765,1885434487c1936286765,1668178292,1769090405,980707431,892350009,1832612976c1999466355,762339698,1953720676,1701015137,1886352429,1953509434c1869835579,1634891565,1768172912,1851880563,1647142243,1869902959c1882208877,1627390068,2189424,0,0,3735552c0,0,0,0,2162688,0c-327680000,2125986849,65536,0,0,0c12648448,0,779681792,1447800739,1869807616,2121562726c1349711897,2000436850,1866887738,544437358,1935882871,1767121469c544433517,544695630,1634561874,1043276398,1933211452,980885626c1030513014,573846050,2000436783,544895802,1635138167,841104748c1043276340,1933211452,544424826,1635138167,841104748,1043276340c1916434236,1998613620,1818326586,1920213565,790783349,1999584318c1917874746,980892734,1836589172,1886599788,1030054753,1701998626c1987208563,540942949,980889404,1998601844,1818326586,875700797c4271906,0,1653604352,2125988424,65536,65536c1661468672,2125988424,864026624,2125986853,864026624,2125986853c393216,1447952384,4194304,0,12648448,0c668532736,1447800739,1869807616,2121562726,-1788807143,1448004431c65536,0,0,0,0,0c0,1043283840,30524,0,0,0c-1785200640,1448004431,65536,0,0,0c0,0,0,1043283840,30524,0c0,0,-1781530624,1448004431,65536,0c0,0,0,0,0,540950400c12092,0,0,0,5308416,0c-1258749952,353516,1869807616,2121562726,7600153,7209077c7536686,6357108,3014770,6619252,7602296,4325422c7536737,4587621,6357106,6619245,0,0c2162688,0,-327680000,2125986849,65536,0c0,0,31522816,0,-1258749952,353516c1869807616,2121562726,3799065,3735552,3735552,3735552c3735552,0,0,5505024,0,0c538968064,1448004431,-1958739968,1448004431,0,0c0,0,-1484783616,1448004430,0,0c16777216,0,538968064,1448004431,-1958739968,1448004431c0,0,0,16777216,0,0c0,0,0,0,0,0c769654784,2125987317,131072,642187264,3604480,3735552c65536,0,-1758986240,1448004431,3735552,65536c0,0,0,0,0,0c0,0,0,0,0,0c0,0,0,0,0,0c458752,0,-1484783616,1448004430,0,0c0,-65536,-1751056385,1448004431,0,0c0,0,0,0,0,0c0,0,0,0,0,0c0,0,0,0,0,0c0,0,0,0,0,0c0,0,0,0,0,0c0,0,11599872,0,-1024917504,1447800736c1869807616,2121562726,980940825,1852786290,1998615412,1030972218c1835619362,1310749541,1377859429,1851878767,1010708258,2054371959c1983543072,574450785,790770738,980892734,1998617203,1818326586c875700797,1010708258,2054371959,1998615363,1818326586,875700797c1010708258,1953643127,980885612,1030513014,1970435106,1043276389c980889404,1047679090,1949988668,1819113504,1634759482,574448995c1936028272,1702261349,1008746018,1949988655,3211326,0c-1419182080,1447800739,1869807616,2121562726,521730073,2125988426c0,-1543503872,-1971273521,2126572340,2162688,0c-327680000,2125986849,65536,0,0,0c22085632,0,1378877440,2125983724,0,65536c315097088,2125983727,1951465472,543517817,213400183,2125988443c0,0,0,0,0,0c0,0,0,0,0,0c-2137522176,2125983726,-1719140352,1448004431,-1719140352,1448004431c1037041664,2125983724,-1049100288,1448004253,-1813512192,2126572340c2048393216,1448004322,131072,1635123200,2052603244,1448004322c0,0,0,0,0,0c1037041664,2125983724,-1049100288,1448004253,-1717567488,1448004431c-1988100096,1448004322,0,544866304,2052602487,1448004322c-1715470336,1448004431,0,0,0,0c-1712848896,1448004431,-1717567488,1448004431,788529152,1999584318c29242,0,0,0,0,0c0,0,0,792477300,1047673463,980889404c12664432,0,567869440,1447800739,1869807616,2121562726c1349711897,2000436850,1866887738,544437358,1935882871,1767121469c544433517,544695630,1634561874,1043276398,1933211452,980885626c1030513014,573846050,2000436783,544895802,1635138167,841104748c1043276340,1933211452,544424826,1635138167,841104748,1043276340c1916434236,1998613620,1818326586,1920213565,790783349,1999584318c1917874746,980892734,1836589172,1886599788,1030054753,1701998626c1987208563,540942949,980889404,1869889140,1882208877,1634548596c3237746,0,-1806106624,1447800739,1869807616,2121562726c-659687399,942940337,3670016,0,1862287392,1818324338c2174754,0,-453443584,1447800739,1869807616,2121562726c63513,1043276389,2193212,0,797507584,1447800739c1869807616,2121562726,2160665,0,2162688,0c-327680000,2125986849,65536,0,0,0c2162688,0,-327680000,2125986849,65536,0c0,0,22085632,0,1378877440,2125983724c0,65536,315097088,2125983727,1998651392,1818326586c213393981,2125988443,0,0,0,0c0,0,0,0,0,0c0,0,-2137522176,2125983726,-1673003008,1448004431c-1673003008,1448004431,1037041664,2125983724,-1049100288,1448004253c-1813512192,2126572340,-1817706496,1448004322,65536,875692032c-1813500126,1448004322,0,0,0,0c0,0,1037041664,2125983724,-1049100288,1448004253c-1671430144,1448004431,-1799356416,1448004322,0,1818296320c-1813503427,1448004322,-1669332992,1448004431,0,0c0,0,-1666711552,1448004431,-1671430144,1448004431c973078528,1047679090,30524,0,0,0c0,0,0,0,0,1849586234c1886352429,1882731322,22100852,0,1378877440,2125983724c0,65536,315097088,2125983727,1951465472,543517817c213400183,2125988443,0,0,0,0c0,0,0,0,0,0c0,0,-2137522176,2125983726,-1650982912,1448004431c-1650982912,1448004431,1037041664,2125983724,-1049100288,1448004253c-1813512192,2126572340,-1817706496,1448004322,65536,1635123200c-1813496468,1448004322,0,0,0,0c0,0,1037041664,2125983724,-1049100288,1448004253c-1649410048,1448004431,-1799356416,1448004322,0,544866304c-1813497225,1448004322,-1647312896,1448004431,0,0c0,0,-1644691456,1448004431,-1649410048,1448004431c788529152,1999584318,29242,0,0,0c0,0,0,0,0,792477300c1047673463,980889404,30490224,0,-439812096,1447800739c1869807616,2121562726,980940825,2037666672,1998611820,1818326586c1867391549,1818324338,1010708258,1667906167,1983543072,574450785c1952867692,1010708258,1349663351,792477298,1349663351,792477298c1349532279,2000436850,1010725434,1349663351,2000436850,544895802c1635138167,841104748,1043276340,1933211452,980885626,1030513014c573846050,2000436783,1132098362,980885619,1030513014,573846050c2000436783,1819570746,1983543072,574450785,1702195828,1010708258c1916434223,1010725456,1047804535,-2099673383,-1445414952,980889404c792477300,1047673463,1916434236,980892734,1047679090,1916434236c1953394502,980885619,574452579,1701669204,1699618931,1867653239c577659245,2000436783,544895802,1635138167,841104748,1043276340c1933211452,980885626,1030513014,573846050,2000436783,1132098362c980885619,1030513014,573846050,2000436783,1819570746,1983543072c574450785,1702195828,1010708258,1916434223,1010725456,544488055c980184440,1667330163,1881292133,1702061426,577074802,792469566c1047804535,980889404,2000436850,1010725434,1349663351,2000436850c544895802,1635138167,841104748,1043276340,1933211452,544424826c1635138167,841104748,1043276340,980889404,1047679090,1949988668c792486718,1047804535,980889404,-1277673870,23168985,0c1918369792,2125988442,0,0,0,0c0,0,0,0,0,0c0,0,-1958739968,1448004431,-1487929344,1448004430c0,0,0,0,0,0c0,1819541504,30496,0,0,0c0,0,0,0,0,0c0,0,0,0,0,0c0,0,0,0,0,0c0,0,0,0,0,0c0,0,0,0,0,0c0,0,-1058013184,2125983532,-1669332992,1448003968c0,0,0,0,0,0c0,0,0,0,0,0c0,589824,111064,0,-621805568,1448004321c0,0,16842752,0,498073600,2125987423c498073600,2125987423,1852964864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42277437,2000436770c1769159280,1701605485,544436048,807550328,16785442,0c17825792,0,-1775632384,1447800739,1869807616,2121562726c391193,327680,131072,327680,0,0c0,0,0,0,0,65536c15728640,0,15728640,0,-65536,1818324338c976760610,2125988499,976748544,2125988499,976748544,2125988499c976748544,2125988499,67698688,792477298,14967,0c0,0,-1259864064,353516,976748544,2125988499c976748544,2125988499,976748544,2125988499,976748544,2125988499c134479872,544695630,28498,0,0,0c1818755072,1920213565,790652277,-50114,-1,980877311c1221984256,1886584832,25441,0,0,0c18874368,0,2162688,0,-327680000,2125986849c65536,0,0,0,7405568,0c966393856,1447800739,1869807616,2121562726,7600153,7209077c7536686,6357108,3014770,6881388,6750318,6881397c7602291,6488169,3014706,6881356,6750318,5439605c7471205,6881398,6619235,6357069,6357102,6619239c114,0,9502720,0,-1186988032,1448004431c-1186463744,1448004431,-1186463744,1448004431,-1184890880,1448004431c-1184366592,1448004431,-1184366592,1448004431,-1226833920,1448004431c16711680,0,0,0,0,0c0,0,0,0,0,0c0,0,0,0,0,0c-1958346752,1448004431,38862848,0,80347136,1447800739c1869807616,2121562726,980940825,2037666672,1998611820,1818326586c1867391549,1818324338,1010708258,1667906167,1983543072,574450785c1751607666,1043276404,1916434236,1010725456,1916434223,1010725456c1882879791,1010725456,1047673463,1916434236,1010725456,2054371959c1983543072,574450785,790770738,980892734,1933802099,1983543072c574450785,790770738,1999584318,1917874746,980892734,1010056820c1949988655,1999584318,1010725434,1047673463,1916434236,1010725456c2054371959,1983543072,574450785,790770738,980892734,1933802099c1983543072,574450785,790770738,980892734,543978610,1635138167c1948401004,577074546,792477231,1349663351,2000436850,2015392826c1933208685,1701011824,1919951421,1919251301,1042441590,1008741408c1949988655,1999584318,1010725434,1047673463,1916434236,1010725456c2054371959,1983543072,574450785,790770738,980892734,1933802099c1983543072,574450785,790770738,1999584318,1917874746,980892734c1009794676,1949988655,1999584318,1010725434,1047673463,1916434236c1010725456,2054371959,1983543072,574450785,790770738,980892734c1933802099,1983543072,574450785,790770738,980892734,543978610c1635138167,1948401004,577074546,792477231,1349663351,2000436850c2015392826,1933208685,1701011824,1919951421,1919251301,1042441590c792471840,1047804535,980889404,2000436850,1010725434,1349663351c2000436850,544895802,1635138167,841104748,1043276340,1933211452c544424826,1635138167,841104748,1043276340,1916434236,1998613620c1818326586,1920213565,790783349,1999584318,1917874746,980892734c1009335924,1949988655,1999584318,1765700154,1010722670,979594543c49375299,0,1834614784,1447800502,1869807616,2121562726c1853028377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842277437,2000436770,1769159280,1701605485c544436048,807550328,1031348258,790769698,1886862398,1936683066c1869182057,1914718318,1952541797,1181054569,1030582130,1819239202c577662325,1886862398,1936683066,1936090703,876508261,842217776c792473649,1882878071,1716482927,1952805734,1999584318,1869625968c1769236851,1044934255,980449084,1769172848,1852795252,1701978198c1769234796,1917216118,574451055,1634886000,1885434471,1010705000c1882878071,1716482927,1952805734,809055038,1010119221,980449071c1332965232,1702061670,792477300,1882878071,1953067887,1450078057c1886862398,1954047290,544501349,574453859,825634865,573913136c1031365408,959460898,573583414,2000436783,1717910128,1952671078c1702131781,1814066286,842539581,539112757,891436404,573585456c574452256,808597047,1029840930,825701666,1043276341,980449084c1885434487,1701736270,2000436783,1868839536,544362595,574448745c539113523,1701667182,-1260903875,-2066119719,-659695584,942940337c792477218,1681551479,1917870959,979450942,1885434471,543385960c1852599672,1029782131,1953785890,791624304,1701340019,779313517c1852141679,1718381944,1634562671,1865315188,1680828274,1769431410c1819109230,808464943,1634545462,1042443881,1731879228,1752195442c1631871849,1965056372,574450034,1886680168,1932472122,1835362403c1831760737,1869767529,1952870259,1836016430,1717989167,795173737c1685221239,825242159,1870081840,1919968370,1936024431,1735289203c1885431891,4072037,61956973,0,825884672,1447800739c1869807616,2121562726,916518937,2125988245,-1993342976,1448003966c265093120,0,878733413,2125988245,-1993342976,1448003966c265158656,0,981496681,2125988245,-1335885824,1448003948c264044544,0,1072720228,1448004319,-1407188992,1448003948c6619136,196608,1163928125,1448004319,1125122048,1448004319c1469710336,16,1031824707,1448004319,-1335885824,1448003948c6750208,1,1034952738,1448004319,-1391460352,1448003948c6750208,8519681,1039153776,1448004319,-1335885824,1448003948c6750208,65537,1137720382,1448004319,-1407188992,1448003948c8060928,0,1043361650,1448004319,-1391460352,1448003948c5963776,8650753,56652901,1448004319,-1407188992,1448003948c6488064,0,1168129086,1448004319,-1407188992,1448003948c6750208,196608,1155557748,1448004319,-1335885824,1448003948c1469579264,0,1171288679,1448004319,-1335885824,1448003948c5832704,65536,1174419255,1448004319,-1335885824,1448003948c5832704,1048576,1178628975,1448004319,-1335885824,1448003948c5832704,131072,1181759287,1448004319,-1335885824,1448003948c5832704,983040,1046504762,1448004319,-1391460352,1448003948c5963776,8716289,1159733282,1448004319,1125122048,1448004319c1469644800,16,1049652847,1448004319,591396864,1448004319c6619136,1,1064332641,1448004319,-1407188992,1448003948c6619136,65537,1068514366,1448004319,-1407188992,1448003948c6619136,131072,1185954416,1448004319,-1407188992,1448003948c1469841408,0,1189114740,1448004319,419430400,1448004319c1469841408,65536,1093693033,1448004319,1102053376,1448004319c1468792832,0,1061188712,1448004319,591396864,1448004319c6619136,0,1075864366,1448004319,-1391460352,1448003948c6029312,8585216,1150313586,1448004319,-664797184,1448004318c1469513728,16,1082159991,1448004319,-1335885824,1448003948c6684672,1,1085284913,1448004319,-1391460352,1448003948c6684672,8519681,1089498938,1448004319,-1335885824,1448003948c6684672,65537,1141924640,1448004319,1340080128,1448003943c8192000,0,792477231,1719155297,9530738,0c490733568,2125987423,490733568,2125987423,1043267584,1933205820c1684630639,1819044166,979450942,1650946675,544369731,1030513014c1179010594,575030854,979450942,1752198241,1635131489,807550316c1010708258,1933205807,1130522482,1010725484,1933205807,1684630639c1819044166,1999584318,1933210480,1047679088,1936750396,1652061242c2000436856,1652061242,67126136,0,38862848,0c-593887232,1447800739,1869807616,2121562726,980940825,2037666672c1998611820,1818326586,1867391549,1818324338,1010708258,1667906167c1983543072,574450785,1751607666,1043276404,1916434236,1010725456c1916434223,1010725456,1882879791,1010725456,1047673463,1916434236c1010725456,2054371959,1983543072,574450785,790770738,980892734c1933802099,1983543072,574450785,790770738,1999584318,1917874746c980892734,1010056820,1949988655,1999584318,1010725434,1047673463c1916434236,1010725456,2054371959,1983543072,574450785,790770738c980892734,1933802099,1983543072,574450785,790770738,980892734c543978610,1635138167,1948401004,577074546,792477231,1349663351c2000436850,2015392826,1933208685,1701011824,1919951421,1919251301c1042441590,1008741408,1949988655,1999584318,1010725434,1047673463c1916434236,1010725456,2054371959,1983543072,574450785,790770738c980892734,1933802099,1983543072,574450785,790770738,1999584318c1917874746,980892734,1009794676,1949988655,1999584318,1010725434c1047673463,1916434236,1010725456,2054371959,1983543072,574450785c790770738,980892734,1933802099,1983543072,574450785,790770738c980892734,543978610,1635138167,1948401004,577074546,792477231c1349663351,2000436850,2015392826,1933208685,1701011824,1919951421c1919251301,1042441590,792471840,1047804535,980889404,2000436850c1010725434,1349663351,2000436850,544895802,1635138167,841104748c1043276340,1933211452,544424826,1635138167,841104748,1043276340c1916434236,1998613620,1818326586,1920213565,790783349,1999584318c1917874746,980892734,1009335924,1949988655,1999584318,1631482426c1852401522,1886352429,38875450,0,421199872,1447800739c1869807616,2121562726,1349580825,2000436850,1951625274,543517817c1635138167,1310866796,1634562671,1043276396,1782216508,980885603c1030513014,1734963746,790787176,980892734,1047679090,980889404c1047679090,980889404,1047679088,1916434236,980892734,1047679090c1933211452,980885626,1030513014,573846050,2000436783,1132098362c980885619,1030513014,573846050,792477231,1349663351,2000436850c876508218,980889404,792477300,1047673463,1916434236,980892734c1047679090,1933211452,980885626,1030513014,573846050,2000436783c1132098362,980885619,1030513014,573846050,2000436783,1819570746c1983543072,574450785,1702195828,1010708258,1916434223,1010725456c544488055,980184440,1667330163,1881292133,1702061426,577074802c539762750,980889404,792477300,1047673463,1916434236,980892734c1047679090,1933211452,980885626,1030513014,573846050,2000436783c1132098362,980885619,1030513014,573846050,792477231,1349663351c2000436850,809399354,980889404,792477300,1047673463,1916434236c980892734,1047679090,1933211452,980885626,1030513014,573846050c2000436783,1132098362,980885619,1030513014,573846050,2000436783c1819570746,1983543072,574450785,1702195828,1010708258,1916434223c1010725456,544488055,980184440,1667330163,1881292133,1702061426c577074802,1009328190,1949988655,1999584318,1010725434,1047673463c1916434236,1010725456,2054371959,1983543072,574450785,790770738c980892734,1933802099,1983543072,574450785,790770738,980892734c543978610,1635138167,1948401004,577074546,792477231,1349663351c2000436850,691958842,980889404,792477300,1047673463,980889404c73481840,0,549453824,2125987423,549453824,2125987423c-1301282816,1448004431,-1301282816,1448004431,808845312,825388080c741355574,741370928,825519152,808662073,1815096372,959787572c741356600,908946480,859321397,842086197,875835692,808466487c1815687991,959854641,909586488,841758257,892416561,842478134c859270198,808466483,875899961,959789363,859204663,959461173c909519926,875706673,909536312,808597809,825699383,859124532c909601845,926036528,959917111,926497074,741370928,909195569c926101556,896283185,876097587,808204343,875705708,741881906c842281525,762066489,825634865,842217526,808202288,892679788c808203827,808202348,892679788,824981299,892614966,892680244c892759091,741815093,808793399,942682930,926313525,842610483c824979760,909719345,1815164980,875771702,858993718,876033580c875902515,842361909,943206964,913059884,959853875,808202809c808791404,808728627,741881399,926168113,925904952,829175859c943273528,825636656,825371702,909455666,909260594,842345836c808661040,741554225,926168113,925904952,812398643,762064940c808464949,959853369,875637814,808990516,942880560,808202348c842345836,859385904,741751094,926168113,925904952,812398643c762064940,808464949,959853369,875637814,808990516,942880560c808202348,808991084,859256632,824980017,909654325,892482668c808728633,812396588,812396588,812396588,812396588,812396588c812396588,829173804,825308982,741357622,909587249,892418098c808662380,942748728,829173804,943272757,892875571,825371702c943273266,926168120,959851884,926232884,741486899,942945329c875835440,762065203,875574833,842084915,824979512,808989748c859059248,741370929,741370928,741370928,741370928,741370928c959540272,909457721,909719608,926365996,892417841,913060913c959592243,808204343,875573612,875903285,741357109,926168113c925904952,829176115,943273528,825636656,825371702,909455666c909260594,892548716,808203057,808202348,942879084,825700403c741618743,942945329,875835440,829175858,808597555,909194034c875637816,808466484,942814260,926232940,909127992,741357624c942945329,875835440,829174067,808924981,808663093,875637812c808466484,825439284,909324652,858796080,741488432,942945329c875835440,829174067,959984947,959722549,875637814,808466484c825439284,825636460,909324601,946614316,825505076,808203316c925969772,926103350,942946356,875835692,808466487,1815687991c959854641,909586488,841758257,892416561,842478134,943287350c808728880,741683768,943274289,842477878,829174576,859320632c943011378,926428214,808466229,1815558455,808529969,842543159c841758773,859059504,892940599,959540281,825636921,859190069c825766188,909259576,1815492661,926234424,959918128,808528951c808923185,943010360,1886599680,1010725376,980643959,1819898995c4275813,0,485490688,2125987423,485490688,2125987423c1382809600,1763731045,574453860,1043276336,1698324796,1667589734c1717916276,2019846432,73409085,0,37748736,0c976748544,2125988499,0,0,1237319680,2125988447c-1692401664,1448004252,0,0,-1222115328,1448004431c2084831232,2125988245,65536,1442840576,65536,1448003841c0,0,0,0,0,0c0,0,0,0,0,0c0,0,0,0,0,0c0,0,0,0,-779091968,1448004253c0,0,0,0,0,0c0,0,0,0,0,0c0,0,0,0,0,0c0,0,0,0,0,0c0,0,0,0,0,0c0,0,0,0,0,0c0,0,0,0,0,0c0,0,0,0,0,0c0,0,0,0,0,0c0,0,0,0,0,0c0,0,0,0,0,0c0,0,0,0,0,0c0,0,0,0,0,0c0,0,0,0,0,0c0,0,0,0,-349700096,2125988422c-2068840448,1448004431,0,0,100,1448004173c67108864,0,31076,0,2162688,0c1181220864,2125988447,567279616,1448004431,-1958739968,1448004431c2162688,0,-1962934272,1448004431,482344960,2125987423c0,0,2162688,0,-596639744,1448004430c482344960,2125987423,0,0,2162688,0c0,327680,0,0,-2079850496,2126572340c2162688,0,65536,1447755776,0,0c0,0,2162688,0,182255616,12255232c0,0,7274496,119,78708736,0c550502400,2125987423,550502400,2125987423,-1177550848,1448004431c-1177550848,1448004431,1127874560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842277437,2000436770,1769159280,1701605485,544436048,807550328c1031348258,790769698,1886862398,1936683066,1869182057,1914718318c1952541797,1181054569,1030582130,1819239202,577662325,1886862398c1936683066,1936090703,876508261,842217776,792473649,1882878071c1716482927,1952805734,1999584318,1869625968,1769236851,1044934255c980449084,1769172848,1852795252,1701978198,1769234796,1917216118c574451055,1634886000,1885434471,1010705000,1882878071,1716482927c1952805734,809055038,1010119221,980449071,1332965232,1702061670c792477300,1882878071,1953067887,1450078057,1886862398,1954047290c544501349,574453859,825634865,573913136,1031365408,959460898c573583414,2000436783,1717910128,1952671078,1702131781,1814066286c842539581,539112757,891436404,573585456,574452256,808597047c1029840930,825701666,1043276341,980449084,1885434487,1701736270c2000436783,1868839536,544362595,574448745,539113523,1701667182c-1260903875,-2066119719,-659695584,942940337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24327544c959460912,539111474,574454115,876163126,790769720,1630485566c1919318074,1631338093,1936879674,1868908404,1919950957,574452851c577071472,979450942,1934390881,1010708340,1882874159,1198814066c1047359333,1933205820,1684630639,1819044166,979450942,1650946675c544369731,1030513014,1717986850,577136230,792477231,1869822561c1180985708,1047293033,1815765308,1031217262,909326626,1010704944c1869822561,1180985708,1047293033,1933205820,1130522482,1981837932c574450785,808464432,790769712,1630485566,1819243322,1766220905c1010723948,1768766049,796026228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3227237,0c528482304,1448004431,484442112,2125987423,1340080128,1448003943c8192000,0,78671224,0,403701760,0c1147142144,1448004319,-1407188992,1448003948,8192000,65536c1020264448,1448004319,419430400,1448004319,6815744,131073c1010853987,1448004319,-1335885824,1448003948,6815744,65537c1117807465,1448004319,1125122048,1448004319,1469186048,16c1013999987,1448004319,609222656,1448004319,6815744,1c-788503750,2125988265,-860880896,1448004318,256901120,16c1079014202,1448004319,-1391460352,1448003948,6029312,8650752c-792714704,2125988265,1478492160,1448004311,257490944,16c1198535729,1448004319,-1993342976,1448003966,7471104,131073c1192258930,1448004319,-1993342976,1448003966,7471104,65537c1195385460,1448004319,-1993342976,1448003966,7471104,1c-446665661,1448004318,-1407188992,1448003948,264699904,0c-478142367,1448004318,-1391460352,1448003948,266076160,0c-474980049,1448004318,-1407188992,1448003948,266076160,0c929068860,2125988245,-1335885824,1448003948,265945088,0c972045374,2125988245,-1391460352,1448003948,263979008,0c956331578,2125988245,-1335885824,1448003948,263979008,0c952134753,2125988245,-1335885824,1448003948,263979008,0c964719184,2125988245,-1335885824,1448003948,263979008,0c960510583,2125988245,-1335885824,1448003948,263979008,0c-454002912,1448004318,-1407188992,1448003948,264503296,0c935345780,2125988245,-1407188992,1448003948,264372224,0c-436178352,1448004318,-1335885824,1448003948,265617408,0c947944051,2125988245,-1335885824,1448003948,264634368,0c-450872713,1448004318,1340080128,1448003943,264634368,0c985691194,2125988245,-1335885824,1448003948,264044544,0c903883808,2125988245,-1335885824,1448003948,265093120,0c866153040,2125988245,-1335885824,1448003948,265158656,0c989887091,2125988245,-1335885824,1448003948,264044544,0c908082238,2125988245,-1335885824,1448003948,265093120,0c870348604,2125988245,-1335885824,1448003948,265158656,0c998259774,2125988245,-1993342976,1448003966,264044544,0c916485234,2125988245,-1993342976,1448003966,265093120,0c878722674,2125988245,-1993342976,1448003966,265158656,0c981493110,2125988245,-1335885824,1448003948,264044544,0c899693175,2125988245,-1335885824,1448003948,265093120,0c861959996,2125988245,-1335885824,1448003948,265158656,0c994077812,2125988245,-1993342976,1448003966,264044544,0c912276542,2125988245,-1993342976,1448003966,265093120,0c874527806,2125988245,-1993342976,1448003966,265158656,0c1002463864,2125988245,565182464,1448003951,264110080,0c920658548,2125988245,565182464,1448003951,265224192,0c882914611,2125988245,565182464,1448003951,265289728,0c-429902284,1448004318,-409993216,1448004173,266010624,0c-442469520,1448004318,-1335885824,1448003948,264765440,0c975204967,2125988245,592445440,1448003943,264896512,0c887107388,2125988245,592445440,1448003943,264962048,0c849358652,2125988245,592445440,1448003943,265027584,0c939539518,2125988245,-1335885824,1448003948,265879552,0c-462392721,1448004318,-1391460352,1448003948,265879552,0c-458200716,1448004318,-1407188992,1448003948,265879552,0c979385136,2125988245,-488636416,1448004318,264437760,0c895512625,2125988245,-488636416,1448004318,265486336,0c857764966,2125988245,-488636416,1448004318,265551872,0c-433036434,1448004318,-1335885824,1448003948,265682944,0c-497013392,1448004318,-1335885824,1448003948,264175616,0c924868978,2125988245,-1407188992,1448003948,264568832,0c931160429,2125988245,-1335885824,1448003948,264372224,0c968911219,2125988245,-1335885824,1448003948,263979008,0c943748154,2125988245,-1335885824,1448003948,264306688,0c-470780816,1448004318,-1391460352,1448003948,264306688,0c-466588575,1448004318,-1407188992,1448003948,264306688,0c977281132,2125988245,565182464,1448003951,264241152,0c891320431,2125988245,565182464,1448003951,265355264,0c853554228,2125988245,565182464,1448003951,265420800,0c-439325079,1448004318,-1407188992,1448003948,264830976,0c1072705582,1448004319,-1407188992,1448003948,6619136,196608c-882870156,1448004318,-1993342976,1448003966,80740352,0c-887064772,1448004318,-1993342976,1448003966,80674816,0c-878690769,1448004318,-409993216,1448004173,80805888,0c-778028425,2125988265,-1993342976,1448003966,260964352,0c1163948602,1448004319,1125122048,1448004319,1469710336,16c1562386996,2125988265,-1407188992,1448003948,67698688,0c1560293180,2125988265,-860880896,1448004318,66715648,0c1600142962,2125988265,-1407188992,1448003948,67305472,0c1566588268,2125988265,-871366656,1448004318,258539520,0c1551901236,2125988265,-1993342976,1448003966,66715648,0c1595948094,2125988265,-1391460352,1448003948,67371008,0c1591767074,2125988265,-1391460352,1448003948,67436544,0c1814052466,2125988482,-1391460352,1448003948,67567616,0c1587559788,2125988265,-1391460352,1448003948,67633152,0c1809850932,2125988482,910163968,1448004318,66977792,0c1583361852,2125988265,-1391460352,1448003948,67043328,0c1579170423,2125988265,-1391460352,1448003948,67108864,0c1574976876,2125988265,-1407188992,1448003948,67502080,0c1570792821,2125988265,-1407188992,1448003948,66912256,0c1556112225,2125988265,-1993342976,1448003966,66715648,0c1604351791,2125988265,-1391460352,1448003948,66519040,0c1528854074,2125988265,-1391460352,1448003948,67239936,0c1818239549,2125988482,-1335885824,1448003948,66519040,0c1606427237,2125988265,-1335885824,1448003948,66519040,0c1610624828,2125988265,-1335885824,1448003948,66519040,0c1547726437,2125988265,-839909376,1448004318,66584576,0c1801461872,2125988482,-1993342976,1448003966,66584576,0c1805659964,2125988482,-1335885824,1448003948,66846720,0c1544580399,2125988265,-822083584,1448004318,66650112,0c1541435962,2125988265,-1993342976,1448003966,66650112,0c1538260992,2125988265,-804257792,1448004318,66453504,0c1535115264,2125988265,-1335885824,1448003948,66781184,0c1530949751,2125988265,-839909376,1448004318,67174400,0c1795177057,2125988482,-1993342976,1448003966,67174400,0c1790979874,2125988482,-1407188992,1448003948,67764224,0c1975529521,2125988482,-1407188992,1448003948,71499776,0c-784305037,2125988265,1478492160,1448004311,257228800,0c-644848274,1448004318,-1391460352,1448003948,81264640,0c-649038990,1448004318,-1391460352,1448003948,81199104,0c-640664991,1448004318,-1335885824,1448003948,81330176,0c1526754401,2125988265,-788529152,1448004318,76939264,0c1031826540,1448004319,-1335885824,1448003948,6750208,1c1034970476,1448004319,-1391460352,1448003948,6750208,8519681c1039147042,1448004319,-1335885824,1448003948,6750208,65537c-780124818,2125988265,-1993342976,1448003966,262602752,0c-687850121,2125988257,-409993216,1448004173,261554176,0c1137734224,1448004319,-1407188992,1448003948,8060928,0c-652198288,1448004318,-1407188992,1448003948,257425408,16c-767528863,2125988265,-1335885824,1448003948,74186752,0c-769624223,2125988265,-1993342976,1448003966,74252288,0c1043360876,1448004319,-1391460352,1448003948,5963776,8650753c-735026071,2125988265,-749731840,1448004318,66322432,0c-737140553,2125988265,-1391460352,1448003948,65732608,0c-732941259,2125988265,-770703360,1448004318,65601536,0c-758094994,1448004318,-1993342976,1448003966,65601536,0c1997552238,2125988482,-700448768,1448004318,65863680,1c-740280269,2125988265,-1407188992,1448003948,66125824,0c-687836048,1448004318,-1993342976,1448003966,65863680,0c-744477132,2125988265,-1391460352,1448003948,65994752,0c-747618782,2125988265,-734003200,1448004318,66256896,0c-765452254,2125988265,-700448768,1448004318,65798144,1c-750749841,2125988265,-1407188992,1448003948,66060288,0c-684692637,1448004318,-1993342976,1448003966,65798144,0c-754944663,2125988265,-1391460352,1448003948,65929216,0c-758094747,2125988265,-718274560,1448004318,65536000,0c-761239196,2125988265,-1335885824,1448003948,66191360,0c-763336348,2125988265,-1391460352,1448003948,65667072,0c-803180955,2125988265,-860880896,1448004318,257622016,16c-798989254,2125988265,-1993342976,1448003966,257556480,16c-790617539,2125988265,-636485632,1448003943,257359872,16c-771743171,2125988265,-1407188992,1448003948,73990144,0c1995465577,2125988482,-1993342976,1448003966,74317824,0c1008759916,2125988245,-1407188992,1448003948,263258112,0c1012953658,2125988245,-633339904,1448004318,262995968,0c56631860,1448004319,-1407188992,1448003948,6488064,0c1168144188,1448004319,-1407188992,1448003948,6750208,196608c847278650,2125988245,-1335885824,1448003948,263716864,0c843070071,2125988245,-1391460352,1448003948,263585792,0c809514034,2125988245,-1391460352,1448003948,263520256,0c-425706434,1448004318,-1407188992,1448003948,263127040,0c-421498310,1448004318,-1407188992,1448003948,263192576,0c801139809,2125988245,-1407188992,1448003948,262930432,0c796931122,2125988245,-1407188992,1448003948,262864896,0c805322287,2125988245,-1407188992,1448003948,262799360,0c838869565,2125988245,-1407188992,1448003948,263061504,0c834682482,2125988245,-1335885824,1448003948,263716864,0c830487916,2125988245,-1391460352,1448003948,263520256,0c826293807,2125988245,-411041792,1448004318,263651328,0c822112826,2125988245,-1391460352,1448003948,263520256,0c817918544,2125988245,-375390208,1448004318,263782400,0c813725500,2125988245,-1391460352,1448003948,263585792,0c-358583453,1448004318,870318080,1448003968,262733824,0c1155560250,1448004319,-1335885824,1448003948,1469579264,0c-773824138,2125988265,-1407188992,1448003948,74121216,0c1171272226,1448004319,-1335885824,1448003948,5832704,65536c1174417186,1448004319,-1335885824,1448003948,5832704,1048576c1178615141,1448004319,-1335885824,1448003948,5832704,131072c1181761138,1448004319,-1335885824,1448003948,5832704,983040c1046494572,1448004319,-1391460352,1448003948,5963776,8716289c-786416081,2125988265,-1391460352,1448003948,75038720,0c1991275066,2125988482,-1407188992,1448003948,68681728,0c-819957168,2125988265,-1391460352,1448003948,69271552,0c-805294276,2125988265,-1391460352,1448003948,68747264,0c-815762322,2125988265,-1391460352,1448003948,69140480,0c-817880466,2125988265,-1391460352,1448003948,69206016,0c1988129594,2125988482,-1335885824,1448003948,68943872,0c-809485705,2125988265,-1391460352,1448003948,68812800,0c-813686211,2125988265,-1391460352,1448003948,68878336,0c-794805652,2125988265,-1391460352,1448003948,75104256,0c-775930252,2125988265,-1407188992,1448003948,74055680,0c-636477318,1448004318,-1391460352,1448003948,81395712,0c1159740780,1448004319,1125122048,1448004319,1469644800,16c1049633332,1448004319,591396864,1448004319,6619136,1c1064320062,1448004319,-1407188992,1448003948,6619136,65537c1068542168,1448004319,-1407188992,1448003948,6619136,131072c1983926386,2125988482,-1335885824,1448003948,71303168,0c-824172429,2125988265,-1335885824,1448003948,71172096,0c-828359316,2125988265,-1335885824,1448003948,71237632,0c-832553425,2125988265,-594542592,1448004318,70975488,0c-836734406,2125988265,-584056832,1448004318,70909952,0c-840928688,2125988265,-1407188992,1448003948,71041024,0c1979741810,2125988482,-1407188992,1448003948,71106560,0c-845152256,2125988265,-1407188992,1448003948,70123520,0c-849331593,2125988265,-1407188992,1448003948,70778880,0c1185968751,1448004319,-1407188992,1448003948,1469841408,0c1189094004,1448004319,419430400,1448004319,1469841408,65536c-878693326,2125988265,-1993342976,1448003966,71630848,0c-521126850,1448004318,-512753664,1448004318,262537216,0c-853525917,2125988265,-1407188992,1448003948,71368704,0c-857706648,2125988265,-567279616,1448004318,70189056,0c-672107932,1448004318,-1335885824,1448003948,262471680,0c1518355556,2125988265,-549453824,1448004318,70844416,0c1514152509,2125988265,-1391460352,1448003948,70254592,0c1509965138,2125988265,-1391460352,1448003948,70451200,0c-861901792,2125988265,-1391460352,1448003948,70582272,0c-866115011,2125988265,-1391460352,1448003948,70713344,0c-870293140,2125988265,-1391460352,1448003948,70057984,0c-874483603,2125988265,-1391460352,1448003948,70647808,0c1093693498,1448004319,1102053376,1448004319,1468792832,0c1505780514,2125988265,-1391460352,1448003948,70320128,0c1501574192,2125988265,-1391460352,1448003948,70385664,0c1497381488,2125988265,-531628032,1448004318,70516736,0c1493180502,2125988265,-1407188992,1448003948,71565312,0c1061167720,1448004319,591396864,1448004319,6619136,0c1522562863,2125988265,-612368384,1448004318,76218368,0c1993371497,2125988482,-1993342976,1448003966,260898816,0c1075851315,1448004319,-1391460352,1448003948,6029312,8585216c-667925132,1448004318,-664797184,1448004318,258605056,0c1150317088,1448004319,-664797184,1448004318,1469513728,16c-675257998,1448004318,-1993342976,1448003966,260571136,16c-678419920,1448004318,-1993342976,1448003966,260505600,16c-362773031,1448004318,870318080,1448003968,71434240,0c1082156090,1448004319,-1335885824,1448003948,6684672,1c1085291873,1448004319,-1391460352,1448003948,6684672,8519681c1089496684,1448004319,-1335885824,1448003948,6684672,65537c-681562064,1448004318,-1407188992,1448003948,76283904,0c1141929248,1448004319,1340080128,1448003943,8192000,0c-365924494,1448004318,-1335885824,1448003948,262668288,0c-782225104,2125988265,-1391460352,1448003948,258146304,0c1886862398,1937193587,2000436848,1664775024,1849914958,1043296848c1936750396,1349546810,1631338098,1919318074,1818632301,1028157545c1042428194,1866096956,2015389286,573579837,574454048,1043276336c1698324796,1663071352,941768056,909326131,1663050288,824327545c573584436,792477231,1719155297,1010724210,1919957601,1699181683c1881173359,1031041906,1920234274,1751607649,1852785524,1952671086c573665903,979450942,1934390881,1010708340,1882874159,1198814066c1047359333,1815765308,1031217262,909326626,1010704944,1869822561c1180985708,1047293033,1933205820,1130522482,1981837932,574450785c808464432,790769712,1630485566,1819243322,1766220905,1010723948c1768766049,796026228,1630485566,1047424058,1886859068,1886599795c1010725456,980643959,2036625250,1043296848,1886859068,1937193587c792477296,1919367777,1768452193,1952531555,792477281,1919367777c1768452193,792477283,1631219831,1869112174,792477298,1919171191c1852405601,792477287,1127900013,1667854184,1832664677,1631992419c1633840236,1010723683,1768962679,1010725987,1752382070,543518817c574448745,1885431923,573595493,1027885344,-659433438,-660023129c-2082922313,-2015775784,-652180007,-659302267,-645736022,545642890c539113269,1869771891,1029989739,539128866,1818311279,1769434988c1818583918,1948401004,1953701922,1030057081,1936683042,1869182057c1650539118,1970040691,1832609140,1768387169,1701588334,758805606c775174195,1953510710,1918987579,762210663,980447092,1953511475c1684633403,909797492,892874293,1748726896,1751607653,774912628c1953510704,1768711739,578304624,1887007776,1596079461,808464504c863264560,1010704946,1953708662,1701539698,1819239200,574452335c1667329122,1998594667,1751607653,958545268,573584947,1768909344c2037674862,574449004,1702127981,1696604786,1633903726,1713519984c578052460,1983659567,1818846778,980361324,1702126948,1869444195c1667593077,1801677164,578036285,1030647584,1818322466,790783347c829897790,1920416304,1948282977,1030058105,1852796450,1043276389c980823868,1885431923,154222181,0,-262144000,2125988422c1534066688,1448004430,1534590976,1448004430,1534590976,1448004430c-38797312,1448004253,-39845888,1448004253,0,1953366016c1554017893,1448004431,1554513920,1448004431,1554513920,1448004431c-65536,32767,-65536,32767,0,0c0,0,-65536,32767,-65536,32767c0,0,0,1768161280,1536193651,1448004430c1536688128,1448004430,1536688128,1448004430,-1692401664,1448004252c-1226833920,2125987762,-694157312,1448004431,-349700096,2125988422c-2068840448,1448004431,0,0,28516,1819436406c47214689,8752,1952579584,1214609001,-1958712987,1448004431c0,0,0,0,0,0c0,0,0,0,0,0c-1692401664,1448004252,0,0,-190840832,1448004253c0,0,1772617728,2125988442,0,0c0,0,1775763456,2125988442,0,0c0,0,-1189085184,1448004431,0,0c0,0,1696595968,1448004431,-267911168,2125988422c0,0,-667418624,1448004431,0,0c0,0,0,0,-2147418112,-1c-2147352577,-1,1705050111,2125988437,0,0c-1932984320,2125988269,65536,0,1744858144,2125988091c-666370048,1448004431,3276800,0,1644167168,859185725c8757,0,0,0,0,0c544342016,574448745,539111731,1701667182,-1325391299,-1462196264c178136,-642580480,3332487,0,0,16878297c-65536,6619135,100,0,1310720,1752170496c25449,0,2115502080,1448004472,0,0c0,0,0,0,0,0c976748544,2125988499,2097152,140050432,67043586,1919367777c28769,0,-2016411648,1448004167,-2017460224,1448004167c0,1768752127,1936683619,779380335,795701091,1768318575c1999594851,795112047,808529970,1919907631,1869770852,1936942435c1399287401,1701863784,2000436770,2000319344,1010724979,980643959c1131826787,796020846,1886862398,1886599795,1010725456,1719155297c1713401202,1450207596,573645373,979450942,543581807,807550328c1031348258,790769698,979450942,544503909,574453859,808727601c2036539426,859120189,808727092,1010708258,2017091887,1047360102c1882874172,1198814066,544042853,1953722992,1953702461,1734959474c1866691688,1667591790,829583220,1631338018,1282826554,1043297395c979447612,1953722992,1836016967,979450942,1998614124,859382333c1042427958,1933205820,1684630639,1819044166,979450942,1650946675c544369731,1030513014,808464418,573583408,792477231,1869822561c1180985708,1047293033,1832542524,1919251561,792477231,1852586593c1999584318,1933210480,1047679088,1936750396,1685021242,796020857c1999584318,2000319344,1010724979,1731879215,1752195442,1631871849c1010721140,1731879215,1752195442,1010721641,980449071,1751346785c1010725487,1681553199,1769431410,1010722670,979594543,1768908867c1010722147,1178231661,1651272801,1047225185,1882879804,1047815017c1933211196,1701863784,1029990688,1634235170,811558256,1145643042c-1311235523,-1462196264,-652167208,-642525053,545642887,-1277655591c-2099664168,-2049340711,570438944,1920234272,1684368239,578036285c1631219488,2003790956,1701015145,574450796,1931485812,1701607796c1869619773,1769236851,1631219311,1819243362,996504693,1735549293c1814916713,980706917,942748461,1882535982,1634548596,1852401522c1886352429,1882731322,1769421684,979924068,892350000,1748726896c1751607653,825506420,1882536238,1818639220,2033873001,2037653538c574449008,808482911,1952395312,1042428467,1933211196,1802465908c1868767333,1030909804,1634492962,539126627,1734960503,574452840c808858425,1869226018,1953721961,1030057081,1953066274,539128421c1667526245,574451809,1952541798,1010708258,1768307318,1864395884c1952801850,1836344165,1702065519,1667853411,1948401003,1852776482c1634083389,577074028,2000436783,2000302129,544235890,1701869940c1869488701,790783342,1982807102,1634235194,1010722160,1882879791c1047815017,1668099900,1818314298,1667326572,792477291,1094345581c1919251564,1702125934,1953394499,1047817829,979594556,1702128705c1952542322,1852785509,1953391988,1668103230,1869103930,543515497c1970365778,1936028265,1886855741,1010705011,1919171191,1852405601c2000436839,1851865712,1919903843,1751474720,1147432553,574448495c1679827504,1416917865,573579837,1936286752,574440052,1679827504c1282700137,825303613,892549428,1768169506,1028813939,875639074c573911865,1835627296,1348824176,574452591,1811948080,1701536623c15716,1627389952,28537,0,0,8753c2003763200,1919252047,1030775148,539111714,1634493810,1702259060c1734960456,574452840,1042429235,980449084,1886218611,1867539820c1031282803,539111458,807550329,1010708258,1882878071,1953067887c1215197033,1818587680,1979741281,1869760101,15725,1836412015c8814,0,0,0,0,0c0,0,0,0,-2147418112,-1c-2147352577,-1,16777215,0,0,0c983040,1836020294,1218454077,2125988447,0,0c-1996488704,2125988245,262144,0,1943023664,2125987766c-694157312,1448004431,0,0,1761607680,1045851759c30524,0,0,824311808,1704998706,2125988437c0,0,-1993867264,2125988245,65536,0c-772772251,2125987763,-694157312,1448004431,6553600,0c1023410176,825766690,-53200,-1,1627455487,1c1704984576,2125988437,0,0,-1990721536,2125988245c65536,0,-993994584,2125987763,-694157312,1448004431c13107200,0,889192448,792477218,28791,0c0,0,0,0,0,0c0,0,0,0,0,0c0,0,0,0,0,0c-868220928,2125987768,-1604321280,1448004431,974127104,2125987769c-1604321280,1448004431,-778043392,2125987768,-1604321280,1448004431c-1498415104,2125987770,-1604321280,1448004431,0,0c0,0,0,0,0,0c0,0,0,0,1523187712,1933210368c1047679088,2017091900,82932326,0,65536,81526784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842277437,2000436770c1769159280,1701605485,544436048,807550328,1031348258,790769698c1886862398,1936683066,1869182057,1914718318,1952541797,1181054569c1030582130,1819239202,577662325,1886862398,1936683066,1936090703c876508261,842217776,792473649,1882878071,1716482927,1952805734c1999584318,1869625968,1769236851,1044934255,980449084,1769172848c1852795252,1701978198,1769234796,1917216118,574451055,1634886000c1885434471,1010705000,1882878071,1716482927,1952805734,809055038c1010119221,980449071,1332965232,1702061670,792477300,1882878071" fillcolor="white" stroked="t" o:allowincell="t" style="position:absolute;margin-left:322.3pt;margin-top:30.75pt;width:83.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Cs w:val="24"/>
              </w:rPr>
              <w:t>ABCD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قطتان </w:t>
            </w:r>
            <w:r>
              <w:rPr>
                <w:rFonts w:cs="Times New Roman"/>
                <w:sz w:val="24"/>
                <w:szCs w:val="24"/>
              </w:rPr>
              <w:t>X , Y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تصفا ساقيه اوجد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315</wp:posOffset>
                      </wp:positionH>
                      <wp:positionV relativeFrom="paragraph">
                        <wp:posOffset>175260</wp:posOffset>
                      </wp:positionV>
                      <wp:extent cx="293370" cy="27051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3.8pt;mso-position-vertical-relative:text;margin-left:3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76190</wp:posOffset>
                      </wp:positionH>
                      <wp:positionV relativeFrom="paragraph">
                        <wp:posOffset>249555</wp:posOffset>
                      </wp:positionV>
                      <wp:extent cx="268605" cy="2679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1.1pt;mso-wrap-distance-left:9.05pt;mso-wrap-distance-right:9.05pt;mso-wrap-distance-top:0pt;mso-wrap-distance-bottom:0pt;margin-top:19.65pt;mso-position-vertical-relative:text;margin-left:39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249555</wp:posOffset>
                      </wp:positionV>
                      <wp:extent cx="293370" cy="2679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9.65pt;mso-position-vertical-relative:text;margin-left:3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47320</wp:posOffset>
                      </wp:positionV>
                      <wp:extent cx="293370" cy="26797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1.6pt;mso-position-vertical-relative:text;margin-left: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79375</wp:posOffset>
                      </wp:positionV>
                      <wp:extent cx="762635" cy="10160"/>
                      <wp:effectExtent l="635" t="5080" r="635" b="5080"/>
                      <wp:wrapNone/>
                      <wp:docPr id="43" name="رابط كسهم مستقيم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3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45" stroked="t" o:allowincell="t" style="position:absolute;margin-left:-394.55pt;margin-top:6.25pt;width:60pt;height: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-6985</wp:posOffset>
                      </wp:positionV>
                      <wp:extent cx="293370" cy="26797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55pt;mso-position-vertical-relative:text;margin-left:3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90805</wp:posOffset>
                      </wp:positionV>
                      <wp:extent cx="293370" cy="26797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.15pt;mso-position-vertical-relative:text;margin-left: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55575</wp:posOffset>
                      </wp:positionV>
                      <wp:extent cx="293370" cy="2679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25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14215</wp:posOffset>
                      </wp:positionH>
                      <wp:positionV relativeFrom="paragraph">
                        <wp:posOffset>133985</wp:posOffset>
                      </wp:positionV>
                      <wp:extent cx="293370" cy="27051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0.55pt;mso-position-vertical-relative:text;margin-left:3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C , 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شاب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31385</wp:posOffset>
                      </wp:positionH>
                      <wp:positionV relativeFrom="paragraph">
                        <wp:posOffset>287655</wp:posOffset>
                      </wp:positionV>
                      <wp:extent cx="381000" cy="752475"/>
                      <wp:effectExtent l="6350" t="20320" r="6985" b="5080"/>
                      <wp:wrapNone/>
                      <wp:docPr id="48" name="مثلث متساوي الساقي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مثلث متساوي الساقين 31" fillcolor="white" stroked="t" o:allowincell="t" style="position:absolute;margin-left:372.55pt;margin-top:22.65pt;width:29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594360</wp:posOffset>
                      </wp:positionV>
                      <wp:extent cx="230505" cy="381000"/>
                      <wp:effectExtent l="7620" t="16510" r="6350" b="5715"/>
                      <wp:wrapNone/>
                      <wp:docPr id="49" name="مثلث متساوي الساقين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80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30" fillcolor="white" stroked="t" o:allowincell="t" style="position:absolute;margin-left:325.3pt;margin-top:46.8pt;width:18.1pt;height:29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AB = 5 , BC = 6 , AC = 4 , DE = 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916940</wp:posOffset>
                      </wp:positionV>
                      <wp:extent cx="293370" cy="27051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2.2pt;mso-position-vertical-relative:text;margin-left:3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49470</wp:posOffset>
                      </wp:positionH>
                      <wp:positionV relativeFrom="paragraph">
                        <wp:posOffset>486410</wp:posOffset>
                      </wp:positionV>
                      <wp:extent cx="293370" cy="270510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8.3pt;mso-position-vertical-relative:text;margin-left:3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974090</wp:posOffset>
                      </wp:positionV>
                      <wp:extent cx="293370" cy="27051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6.7pt;mso-position-vertical-relative:text;margin-left:3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495935</wp:posOffset>
                      </wp:positionV>
                      <wp:extent cx="293370" cy="27051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9.05pt;mso-position-vertical-relative:text;margin-left:39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833755</wp:posOffset>
                      </wp:positionV>
                      <wp:extent cx="293370" cy="26797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5.65pt;mso-position-vertical-relative:text;margin-left:3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424815</wp:posOffset>
                      </wp:positionV>
                      <wp:extent cx="293370" cy="26797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3.45pt;mso-position-vertical-relative:text;margin-left:3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854710</wp:posOffset>
                      </wp:positionV>
                      <wp:extent cx="293370" cy="26797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7.3pt;mso-position-vertical-relative:text;margin-left: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66640</wp:posOffset>
                      </wp:positionH>
                      <wp:positionV relativeFrom="paragraph">
                        <wp:posOffset>158750</wp:posOffset>
                      </wp:positionV>
                      <wp:extent cx="293370" cy="26797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5pt;mso-position-vertical-relative:text;margin-left: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00430</wp:posOffset>
                      </wp:positionV>
                      <wp:extent cx="293370" cy="26797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0.9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904240</wp:posOffset>
                      </wp:positionV>
                      <wp:extent cx="293370" cy="26797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1.2pt;mso-position-vertical-relative:text;margin-left:3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3660</wp:posOffset>
                      </wp:positionV>
                      <wp:extent cx="29210" cy="566420"/>
                      <wp:effectExtent l="5080" t="635" r="5080" b="635"/>
                      <wp:wrapNone/>
                      <wp:docPr id="60" name="رابط كسهم مستقيم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1" stroked="t" o:allowincell="t" style="position:absolute;margin-left:-381.65pt;margin-top:5.8pt;width:2.2pt;height:4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54610</wp:posOffset>
                      </wp:positionV>
                      <wp:extent cx="657225" cy="584835"/>
                      <wp:effectExtent l="8890" t="10795" r="8255" b="5080"/>
                      <wp:wrapNone/>
                      <wp:docPr id="61" name="مثلث متساوي الساقين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58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20" fillcolor="white" stroked="t" o:allowincell="t" style="position:absolute;margin-left:353.8pt;margin-top:4.3pt;width:51.7pt;height:4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D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E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rFonts w:cs="Traditional Arabic"/>
                <w:sz w:val="24"/>
                <w:szCs w:val="24"/>
                <w:rtl w:val="true"/>
              </w:rPr>
              <w:t>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511810</wp:posOffset>
                      </wp:positionV>
                      <wp:extent cx="293370" cy="26797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0.3pt;mso-position-vertical-relative:text;margin-left:3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588010</wp:posOffset>
                      </wp:positionV>
                      <wp:extent cx="293370" cy="26797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6.3pt;mso-position-vertical-relative:text;margin-left:3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582295</wp:posOffset>
                      </wp:positionV>
                      <wp:extent cx="293370" cy="270510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5.85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-2540</wp:posOffset>
                      </wp:positionV>
                      <wp:extent cx="293370" cy="26797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2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492760</wp:posOffset>
                      </wp:positionV>
                      <wp:extent cx="293370" cy="26797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8.8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591820</wp:posOffset>
                      </wp:positionV>
                      <wp:extent cx="293370" cy="27051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6.6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197485</wp:posOffset>
                      </wp:positionV>
                      <wp:extent cx="293370" cy="270510"/>
                      <wp:effectExtent l="0" t="0" r="0" b="0"/>
                      <wp:wrapNone/>
                      <wp:docPr id="6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5.55pt;mso-position-vertical-relative:text;margin-left:3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97485</wp:posOffset>
                      </wp:positionV>
                      <wp:extent cx="293370" cy="267970"/>
                      <wp:effectExtent l="0" t="0" r="0" b="0"/>
                      <wp:wrapNone/>
                      <wp:docPr id="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5.5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يطه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= 10 cm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ي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614045</wp:posOffset>
                      </wp:positionV>
                      <wp:extent cx="1057910" cy="191135"/>
                      <wp:effectExtent l="0" t="24130" r="1270" b="5080"/>
                      <wp:wrapNone/>
                      <wp:docPr id="70" name="رابط كسهم مستقيم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58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6" stroked="t" o:allowincell="t" style="position:absolute;margin-left:-399.7pt;margin-top:48.35pt;width:83.25pt;height:14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804545</wp:posOffset>
                      </wp:positionV>
                      <wp:extent cx="1000760" cy="419735"/>
                      <wp:effectExtent l="0" t="4445" r="1905" b="5715"/>
                      <wp:wrapNone/>
                      <wp:docPr id="71" name="رابط كسهم مستقيم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1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5" stroked="t" o:allowincell="t" style="position:absolute;margin-left:-395.95pt;margin-top:63.35pt;width:78.7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556895</wp:posOffset>
                      </wp:positionV>
                      <wp:extent cx="504825" cy="666750"/>
                      <wp:effectExtent l="5715" t="5080" r="5080" b="5715"/>
                      <wp:wrapNone/>
                      <wp:docPr id="72" name="شكل بيضاوي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" fillcolor="white" stroked="t" o:allowincell="t" style="position:absolute;margin-left:349.35pt;margin-top:43.85pt;width:39.7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804545</wp:posOffset>
                      </wp:positionV>
                      <wp:extent cx="542925" cy="270510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63.3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756920</wp:posOffset>
                      </wp:positionV>
                      <wp:extent cx="409575" cy="27051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3pt;mso-wrap-distance-left:9.05pt;mso-wrap-distance-right:9.05pt;mso-wrap-distance-top:0pt;mso-wrap-distance-bottom:0pt;margin-top:59.6pt;mso-position-vertical-relative:text;margin-left:3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709295</wp:posOffset>
                      </wp:positionV>
                      <wp:extent cx="409575" cy="267970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1pt;mso-wrap-distance-left:9.05pt;mso-wrap-distance-right:9.05pt;mso-wrap-distance-top:0pt;mso-wrap-distance-bottom:0pt;margin-top:55.85pt;mso-position-vertical-relative:text;margin-left:3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دلتها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X – 5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(Y+ 3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5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4840" w:hRule="atLeast"/>
        </w:trPr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503680</wp:posOffset>
                      </wp:positionV>
                      <wp:extent cx="542925" cy="27051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-118.4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456565</wp:posOffset>
                      </wp:positionV>
                      <wp:extent cx="572135" cy="219710"/>
                      <wp:effectExtent l="1905" t="5080" r="1905" b="5080"/>
                      <wp:wrapNone/>
                      <wp:docPr id="77" name="رابط كسهم مستقيم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3" stroked="t" o:allowincell="t" style="position:absolute;margin-left:-376.45pt;margin-top:35.95pt;width:44.95pt;height:17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340995</wp:posOffset>
                      </wp:positionV>
                      <wp:extent cx="495935" cy="467360"/>
                      <wp:effectExtent l="3810" t="3810" r="3810" b="3810"/>
                      <wp:wrapNone/>
                      <wp:docPr id="78" name="رابط كسهم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" stroked="t" o:allowincell="t" style="position:absolute;margin-left:-380.2pt;margin-top:26.85pt;width:39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85750</wp:posOffset>
                      </wp:positionV>
                      <wp:extent cx="657225" cy="762000"/>
                      <wp:effectExtent l="5715" t="5080" r="5080" b="5715"/>
                      <wp:wrapNone/>
                      <wp:docPr id="79" name="شكل بيضاوي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" fillcolor="white" stroked="t" o:allowincell="t" style="position:absolute;margin-left:330.6pt;margin-top:22.5pt;width:51.7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18160</wp:posOffset>
                      </wp:positionV>
                      <wp:extent cx="542925" cy="267970"/>
                      <wp:effectExtent l="0" t="0" r="0" b="0"/>
                      <wp:wrapNone/>
                      <wp:docPr id="8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0.8pt;mso-position-vertical-relative:text;margin-left:3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698500</wp:posOffset>
                      </wp:positionV>
                      <wp:extent cx="542925" cy="267970"/>
                      <wp:effectExtent l="0" t="0" r="0" b="0"/>
                      <wp:wrapNone/>
                      <wp:docPr id="8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55pt;mso-position-vertical-relative:text;margin-left:3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177800</wp:posOffset>
                      </wp:positionV>
                      <wp:extent cx="542925" cy="267970"/>
                      <wp:effectExtent l="0" t="0" r="0" b="0"/>
                      <wp:wrapNone/>
                      <wp:docPr id="8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14pt;mso-position-vertical-relative:text;margin-left:3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545465</wp:posOffset>
                      </wp:positionV>
                      <wp:extent cx="542925" cy="267970"/>
                      <wp:effectExtent l="0" t="0" r="0" b="0"/>
                      <wp:wrapNone/>
                      <wp:docPr id="8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2.95pt;mso-position-vertical-relative:text;margin-left:3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285115</wp:posOffset>
                      </wp:positionV>
                      <wp:extent cx="542925" cy="267970"/>
                      <wp:effectExtent l="0" t="0" r="0" b="0"/>
                      <wp:wrapNone/>
                      <wp:docPr id="8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22.45pt;mso-position-vertical-relative:text;margin-left:3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277495</wp:posOffset>
                      </wp:positionV>
                      <wp:extent cx="542925" cy="27051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21.85pt;mso-position-vertical-relative:text;margin-left:3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494665</wp:posOffset>
                      </wp:positionV>
                      <wp:extent cx="542925" cy="35750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5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8.15pt;mso-wrap-distance-left:9.05pt;mso-wrap-distance-right:9.05pt;mso-wrap-distance-top:0pt;mso-wrap-distance-bottom:0pt;margin-top:38.95pt;mso-position-vertical-relative:text;margin-left:3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08305</wp:posOffset>
                      </wp:positionV>
                      <wp:extent cx="542925" cy="27051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32.15pt;mso-position-vertical-relative:text;margin-left:3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311150</wp:posOffset>
                      </wp:positionV>
                      <wp:extent cx="542925" cy="239395"/>
                      <wp:effectExtent l="0" t="0" r="0" b="0"/>
                      <wp:wrapNone/>
                      <wp:docPr id="8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.85pt;mso-wrap-distance-left:9.05pt;mso-wrap-distance-right:9.05pt;mso-wrap-distance-top:0pt;mso-wrap-distance-bottom:0pt;margin-top:24.5pt;mso-position-vertical-relative:text;margin-left:3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03:00Z</dcterms:created>
  <dc:creator>dreams</dc:creator>
  <dc:description/>
  <dc:language>en-US</dc:language>
  <cp:lastModifiedBy>ZED</cp:lastModifiedBy>
  <dcterms:modified xsi:type="dcterms:W3CDTF">2013-04-29T21:03:00Z</dcterms:modified>
  <cp:revision>2</cp:revision>
  <dc:subject/>
  <dc:title/>
</cp:coreProperties>
</file>