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816"/>
        <w:gridCol w:w="1551"/>
        <w:gridCol w:w="4385"/>
      </w:tblGrid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940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</w:t>
            </w:r>
          </w:p>
        </w:tc>
      </w:tr>
      <w:tr>
        <w:trPr>
          <w:trHeight w:val="1360" w:hRule="atLeast"/>
        </w:trPr>
        <w:tc>
          <w:tcPr>
            <w:tcW w:w="150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دد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1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ات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م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</w:rPr>
              <w:t>120150125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ع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قط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ام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ا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ض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–   </w:t>
            </w:r>
            <w:r>
              <w:rPr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المعين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اوي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طابق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متحالف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 w:val="24"/>
                <w:szCs w:val="24"/>
                <w:rtl w:val="true"/>
              </w:rPr>
              <w:t>متبادل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متكاملتان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ناس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cs="AL-Mohanad Bold"/>
                <w:b/>
                <w:b/>
                <w:bCs/>
                <w:sz w:val="18"/>
                <w:szCs w:val="26"/>
              </w:rPr>
            </w:pPr>
            <w:r>
              <w:rPr>
                <w:rFonts w:cs="AL-Mohanad Bold"/>
                <w:b/>
                <w:bCs/>
                <w:sz w:val="18"/>
                <w:szCs w:val="26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13665</wp:posOffset>
                      </wp:positionV>
                      <wp:extent cx="325755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D6009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40.05pt;mso-wrap-distance-left:9.05pt;mso-wrap-distance-right:9.05pt;mso-wrap-distance-top:0pt;mso-wrap-distance-bottom:0pt;margin-top:8.95pt;mso-position-vertical-relative:text;margin-left:2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31445</wp:posOffset>
                      </wp:positionV>
                      <wp:extent cx="248920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40.05pt;mso-wrap-distance-left:9.05pt;mso-wrap-distance-right:9.05pt;mso-wrap-distance-top:0pt;mso-wrap-distance-bottom:0pt;margin-top:10.35pt;mso-position-vertical-relative:text;margin-left:2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4"/>
                <w:szCs w:val="24"/>
                <w:rtl w:val="true"/>
              </w:rPr>
              <w:t xml:space="preserve">=              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rFonts w:cs="Al-KsorZulfiMath;Times New Roman"/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sz w:val="24"/>
                <w:szCs w:val="24"/>
              </w:rPr>
              <w:t>ABCD</w:t>
            </w:r>
            <w:r>
              <w:rPr>
                <w:sz w:val="24"/>
                <w:sz w:val="24"/>
                <w:szCs w:val="24"/>
                <w:rtl w:val="true"/>
              </w:rPr>
              <w:t>يشا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FGH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...........</w:t>
            </w:r>
            <w:r>
              <w:rPr>
                <w:rFonts w:cs="Al-KsorZulfiMath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E FGH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عكا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) .............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نعك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زاح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YZ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ؤوسه</w:t>
            </w:r>
            <w:r>
              <w:rPr>
                <w:sz w:val="24"/>
                <w:szCs w:val="24"/>
              </w:rPr>
              <w:t>X(5,4),Y(-1,3) , Z(0,2)</w:t>
            </w:r>
            <w:r>
              <w:rPr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صب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/>
              <w:t>3,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</w:rPr>
              <w:t>X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Y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,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,4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,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(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5,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ها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4"/>
                <w:sz w:val="24"/>
                <w:szCs w:val="24"/>
                <w:rtl w:val="true"/>
              </w:rPr>
              <w:t>الم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>
          <w:trHeight w:val="1674" w:hRule="atLeast"/>
        </w:trPr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ا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400685</wp:posOffset>
                      </wp:positionV>
                      <wp:extent cx="635" cy="635"/>
                      <wp:effectExtent l="0" t="0" r="0" b="0"/>
                      <wp:wrapNone/>
                      <wp:docPr id="3" name="رابط كسهم مستقيم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رابط كسهم مستقيم 86" stroked="t" o:allowincell="t" style="position:absolute;margin-left:-390.45pt;margin-top:3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يطية</w:t>
            </w:r>
            <w:r>
              <w:rPr>
                <w:sz w:val="24"/>
                <w:szCs w:val="24"/>
                <w:rtl w:val="true"/>
              </w:rPr>
              <w:t xml:space="preserve">............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قو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وتار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</w:rPr>
              <w:t>24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sz w:val="24"/>
                <w:szCs w:val="24"/>
                <w:rtl w:val="true"/>
              </w:rPr>
              <w:t xml:space="preserve">......( </w:t>
            </w:r>
            <w:r>
              <w:rPr>
                <w:sz w:val="24"/>
                <w:szCs w:val="24"/>
              </w:rPr>
              <w:t>597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tbl>
      <w:tblPr>
        <w:bidiVisual w:val="true"/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3"/>
        <w:gridCol w:w="581"/>
        <w:gridCol w:w="306"/>
        <w:gridCol w:w="13"/>
        <w:gridCol w:w="849"/>
        <w:gridCol w:w="101"/>
        <w:gridCol w:w="170"/>
        <w:gridCol w:w="579"/>
        <w:gridCol w:w="129"/>
        <w:gridCol w:w="141"/>
        <w:gridCol w:w="1147"/>
        <w:gridCol w:w="327"/>
        <w:gridCol w:w="7"/>
        <w:gridCol w:w="4166"/>
      </w:tblGrid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ب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(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ق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ازي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بليط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اسات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)</w:t>
            </w:r>
          </w:p>
        </w:tc>
      </w:tr>
      <w:tr>
        <w:trPr>
          <w:trHeight w:val="4880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لا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ج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x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361950</wp:posOffset>
                      </wp:positionV>
                      <wp:extent cx="438150" cy="239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8.85pt;mso-wrap-distance-left:9.05pt;mso-wrap-distance-right:9.05pt;mso-wrap-distance-top:0pt;mso-wrap-distance-bottom:0pt;margin-top:28.5pt;mso-position-vertical-relative:text;margin-left:3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-635</wp:posOffset>
                      </wp:positionV>
                      <wp:extent cx="1562100" cy="695325"/>
                      <wp:effectExtent l="33020" t="19685" r="46355" b="41275"/>
                      <wp:wrapNone/>
                      <wp:docPr id="5" name="متوازي أضلاع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695160"/>
                              </a:xfrm>
                              <a:prstGeom prst="parallelogram">
                                <a:avLst>
                                  <a:gd name="adj" fmla="val 56176"/>
                                </a:avLst>
                              </a:prstGeom>
                              <a:solidFill>
                                <a:srgbClr val="ddd8c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متوازي أضلاع 84" fillcolor="#ddd8c2" stroked="t" o:allowincell="t" style="position:absolute;margin-left:266.65pt;margin-top:-0.05pt;width:122.95pt;height:54.7pt;mso-wrap-style:none;v-text-anchor:middle" type="_x0000_t7">
                      <v:fill o:detectmouseclick="t" type="solid" color2="#22273d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0855</wp:posOffset>
                      </wp:positionH>
                      <wp:positionV relativeFrom="paragraph">
                        <wp:posOffset>321945</wp:posOffset>
                      </wp:positionV>
                      <wp:extent cx="858520" cy="2393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pt;height:18.85pt;mso-wrap-distance-left:9.05pt;mso-wrap-distance-right:9.05pt;mso-wrap-distance-top:0pt;mso-wrap-distance-bottom:0pt;margin-top:25.35pt;mso-position-vertical-relative:text;margin-left:3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88925</wp:posOffset>
                      </wp:positionV>
                      <wp:extent cx="676275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7pt;mso-wrap-distance-left:9.05pt;mso-wrap-distance-right:9.05pt;mso-wrap-distance-top:0pt;mso-wrap-distance-bottom:0pt;margin-top:22.75pt;mso-position-vertical-relative:text;margin-left:2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202565</wp:posOffset>
                      </wp:positionV>
                      <wp:extent cx="410210" cy="2393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8.85pt;mso-wrap-distance-left:9.05pt;mso-wrap-distance-right:9.05pt;mso-wrap-distance-top:0pt;mso-wrap-distance-bottom:0pt;margin-top:15.95pt;mso-position-vertical-relative:text;margin-left:3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3665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</w:t>
            </w:r>
            <w:r>
              <w:rPr>
                <w:rFonts w:cs="Al-KsorZulfiMath;Times New Roman"/>
                <w:sz w:val="24"/>
                <w:szCs w:val="24"/>
              </w:rPr>
              <w:t xml:space="preserve"> ]</w:t>
            </w:r>
            <w:r>
              <w:rPr>
                <w:rFonts w:cs="Traditional Arabic"/>
                <w:sz w:val="24"/>
                <w:szCs w:val="24"/>
              </w:rPr>
              <w:t>VT</w:t>
            </w:r>
            <w:r>
              <w:rPr>
                <w:rFonts w:cs="Traditional Arabic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،</w:t>
            </w:r>
            <w:r>
              <w:rPr>
                <w:rFonts w:cs="Traditional Arabic"/>
                <w:sz w:val="24"/>
                <w:szCs w:val="24"/>
              </w:rPr>
              <w:t>WS=8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VT=1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ث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ثل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R , TVR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تشابهين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335280</wp:posOffset>
                      </wp:positionV>
                      <wp:extent cx="514350" cy="800735"/>
                      <wp:effectExtent l="4445" t="3175" r="4445" b="3175"/>
                      <wp:wrapNone/>
                      <wp:docPr id="9" name="رابط كسهم مستقيم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440" cy="80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3" stroked="t" o:allowincell="t" style="position:absolute;margin-left:-377.7pt;margin-top:26.4pt;width:40.45pt;height:6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314960" cy="410210"/>
                      <wp:effectExtent l="3810" t="3175" r="3810" b="3175"/>
                      <wp:wrapNone/>
                      <wp:docPr id="10" name="رابط كسهم مستقيم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0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2" stroked="t" o:allowincell="t" style="position:absolute;margin-left:-337.25pt;margin-top:57.15pt;width:24.7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1040130" cy="1270"/>
                      <wp:effectExtent l="635" t="5080" r="635" b="5080"/>
                      <wp:wrapNone/>
                      <wp:docPr id="11" name="رابط كسهم مستقيم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0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1" stroked="t" o:allowincell="t" style="position:absolute;margin-left:-394.35pt;margin-top:57.15pt;width:8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6155</wp:posOffset>
                      </wp:positionH>
                      <wp:positionV relativeFrom="paragraph">
                        <wp:posOffset>335280</wp:posOffset>
                      </wp:positionV>
                      <wp:extent cx="211455" cy="391160"/>
                      <wp:effectExtent l="4445" t="2540" r="4445" b="2540"/>
                      <wp:wrapNone/>
                      <wp:docPr id="12" name="رابط كسهم مستقيم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040" cy="39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0" stroked="t" o:allowincell="t" style="position:absolute;margin-left:-394.35pt;margin-top:26.4pt;width:16.6pt;height:3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شاب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830580</wp:posOffset>
                      </wp:positionV>
                      <wp:extent cx="474345" cy="20097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158.25pt;mso-wrap-distance-left:9.05pt;mso-wrap-distance-right:9.05pt;mso-wrap-distance-top:0pt;mso-wrap-distance-bottom:0pt;margin-top:65.4pt;mso-position-vertical-relative:text;margin-left:2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4260</wp:posOffset>
                      </wp:positionH>
                      <wp:positionV relativeFrom="paragraph">
                        <wp:posOffset>297180</wp:posOffset>
                      </wp:positionV>
                      <wp:extent cx="304800" cy="3359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5pt;mso-wrap-distance-left:9.05pt;mso-wrap-distance-right:9.05pt;mso-wrap-distance-top:0pt;mso-wrap-distance-bottom:0pt;margin-top:23.4pt;mso-position-vertical-relative:text;margin-left:3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421005</wp:posOffset>
                      </wp:positionV>
                      <wp:extent cx="304800" cy="54292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2.75pt;mso-wrap-distance-left:9.05pt;mso-wrap-distance-right:9.05pt;mso-wrap-distance-top:0pt;mso-wrap-distance-bottom:0pt;margin-top:33.1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04520</wp:posOffset>
                      </wp:positionV>
                      <wp:extent cx="304800" cy="31178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.55pt;mso-wrap-distance-left:9.05pt;mso-wrap-distance-right:9.05pt;mso-wrap-distance-top:0pt;mso-wrap-distance-bottom:0pt;margin-top:47.6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059180</wp:posOffset>
                      </wp:positionV>
                      <wp:extent cx="304800" cy="70485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55.5pt;mso-wrap-distance-left:9.05pt;mso-wrap-distance-right:9.05pt;mso-wrap-distance-top:0pt;mso-wrap-distance-bottom:0pt;margin-top:83.4pt;mso-position-vertical-relative:text;margin-left:3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68580</wp:posOffset>
                      </wp:positionV>
                      <wp:extent cx="221615" cy="55245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43.5pt;mso-wrap-distance-left:9.05pt;mso-wrap-distance-right:9.05pt;mso-wrap-distance-top:0pt;mso-wrap-distance-bottom:0pt;margin-top:5.4pt;mso-position-vertical-relative:text;margin-left:3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8005</wp:posOffset>
                      </wp:positionV>
                      <wp:extent cx="3048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43.15pt;mso-position-vertical-relative:text;margin-left:2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دد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 xml:space="preserve">AB = 12  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=2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raditional Arabic"/>
                <w:sz w:val="24"/>
                <w:szCs w:val="24"/>
              </w:rPr>
              <w:t>A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>
          <w:trHeight w:val="3053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943610</wp:posOffset>
                      </wp:positionV>
                      <wp:extent cx="391160" cy="314960"/>
                      <wp:effectExtent l="3175" t="3810" r="3175" b="3810"/>
                      <wp:wrapNone/>
                      <wp:docPr id="20" name="رابط كسهم مستقيم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6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7" stroked="t" o:allowincell="t" style="position:absolute;margin-left:-384.65pt;margin-top:74.3pt;width:30.8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848360</wp:posOffset>
                      </wp:positionV>
                      <wp:extent cx="153035" cy="467360"/>
                      <wp:effectExtent l="5080" t="1905" r="5080" b="1905"/>
                      <wp:wrapNone/>
                      <wp:docPr id="21" name="رابط كسهم مستقيم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6" stroked="t" o:allowincell="t" style="position:absolute;margin-left:-353.9pt;margin-top:66.8pt;width:11.95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334010" cy="305435"/>
                      <wp:effectExtent l="3810" t="3810" r="3810" b="3810"/>
                      <wp:wrapNone/>
                      <wp:docPr id="22" name="رابط كسهم مستقيم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5" stroked="t" o:allowincell="t" style="position:absolute;margin-left:-368.15pt;margin-top:42.8pt;width:26.3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543560</wp:posOffset>
                      </wp:positionV>
                      <wp:extent cx="210185" cy="400685"/>
                      <wp:effectExtent l="4445" t="2540" r="4445" b="2540"/>
                      <wp:wrapNone/>
                      <wp:docPr id="23" name="رابط كسهم مستقيم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4" stroked="t" o:allowincell="t" style="position:absolute;margin-left:-384.65pt;margin-top:42.8pt;width:16.5pt;height:3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542925" cy="771525"/>
                      <wp:effectExtent l="5715" t="5715" r="5080" b="5080"/>
                      <wp:wrapNone/>
                      <wp:docPr id="24" name="شكل بيضاوي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7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63" fillcolor="white" stroked="t" o:allowincell="t" style="position:absolute;margin-left:341.8pt;margin-top:42.8pt;width:42.7pt;height:6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WXYZ</w:t>
            </w: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ا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sz w:val="24"/>
                <w:szCs w:val="24"/>
              </w:rPr>
              <w:t>W=95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57810</wp:posOffset>
                      </wp:positionV>
                      <wp:extent cx="3048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0.3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657860</wp:posOffset>
                      </wp:positionV>
                      <wp:extent cx="323850" cy="4286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33.75pt;mso-wrap-distance-left:9.05pt;mso-wrap-distance-right:9.05pt;mso-wrap-distance-top:0pt;mso-wrap-distance-bottom:0pt;margin-top:51.8pt;mso-position-vertical-relative:text;margin-left:3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m Z = 60</w: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</w:rPr>
              <w:t>m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0445</wp:posOffset>
                      </wp:positionH>
                      <wp:positionV relativeFrom="paragraph">
                        <wp:posOffset>33020</wp:posOffset>
                      </wp:positionV>
                      <wp:extent cx="304800" cy="4572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.6pt;mso-position-vertical-relative:text;margin-left:3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sz w:val="24"/>
                <w:szCs w:val="24"/>
              </w:rPr>
              <w:t>WXY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لل</w:t>
            </w:r>
            <w:r>
              <w:rPr>
                <w:sz w:val="24"/>
                <w:szCs w:val="24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821690</wp:posOffset>
                      </wp:positionV>
                      <wp:extent cx="266700" cy="32639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5.7pt;mso-wrap-distance-left:9.05pt;mso-wrap-distance-right:9.05pt;mso-wrap-distance-top:0pt;mso-wrap-distance-bottom:0pt;margin-top:64.7pt;mso-position-vertical-relative:text;margin-left:3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203200</wp:posOffset>
                      </wp:positionV>
                      <wp:extent cx="304800" cy="2667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6pt;mso-position-vertical-relative:text;margin-left:3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داثي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836930" cy="1270"/>
                      <wp:effectExtent l="635" t="5080" r="635" b="5080"/>
                      <wp:wrapNone/>
                      <wp:docPr id="30" name="رابط كسهم مستقيم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7" stroked="t" o:allowincell="t" style="position:absolute;margin-left:-384.65pt;margin-top:38pt;width:65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1270" cy="534035"/>
                      <wp:effectExtent l="5080" t="635" r="5080" b="635"/>
                      <wp:wrapNone/>
                      <wp:docPr id="31" name="رابط كسهم مستقيم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3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6" stroked="t" o:allowincell="t" style="position:absolute;margin-left:-318.85pt;margin-top:38pt;width:0.05pt;height:4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42690</wp:posOffset>
                      </wp:positionH>
                      <wp:positionV relativeFrom="paragraph">
                        <wp:posOffset>1016000</wp:posOffset>
                      </wp:positionV>
                      <wp:extent cx="1276985" cy="1270"/>
                      <wp:effectExtent l="0" t="38100" r="0" b="38100"/>
                      <wp:wrapNone/>
                      <wp:docPr id="32" name="رابط كسهم مستقيم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5" stroked="t" o:allowincell="t" style="position:absolute;margin-left:-395.3pt;margin-top:80pt;width:100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206375</wp:posOffset>
                      </wp:positionV>
                      <wp:extent cx="1270" cy="1067435"/>
                      <wp:effectExtent l="38100" t="0" r="38100" b="0"/>
                      <wp:wrapNone/>
                      <wp:docPr id="33" name="رابط كسهم مستقيم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6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4" stroked="t" o:allowincell="t" style="position:absolute;margin-left:-384.7pt;margin-top:16.25pt;width:0.05pt;height:84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8040</wp:posOffset>
                      </wp:positionH>
                      <wp:positionV relativeFrom="paragraph">
                        <wp:posOffset>343535</wp:posOffset>
                      </wp:positionV>
                      <wp:extent cx="779145" cy="2667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7.05pt;mso-position-vertical-relative:text;margin-left:36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286385</wp:posOffset>
                      </wp:positionV>
                      <wp:extent cx="779145" cy="2667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2.55pt;mso-position-vertical-relative:text;margin-left:2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داث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262890</wp:posOffset>
                      </wp:positionV>
                      <wp:extent cx="198755" cy="32639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7pt;mso-wrap-distance-left:9.05pt;mso-wrap-distance-right:9.05pt;mso-wrap-distance-top:0pt;mso-wrap-distance-bottom:0pt;margin-top:20.7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445770</wp:posOffset>
                      </wp:positionV>
                      <wp:extent cx="779145" cy="2667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35.1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4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390525</wp:posOffset>
                      </wp:positionV>
                      <wp:extent cx="1061085" cy="609600"/>
                      <wp:effectExtent l="8255" t="5080" r="7620" b="5715"/>
                      <wp:wrapNone/>
                      <wp:docPr id="38" name="شكل حر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شكل حر 48" path="l0,0l5400,21600l16200,21600l21600,0l0,0l4194304,0l3211264,0l-1401421824,2126328947l131072,1435107328l1543503872,1435135201l0,0l3145728,0l5308416,0l1539833856,2126330527l2032140288,1435135317l342884352,1435135317l0,0l0,0l0,0l0,0l0,0l7602176,0l5308416,0l-1282080768,1435448816l-1176633344,-2145084015l124915,0l0,0l65537,1694548553l65537,755023085l67379201,11796481l67346433,67436545l524288,0l13697024,0l65536,262144l65537,131072l65536,65537l196608,65536l1,262258l65536,65537l1179721,196608l1040252929,1472316l65536,1811939329l1581629,65536l1996554241,2191930l196608,1426128897l2490368,65536l1677721601,2585449l65536,1744896001l3750516,196608l1862336513,1634891565l1768172912,1851880563l1949132131,809136239l1832612976,1999466355l762339698,1953720676l1701015137,1953456685l980250484,7630896l16777216,790757376l62,350374l2162688,0l-1703870464,1435135310l0,0l0,0l2162688,0l580976640,1435135315l0,0l0,0l2162688,0l-1401421824,2126328947l65536,0l0,0l3211264,0l1760559104,1435135316l87031808,1435135316l88080384,1435135316l1635123200,1948401004l3175794,0l17891328,0l1283457024,1435135169l1245184000,2126330597l327680,196608l131072,0l0,65536l0,0l0,0l0,65536l0,0l15728640,0l4980736,2126325745l1245184000,2126330597l1245184000,2126330597l1245184000,2126330597l1245184000,2126330597l67698688,2126325745l0,0l0,0l-397934592,2126325745l1245184000,2126330597l1245184000,2126330597l1245184000,2126330597l1245184000,2126330597l67043328,1435135201l0,0l0,0l-475529216,2126325753l257949696,-37660l-1,65535l0,1435107328l0,0l131072,0l18874368,0l3211264,0l-566231040,2126329848l1290797056,1435135315l2060451840,1435135315l2060976128,1435135315l2060976128,1435135315l3211264,0l65536,524288l5242880,7536751l7602281,7274601l110,0l3145728,0l3211264,0l-566231040,2126329848l342884352,1435135317l175112192,1435135317l175636480,1435135317l175636480,1435135317l2162688,0l-1564475392,1435135238l0,0l0,2126315520l2162688,0l578289664,1435135314l0,0l65536,65537l2162688,0l-1401421824,2126328947l131072,0l371195904,1435135314l3211264,0l1362100224,1435135315l1521483776,1435135359l7602176,7274601l110,0l3145728,0l19988480,0l27590656,1435448390l-1176633344,-2145084015l1631250419,1819243362l996504693,1635020658l1852795252,993013050l1952737655,875706984l1748726896,1751607653l825375348,1832612976l1999466355,762339698l1953720676,1701015137l1717922861,775502452l1953510704,1869835579l1634891565,1768172912l1851880563,1915577699l1952999273,808335674l997486645,762278765l1885434487,1936286765l1668178292,1869884773l1882208880,1936538484l1920413039,1680699489l1635021673,761619310l1953787746,809135471l1832612976,1768387169l1869884782,909195888l1832612976,1882025843l1953067887,762212201l1953654134,1818321769l1818587693,1986622561l1702115941,1832612984l1768387169,1701588334l859468902,858665012l1832612976,1882025843l1953067887,762212201l1769107304,1953394554l1915579489,1952541797l979727977,1954047348l1694528512,2019914810l4259956,0l-1397227520,2126328947l131072,0l1715470336,1435135316l1395654656,1435135315l1396178944,1435135315l1396178944,1435135315l4194304,0l2162688,0l-436207616,1435135064l0,0l-971505664,2125312139l3211264,0l1959264256,2126325742l0,8192000l131072,360054785l0,0l6619136,0l2162688,0l-1703870464,1435135310l0,0l0,0l2162688,0l-1401421824,2126328947l65536,0l0,0l3211264,0l65536,655360l4259840,6488174l7274600,5505138l7340153,101l3145728,0l17891328,0l1283457024,1435135169l1245184000,2126330597l327680,196608l131072,0l0,65536l0,0l0,0l0,65536l0,0l15728640,0l4980736,2126325745l1245184000,2126330597l1245184000,2126330597l1245184000,2126330597l1245184000,2126330597l67698688,2126325745l0,0l0,0l-397934592,2126325745l1245184000,2126330597l1245184000,2126330597l1245184000,2126330597l1245184000,2126330597l67043328,1435135310l0,0l0,0l-475529216,2126325753l299892736,-37660l-1,65535l0,1435107328l0,0l131072,0l482344960,2126329503l12648448,0l-1376452608,1435448808l0,0l1349648384,2000436850l1866887738,544437358l1935882871,1918116413l1953064033,1634627433l1916870764,1667850849l1006645026,2054371959l1603360,574450785l13362,0l0,1818326586l521151037,1435135314l25165824,1435135061l850395136,1435135314l840433664,1435135314l1512046592,1435135359l1355808768,1435135315l-1861222400,1435135161l0,0l0,0l0,0l850395136,1435135314l1916862464,1667850849l2174754,0l-1401421824,2126328947l65536,0l0,0l2162688,0l1329070080,1435135315l0,0l1419771904,1435135315m3211264,0c0,0,0,0,65536,0c0,0,0,0,21037056,0c-954925056,1435448820,-1176633344,-2145084015,2133387251,1435135310c1520435200,1435135315,252182528,1435135207,0,980877312c256401782,1435135207,2115502080,1435135310,1872232448,1435135315c0,0,48955392,0,207421440,0c48955392,0,207421440,0,0,1999568896c171471418,1435135207,1811939328,1886599788,1708155745,1435135341c1707081728,1435135341,2028994560,1435135206,-717750272,2126326947c2133327872,1435135310,1969750016,1435135315,252182528,1435135207c0,1852768256,256406388,1435135207,2125463552,1435135310c1882193920,1435135315,0,0,31457280,0c34668544,0,31457280,0,34668544,0c0,1998585856,-722962886,1435135206,1006632960,1953643127c1335894124,1435135341,1334837248,1435135341,22020096,0c37814272,0,1245184000,2126330597,0,0c1237319680,2126330527,-1642070016,1435135139,0,0c1535639552,1435135315,2084831232,2126330325,65536,973078528c90486,573846017,15919,0,0,0c0,0,0,0,0,0c0,0,0,0,0,0c0,0,0,0,0,0c-493879296,1435135140,0,0,0,0c0,0,0,0,0,0c0,0,0,0,0,0c0,0,0,0,0,0c0,0,0,0,0,0c0,0,0,0,0,0c0,0,0,0,0,0c0,0,0,0,0,0c0,0,0,0,0,0c0,0,0,0,0,0c0,0,0,0,0,0c0,0,0,0,0,0c0,0,0,0,0,0c0,0,0,0,0,0c0,0,0,0,0,0c-349700096,2126330502,-1898971136,1435135359,0,0c25956,691937893,1996504096,1010725946,30511,0c2162688,0,-436207616,1435135064,0,0c1814036480,2126326883,2162688,0,-436207616,1435135064c0,0,1983512576,574450785,2188652,0c131072000,2126330527,139460608,2126330527,1323302912,1435135315c2162688,0,-1401421824,2126328947,65536,0c0,0,3211264,0,924319744,1435135316c1792016384,1435135316,2139095040,2126330346,1702166528,1430138658c3145728,0,48300032,0,-2037055488,1435448793c-1176633344,-2145084015,1349707763,2000436850,1866887738,544437358c1935882871,1767121469,544433517,544695630,1634561874,1043276398c1933211452,980885626,1030513014,573846050,2000436783,1132098362c980885619,1030513014,573846050,2000436783,1819570746,1983543072c574450785,1702195828,1010708258,1916434223,1010725456,544488055c980184440,1667330163,1881292133,1702061426,577074802,792469566c1047804535,980889404,2000436850,1010725434,1349663351,2000436850c1866887738,544437358,1935882871,1918116413,1953064033,1634627433c1916870764,1667850849,1010708258,2054371959,1983543072,574450785c790770738,980892734,1933802099,1983543072,574450785,790770738c980892734,543978610,1635138167,1948401004,577074546,792477231c1349663351,2000436850,675181626,980889404,792477300,1047673463c1916434236,980892734,1047679090,1916434236,1953394502,980885619c574452579,1684107860,1869182057,543973742,1650553409,790782825c980892734,1998617203,1818326586,875700797,1010708258,2054371959c1998615363,1818326586,875700797,1010708258,1916434223,1010725456c1047804535,1999584305,1010725946,1916434223,980892734,2000436850c1917874746,980892734,1852786290,1998615412,1030972218,1634882594c1769236836,1818324591,1634877728,576940386,2000436783,544895802c1635138167,841104748,1043276340,1933211452,544424826,1635138167c841104748,1043276340,1916434236,1998613620,1818326586,1920213565c790783349,1999584318,1917874746,980892734,1836589172,1886599788c1030054753,1701998626,1987208563,691937893,1999584288,1010725946c1916434223,980892734,2000436850,1917874746,980892734,1852786290c1998615412,1030972218,1634882594,1769236836,1818324591,1634877728c576940386,2000436783,544895802,1635138167,841104748,1043276340c1933211452,980885626,1030513014,573846050,2000436783,1132098362c980885619,1030513014,573846050,2000436783,1819570746,1983543072c574450785,1702195828,1010708258,1916434223,1010725456,1047804535c-1411864616,-1428641576,980889404,792477300,1047673463,1701669204c23142515,0,1918369792,2126330522,0,0c0,0,0,0,0,0c0,0,0,0,206569472,1435135317c1256194048,1435135310,0,0,0,0c0,0,0,1916403712,27764,0c0,0,0,0,0,0c0,0,0,0,0,0c0,0,0,0,0,0c0,0,0,0,0,0c0,0,0,0,0,0c0,0,0,0,-1058013184,2126325548c1178599424,1435135116,0,0,0,0c0,0,0,0,0,0c0,0,0,589824,111576,0c4194304,1435135315,0,0,23134208,0c1918369792,2126330522,0,0,0,0c0,0,0,0,0,0c0,0,881852416,1435135316,-785383424,1435135316c0,0,0,0,0,0c0,1917845504,15422,0,0,0c0,0,0,0,0,0c0,0,0,0,0,0c0,0,0,0,0,0c0,0,0,0,0,0c0,0,0,0,0,0c0,0,-1058013184,2126325548,1178599424,1435135116c0,0,0,0,0,0c0,0,0,0,0,0c0,589824,120964,0,85983232,1435135316c0,0,2162688,0,580976640,1435135315c0,0,0,0,2162688,0c-1401421824,2126328947,65536,0,0,0c39911424,0,-717881344,350374,-1176633344,-2145084015c1349707763,2000436850,544895802,1635138167,841104748,1043276340c1933211452,544424826,1635138167,841104748,1043276340,1916434236c1998613620,1818326586,1920213565,790783349,1999584318,1917874746c980892734,1009270388,1949988655,1999584318,1010725434,1047673463c1916434236,1010725456,2054371959,1983543072,574450785,790770738c980892734,1933802099,1983543072,574450785,790770738,1999584318c1917874746,980892734,1009925748,1949988655,1999584318,1010725434c1047673463,1916434236,1010725456,2054371959,1983543072,574450785c790770738,980892734,1933802099,1983543072,574450785,790770738c980892734,543978610,1635138167,1948401004,577074546,792477231c1349663351,2000436850,2015392826,1933208685,1701011824,1919951421c1919251301,1042441590,792469545,1047804535,980889404,2000436850c1010725434,1349663351,2000436850,544895802,1635138167,841104748c1043276340,1933211452,980885626,1030513014,573846050,2000436783c1132098362,980885619,1030513014,573846050,2000436783,1819570746c1983543072,574450785,1702195828,1010708258,1916434223,1010725456c1047804535,-1227323175,792505816,1047804535,980889404,2000436850c1010725434,1349663351,2000436850,1866887738,544437358,1935882871c1767121469,544433517,544695630,1634561874,1043276398,1933211452c980885626,1030513014,573846050,2000436783,544895802,1635138167c841104748,1043276340,1933211452,544424826,1635138167,841104748c1043276340,1916434236,1998613620,1818326586,1920213565,790783349c1999584318,1917874746,980892734,1836589172,1886599788,1030054753c1701998626,1987208563,540942949,980889404,792477300,1047673463c1010708258,2054371959,2193184,0,-1401421824,2126328947c131072,0,-1677721600,1435135310,2162688,0c1592786944,2126330506,904396800,1435135316,748683264,1435135316c2162688,0,-1401421824,2126328947,131072,0c-874512384,1435135316,2162688,0,580976640,1435135315c0,0,0,0,2162688,0c-1401421824,2126328947,65536,0,0,0c2162688,0,-1401421824,2126328947,131072,0c829423616,1435135316,2162688,0,-1401421824,2126328947c131072,0,526385152,1435135315,3211264,0c894959616,1435135230,747634688,1435135316,1998585856,1818326586c1920213565,790783349,3161150,0,2162688,0c580976640,1435135315,0,0,0,0c27328512,0,103153664,1435448793,-1176633344,-2145084015c1349707763,2000436850,544895802,1635138167,841104748,1043276340c1933211452,544424826,1635138167,841104748,1043276340,1916434236c1998613620,1818326586,1920213565,790783349,1999584318,1917874746c980892734,1009270388,1949988655,1999584318,1010725434,1047673463c1916434236,1010725456,2054371959,1983543072,574450785,790770738c980892734,1933802099,1983543072,574450785,790770738,1999584318c1917874746,980892734,1009860212,1949988655,1999584318,1010725434c1047673463,1916434236,1010725456,2054371959,1983543072,574450785c790770738,980892734,1933802099,1983543072,574450785,790770738c980892734,543978610,1635138167,1948401004,577074546,792477231c1349663351,2000436850,691958842,980889404,792477300,1047673463c1916434236,980892734,1047679090,1933211452,980885626,1030513014c573846050,2000436783,544895802,1635138167,841104748,1043276340c1933211452,544424826,1635138167,841104748,1043276340,1916434236c1998613620,1818326586,1920213565,790783349,1999584318,1917874746c980892734,-1479000460,-1395095335,792506328,1047804535,980889404c792477298,1047804535,12660540,0,-1233780736,1435448818c0,0,1349648384,2000436850,1866887738,544437358c1935882871,1767121469,544433517,544695630,1634561874,1043276398c1929410364,980885626,1597814,573846050,15919,0c0,841104748,6300212,1435135315,25165824,1435135061c914358272,1435135316,904396800,1435135316,1720713216,1435135315c889192448,1435135316,-134217728,1435135315,0,0c0,0,0,0,914358272,1435135316c12582912,0,2162688,0,580976640,1435135315c0,0,0,0,2162688,0c-1703870464,1435135310,0,0,0,0c2162688,0,-1703870464,1435135310,0,0c0,0,2162688,0,-1703870464,1435135310c0,0,0,0,2162688,0c580976640,1435135315,0,0,0,0c2162688,0,-1401421824,2126328947,65536,0c0,0,2162688,0,580976640,1435135315c0,0,0,0,2162688,0c-1401421824,2126328947,65536,0,0,0c2162688,0,-1401421824,2126328947,65536,0c0,0,2162688,0,-1401421824,2126328947c65536,0,0,0,2162688,0c-1401421824,2126328947,65536,0,0,0c25231360,0,-848953344,1435448820,-1176633344,-2145084015c1853024243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645373c1819042080,1984919407,1634497125,824327536,1701978146,1769234796c1699243382,1952999273,858923581,2000436770,1769159280,1701605485c544436048,807550328,1031348258,790769698,1886862398,1936683066c1869182057,1914718318,1952541797,1181054569,1030582130,1819239202c577662325,1886862398,1936683066,1936090703,876508261,842217780c792473654,1882878071,1716482927,1952805734,1999584318,1869625968c1769236851,1044934255,980449084,1769172848,1852795252,1701978198c1769234796,1917216118,574451055,1634886000,1885434471,1916674664c5323838,0,1539833856,2126330527,-2092957696,1435135316c1940914176,1435135315,0,0,0,0c0,0,0,0,0,0c7340032,0,2162688,0,-1401421824,2126328947c65536,0,0,0,4259840,0c-1397227520,2126328947,131072,0,403177472,1435135318c-1112539136,1435135317,-1112014848,1435135317,-1112014848,1435135317c0,0,2162688,0,-1401421824,2126328947c65536,0,0,0,3211264,0c65536,655360,4259840,6488174,7274600,5505138c7340153,101,3145728,0,11599872,0c1266024448,1435448793,-1176633344,-2145084015,1349707763,2000436850c1866887738,544437358,1935882871,1767121469,544433517,544695630c1634561874,1043276398,1933211452,980885626,1030513014,573846050c2000436783,1132098362,980885619,1030513014,573846050,2000436783c1819570746,1983543072,574450785,1702195828,1010708258,1916434223c1010725456,544488055,980184440,1667330163,1881292133,1702061426c577074802,538976318,538976288,538976288,980889404,1949974132c12648510,0,78643200,2126330527,-1989148672,1435135317c1627389952,1819243362,996504693,1635020658,1852795252,993013050c1952737655,875706984,1748726896,1751607653,825375348,1832612976c1999466355,762339698,1953720676,1701015137,1711303725,775502452c13616,0,0,0,1851850752,1915577699c1952999273,808335674,997486645,762278765,1885434487,1936286765c1668178292,1869884773,1882208880,1999569012,1917874234,-2066137538c788563161,1047804535,14967,0,12582912,0c15794176,0,-2094006272,2126330506,-1455423488,1435135317c-1454899200,1435135317,-1454899200,1435135317,-2090860544,2126330506c0,0,0,0,0,0c0,0,0,0,0,0c-2088763392,2126330506,65536,334823424,-1527769523,1435135209c-840957952,1435135209,0,0,0,0c-436207616,1435135064,-1094713344,1435135317,1397751808,1435135317c0,0,700973056,1435135052,0,0c0,0,65536,0,-860880896,1435135317c-860356608,1435135317,-860356608,1435135317,330694656,82974287c12654159,0,-1146683392,1435448821,0,0c1887436800,1435135315,65536,0,0,0c0,0,0,1751596928,14964,0c1572864,0,0,0,0,0c1373634560,1435135317,25165824,1435135061,-1731198976,1435135317c-1741160448,1435135317,-154140672,1435135315,224395264,1435135317c226492416,1435135317,0,0,0,0c0,0,-1731198976,1435135317,0,0c23134208,0,-970522624,1435448819,-1176633344,-2145084015c1272506355,1435135208,0,0,-157286400,1435135341c0,0,56098816,0,79691776,0c56098816,0,79691776,0,196608,1917845504c15422,0,1979711488,1030972218,-1962912734,1435135341c-1963982848,1435135341,1010696192,2054371959,1983543072,574450785c790770738,980892734,1998617203,1818326586,875700797,1010708258c2054371959,1998615363,1818326586,875700797,1010708258,1953643127c980885612,1030513014,1970435106,1043276389,980889404,1047679090c1949988668,1819113504,1634759482,574448995,1936028272,1702261349c1008746018,1949988655,1999584318,1010725434,1047673463,1916434236c1010725456,2054371959,1983543072,574450785,790770738,980892734c4291187,0,-103809024,1435135315,1997537280,1435135317c1661468672,2126330504,-1916796928,1435135317,-209715200,2126328950c262144,1435107328,30408704,0,4259840,0c65536,1245184,2097152,2883630,3801147,6291501c4128807,6225953,2228285,8192123,2687016,6094939c0,574442612,9515313,0,-923795456,1435135316c-923271168,1435135316,-923271168,1435135316,-921698304,1435135316c-921174016,1435135316,-921174016,1435135316,-969932800,1435135316c16711680,0,0,0,0,0c0,0,0,0,0,0c0,0,0,0,0,0c882245632,1435135316,2162688,0,-810024960,1435135316c483393536,2126329503,2097152,0,6356992,0c-590872576,2126330516,65536,0,0,0c0,0,-584056832,2126330516,-580386816,2126330516c-583008256,1435135316,-181927936,1435135316,-180355072,1435135316c-209715200,2126328950,6619136,0,23134208,0c1918369792,2126330522,0,0,0,0c0,0,0,0,0,0c0,0,1826619392,1435135315,789577728,1435135316c0,0,0,0,0,0c0,1818296320,8765,0,0,0c0,0,0,0,0,0c0,0,0,0,0,0c0,0,0,0,0,0c0,0,0,0,0,0c0,0,0,0,0,0c0,0,-1058013184,2126325548,1178599424,1435135116c0,0,0,0,0,0c0,0,0,0,0,0c0,589824,94821,0,939524096,1435135316c0,0,66125824,0,-883490816,1435448818c-1176633344,-2145084015,255987,0,107413504,0c196608,0,196608,980811776,8294,0c536870912,1734960488,1547727976,1435135341,1546649600,1435135341c736100352,1435135208,-717750272,2126326947,-998768640,1435135140c1809317888,1435135315,252182528,1435135207,0,1010696192c256407087,1435135207,1811415040,1435135315,-227016704,1435135341c0,0,21889024,0,40435712,0c21889024,0,40435712,0,196608,1952645120c8765,0,805306368,826289202,1578115635,1435135341c1577058304,1435135341,543686656,1769172848,1852795252,826286653c790769708,1982807102,1851877434,1936026724,1982807102,1634235194c2037671280,1010722160,1752382070,543518817,574448745,1885431923c573595493,1027885344,-662316766,-662120022,-642590553,-1546116982c-2066106664,-1176983592,573847584,1818846752,1819239276,574452335c1684300835,573727544,1920234272,1684368239,578036285,1631219488c2003790956,1701015145,574450796,1931485812,1701607796,1869619773c1769236851,1631219311,1819243362,996504693,1735549293,1814916713c980706917,775304754,1953510710,1918987579,762210663,980447092c808333357,997486645,1952737655,842087016,892939826,1748726896c1751607653,875903604,1953511214,1869835579,1634891565,1953705328c979725433,1701736302,1949136443,762607717,1751346785,1832546927c1818518633,1948263013,1030058105,813195042,1596993584,1042429812c1715107388,543976553,1701067375,1952671092,1937076077,1768711013c574450531,1948263028,1030058105,1819243298,539124841,1869377379c574435954,842150435,576992055,1983659567,1920234298,543517551c1869377379,589446514,845558374,539112038,1734960503,574452840c909195315,1780490800,1936615791,1701607796,1768759869,577922420c1684956448,1030775139,1634493986,1043276404,1933211196,1868849512c1852776567,578036285,1935830816,1701999971,1713519972,1868767266c1030909804,842408738,858928178,1010708258,976236919,1885434487c1887007776,1847737701,577072751,792477231,1752382070,1046835297c980889404,1952672112,1831812158,1631992419,1633840236,1010723683c979594543,1702128705,1952542322,1852785509,1953391988,1999584318c1010725434,1047673463,979594556,1702128705,1952542322,1852785509c1953391988,1668103230,1869103930,543515497,1970365778,1936028265c1886855741,1010705011,1919171191,1852405601,2000436839,1851865712c1919903843,1751474720,1147432553,574448495,1679827504,1416917865c573579837,1936286752,574440052,1679827504,1282700137,825303613c892549428,1768169506,1028813939,875639074,573911865,1835627296c1348824176,574452591,1814045232,1701536623,807550308,1634476066c1953853305,1698917961,574450796,1629495857,2003790956,1919252047c77619564,0,28377088,0,-1457061888,1435448793c-1176633344,-2145084015,59379,0,0,0c0,0,0,0,0,0c0,0,0,0,0,0c0,0,-493879296,1435135140,0,0c0,0,0,0,0,0c0,0,0,0,0,0c0,0,0,0,0,0c0,0,0,0,0,0c0,0,0,0,0,0c0,0,0,0,0,0c0,0,0,0,0,0c0,0,0,0,0,0c0,0,0,0,0,0c0,0,0,0,0,0c0,0,0,0,0,0c0,0,0,0,0,0c0,0,0,0,0,0c0,0,2162688,0,1530920960,1435135315c0,0,0,1435107328,2162688,0c75497472,1435135315,0,0,0,0c2162688,0,1145044992,1435135309,0,0c0,0,66125824,0,64421888,1435448097c-1176633344,-2145084015,1853024243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25966909,2000436770c1769159280,1701605485,544436048,807550328,1031348258,790769698c1886862398,1936683066,1869182057,1914718318,1952541797,1181054569c1030582130,1819239202,577662325,1886862398,1936683066,1936090703c876508261,942749746,792474928,1882878071,1716482927,1952805734c1999584318,1869625968,1769236851,1044934255,980449084,1769172848c1852795252,1701978198,1769234796,1917216118,574451055,1634886000c1885434471,1010705000,1882878071,1716482927,1952805734,892547902c1009793074,980449071,1332965232,1702061670,792477300,1882878071c1953067887,1450078057,1886862398,1954047290,544501349,574453859c859058485,539111477,574454115,925904952,790770995,1886862398c1717986618,1165255525,1852142712,1030496372,875836450,1948262965c825434685,539112759,874659186,573912116,574448160,892809523c1010708258,2000318583,1315987826,795176559,1886862398,1668244538c1763734096,958545252,1634607138,574449005,-1478970920,-1210537768c-662447840,-645408333,-2049367931,-1428638760,-1965456679,924878297c1010704947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403510,1010708338,980643959,1917874291,979450942,1836213880c979450942,543581807,807550328,1031348258,790769698,979450942c544503909,574453859,875835701,539111476,574454115,858861624c790769718,1630485566,1919318074,1631338093,1936879674,1868908404c1919950957,574452851,1634890867,1952999273,1852731203,1869898597c1042428274,1631215932,1953713270,792477231,1919957601,1699181683c1010724207,1852586593,574453536,808858425,1631338018,1819243322c1766220905,1010723948,1920154209,1816355431,1635131506,807550316c808464432,1043276336,979447612,1768714099,1818838628,15980c1071644672,1435134830,154206208,0,-262144000,2126330502c13631488,1435135315,14155776,1435135315,14155776,1435135315c9437184,1435135141,8388608,1435135141,0,1435107328c2062548992,1435135315,2063073280,1435135315,2063073280,1435135315c-65536,32767,-65536,32767,0,0c0,0,-65536,32767,-65536,32767c0,0,0,2126315520,2058354688,1435135315c2058878976,1435135315,2058878976,1435135315,-1642070016,1435135139c-1226833920,2126329842,2130706432,1435135315,-349700096,2126330502c-1898971136,1435135359,0,0,100,1435134853c47185920,0,1251082240,1435135206,1370488832,1435135309c0,0,0,0,0,0c0,0,0,0,0,0c-1642070016,1435135139,0,0,-140509184,1435135140c0,0,1772617728,2126330522,0,0c0,0,1775763456,2126330522,0,0c0,0,-2005925888,1435135315,0,0c0,0,611319808,1435135315,-267911168,2126330502c0,0,-2137522176,1435135315,0,0c0,0,0,0,-2147418112,-1c-2147352577,-1,1705050111,2126330517,0,0c-1932984320,2126330349,65536,0,1744830464,2126330171c-2136473600,1435135315,3276800,0,-1677721600,1435134835c0,0,0,0,0,0c265617408,0,947925817,2126330325,-1610612736,1435134835c131072,0,3292516,0,0,16870254c-65536,6619135,100,0,1310720,1435107328c0,0,2042101760,1435135359,0,0c0,0,0,0,0,0c1245184000,2126330597,2097152,140050432,67043586,1435134835c0,0,2011168768,1435135054,2010120192,1435135054c0,1023,870348591,2126330325,-1604321280,1435134835c265158656,0,998272873,2126330325,2033188864,1435134853c264044544,0,916485737,2126330325,2033188864,1435134853c265093120,0,878735216,2126330325,2033188864,1435134853c265158656,0,981493327,2126330325,-1604321280,1435134835c264044544,0,899693168,2126330325,-1604321280,1435134835c265093120,0,861942562,2126330325,-1604321280,1435134835c265158656,0,994079854,2126330325,2033188864,1435134853c264044544,0,912269872,2126330325,2033188864,1435134853c265093120,0,874532963,2126330325,2033188864,1435134853c265158656,0,1002454078,2126330325,296747008,1435134838c264110080,0,920677485,2126330325,296747008,1435134838c265224192,0,882926960,2126330325,296747008,1435134838c265289728,0,2038459751,1435135309,-677380096,1435135060c266010624,0,2025866339,1435135309,-1604321280,1435134835c264765440,0,975187571,2126330325,324009984,1435134830c264896512,0,887124591,2126330325,324009984,1435134830c264962048,0,849371496,2126330325,324009984,1435134830c265027584,0,939544688,2126330325,-1604321280,1435134835c265879552,0,547372094,1435135309,-1659895808,1435134835c265879552,0,1996501026,1435135309,-1675624448,1435134835c265879552,0,979401059,2126330325,-429916160,1435135205c264437760,0,895512634,2126330325,-429916160,1435135205c265486336,0,857750113,2126330325,-429916160,1435135205c265551872,0,2035313761,1435135309,-1604321280,1435134835c265682944,0,1460675133,1435135309,-1604321280,1435134835c264175616,0,924871020,2126330325,-1675624448,1435134835c264568832,0,931166324,2126330325,-1604321280,1435134835c264372224,0,968899646,2126330325,-1604321280,1435134835c263979008,0,943738402,2126330325,-1604321280,1435134835c264306688,0,538994537,1435135309,-1659895808,1435134835c264306688,0,543178092,1435135309,-1675624448,1435134835c264306688,0,977281588,2126330325,296747008,1435134838c264241152,0,891305022,2126330325,296747008,1435134838c265355264,0,853556783,2126330325,296747008,1435134838c265420800,0,2029009527,1435135309,-1675624448,1435134835c264830976,0,1131429490,1435135206,-1675624448,1435134835c6619136,196608,-729796804,2126330345,-1659895808,1435134835c69992448,0,-778017938,2126330345,2033188864,1435134853c260964352,0,1911582281,1435135309,-1025507328,1435135197c257097728,1,-1931451872,1435135359,1174405120,1435135206c0,0,29801,0,0,28031c71696384,0,-895455117,2126330345,-1659895808,1435134835c72220672,0,-899653262,2126330345,-1659895808,1435134835c72286208,0,-903847566,2126330345,-1659895808,1435134835c72351744,0,1962962017,2126330562,0,1435134835c0,0,0,0,0,0c0,0,0,0,-2147418112,-1c-2147352577,-1,16777215,0,0,0c983040,0,1218472293,2126330527,0,0c-1996488704,2126330325,262144,0,1943011328,2126329846c2130706432,1435135315,0,0,-1660944384,1435134835c0,0,0,1435107328,1704984576,2126330517c0,0,-1993867264,2126330325,65536,0c-772800512,2126329843,2130706432,1435135315,6553600,0c251658240,1,-50316,-1,-1677656065,1c1704984576,2126330517,0,0,-1990721536,2126330325c65536,0,-994035084,2126329843,2130706432,1435135315c13107200,0,1560281088,2126330345,0,0c0,0,0,0,0,0c0,0,0,0,0,0c0,0,0,0,0,0c-868220928,2126329848,1290797056,1435135315,974127104,2126329849c1290797056,1435135315,-778043392,2126329848,1290797056,1435135315c-1498415104,2126329850,1290797056,1435135315,0,0c0,0,0,0,0,0c0,0,0,0,1523187712,1435134720c67108864,0,2189161,0,1344274432,1435135359c530579456,2126329503,1570766848,2126330345,2162688,0c680525824,1435135315,482344960,2126329503,2033188864,1435134853c2162688,0,1181220864,2126330527,471859200,1435135315c1370488832,1435135309,2162688,0,829423616,1435135314c0,0,7274496,119,2162688,0c1592786944,2126330506,-1162346496,1435135315,-1377828864,1435135315c2162688,0,-436207616,1435135064,0,0c-971505664,2125312139,3211264,0,-1037041664,1435135265c-873201664,61079551,0,0,-779616256,206897151c0,0,3211264,0,0,0c0,0,65536,0,0,0c0,0,3211264,0,65536,524288c5242880,7536751,7602281,7274601,110,1435107328c5832704,1048576,3236384,0,65536,524288c5242880,7536751,7602281,7274601,110,6619136c6619136,983040,3219490,0,1959264256,2126325742c0,8192000,131072,360054785,0,0c-803209216,1435134835,4259840,0,65536,1245184c2097152,2883630,3801147,6291501,4128807,6225953c2228285,8192123,2687016,6094939,0,1435134835c4259840,0,-1397227520,2126328947,131072,0c18350080,1435135316,-1107296256,1435135315,-1106771968,1435135315c-1106771968,1435135315,0,1435107328,9502720,0c-1400897536,1435135315,-1400373248,1435135315,-1400373248,1435135315c-1398800384,1435135315,-1398276096,1435135315,-1398276096,1435135315c-1447034880,1435135315,16711680,0,0,0c0,0,0,0,0,0c0,0,0,0,0,0c0,0,-1855586304,1435135161,3211264,0c65536,655360,4259840,6488174,7274600,5505138c7340153,101,6357058,103,403767296,0c1205862400,1435135206,-1675624448,1435134835,8192000,65536c1078984704,1435135206,478150656,1435135206,6815744,131073c1069562480,1435135206,-1604321280,1435134835,6815744,65537c1176527162,1435135206,1183842304,1435135206,1469186048,16c1072721005,1435135206,667942912,1435135206,6815744,1c-788516814,2126330345,-802160640,1435135205,256901120,16c1137713249,1435135206,-1659895808,1435134835,6029312,8650752c-792694173,2126330345,1469054976,1435135198,257490944,16c1257254962,1435135206,2033188864,1435134853,7471104,131073c1250967074,1435135206,2033188864,1435134853,7471104,65537c1254127732,1435135206,2033188864,1435134853,7471104,1c2021680760,1435135309,-1675624448,1435134835,264699904,0c1463827518,1435135309,-1659895808,1435134835,266076160,0c534786866,1435135309,-1675624448,1435134835,266076160,0c929056628,2126330325,-1604321280,1435134835,265945088,0c972056940,2126330325,-1659895808,1435134835,263979008,0c956319302,2126330325,-1604321280,1435134835,263979008,0c952122927,2126330325,-1604321280,1435134835,263979008,0c964717673,2126330325,-1604321280,1435134835,263979008,0c960511038,2126330325,-1604321280,1435134835,263979008,0c2014335088,1435135309,-1675624448,1435134835,264503296,0c935354733,2126330325,-1675624448,1435134835,264372224,0c2032156207,1435135309,-1604321280,1435134835,265617408,0c947924770,2126330325,-1604321280,1435134835,264634368,0c2017490735,1435135309,1071644672,1435134830,264634368,0c985690704,2126330325,-1604321280,1435134835,264044544,0c903903859,2126330325,-1604321280,1435134835,265093120,0c866139198,2126330325,-1604321280,1435134835,265158656,0c989871728,2126330325,-1604321280,1435134835,264044544,0c908097652,2126330325,-1604321280,1435134835,265093120,0c870347810,2126330325,-1604321280,1435134835,265158656,0c998257462,2126330325,2033188864,1435134853,264044544,0c916468770,2126330325,2033188864,1435134853,265093120,0c878735479,2126330325,2033188864,1435134853,265158656,0c981493562,2126330325,-1604321280,1435134835,264044544,0c899693630,2126330325,-1604321280,1435134835,265093120,0c861944894,2126330325,-1604321280,1435134835,265158656,0c994066027,2126330325,2033188864,1435134853,264044544,0c912289644,2126330325,2033188864,1435134853,265093120,0c874542185,2126330325,2033188864,1435134853,265158656,0c1002450989,2126330325,296747008,1435134838,264110080,0c920661560,2126330325,296747008,1435134838,265224192,0c882928685,2126330325,296747008,1435134838,265289728,0c2038461555,1435135309,-677380096,1435135060,266010624,0c2025878135,1435135309,-1604321280,1435134835,264765440,0c975187311,2126330325,324009984,1435134830,264896512,0c887125104,2126330325,324009984,1435134830,264962048,0c849358191,2126330325,324009984,1435134830,265027584,0c939551092,2126330325,-1604321280,1435134835,265879552,0c547368499,1435135309,-1659895808,1435134835,265879552,0c2010148463,1435135309,-1675624448,1435134835,265879552,0c979396966,2126330325,-429916160,1435135205,264437760,0c895513720,2126330325,-429916160,1435135205,265486336,0c857748532,2126330325,-429916160,1435135205,265551872,0c2035299380,1435135309,-1604321280,1435134835,265682944,0c1460677742,1435135309,-1604321280,1435134835,264175616,0c924874556,2126330325,-1675624448,1435134835,264568832,0c931164752,2126330325,-1604321280,1435134835,264372224,0c968911969,2126330325,-1604321280,1435134835,263979008,0c943733822,2126330325,-1604321280,1435134835,264306688,0c538983983,1435135309,-1659895808,1435134835,264306688,0c543177335,1435135309,-1675624448,1435134835,264306688,0c977288818,2126330325,296747008,1435134838,264241152,0c891306874,2126330325,296747008,1435134838,265355264,0c853571388,2126330325,296747008,1435134838,265420800,0c2029009982,1435135309,-1675624448,1435134835,264830976,0c1131438708,1435135206,-1675624448,1435134835,6619136,196608c-729800091,2126330345,-1659895808,1435134835,69992448,0c-778017939,2126330345,2033188864,1435134853,260964352,0c1911580020,1435135309,-1025507328,1435135197,257097728,1c-1931476992,1435135359,1183842304,1435135206,257163264,16c1972371456,2126330562,-1311768576,1435135359,71696384,0c-895483904,2126330345,-1659895808,1435134835,72220672,0c-899678208,2126330345,-1659895808,1435134835,72286208,0c-903872512,2126330345,-1659895808,1435134835,72351744,0c1969225728,2126330562,-1659895808,1435134835,71761920,0c-882900992,2126330345,-1659895808,1435134835,71827456,0c-887095296,2126330345,-1659895808,1435134835,71892992,0c-891289600,2126330345,-1659895808,1435134835,71958528,0c-1556086784,1435135359,-1025507328,1435135197,256966656,1c877658112,1435135309,1183842304,1435135206,257032192,16c927989760,1435135309,-1659895808,1435134835,258015232,0c1399848960,1435135359,1183842304,1435135206,257163264,0c1222639616,1435135206,1183842304,1435135206,1469710336,16c1447034880,1435135309,-1025507328,1435135197,257097728,1c1562378240,2126330345,-1675624448,1435134835,67698688,0c1560281088,2126330345,-802160640,1435135205,66715648,0c1600126976,2126330345,-1675624448,1435134835,67305472,0c1566572544,2126330345,-812646400,1435135205,258539520,0c1551892480,2126330345,2033188864,1435134853,66715648,0c1595932672,2126330345,-1659895808,1435134835,67371008,0c1591738368,2126330345,-1659895808,1435134835,67436544,0c1814036480,2126330562,-1659895808,1435134835,67567616,0c1587544064,2126330345,-1659895808,1435134835,67633152,0c1809842176,2126330562,968884224,1435135205,66977792,0c1583349760,2126330345,-1659895808,1435134835,67043328,0c1579155456,2126330345,-1659895808,1435134835,67108864,0c1574961152,2126330345,-1675624448,1435134835,67502080,0c1570766848,2126330345,-1675624448,1435134835,66912256,0c1556086784,2126330345,2033188864,1435134853,66715648,0c1604321280,2126330345,-1659895808,1435134835,66519040,0c1528823808,2126330345,-1659895808,1435134835,67239936,0c1818230784,2126330562,-1604321280,1435134835,66519040,0c1606418432,2126330345,-1604321280,1435134835,66519040,0c1610612736,2126330345,-1604321280,1435134835,66519040,0c1547698176,2126330345,-781189120,1435135205,66584576,0c1801453568,2126330562,2033188864,1435134853,66584576,0c1805647872,2126330562,-1604321280,1435134835,66846720,0c1544552448,2126330345,-763363328,1435135205,66650112,0c1541406720,2126330345,2033188864,1435134853,66650112,0c1538260992,2126330345,-745537536,1435135205,66453504,0c1535115264,2126330345,-1604321280,1435134835,66781184,0c1530920960,2126330345,-781189120,1435135205,67174400,0c1795162112,2126330562,2033188864,1435134853,67174400,0c1790967808,2126330562,-1675624448,1435134835,67764224,0c1975517184,2126330562,-1675624448,1435134835,71499776,0c2053111808,1435135309,-1659895808,1435134835,67960832,0c2056257536,1435135309,-1659895808,1435134835,68026368,0c2086666240,1435135309,-1675624448,1435134835,68550656,0c2063597568,1435135309,-1675624448,1435134835,68157440,0c2066743296,1435135309,-1675624448,1435134835,68222976,0c2070937600,1435135309,-1659895808,1435134835,68288512,0c2074083328,1435135309,-1659895808,1435134835,68354048,0c2078277632,1435135309,-1659895808,1435134835,68419584,0c2082471936,1435135309,-1659895808,1435134835,68485120,0c1525678080,1435135309,-1604321280,1435134835,68616192,0c2060451840,1435135309,-1659895808,1435134835,68091904,0c2049966080,1435135309,-1659895808,1435134835,67895296,0c-784334848,2126330345,1469054976,1435135198,257228800,0c2033188864,1435135359,-1659895808,1435134835,81264640,0c1442840576,1435135309,-1659895808,1435134835,81199104,0c1858076672,1435135359,-1604321280,1435134835,81330176,0c1526726656,2126330345,-729808896,1435135205,76939264,0c1090519040,1435135206,-1604321280,1435134835,6750208,1c1093664768,1435135206,-1659895808,1435134835,6750208,8519681c1097859072,1435135206,-1604321280,1435134835,6750208,65537c-780140544,2126330345,2033188864,1435134853,262602752,0c-687865856,2126330337,-677380096,1435135060,261554176,0c1196425216,1435135206,-1675624448,1435134835,8060928,0c1378877440,1435135309,-1675624448,1435134835,257425408,16c-767557632,2126330345,-1604321280,1435134835,74186752,0c-769654784,2126330345,2033188864,1435134853,74252288,0c1102053376,1435135206,-1659895808,1435134835,5963776,8650753c-735051776,2126330345,-691011584,1435135205,66322432,0c-737148928,2126330345,-1659895808,1435134835,65732608,0c-732954624,2126330345,-711983104,1435135205,65601536,0c1029701632,1435135309,2033188864,1435134853,65601536,0c1997537280,2126330562,-641728512,1435135205,65863680,1c-740294656,2126330345,-1675624448,1435134835,66125824,0c-843055104,1435135359,2033188864,1435134853,65863680,0c-744488960,2126330345,-1659895808,1435134835,65994752,0c-747634688,2126330345,-675282944,1435135205,66256896,0c-765460480,2126330345,-641728512,1435135205,65798144,1c-750780416,2126330345,-1675624448,1435134835,66060288,0c1917845504,1435135309,2033188864,1435134853,65798144,0c-754974720,2126330345,-1659895808,1435134835,65929216,0c-758120448,2126330345,-659554304,1435135205,65536000,0c-761266176,2126330345,-1604321280,1435134835,66191360,0c-763363328,2126330345,-1659895808,1435134835,65667072,0c-803209216,2126330345,-802160640,1435135205,257622016,16c-799014912,2126330345,2033188864,1435134853,257556480,16c-790626304,2126330345,-904921088,1435134830,257359872,16c-771751936,2126330345,-1675624448,1435134835,73990144,0c1995440128,2126330562,2033188864,1435134853,74317824,0c1008730112,2126330325,-1675624448,1435134835,263258112,0c1012924416,2126330325,-574619648,1435135205,262995968,0c115343360,1435135206,-1675624448,1435134835,6488064,0c1226833920,1435135206,-1675624448,1435134835,6750208,196608c847249408,2126330325,-1604321280,1435134835,263716864,0c843055104,2126330325,-1659895808,1435134835,263585792,0c809500672,2126330325,-1659895808,1435134835,263520256,0c2042626048,1435135309,-1675624448,1435134835,263127040,0c1923088384,1435135309,-1675624448,1435134835,263192576,0c801112064,2126330325,-1675624448,1435134835,262930432,0c796917760,2126330325,-1675624448,1435134835,262864896,0c805306368,2126330325,-1675624448,1435134835,262799360,0c838860800,2126330325,-1675624448,1435134835,263061504,0c834666496,2126330325,-1604321280,1435134835,263716864,0c830472192,2126330325,-1659895808,1435134835,263520256,0c826277888,2126330325,-352321536,1435135205,263651328,0c822083584,2126330325,-1659895808,1435134835,263520256,0c817889280,2126330325,-316669952,1435135205,263782400,0c813694976,2126330325,-1659895808,1435134835,263585792,0c-1563426816,1435135359,601882624,1435134855,262733824,0c-908066816,2126330345,-641728512,1435135205,261357568,0c1214251008,1435135206,-1604321280,1435134835,1469579264,0c-773849088,2126330345,-1675624448,1435134835,74121216,0c1229979648,1435135206,-1604321280,1435134835,5832704,65536c1233125376,1435135206,-1604321280,1435134835,5832704,1048576c1237319680,1435135206,-1604321280,1435134835,5832704,131072c1240465408,1435135206,-1604321280,1435134835,5832704,983040c1105199104,1435135206,-1659895808,1435134835,5963776,8716289c-786432000,2126330345,-1659895808,1435134835,75038720,0c1991245824,2126330562,-1675624448,1435134835,68681728,0c-819986432,2126330345,-1659895808,1435134835,69271552,0c-805306368,2126330345,-1659895808,1435134835,68747264,0c-815792128,2126330345,-1659895808,1435134835,69140480,0c-817889280,2126330345,-1659895808,1435134835,69206016,0c1988100096,2126330562,-1604321280,1435134835,68943872,0c-809500672,2126330345,-1659895808,1435134835,68812800,0c-813694976,2126330345,-1659895808,1435134835,68878336,0c-794820608,2126330345,-1659895808,1435134835,75104256,0c-775946240,2126330345,-1675624448,1435134835,74055680,0c1454374912,1435135309,-1659895808,1435134835,81395712,0c1391460352,1435135359,-1659895808,1435134835,258080768,0c874512384,1435135309,1183842304,1435135206,257032192,0c1218445312,1435135206,1183842304,1435135206,1469644800,16c1988100096,1435135359,-1025507328,1435135197,256966656,1c1108344832,1435135206,650117120,1435135206,6619136,1c1123024896,1435135206,-1675624448,1435134835,6619136,65537c1127219200,1435135206,-1675624448,1435134835,6619136,131072c1983905792,2126330562,-1604321280,1435134835,71303168,0c-824180736,2126330345,-1604321280,1435134835,71172096,0c-828375040,2126330345,-1604321280,1435134835,71237632,0c-832569344,2126330345,-535822336,1435135205,70975488,0c-836763648,2126330345,-525336576,1435135205,70909952,0c-840957952,2126330345,-1675624448,1435134835,71041024,0c1979711488,2126330562,-1675624448,1435134835,71106560,0c-845152256,2126330345,-1675624448,1435134835,70123520,0c-849346560,2126330345,-1675624448,1435134835,70778880,0c1244659712,1435135206,-1675624448,1435134835,1469841408,0c1247805440,1435135206,478150656,1435135206,1469841408,65536c-878706688,2126330345,2033188864,1435134853,71630848,0c1457520640,1435135309,-454033408,1435135205,262537216,0c-853540864,2126330345,-1675624448,1435134835,71368704,0c-857735168,2126330345,-508559360,1435135205,70189056,0c593494016,1435135341,-1604321280,1435134835,262471680,0c1518338048,2126330345,-490733568,1435135205,70844416,0c1514143744,2126330345,-1659895808,1435134835,70254592,0c1509949440,2126330345,-1659895808,1435134835,70451200,0c-861929472,2126330345,-1659895808,1435134835,70582272,0c-866123776,2126330345,-1659895808,1435134835,70713344,0c-870318080,2126330345,-1659895808,1435134835,70057984,0c-874512384,2126330345,-1659895808,1435134835,70647808,0c1152385024,1435135206,1160773632,1435135206,1468792832,0c1505755136,2126330345,-1659895808,1435134835,70320128,0c1501560832,2126330345,-1659895808,1435134835,70385664,0c1497366528,2126330345,-472907776,1435135205,70516736,0c1493172224,2126330345,-1675624448,1435134835,71565312,0c1119879168,1435135206,650117120,1435135206,6619136,0c1522532352,2126330345,-553648128,1435135205,76218368,0c1993342976,2126330562,2033188864,1435134853,260898816,0c1134559232,1435135206,-1659895808,1435134835,6029312,8585216c1375731712,1435135309,-606076928,1435135205,258605056,0c1209008128,1435135206,-606076928,1435135205,1469513728,16c1888485376,1435135309,2033188864,1435134853,260571136,16c1763704832,1435135359,2033188864,1435134853,260505600,16c2090860544,1435135309,601882624,1435134855,71434240,0c1140850688,1435135206,-1604321280,1435134835,6684672,1c1143996416,1435135206,-1659895808,1435134835,6684672,8519681c1148190720,1435135206,-1604321280,1435134835,6684672,65537c-849346560,1435135359,-1675624448,1435134835,76283904,0c1200619520,1435135206,1071644672,1435134830,8192000,0c2046820352,1435135309,-1604321280,1435134835,262668288,0c-782237696,2126330345,-1659895808,1435134835,258146304,0c0,0,0,0,0,0c0,0,34668544,0,115998720,1435448818c-1176633344,-2145084015,3729395,105185280,103417395,105514562c2098757,3407925,-308281344,1435135274,556793856,1435135309c555745280,1435135309,1199570944,1435135309,1198522368,1435135309c1101004800,1435135309,1099956224,1435135309,-656408576,1435135359c-657457152,1435135359,1907359744,1435135310,1906311168,1435135310c2083520512,1435135310,2082471936,1435135310,1202716672,1435135315c1201668096,1435135315,450887680,1435135315,449839104,1435135315c483393536,1435135315,482344960,1435135315,505413632,1435135315c504365056,1435135315,531628032,1435135315,530579456,1435135315c559939584,1435135315,558891008,1435135315,-3145728,1435135315c-4194304,1435135315,-1328545792,1435135315,-1329594368,1435135315c1588592640,1435135316,1587544064,1435135316,1644167168,1435135316c1643118592,1435135316,1678770176,1435135316,1677721600,1435135316c1766850560,1435135316,1765801984,1435135316,1797259264,1435135316c1796210688,1435135316,1819279360,1435135316,1818230784,1435135316c1858076672,1435135316,1857028096,1435135316,1880096768,1435135316c1879048192,1435135316,1927282688,1435135316,1926234112,1435135316c1949302784,1435135316,1948254208,1435135316,1979711488,1435135316c1978662912,1435135316,2001731584,1435135316,2000683008,1435135316c1486880768,1435135317,1485832192,1435135317,534773760,1435135317c533725184,1435135317,-851443712,1435135316,-852492288,1435135316c1010696192,2000318583,66150770,0,-1372979200,1435448821c-1176633344,-2145084015,1634658291,574449005,-1478970920,-1210537768c-662447840,-645408333,-2049367931,-1428638760,-1965456679,924878297c1010704947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403510,1010708338,980643959,1917874291,979450942,1836213880c979450942,543581807,807550328,1031348258,790769698,979450942c544503909,574453859,875835701,539111476,574454115,858861624c790769718,1630485566,1919318074,1631338093,1936879674,1868908404c1919950957,574452851,1634890867,1952999273,1852731203,1869898597c1042428274,1631215932,1953713270,792477231,1919957601,1699181683c1010724207,1852586593,574453536,808858425,1631338018,1819243322c1766220905,1010723948,1920154209,1816355431,1635131506,807550316c808464432,1043276336,979447612,1768714099,1818838628,1631338092c1953066298,1043296869,979447612,1010724460,1936750383,1349546810c2000436850,1647997808,1350132847,1010708338,1936750383,1886615354c1630485566,1634887482,1667852400,1635017028,1630485566,1634887482c1667852400,1999584318,1851865712,1919903843,1999584318,1634886714c1735289207,1831812158,1749236323,1701013871,1668103230,1818314298c1667326572,2000436843,1667854394,1983659636,1634235194,1763730800c1931623780,1701863784,539111519,574440521,-1478970920,-1210537768c-662447840,-645408333,-2049367931,-1428638760,-1965456679,924878297c1931485747,1802465908,574448741,1864376948,1819042106,1852405615c1819043171,578036285,2037674784,574449004,1769172848,1852795252c1935827258,1953852527,1634548581,1852401522,1717922861,858602100c925775671,1832612976,1768387169,1869884782,909261424,1953510446c1684633403,876243060,892612144,1748726896,1751607653,859191924c1882533934,1948263028,1030058105,813195042,1596993584,573715316c980827198,1869771891,1663067499,1919904879,1818370621,577463137c1768257312,1031039079,909326626,1780490800,1936615791,1701607796" fillcolor="white" stroked="t" o:allowincell="t" style="position:absolute;margin-left:322.3pt;margin-top:30.75pt;width:83.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Cs w:val="24"/>
              </w:rPr>
              <w:t>ABCD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قطتان </w:t>
            </w:r>
            <w:r>
              <w:rPr>
                <w:rFonts w:cs="Times New Roman"/>
                <w:sz w:val="24"/>
                <w:szCs w:val="24"/>
              </w:rPr>
              <w:t>X , Y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تصفا ساقيه اوجد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315</wp:posOffset>
                      </wp:positionH>
                      <wp:positionV relativeFrom="paragraph">
                        <wp:posOffset>175260</wp:posOffset>
                      </wp:positionV>
                      <wp:extent cx="293370" cy="27051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3.8pt;mso-position-vertical-relative:text;margin-left:3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76190</wp:posOffset>
                      </wp:positionH>
                      <wp:positionV relativeFrom="paragraph">
                        <wp:posOffset>249555</wp:posOffset>
                      </wp:positionV>
                      <wp:extent cx="268605" cy="2679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1.1pt;mso-wrap-distance-left:9.05pt;mso-wrap-distance-right:9.05pt;mso-wrap-distance-top:0pt;mso-wrap-distance-bottom:0pt;margin-top:19.65pt;mso-position-vertical-relative:text;margin-left:39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249555</wp:posOffset>
                      </wp:positionV>
                      <wp:extent cx="293370" cy="2679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9.65pt;mso-position-vertical-relative:text;margin-left:3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47320</wp:posOffset>
                      </wp:positionV>
                      <wp:extent cx="293370" cy="26797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1.6pt;mso-position-vertical-relative:text;margin-left: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79375</wp:posOffset>
                      </wp:positionV>
                      <wp:extent cx="762635" cy="10160"/>
                      <wp:effectExtent l="635" t="5080" r="635" b="5080"/>
                      <wp:wrapNone/>
                      <wp:docPr id="43" name="رابط كسهم مستقيم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3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45" stroked="t" o:allowincell="t" style="position:absolute;margin-left:-394.55pt;margin-top:6.25pt;width:60pt;height: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-6985</wp:posOffset>
                      </wp:positionV>
                      <wp:extent cx="293370" cy="26797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55pt;mso-position-vertical-relative:text;margin-left:3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90805</wp:posOffset>
                      </wp:positionV>
                      <wp:extent cx="293370" cy="26797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.15pt;mso-position-vertical-relative:text;margin-left: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55575</wp:posOffset>
                      </wp:positionV>
                      <wp:extent cx="293370" cy="2679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25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14215</wp:posOffset>
                      </wp:positionH>
                      <wp:positionV relativeFrom="paragraph">
                        <wp:posOffset>133985</wp:posOffset>
                      </wp:positionV>
                      <wp:extent cx="293370" cy="27051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0.55pt;mso-position-vertical-relative:text;margin-left:3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C , 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شاب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31385</wp:posOffset>
                      </wp:positionH>
                      <wp:positionV relativeFrom="paragraph">
                        <wp:posOffset>287655</wp:posOffset>
                      </wp:positionV>
                      <wp:extent cx="381000" cy="752475"/>
                      <wp:effectExtent l="6350" t="20320" r="6985" b="5080"/>
                      <wp:wrapNone/>
                      <wp:docPr id="48" name="مثلث متساوي الساقي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مثلث متساوي الساقين 31" fillcolor="white" stroked="t" o:allowincell="t" style="position:absolute;margin-left:372.55pt;margin-top:22.65pt;width:29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594360</wp:posOffset>
                      </wp:positionV>
                      <wp:extent cx="230505" cy="381000"/>
                      <wp:effectExtent l="7620" t="16510" r="6350" b="5715"/>
                      <wp:wrapNone/>
                      <wp:docPr id="49" name="مثلث متساوي الساقين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80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30" fillcolor="white" stroked="t" o:allowincell="t" style="position:absolute;margin-left:325.3pt;margin-top:46.8pt;width:18.1pt;height:29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AB = 5 , BC = 6 , AC = 4 , DE = 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916940</wp:posOffset>
                      </wp:positionV>
                      <wp:extent cx="293370" cy="27051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2.2pt;mso-position-vertical-relative:text;margin-left:3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49470</wp:posOffset>
                      </wp:positionH>
                      <wp:positionV relativeFrom="paragraph">
                        <wp:posOffset>486410</wp:posOffset>
                      </wp:positionV>
                      <wp:extent cx="293370" cy="270510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8.3pt;mso-position-vertical-relative:text;margin-left:3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974090</wp:posOffset>
                      </wp:positionV>
                      <wp:extent cx="293370" cy="27051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6.7pt;mso-position-vertical-relative:text;margin-left:3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495935</wp:posOffset>
                      </wp:positionV>
                      <wp:extent cx="293370" cy="27051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9.05pt;mso-position-vertical-relative:text;margin-left:39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833755</wp:posOffset>
                      </wp:positionV>
                      <wp:extent cx="293370" cy="26797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5.65pt;mso-position-vertical-relative:text;margin-left:3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424815</wp:posOffset>
                      </wp:positionV>
                      <wp:extent cx="293370" cy="26797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3.45pt;mso-position-vertical-relative:text;margin-left:3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854710</wp:posOffset>
                      </wp:positionV>
                      <wp:extent cx="293370" cy="26797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7.3pt;mso-position-vertical-relative:text;margin-left: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66640</wp:posOffset>
                      </wp:positionH>
                      <wp:positionV relativeFrom="paragraph">
                        <wp:posOffset>158750</wp:posOffset>
                      </wp:positionV>
                      <wp:extent cx="293370" cy="26797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5pt;mso-position-vertical-relative:text;margin-left: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00430</wp:posOffset>
                      </wp:positionV>
                      <wp:extent cx="293370" cy="26797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0.9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904240</wp:posOffset>
                      </wp:positionV>
                      <wp:extent cx="293370" cy="26797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1.2pt;mso-position-vertical-relative:text;margin-left:3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3660</wp:posOffset>
                      </wp:positionV>
                      <wp:extent cx="29210" cy="566420"/>
                      <wp:effectExtent l="5080" t="635" r="5080" b="635"/>
                      <wp:wrapNone/>
                      <wp:docPr id="60" name="رابط كسهم مستقيم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1" stroked="t" o:allowincell="t" style="position:absolute;margin-left:-381.65pt;margin-top:5.8pt;width:2.2pt;height:4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54610</wp:posOffset>
                      </wp:positionV>
                      <wp:extent cx="657225" cy="584835"/>
                      <wp:effectExtent l="8890" t="10795" r="8255" b="5080"/>
                      <wp:wrapNone/>
                      <wp:docPr id="61" name="مثلث متساوي الساقين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58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20" fillcolor="white" stroked="t" o:allowincell="t" style="position:absolute;margin-left:353.8pt;margin-top:4.3pt;width:51.7pt;height:4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D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E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rFonts w:cs="Traditional Arabic"/>
                <w:sz w:val="24"/>
                <w:szCs w:val="24"/>
                <w:rtl w:val="true"/>
              </w:rPr>
              <w:t>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511810</wp:posOffset>
                      </wp:positionV>
                      <wp:extent cx="293370" cy="26797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0.3pt;mso-position-vertical-relative:text;margin-left:3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588010</wp:posOffset>
                      </wp:positionV>
                      <wp:extent cx="293370" cy="26797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6.3pt;mso-position-vertical-relative:text;margin-left:3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582295</wp:posOffset>
                      </wp:positionV>
                      <wp:extent cx="293370" cy="270510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5.85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-2540</wp:posOffset>
                      </wp:positionV>
                      <wp:extent cx="293370" cy="26797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2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492760</wp:posOffset>
                      </wp:positionV>
                      <wp:extent cx="293370" cy="26797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8.8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591820</wp:posOffset>
                      </wp:positionV>
                      <wp:extent cx="293370" cy="27051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6.6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197485</wp:posOffset>
                      </wp:positionV>
                      <wp:extent cx="293370" cy="270510"/>
                      <wp:effectExtent l="0" t="0" r="0" b="0"/>
                      <wp:wrapNone/>
                      <wp:docPr id="6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5.55pt;mso-position-vertical-relative:text;margin-left:3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97485</wp:posOffset>
                      </wp:positionV>
                      <wp:extent cx="293370" cy="267970"/>
                      <wp:effectExtent l="0" t="0" r="0" b="0"/>
                      <wp:wrapNone/>
                      <wp:docPr id="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5.5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يطه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= 10 cm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ي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614045</wp:posOffset>
                      </wp:positionV>
                      <wp:extent cx="1057910" cy="191135"/>
                      <wp:effectExtent l="0" t="24130" r="1270" b="5080"/>
                      <wp:wrapNone/>
                      <wp:docPr id="70" name="رابط كسهم مستقيم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58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6" stroked="t" o:allowincell="t" style="position:absolute;margin-left:-399.7pt;margin-top:48.35pt;width:83.25pt;height:14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804545</wp:posOffset>
                      </wp:positionV>
                      <wp:extent cx="1000760" cy="419735"/>
                      <wp:effectExtent l="0" t="4445" r="1905" b="5715"/>
                      <wp:wrapNone/>
                      <wp:docPr id="71" name="رابط كسهم مستقيم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1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5" stroked="t" o:allowincell="t" style="position:absolute;margin-left:-395.95pt;margin-top:63.35pt;width:78.7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556895</wp:posOffset>
                      </wp:positionV>
                      <wp:extent cx="504825" cy="666750"/>
                      <wp:effectExtent l="5715" t="5080" r="5080" b="5715"/>
                      <wp:wrapNone/>
                      <wp:docPr id="72" name="شكل بيضاوي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" fillcolor="white" stroked="t" o:allowincell="t" style="position:absolute;margin-left:349.35pt;margin-top:43.85pt;width:39.7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804545</wp:posOffset>
                      </wp:positionV>
                      <wp:extent cx="542925" cy="270510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63.3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756920</wp:posOffset>
                      </wp:positionV>
                      <wp:extent cx="409575" cy="27051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3pt;mso-wrap-distance-left:9.05pt;mso-wrap-distance-right:9.05pt;mso-wrap-distance-top:0pt;mso-wrap-distance-bottom:0pt;margin-top:59.6pt;mso-position-vertical-relative:text;margin-left:3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709295</wp:posOffset>
                      </wp:positionV>
                      <wp:extent cx="409575" cy="267970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1pt;mso-wrap-distance-left:9.05pt;mso-wrap-distance-right:9.05pt;mso-wrap-distance-top:0pt;mso-wrap-distance-bottom:0pt;margin-top:55.85pt;mso-position-vertical-relative:text;margin-left:3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دلتها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X – 5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(Y+ 3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5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4840" w:hRule="atLeast"/>
        </w:trPr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503680</wp:posOffset>
                      </wp:positionV>
                      <wp:extent cx="542925" cy="27051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-118.4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456565</wp:posOffset>
                      </wp:positionV>
                      <wp:extent cx="572135" cy="219710"/>
                      <wp:effectExtent l="1905" t="5080" r="1905" b="5080"/>
                      <wp:wrapNone/>
                      <wp:docPr id="77" name="رابط كسهم مستقيم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3" stroked="t" o:allowincell="t" style="position:absolute;margin-left:-376.45pt;margin-top:35.95pt;width:44.95pt;height:17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340995</wp:posOffset>
                      </wp:positionV>
                      <wp:extent cx="495935" cy="467360"/>
                      <wp:effectExtent l="3810" t="3810" r="3810" b="3810"/>
                      <wp:wrapNone/>
                      <wp:docPr id="78" name="رابط كسهم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" stroked="t" o:allowincell="t" style="position:absolute;margin-left:-380.2pt;margin-top:26.85pt;width:39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85750</wp:posOffset>
                      </wp:positionV>
                      <wp:extent cx="657225" cy="762000"/>
                      <wp:effectExtent l="5715" t="5080" r="5080" b="5715"/>
                      <wp:wrapNone/>
                      <wp:docPr id="79" name="شكل بيضاوي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" fillcolor="white" stroked="t" o:allowincell="t" style="position:absolute;margin-left:330.6pt;margin-top:22.5pt;width:51.7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18160</wp:posOffset>
                      </wp:positionV>
                      <wp:extent cx="542925" cy="267970"/>
                      <wp:effectExtent l="0" t="0" r="0" b="0"/>
                      <wp:wrapNone/>
                      <wp:docPr id="8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0.8pt;mso-position-vertical-relative:text;margin-left:3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698500</wp:posOffset>
                      </wp:positionV>
                      <wp:extent cx="542925" cy="267970"/>
                      <wp:effectExtent l="0" t="0" r="0" b="0"/>
                      <wp:wrapNone/>
                      <wp:docPr id="8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55pt;mso-position-vertical-relative:text;margin-left:3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177800</wp:posOffset>
                      </wp:positionV>
                      <wp:extent cx="542925" cy="267970"/>
                      <wp:effectExtent l="0" t="0" r="0" b="0"/>
                      <wp:wrapNone/>
                      <wp:docPr id="8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14pt;mso-position-vertical-relative:text;margin-left:3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545465</wp:posOffset>
                      </wp:positionV>
                      <wp:extent cx="542925" cy="267970"/>
                      <wp:effectExtent l="0" t="0" r="0" b="0"/>
                      <wp:wrapNone/>
                      <wp:docPr id="8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2.95pt;mso-position-vertical-relative:text;margin-left:3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285115</wp:posOffset>
                      </wp:positionV>
                      <wp:extent cx="542925" cy="267970"/>
                      <wp:effectExtent l="0" t="0" r="0" b="0"/>
                      <wp:wrapNone/>
                      <wp:docPr id="8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22.45pt;mso-position-vertical-relative:text;margin-left:3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277495</wp:posOffset>
                      </wp:positionV>
                      <wp:extent cx="542925" cy="27051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21.85pt;mso-position-vertical-relative:text;margin-left:3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494665</wp:posOffset>
                      </wp:positionV>
                      <wp:extent cx="542925" cy="35750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5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8.15pt;mso-wrap-distance-left:9.05pt;mso-wrap-distance-right:9.05pt;mso-wrap-distance-top:0pt;mso-wrap-distance-bottom:0pt;margin-top:38.95pt;mso-position-vertical-relative:text;margin-left:3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08305</wp:posOffset>
                      </wp:positionV>
                      <wp:extent cx="542925" cy="27051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32.15pt;mso-position-vertical-relative:text;margin-left:3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311150</wp:posOffset>
                      </wp:positionV>
                      <wp:extent cx="542925" cy="239395"/>
                      <wp:effectExtent l="0" t="0" r="0" b="0"/>
                      <wp:wrapNone/>
                      <wp:docPr id="8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.85pt;mso-wrap-distance-left:9.05pt;mso-wrap-distance-right:9.05pt;mso-wrap-distance-top:0pt;mso-wrap-distance-bottom:0pt;margin-top:24.5pt;mso-position-vertical-relative:text;margin-left:3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03:00Z</dcterms:created>
  <dc:creator>dreams</dc:creator>
  <dc:description/>
  <dc:language>en-US</dc:language>
  <cp:lastModifiedBy>ZED</cp:lastModifiedBy>
  <dcterms:modified xsi:type="dcterms:W3CDTF">2013-04-29T21:03:00Z</dcterms:modified>
  <cp:revision>2</cp:revision>
  <dc:subject/>
  <dc:title/>
</cp:coreProperties>
</file>