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1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940"/>
        <w:gridCol w:w="816"/>
        <w:gridCol w:w="1551"/>
        <w:gridCol w:w="4385"/>
      </w:tblGrid>
      <w:tr>
        <w:trPr/>
        <w:tc>
          <w:tcPr>
            <w:tcW w:w="1503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ؤال</w:t>
            </w:r>
          </w:p>
        </w:tc>
        <w:tc>
          <w:tcPr>
            <w:tcW w:w="940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اب</w:t>
            </w:r>
          </w:p>
        </w:tc>
        <w:tc>
          <w:tcPr>
            <w:tcW w:w="816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قرة</w:t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س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ثال</w:t>
            </w:r>
          </w:p>
        </w:tc>
      </w:tr>
      <w:tr>
        <w:trPr>
          <w:trHeight w:val="1360" w:hRule="atLeast"/>
        </w:trPr>
        <w:tc>
          <w:tcPr>
            <w:tcW w:w="150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عدد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816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4ECD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زوا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ضلعات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4ECD0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اس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وا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ضل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م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خ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اوي</w:t>
            </w:r>
            <w:r>
              <w:rPr>
                <w:sz w:val="24"/>
                <w:szCs w:val="24"/>
                <w:rtl w:val="true"/>
              </w:rPr>
              <w:t>......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08</w:t>
            </w:r>
            <w:r>
              <w:rPr>
                <w:bCs/>
                <w:sz w:val="24"/>
                <w:szCs w:val="24"/>
              </w:rPr>
              <w:t>120150125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شك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باعية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لقط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عامد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تواز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ض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–   </w:t>
            </w:r>
            <w:r>
              <w:rPr>
                <w:sz w:val="24"/>
                <w:sz w:val="24"/>
                <w:szCs w:val="24"/>
                <w:rtl w:val="true"/>
              </w:rPr>
              <w:t>المستطيل</w:t>
            </w:r>
            <w:r>
              <w:rPr>
                <w:sz w:val="24"/>
                <w:szCs w:val="24"/>
                <w:rtl w:val="true"/>
              </w:rPr>
              <w:t xml:space="preserve">-     </w:t>
            </w:r>
            <w:r>
              <w:rPr>
                <w:sz w:val="24"/>
                <w:sz w:val="24"/>
                <w:szCs w:val="24"/>
                <w:rtl w:val="true"/>
              </w:rPr>
              <w:t>المعين</w:t>
            </w:r>
            <w:r>
              <w:rPr>
                <w:sz w:val="24"/>
                <w:szCs w:val="24"/>
                <w:rtl w:val="true"/>
              </w:rPr>
              <w:t xml:space="preserve">-     </w:t>
            </w:r>
            <w:r>
              <w:rPr>
                <w:sz w:val="24"/>
                <w:sz w:val="24"/>
                <w:szCs w:val="24"/>
                <w:rtl w:val="true"/>
              </w:rPr>
              <w:t>ش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حرف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ح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ط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ق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اوي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تطابق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sz w:val="24"/>
                <w:sz w:val="24"/>
                <w:szCs w:val="24"/>
                <w:rtl w:val="true"/>
              </w:rPr>
              <w:t>متحالف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sz w:val="24"/>
                <w:sz w:val="24"/>
                <w:szCs w:val="24"/>
                <w:rtl w:val="true"/>
              </w:rPr>
              <w:t>متبادل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sz w:val="24"/>
                <w:sz w:val="24"/>
                <w:szCs w:val="24"/>
                <w:rtl w:val="true"/>
              </w:rPr>
              <w:t>متكاملتان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التناسب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Fonts w:cs="AL-Mohanad Bold"/>
                <w:b/>
                <w:b/>
                <w:bCs/>
                <w:sz w:val="18"/>
                <w:szCs w:val="26"/>
              </w:rPr>
            </w:pPr>
            <w:r>
              <w:rPr>
                <w:rFonts w:cs="AL-Mohanad Bold"/>
                <w:b/>
                <w:bCs/>
                <w:sz w:val="18"/>
                <w:szCs w:val="26"/>
              </w:rPr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84880</wp:posOffset>
                      </wp:positionH>
                      <wp:positionV relativeFrom="paragraph">
                        <wp:posOffset>113665</wp:posOffset>
                      </wp:positionV>
                      <wp:extent cx="325755" cy="5086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390" w:type="dxa"/>
                                    <w:jc w:val="left"/>
                                    <w:tblInd w:w="815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</w:tcBorders>
                                        <w:shd w:fill="D60093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left"/>
                                          <w:rPr>
                                            <w:rFonts w:cs="AL-Mohanad Bold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L-Mohanad Bold"/>
                                            <w:b/>
                                            <w:bCs/>
                                            <w:sz w:val="24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40.05pt;mso-wrap-distance-left:9.05pt;mso-wrap-distance-right:9.05pt;mso-wrap-distance-top:0pt;mso-wrap-distance-bottom:0pt;margin-top:8.95pt;mso-position-vertical-relative:text;margin-left:2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390" w:type="dxa"/>
                              <w:jc w:val="left"/>
                              <w:tblInd w:w="81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  <w:shd w:fill="D60093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1500</wp:posOffset>
                      </wp:positionH>
                      <wp:positionV relativeFrom="paragraph">
                        <wp:posOffset>131445</wp:posOffset>
                      </wp:positionV>
                      <wp:extent cx="248920" cy="5086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920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390" w:type="dxa"/>
                                    <w:jc w:val="left"/>
                                    <w:tblInd w:w="815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cs="AL-Mohanad Bold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L-Mohanad Bold"/>
                                            <w:b/>
                                            <w:bCs/>
                                            <w:sz w:val="18"/>
                                            <w:szCs w:val="2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pt;height:40.05pt;mso-wrap-distance-left:9.05pt;mso-wrap-distance-right:9.05pt;mso-wrap-distance-top:0pt;mso-wrap-distance-bottom:0pt;margin-top:10.35pt;mso-position-vertical-relative:text;margin-left:2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390" w:type="dxa"/>
                              <w:jc w:val="left"/>
                              <w:tblInd w:w="81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sz w:val="24"/>
                <w:szCs w:val="24"/>
                <w:rtl w:val="true"/>
              </w:rPr>
              <w:t xml:space="preserve">=               </w:t>
            </w:r>
            <w:r>
              <w:rPr>
                <w:sz w:val="24"/>
                <w:sz w:val="24"/>
                <w:szCs w:val="24"/>
                <w:rtl w:val="true"/>
              </w:rPr>
              <w:t>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اوي</w:t>
            </w:r>
            <w:r>
              <w:rPr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            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          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C0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ضل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شابهة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C000" w:val="clear"/>
          </w:tcPr>
          <w:p>
            <w:pPr>
              <w:pStyle w:val="Normal"/>
              <w:jc w:val="left"/>
              <w:rPr>
                <w:rFonts w:cs="Al-KsorZulfiMath;Times New Roman"/>
                <w:sz w:val="24"/>
                <w:szCs w:val="24"/>
              </w:rPr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ذا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ضلع</w:t>
            </w:r>
            <w:r>
              <w:rPr>
                <w:sz w:val="24"/>
                <w:szCs w:val="24"/>
              </w:rPr>
              <w:t>ABCD</w:t>
            </w:r>
            <w:r>
              <w:rPr>
                <w:sz w:val="24"/>
                <w:sz w:val="24"/>
                <w:szCs w:val="24"/>
                <w:rtl w:val="true"/>
              </w:rPr>
              <w:t>يشا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ضل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EFGH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</w:rPr>
              <w:t>B</w:t>
            </w:r>
            <w:r>
              <w:rPr>
                <w:rFonts w:cs="Al-KsorZulfiMath;Times New Roman"/>
                <w:sz w:val="24"/>
                <w:sz w:val="24"/>
                <w:szCs w:val="24"/>
                <w:rtl w:val="true"/>
              </w:rPr>
              <w:t>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ط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>...........</w:t>
            </w:r>
            <w:r>
              <w:rPr>
                <w:rFonts w:cs="Al-KsorZulfiMath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;Times New Roman"/>
                <w:sz w:val="24"/>
                <w:sz w:val="24"/>
                <w:szCs w:val="24"/>
                <w:rtl w:val="true"/>
              </w:rPr>
              <w:t>ى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  <w:t>E FGH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بع</w:t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DD9C3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نعكاس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DD9C3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>) .............</w:t>
            </w:r>
            <w:r>
              <w:rPr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و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مث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نعك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sz w:val="24"/>
                <w:sz w:val="24"/>
                <w:szCs w:val="24"/>
                <w:rtl w:val="true"/>
              </w:rPr>
              <w:t>الاز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sz w:val="24"/>
                <w:sz w:val="24"/>
                <w:szCs w:val="24"/>
                <w:rtl w:val="true"/>
              </w:rPr>
              <w:t>الدو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sz w:val="24"/>
                <w:sz w:val="24"/>
                <w:szCs w:val="24"/>
                <w:rtl w:val="true"/>
              </w:rPr>
              <w:t>التمدد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زاحة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ز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ث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YZ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ؤوسه</w:t>
            </w:r>
            <w:r>
              <w:rPr>
                <w:sz w:val="24"/>
                <w:szCs w:val="24"/>
              </w:rPr>
              <w:t>X(5,4),Y(-1,3) , Z(0,2)</w:t>
            </w:r>
            <w:r>
              <w:rPr>
                <w:sz w:val="24"/>
                <w:sz w:val="24"/>
                <w:szCs w:val="24"/>
                <w:rtl w:val="true"/>
              </w:rPr>
              <w:t>بح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صبح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ي</w:t>
            </w:r>
            <w:r>
              <w:rPr/>
              <w:t>3,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)</w:t>
            </w:r>
            <w:r>
              <w:rPr>
                <w:sz w:val="24"/>
                <w:szCs w:val="24"/>
              </w:rPr>
              <w:t>X</w:t>
            </w:r>
            <w:r>
              <w:rPr>
                <w:rFonts w:cs="Al-KsorZulfiMath;Times New Roman"/>
                <w:sz w:val="24"/>
                <w:sz w:val="24"/>
                <w:szCs w:val="24"/>
              </w:rPr>
              <w:t>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Y</w:t>
            </w:r>
            <w:r>
              <w:rPr>
                <w:rFonts w:cs="Al-KsorZulfiMath;Times New Roman"/>
                <w:sz w:val="24"/>
                <w:sz w:val="24"/>
                <w:szCs w:val="24"/>
              </w:rPr>
              <w:t>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=.................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2,5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                  (-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1,4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         (-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,-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1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     (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5,1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يطها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CCC0D9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ا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يسمي</w:t>
            </w:r>
            <w:r>
              <w:rPr>
                <w:sz w:val="24"/>
                <w:szCs w:val="24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sz w:val="24"/>
                <w:sz w:val="24"/>
                <w:szCs w:val="24"/>
                <w:rtl w:val="true"/>
              </w:rPr>
              <w:t>الم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sz w:val="24"/>
                <w:sz w:val="24"/>
                <w:szCs w:val="24"/>
                <w:rtl w:val="true"/>
              </w:rPr>
              <w:t>القوس</w:t>
            </w:r>
          </w:p>
        </w:tc>
      </w:tr>
      <w:tr>
        <w:trPr>
          <w:trHeight w:val="1674" w:hRule="atLeast"/>
        </w:trPr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8E2D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او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يطية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8E2DC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58080</wp:posOffset>
                      </wp:positionH>
                      <wp:positionV relativeFrom="paragraph">
                        <wp:posOffset>400685</wp:posOffset>
                      </wp:positionV>
                      <wp:extent cx="635" cy="635"/>
                      <wp:effectExtent l="0" t="0" r="0" b="0"/>
                      <wp:wrapNone/>
                      <wp:docPr id="3" name="رابط كسهم مستقيم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رابط كسهم مستقيم 86" stroked="t" o:allowincell="t" style="position:absolute;margin-left:-390.45pt;margin-top:3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ا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يطية</w:t>
            </w:r>
            <w:r>
              <w:rPr>
                <w:sz w:val="24"/>
                <w:szCs w:val="24"/>
                <w:rtl w:val="true"/>
              </w:rPr>
              <w:t xml:space="preserve">............ </w:t>
            </w:r>
            <w:r>
              <w:rPr>
                <w:sz w:val="24"/>
                <w:sz w:val="24"/>
                <w:szCs w:val="24"/>
                <w:rtl w:val="true"/>
              </w:rPr>
              <w:t>الق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3465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(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ع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ساوي</w:t>
            </w:r>
            <w:r>
              <w:rPr>
                <w:b/>
                <w:bCs/>
                <w:sz w:val="24"/>
                <w:szCs w:val="24"/>
                <w:rtl w:val="true"/>
              </w:rPr>
              <w:tab/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بع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50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99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C000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قو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اوتار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C000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اذا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0in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sz w:val="24"/>
                <w:szCs w:val="24"/>
              </w:rPr>
              <w:t>24in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ساوي</w:t>
            </w:r>
            <w:r>
              <w:rPr>
                <w:sz w:val="24"/>
                <w:szCs w:val="24"/>
                <w:rtl w:val="true"/>
              </w:rPr>
              <w:t xml:space="preserve">......( </w:t>
            </w:r>
            <w:r>
              <w:rPr>
                <w:sz w:val="24"/>
                <w:szCs w:val="24"/>
              </w:rPr>
              <w:t>5971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</w:tbl>
    <w:tbl>
      <w:tblPr>
        <w:bidiVisual w:val="true"/>
        <w:tblW w:w="88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3"/>
        <w:gridCol w:w="581"/>
        <w:gridCol w:w="306"/>
        <w:gridCol w:w="13"/>
        <w:gridCol w:w="849"/>
        <w:gridCol w:w="101"/>
        <w:gridCol w:w="170"/>
        <w:gridCol w:w="579"/>
        <w:gridCol w:w="129"/>
        <w:gridCol w:w="141"/>
        <w:gridCol w:w="1147"/>
        <w:gridCol w:w="327"/>
        <w:gridCol w:w="7"/>
        <w:gridCol w:w="4166"/>
      </w:tblGrid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ؤال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ب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قرة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ال</w:t>
            </w:r>
          </w:p>
        </w:tc>
      </w:tr>
      <w:tr>
        <w:trPr/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ول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امس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رب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tl w:val="true"/>
              </w:rPr>
              <w:t>(   )</w:t>
            </w:r>
          </w:p>
        </w:tc>
      </w:tr>
      <w:tr>
        <w:trPr/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دس</w:t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تق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ازية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قط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و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        )</w:t>
            </w:r>
          </w:p>
        </w:tc>
      </w:tr>
      <w:tr>
        <w:trPr/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بع</w:t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بليط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التبل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ظ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ل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       )</w:t>
            </w:r>
          </w:p>
        </w:tc>
      </w:tr>
      <w:tr>
        <w:trPr/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ماسات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المست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ا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     )</w:t>
            </w:r>
          </w:p>
        </w:tc>
      </w:tr>
      <w:tr>
        <w:trPr>
          <w:trHeight w:val="4880" w:hRule="atLeast"/>
        </w:trPr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اني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امس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ت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ضلا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ما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ض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ج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x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00</wp:posOffset>
                      </wp:positionH>
                      <wp:positionV relativeFrom="paragraph">
                        <wp:posOffset>361950</wp:posOffset>
                      </wp:positionV>
                      <wp:extent cx="438150" cy="2393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pt;height:18.85pt;mso-wrap-distance-left:9.05pt;mso-wrap-distance-right:9.05pt;mso-wrap-distance-top:0pt;mso-wrap-distance-bottom:0pt;margin-top:28.5pt;mso-position-vertical-relative:text;margin-left:3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86455</wp:posOffset>
                      </wp:positionH>
                      <wp:positionV relativeFrom="paragraph">
                        <wp:posOffset>-635</wp:posOffset>
                      </wp:positionV>
                      <wp:extent cx="1562100" cy="695325"/>
                      <wp:effectExtent l="33020" t="19685" r="46355" b="41275"/>
                      <wp:wrapNone/>
                      <wp:docPr id="5" name="متوازي أضلاع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695160"/>
                              </a:xfrm>
                              <a:prstGeom prst="parallelogram">
                                <a:avLst>
                                  <a:gd name="adj" fmla="val 56176"/>
                                </a:avLst>
                              </a:prstGeom>
                              <a:solidFill>
                                <a:srgbClr val="ddd8c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متوازي أضلاع 84" fillcolor="#ddd8c2" stroked="t" o:allowincell="t" style="position:absolute;margin-left:266.65pt;margin-top:-0.05pt;width:122.95pt;height:54.7pt;mso-wrap-style:none;v-text-anchor:middle" type="_x0000_t7">
                      <v:fill o:detectmouseclick="t" type="solid" color2="#22273d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00855</wp:posOffset>
                      </wp:positionH>
                      <wp:positionV relativeFrom="paragraph">
                        <wp:posOffset>321945</wp:posOffset>
                      </wp:positionV>
                      <wp:extent cx="858520" cy="23939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852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pt;height:18.85pt;mso-wrap-distance-left:9.05pt;mso-wrap-distance-right:9.05pt;mso-wrap-distance-top:0pt;mso-wrap-distance-bottom:0pt;margin-top:25.35pt;mso-position-vertical-relative:text;margin-left:33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288925</wp:posOffset>
                      </wp:positionV>
                      <wp:extent cx="676275" cy="3429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5pt;height:27pt;mso-wrap-distance-left:9.05pt;mso-wrap-distance-right:9.05pt;mso-wrap-distance-top:0pt;mso-wrap-distance-bottom:0pt;margin-top:22.75pt;mso-position-vertical-relative:text;margin-left:23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38370</wp:posOffset>
                      </wp:positionH>
                      <wp:positionV relativeFrom="paragraph">
                        <wp:posOffset>202565</wp:posOffset>
                      </wp:positionV>
                      <wp:extent cx="410210" cy="23939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21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pt;height:18.85pt;mso-wrap-distance-left:9.05pt;mso-wrap-distance-right:9.05pt;mso-wrap-distance-top:0pt;mso-wrap-distance-bottom:0pt;margin-top:15.95pt;mso-position-vertical-relative:text;margin-left:37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06" w:leader="none"/>
              </w:tabs>
              <w:jc w:val="left"/>
              <w:rPr/>
            </w:pPr>
            <w:r>
              <w:rPr>
                <w:rtl w:val="true"/>
              </w:rPr>
              <w:tab/>
            </w:r>
          </w:p>
        </w:tc>
      </w:tr>
      <w:tr>
        <w:trPr>
          <w:trHeight w:val="3665" w:hRule="atLeast"/>
        </w:trPr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دس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ثلث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شابهة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WS</w:t>
            </w:r>
            <w:r>
              <w:rPr>
                <w:rFonts w:cs="Al-KsorZulfiMath;Times New Roman"/>
                <w:sz w:val="24"/>
                <w:szCs w:val="24"/>
              </w:rPr>
              <w:t xml:space="preserve"> ]</w:t>
            </w:r>
            <w:r>
              <w:rPr>
                <w:rFonts w:cs="Traditional Arabic"/>
                <w:sz w:val="24"/>
                <w:szCs w:val="24"/>
              </w:rPr>
              <w:t>VT</w:t>
            </w:r>
            <w:r>
              <w:rPr>
                <w:rFonts w:cs="Traditional Arabic"/>
                <w:sz w:val="24"/>
                <w:szCs w:val="24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،</w:t>
            </w:r>
            <w:r>
              <w:rPr>
                <w:rFonts w:cs="Traditional Arabic"/>
                <w:sz w:val="24"/>
                <w:szCs w:val="24"/>
              </w:rPr>
              <w:t>WS=8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  <w:t>VT=10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sz w:val="24"/>
                <w:szCs w:val="24"/>
              </w:rPr>
              <w:t>1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ثب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ثلث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WSR , TVR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تشابهين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81805</wp:posOffset>
                      </wp:positionH>
                      <wp:positionV relativeFrom="paragraph">
                        <wp:posOffset>335280</wp:posOffset>
                      </wp:positionV>
                      <wp:extent cx="514350" cy="800735"/>
                      <wp:effectExtent l="4445" t="3175" r="4445" b="3175"/>
                      <wp:wrapNone/>
                      <wp:docPr id="9" name="رابط كسهم مستقيم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4440" cy="80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73" stroked="t" o:allowincell="t" style="position:absolute;margin-left:-377.7pt;margin-top:26.4pt;width:40.45pt;height:63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67480</wp:posOffset>
                      </wp:positionH>
                      <wp:positionV relativeFrom="paragraph">
                        <wp:posOffset>725805</wp:posOffset>
                      </wp:positionV>
                      <wp:extent cx="314960" cy="410210"/>
                      <wp:effectExtent l="3810" t="3175" r="3810" b="3175"/>
                      <wp:wrapNone/>
                      <wp:docPr id="10" name="رابط كسهم مستقيم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15000" cy="41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72" stroked="t" o:allowincell="t" style="position:absolute;margin-left:-337.25pt;margin-top:57.15pt;width:24.7pt;height:32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67480</wp:posOffset>
                      </wp:positionH>
                      <wp:positionV relativeFrom="paragraph">
                        <wp:posOffset>725805</wp:posOffset>
                      </wp:positionV>
                      <wp:extent cx="1040130" cy="1270"/>
                      <wp:effectExtent l="635" t="5080" r="635" b="5080"/>
                      <wp:wrapNone/>
                      <wp:docPr id="11" name="رابط كسهم مستقيم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0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71" stroked="t" o:allowincell="t" style="position:absolute;margin-left:-394.35pt;margin-top:57.15pt;width:81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96155</wp:posOffset>
                      </wp:positionH>
                      <wp:positionV relativeFrom="paragraph">
                        <wp:posOffset>335280</wp:posOffset>
                      </wp:positionV>
                      <wp:extent cx="211455" cy="391160"/>
                      <wp:effectExtent l="4445" t="2540" r="4445" b="2540"/>
                      <wp:wrapNone/>
                      <wp:docPr id="12" name="رابط كسهم مستقيم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2040" cy="39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70" stroked="t" o:allowincell="t" style="position:absolute;margin-left:-394.35pt;margin-top:26.4pt;width:16.6pt;height:30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sz w:val="24"/>
                <w:szCs w:val="24"/>
              </w:rPr>
              <w:t>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ع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شاب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99840</wp:posOffset>
                      </wp:positionH>
                      <wp:positionV relativeFrom="paragraph">
                        <wp:posOffset>830580</wp:posOffset>
                      </wp:positionV>
                      <wp:extent cx="474345" cy="200977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2009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35pt;height:158.25pt;mso-wrap-distance-left:9.05pt;mso-wrap-distance-right:9.05pt;mso-wrap-distance-top:0pt;mso-wrap-distance-bottom:0pt;margin-top:65.4pt;mso-position-vertical-relative:text;margin-left:29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74260</wp:posOffset>
                      </wp:positionH>
                      <wp:positionV relativeFrom="paragraph">
                        <wp:posOffset>297180</wp:posOffset>
                      </wp:positionV>
                      <wp:extent cx="304800" cy="33591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6.45pt;mso-wrap-distance-left:9.05pt;mso-wrap-distance-right:9.05pt;mso-wrap-distance-top:0pt;mso-wrap-distance-bottom:0pt;margin-top:23.4pt;mso-position-vertical-relative:text;margin-left:38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31335</wp:posOffset>
                      </wp:positionH>
                      <wp:positionV relativeFrom="paragraph">
                        <wp:posOffset>421005</wp:posOffset>
                      </wp:positionV>
                      <wp:extent cx="304800" cy="54292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42.75pt;mso-wrap-distance-left:9.05pt;mso-wrap-distance-right:9.05pt;mso-wrap-distance-top:0pt;mso-wrap-distance-bottom:0pt;margin-top:33.15pt;mso-position-vertical-relative:text;margin-left:34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50460</wp:posOffset>
                      </wp:positionH>
                      <wp:positionV relativeFrom="paragraph">
                        <wp:posOffset>604520</wp:posOffset>
                      </wp:positionV>
                      <wp:extent cx="304800" cy="311785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11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4.55pt;mso-wrap-distance-left:9.05pt;mso-wrap-distance-right:9.05pt;mso-wrap-distance-top:0pt;mso-wrap-distance-bottom:0pt;margin-top:47.6pt;mso-position-vertical-relative:text;margin-left:38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50360</wp:posOffset>
                      </wp:positionH>
                      <wp:positionV relativeFrom="paragraph">
                        <wp:posOffset>1059180</wp:posOffset>
                      </wp:positionV>
                      <wp:extent cx="304800" cy="70485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704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55.5pt;mso-wrap-distance-left:9.05pt;mso-wrap-distance-right:9.05pt;mso-wrap-distance-top:0pt;mso-wrap-distance-bottom:0pt;margin-top:83.4pt;mso-position-vertical-relative:text;margin-left:32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81220</wp:posOffset>
                      </wp:positionH>
                      <wp:positionV relativeFrom="paragraph">
                        <wp:posOffset>68580</wp:posOffset>
                      </wp:positionV>
                      <wp:extent cx="221615" cy="55245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15" cy="552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45pt;height:43.5pt;mso-wrap-distance-left:9.05pt;mso-wrap-distance-right:9.05pt;mso-wrap-distance-top:0pt;mso-wrap-distance-bottom:0pt;margin-top:5.4pt;mso-position-vertical-relative:text;margin-left:36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04590</wp:posOffset>
                      </wp:positionH>
                      <wp:positionV relativeFrom="paragraph">
                        <wp:posOffset>548005</wp:posOffset>
                      </wp:positionV>
                      <wp:extent cx="304800" cy="4572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pt;mso-wrap-distance-left:9.05pt;mso-wrap-distance-right:9.05pt;mso-wrap-distance-top:0pt;mso-wrap-distance-bottom:0pt;margin-top:43.15pt;mso-position-vertical-relative:text;margin-left:29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ؤال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ب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قرة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ال</w:t>
            </w:r>
          </w:p>
        </w:tc>
      </w:tr>
      <w:tr>
        <w:trPr/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ني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بع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مدد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sz w:val="24"/>
                <w:szCs w:val="24"/>
              </w:rPr>
              <w:t xml:space="preserve">AB = 12  </w:t>
            </w:r>
            <w:r>
              <w:rPr>
                <w:sz w:val="24"/>
                <w:sz w:val="24"/>
                <w:szCs w:val="24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=2</w:t>
            </w:r>
            <w:r>
              <w:rPr>
                <w:sz w:val="24"/>
                <w:szCs w:val="24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B</w:t>
            </w:r>
            <w:r>
              <w:rPr>
                <w:rFonts w:cs="Al-KsorZulfiMath;Times New Roman"/>
                <w:sz w:val="24"/>
                <w:sz w:val="24"/>
                <w:szCs w:val="24"/>
              </w:rPr>
              <w:t>َ</w:t>
            </w:r>
            <w:r>
              <w:rPr>
                <w:rFonts w:cs="Traditional Arabic"/>
                <w:sz w:val="24"/>
                <w:szCs w:val="24"/>
              </w:rPr>
              <w:t>A</w:t>
            </w:r>
            <w:r>
              <w:rPr>
                <w:rFonts w:cs="Al-KsorZulfiMath;Times New Roman"/>
                <w:sz w:val="24"/>
                <w:sz w:val="24"/>
                <w:szCs w:val="24"/>
              </w:rPr>
              <w:t>َ</w:t>
            </w:r>
            <w:r>
              <w:rPr>
                <w:sz w:val="24"/>
                <w:sz w:val="24"/>
                <w:szCs w:val="24"/>
                <w:rtl w:val="true"/>
              </w:rPr>
              <w:t>النات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م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AB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وض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مدد</w:t>
            </w:r>
          </w:p>
        </w:tc>
      </w:tr>
      <w:tr>
        <w:trPr>
          <w:trHeight w:val="3053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لث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و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يطية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943610</wp:posOffset>
                      </wp:positionV>
                      <wp:extent cx="391160" cy="314960"/>
                      <wp:effectExtent l="3175" t="3810" r="3175" b="3810"/>
                      <wp:wrapNone/>
                      <wp:docPr id="20" name="رابط كسهم مستقيم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168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67" stroked="t" o:allowincell="t" style="position:absolute;margin-left:-384.65pt;margin-top:74.3pt;width:30.8pt;height:24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40860</wp:posOffset>
                      </wp:positionH>
                      <wp:positionV relativeFrom="paragraph">
                        <wp:posOffset>848360</wp:posOffset>
                      </wp:positionV>
                      <wp:extent cx="153035" cy="467360"/>
                      <wp:effectExtent l="5080" t="1905" r="5080" b="1905"/>
                      <wp:wrapNone/>
                      <wp:docPr id="21" name="رابط كسهم مستقيم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3360" cy="46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66" stroked="t" o:allowincell="t" style="position:absolute;margin-left:-353.9pt;margin-top:66.8pt;width:11.95pt;height:36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40860</wp:posOffset>
                      </wp:positionH>
                      <wp:positionV relativeFrom="paragraph">
                        <wp:posOffset>543560</wp:posOffset>
                      </wp:positionV>
                      <wp:extent cx="334010" cy="305435"/>
                      <wp:effectExtent l="3810" t="3810" r="3810" b="3810"/>
                      <wp:wrapNone/>
                      <wp:docPr id="22" name="رابط كسهم مستقيم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4440" cy="30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65" stroked="t" o:allowincell="t" style="position:absolute;margin-left:-368.15pt;margin-top:42.8pt;width:26.3pt;height:2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74235</wp:posOffset>
                      </wp:positionH>
                      <wp:positionV relativeFrom="paragraph">
                        <wp:posOffset>543560</wp:posOffset>
                      </wp:positionV>
                      <wp:extent cx="210185" cy="400685"/>
                      <wp:effectExtent l="4445" t="2540" r="4445" b="2540"/>
                      <wp:wrapNone/>
                      <wp:docPr id="23" name="رابط كسهم مستقيم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0600" cy="40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64" stroked="t" o:allowincell="t" style="position:absolute;margin-left:-384.65pt;margin-top:42.8pt;width:16.5pt;height:31.5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40860</wp:posOffset>
                      </wp:positionH>
                      <wp:positionV relativeFrom="paragraph">
                        <wp:posOffset>543560</wp:posOffset>
                      </wp:positionV>
                      <wp:extent cx="542925" cy="771525"/>
                      <wp:effectExtent l="5715" t="5715" r="5080" b="5080"/>
                      <wp:wrapNone/>
                      <wp:docPr id="24" name="شكل بيضاوي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77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شكل بيضاوي 63" fillcolor="white" stroked="t" o:allowincell="t" style="position:absolute;margin-left:341.8pt;margin-top:42.8pt;width:42.7pt;height:60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WXYZ</w:t>
            </w:r>
            <w:r>
              <w:rPr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اع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س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ذاكان</w:t>
            </w:r>
            <w:r>
              <w:rPr>
                <w:sz w:val="24"/>
                <w:szCs w:val="24"/>
              </w:rPr>
              <w:t>W=95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257810</wp:posOffset>
                      </wp:positionV>
                      <wp:extent cx="304800" cy="4572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pt;mso-wrap-distance-left:9.05pt;mso-wrap-distance-right:9.05pt;mso-wrap-distance-top:0pt;mso-wrap-distance-bottom:0pt;margin-top:20.3pt;mso-position-vertical-relative:text;margin-left:35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02735</wp:posOffset>
                      </wp:positionH>
                      <wp:positionV relativeFrom="paragraph">
                        <wp:posOffset>657860</wp:posOffset>
                      </wp:positionV>
                      <wp:extent cx="323850" cy="42862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33.75pt;mso-wrap-distance-left:9.05pt;mso-wrap-distance-right:9.05pt;mso-wrap-distance-top:0pt;mso-wrap-distance-bottom:0pt;margin-top:51.8pt;mso-position-vertical-relative:text;margin-left:32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63" w:leader="none"/>
              </w:tabs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  <w:t>m Z = 60</w:t>
            </w:r>
          </w:p>
          <w:p>
            <w:pPr>
              <w:pStyle w:val="Normal"/>
              <w:tabs>
                <w:tab w:val="clear" w:pos="720"/>
                <w:tab w:val="left" w:pos="3163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)</w:t>
            </w:r>
            <w:r>
              <w:rPr>
                <w:sz w:val="24"/>
                <w:szCs w:val="24"/>
              </w:rPr>
              <w:t>m 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30445</wp:posOffset>
                      </wp:positionH>
                      <wp:positionV relativeFrom="paragraph">
                        <wp:posOffset>33020</wp:posOffset>
                      </wp:positionV>
                      <wp:extent cx="304800" cy="4572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pt;mso-wrap-distance-left:9.05pt;mso-wrap-distance-right:9.05pt;mso-wrap-distance-top:0pt;mso-wrap-distance-bottom:0pt;margin-top:2.6pt;mso-position-vertical-relative:text;margin-left:3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63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) </w:t>
            </w:r>
            <w:r>
              <w:rPr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وس</w:t>
            </w:r>
            <w:r>
              <w:rPr>
                <w:sz w:val="24"/>
                <w:szCs w:val="24"/>
              </w:rPr>
              <w:t>WXY</w:t>
            </w:r>
            <w:r>
              <w:rPr>
                <w:rFonts w:cs="Al-KsorZulfiMath;Times New Roman"/>
                <w:sz w:val="24"/>
                <w:sz w:val="24"/>
                <w:szCs w:val="24"/>
                <w:rtl w:val="true"/>
              </w:rPr>
              <w:t>لل</w:t>
            </w:r>
            <w:r>
              <w:rPr>
                <w:sz w:val="24"/>
                <w:szCs w:val="24"/>
                <w:rtl w:val="true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33290</wp:posOffset>
                      </wp:positionH>
                      <wp:positionV relativeFrom="paragraph">
                        <wp:posOffset>821690</wp:posOffset>
                      </wp:positionV>
                      <wp:extent cx="266700" cy="32639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26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5.7pt;mso-wrap-distance-left:9.05pt;mso-wrap-distance-right:9.05pt;mso-wrap-distance-top:0pt;mso-wrap-distance-bottom:0pt;margin-top:64.7pt;mso-position-vertical-relative:text;margin-left:37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21810</wp:posOffset>
                      </wp:positionH>
                      <wp:positionV relativeFrom="paragraph">
                        <wp:posOffset>203200</wp:posOffset>
                      </wp:positionV>
                      <wp:extent cx="304800" cy="2667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16pt;mso-position-vertical-relative:text;margin-left:34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3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امس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ر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داثي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7490</wp:posOffset>
                      </wp:positionH>
                      <wp:positionV relativeFrom="paragraph">
                        <wp:posOffset>482600</wp:posOffset>
                      </wp:positionV>
                      <wp:extent cx="836930" cy="1270"/>
                      <wp:effectExtent l="635" t="5080" r="635" b="5080"/>
                      <wp:wrapNone/>
                      <wp:docPr id="30" name="رابط كسهم مستقيم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37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57" stroked="t" o:allowincell="t" style="position:absolute;margin-left:-384.65pt;margin-top:38pt;width:65.8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7490</wp:posOffset>
                      </wp:positionH>
                      <wp:positionV relativeFrom="paragraph">
                        <wp:posOffset>482600</wp:posOffset>
                      </wp:positionV>
                      <wp:extent cx="1270" cy="534035"/>
                      <wp:effectExtent l="5080" t="635" r="5080" b="635"/>
                      <wp:wrapNone/>
                      <wp:docPr id="31" name="رابط كسهم مستقيم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34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56" stroked="t" o:allowincell="t" style="position:absolute;margin-left:-318.85pt;margin-top:38pt;width:0.05pt;height:41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42690</wp:posOffset>
                      </wp:positionH>
                      <wp:positionV relativeFrom="paragraph">
                        <wp:posOffset>1016000</wp:posOffset>
                      </wp:positionV>
                      <wp:extent cx="1276985" cy="1270"/>
                      <wp:effectExtent l="0" t="38100" r="0" b="38100"/>
                      <wp:wrapNone/>
                      <wp:docPr id="32" name="رابط كسهم مستقيم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77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55" stroked="t" o:allowincell="t" style="position:absolute;margin-left:-395.3pt;margin-top:80pt;width:100.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883785</wp:posOffset>
                      </wp:positionH>
                      <wp:positionV relativeFrom="paragraph">
                        <wp:posOffset>206375</wp:posOffset>
                      </wp:positionV>
                      <wp:extent cx="1270" cy="1067435"/>
                      <wp:effectExtent l="38100" t="0" r="38100" b="0"/>
                      <wp:wrapNone/>
                      <wp:docPr id="33" name="رابط كسهم مستقيم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67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54" stroked="t" o:allowincell="t" style="position:absolute;margin-left:-384.7pt;margin-top:16.25pt;width:0.05pt;height:84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38040</wp:posOffset>
                      </wp:positionH>
                      <wp:positionV relativeFrom="paragraph">
                        <wp:posOffset>343535</wp:posOffset>
                      </wp:positionV>
                      <wp:extent cx="779145" cy="2667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14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35pt;height:21pt;mso-wrap-distance-left:9.05pt;mso-wrap-distance-right:9.05pt;mso-wrap-distance-top:0pt;mso-wrap-distance-bottom:0pt;margin-top:27.05pt;mso-position-vertical-relative:text;margin-left:36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04540</wp:posOffset>
                      </wp:positionH>
                      <wp:positionV relativeFrom="paragraph">
                        <wp:posOffset>286385</wp:posOffset>
                      </wp:positionV>
                      <wp:extent cx="779145" cy="2667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14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35pt;height:21pt;mso-wrap-distance-left:9.05pt;mso-wrap-distance-right:9.05pt;mso-wrap-distance-top:0pt;mso-wrap-distance-bottom:0pt;margin-top:22.55pt;mso-position-vertical-relative:text;margin-left:26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حداث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61715</wp:posOffset>
                      </wp:positionH>
                      <wp:positionV relativeFrom="paragraph">
                        <wp:posOffset>262890</wp:posOffset>
                      </wp:positionV>
                      <wp:extent cx="198755" cy="32639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26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5.7pt;mso-wrap-distance-left:9.05pt;mso-wrap-distance-right:9.05pt;mso-wrap-distance-top:0pt;mso-wrap-distance-bottom:0pt;margin-top:20.7pt;mso-position-vertical-relative:text;margin-left:28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61715</wp:posOffset>
                      </wp:positionH>
                      <wp:positionV relativeFrom="paragraph">
                        <wp:posOffset>445770</wp:posOffset>
                      </wp:positionV>
                      <wp:extent cx="779145" cy="26670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14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35pt;height:21pt;mso-wrap-distance-left:9.05pt;mso-wrap-distance-right:9.05pt;mso-wrap-distance-top:0pt;mso-wrap-distance-bottom:0pt;margin-top:35.1pt;mso-position-vertical-relative:text;margin-left:28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4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حرف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93210</wp:posOffset>
                      </wp:positionH>
                      <wp:positionV relativeFrom="paragraph">
                        <wp:posOffset>390525</wp:posOffset>
                      </wp:positionV>
                      <wp:extent cx="1061085" cy="609600"/>
                      <wp:effectExtent l="8255" t="5080" r="7620" b="5715"/>
                      <wp:wrapNone/>
                      <wp:docPr id="38" name="شكل حر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0920" cy="609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شكل حر 48" path="l0,0l5400,21600l16200,21600l21600,0l0,0l4194304,0l3211264,0l-1132986368,2128442549l131072,1438384128l-1763704832,1438419706l0,0l3145728,0l5308416,0l1539833856,2128444127l-1357905920,1438419822l1247805440,1438419822l0,0l0,0l0,0l0,0l0,0l7602176,0l5308416,0l710410240,1438240935l2137653248,-2043443079l74976,0l0,0l65537,1694548553l65537,755023085l67379201,11796481l67346433,67436545l524288,0l13697024,0l65536,262144l65537,131072l65536,65537l196608,65536l1,262258l65536,65537l1179721,196608l1040252929,1472316l65536,1811939329l1581629,65536l1996554241,2191930l196608,1426128897l2490368,65536l1677721601,2585449l65536,1744896001l3750516,196608l1862336513,1634891565l1768172912,1851880563l1949132131,809136239l1832612976,1999466355l762339698,1953720676l1701015137,1953456685l980250484,7630896l16777216,790757376l62,351176l2162688,0l-770637824,1438419815l0,0l0,0l2162688,0l1485897728,1438419820l0,0l0,0l2162688,0l-1132986368,2128442549l65536,0l0,0l3211264,0l-1629487104,1438419821l991952896,1438419821l993001472,1438419821l1635123200,1948401004l3175794,0l17891328,0l-2014314496,1438419674l-1707606016,2128444198l327680,196608l131072,0l0,65536l0,0l0,0l0,65536l0,0l15728640,0l4980736,2128439281l-1707606016,2128444198l-1707606016,2128444198l-1707606016,2128444198l-1707606016,2128444198l67698688,2128439281l0,0l0,0l-397934592,2128439281l-1707606016,2128444198l-1707606016,2128444198l-1707606016,2128444198l-1707606016,2128444198l67043328,1438419706l0,0l0,0l-475529216,2128439289l1243611136,-29955l-1,65535l0,1438384128l0,0l131072,0l18874368,0l3211264,0l-566231040,2128443448l-2099249152,1438419820l-1329594368,1438419820l-1329070080,1438419820l-1329070080,1438419820l3211264,0l65536,524288l5242880,7536751l7602281,7274601l110,0l3145728,0l3211264,0l-566231040,2128443448l1247805440,1438419822l1080033280,1438419822l1080557568,1438419822l1080557568,1438419822l2162688,0l-614465536,1438419743l0,0l0,2128412672l2162688,0l1483210752,1438419819l0,0l65536,65537l2162688,0l-1132986368,2128442549l131072,0l1276116992,1438419819l3211264,0l-2027945984,1438419820l-1840250880,1438419864l7602176,7274601l110,0l3145728,0l19988480,0l-1179123712,1438241074l2137653248,-2043443079l1631200480,1819243362l996504693,1635020658l1852795252,993013050l1952737655,875706984l1748726896,1751607653l825375348,1832612976l1999466355,762339698l1953720676,1701015137l1717922861,775502452l1953510704,1869835579l1634891565,1768172912l1851880563,1915577699l1952999273,808335674l997486645,762278765l1885434487,1936286765l1668178292,1869884773l1882208880,1936538484l1920413039,1680699489l1635021673,761619310l1953787746,809135471l1832612976,1768387169l1869884782,909195888l1832612976,1882025843l1953067887,762212201l1953654134,1818321769l1818587693,1986622561l1702115941,1832612984l1768387169,1701588334l859468902,858665012l1832612976,1882025843l1953067887,762212201l1769107304,1953394554l1915579489,1952541797l979727977,1954047348l1694528512,2019914810l4259956,0l-1128792064,2128442549l131072,0l-1674575872,1438419821l-1994391552,1438419820l-1993867264,1438419820l-1993867264,1438419820l4194304,0l2162688,0l784334848,1438419570l0,0l-1508376576,2126502075l3211264,0l1959264256,2128439278l0,8192000l131072,360054785l0,0l6619136,0l2162688,0l-770637824,1438419815l0,0l0,0l2162688,0l-1132986368,2128442549l65536,0l0,0l3211264,0l65536,655360l4259840,6488174l7274600,5505138l7340153,101l3145728,0l17891328,0l-2014314496,1438419674l-1707606016,2128444198l327680,196608l131072,0l0,65536l0,0l0,0l0,65536l0,0l15728640,0l4980736,2128439281l-1707606016,2128444198l-1707606016,2128444198l-1707606016,2128444198l-1707606016,2128444198l67698688,2128439281l0,0l0,0l-397934592,2128439281l-1707606016,2128444198l-1707606016,2128444198l-1707606016,2128444198l-1707606016,2128444198l67043328,1438419816l0,0l0,0l-475529216,2128439289l1285554176,-29955l-1,65535l0,1438384128l0,0l131072,0l482344960,2128443103l12648448,0l111673344,1438240943l0,0l1349648384,2000436850l1866887738,544437358l1935882871,1918116413l1953064033,1634627433l1916870764,1667850849l1006645026,2054371959l1603360,574450785l13362,0l0,1818326586l1426072125,1438419819l830472192,1438419566l1755316224,1438419819l1745354752,1438419819l-1849688064,1438419864l-2034237440,1438419820l-817889280,1438419666l0,0l0,0l0,0l1755316224,1438419819l1916862464,1667850849l2174754,0l-1132986368,2128442549l65536,0l0,0l2162688,0l-2060976128,1438419820l0,0l-1970274304,1438419820m3211264,0c0,0,0,0,65536,0c0,0,0,0,21037056,0c-19398656,1438240931,2137653248,-2043443079,-1228397344,1438419815c-1869611008,1438419820,1250426880,1438419712,0,980877312c1254646134,1438419712,-1246232576,1438419815,-1517813760,1438419820c0,0,48955392,0,207421440,0c48955392,0,207421440,0,0,1999568896c1169715770,1438419712,1811939328,1886599788,-1653578911,1438419846c-1654652928,1438419846,-1267728384,1438419711,-717750272,2128440547c-1228406784,1438419815,-1420296192,1438419820,1250426880,1438419712c0,1852768256,1254650740,1438419712,-1236271104,1438419815c-1507852288,1438419820,0,0,31457280,0c34668544,0,31457280,0,34668544,0c0,1998585856,275281466,1438419712,1006632960,1953643127c-2025840532,1438419846,-2026897408,1438419846,22020096,0c37814272,0,-1707606016,2128444198,0,0c1237319680,2128444127,-680525824,1438419644,0,0c-1854406656,1438419820,2084831232,2128443925,65536,973078528c90486,573846017,15919,0,0,0c0,0,0,0,0,0c0,0,0,0,0,0c0,0,0,0,0,0c467664896,1438419646,0,0,0,0c0,0,0,0,0,0c0,0,0,0,0,0c0,0,0,0,0,0c0,0,0,0,0,0c0,0,0,0,0,0c0,0,0,0,0,0c0,0,0,0,0,0c0,0,0,0,0,0c0,0,0,0,0,0c0,0,0,0,0,0c0,0,0,0,0,0c0,0,0,0,0,0c0,0,0,0,0,0c0,0,0,0,0,0c-349700096,2128444102,-965738496,1438419864,0,0c25956,691937893,1996504096,1010725946,30511,0c2162688,0,784334848,1438419570,0,0c1814036480,2128440483,2162688,0,784334848,1438419570c0,0,1983512576,574450785,2188652,0c131072000,2128444127,139460608,2128444127,-2066743296,1438419820c2162688,0,-1132986368,2128442549,65536,0c0,0,3211264,0,1829240832,1438419821c-1598029824,1438419821,2139095040,2128443946,1702166528,1430138658c3145728,0,48300032,0,1032388608,1438240848c2137653248,-2043443079,1349657824,2000436850,1866887738,544437358c1935882871,1767121469,544433517,544695630,1634561874,1043276398c1933211452,980885626,1030513014,573846050,2000436783,1132098362c980885619,1030513014,573846050,2000436783,1819570746,1983543072c574450785,1702195828,1010708258,1916434223,1010725456,544488055c980184440,1667330163,1881292133,1702061426,577074802,792469566c1047804535,980889404,2000436850,1010725434,1349663351,2000436850c1866887738,544437358,1935882871,1918116413,1953064033,1634627433c1916870764,1667850849,1010708258,2054371959,1983543072,574450785c790770738,980892734,1933802099,1983543072,574450785,790770738c980892734,543978610,1635138167,1948401004,577074546,792477231c1349663351,2000436850,675181626,980889404,792477300,1047673463c1916434236,980892734,1047679090,1916434236,1953394502,980885619c574452579,1684107860,1869182057,543973742,1650553409,790782825c980892734,1998617203,1818326586,875700797,1010708258,2054371959c1998615363,1818326586,875700797,1010708258,1916434223,1010725456c1047804535,1999584305,1010725946,1916434223,980892734,2000436850c1917874746,980892734,1852786290,1998615412,1030972218,1634882594c1769236836,1818324591,1634877728,576940386,2000436783,544895802c1635138167,841104748,1043276340,1933211452,544424826,1635138167c841104748,1043276340,1916434236,1998613620,1818326586,1920213565c790783349,1999584318,1917874746,980892734,1836589172,1886599788c1030054753,1701998626,1987208563,691937893,1999584288,1010725946c1916434223,980892734,2000436850,1917874746,980892734,1852786290c1998615412,1030972218,1634882594,1769236836,1818324591,1634877728c576940386,2000436783,544895802,1635138167,841104748,1043276340c1933211452,980885626,1030513014,573846050,2000436783,1132098362c980885619,1030513014,573846050,2000436783,1819570746,1983543072c574450785,1702195828,1010708258,1916434223,1010725456,1047804535c-1411864616,-1428641576,980889404,792477300,1047673463,1701669204c23142515,0,1918369792,2128444122,0,0c0,0,0,0,0,0c0,0,0,0,1111490560,1438419822c-2105540608,1438419815,0,0,0,0c0,0,0,1916403712,27764,0c0,0,0,0,0,0c0,0,0,0,0,0c0,0,0,0,0,0c0,0,0,0,0,0c0,0,0,0,0,0c0,0,0,0,-1058013184,2128439084c-1132462080,1438419360,0,0,0,0c0,0,0,0,0,0c0,0,0,589824,111576,0c909115392,1438419820,0,0,23134208,0c1918369792,2128444122,0,0,0,0c0,0,0,0,0,0c0,0,1786773504,1438419821,119537664,1438419822c0,0,0,0,0,0c0,1917845504,15422,0,0,0c0,0,0,0,0,0c0,0,0,0,0,0c0,0,0,0,0,0c0,0,0,0,0,0c0,0,0,0,0,0c0,0,-1058013184,2128439084,-1132462080,1438419360c0,0,0,0,0,0c0,0,0,0,0,0c0,589824,120964,0,990904320,1438419821c0,0,2162688,0,1485897728,1438419820c0,0,0,0,2162688,0c-1132986368,2128442549,65536,0,0,0c39911424,0,-1228341248,351176,2137653248,-2043443079c1349657824,2000436850,544895802,1635138167,841104748,1043276340c1933211452,544424826,1635138167,841104748,1043276340,1916434236c1998613620,1818326586,1920213565,790783349,1999584318,1917874746c980892734,1009270388,1949988655,1999584318,1010725434,1047673463c1916434236,1010725456,2054371959,1983543072,574450785,790770738c980892734,1933802099,1983543072,574450785,790770738,1999584318c1917874746,980892734,1009925748,1949988655,1999584318,1010725434c1047673463,1916434236,1010725456,2054371959,1983543072,574450785c790770738,980892734,1933802099,1983543072,574450785,790770738c980892734,543978610,1635138167,1948401004,577074546,792477231c1349663351,2000436850,2015392826,1933208685,1701011824,1919951421c1919251301,1042441590,792469545,1047804535,980889404,2000436850c1010725434,1349663351,2000436850,544895802,1635138167,841104748c1043276340,1933211452,980885626,1030513014,573846050,2000436783c1132098362,980885619,1030513014,573846050,2000436783,1819570746c1983543072,574450785,1702195828,1010708258,1916434223,1010725456c1047804535,-1227323175,792505816,1047804535,980889404,2000436850c1010725434,1349663351,2000436850,1866887738,544437358,1935882871c1767121469,544433517,544695630,1634561874,1043276398,1933211452c980885626,1030513014,573846050,2000436783,544895802,1635138167c841104748,1043276340,1933211452,544424826,1635138167,841104748c1043276340,1916434236,1998613620,1818326586,1920213565,790783349c1999584318,1917874746,980892734,1836589172,1886599788,1030054753c1701998626,1987208563,540942949,980889404,792477300,1047673463c1010708258,2054371959,2193184,0,-1132986368,2128442549c131072,0,-744488960,1438419815,2162688,0c1592786944,2128444106,1809317888,1438419821,1653604352,1438419821c2162688,0,-1132986368,2128442549,131072,0c30408704,1438419822,2162688,0,1485897728,1438419820c0,0,0,0,2162688,0c-1132986368,2128442549,65536,0,0,0c2162688,0,-1132986368,2128442549,131072,0c1734344704,1438419821,2162688,0,-1132986368,2128442549c131072,0,1431306240,1438419820,3211264,0c1925709824,1438419735,1652555776,1438419821,1998585856,1818326586c1920213565,790783349,3161150,0,2162688,0c1485897728,1438419820,0,0,0,0c27328512,0,-1132920832,1438240849,2137653248,-2043443079c1349657824,2000436850,544895802,1635138167,841104748,1043276340c1933211452,544424826,1635138167,841104748,1043276340,1916434236c1998613620,1818326586,1920213565,790783349,1999584318,1917874746c980892734,1009270388,1949988655,1999584318,1010725434,1047673463c1916434236,1010725456,2054371959,1983543072,574450785,790770738c980892734,1933802099,1983543072,574450785,790770738,1999584318c1917874746,980892734,1009860212,1949988655,1999584318,1010725434c1047673463,1916434236,1010725456,2054371959,1983543072,574450785c790770738,980892734,1933802099,1983543072,574450785,790770738c980892734,543978610,1635138167,1948401004,577074546,792477231c1349663351,2000436850,691958842,980889404,792477300,1047673463c1916434236,980892734,1047679090,1933211452,980885626,1030513014c573846050,2000436783,544895802,1635138167,841104748,1043276340c1933211452,544424826,1635138167,841104748,1043276340,1916434236c1998613620,1818326586,1920213565,790783349,1999584318,1917874746c980892734,-1479000460,-1395095335,792506328,1047804535,980889404c792477298,1047804535,12660540,0,804847616,1438240933c0,0,1349648384,2000436850,1866887738,544437358c1935882871,1767121469,544433517,544695630,1634561874,1043276398c1929410364,980885626,1597814,573846050,15919,0c0,841104748,911221300,1438419820,830472192,1438419566c1819279360,1438419821,1809317888,1438419821,-1669332992,1438419820c1794113536,1438419821,770703360,1438419821,0,0c0,0,0,0,1819279360,1438419821c12582912,0,2162688,0,1485897728,1438419820c0,0,0,0,2162688,0c-770637824,1438419815,0,0,0,0c2162688,0,-770637824,1438419815,0,0c0,0,2162688,0,-770637824,1438419815c0,0,0,0,2162688,0c1485897728,1438419820,0,0,0,0c2162688,0,-1132986368,2128442549,65536,0c0,0,2162688,0,1485897728,1438419820c0,0,0,0,2162688,0c-1132986368,2128442549,65536,0,0,0c2162688,0,-1132986368,2128442549,65536,0c0,0,2162688,0,-1132986368,2128442549c65536,0,0,0,2162688,0c-1132986368,2128442549,65536,0,0,0c25231360,0,-125173760,1438240931,2137653248,-2043443079c1852974304,1130722401,1702129263,1010725998,1127900013,1667854184c1699881061,1919513969,574452581,577990775,980892734,2002874980c1046965865,980449084,1751346785,1646293615,1852401765,1668236388c573579837,1936286752,574444660,1679827504,1114927977,573579837c1936286752,574442612,959721777,539112755,1953720676,824327506c859386929,1931485749,1819307369,1936674917,573579837,1668246560c1029989739,539111458,1870225772,1850307701,1819043139,573645373c1819042080,1984919407,1634497125,824327536,1701978146,1769234796c1699243382,1952999273,858923581,2000436770,1769159280,1701605485c544436048,807550328,1031348258,790769698,1886862398,1936683066c1869182057,1914718318,1952541797,1181054569,1030582130,1819239202c577662325,1886862398,1936683066,1936090703,876508261,842217780c792473654,1882878071,1716482927,1952805734,1999584318,1869625968c1769236851,1044934255,980449084,1769172848,1852795252,1701978198c1769234796,1917216118,574451055,1634886000,1885434471,1916674664c5323838,0,1539833856,2128444127,-1188036608,1438419821c-1449132032,1438419820,0,0,0,0c0,0,0,0,0,0c7340032,0,2162688,0,-1132986368,2128442549c65536,0,0,0,4259840,0c-1128792064,2128442549,131072,0,1308098560,1438419823c-207618048,1438419822,-207093760,1438419822,-207093760,1438419822c0,0,2162688,0,-1132986368,2128442549c65536,0,0,0,3211264,0c65536,655360,4259840,6488174,7274600,5505138c7340153,101,3145728,0,11599872,0c1663696896,1438240848,2137653248,-2043443079,1349657824,2000436850c1866887738,544437358,1935882871,1767121469,544433517,544695630c1634561874,1043276398,1933211452,980885626,1030513014,573846050c2000436783,1132098362,980885619,1030513014,573846050,2000436783c1819570746,1983543072,574450785,1702195828,1010708258,1916434223c1010725456,544488055,980184440,1667330163,1881292133,1702061426c577074802,538976318,538976288,538976288,980889404,1949974132c12648510,0,78643200,2128444127,-1084227584,1438419822c1627389952,1819243362,996504693,1635020658,1852795252,993013050c1952737655,875706984,1748726896,1751607653,825375348,1832612976c1999466355,762339698,1953720676,1701015137,1711303725,775502452c13616,0,0,0,1851850752,1915577699c1952999273,808335674,997486645,762278765,1885434487,1936286765c1668178292,1869884773,1882208880,1999569012,1917874234,-2066137538c788563161,1047804535,14967,0,12582912,0c15794176,0,-2094006272,2128444106,-550502400,1438419822c-549978112,1438419822,-549978112,1438419822,-2090860544,2128444106c0,0,0,0,0,0c0,0,0,0,0,0c-2088763392,2128444106,65536,334823424,-529525171,1438419714c157286400,1438419715,0,0,0,0c784334848,1438419570,-189792256,1438419822,-1992294400,1438419822c0,0,1001914368,1438419580,0,0c0,0,65536,0,44040192,1438419823c44564480,1438419823,44564480,1438419823,330694656,82974287c12654159,0,306839552,1438240932,0,0c-1502609408,1438419820,65536,0,0,0c0,0,0,1751596928,14964,0c1572864,0,0,0,0,0c-2016411648,1438419822,830472192,1438419566,-826277888,1438419822c-836239360,1438419822,750780416,1438419821,1129316352,1438419822c1131413504,1438419822,0,0,0,0c0,0,-826277888,1438419822,0,0c23134208,0,-3538944,1438240934,2137653248,-2043443079c-2024266528,1438419713,0,0,775946240,1438419847c0,0,56098816,0,79691776,0c56098816,0,79691776,0,196608,1917845504c15422,0,1979711488,1030972218,-1029680094,1438419846c-1030750208,1438419846,1010696192,2054371959,1983543072,574450785c790770738,980892734,1998617203,1818326586,875700797,1010708258c2054371959,1998615363,1818326586,875700797,1010708258,1953643127c980885612,1030513014,1970435106,1043276389,980889404,1047679090c1949988668,1819113504,1634759482,574448995,1936028272,1702261349c1008746018,1949988655,1999584318,1010725434,1047673463,1916434236c1010725456,2054371959,1983543072,574450785,790770738,980892734c4291187,0,801112064,1438419821,-1392508928,1438419822c1661468672,2128444104,-1011875840,1438419822,58720256,2128442553c262144,1438384128,30408704,0,4259840,0c65536,1245184,2097152,2883630,3801147,6291501c4128807,6225953,2228285,8192123,2687016,6094939c0,574442612,9515313,0,-18874368,1438419821c-18350080,1438419821,-18350080,1438419821,-16777216,1438419821c-16252928,1438419821,-16252928,1438419821,-65011712,1438419821c16711680,0,0,0,0,0c0,0,0,0,0,0c0,0,0,0,0,0c1787166720,1438419821,2162688,0,94896128,1438419822c483393536,2128443103,2097152,0,6356992,0c-590872576,2128444116,65536,0,0,0c0,0,-584056832,2128444116,-580386816,2128444116c321912832,1438419822,722993152,1438419822,724566016,1438419822c58720256,2128442553,6619136,0,23134208,0c1918369792,2128444122,0,0,0,0c0,0,0,0,0,0c0,0,-1563426816,1438419820,1694498816,1438419821c0,0,0,0,0,0c0,1818296320,8765,0,0,0c0,0,0,0,0,0c0,0,0,0,0,0c0,0,0,0,0,0c0,0,0,0,0,0c0,0,0,0,0,0c0,0,-1058013184,2128439084,-1132462080,1438419360c0,0,0,0,0,0c0,0,0,0,0,0c0,589824,94821,0,1844445184,1438419821c0,0,66125824,0,-493223936,1438240933c2137653248,-2043443079,206048,0,107413504,0c196608,0,196608,980811776,8294,0c536870912,1734960488,-1814006680,1438419846,-1815085056,1438419846c1734344704,1438419713,-717750272,2128440547,-37224448,1438419645c-1580728320,1438419820,1250426880,1438419712,0,1010696192c1254651439,1438419712,-1578631168,1438419820,706215936,1438419847c0,0,21889024,0,40435712,0c21889024,0,40435712,0,196608,1952645120c8765,0,805306368,826289202,-1783619021,1438419846c-1784676352,1438419846,543686656,1769172848,1852795252,826286653c790769708,1982807102,1851877434,1936026724,1982807102,1634235194c2037671280,1010722160,1752382070,543518817,574448745,1885431923c573595493,1027885344,-662316766,-662120022,-642590553,-1546116982c-2066106664,-1176983592,573847584,1818846752,1819239276,574452335c1684300835,573727544,1920234272,1684368239,578036285,1631219488c2003790956,1701015145,574450796,1931485812,1701607796,1869619773c1769236851,1631219311,1819243362,996504693,1735549293,1814916713c980706917,775304754,1953510710,1918987579,762210663,980447092c808333357,997486645,1952737655,842087016,892939826,1748726896c1751607653,875903604,1953511214,1869835579,1634891565,1953705328c979725433,1701736302,1949136443,762607717,1751346785,1832546927c1818518633,1948263013,1030058105,813195042,1596993584,1042429812c1715107388,543976553,1701067375,1952671092,1937076077,1768711013c574450531,1948263028,1030058105,1819243298,539124841,1869377379c574435954,842150435,576992055,1983659567,1920234298,543517551c1869377379,589446514,845558374,539112038,1734960503,574452840c909195315,1780490800,1936615791,1701607796,1768759869,577922420c1684956448,1030775139,1634493986,1043276404,1933211196,1868849512c1852776567,578036285,1935830816,1701999971,1713519972,1868767266c1030909804,842408738,858928178,1010708258,976236919,1885434487c1887007776,1847737701,577072751,792477231,1752382070,1046835297c980889404,1952672112,1831812158,1631992419,1633840236,1010723683c979594543,1702128705,1952542322,1852785509,1953391988,1999584318c1010725434,1047673463,979594556,1702128705,1952542322,1852785509c1953391988,1668103230,1869103930,543515497,1970365778,1936028265c1886855741,1010705011,1919171191,1852405601,2000436839,1851865712c1919903843,1751474720,1147432553,574448495,1679827504,1416917865c573579837,1936286752,574440052,1679827504,1282700137,825303613c892549428,1768169506,1028813939,875639074,573911865,1835627296c1348824176,574452591,1814045232,1701536623,807550308,1634476066c1953853305,1698917961,574450796,1629495857,2003790956,1919252047c77619564,0,28377088,0,91881472,1438240848c2137653248,-2043443079,9440,0,0,0c0,0,0,0,0,0c0,0,0,0,0,0c0,0,467664896,1438419646,0,0c0,0,0,0,0,0c0,0,0,0,0,0c0,0,0,0,0,0c0,0,0,0,0,0c0,0,0,0,0,0c0,0,0,0,0,0c0,0,0,0,0,0c0,0,0,0,0,0c0,0,0,0,0,0c0,0,0,0,0,0c0,0,0,0,0,0c0,0,0,0,0,0c0,0,0,0,0,0c0,0,2162688,0,-1859125248,1438419820c0,0,0,1438384128,2162688,0c980418560,1438419820,0,0,0,0c2162688,0,2078277632,1438419814,0,0c0,0,66125824,0,-582287360,1438241201c2137653248,-2043443079,1852974304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645373,1819042080,1984919407,1634497125,824327536c1701978146,1769234796,1699243382,1952999273,925966909,2000436770c1769159280,1701605485,544436048,807550328,1031348258,790769698c1886862398,1936683066,1869182057,1914718318,1952541797,1181054569c1030582130,1819239202,577662325,1886862398,1936683066,1936090703c876508261,942749746,792474928,1882878071,1716482927,1952805734c1999584318,1869625968,1769236851,1044934255,980449084,1769172848c1852795252,1701978198,1769234796,1917216118,574451055,1634886000c1885434471,1010705000,1882878071,1716482927,1952805734,892547902c1009793074,980449071,1332965232,1702061670,792477300,1882878071c1953067887,1450078057,1886862398,1954047290,544501349,574453859c859058485,539111477,574454115,925904952,790770995,1886862398c1717986618,1165255525,1852142712,1030496372,875836450,1948262965c825434685,539112759,874659186,573912116,574448160,892809523c1010708258,2000318583,1315987826,795176559,1886862398,1668244538c1763734096,958545252,1634607138,574449005,-1478970920,-1210537768c-662447840,-645408333,-2049367931,-1428638760,-1965456679,924878297c1010704947,980449071,1348693860,1631338098,1634887482,1667852400c1819113504,1631220590,1952981565,792359028,1751348015,1935764837c1701867310,1819113582,1836216166,779318369,795308655,2002874980c1835495017,808595308,1831810608,577661281,979450942,1885434471c1147365736,543257697,1030320757,1953785890,791624304,1701340019c779313517,1919117677,1718580079,1868770932,1718562669,1701013862c1919907631,808595300,1999581233,1885631087,1701015410,1852404595c1634227047,1042441584,1936750396,1886615354,1886862398,1315125875c1349403510,1010708338,980643959,1917874291,979450942,1836213880c979450942,543581807,807550328,1031348258,790769698,979450942c544503909,574453859,875835701,539111476,574454115,858861624c790769718,1630485566,1919318074,1631338093,1936879674,1868908404c1919950957,574452851,1634890867,1952999273,1852731203,1869898597c1042428274,1631215932,1953713270,792477231,1919957601,1699181683c1010724207,1852586593,574453536,808858425,1631338018,1819243322c1766220905,1010723948,1920154209,1816355431,1635131506,807550316c808464432,1043276336,979447612,1768714099,1818838628,15980c1876951040,1438419335,154206208,0,-262144000,2128444102c918552576,1438419820,919076864,1438419820,919076864,1438419820c970981376,1438419646,969932800,1438419646,0,1438384128c-1327497216,1438419820,-1326972928,1438419820,-1326972928,1438419820c-65536,32767,-65536,32767,0,0c0,0,-65536,32767,-65536,32767c0,0,0,2128412672,-1331691520,1438419820c-1331167232,1438419820,-1331167232,1438419820,-680525824,1438419644c-1226833920,2128443442,-1259339776,1438419820,-349700096,2128444102c-965738496,1438419864,0,0,100,1438419358c47185920,0,-2045640704,1438419711,-1991245824,1438419814c0,0,0,0,0,0c0,0,0,0,0,0c-680525824,1438419644,0,0,821035008,1438419646c0,0,1772617728,2128444122,0,0c0,0,1775763456,2128444122,0,0c0,0,-1101004800,1438419820,0,0c0,0,1516240896,1438419820,-267911168,2128444102c0,0,-1232601088,1438419820,0,0c0,0,0,0,-2147418112,-1c-2147352577,-1,1705050111,2128444117,0,0c-1932984320,2128443949,65536,0,1744830464,2128443771c-1231552512,1438419820,3276800,0,-872415232,1438419340c0,0,0,0,0,0c265617408,0,947925817,2128443925,-805306368,1438419340c131072,0,3292516,0,0,16877959c-65536,6619135,100,0,1310720,1438384128c0,0,-1319632896,1438419864,0,0c0,0,0,0,0,0c-1707606016,2128444198,2097152,140050432,67043586,1438419340c0,0,-1478492160,1438419559,-1479540736,1438419559c0,1023,870348591,2128443925,-799014912,1438419340c265158656,0,998272873,2128443925,-1456472064,1438419358c264044544,0,916485737,2128443925,-1456472064,1438419358c265093120,0,878735216,2128443925,-1456472064,1438419358c265158656,0,981493327,2128443925,-799014912,1438419340c264044544,0,899693168,2128443925,-799014912,1438419340c265093120,0,861942562,2128443925,-799014912,1438419340c265158656,0,994079854,2128443925,-1456472064,1438419358c264044544,0,912269872,2128443925,-1456472064,1438419358c265093120,0,874532963,2128443925,-1456472064,1438419358c265158656,0,1002454078,2128443925,1102053376,1438419343c264110080,0,920677485,2128443925,1102053376,1438419343c265224192,0,882926960,2128443925,1102053376,1438419343c265289728,0,-1323274905,1438419814,127926272,1438419566c266010624,0,-1335868317,1438419814,-799014912,1438419340c264765440,0,975187571,2128443925,1129316352,1438419335c264896512,0,887124591,2128443925,1129316352,1438419335c264962048,0,849371496,2128443925,1129316352,1438419335c265027584,0,939544688,2128443925,-799014912,1438419340c265879552,0,1480604734,1438419814,-854589440,1438419340c265879552,0,-1358942174,1438419814,-870318080,1438419340c265879552,0,979401059,2128443925,568328192,1438419711c264437760,0,895512634,2128443925,568328192,1438419711c265486336,0,857750113,2128443925,568328192,1438419711c265551872,0,-1326420895,1438419814,-799014912,1438419340c265682944,0,-1901059523,1438419814,-799014912,1438419340c264175616,0,924871020,2128443925,-870318080,1438419340c264568832,0,931166324,2128443925,-799014912,1438419340c264372224,0,968899646,2128443925,-799014912,1438419340c263979008,0,943738402,2128443925,-799014912,1438419340c264306688,0,1472227177,1438419814,-854589440,1438419340c264306688,0,1476410732,1438419814,-870318080,1438419340c264306688,0,977281588,2128443925,1102053376,1438419343c264241152,0,891305022,2128443925,1102053376,1438419343c265355264,0,853556783,2128443925,1102053376,1438419343c265420800,0,-1332725129,1438419814,-870318080,1438419340c264830976,0,2129673842,1438419711,-870318080,1438419340c6619136,196608,-729796804,2128443945,-854589440,1438419340c69992448,0,-778017938,2128443945,-1456472064,1438419358c260964352,0,-1450152375,1438419814,-28311552,1438419702c257097728,1,-998219232,1438419864,-2113929216,1438419711c0,0,29801,0,0,35736c71696384,0,-895455117,2128443945,-854589440,1438419340c72220672,0,-899653262,2128443945,-854589440,1438419340c72286208,0,-903847566,2128443945,-854589440,1438419340c72351744,0,1962962017,2128444162,0,1438419340c0,0,0,0,0,0c0,0,0,0,-2147418112,-1c-2147352577,-1,16777215,0,0,0c983040,0,1218472293,2128444127,0,0c-1996488704,2128443925,262144,0,1943011328,2128443446c-1259339776,1438419820,0,0,-855638016,1438419340c0,0,0,1438384128,1704984576,2128444117c0,0,-1993867264,2128443925,65536,0c-772800512,2128443443,-1259339776,1438419820,6553600,0c251658240,1,-50316,-1,-872349697,1c1704984576,2128444117,0,0,-1990721536,2128443925c65536,0,-994035084,2128443443,-1259339776,1438419820c13107200,0,1560281088,2128443945,0,0c0,0,0,0,0,0c0,0,0,0,0,0c0,0,0,0,0,0c-868220928,2128443448,-2099249152,1438419820,974127104,2128443449c-2099249152,1438419820,-778043392,2128443448,-2099249152,1438419820c-1498415104,2128443450,-2099249152,1438419820,0,0c0,0,0,0,0,0c0,0,0,0,1523187712,1438419200c67108864,0,2189161,0,-2017460224,1438419864c530579456,2128443103,1570766848,2128443945,2162688,0c1585446912,1438419820,482344960,2128443103,-1456472064,1438419358c2162688,0,1181220864,2128444127,1376780288,1438419820c-1991245824,1438419814,2162688,0,1734344704,1438419819c0,0,7274496,119,2162688,0c1592786944,2128444106,-257425408,1438419820,-472907776,1438419820c2162688,0,784334848,1438419570,0,0c-1508376576,2126502075,3211264,0,-631242752,1438419743c-873201664,61079551,0,0,-779616256,206897151c0,0,3211264,0,0,0c0,0,65536,0,0,0c0,0,3211264,0,65536,524288c5242880,7536751,7602281,7274601,110,1438384128c5832704,1048576,3236384,0,65536,524288c5242880,7536751,7602281,7274601,110,6619136c6619136,983040,3219490,0,1959264256,2128439278c0,8192000,131072,360054785,0,0c2097152,1438419341,4259840,0,65536,1245184c2097152,2883630,3801147,6291501,4128807,6225953c2228285,8192123,2687016,6094939,0,1438419340c4259840,0,-1128792064,2128442549,131072,0c923271168,1438419821,-202375168,1438419820,-201850880,1438419820c-201850880,1438419820,0,1438384128,9502720,0c-495976448,1438419820,-495452160,1438419820,-495452160,1438419820c-493879296,1438419820,-493355008,1438419820,-493355008,1438419820c-542113792,1438419820,16711680,0,0,0c0,0,0,0,0,0c0,0,0,0,0,0c0,0,-812253184,1438419666,3211264,0c65536,655360,4259840,6488174,7274600,5505138c7340153,101,6357058,103,403767296,0c-2090860544,1438419711,-870318080,1438419340,8192000,65536c2077229056,1438419711,1476395008,1438419711,6815744,131073c2067806832,1438419711,-799014912,1438419340,6815744,65537c-2120195782,1438419711,-2112880640,1438419711,1469186048,16c2070965357,1438419711,1666187264,1438419711,6815744,1c-788516814,2128443945,196083712,1438419711,256901120,16c2135957601,1438419711,-854589440,1438419340,6029312,8650752c-792694173,2128443945,-1828716544,1438419703,257490944,16c-2039467982,1438419711,-1456472064,1438419358,7471104,131073c-2045755870,1438419711,-1456472064,1438419358,7471104,65537c-2042595212,1438419711,-1456472064,1438419358,7471104,1c-1340053896,1438419814,-870318080,1438419340,264699904,0c-1897907138,1438419814,-854589440,1438419340,266076160,0c1468019506,1438419814,-870318080,1438419340,266076160,0c929056628,2128443925,-799014912,1438419340,265945088,0c972056940,2128443925,-854589440,1438419340,263979008,0c956319302,2128443925,-799014912,1438419340,263979008,0c952122927,2128443925,-799014912,1438419340,263979008,0c964717673,2128443925,-799014912,1438419340,263979008,0c960511038,2128443925,-799014912,1438419340,263979008,0c-1347399568,1438419814,-870318080,1438419340,264503296,0c935354733,2128443925,-870318080,1438419340,264372224,0c-1329578449,1438419814,-799014912,1438419340,265617408,0c947924770,2128443925,-799014912,1438419340,264634368,0c-1344243921,1438419814,1876951040,1438419335,264634368,0c985690704,2128443925,-799014912,1438419340,264044544,0c903903859,2128443925,-799014912,1438419340,265093120,0c866139198,2128443925,-799014912,1438419340,265158656,0c989871728,2128443925,-799014912,1438419340,264044544,0c908097652,2128443925,-799014912,1438419340,265093120,0c870347810,2128443925,-799014912,1438419340,265158656,0c998257462,2128443925,-1456472064,1438419358,264044544,0c916468770,2128443925,-1456472064,1438419358,265093120,0c878735479,2128443925,-1456472064,1438419358,265158656,0c981493562,2128443925,-799014912,1438419340,264044544,0c899693630,2128443925,-799014912,1438419340,265093120,0c861944894,2128443925,-799014912,1438419340,265158656,0c994066027,2128443925,-1456472064,1438419358,264044544,0c912289644,2128443925,-1456472064,1438419358,265093120,0c874542185,2128443925,-1456472064,1438419358,265158656,0c1002450989,2128443925,1102053376,1438419343,264110080,0c920661560,2128443925,1102053376,1438419343,265224192,0c882928685,2128443925,1102053376,1438419343,265289728,0c-1323273101,1438419814,127926272,1438419566,266010624,0c-1335856521,1438419814,-799014912,1438419340,264765440,0c975187311,2128443925,1129316352,1438419335,264896512,0c887125104,2128443925,1129316352,1438419335,264962048,0c849358191,2128443925,1129316352,1438419335,265027584,0c939551092,2128443925,-799014912,1438419340,265879552,0c1480601139,1438419814,-854589440,1438419340,265879552,0c-1351586193,1438419814,-870318080,1438419340,265879552,0c979396966,2128443925,568328192,1438419711,264437760,0c895513720,2128443925,568328192,1438419711,265486336,0c857748532,2128443925,568328192,1438419711,265551872,0c-1326435276,1438419814,-799014912,1438419340,265682944,0c-1901056914,1438419814,-799014912,1438419340,264175616,0c924874556,2128443925,-870318080,1438419340,264568832,0c931164752,2128443925,-799014912,1438419340,264372224,0c968911969,2128443925,-799014912,1438419340,263979008,0c943733822,2128443925,-799014912,1438419340,264306688,0c1472216623,1438419814,-854589440,1438419340,264306688,0c1476409975,1438419814,-870318080,1438419340,264306688,0c977288818,2128443925,1102053376,1438419343,264241152,0c891306874,2128443925,1102053376,1438419343,265355264,0c853571388,2128443925,1102053376,1438419343,265420800,0c-1332724674,1438419814,-870318080,1438419340,264830976,0c2129683060,1438419711,-870318080,1438419340,6619136,196608c-729800091,2128443945,-854589440,1438419340,69992448,0c-778017939,2128443945,-1456472064,1438419358,260964352,0c-1450154636,1438419814,-28311552,1438419702,257097728,1c-998244352,1438419864,-2112880640,1438419711,257163264,16c1972371456,2128444162,-378535936,1438419864,71696384,0c-895483904,2128443945,-854589440,1438419340,72220672,0c-899678208,2128443945,-854589440,1438419340,72286208,0c-903872512,2128443945,-854589440,1438419340,72351744,0c1969225728,2128444162,-854589440,1438419340,71761920,0c-882900992,2128443945,-854589440,1438419340,71827456,0c-887095296,2128443945,-854589440,1438419340,71892992,0c-891289600,2128443945,-854589440,1438419340,71958528,0c-622854144,1438419864,-28311552,1438419702,256966656,1c1810890752,1438419814,-2112880640,1438419711,257032192,16c1861222400,1438419814,-854589440,1438419340,258015232,0c-1961885696,1438419864,-2112880640,1438419711,257163264,0c-2074083328,1438419711,-2112880640,1438419711,1469710336,16c-1914699776,1438419814,-28311552,1438419702,257097728,1c1562378240,2128443945,-870318080,1438419340,67698688,0c1560281088,2128443945,196083712,1438419711,66715648,0c1600126976,2128443945,-870318080,1438419340,67305472,0c1566572544,2128443945,185597952,1438419711,258539520,0c1551892480,2128443945,-1456472064,1438419358,66715648,0c1595932672,2128443945,-854589440,1438419340,67371008,0c1591738368,2128443945,-854589440,1438419340,67436544,0c1814036480,2128444162,-854589440,1438419340,67567616,0c1587544064,2128443945,-854589440,1438419340,67633152,0c1809842176,2128444162,1967128576,1438419710,66977792,0c1583349760,2128443945,-854589440,1438419340,67043328,0c1579155456,2128443945,-854589440,1438419340,67108864,0c1574961152,2128443945,-870318080,1438419340,67502080,0c1570766848,2128443945,-870318080,1438419340,66912256,0c1556086784,2128443945,-1456472064,1438419358,66715648,0c1604321280,2128443945,-854589440,1438419340,66519040,0c1528823808,2128443945,-854589440,1438419340,67239936,0c1818230784,2128444162,-799014912,1438419340,66519040,0c1606418432,2128443945,-799014912,1438419340,66519040,0c1610612736,2128443945,-799014912,1438419340,66519040,0c1547698176,2128443945,217055232,1438419711,66584576,0c1801453568,2128444162,-1456472064,1438419358,66584576,0c1805647872,2128444162,-799014912,1438419340,66846720,0c1544552448,2128443945,234881024,1438419711,66650112,0c1541406720,2128443945,-1456472064,1438419358,66650112,0c1538260992,2128443945,252706816,1438419711,66453504,0c1535115264,2128443945,-799014912,1438419340,66781184,0c1530920960,2128443945,217055232,1438419711,67174400,0c1795162112,2128444162,-1456472064,1438419358,67174400,0c1790967808,2128444162,-870318080,1438419340,67764224,0c1975517184,2128444162,-870318080,1438419340,71499776,0c-1308622848,1438419814,-854589440,1438419340,67960832,0c-1305477120,1438419814,-854589440,1438419340,68026368,0c-1275068416,1438419814,-870318080,1438419340,68550656,0c-1298137088,1438419814,-870318080,1438419340,68157440,0c-1294991360,1438419814,-870318080,1438419340,68222976,0c-1290797056,1438419814,-854589440,1438419340,68288512,0c-1287651328,1438419814,-854589440,1438419340,68354048,0c-1283457024,1438419814,-854589440,1438419340,68419584,0c-1279262720,1438419814,-854589440,1438419340,68485120,0c-1836056576,1438419814,-799014912,1438419340,68616192,0c-1301282816,1438419814,-854589440,1438419340,68091904,0c-1311768576,1438419814,-854589440,1438419340,67895296,0c-784334848,2128443945,-1828716544,1438419703,257228800,0c-1328545792,1438419864,-854589440,1438419340,81264640,0c-1918894080,1438419814,-854589440,1438419340,81199104,0c-1503657984,1438419864,-799014912,1438419340,81330176,0c1526726656,2128443945,268435456,1438419711,76939264,0c2088763392,1438419711,-799014912,1438419340,6750208,1c2091909120,1438419711,-854589440,1438419340,6750208,8519681c2096103424,1438419711,-799014912,1438419340,6750208,65537c-780140544,2128443945,-1456472064,1438419358,262602752,0c-687865856,2128443937,127926272,1438419566,261554176,0c-2100297728,1438419711,-870318080,1438419340,8060928,0c-1982857216,1438419814,-870318080,1438419340,257425408,16c-767557632,2128443945,-799014912,1438419340,74186752,0c-769654784,2128443945,-1456472064,1438419358,74252288,0c2100297728,1438419711,-854589440,1438419340,5963776,8650753c-735051776,2128443945,307232768,1438419711,66322432,0c-737148928,2128443945,-854589440,1438419340,65732608,0c-732954624,2128443945,286261248,1438419711,65601536,0c1962934272,1438419814,-1456472064,1438419358,65601536,0c1997537280,2128444162,356515840,1438419711,65863680,1c-740294656,2128443945,-870318080,1438419340,66125824,0c90177536,1438419865,-1456472064,1438419358,65863680,0c-744488960,2128443945,-854589440,1438419340,65994752,0c-747634688,2128443945,322961408,1438419711,66256896,0c-765460480,2128443945,356515840,1438419711,65798144,1c-750780416,2128443945,-870318080,1438419340,66060288,0c-1443889152,1438419814,-1456472064,1438419358,65798144,0c-754974720,2128443945,-854589440,1438419340,65929216,0c-758120448,2128443945,338690048,1438419711,65536000,0c-761266176,2128443945,-799014912,1438419340,66191360,0c-763363328,2128443945,-854589440,1438419340,65667072,0c-803209216,2128443945,196083712,1438419711,257622016,16c-799014912,2128443945,-1456472064,1438419358,257556480,16c-790626304,2128443945,-99614720,1438419335,257359872,16c-771751936,2128443945,-870318080,1438419340,73990144,0c1995440128,2128444162,-1456472064,1438419358,74317824,0c1008730112,2128443925,-870318080,1438419340,263258112,0c1012924416,2128443925,423624704,1438419711,262995968,0c1113587712,1438419711,-870318080,1438419340,6488064,0c-2069889024,1438419711,-870318080,1438419340,6750208,196608c847249408,2128443925,-799014912,1438419340,263716864,0c843055104,2128443925,-854589440,1438419340,263585792,0c809500672,2128443925,-854589440,1438419340,263520256,0c-1319108608,1438419814,-870318080,1438419340,263127040,0c-1438646272,1438419814,-870318080,1438419340,263192576,0c801112064,2128443925,-870318080,1438419340,262930432,0c796917760,2128443925,-870318080,1438419340,262864896,0c805306368,2128443925,-870318080,1438419340,262799360,0c838860800,2128443925,-870318080,1438419340,263061504,0c834666496,2128443925,-799014912,1438419340,263716864,0c830472192,2128443925,-854589440,1438419340,263520256,0c826277888,2128443925,645922816,1438419711,263651328,0c822083584,2128443925,-854589440,1438419340,263520256,0c817889280,2128443925,681574400,1438419711,263782400,0c813694976,2128443925,-854589440,1438419340,263585792,0c-630194176,1438419864,1407188992,1438419360,262733824,0c-908066816,2128443945,356515840,1438419711,261357568,0c-2082471936,1438419711,-799014912,1438419340,1469579264,0c-773849088,2128443945,-870318080,1438419340,74121216,0c-2066743296,1438419711,-799014912,1438419340,5832704,65536c-2063597568,1438419711,-799014912,1438419340,5832704,1048576c-2059403264,1438419711,-799014912,1438419340,5832704,131072c-2056257536,1438419711,-799014912,1438419340,5832704,983040c2103443456,1438419711,-854589440,1438419340,5963776,8716289c-786432000,2128443945,-854589440,1438419340,75038720,0c1991245824,2128444162,-870318080,1438419340,68681728,0c-819986432,2128443945,-854589440,1438419340,69271552,0c-805306368,2128443945,-854589440,1438419340,68747264,0c-815792128,2128443945,-854589440,1438419340,69140480,0c-817889280,2128443945,-854589440,1438419340,69206016,0c1988100096,2128444162,-799014912,1438419340,68943872,0c-809500672,2128443945,-854589440,1438419340,68812800,0c-813694976,2128443945,-854589440,1438419340,68878336,0c-794820608,2128443945,-854589440,1438419340,75104256,0c-775946240,2128443945,-870318080,1438419340,74055680,0c-1907359744,1438419814,-854589440,1438419340,81395712,0c-1970274304,1438419864,-854589440,1438419340,258080768,0c1807745024,1438419814,-2112880640,1438419711,257032192,0c-2078277632,1438419711,-2112880640,1438419711,1469644800,16c-1373634560,1438419864,-28311552,1438419702,256966656,1c2106589184,1438419711,1648361472,1438419711,6619136,1c2121269248,1438419711,-870318080,1438419340,6619136,65537c2125463552,1438419711,-870318080,1438419340,6619136,131072c1983905792,2128444162,-799014912,1438419340,71303168,0c-824180736,2128443945,-799014912,1438419340,71172096,0c-828375040,2128443945,-799014912,1438419340,71237632,0c-832569344,2128443945,462422016,1438419711,70975488,0c-836763648,2128443945,472907776,1438419711,70909952,0c-840957952,2128443945,-870318080,1438419340,71041024,0c1979711488,2128444162,-870318080,1438419340,71106560,0c-845152256,2128443945,-870318080,1438419340,70123520,0c-849346560,2128443945,-870318080,1438419340,70778880,0c-2052063232,1438419711,-870318080,1438419340,1469841408,0c-2048917504,1438419711,1476395008,1438419711,1469841408,65536c-878706688,2128443945,-1456472064,1438419358,71630848,0c-1904214016,1438419814,544210944,1438419711,262537216,0c-853540864,2128443945,-870318080,1438419340,71368704,0c-857735168,2128443945,489684992,1438419711,70189056,0c1526726656,1438419846,-799014912,1438419340,262471680,0c1518338048,2128443945,507510784,1438419711,70844416,0c1514143744,2128443945,-854589440,1438419340,70254592,0c1509949440,2128443945,-854589440,1438419340,70451200,0c-861929472,2128443945,-854589440,1438419340,70582272,0c-866123776,2128443945,-854589440,1438419340,70713344,0c-870318080,2128443945,-854589440,1438419340,70057984,0c-874512384,2128443945,-854589440,1438419340,70647808,0c-2144337920,1438419711,-2135949312,1438419711,1468792832,0c1505755136,2128443945,-854589440,1438419340,70320128,0c1501560832,2128443945,-854589440,1438419340,70385664,0c1497366528,2128443945,525336576,1438419711,70516736,0c1493172224,2128443945,-870318080,1438419340,71565312,0c2118123520,1438419711,1648361472,1438419711,6619136,0c1522532352,2128443945,444596224,1438419711,76218368,0c1993342976,2128444162,-1456472064,1438419358,260898816,0c2132803584,1438419711,-854589440,1438419340,6029312,8585216c-1986002944,1438419814,392167424,1438419711,258605056,0c-2087714816,1438419711,392167424,1438419711,1469513728,16c-1473249280,1438419814,-1456472064,1438419358,260571136,16c-1598029824,1438419864,-1456472064,1438419358,260505600,16c-1270874112,1438419814,1407188992,1438419360,71434240,0c2139095040,1438419711,-799014912,1438419340,6684672,1c2142240768,1438419711,-854589440,1438419340,6684672,8519681c2146435072,1438419711,-799014912,1438419340,6684672,65537c83886080,1438419865,-870318080,1438419340,76283904,0c-2096103424,1438419711,1876951040,1438419335,8192000,0c-1314914304,1438419814,-799014912,1438419340,262668288,0c-782237696,2128443945,-854589440,1438419340,258146304,0c0,0,0,0,0,0c0,0,34668544,0,-1089667072,1438240934c2137653248,-2043443079,3679456,105185280,103417395,105514562c2098757,3407925,1174405120,1438419780,1490026496,1438419814c1488977920,1438419814,2132803584,1438419814,2131755008,1438419814c2034237440,1438419814,2033188864,1438419814,276824064,1438419865c275775488,1438419865,-1454374912,1438419815,-1455423488,1438419815c-1278214144,1438419815,-1279262720,1438419815,2107637760,1438419820c2106589184,1438419820,1355808768,1438419820,1354760192,1438419820c1388314624,1438419820,1387266048,1438419820,1410334720,1438419820c1409286144,1438419820,1436549120,1438419820,1435500544,1438419820c1464860672,1438419820,1463812096,1438419820,901775360,1438419821c900726784,1438419821,-423624704,1438419820,-424673280,1438419820c-1801453568,1438419821,-1802502144,1438419821,-1745879040,1438419821c-1746927616,1438419821,-1711276032,1438419821,-1712324608,1438419821c-1623195648,1438419821,-1624244224,1438419821,-1592786944,1438419821c-1593835520,1438419821,-1570766848,1438419821,-1571815424,1438419821c-1531969536,1438419821,-1533018112,1438419821,-1509949440,1438419821c-1510998016,1438419821,-1462763520,1438419821,-1463812096,1438419821c-1440743424,1438419821,-1441792000,1438419821,-1410334720,1438419821c-1411383296,1438419821,-1388314624,1438419821,-1389363200,1438419821c-1903165440,1438419822,-1904214016,1438419822,1439694848,1438419822c1438646272,1438419822,53477376,1438419822,52428800,1438419822c1010696192,2000318583,66150770,0,130875392,1438240932c2137653248,-2043443079,1634608352,574449005,-1478970920,-1210537768c-662447840,-645408333,-2049367931,-1428638760,-1965456679,924878297c1010704947,980449071,1348693860,1631338098,1634887482,1667852400c1819113504,1631220590,1952981565,792359028,1751348015,1935764837c1701867310,1819113582,1836216166,779318369,795308655,2002874980c1835495017,808595308,1831810608,577661281,979450942,1885434471c1147365736,543257697,1030320757,1953785890,791624304,1701340019c779313517,1919117677,1718580079,1868770932,1718562669,1701013862c1919907631,808595300,1999581233,1885631087,1701015410,1852404595c1634227047,1042441584,1936750396,1886615354,1886862398,1315125875c1349403510,1010708338,980643959,1917874291,979450942,1836213880c979450942,543581807,807550328,1031348258,790769698,979450942c544503909,574453859,875835701,539111476,574454115,858861624c790769718,1630485566,1919318074,1631338093,1936879674,1868908404c1919950957,574452851,1634890867,1952999273,1852731203,1869898597c1042428274,1631215932,1953713270,792477231,1919957601,1699181683c1010724207,1852586593,574453536,808858425,1631338018,1819243322c1766220905,1010723948,1920154209,1816355431,1635131506,807550316c808464432,1043276336,979447612,1768714099,1818838628,1631338092c1953066298,1043296869,979447612,1010724460,1936750383,1349546810c2000436850,1647997808,1350132847,1010708338,1936750383,1886615354c1630485566,1634887482,1667852400,1635017028,1630485566,1634887482c1667852400,1999584318,1851865712,1919903843,1999584318,1634886714c1735289207,1831812158,1749236323,1701013871,1668103230,1818314298c1667326572,2000436843,1667854394,1983659636,1634235194,1763730800c1931623780,1701863784,539111519,574440521,-1478970920,-1210537768c-662447840,-645408333,-2049367931,-1428638760,-1965456679,924878297c1931485747,1802465908,574448741,1864376948,1819042106,1852405615c1819043171,578036285,2037674784,574449004,1769172848,1852795252c1935827258,1953852527,1634548581,1852401522,1717922861,858602100c925775671,1832612976,1768387169,1869884782,909261424,1953510446c1684633403,876243060,892612144,1748726896,1751607653,859191924c1882533934,1948263028,1030058105,813195042,1596993584,573715316c980827198,1869771891,1663067499,1919904879,1818370621,577463137c1768257312,1031039079,909326626,1780490800,1936615791,1701607796" fillcolor="white" stroked="t" o:allowincell="t" style="position:absolute;margin-left:322.3pt;margin-top:30.75pt;width:83.5pt;height:4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w:t>)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حرف</w:t>
            </w:r>
            <w:r>
              <w:rPr>
                <w:rFonts w:cs="Times New Roman"/>
                <w:sz w:val="24"/>
                <w:szCs w:val="24"/>
              </w:rPr>
              <w:t>ABCD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نقطتان </w:t>
            </w:r>
            <w:r>
              <w:rPr>
                <w:rFonts w:cs="Times New Roman"/>
                <w:sz w:val="24"/>
                <w:szCs w:val="24"/>
              </w:rPr>
              <w:t>X , Y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نتصفا ساقيه اوجد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52315</wp:posOffset>
                      </wp:positionH>
                      <wp:positionV relativeFrom="paragraph">
                        <wp:posOffset>175260</wp:posOffset>
                      </wp:positionV>
                      <wp:extent cx="293370" cy="270510"/>
                      <wp:effectExtent l="0" t="0" r="0" b="0"/>
                      <wp:wrapNone/>
                      <wp:docPr id="3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13.8pt;mso-position-vertical-relative:text;margin-left:35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76190</wp:posOffset>
                      </wp:positionH>
                      <wp:positionV relativeFrom="paragraph">
                        <wp:posOffset>249555</wp:posOffset>
                      </wp:positionV>
                      <wp:extent cx="268605" cy="26797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6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15pt;height:21.1pt;mso-wrap-distance-left:9.05pt;mso-wrap-distance-right:9.05pt;mso-wrap-distance-top:0pt;mso-wrap-distance-bottom:0pt;margin-top:19.65pt;mso-position-vertical-relative:text;margin-left:39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66515</wp:posOffset>
                      </wp:positionH>
                      <wp:positionV relativeFrom="paragraph">
                        <wp:posOffset>249555</wp:posOffset>
                      </wp:positionV>
                      <wp:extent cx="293370" cy="26797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9.65pt;mso-position-vertical-relative:text;margin-left:30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X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147320</wp:posOffset>
                      </wp:positionV>
                      <wp:extent cx="293370" cy="267970"/>
                      <wp:effectExtent l="0" t="0" r="0" b="0"/>
                      <wp:wrapNone/>
                      <wp:docPr id="4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1.6pt;mso-position-vertical-relative:text;margin-left:39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247515</wp:posOffset>
                      </wp:positionH>
                      <wp:positionV relativeFrom="paragraph">
                        <wp:posOffset>79375</wp:posOffset>
                      </wp:positionV>
                      <wp:extent cx="762635" cy="10160"/>
                      <wp:effectExtent l="635" t="5080" r="635" b="5080"/>
                      <wp:wrapNone/>
                      <wp:docPr id="43" name="رابط كسهم مستقيم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63200" cy="1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45" stroked="t" o:allowincell="t" style="position:absolute;margin-left:-394.55pt;margin-top:6.25pt;width:60pt;height:0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942715</wp:posOffset>
                      </wp:positionH>
                      <wp:positionV relativeFrom="paragraph">
                        <wp:posOffset>-6985</wp:posOffset>
                      </wp:positionV>
                      <wp:extent cx="293370" cy="267970"/>
                      <wp:effectExtent l="0" t="0" r="0" b="0"/>
                      <wp:wrapNone/>
                      <wp:docPr id="4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-0.55pt;mso-position-vertical-relative:text;margin-left:3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104640</wp:posOffset>
                      </wp:positionH>
                      <wp:positionV relativeFrom="paragraph">
                        <wp:posOffset>90805</wp:posOffset>
                      </wp:positionV>
                      <wp:extent cx="293370" cy="267970"/>
                      <wp:effectExtent l="0" t="0" r="0" b="0"/>
                      <wp:wrapNone/>
                      <wp:docPr id="4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7.15pt;mso-position-vertical-relative:text;margin-left:32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155575</wp:posOffset>
                      </wp:positionV>
                      <wp:extent cx="293370" cy="267970"/>
                      <wp:effectExtent l="0" t="0" r="0" b="0"/>
                      <wp:wrapNone/>
                      <wp:docPr id="4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2.25pt;mso-position-vertical-relative:text;margin-left:37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14215</wp:posOffset>
                      </wp:positionH>
                      <wp:positionV relativeFrom="paragraph">
                        <wp:posOffset>133985</wp:posOffset>
                      </wp:positionV>
                      <wp:extent cx="293370" cy="270510"/>
                      <wp:effectExtent l="0" t="0" r="0" b="0"/>
                      <wp:wrapNone/>
                      <wp:docPr id="4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10.55pt;mso-position-vertical-relative:text;margin-left:35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3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ج</w:t>
            </w:r>
          </w:p>
        </w:tc>
        <w:tc>
          <w:tcPr>
            <w:tcW w:w="1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لث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شابهة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ثلث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ABC , DEF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شابه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731385</wp:posOffset>
                      </wp:positionH>
                      <wp:positionV relativeFrom="paragraph">
                        <wp:posOffset>287655</wp:posOffset>
                      </wp:positionV>
                      <wp:extent cx="381000" cy="752475"/>
                      <wp:effectExtent l="6350" t="20320" r="6985" b="5080"/>
                      <wp:wrapNone/>
                      <wp:docPr id="48" name="مثلث متساوي الساقين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752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مثلث متساوي الساقين 31" fillcolor="white" stroked="t" o:allowincell="t" style="position:absolute;margin-left:372.55pt;margin-top:22.65pt;width:29.95pt;height:59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131310</wp:posOffset>
                      </wp:positionH>
                      <wp:positionV relativeFrom="paragraph">
                        <wp:posOffset>594360</wp:posOffset>
                      </wp:positionV>
                      <wp:extent cx="230505" cy="381000"/>
                      <wp:effectExtent l="7620" t="16510" r="6350" b="5715"/>
                      <wp:wrapNone/>
                      <wp:docPr id="49" name="مثلث متساوي الساقين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80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مثلث متساوي الساقين 30" fillcolor="white" stroked="t" o:allowincell="t" style="position:absolute;margin-left:325.3pt;margin-top:46.8pt;width:18.1pt;height:29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AB = 5 , BC = 6 , AC = 4 , DE = 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ي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ث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DEF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114165</wp:posOffset>
                      </wp:positionH>
                      <wp:positionV relativeFrom="paragraph">
                        <wp:posOffset>916940</wp:posOffset>
                      </wp:positionV>
                      <wp:extent cx="293370" cy="270510"/>
                      <wp:effectExtent l="0" t="0" r="0" b="0"/>
                      <wp:wrapNone/>
                      <wp:docPr id="5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72.2pt;mso-position-vertical-relative:text;margin-left:32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649470</wp:posOffset>
                      </wp:positionH>
                      <wp:positionV relativeFrom="paragraph">
                        <wp:posOffset>486410</wp:posOffset>
                      </wp:positionV>
                      <wp:extent cx="293370" cy="270510"/>
                      <wp:effectExtent l="0" t="0" r="0" b="0"/>
                      <wp:wrapNone/>
                      <wp:docPr id="5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38.3pt;mso-position-vertical-relative:text;margin-left:36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801870</wp:posOffset>
                      </wp:positionH>
                      <wp:positionV relativeFrom="paragraph">
                        <wp:posOffset>974090</wp:posOffset>
                      </wp:positionV>
                      <wp:extent cx="293370" cy="270510"/>
                      <wp:effectExtent l="0" t="0" r="0" b="0"/>
                      <wp:wrapNone/>
                      <wp:docPr id="5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76.7pt;mso-position-vertical-relative:text;margin-left:37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961890</wp:posOffset>
                      </wp:positionH>
                      <wp:positionV relativeFrom="paragraph">
                        <wp:posOffset>495935</wp:posOffset>
                      </wp:positionV>
                      <wp:extent cx="293370" cy="270510"/>
                      <wp:effectExtent l="0" t="0" r="0" b="0"/>
                      <wp:wrapNone/>
                      <wp:docPr id="5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39.05pt;mso-position-vertical-relative:text;margin-left:39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914140</wp:posOffset>
                      </wp:positionH>
                      <wp:positionV relativeFrom="paragraph">
                        <wp:posOffset>833755</wp:posOffset>
                      </wp:positionV>
                      <wp:extent cx="293370" cy="267970"/>
                      <wp:effectExtent l="0" t="0" r="0" b="0"/>
                      <wp:wrapNone/>
                      <wp:docPr id="5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65.65pt;mso-position-vertical-relative:text;margin-left:30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68445</wp:posOffset>
                      </wp:positionH>
                      <wp:positionV relativeFrom="paragraph">
                        <wp:posOffset>424815</wp:posOffset>
                      </wp:positionV>
                      <wp:extent cx="293370" cy="267970"/>
                      <wp:effectExtent l="0" t="0" r="0" b="0"/>
                      <wp:wrapNone/>
                      <wp:docPr id="5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33.45pt;mso-position-vertical-relative:text;margin-left:32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293235</wp:posOffset>
                      </wp:positionH>
                      <wp:positionV relativeFrom="paragraph">
                        <wp:posOffset>854710</wp:posOffset>
                      </wp:positionV>
                      <wp:extent cx="293370" cy="267970"/>
                      <wp:effectExtent l="0" t="0" r="0" b="0"/>
                      <wp:wrapNone/>
                      <wp:docPr id="5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67.3pt;mso-position-vertical-relative:text;margin-left:33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866640</wp:posOffset>
                      </wp:positionH>
                      <wp:positionV relativeFrom="paragraph">
                        <wp:posOffset>158750</wp:posOffset>
                      </wp:positionV>
                      <wp:extent cx="293370" cy="267970"/>
                      <wp:effectExtent l="0" t="0" r="0" b="0"/>
                      <wp:wrapNone/>
                      <wp:docPr id="5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2.5pt;mso-position-vertical-relative:text;margin-left:38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028565</wp:posOffset>
                      </wp:positionH>
                      <wp:positionV relativeFrom="paragraph">
                        <wp:posOffset>900430</wp:posOffset>
                      </wp:positionV>
                      <wp:extent cx="293370" cy="267970"/>
                      <wp:effectExtent l="0" t="0" r="0" b="0"/>
                      <wp:wrapNone/>
                      <wp:docPr id="5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70.9pt;mso-position-vertical-relative:text;margin-left:39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495165</wp:posOffset>
                      </wp:positionH>
                      <wp:positionV relativeFrom="paragraph">
                        <wp:posOffset>904240</wp:posOffset>
                      </wp:positionV>
                      <wp:extent cx="293370" cy="267970"/>
                      <wp:effectExtent l="0" t="0" r="0" b="0"/>
                      <wp:wrapNone/>
                      <wp:docPr id="5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71.2pt;mso-position-vertical-relative:text;margin-left:35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61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817110</wp:posOffset>
                      </wp:positionH>
                      <wp:positionV relativeFrom="paragraph">
                        <wp:posOffset>73660</wp:posOffset>
                      </wp:positionV>
                      <wp:extent cx="29210" cy="566420"/>
                      <wp:effectExtent l="5080" t="635" r="5080" b="635"/>
                      <wp:wrapNone/>
                      <wp:docPr id="60" name="رابط كسهم مستقيم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520" cy="56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21" stroked="t" o:allowincell="t" style="position:absolute;margin-left:-381.65pt;margin-top:5.8pt;width:2.2pt;height:44.5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54610</wp:posOffset>
                      </wp:positionV>
                      <wp:extent cx="657225" cy="584835"/>
                      <wp:effectExtent l="8890" t="10795" r="8255" b="5080"/>
                      <wp:wrapNone/>
                      <wp:docPr id="61" name="مثلث متساوي الساقين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585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مثلث متساوي الساقين 20" fillcolor="white" stroked="t" o:allowincell="t" style="position:absolute;margin-left:353.8pt;margin-top:4.3pt;width:51.7pt;height:4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BD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ABE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)</w:t>
            </w:r>
            <w:r>
              <w:rPr>
                <w:rFonts w:cs="Traditional Arabic"/>
                <w:sz w:val="24"/>
                <w:szCs w:val="24"/>
                <w:rtl w:val="true"/>
              </w:rPr>
              <w:t>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295140</wp:posOffset>
                      </wp:positionH>
                      <wp:positionV relativeFrom="paragraph">
                        <wp:posOffset>511810</wp:posOffset>
                      </wp:positionV>
                      <wp:extent cx="293370" cy="267970"/>
                      <wp:effectExtent l="0" t="0" r="0" b="0"/>
                      <wp:wrapNone/>
                      <wp:docPr id="6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40.3pt;mso-position-vertical-relative:text;margin-left:33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704715</wp:posOffset>
                      </wp:positionH>
                      <wp:positionV relativeFrom="paragraph">
                        <wp:posOffset>588010</wp:posOffset>
                      </wp:positionV>
                      <wp:extent cx="293370" cy="267970"/>
                      <wp:effectExtent l="0" t="0" r="0" b="0"/>
                      <wp:wrapNone/>
                      <wp:docPr id="6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46.3pt;mso-position-vertical-relative:text;margin-left:37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582295</wp:posOffset>
                      </wp:positionV>
                      <wp:extent cx="293370" cy="270510"/>
                      <wp:effectExtent l="0" t="0" r="0" b="0"/>
                      <wp:wrapNone/>
                      <wp:docPr id="6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45.85pt;mso-position-vertical-relative:text;margin-left:35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-2540</wp:posOffset>
                      </wp:positionV>
                      <wp:extent cx="293370" cy="267970"/>
                      <wp:effectExtent l="0" t="0" r="0" b="0"/>
                      <wp:wrapNone/>
                      <wp:docPr id="6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-0.2pt;mso-position-vertical-relative:text;margin-left:37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085715</wp:posOffset>
                      </wp:positionH>
                      <wp:positionV relativeFrom="paragraph">
                        <wp:posOffset>492760</wp:posOffset>
                      </wp:positionV>
                      <wp:extent cx="293370" cy="267970"/>
                      <wp:effectExtent l="0" t="0" r="0" b="0"/>
                      <wp:wrapNone/>
                      <wp:docPr id="6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38.8pt;mso-position-vertical-relative:text;margin-left:40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879975</wp:posOffset>
                      </wp:positionH>
                      <wp:positionV relativeFrom="paragraph">
                        <wp:posOffset>591820</wp:posOffset>
                      </wp:positionV>
                      <wp:extent cx="293370" cy="270510"/>
                      <wp:effectExtent l="0" t="0" r="0" b="0"/>
                      <wp:wrapNone/>
                      <wp:docPr id="6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46.6pt;mso-position-vertical-relative:text;margin-left:38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933315</wp:posOffset>
                      </wp:positionH>
                      <wp:positionV relativeFrom="paragraph">
                        <wp:posOffset>197485</wp:posOffset>
                      </wp:positionV>
                      <wp:extent cx="293370" cy="270510"/>
                      <wp:effectExtent l="0" t="0" r="0" b="0"/>
                      <wp:wrapNone/>
                      <wp:docPr id="6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15.55pt;mso-position-vertical-relative:text;margin-left:38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97485</wp:posOffset>
                      </wp:positionV>
                      <wp:extent cx="293370" cy="267970"/>
                      <wp:effectExtent l="0" t="0" r="0" b="0"/>
                      <wp:wrapNone/>
                      <wp:docPr id="6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5.55pt;mso-position-vertical-relative:text;margin-left:3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ؤال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ب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قرة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ال</w:t>
            </w:r>
          </w:p>
        </w:tc>
      </w:tr>
      <w:tr>
        <w:trPr/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ابع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حيطها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ي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d= 10 cm</w:t>
            </w:r>
          </w:p>
        </w:tc>
      </w:tr>
      <w:tr>
        <w:trPr/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ا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م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ي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ايا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017645</wp:posOffset>
                      </wp:positionH>
                      <wp:positionV relativeFrom="paragraph">
                        <wp:posOffset>614045</wp:posOffset>
                      </wp:positionV>
                      <wp:extent cx="1057910" cy="191135"/>
                      <wp:effectExtent l="0" t="24130" r="1270" b="5080"/>
                      <wp:wrapNone/>
                      <wp:docPr id="70" name="رابط كسهم مستقيم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5840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16" stroked="t" o:allowincell="t" style="position:absolute;margin-left:-399.7pt;margin-top:48.35pt;width:83.25pt;height:14.9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027170</wp:posOffset>
                      </wp:positionH>
                      <wp:positionV relativeFrom="paragraph">
                        <wp:posOffset>804545</wp:posOffset>
                      </wp:positionV>
                      <wp:extent cx="1000760" cy="419735"/>
                      <wp:effectExtent l="0" t="4445" r="1905" b="5715"/>
                      <wp:wrapNone/>
                      <wp:docPr id="71" name="رابط كسهم مستقيم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0116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15" stroked="t" o:allowincell="t" style="position:absolute;margin-left:-395.95pt;margin-top:63.35pt;width:78.7pt;height:33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436745</wp:posOffset>
                      </wp:positionH>
                      <wp:positionV relativeFrom="paragraph">
                        <wp:posOffset>556895</wp:posOffset>
                      </wp:positionV>
                      <wp:extent cx="504825" cy="666750"/>
                      <wp:effectExtent l="5715" t="5080" r="5080" b="5715"/>
                      <wp:wrapNone/>
                      <wp:docPr id="72" name="شكل بيضاوي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66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شكل بيضاوي 14" fillcolor="white" stroked="t" o:allowincell="t" style="position:absolute;margin-left:349.35pt;margin-top:43.85pt;width:39.7pt;height:5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)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تعم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ا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855845</wp:posOffset>
                      </wp:positionH>
                      <wp:positionV relativeFrom="paragraph">
                        <wp:posOffset>804545</wp:posOffset>
                      </wp:positionV>
                      <wp:extent cx="542925" cy="270510"/>
                      <wp:effectExtent l="0" t="0" r="0" b="0"/>
                      <wp:wrapNone/>
                      <wp:docPr id="7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pt;mso-wrap-distance-left:9.05pt;mso-wrap-distance-right:9.05pt;mso-wrap-distance-top:0pt;mso-wrap-distance-bottom:0pt;margin-top:63.35pt;mso-position-vertical-relative:text;margin-left:3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360545</wp:posOffset>
                      </wp:positionH>
                      <wp:positionV relativeFrom="paragraph">
                        <wp:posOffset>756920</wp:posOffset>
                      </wp:positionV>
                      <wp:extent cx="409575" cy="270510"/>
                      <wp:effectExtent l="0" t="0" r="0" b="0"/>
                      <wp:wrapNone/>
                      <wp:docPr id="7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21.3pt;mso-wrap-distance-left:9.05pt;mso-wrap-distance-right:9.05pt;mso-wrap-distance-top:0pt;mso-wrap-distance-bottom:0pt;margin-top:59.6pt;mso-position-vertical-relative:text;margin-left:34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131945</wp:posOffset>
                      </wp:positionH>
                      <wp:positionV relativeFrom="paragraph">
                        <wp:posOffset>709295</wp:posOffset>
                      </wp:positionV>
                      <wp:extent cx="409575" cy="267970"/>
                      <wp:effectExtent l="0" t="0" r="0" b="0"/>
                      <wp:wrapNone/>
                      <wp:docPr id="7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21.1pt;mso-wrap-distance-left:9.05pt;mso-wrap-distance-right:9.05pt;mso-wrap-distance-top:0pt;mso-wrap-distance-bottom:0pt;margin-top:55.85pt;mso-position-vertical-relative:text;margin-left:32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ة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ك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ن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ادلتها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X – 5</w:t>
            </w:r>
            <w:r>
              <w:rPr>
                <w:sz w:val="24"/>
                <w:szCs w:val="24"/>
                <w:rtl w:val="true"/>
              </w:rPr>
              <w:t xml:space="preserve"> )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+ (Y+ 3 )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25</w:t>
            </w:r>
            <w:r>
              <w:rPr>
                <w:sz w:val="24"/>
                <w:szCs w:val="24"/>
                <w:rtl w:val="true"/>
              </w:rPr>
              <w:t xml:space="preserve">           </w:t>
            </w:r>
          </w:p>
        </w:tc>
      </w:tr>
      <w:tr>
        <w:trPr>
          <w:trHeight w:val="4840" w:hRule="atLeast"/>
        </w:trPr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ة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تعم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ا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855845</wp:posOffset>
                      </wp:positionH>
                      <wp:positionV relativeFrom="paragraph">
                        <wp:posOffset>-1503680</wp:posOffset>
                      </wp:positionV>
                      <wp:extent cx="542925" cy="270510"/>
                      <wp:effectExtent l="0" t="0" r="0" b="0"/>
                      <wp:wrapNone/>
                      <wp:docPr id="7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pt;mso-wrap-distance-left:9.05pt;mso-wrap-distance-right:9.05pt;mso-wrap-distance-top:0pt;mso-wrap-distance-bottom:0pt;margin-top:-118.4pt;mso-position-vertical-relative:text;margin-left:3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208145</wp:posOffset>
                      </wp:positionH>
                      <wp:positionV relativeFrom="paragraph">
                        <wp:posOffset>456565</wp:posOffset>
                      </wp:positionV>
                      <wp:extent cx="572135" cy="219710"/>
                      <wp:effectExtent l="1905" t="5080" r="1905" b="5080"/>
                      <wp:wrapNone/>
                      <wp:docPr id="77" name="رابط كسهم مستقيم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72400" cy="220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3" stroked="t" o:allowincell="t" style="position:absolute;margin-left:-376.45pt;margin-top:35.95pt;width:44.95pt;height:17.2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331970</wp:posOffset>
                      </wp:positionH>
                      <wp:positionV relativeFrom="paragraph">
                        <wp:posOffset>340995</wp:posOffset>
                      </wp:positionV>
                      <wp:extent cx="495935" cy="467360"/>
                      <wp:effectExtent l="3810" t="3810" r="3810" b="3810"/>
                      <wp:wrapNone/>
                      <wp:docPr id="78" name="رابط كسهم مستقيم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96440" cy="46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2" stroked="t" o:allowincell="t" style="position:absolute;margin-left:-380.2pt;margin-top:26.85pt;width:39pt;height:36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198620</wp:posOffset>
                      </wp:positionH>
                      <wp:positionV relativeFrom="paragraph">
                        <wp:posOffset>285750</wp:posOffset>
                      </wp:positionV>
                      <wp:extent cx="657225" cy="762000"/>
                      <wp:effectExtent l="5715" t="5080" r="5080" b="5715"/>
                      <wp:wrapNone/>
                      <wp:docPr id="79" name="شكل بيضاوي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76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شكل بيضاوي 1" fillcolor="white" stroked="t" o:allowincell="t" style="position:absolute;margin-left:330.6pt;margin-top:22.5pt;width:51.7pt;height:5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398645</wp:posOffset>
                      </wp:positionH>
                      <wp:positionV relativeFrom="paragraph">
                        <wp:posOffset>518160</wp:posOffset>
                      </wp:positionV>
                      <wp:extent cx="542925" cy="267970"/>
                      <wp:effectExtent l="0" t="0" r="0" b="0"/>
                      <wp:wrapNone/>
                      <wp:docPr id="8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40.8pt;mso-position-vertical-relative:text;margin-left:3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751070</wp:posOffset>
                      </wp:positionH>
                      <wp:positionV relativeFrom="paragraph">
                        <wp:posOffset>698500</wp:posOffset>
                      </wp:positionV>
                      <wp:extent cx="542925" cy="267970"/>
                      <wp:effectExtent l="0" t="0" r="0" b="0"/>
                      <wp:wrapNone/>
                      <wp:docPr id="81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55pt;mso-position-vertical-relative:text;margin-left:37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141470</wp:posOffset>
                      </wp:positionH>
                      <wp:positionV relativeFrom="paragraph">
                        <wp:posOffset>177800</wp:posOffset>
                      </wp:positionV>
                      <wp:extent cx="542925" cy="267970"/>
                      <wp:effectExtent l="0" t="0" r="0" b="0"/>
                      <wp:wrapNone/>
                      <wp:docPr id="82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14pt;mso-position-vertical-relative:text;margin-left:32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989070</wp:posOffset>
                      </wp:positionH>
                      <wp:positionV relativeFrom="paragraph">
                        <wp:posOffset>545465</wp:posOffset>
                      </wp:positionV>
                      <wp:extent cx="542925" cy="267970"/>
                      <wp:effectExtent l="0" t="0" r="0" b="0"/>
                      <wp:wrapNone/>
                      <wp:docPr id="8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42.95pt;mso-position-vertical-relative:text;margin-left:31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722495</wp:posOffset>
                      </wp:positionH>
                      <wp:positionV relativeFrom="paragraph">
                        <wp:posOffset>285115</wp:posOffset>
                      </wp:positionV>
                      <wp:extent cx="542925" cy="267970"/>
                      <wp:effectExtent l="0" t="0" r="0" b="0"/>
                      <wp:wrapNone/>
                      <wp:docPr id="84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22.45pt;mso-position-vertical-relative:text;margin-left:37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277495</wp:posOffset>
                      </wp:positionV>
                      <wp:extent cx="542925" cy="270510"/>
                      <wp:effectExtent l="0" t="0" r="0" b="0"/>
                      <wp:wrapNone/>
                      <wp:docPr id="85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pt;mso-wrap-distance-left:9.05pt;mso-wrap-distance-right:9.05pt;mso-wrap-distance-top:0pt;mso-wrap-distance-bottom:0pt;margin-top:21.85pt;mso-position-vertical-relative:text;margin-left:34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617720</wp:posOffset>
                      </wp:positionH>
                      <wp:positionV relativeFrom="paragraph">
                        <wp:posOffset>494665</wp:posOffset>
                      </wp:positionV>
                      <wp:extent cx="542925" cy="357505"/>
                      <wp:effectExtent l="0" t="0" r="0" b="0"/>
                      <wp:wrapNone/>
                      <wp:docPr id="86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57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8.15pt;mso-wrap-distance-left:9.05pt;mso-wrap-distance-right:9.05pt;mso-wrap-distance-top:0pt;mso-wrap-distance-bottom:0pt;margin-top:38.95pt;mso-position-vertical-relative:text;margin-left:36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255770</wp:posOffset>
                      </wp:positionH>
                      <wp:positionV relativeFrom="paragraph">
                        <wp:posOffset>408305</wp:posOffset>
                      </wp:positionV>
                      <wp:extent cx="542925" cy="270510"/>
                      <wp:effectExtent l="0" t="0" r="0" b="0"/>
                      <wp:wrapNone/>
                      <wp:docPr id="87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pt;mso-wrap-distance-left:9.05pt;mso-wrap-distance-right:9.05pt;mso-wrap-distance-top:0pt;mso-wrap-distance-bottom:0pt;margin-top:32.15pt;mso-position-vertical-relative:text;margin-left:3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531995</wp:posOffset>
                      </wp:positionH>
                      <wp:positionV relativeFrom="paragraph">
                        <wp:posOffset>311150</wp:posOffset>
                      </wp:positionV>
                      <wp:extent cx="542925" cy="239395"/>
                      <wp:effectExtent l="0" t="0" r="0" b="0"/>
                      <wp:wrapNone/>
                      <wp:docPr id="8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.85pt;mso-wrap-distance-left:9.05pt;mso-wrap-distance-right:9.05pt;mso-wrap-distance-top:0pt;mso-wrap-distance-bottom:0pt;margin-top:24.5pt;mso-position-vertical-relative:text;margin-left:35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21:03:00Z</dcterms:created>
  <dc:creator>dreams</dc:creator>
  <dc:description/>
  <dc:language>en-US</dc:language>
  <cp:lastModifiedBy>ZED</cp:lastModifiedBy>
  <dcterms:modified xsi:type="dcterms:W3CDTF">2013-04-29T21:03:00Z</dcterms:modified>
  <cp:revision>2</cp:revision>
  <dc:subject/>
  <dc:title/>
</cp:coreProperties>
</file>