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940"/>
        <w:gridCol w:w="816"/>
        <w:gridCol w:w="1551"/>
        <w:gridCol w:w="4385"/>
      </w:tblGrid>
      <w:tr>
        <w:trPr/>
        <w:tc>
          <w:tcPr>
            <w:tcW w:w="150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</w:t>
            </w:r>
          </w:p>
        </w:tc>
        <w:tc>
          <w:tcPr>
            <w:tcW w:w="940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اب</w:t>
            </w:r>
          </w:p>
        </w:tc>
        <w:tc>
          <w:tcPr>
            <w:tcW w:w="816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قرة</w:t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ثال</w:t>
            </w:r>
          </w:p>
        </w:tc>
      </w:tr>
      <w:tr>
        <w:trPr>
          <w:trHeight w:val="1360" w:hRule="atLeast"/>
        </w:trPr>
        <w:tc>
          <w:tcPr>
            <w:tcW w:w="150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عدد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816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4ECD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و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ات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4ECD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اس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و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م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خ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8</w:t>
            </w:r>
            <w:r>
              <w:rPr>
                <w:bCs/>
                <w:sz w:val="24"/>
                <w:szCs w:val="24"/>
              </w:rPr>
              <w:t>120150125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شك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باعي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لقط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عام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واز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ض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–   </w:t>
            </w:r>
            <w:r>
              <w:rPr>
                <w:sz w:val="24"/>
                <w:sz w:val="24"/>
                <w:szCs w:val="24"/>
                <w:rtl w:val="true"/>
              </w:rPr>
              <w:t>المستطيل</w:t>
            </w:r>
            <w:r>
              <w:rPr>
                <w:sz w:val="24"/>
                <w:szCs w:val="24"/>
                <w:rtl w:val="true"/>
              </w:rPr>
              <w:t xml:space="preserve">-     </w:t>
            </w:r>
            <w:r>
              <w:rPr>
                <w:sz w:val="24"/>
                <w:sz w:val="24"/>
                <w:szCs w:val="24"/>
                <w:rtl w:val="true"/>
              </w:rPr>
              <w:t>المعين</w:t>
            </w:r>
            <w:r>
              <w:rPr>
                <w:sz w:val="24"/>
                <w:szCs w:val="24"/>
                <w:rtl w:val="true"/>
              </w:rPr>
              <w:t xml:space="preserve">-    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ق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اوي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طابق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sz w:val="24"/>
                <w:sz w:val="24"/>
                <w:szCs w:val="24"/>
                <w:rtl w:val="true"/>
              </w:rPr>
              <w:t>متحالف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4"/>
                <w:sz w:val="24"/>
                <w:szCs w:val="24"/>
                <w:rtl w:val="true"/>
              </w:rPr>
              <w:t>متبادل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4"/>
                <w:sz w:val="24"/>
                <w:szCs w:val="24"/>
                <w:rtl w:val="true"/>
              </w:rPr>
              <w:t>متكاملتان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tl w:val="true"/>
              </w:rPr>
              <w:t>التناس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Fonts w:cs="AL-Mohanad Bold"/>
                <w:b/>
                <w:b/>
                <w:bCs/>
                <w:sz w:val="18"/>
                <w:szCs w:val="26"/>
              </w:rPr>
            </w:pPr>
            <w:r>
              <w:rPr>
                <w:rFonts w:cs="AL-Mohanad Bold"/>
                <w:b/>
                <w:bCs/>
                <w:sz w:val="18"/>
                <w:szCs w:val="26"/>
              </w:rPr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84880</wp:posOffset>
                      </wp:positionH>
                      <wp:positionV relativeFrom="paragraph">
                        <wp:posOffset>113665</wp:posOffset>
                      </wp:positionV>
                      <wp:extent cx="325755" cy="508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90" w:type="dxa"/>
                                    <w:jc w:val="left"/>
                                    <w:tblInd w:w="81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D60093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left"/>
                                          <w:rPr>
                                            <w:rFonts w:cs="AL-Mohanad Bold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b/>
                                            <w:bCs/>
                                            <w:sz w:val="24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40.05pt;mso-wrap-distance-left:9.05pt;mso-wrap-distance-right:9.05pt;mso-wrap-distance-top:0pt;mso-wrap-distance-bottom:0pt;margin-top:8.95pt;mso-position-vertical-relative:text;margin-left:2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90" w:type="dxa"/>
                              <w:jc w:val="left"/>
                              <w:tblInd w:w="81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  <w:shd w:fill="D60093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131445</wp:posOffset>
                      </wp:positionV>
                      <wp:extent cx="248920" cy="5086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90" w:type="dxa"/>
                                    <w:jc w:val="left"/>
                                    <w:tblInd w:w="815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cs="AL-Mohanad Bold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L-Mohanad Bold"/>
                                            <w:b/>
                                            <w:bCs/>
                                            <w:sz w:val="18"/>
                                            <w:szCs w:val="2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pt;height:40.05pt;mso-wrap-distance-left:9.05pt;mso-wrap-distance-right:9.05pt;mso-wrap-distance-top:0pt;mso-wrap-distance-bottom:0pt;margin-top:10.35pt;mso-position-vertical-relative:text;margin-left:2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90" w:type="dxa"/>
                              <w:jc w:val="left"/>
                              <w:tblInd w:w="81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sz w:val="24"/>
                <w:szCs w:val="24"/>
                <w:rtl w:val="true"/>
              </w:rPr>
              <w:t xml:space="preserve">=              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          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ضل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rFonts w:cs="Al-KsorZulfiMath;Times New Roman"/>
                <w:sz w:val="24"/>
                <w:szCs w:val="24"/>
              </w:rPr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sz w:val="24"/>
                <w:szCs w:val="24"/>
              </w:rPr>
              <w:t>ABCD</w:t>
            </w:r>
            <w:r>
              <w:rPr>
                <w:sz w:val="24"/>
                <w:sz w:val="24"/>
                <w:szCs w:val="24"/>
                <w:rtl w:val="true"/>
              </w:rPr>
              <w:t>يشا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ضل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EFGH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</w:rPr>
              <w:t>B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>...........</w:t>
            </w:r>
            <w:r>
              <w:rPr>
                <w:rFonts w:cs="Al-KsorZulfiMath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ى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E FGH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DD9C3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نعكاس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DD9C3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>) .............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مث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نعك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از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دو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زاح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ز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YZ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ؤوسه</w:t>
            </w:r>
            <w:r>
              <w:rPr>
                <w:sz w:val="24"/>
                <w:szCs w:val="24"/>
              </w:rPr>
              <w:t>X(5,4),Y(-1,3) , Z(0,2)</w:t>
            </w:r>
            <w:r>
              <w:rPr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صبح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ي</w:t>
            </w:r>
            <w:r>
              <w:rPr/>
              <w:t>3,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</w:rPr>
              <w:t>X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Y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................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2,5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             (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1,4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    (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,-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1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     (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5,1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طها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CCC0D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يسمي</w:t>
            </w:r>
            <w:r>
              <w:rPr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sz w:val="24"/>
                <w:sz w:val="24"/>
                <w:szCs w:val="24"/>
                <w:rtl w:val="true"/>
              </w:rPr>
              <w:t>الم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</w:p>
        </w:tc>
      </w:tr>
      <w:tr>
        <w:trPr>
          <w:trHeight w:val="1674" w:hRule="atLeast"/>
        </w:trPr>
        <w:tc>
          <w:tcPr>
            <w:tcW w:w="150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5F1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8E2D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او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طية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8E2DC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8080</wp:posOffset>
                      </wp:positionH>
                      <wp:positionV relativeFrom="paragraph">
                        <wp:posOffset>400685</wp:posOffset>
                      </wp:positionV>
                      <wp:extent cx="635" cy="635"/>
                      <wp:effectExtent l="0" t="0" r="0" b="0"/>
                      <wp:wrapNone/>
                      <wp:docPr id="3" name="رابط كسهم مستقيم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رابط كسهم مستقيم 86" stroked="t" o:allowincell="t" style="position:absolute;margin-left:-390.45pt;margin-top:3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يطية</w:t>
            </w:r>
            <w:r>
              <w:rPr>
                <w:sz w:val="24"/>
                <w:szCs w:val="24"/>
                <w:rtl w:val="true"/>
              </w:rPr>
              <w:t xml:space="preserve">............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465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(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بع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50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B8CCE4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99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قو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وتار</w:t>
            </w:r>
          </w:p>
        </w:tc>
        <w:tc>
          <w:tcPr>
            <w:tcW w:w="43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C000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0in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sz w:val="24"/>
                <w:szCs w:val="24"/>
              </w:rPr>
              <w:t>24in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sz w:val="24"/>
                <w:szCs w:val="24"/>
                <w:rtl w:val="true"/>
              </w:rPr>
              <w:t xml:space="preserve">......( </w:t>
            </w:r>
            <w:r>
              <w:rPr>
                <w:sz w:val="24"/>
                <w:szCs w:val="24"/>
              </w:rPr>
              <w:t>5971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</w:tbl>
    <w:tbl>
      <w:tblPr>
        <w:bidiVisual w:val="true"/>
        <w:tblW w:w="88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3"/>
        <w:gridCol w:w="581"/>
        <w:gridCol w:w="306"/>
        <w:gridCol w:w="13"/>
        <w:gridCol w:w="849"/>
        <w:gridCol w:w="101"/>
        <w:gridCol w:w="170"/>
        <w:gridCol w:w="579"/>
        <w:gridCol w:w="129"/>
        <w:gridCol w:w="141"/>
        <w:gridCol w:w="1147"/>
        <w:gridCol w:w="327"/>
        <w:gridCol w:w="7"/>
        <w:gridCol w:w="4166"/>
      </w:tblGrid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ول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رب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(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تق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ازية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بليط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لتبل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ظ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ل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  )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ماسات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لمست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     )</w:t>
            </w:r>
          </w:p>
        </w:tc>
      </w:tr>
      <w:tr>
        <w:trPr>
          <w:trHeight w:val="4880" w:hRule="atLeast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ضلا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م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ج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x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00</wp:posOffset>
                      </wp:positionH>
                      <wp:positionV relativeFrom="paragraph">
                        <wp:posOffset>361950</wp:posOffset>
                      </wp:positionV>
                      <wp:extent cx="438150" cy="2393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18.85pt;mso-wrap-distance-left:9.05pt;mso-wrap-distance-right:9.05pt;mso-wrap-distance-top:0pt;mso-wrap-distance-bottom:0pt;margin-top:28.5pt;mso-position-vertical-relative:text;margin-left:3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-635</wp:posOffset>
                      </wp:positionV>
                      <wp:extent cx="1562100" cy="695325"/>
                      <wp:effectExtent l="33020" t="19685" r="46355" b="41275"/>
                      <wp:wrapNone/>
                      <wp:docPr id="5" name="متوازي أضلاع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695160"/>
                              </a:xfrm>
                              <a:prstGeom prst="parallelogram">
                                <a:avLst>
                                  <a:gd name="adj" fmla="val 56176"/>
                                </a:avLst>
                              </a:prstGeom>
                              <a:solidFill>
                                <a:srgbClr val="ddd8c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متوازي أضلاع 84" fillcolor="#ddd8c2" stroked="t" o:allowincell="t" style="position:absolute;margin-left:266.65pt;margin-top:-0.05pt;width:122.95pt;height:54.7pt;mso-wrap-style:none;v-text-anchor:middle" type="_x0000_t7">
                      <v:fill o:detectmouseclick="t" type="solid" color2="#22273d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00855</wp:posOffset>
                      </wp:positionH>
                      <wp:positionV relativeFrom="paragraph">
                        <wp:posOffset>321945</wp:posOffset>
                      </wp:positionV>
                      <wp:extent cx="858520" cy="2393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852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pt;height:18.85pt;mso-wrap-distance-left:9.05pt;mso-wrap-distance-right:9.05pt;mso-wrap-distance-top:0pt;mso-wrap-distance-bottom:0pt;margin-top:25.35pt;mso-position-vertical-relative:text;margin-left:33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88925</wp:posOffset>
                      </wp:positionV>
                      <wp:extent cx="676275" cy="3429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5pt;height:27pt;mso-wrap-distance-left:9.05pt;mso-wrap-distance-right:9.05pt;mso-wrap-distance-top:0pt;mso-wrap-distance-bottom:0pt;margin-top:22.75pt;mso-position-vertical-relative:text;margin-left:23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38370</wp:posOffset>
                      </wp:positionH>
                      <wp:positionV relativeFrom="paragraph">
                        <wp:posOffset>202565</wp:posOffset>
                      </wp:positionV>
                      <wp:extent cx="410210" cy="23939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8.85pt;mso-wrap-distance-left:9.05pt;mso-wrap-distance-right:9.05pt;mso-wrap-distance-top:0pt;mso-wrap-distance-bottom:0pt;margin-top:15.95pt;mso-position-vertical-relative:text;margin-left:3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06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</w:tr>
      <w:tr>
        <w:trPr>
          <w:trHeight w:val="3665" w:hRule="atLeast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ثل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WS</w:t>
            </w:r>
            <w:r>
              <w:rPr>
                <w:rFonts w:cs="Al-KsorZulfiMath;Times New Roman"/>
                <w:sz w:val="24"/>
                <w:szCs w:val="24"/>
              </w:rPr>
              <w:t xml:space="preserve"> ]</w:t>
            </w:r>
            <w:r>
              <w:rPr>
                <w:rFonts w:cs="Traditional Arabic"/>
                <w:sz w:val="24"/>
                <w:szCs w:val="24"/>
              </w:rPr>
              <w:t>VT</w:t>
            </w:r>
            <w:r>
              <w:rPr>
                <w:rFonts w:cs="Traditional Arabic"/>
                <w:sz w:val="24"/>
                <w:szCs w:val="24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</w:rPr>
              <w:t>،</w:t>
            </w:r>
            <w:r>
              <w:rPr>
                <w:rFonts w:cs="Traditional Arabic"/>
                <w:sz w:val="24"/>
                <w:szCs w:val="24"/>
              </w:rPr>
              <w:t>WS=8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VT=10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Cs w:val="24"/>
              </w:rPr>
              <w:t>1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ث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ثلث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WSR , TVR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تشابهين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81805</wp:posOffset>
                      </wp:positionH>
                      <wp:positionV relativeFrom="paragraph">
                        <wp:posOffset>335280</wp:posOffset>
                      </wp:positionV>
                      <wp:extent cx="514350" cy="800735"/>
                      <wp:effectExtent l="4445" t="3175" r="4445" b="3175"/>
                      <wp:wrapNone/>
                      <wp:docPr id="9" name="رابط كسهم مستقيم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4440" cy="80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3" stroked="t" o:allowincell="t" style="position:absolute;margin-left:-377.7pt;margin-top:26.4pt;width:40.45pt;height:63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67480</wp:posOffset>
                      </wp:positionH>
                      <wp:positionV relativeFrom="paragraph">
                        <wp:posOffset>725805</wp:posOffset>
                      </wp:positionV>
                      <wp:extent cx="314960" cy="410210"/>
                      <wp:effectExtent l="3810" t="3175" r="3810" b="3175"/>
                      <wp:wrapNone/>
                      <wp:docPr id="10" name="رابط كسهم مستقيم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00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2" stroked="t" o:allowincell="t" style="position:absolute;margin-left:-337.25pt;margin-top:57.15pt;width:24.7pt;height:32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67480</wp:posOffset>
                      </wp:positionH>
                      <wp:positionV relativeFrom="paragraph">
                        <wp:posOffset>725805</wp:posOffset>
                      </wp:positionV>
                      <wp:extent cx="1040130" cy="1270"/>
                      <wp:effectExtent l="635" t="5080" r="635" b="5080"/>
                      <wp:wrapNone/>
                      <wp:docPr id="11" name="رابط كسهم مستقيم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0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1" stroked="t" o:allowincell="t" style="position:absolute;margin-left:-394.35pt;margin-top:57.15pt;width:81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96155</wp:posOffset>
                      </wp:positionH>
                      <wp:positionV relativeFrom="paragraph">
                        <wp:posOffset>335280</wp:posOffset>
                      </wp:positionV>
                      <wp:extent cx="211455" cy="391160"/>
                      <wp:effectExtent l="4445" t="2540" r="4445" b="2540"/>
                      <wp:wrapNone/>
                      <wp:docPr id="12" name="رابط كسهم مستقيم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2040" cy="39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70" stroked="t" o:allowincell="t" style="position:absolute;margin-left:-394.35pt;margin-top:26.4pt;width:16.6pt;height:30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شاب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99840</wp:posOffset>
                      </wp:positionH>
                      <wp:positionV relativeFrom="paragraph">
                        <wp:posOffset>830580</wp:posOffset>
                      </wp:positionV>
                      <wp:extent cx="474345" cy="200977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009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35pt;height:158.25pt;mso-wrap-distance-left:9.05pt;mso-wrap-distance-right:9.05pt;mso-wrap-distance-top:0pt;mso-wrap-distance-bottom:0pt;margin-top:65.4pt;mso-position-vertical-relative:text;margin-left:29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74260</wp:posOffset>
                      </wp:positionH>
                      <wp:positionV relativeFrom="paragraph">
                        <wp:posOffset>297180</wp:posOffset>
                      </wp:positionV>
                      <wp:extent cx="304800" cy="33591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5pt;mso-wrap-distance-left:9.05pt;mso-wrap-distance-right:9.05pt;mso-wrap-distance-top:0pt;mso-wrap-distance-bottom:0pt;margin-top:23.4pt;mso-position-vertical-relative:text;margin-left:38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31335</wp:posOffset>
                      </wp:positionH>
                      <wp:positionV relativeFrom="paragraph">
                        <wp:posOffset>421005</wp:posOffset>
                      </wp:positionV>
                      <wp:extent cx="304800" cy="54292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42.75pt;mso-wrap-distance-left:9.05pt;mso-wrap-distance-right:9.05pt;mso-wrap-distance-top:0pt;mso-wrap-distance-bottom:0pt;margin-top:33.15pt;mso-position-vertical-relative:text;margin-left:34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KsorZulfiMath;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50460</wp:posOffset>
                      </wp:positionH>
                      <wp:positionV relativeFrom="paragraph">
                        <wp:posOffset>604520</wp:posOffset>
                      </wp:positionV>
                      <wp:extent cx="304800" cy="311785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11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4.55pt;mso-wrap-distance-left:9.05pt;mso-wrap-distance-right:9.05pt;mso-wrap-distance-top:0pt;mso-wrap-distance-bottom:0pt;margin-top:47.6pt;mso-position-vertical-relative:text;margin-left:3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50360</wp:posOffset>
                      </wp:positionH>
                      <wp:positionV relativeFrom="paragraph">
                        <wp:posOffset>1059180</wp:posOffset>
                      </wp:positionV>
                      <wp:extent cx="304800" cy="70485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55.5pt;mso-wrap-distance-left:9.05pt;mso-wrap-distance-right:9.05pt;mso-wrap-distance-top:0pt;mso-wrap-distance-bottom:0pt;margin-top:83.4pt;mso-position-vertical-relative:text;margin-left:3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81220</wp:posOffset>
                      </wp:positionH>
                      <wp:positionV relativeFrom="paragraph">
                        <wp:posOffset>68580</wp:posOffset>
                      </wp:positionV>
                      <wp:extent cx="221615" cy="55245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15" cy="552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45pt;height:43.5pt;mso-wrap-distance-left:9.05pt;mso-wrap-distance-right:9.05pt;mso-wrap-distance-top:0pt;mso-wrap-distance-bottom:0pt;margin-top:5.4pt;mso-position-vertical-relative:text;margin-left:36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548005</wp:posOffset>
                      </wp:positionV>
                      <wp:extent cx="304800" cy="4572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43.15pt;mso-position-vertical-relative:text;margin-left:29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مدد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sz w:val="24"/>
                <w:szCs w:val="24"/>
              </w:rPr>
              <w:t xml:space="preserve">AB = 12  </w:t>
            </w:r>
            <w:r>
              <w:rPr>
                <w:sz w:val="24"/>
                <w:sz w:val="24"/>
                <w:szCs w:val="24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=2</w:t>
            </w:r>
            <w:r>
              <w:rPr>
                <w:sz w:val="24"/>
                <w:szCs w:val="24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B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rFonts w:cs="Traditional Arabic"/>
                <w:sz w:val="24"/>
                <w:szCs w:val="24"/>
              </w:rPr>
              <w:t>A</w:t>
            </w:r>
            <w:r>
              <w:rPr>
                <w:rFonts w:cs="Al-KsorZulfiMath;Times New Roman"/>
                <w:sz w:val="24"/>
                <w:sz w:val="24"/>
                <w:szCs w:val="24"/>
              </w:rPr>
              <w:t>َ</w:t>
            </w:r>
            <w:r>
              <w:rPr>
                <w:sz w:val="24"/>
                <w:sz w:val="24"/>
                <w:szCs w:val="24"/>
                <w:rtl w:val="true"/>
              </w:rPr>
              <w:t>النات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وض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مدد</w:t>
            </w:r>
          </w:p>
        </w:tc>
      </w:tr>
      <w:tr>
        <w:trPr>
          <w:trHeight w:val="3053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لث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و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طية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943610</wp:posOffset>
                      </wp:positionV>
                      <wp:extent cx="391160" cy="314960"/>
                      <wp:effectExtent l="3175" t="3810" r="3175" b="3810"/>
                      <wp:wrapNone/>
                      <wp:docPr id="20" name="رابط كسهم مستقيم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168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7" stroked="t" o:allowincell="t" style="position:absolute;margin-left:-384.65pt;margin-top:74.3pt;width:30.8pt;height:24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848360</wp:posOffset>
                      </wp:positionV>
                      <wp:extent cx="153035" cy="467360"/>
                      <wp:effectExtent l="5080" t="1905" r="5080" b="1905"/>
                      <wp:wrapNone/>
                      <wp:docPr id="21" name="رابط كسهم مستقيم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6" stroked="t" o:allowincell="t" style="position:absolute;margin-left:-353.9pt;margin-top:66.8pt;width:11.95pt;height:36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543560</wp:posOffset>
                      </wp:positionV>
                      <wp:extent cx="334010" cy="305435"/>
                      <wp:effectExtent l="3810" t="3810" r="3810" b="3810"/>
                      <wp:wrapNone/>
                      <wp:docPr id="22" name="رابط كسهم مستقيم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444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5" stroked="t" o:allowincell="t" style="position:absolute;margin-left:-368.15pt;margin-top:42.8pt;width:26.3pt;height:2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74235</wp:posOffset>
                      </wp:positionH>
                      <wp:positionV relativeFrom="paragraph">
                        <wp:posOffset>543560</wp:posOffset>
                      </wp:positionV>
                      <wp:extent cx="210185" cy="400685"/>
                      <wp:effectExtent l="4445" t="2540" r="4445" b="2540"/>
                      <wp:wrapNone/>
                      <wp:docPr id="23" name="رابط كسهم مستقيم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060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64" stroked="t" o:allowincell="t" style="position:absolute;margin-left:-384.65pt;margin-top:42.8pt;width:16.5pt;height:31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543560</wp:posOffset>
                      </wp:positionV>
                      <wp:extent cx="542925" cy="771525"/>
                      <wp:effectExtent l="5715" t="5715" r="5080" b="5080"/>
                      <wp:wrapNone/>
                      <wp:docPr id="24" name="شكل بيضاوي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77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63" fillcolor="white" stroked="t" o:allowincell="t" style="position:absolute;margin-left:341.8pt;margin-top:42.8pt;width:42.7pt;height:6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WXYZ</w:t>
            </w:r>
            <w:r>
              <w:rPr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اع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س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كان</w:t>
            </w:r>
            <w:r>
              <w:rPr>
                <w:sz w:val="24"/>
                <w:szCs w:val="24"/>
              </w:rPr>
              <w:t>W=95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257810</wp:posOffset>
                      </wp:positionV>
                      <wp:extent cx="304800" cy="4572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20.3pt;mso-position-vertical-relative:text;margin-left:3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02735</wp:posOffset>
                      </wp:positionH>
                      <wp:positionV relativeFrom="paragraph">
                        <wp:posOffset>657860</wp:posOffset>
                      </wp:positionV>
                      <wp:extent cx="323850" cy="42862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33.75pt;mso-wrap-distance-left:9.05pt;mso-wrap-distance-right:9.05pt;mso-wrap-distance-top:0pt;mso-wrap-distance-bottom:0pt;margin-top:51.8pt;mso-position-vertical-relative:text;margin-left:3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m Z = 60</w: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sz w:val="24"/>
                <w:szCs w:val="24"/>
              </w:rPr>
              <w:t>m 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30445</wp:posOffset>
                      </wp:positionH>
                      <wp:positionV relativeFrom="paragraph">
                        <wp:posOffset>33020</wp:posOffset>
                      </wp:positionV>
                      <wp:extent cx="304800" cy="4572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pt;mso-wrap-distance-left:9.05pt;mso-wrap-distance-right:9.05pt;mso-wrap-distance-top:0pt;mso-wrap-distance-bottom:0pt;margin-top:2.6pt;mso-position-vertical-relative:text;margin-left:3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63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) 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س</w:t>
            </w:r>
            <w:r>
              <w:rPr>
                <w:sz w:val="24"/>
                <w:szCs w:val="24"/>
              </w:rPr>
              <w:t>WXY</w:t>
            </w:r>
            <w:r>
              <w:rPr>
                <w:rFonts w:cs="Al-KsorZulfiMath;Times New Roman"/>
                <w:sz w:val="24"/>
                <w:sz w:val="24"/>
                <w:szCs w:val="24"/>
                <w:rtl w:val="true"/>
              </w:rPr>
              <w:t>لل</w:t>
            </w:r>
            <w:r>
              <w:rPr>
                <w:sz w:val="24"/>
                <w:szCs w:val="24"/>
                <w:rtl w:val="tru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33290</wp:posOffset>
                      </wp:positionH>
                      <wp:positionV relativeFrom="paragraph">
                        <wp:posOffset>821690</wp:posOffset>
                      </wp:positionV>
                      <wp:extent cx="266700" cy="32639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5.7pt;mso-wrap-distance-left:9.05pt;mso-wrap-distance-right:9.05pt;mso-wrap-distance-top:0pt;mso-wrap-distance-bottom:0pt;margin-top:64.7pt;mso-position-vertical-relative:text;margin-left:37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21810</wp:posOffset>
                      </wp:positionH>
                      <wp:positionV relativeFrom="paragraph">
                        <wp:posOffset>203200</wp:posOffset>
                      </wp:positionV>
                      <wp:extent cx="304800" cy="2667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;Times New Roma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;Times New Roman"/>
                                      <w:szCs w:val="3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16pt;mso-position-vertical-relative:text;margin-left:3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;Times New Roman"/>
                                <w:szCs w:val="30"/>
                              </w:rPr>
                            </w:pPr>
                            <w:r>
                              <w:rPr>
                                <w:rFonts w:cs="Al-KsorZulfiMath;Times New Roman"/>
                                <w:szCs w:val="3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ر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داثي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482600</wp:posOffset>
                      </wp:positionV>
                      <wp:extent cx="836930" cy="1270"/>
                      <wp:effectExtent l="635" t="5080" r="635" b="5080"/>
                      <wp:wrapNone/>
                      <wp:docPr id="30" name="رابط كسهم مستقيم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37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7" stroked="t" o:allowincell="t" style="position:absolute;margin-left:-384.65pt;margin-top:38pt;width:65.8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482600</wp:posOffset>
                      </wp:positionV>
                      <wp:extent cx="1270" cy="534035"/>
                      <wp:effectExtent l="5080" t="635" r="5080" b="635"/>
                      <wp:wrapNone/>
                      <wp:docPr id="31" name="رابط كسهم مستقيم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3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6" stroked="t" o:allowincell="t" style="position:absolute;margin-left:-318.85pt;margin-top:38pt;width:0.05pt;height:41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42690</wp:posOffset>
                      </wp:positionH>
                      <wp:positionV relativeFrom="paragraph">
                        <wp:posOffset>1016000</wp:posOffset>
                      </wp:positionV>
                      <wp:extent cx="1276985" cy="1270"/>
                      <wp:effectExtent l="0" t="38100" r="0" b="38100"/>
                      <wp:wrapNone/>
                      <wp:docPr id="32" name="رابط كسهم مستقيم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7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5" stroked="t" o:allowincell="t" style="position:absolute;margin-left:-395.3pt;margin-top:80pt;width:100.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83785</wp:posOffset>
                      </wp:positionH>
                      <wp:positionV relativeFrom="paragraph">
                        <wp:posOffset>206375</wp:posOffset>
                      </wp:positionV>
                      <wp:extent cx="1270" cy="1067435"/>
                      <wp:effectExtent l="38100" t="0" r="38100" b="0"/>
                      <wp:wrapNone/>
                      <wp:docPr id="33" name="رابط كسهم مستقيم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6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54" stroked="t" o:allowincell="t" style="position:absolute;margin-left:-384.7pt;margin-top:16.25pt;width:0.05pt;height:84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38040</wp:posOffset>
                      </wp:positionH>
                      <wp:positionV relativeFrom="paragraph">
                        <wp:posOffset>343535</wp:posOffset>
                      </wp:positionV>
                      <wp:extent cx="779145" cy="2667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27.05pt;mso-position-vertical-relative:text;margin-left:36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04540</wp:posOffset>
                      </wp:positionH>
                      <wp:positionV relativeFrom="paragraph">
                        <wp:posOffset>286385</wp:posOffset>
                      </wp:positionV>
                      <wp:extent cx="779145" cy="2667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22.55pt;mso-position-vertical-relative:text;margin-left:26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حداث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262890</wp:posOffset>
                      </wp:positionV>
                      <wp:extent cx="198755" cy="32639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5.7pt;mso-wrap-distance-left:9.05pt;mso-wrap-distance-right:9.05pt;mso-wrap-distance-top:0pt;mso-wrap-distance-bottom:0pt;margin-top:20.7pt;mso-position-vertical-relative:text;margin-left:2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445770</wp:posOffset>
                      </wp:positionV>
                      <wp:extent cx="779145" cy="2667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5pt;height:21pt;mso-wrap-distance-left:9.05pt;mso-wrap-distance-right:9.05pt;mso-wrap-distance-top:0pt;mso-wrap-distance-bottom:0pt;margin-top:35.1pt;mso-position-vertical-relative:text;margin-left:28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4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93210</wp:posOffset>
                      </wp:positionH>
                      <wp:positionV relativeFrom="paragraph">
                        <wp:posOffset>390525</wp:posOffset>
                      </wp:positionV>
                      <wp:extent cx="1061085" cy="609600"/>
                      <wp:effectExtent l="8255" t="5080" r="7620" b="5715"/>
                      <wp:wrapNone/>
                      <wp:docPr id="38" name="شكل حر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920" cy="609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شكل حر 48" path="l0,0l5400,21600l16200,21600l21600,0l0,0l4194304,0l3211264,0l0,0l0,0l65536,0l0,0l0,0l2162688,0l51445760,1444624866l0,0l0,0l3211264,0l65536,655360l4259840,6488174l7274600,5505138l7340153,101l3145728,0l5308416,0l-1158676480,1444829270l-788856832,-2007379804l108151,0l0,0l65537,1694548553l65537,755023085l67379201,11796481l67346433,67436545l524288,0l13697024,0l65536,262144l65537,131072l65536,65537l196608,65536l1,262258l65536,65537l1179721,196608l1040252929,1472316l65536,1811939329l1581629,65536l1996554241,2191930l196608,65537l2490368,65536l1677721601,2585449l65536,1744896001l3750516,196608l1862336513,1634891565l1768172912,1851880563l1949132131,809136239l1832612976,1999466355l762339698,1953720676l1701015137,1953456685l980250484,7630896l16777216,790757376l62,352691l5308416,0l1539833856,2125865087l-310378496,1444624867l312475648,1444624867l0,0l0,0l0,0l0,0l0,0l0,0l2162688,0l-1938292736,2125863502l65536,0l0,0l2162688,0l51445760,1444624866l0,0l0,0l17891328,0l220200960,1444624720l-96993280,2125865151l327680,196608l131072,0l0,65536l0,0l0,0l0,65536l0,0l15728640,0l4980736,2125860497l-96993280,2125865151l-96993280,2125865151l-96993280,2125865151l-96993280,2125865151l67698688,2125860497l0,0l0,0l-397934592,2125860497l-96993280,2125865151l-96993280,2125865151l-96993280,2125865151l-96993280,2125865151l67043328,1444624865l0,0l0,0l-475529216,2125860505l-849346560,-50830l-1,65535l0,1444610048l0,0l131072,0l18874368,0l3211264,0l1058013184,1444624758l484442112,2125864063l-65536,65535l0,0l3145728,0l2162688,0l51445760,1444624866l0,0l0,0l7405568,0l-1795162112,1444829265l0,0l0,0l0,0l0,0l0,0l0,0l570425344,790770738l15422,0l111149056,1444624866l-689963008,1444624865l131072,1635138049l1948401004,577074546l3227183,0l0,0l0,0l65536,0l0,0l0,0l3211264,0l0,0l0,0l65536,0l0,0l0,0l22085632,0l1378877440,2125860492l0,65536l315097088,2125860495l64028672,1444624866l213385216,2125865083l0,0l0,0l0,0l0,0l0,0l0,0l-2137522176,2125860494l70778880,1444624866l70778880,1444624866l1037041664,2125860492l-2103967744,1444624691l-202899456,2126162660l-1115160576,1444624755l131072,573571072l-1110950353,1444624755l0,0l0,0l0,0l1037041664,2125860492l-2103967744,1444624691l72351744,1444624866l-678428672,1444624755l0,1010696192l-1110951305,1444624755l74448896,1444624866l0,0l0,0l77070336,1444624866l72351744,1444624866l1040187392,1916434236l29264,0l0,0l0,0l0,0l0,790769714l1999584318,1917874746l17906750,0l220200960,1444624720l-96993280,2125865151l327680,196608l131072,0l0,65536l0,0l0,0l0,65536l0,0l15728640,0l4980736,2125860497l-96993280,2125865151l-96993280,2125865151l-96993280,2125865151l-96993280,2125865151l67698688,2125860497l0,0l0,0l-397934592,2125860497l-96993280,2125865151l-96993280,2125865151l-96993280,2125865151l-96993280,2125865151l67043328,1444624860l0,0l0,0l-475529216,2125860505l-807403520,-50830l-1,65535l0,1444610048l0,0l131072,0l482344960,2125864063l4259840,0l1653604352,2125865064l65536,65536l1661468672,2125865064l-746586112,2125863505l-746586112,2125863505l458752,1444610048l4194304,0l2162688,0l-1938292736,2125863502l65536,0l0,0l2162688,0l1968701440,2125860494l0,8060928l2097152,0l30474240,0l-1642070016,352691l-788856832,-2007379804l123774583,1444624866l1708130304,1444624868l96993280,1444624760l0,544669696l101216082,1444624760l125829120,1444624866l1660420096,1444624868l0,0l80412672,0l27525120,0l80412672,0l27525120,0l0,1998585856l1142453818,1444624760l771751936,1999584318l29242,0l0,0l-301989888,1444624759l-717750272,2125860195l133693440,1444624866l1708130304,1444624868l96993280,1444624760l0,1444610048l101187584,1444624760l135790592,1444624866l1660420096,1444624868l0,0l80412672,0l27525120,0l80412672,0l27525120,0l0,1043267584l1011382076,1444624760l1610612736,841104748l8756,0l0,0l-1754267648,1444624759l-717750272,2125860195l-2103967744,1444624691l1708130304,1444624868l96993280,1444624760m0,0c101187584,1444624760,1579679744,1444624868,1660420096,1444624868c0,0,86441984,0,196608,0c86441984,0,196608,0,196608,0c0,0,-1644167168,352691,0,0c0,0,10551296,0,938999808,2125865077c65536,0,0,0,0,0c948436992,2125865077,952107008,2125865077,958398464,2125865077c1527775232,1444624868,3801088,2125856768,214958080,1444624869c215744512,1444624869,216006656,1444624869,-627048448,1444624868c-626524160,1444624868,-626524160,1444624868,0,0c0,0,0,0,0,0c2162688,0,-1571815424,1444624816,0,0c0,2125856768,4259840,0,-1934098432,2125863502c131072,0,-702021632,1444624866,222298112,1444624866c222822400,1444624866,222822400,1444624866,0,0c4259840,0,-1934098432,2125863502,131072,0c1553465344,1444624866,1111490560,1444624866,1112014848,1444624866c1112014848,1444624866,0,0,21037056,0c1581252608,1444829267,-788856832,-2007379804,814261879,1444624861c175112192,1444624866,-843579392,1444624757,0,980877312c-839360138,1444624757,796393472,1444624861,606601216,1444624866c0,0,48955392,0,207421440,0c48955392,0,207421440,0,0,1999568896c-924290502,1444624757,1811939328,1886599788,519070561,1444624892c517996544,1444624892,933232640,1444624757,-717750272,2125860195c814219264,1444624861,704118784,1444624866,-843579392,1444624757c0,2125856768,-839385088,1444624757,806354944,1444624861c616562688,1444624866,0,0,31457280,0c34668544,0,31457280,0,34668544,0c0,0,-1818755072,1444624757,436207616,1444624752c146800640,1444624892,145752064,1444624892,22020096,0c2162688,0,143720448,1444624866,0,0c0,0,2162688,0,-1938292736,2125863502c65536,0,0,0,3211264,0c1959264256,2125860494,0,8192000,131072,1c0,0,3145728,0,4259840,0c0,0,0,0,0,0c0,0,0,0,0,0c16711680,13762815,18939906,0,-331350016,1444829293c-788856832,-2007379804,980919927,2037666672,1998611820,1818326586c1867391549,1818324338,1010708258,1667906167,1983543072,574450785c1952867692,1010708258,1349663351,2000436850,1866887738,544437358c1935882871,1918116413,1953064033,1634627433,1916870764,1667850849c1010708258,2054371959,1983543072,574450785,790770738,980892734c1933802099,1983543072,574450785,790770738,1999584318,1917874746c1999584318,1917874234,980892734,2000436850,1917874746,980892734c1852786290,1998615412,1030972218,1634882594,1769236836,1818324591c1634877728,576940386,2000436783,544895802,1635138167,841104748c1043276340,1933211452,544424826,1635138167,841104748,1043276340c980889404,1047679090,1949988668,1028937278,12337,1047804535c980889404,2000436850,4289338,0,65536,1245184c2097152,2883630,3801147,6291501,4128807,6225953c2228285,8192123,2687016,6094939,0,1667850849c2174754,0,-1938292736,2125863502,65536,0c0,0,2162688,0,-1274019840,1444624865c0,0,7274496,119,4268140,0c-1934098432,2125863502,131072,0,-1578106880,1444624816c-664797184,1444624866,-664272896,1444624866,-664272896,1444624866c0,101,8454144,0,61865984,1444624866c-864026624,2125865075,0,0,0,0c0,0,1310720,0,0,0c0,0,229113856,1444624866,0,-65536c98303,1444610048,0,0,0,0c0,0,792461312,1047804535,9502720,0c1699741696,1444624866,1700265984,1444624866,1700265984,1444624866c1701838848,1444624866,1702363136,1444624866,1702363136,1444624866c1653604352,1444624866,16711680,0,0,0c0,0,0,0,0,0c0,0,0,0,0,0c0,0,69599232,1444624860,2162688,0c1968701440,2125860494,0,8060928,2097152,0c59834368,0,969932800,1444829266,-788856832,-2007379804c1349690999,2000436850,1866887738,544437358,1935882871,1767121469c544433517,544695630,1634561874,1043276398,1933211452,980885626c1030513014,573846050,2000436783,1132098362,980885619,1030513014c573846050,2000436783,1819570746,1983543072,574450785,1702195828c1010708258,1916434223,1010725456,544488055,980184440,1667330163c1881292133,1702061426,577074802,792469566,1047804535,980889404c2000436850,1010725434,1349663351,2000436850,1866887738,544437358c1935882871,1918116413,1953064033,1634627433,1916870764,1667850849c1010708258,2054371959,1983543072,574450785,790770738,980892734c1933802099,1983543072,574450785,790770738,980892734,543978610c1635138167,1948401004,577074546,792477231,1349663351,2000436850c675181626,980889404,792477300,1047673463,1916434236,980892734c1047679090,1916434236,1953394502,980885619,574452579,1684107860c1869182057,543973742,1650553409,790782825,980892734,1998617203c1818326586,875700797,1010708258,2054371959,1998615363,1818326586c875700797,1010708258,1916434223,1010725456,1047804535,1999584305c1010725946,1916434223,980892734,2000436850,1917874746,980892734c1852786290,1998615412,1030972218,1634882594,1769236836,1818324591c1634877728,576940386,2000436783,544895802,1635138167,841104748c1043276340,1933211452,544424826,1635138167,841104748,1043276340c1916434236,1998613620,1818326586,1920213565,790783349,1999584318c1917874746,980892734,1836589172,1886599788,1030054753,1701998626c1987208563,691937893,1999584288,1010725946,1916434223,980892734c2000436850,1917874746,980892734,1852786290,1998615412,1030972218c1634882594,1769236836,1818324591,1634877728,576940386,2000436783c544895802,1635138167,841104748,1043276340,1933211452,980885626c1030513014,573846050,2000436783,1132098362,980885619,1030513014c573846050,2000436783,1819570746,1983543072,574450785,1702195828c1010708258,1916434223,1010725456,1047804535,-1411864616,-1428641576c980889404,792477300,1047673463,1916434236,980892734,1047679090c1916434236,1953394502,980885619,574452579,1701669204,1699618931c1867653239,577659245,2000436783,544895802,1635138167,841104748c1043276340,1933211452,980885626,1030513014,573846050,2000436783c1132098362,980885619,1030513014,573846050,2000436783,1819570746c1983543072,574450785,1702195828,1010708258,1916434223,1010725456c544488055,980184440,1667330163,1881292133,1702061426,577074802c792469566,1047804535,980889404,1010712178,2054371959,1983543072c2190433,0,447741952,1444624752,0,0c0,1852786290,2192244,0,-1078984704,1444624864c0,0,576913408,2000436783,4289338,0c-1934098432,2125863502,131072,0,-1972371456,1444624861c1784676352,1444624866,1785200640,1444624866,1785200640,1444624866c0,0,3211264,0,-566231040,2125864408c1735393280,1444624866,1836056576,1444624866,1836580864,1444624866c1836580864,1444624866,5308416,0,1539833856,2125865087c703594496,1444624868,-1008730112,1444624867,0,0c0,0,0,0,0,0c0,0,1046937600,1444624866,2162688,0c-1386217472,1444624866,0,0,0,0c3211264,0,65536,524288,5242880,7536751c7602281,7274601,110,1818296320,1867391549,1818324338c3223330,0,1959264256,2125860494,0,8192000c131072,360054785,0,0,6619136,1918107648c3236961,0,65536,655360,4259840,6488174c7274600,5505138,7340153,101,6357058,103c2162688,0,1573388288,1444624866,483393536,2125864063c2097152,0,2162688,0,143720448,1444624866c0,0,0,0,2162688,0c143720448,1444624866,0,0,0,0c2162688,0,-1938292736,2125863502,65536,0c0,0,3211264,0,133169152,1444624867c-538968064,1444624866,-65536,65535,0,0c3145728,0,2162688,0,143720448,1444624866c0,0,0,0,12648448,0c-1275002880,1444829294,0,0,1349648384,2000436850c1866887738,544437358,1935882871,1918116413,1953064033,1634627433c1916870764,1667850849,1006645026,2054371959,1603360,574450785c13362,0,0,1818326586,209723965,1444624860c-1049624576,1444624611,-507510784,1444624864,-517472256,1444624864c-1525678080,1444624865,406847488,1444624866,-174063616,1444624865c0,0,0,0,0,0c-507510784,1444624864,1030488064,573846050,2178607,0c-1938292736,2125863502,65536,0,0,0c2162688,0,-1938292736,2125863502,65536,0c0,0,2162688,0,-1938292736,2125863502c65536,0,0,0,2162688,0c-1938292736,2125863502,65536,0,0,0c2162688,0,-1938292736,2125863502,65536,0c0,0,2162688,0,-1938292736,2125863502c65536,0,0,0,2162688,0c-1938292736,2125863502,65536,0,0,0c2162688,0,-1938292736,2125863502,65536,0c0,0,2162688,0,-1938292736,2125863502c65536,0,0,0,2162688,0c196608,1444806656,1068498944,1444624720,0,0c2162688,0,-1938292736,2125863502,131072,0c160432128,1444624866,2162688,0,-1092616192,1444624615c0,0,2139095040,2125864906,2162688,0c131072000,2125865087,139460608,2125865087,-47185920,1444624865c2162688,0,-1938292736,2125863502,131072,0c214958080,1444624910,2162688,0,-537395200,1444624864c0,0,2139095040,2125864906,2162688,0c-497549312,1444624864,399507456,1444624866,2097152,0c2162688,0,196608,1444806656,1025507328,1444624720c0,0,2162688,0,-41418752,1444624865c482344960,2125864063,32178176,0,2162688,0c-1938292736,2125863502,131072,0,1088421888,1444624910c2162688,0,-1092616192,1444624615,0,0c0,0,2162688,0,-1938292736,2125863502c131072,0,-28311552,1444624865,2162688,0c1595408384,2125865066,-517472256,1444624864,2139095040,2125864906c2162688,0,196608,1444806656,650117120,1444624720c0,0,2162688,0,-1366818816,1444624865c0,0,441450496,1444624752,23134208,0c1918369792,2125865082,0,0,0,0c0,0,0,0,0,0c0,0,-800063488,1444624865,-15728640,1444624865c0,0,0,0,0,0c0,1679818752,29545,0,0,0c0,0,0,0,0,0c0,0,0,0,0,0c0,0,0,0,0,0c0,0,0,0,0,0c0,0,0,0,0,0c0,0,-1058013184,2125860300,287309824,1444624667c0,0,0,0,0,0c0,0,0,0,0,0c0,589824,80958,0,381681664,1444624866c0,0,7405568,0,-1795162112,1444829265c0,0,0,0,0,0c0,0,0,0,0,0c0,6881356,110,0,246415360,1444624866c-186646528,1444624865,131072,6619137,114,0c23134208,0,1918369792,2125865082,0,0c0,0,0,0,0,0c0,0,0,0,182452224,1444624867c-2113929216,1444624867,0,0,0,0c0,0,0,1916403712,27764,0c0,0,0,0,0,0c0,0,0,0,0,0c0,0,0,0,0,0c0,0,0,0,0,0c0,0,0,0,0,0c0,0,0,0,-1058013184,2125860300c287309824,1444624667,0,0,0,0c0,0,0,0,0,0c0,0,0,589824,111576,0c-341835776,1444624866,0,0,23134208,0c1918369792,2125865082,0,0,0,0c0,0,0,0,0,0c0,0,-1356857344,1444624865,-642777088,1444624866c0,0,0,0,0,0c0,1917845504,15422,0,0,0c0,0,0,0,0,0c0,0,0,0,0,0c0,0,0,0,0,0c0,0,0,0,0,0c0,0,0,0,0,0c0,0,-1058013184,2125860300,287309824,1444624667c0,0,0,0,0,0c0,0,0,0,0,0c0,589824,120964,0,716177408,1444624866c0,0,2162688,0,143720448,1444624866c0,0,0,0,2162688,0c-1938292736,2125863502,65536,0,0,0c2162688,0,143720448,1444624866,0,0c0,0,2162688,0,143720448,1444624866c0,0,0,0,2162688,0c-1938292736,2125863502,65536,0,0,0c2162688,0,-1938292736,2125863502,65536,0c0,0,2162688,0,-1938292736,2125863502c65536,0,0,0,2162688,0c143720448,1444624866,0,0,0,0c2162688,0,1566638080,1444624868,0,0c0,0,2162688,0,-1938292736,2125863502c65536,0,0,0,2162688,0c143720448,1444624866,0,0,0,0c2162688,0,143720448,1444624866,0,0c0,0,2162688,0,-1938292736,2125863502c65536,0,0,0,2162688,0c-1938292736,2125863502,65536,0,0,0c2162688,0,-1938292736,2125863502,65536,0c0,0,2162688,0,143720448,1444624866c0,0,0,0,2162688,0c-1938292736,2125863502,65536,0,0,0c2162688,0,-1938292736,2125863502,65536,0c0,0,2162688,0,143720448,1444624866c0,0,0,0,2162688,0c-1938292736,2125863502,65536,0,0,0c2162688,0,1592786944,2125865066,-585629696,1444624866c-2046820352,1444624861,2162688,0,196608,1444806656c-968884224,1444624759,0,0,2162688,0c-633864192,1444624866,0,0,633339904,1444624866c2162688,0,631242752,1444624866,0,0c1936457728,1043276389,3241788,0,-65536,1442906111c-96993280,2125865151,-65536,-1,-1,-1c65535,65536,37814272,0,-96993280,2125865151c0,0,1237319680,2125865087,1547698176,1444624690c0,0,547880960,1444624866,2084831232,2125864885c65536,1006632960,80503,2000436737,29498,0c0,0,0,0,0,0c0,0,0,0,0,0c0,0,0,0,0,0c0,0,-1599078400,1444624691,0,0c0,0,0,0,0,0c0,0,0,0,0,0c0,0,0,0,0,0c0,0,0,0,0,0c0,0,0,0,0,0c0,0,0,0,0,0c0,0,0,0,0,0c0,0,0,0,0,0c0,0,0,0,0,0c0,0,0,0,0,0c0,0,0,0,0,0c0,0,0,0,0,0c0,0,0,0,0,0c0,0,0,0,0,0c0,0,-349700096,2125865062,-1914699776,1444624861c0,0,15972,1819570746,1979741984,574450785c29300,0,46202880,0,629276672,1444829352c-788856832,-2007379804,1349690999,2000436850,544895802,1635138167c841104748,1043276340,1933211452,544424826,1635138167,841104748c1043276340,1916434236,1998613620,1818326586,1920213565,790783349c1999584318,1917874746,980892734,1009270388,1949988655,1999584318c1010725434,1047673463,1916434236,1010725456,2054371959,1983543072c574450785,790770738,980892734,1933802099,1983543072,574450785c790770738,1999584318,1917874746,980892734,1009860212,1949988655c1999584318,1010725434,1047673463,1916434236,1010725456,2054371959c1983543072,574450785,790770738,980892734,1933802099,1983543072c574450785,790770738,980892734,543978610,1635138167,1948401004c577074546,792477231,1349663351,2000436850,691958842,980889404c792477300,1047673463,1916434236,980892734,1047679090,1933211452c980885626,1030513014,573846050,2000436783,544895802,1635138167c841104748,1043276340,1933211452,544424826,1635138167,841104748c1043276340,1916434236,1998613620,1818326586,1920213565,790783349c1999584318,1917874746,980892734,-1479000460,-1395095335,792506328c1047804535,980889404,2000436850,1010725434,1349663351,2000436850c1866887738,544437358,1935882871,1767121469,544433517,544695630c1634561874,1043276398,1933211452,980885626,1030513014,573846050c2000436783,544895802,1635138167,841104748,1043276340,1933211452c544424826,1635138167,841104748,1043276340,1916434236,1998613620c1818326586,1920213565,790783349,1999584318,1917874746,980892734c1836589172,1886599788,1030054753,1701998626,1987208563,540942949c980889404,792477300,1047673463,1916434236,980892734,1047679090c1933211452,980885626,1030513014,573846050,2000436783,544895802c1635138167,841104748,1043276340,1933211452,544424826,1635138167c841104748,1043276340,1916434236,1998613620,1818326586,1920213565c790783349,1999584318,1917874746,980892734,-2099691916,-1478980903c792507352,1047804535,980889404,544423538,2188622,0c-1938292736,2125863502,65536,0,0,0c2162688,0,143720448,1444624866,0,0c0,0,2162688,0,-1938292736,2125863502c131072,0,383778816,1444624867,3211264,0c65536,655360,4259840,6488174,7274600,5505138c7340153,101,6619136,1444610048,2162688,0c-565706752,1444624866,0,0,2097152,0c66125824,0,74579968,1444829265,-788856832,-2007379804c1349690999,2000436850,544895802,1635138167,841104748,1043276340c1933211452,544424826,1635138167,841104748,1043276340,1916434236c1998613620,1818326586,1920213565,790783349,1999584318,1917874746c980892734,1009270388,1949988655,1999584318,1010725434,1047673463c1916434236,1010725456,2054371959,1983543072,574450785,790770738c980892734,1933802099,1983543072,574450785,790770738,1999584318c1917874746,980892734,1009860212,1949988655,1999584318,1010725434c1047673463,1916434236,1010725456,2054371959,1983543072,574450785c790770738,980892734,1933802099,1983543072,574450785,790770738c980892734,543978610,1635138167,1948401004,577074546,792477231c1349663351,2000436850,691958842,980889404,792477300,1047673463c1916434236,980892734,1047679090,1933211452,980885626,1030513014c573846050,2000436783,544895802,1635138167,841104748,1043276340c1933211452,544424826,1635138167,841104748,1043276340,1916434236c1998613620,1818326586,1920213565,790783349,1999584318,1917874746c980892734,-1479000460,-1395095335,792506328,1047804535,980889404c2000436850,1010725434,1349663351,2000436850,1866887738,544437358c1935882871,1767121469,544433517,544695630,1634561874,1043276398c1933211452,980885626,1030513014,573846050,2000436783,544895802c1635138167,841104748,1043276340,1933211452,544424826,1635138167c841104748,1043276340,1916434236,1998613620,1818326586,1920213565c790783349,1999584318,1917874746,980892734,1836589172,1886599788c1030054753,1701998626,1987208563,540942949,980889404,792477300c1047673463,1916434236,980892734,1047679090,1933211452,980885626c1030513014,573846050,2000436783,544895802,1635138167,841104748c1043276340,1933211452,544424826,1635138167,841104748,1043276340c1916434236,1998613620,1818326586,1920213565,790783349,1999584318c1917874746,980892734,-2099691916,-1478980903,792507352,1047804535c980889404,2000436850,1010725434,1349663351,2000436850,1866887738c544437358,1935882871,1767121469,544433517,544695630,1634561874c1043276398,1933211452,980885626,1030513014,573846050,2000436783c544895802,1635138167,841104748,1043276340,1933211452,544424826c1635138167,841104748,1043276340,1916434236,1998613620,1818326586c1920213565,790783349,1999584318,1917874746,980892734,1836589172c1886599788,1030054753,1701998626,1987208563,540942949,980889404c792477300,1047673463,1916434236,980892734,1047679090,1933211452c980885626,1030513014,573846050,2000436783,544895802,1635138167c841104748,1043276340,1933211452,544424826,1635138167,841104748c1043276340,1916434236,1998613620,1818326586,1920213565,790783349c1999584318,1917874746,980892734,-1479000460,-1244101415,-1311209255c792504792,1047804535,980889404,1377844850,1851878767,1010708258c6371959,0,-590872576,2125865076,65536,0c0,0,0,0,-584056832,2125865076c-580386816,2125865076,2042626048,1444624868,-1851260928,1444624868c-1849688064,1444624868,-746586112,2125863505,6619136,1047658496c2162750,0,0,3735552,0,0c0,0,3211264,0,1610743808,1444829266c-788856832,-2007379804,460367479,1444624869,0,0c-1876951040,1444624386,2162688,0,196608,1444806656c816840704,1444624698,0,0,2162688,0c-1938292736,2125863502,65536,0,0,0c2162688,0,-1938292736,2125863502,65536,0c0,0,2162688,0,-1938292736,2125863502c65536,0,0,0,2162688,0c196608,1444806656,-2067791872,1444624759,0,0c2162688,0,-1938292736,2125863502,65536,0c0,0,47251456,0,-1313734656,1444829265c-788856832,-2007379804,1349690999,2000436850,544895802,1635138167c841104748,1043276340,1933211452,544424826,1635138167,841104748c1043276340,1916434236,1998613620,1818326586,1920213565,790783349c1999584318,1917874746,980892734,1009270388,1949988655,1999584318c1010725434,1047673463,1916434236,1010725456,2054371959,1983543072c574450785,790770738,980892734,1933802099,1983543072,574450785c790770738,1999584318,1917874746,980892734,1009925748,1949988655c1999584318,1010725434,1047673463,1916434236,1010725456,2054371959c1983543072,574450785,790770738,980892734,1933802099,1983543072c574450785,790770738,980892734,543978610,1635138167,1948401004c577074546,792477231,1349663351,2000436850,2015392826,1933208685c1701011824,1919951421,1919251301,1042441590,792469545,1047804535c980889404,2000436850,1010725434,1349663351,2000436850,544895802c1635138167,841104748,1043276340,1933211452,980885626,1030513014c573846050,2000436783,1132098362,980885619,1030513014,573846050c2000436783,1819570746,1983543072,574450785,1702195828,1010708258c1916434223,1010725456,1047804535,-1227323175,792505816,1047804535c980889404,2000436850,1010725434,1349663351,2000436850,1866887738c544437358,1935882871,1767121469,544433517,544695630,1634561874c1043276398,1933211452,980885626,1030513014,573846050,2000436783c544895802,1635138167,841104748,1043276340,1933211452,544424826c1635138167,841104748,1043276340,1916434236,1998613620,1818326586c1920213565,790783349,1999584318,1917874746,980892734,1836589172c1886599788,1030054753,1701998626,1987208563,540942949,980889404c792477300,1047673463,1916434236,980892734,1047679090,1933211452c980885626,1030513014,573846050,2000436783,544895802,1635138167c841104748,1043276340,1933211452,544424826,1635138167,841104748c1043276340,1916434236,1998613620,1818326586,1920213565,790783349c1999584318,1917874746,980892734,-2032583052,-1176991527,980889404c792477300,1047673463,22101356,0,1378877440,2125860492c0,65536,315097088,2125860495,1998651392,1818326586c213393981,2125865083,0,0,0,0c0,0,0,0,0,0c0,0,-2137522176,2125860494,781713408,1444624866c781713408,1444624866,1037041664,2125860492,-2103967744,1444624691c-202899456,2126162660,1556611072,1444624759,65536,1635123200c1560821100,1444624759,0,0,0,0c0,0,1037041664,2125860492,-2103967744,1444624691c783286272,1444624866,-1197473792,1444624758,0,1030029312c1560834082,1444624759,785383424,1444624866,0,0c0,0,788004864,1444624866,783286272,1444624866c570425344,2000436783,29498,0,0,0c0,0,0,0,0,792477300c29375095,0,47251456,0,1238499328,1444829267c-788856832,-2007379804,42615,0,31457280,0c32178176,0,31457280,0,32178176,0c0,0,179856712,1444624758,-33554432,1444624380c549453824,1444624892,548405248,1444624892,-35651584,1444624757c-717750272,2125860195,814743552,1444624866,704118784,1444624866c-843579392,1444624757,0,2125856768,-839385088,1444624757c486014976,1444624866,646447104,1444624866,0,0c31457280,0,72744960,0,31457280,0c72744960,0,0,2125856768,392691712,1444624758c234881024,0,579891056,1444624892,578813952,1444624892c-13631488,1444624757,-717750272,2125860195,824705024,1444624866c704118784,1444624866,-843579392,1444624757,0,1444610048c-839385088,1444624757,495976448,1444624866,656408576,1444624866c0,0,22872064,0,57016320,0c22872064,0,57016320,0,0,1444610048c1431830528,1444624758,-33554432,1444624756,610271232,1444624892c609222656,1444624892,1231028224,1444624758,-717750272,2125860195c-2103967744,1444624691,704118784,1444624866,-843579392,1444624757c0,65536,-839359120,1444624757,505937920,1444624866c666370048,1444624866,0,0,31457280,0c47185920,0,31457280,0,47185920,0c0,0,847785587,1444624758,1543503872,1444624386c640679936,1444624892,639631360,1444624892,1616904192,1444624386c1469579264,0,134242664,1444624757,1616904192,1444624386c5832704,65536,137384048,1444624757,1616904192,1444624386c5832704,1048576,141573182,1444624757,1616904192,1444624386c5832704,131072,144715810,1444624757,1616904192,1444624386c5832704,983040,9468259,1444624757,1561329664,1444624386c5963776,8716289,122712122,1444624757,88080384,1444624757c52428800,0,66125824,0,1918042112,1444829507c-788856832,-2007379804,1853007479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645373,1819042080,1984919407,1634497125,824327536c1701978146,1769234796,1699243382,1952999273,925966909,2000436770c1769159280,1701605485,544436048,807550328,1031348258,790769698c1886862398,1936683066,1869182057,1914718318,1952541797,1181054569c1030582130,1819239202,577662325,1886862398,1936683066,1936090703c876508261,942749746,792474928,1882878071,1716482927,1952805734c1999584318,1869625968,1769236851,1044934255,980449084,1769172848c1852795252,1701978198,1769234796,1917216118,574451055,1634886000c1885434471,1010705000,1882878071,1716482927,1952805734,892547902c1009793074,980449071,1332965232,1702061670,792477300,1882878071c1953067887,1450078057,1886862398,1954047290,544501349,574453859c859058485,539111477,574454115,925904952,790770995,1886862398c1717986618,1165255525,1852142712,1030496372,875836450,1948262965c825434685,539112759,874659186,573912116,574448160,892809523c1010708258,2000318583,1315987826,795176559,1886862398,1668244538c1763734096,958545252,1634607138,574449005,-1478970920,-1210537768c-662447840,-645408333,-2049367931,-1428638760,-1965456679,924878297c1010704947,980449071,1348693860,1631338098,1634887482,1667852400c1819113504,1631220590,1952981565,792359028,1751348015,1935764837c1701867310,1819113582,1836216166,779318369,795308655,2002874980c1835495017,808595308,1831810608,577661281,979450942,1885434471c1147365736,543257697,1030320757,1953785890,791624304,1701340019c779313517,1919117677,1718580079,1868770932,1718562669,1701013862c1919907631,808595300,1999581233,1885631087,1701015410,1852404595c1634227047,1042441584,1936750396,1886615354,1886862398,1315125875c1349403510,1010708338,980643959,1917874291,979450942,1836213880c979450942,543581807,807550328,1031348258,790769698,979450942c544503909,574453859,875835701,539111476,574454115,858861624c790769718,1630485566,1919318074,1631338093,1936879674,1868908404c1919950957,574452851,1634890867,1952999273,1852731203,1869898597c1042428274,1631215932,1953713270,792477231,1919957601,1699181683c1010724207,1852586593,574453536,808858425,1631338018,1819243322c1766220905,1010723948,1920154209,1816355431,1635131506,807550316c808464432,1043276336,979447612,1768714099,1818838628,15980c1561329664,1444624386,154206208,0,-262144000,2125865062c1103101952,1444624866,1103626240,1444624866,1103626240,1444624866c-1095761920,1444624691,-1096810496,1444624691,0,1444610048c310378496,1444624866,310902784,1444624866,310902784,1444624866c-65536,32767,-65536,32767,0,0c0,0,-65536,32767,-65536,32767c0,0,0,131072,-611319808,1444624864c-610795520,1444624864,-610795520,1444624864,1547698176,1444624690c-1226833920,2125864402,911212544,1444624866,-349700096,2125865062c1176502272,1444624910,0,0,100,1444624757c47185920,14708,6422528,1,-800063488,1444624865c0,0,0,0,0,0c0,0,0,0,0,0c1547698176,1444624690,0,0,-1245708288,1444624691c0,0,1772617728,2125865082,0,0c0,0,1775763456,2125865082,0,0c0,0,1105199104,1444624866,0,0c0,0,-810549248,1444624865,-267911168,2125865062c0,0,937951232,1444624866,0,0c0,0,0,0,-2147418112,-1c-2147352577,-1,1705050111,2125865077,0,0c-1932984320,2125864909,65536,0,1744830464,2125864731c938999808,1444624866,3276800,0,100663296,0c0,0,0,0,0,0c8192000,65536,-16777216,1444624756,-620756992,1444624756c131072,131072,3276800,0,0,16857090c-65536,6619135,100,0,1310720,1444610048c0,0,853016576,1444624910,0,0c0,0,0,0,0,0c-96993280,2125865151,2097152,140050432,67043586,1444624386c0,0,936378368,1444624605,935329792,1444624605c0,1023,161480704,1444624757,959447040,1444624404c7471104,131073,155189248,1444624757,959447040,1444624404c7471104,65537,158334976,1444624757,959447040,1444624404c7471104,1,567279616,1444624860,1545601024,1444624386c264699904,0,385875968,1444624860,1561329664,1444624386c266076160,0,389021696,1444624860,1545601024,1444624386c266076160,0,929038336,2125864885,1616904192,1444624386c265945088,0,972029952,2125864885,1561329664,1444624386c263979008,0,956301312,2125864885,1616904192,1444624386c263979008,0,952107008,2125864885,1616904192,1444624386c263979008,0,964689920,2125864885,1616904192,1444624386c263979008,0,960495616,2125864885,1616904192,1444624386c263979008,0,39845888,1444624860,1545601024,1444624386c264503296,0,935329792,2125864885,1545601024,1444624386c264372224,0,577765376,1444624860,1616904192,1444624386c265617408,0,947912704,2125864885,1616904192,1444624386c264634368,0,563085312,1444624860,-2097152,1444624380c264634368,0,985661440,2125864885,1616904192,1444624386c264044544,0,903872512,2125864885,1616904192,1444624386c265093120,0,866123776,2125864885,1616904192,1444624386c265158656,0,989855744,2125864885,1616904192,1444624386c264044544,0,908066816,2125864885,1616904192,1444624386c265093120,0,870318080,2125864885,1616904192,1444624386c265158656,0,998244352,2125864885,959447040,1444624404c264044544,0,916455424,2125864885,959447040,1444624404c265093120,0,878706688,2125864885,959447040,1444624404c265158656,0,981467136,2125864885,1616904192,1444624386c264044544,0,899678208,2125864885,1616904192,1444624386c265093120,0,861929472,2125864885,1616904192,1444624386c265158656,0,994050048,2125864885,959447040,1444624404c264044544,0,912261120,2125864885,959447040,1444624404c265093120,0,874512384,2125864885,959447040,1444624404c265158656,0,1002438656,2125864885,-776994816,1444624388c264110080,0,920649728,2125864885,-776994816,1444624388c265224192,0,882900992,2125864885,-776994816,1444624388c265289728,0,784334848,1444624860,-1752170496,1444624611c266010624,0,571473920,1444624860,1616904192,1444624386c264765440,0,975175680,2125864885,-749731840,1444624380c264896512,0,887095296,2125864885,-749731840,1444624380c264962048,0,849346560,2125864885,-749731840,1444624380c265027584,0,939524096,2125864885,1610612736,1444624386c0,0,0,0,0,14338c265879552,0,35651584,1444624860,1545601024,1444624386c265879552,0,979369984,2125864885,-1525678080,1444624756c264437760,0,895483904,2125864885,-1525678080,1444624756c265486336,0,855638016,2125864885,0,1444624756c0,0,0,0,0,0c0,0,0,0,-2147418112,-1c-2147352577,-1,16777215,0,0,0c983040,0,1218445312,2125865087,0,0c-1996488704,2125864885,262144,0,1943011328,2125864406c911212544,1444624866,0,0,1610612736,1444624386c0,0,0,1444610048,1704984576,2125865077c0,0,-1993867264,2125864885,65536,0c-772800512,2125864403,911212544,1444624866,6553600,0c251658240,0,-65536,-1,-788463617,1c1704984576,2125865077,0,0,-1990721536,2125864885c65536,0,-994050048,2125864403,911212544,1444624866c13107200,0,33554432,1444624757,0,0c0,0,0,0,0,0c0,0,0,0,0,0c0,0,0,0,0,0c-868220928,2125864408,413138944,1444624866,974127104,2125864409c413138944,1444624866,-778043392,2125864408,413138944,1444624866c-1498415104,2125864410,413138944,1444624866,0,0c0,0,0,0,0,0c0,0,0,0,1523187712,1444624384c72351744,0,37814272,0,-96993280,2125865151c0,0,1237319680,2125865087,1547698176,1444624690c0,0,1070071808,1444624866,2084831232,2125864885c65536,0,65536,2125864705,0,0c0,0,0,0,0,0c0,0,0,0,0,0c0,0,0,0,0,0c0,0,-1599078400,1444624691,0,0c0,0,0,0,0,0c0,0,0,0,0,0c0,0,0,0,0,0c0,0,0,0,0,0c0,0,0,0,0,0c0,0,0,0,0,0c0,0,0,0,0,0c0,0,0,0,0,0c0,0,0,0,0,0c0,0,0,0,0,0c0,0,0,0,0,0c0,0,0,0,0,0c0,0,0,0,0,0c0,0,0,0,0,0c0,0,-349700096,2125865062,1176502272,1444624910c0,0,100,2125864905,1543503872,1444624386c0,0,2162688,0,-62914560,1444624610c482344960,2125864063,1604321280,2125864905,2162688,0c1181220864,2125865087,228589568,1444624866,-800063488,1444624865c2162688,0,192937984,1444624866,482344960,2125864063c6750208,8519681,2162688,0,-171966464,1444624865c482344960,2125864063,100663296,1444624757,2162688,0c383778816,1444624866,0,0,7274496,119c2162688,0,1592786944,2125865066,1553465344,1444624866c327155712,1444624866,2162688,0,-1092616192,1444624615c0,0,-434634752,2126162660,17891328,0c-40894464,1444624756,845152256,1444624757,-1812987904,1444624707c-800063488,1444624710,-124780544,1444624711,1221591040,1444624712c-432013312,1444624714,423624704,1444624715,782237696,1444624910c-617611264,1444624804,-1972371456,1444624861,596639744,1444624910c-1578106880,1444624816,344981504,1444624867,-420478976,1444624866c-372244480,1444624866,-1159725056,1444624814,2015363072,1444624801c1665138688,1444624789,-1466957824,1444624868,-1768947712,1444624868c-96993280,2125865151,-96993280,2125865151,134479872,1444624866c0,0,0,0,-475529216,2125860505c-807403520,-50830,-1,65535,0,1444610048c0,0,0,0,-617611264,1444624756c9502720,0,-1344274432,1444624866,-1343750144,1444624866c-1343750144,1444624866,1594884096,1444624866,1595408384,1444624866c1595408384,1444624866,-1386217472,1444624866,16711680,0c0,0,0,0,0,0c0,0,0,0,0,0c0,0,0,0,-783941632,1444624864c4259840,0,65536,1245184,2097152,2883630c3801147,6291501,4128807,6225953,2228285,8192123c2687016,6094939,0,0,403767296,0c110100480,1444624757,1545601024,1444624386,8192000,65536c-16777216,1444624756,-617611264,1444624756,6815744,131073c-26214400,1444624756,1616904192,1444624386,6815744,65537c80740352,1444624757,88080384,1444624757,1469186048,16c-23068672,1444624756,-427819008,1444624756,6815744,1c-788529152,2125864905,-1897922560,1444624756,256901120,16c41943040,1444624757,1561329664,1444624386,6029312,8650752c-792723456,2125864905,372244480,1444624749,257490944,16c161480704,1444624757,959447040,1444624404,7471104,131073c155189248,1444624757,959447040,1444624404,7471104,65537c158334976,1444624757,959447040,1444624404,7471104,1c567279616,1444624860,1545601024,1444624386,264699904,0c385875968,1444624860,1561329664,1444624386,266076160,0c389021696,1444624860,1545601024,1444624386,266076160,0c929038336,2125864885,1616904192,1444624386,265945088,0c972029952,2125864885,1561329664,1444624386,263979008,0c956301312,2125864885,1616904192,1444624386,263979008,0c952107008,2125864885,1616904192,1444624386,263979008,0c964689920,2125864885,1616904192,1444624386,263979008,0c960495616,2125864885,1616904192,1444624386,263979008,0c39845888,1444624860,1545601024,1444624386,264503296,0c935329792,2125864885,1545601024,1444624386,264372224,0c577765376,1444624860,1616904192,1444624386,265617408,0c947912704,2125864885,1616904192,1444624386,264634368,0c563085312,1444624860,-2097152,1444624380,264634368,0c985661440,2125864885,1616904192,1444624386,264044544,0c903872512,2125864885,1616904192,1444624386,265093120,0c866123776,2125864885,1616904192,1444624386,265158656,0c989855744,2125864885,1616904192,1444624386,264044544,0c908066816,2125864885,1616904192,1444624386,265093120,0c870318080,2125864885,1616904192,1444624386,265158656,0c998244352,2125864885,959447040,1444624404,264044544,0c916455424,2125864885,959447040,1444624404,265093120,0c878706688,2125864885,959447040,1444624404,265158656,0c981467136,2125864885,1616904192,1444624386,264044544,0c899678208,2125864885,1616904192,1444624386,265093120,0c861929472,2125864885,1616904192,1444624386,265158656,0c994050048,2125864885,959447040,1444624404,264044544,0c912261120,2125864885,959447040,1444624404,265093120,0c874512384,2125864885,959447040,1444624404,265158656,0c1002438656,2125864885,-776994816,1444624388,264110080,0c920649728,2125864885,-776994816,1444624388,265224192,0c882900992,2125864885,-776994816,1444624388,265289728,0c784334848,1444624860,-1752170496,1444624611,266010624,0c571473920,1444624860,1616904192,1444624386,264765440,0c975175680,2125864885,-749731840,1444624380,264896512,0c887095296,2125864885,-749731840,1444624380,264962048,0c849346560,2125864885,-749731840,1444624380,265027584,0c939524096,2125864885,1616904192,1444624386,265879552,0c31457280,1444624860,1561329664,1444624386,265879552,0c35651584,1444624860,1545601024,1444624386,265879552,0c979369984,2125864885,-1525678080,1444624756,264437760,0c895483904,2125864885,-1525678080,1444624756,265486336,0c857735168,2125864885,-1525678080,1444624756,265551872,0c580911104,1444624860,1616904192,1444624386,265682944,0c1453326336,1444624910,1616904192,1444624386,264175616,0c924844032,2125864885,1545601024,1444624386,264568832,0c931135488,2125864885,1616904192,1444624386,264372224,0c968884224,2125864885,1616904192,1444624386,263979008,0c943718400,2125864885,1616904192,1444624386,264306688,0c56623104,1444624860,1561329664,1444624386,264306688,0c60817408,1444624860,1545601024,1444624386,264306688,0c977272832,2125864885,-776994816,1444624388,264241152,0c891289600,2125864885,-776994816,1444624388,265355264,0c853540864,2125864885,-776994816,1444624388,265420800,0c574619648,1444624860,1545601024,1444624386,264830976,0c35651584,1444624757,1545601024,1444624386,6619136,196608c-729808896,2125864905,1561329664,1444624386,69992448,0c-778043392,2125864905,959447040,1444624404,260964352,0c256901120,1444624860,-2122317824,1444624748,257097728,1c1958739968,1444624910,88080384,1444624757,257163264,16c1972371456,2125865122,-39845888,1444624859,71696384,0c-895483904,2125864905,1561329664,1444624386,72220672,0c-899678208,2125864905,1561329664,1444624386,72286208,0c-903872512,2125864905,1561329664,1444624386,72351744,0c1969225728,2125865122,1561329664,1444624386,71761920,0c-882900992,2125864905,1561329664,1444624386,71827456,0c-887095296,2125864905,1561329664,1444624386,71892992,0c-891289600,2125864905,1561329664,1444624386,71958528,0c1949302784,1444624910,-2122317824,1444624748,256966656,1c137363456,1444624860,88080384,1444624757,257032192,16c-134217728,1444624859,1561329664,1444624386,258015232,0c1955594240,1444624910,88080384,1444624757,257163264,0c126877696,1444624757,88080384,1444624757,1469710336,16c-738197504,1444624891,-2122317824,1444624748,257097728,1c1562378240,2125864905,1545601024,1444624386,67698688,0c1560281088,2125864905,-1897922560,1444624756,66715648,0c1600126976,2125864905,1545601024,1444624386,67305472,0c1566572544,2125864905,-1908408320,1444624756,258539520,0c1551892480,2125864905,959447040,1444624404,66715648,0c1595932672,2125864905,1561329664,1444624386,67371008,0c1591738368,2125864905,1561329664,1444624386,67436544,0c1814036480,2125865122,1561329664,1444624386,67567616,0c1587544064,2125864905,1561329664,1444624386,67633152,0c1809842176,2125865122,-126877696,1444624755,66977792,0c1583349760,2125864905,1561329664,1444624386,67043328,0c1579155456,2125864905,1561329664,1444624386,67108864,0c1574961152,2125864905,1545601024,1444624386,67502080,0c1570766848,2125864905,1545601024,1444624386,66912256,0c1556086784,2125864905,959447040,1444624404,66715648,0c1604321280,2125864905,1561329664,1444624386,66519040,0c1528823808,2125864905,1561329664,1444624386,67239936,0c1818230784,2125865122,1616904192,1444624386,66519040,0c1606418432,2125864905,1616904192,1444624386,66519040,0c1610612736,2125864905,1616904192,1444624386,66519040,0c1547698176,2125864905,-1876951040,1444624756,66584576,0c1801453568,2125865122,959447040,1444624404,66584576,0c1805647872,2125865122,1616904192,1444624386,66846720,0c1544552448,2125864905,-1859125248,1444624756,66650112,0c1541406720,2125864905,959447040,1444624404,66650112,0c1538260992,2125864905,-1841299456,1444624756,66453504,0c1535115264,2125864905,1616904192,1444624386,66781184,0c1530920960,2125864905,-1876951040,1444624756,67174400,0c1795162112,2125865122,959447040,1444624404,67174400,0c1790967808,2125865122,1545601024,1444624386,67764224,0c1975517184,2125865122,1545601024,1444624386,71499776,0c799014912,1444624860,1561329664,1444624386,67960832,0c802160640,1444624860,1561329664,1444624386,68026368,0c832569344,1444624860,1545601024,1444624386,68550656,0c809500672,1444624860,1545601024,1444624386,68157440,0c812646400,1444624860,1545601024,1444624386,68222976,0c816840704,1444624860,1561329664,1444624386,68288512,0c819986432,1444624860,1561329664,1444624386,68354048,0c824180736,1444624860,1561329664,1444624386,68419584,0c828375040,1444624860,1561329664,1444624386,68485120,0c95420416,1444624860,1616904192,1444624386,68616192,0c806354944,1444624860,1561329664,1444624386,68091904,0c795869184,1444624860,1561329664,1444624386,67895296,0c-784334848,2125864905,372244480,1444624749,257228800,0c433061888,1444624860,1561329664,1444624386,81264640,0c-304087040,1444624859,1561329664,1444624386,81199104,0c520093696,1444624910,1616904192,1444624386,81330176,0c1526726656,2125864905,-1825570816,1444624756,76939264,0c-5242880,1444624756,1616904192,1444624386,6750208,1c-2097152,1444624756,1561329664,1444624386,6750208,8519681c2097152,1444624757,1616904192,1444624386,6750208,65537c-780140544,2125864905,959447040,1444624404,262602752,0c-687865856,2125864897,-1752170496,1444624611,261554176,0c100663296,1444624757,1545601024,1444624386,8060928,0c516947968,1444624910,1545601024,1444624386,257425408,16c-767557632,2125864905,1616904192,1444624386,74186752,0c-769654784,2125864905,959447040,1444624404,74252288,0c6291456,1444624757,1561329664,1444624386,5963776,8650753c-735051776,2125864905,-1786773504,1444624756,66322432,0c-737148928,2125864905,1561329664,1444624386,65732608,0c-732954624,2125864905,-1807745024,1444624756,65601536,0c481296384,1444624860,959447040,1444624404,65601536,0c1997537280,2125865122,-1737490432,1444624756,65863680,1c-740294656,2125864905,1545601024,1444624386,66125824,0c46137344,1444624860,959447040,1444624404,65863680,0c-744488960,2125864905,1561329664,1444624386,65994752,0c-747634688,2125864905,-1771044864,1444624756,66256896,0c-765460480,2125864905,-1737490432,1444624756,65798144,1c-750780416,2125864905,1545601024,1444624386,66060288,0c223346688,1444624910,959447040,1444624404,65798144,0c-754974720,2125864905,1561329664,1444624386,65929216,0c-758120448,2125864905,-1755316224,1444624756,65536000,0c-761266176,2125864905,1616904192,1444624386,66191360,0c-763363328,2125864905,1561329664,1444624386,65667072,0c-803209216,2125864905,-1897922560,1444624756,257622016,16c-799014912,2125864905,959447040,1444624404,257556480,16c-790626304,2125864905,-1978662912,1444624381,257359872,16c-771751936,2125864905,1545601024,1444624386,73990144,0c1995440128,2125865122,959447040,1444624404,74317824,0c1008730112,2125864885,1545601024,1444624386,263258112,0c1012924416,2125864885,-1670381568,1444624756,262995968,0c-980418560,1444624756,1545601024,1444624386,6488064,0c131072000,1444624757,1545601024,1444624386,6750208,196608c847249408,2125864885,1616904192,1444624386,263716864,0c843055104,2125864885,1561329664,1444624386,263585792,0c809500672,2125864885,1561329664,1444624386,263520256,0c788529152,1444624860,1545601024,1444624386,263127040,0c1502609408,1444624910,1545601024,1444624386,263192576,0c801112064,2125864885,1545601024,1444624386,262930432,0c796917760,2125864885,1545601024,1444624386,262864896,0c805306368,2125864885,1545601024,1444624386,262799360,0c838860800,2125864885,1545601024,1444624386,263061504,0c834666496,2125864885,1616904192,1444624386,263716864,0c830472192,2125864885,1561329664,1444624386,263520256,0c826277888,2125864885,-1448083456,1444624756,263651328,0c822083584,2125864885,1561329664,1444624386,263520256,0c817889280,2125864885,-1412431872,1444624756,263782400,0c813694976,2125864885,1561329664,1444624386,263585792,0c319815680,1444624910,-471859200,1444624405,262733824,0c-908066816,2125864905,-1737490432,1444624756,261357568,0c118489088,1444624757,1616904192,1444624386,1469579264,0c-773849088,2125864905,1545601024,1444624386,74121216,0c134217728,1444624757,1616904192,1444624386,5832704,65536c137363456,1444624757,1616904192,1444624386,5832704,1048576c141557760,1444624757,1616904192,1444624386,5832704,131072c144703488,1444624757,1616904192,1444624386,5832704,983040c9437184,1444624757,1561329664,1444624386,5963776,8716289c-786432000,2125864905,1561329664,1444624386,75038720,0c1991245824,2125865122,1545601024,1444624386,68681728,0c-819986432,2125864905,1561329664,1444624386,69271552,0c-805306368,2125864905,1561329664,1444624386,68747264,0" fillcolor="white" stroked="t" o:allowincell="t" style="position:absolute;margin-left:322.3pt;margin-top:30.75pt;width:83.5pt;height:4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>)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حرف</w:t>
            </w:r>
            <w:r>
              <w:rPr>
                <w:rFonts w:cs="Times New Roman"/>
                <w:sz w:val="24"/>
                <w:szCs w:val="24"/>
              </w:rPr>
              <w:t>ABCD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نقطتان </w:t>
            </w:r>
            <w:r>
              <w:rPr>
                <w:rFonts w:cs="Times New Roman"/>
                <w:sz w:val="24"/>
                <w:szCs w:val="24"/>
              </w:rPr>
              <w:t>X , Y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نتصفا ساقيه اوجد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52315</wp:posOffset>
                      </wp:positionH>
                      <wp:positionV relativeFrom="paragraph">
                        <wp:posOffset>175260</wp:posOffset>
                      </wp:positionV>
                      <wp:extent cx="293370" cy="270510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3.8pt;mso-position-vertical-relative:text;margin-left:35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76190</wp:posOffset>
                      </wp:positionH>
                      <wp:positionV relativeFrom="paragraph">
                        <wp:posOffset>249555</wp:posOffset>
                      </wp:positionV>
                      <wp:extent cx="268605" cy="2679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21.1pt;mso-wrap-distance-left:9.05pt;mso-wrap-distance-right:9.05pt;mso-wrap-distance-top:0pt;mso-wrap-distance-bottom:0pt;margin-top:19.65pt;mso-position-vertical-relative:text;margin-left:39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66515</wp:posOffset>
                      </wp:positionH>
                      <wp:positionV relativeFrom="paragraph">
                        <wp:posOffset>249555</wp:posOffset>
                      </wp:positionV>
                      <wp:extent cx="293370" cy="26797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9.65pt;mso-position-vertical-relative:text;margin-left:30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X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147320</wp:posOffset>
                      </wp:positionV>
                      <wp:extent cx="293370" cy="267970"/>
                      <wp:effectExtent l="0" t="0" r="0" b="0"/>
                      <wp:wrapNone/>
                      <wp:docPr id="4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1.6pt;mso-position-vertical-relative:text;margin-left:39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47515</wp:posOffset>
                      </wp:positionH>
                      <wp:positionV relativeFrom="paragraph">
                        <wp:posOffset>79375</wp:posOffset>
                      </wp:positionV>
                      <wp:extent cx="762635" cy="10160"/>
                      <wp:effectExtent l="635" t="5080" r="635" b="5080"/>
                      <wp:wrapNone/>
                      <wp:docPr id="43" name="رابط كسهم مستقيم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6320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45" stroked="t" o:allowincell="t" style="position:absolute;margin-left:-394.55pt;margin-top:6.25pt;width:60pt;height:0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42715</wp:posOffset>
                      </wp:positionH>
                      <wp:positionV relativeFrom="paragraph">
                        <wp:posOffset>-6985</wp:posOffset>
                      </wp:positionV>
                      <wp:extent cx="293370" cy="26797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-0.55pt;mso-position-vertical-relative:text;margin-left:3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04640</wp:posOffset>
                      </wp:positionH>
                      <wp:positionV relativeFrom="paragraph">
                        <wp:posOffset>90805</wp:posOffset>
                      </wp:positionV>
                      <wp:extent cx="293370" cy="267970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.15pt;mso-position-vertical-relative:text;margin-left:32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55575</wp:posOffset>
                      </wp:positionV>
                      <wp:extent cx="293370" cy="26797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2.25pt;mso-position-vertical-relative:text;margin-left:37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14215</wp:posOffset>
                      </wp:positionH>
                      <wp:positionV relativeFrom="paragraph">
                        <wp:posOffset>133985</wp:posOffset>
                      </wp:positionV>
                      <wp:extent cx="293370" cy="270510"/>
                      <wp:effectExtent l="0" t="0" r="0" b="0"/>
                      <wp:wrapNone/>
                      <wp:docPr id="4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0.55pt;mso-position-vertical-relative:text;margin-left:35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</w:t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ل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شابهة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C , DEF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شابه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31385</wp:posOffset>
                      </wp:positionH>
                      <wp:positionV relativeFrom="paragraph">
                        <wp:posOffset>287655</wp:posOffset>
                      </wp:positionV>
                      <wp:extent cx="381000" cy="752475"/>
                      <wp:effectExtent l="6350" t="20320" r="6985" b="5080"/>
                      <wp:wrapNone/>
                      <wp:docPr id="48" name="مثلث متساوي الساقي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752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مثلث متساوي الساقين 31" fillcolor="white" stroked="t" o:allowincell="t" style="position:absolute;margin-left:372.55pt;margin-top:22.65pt;width:29.95pt;height:59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594360</wp:posOffset>
                      </wp:positionV>
                      <wp:extent cx="230505" cy="381000"/>
                      <wp:effectExtent l="7620" t="16510" r="6350" b="5715"/>
                      <wp:wrapNone/>
                      <wp:docPr id="49" name="مثلث متساوي الساقين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80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ثلث متساوي الساقين 30" fillcolor="white" stroked="t" o:allowincell="t" style="position:absolute;margin-left:325.3pt;margin-top:46.8pt;width:18.1pt;height:29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AB = 5 , BC = 6 , AC = 4 , DE = 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ي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DEF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14165</wp:posOffset>
                      </wp:positionH>
                      <wp:positionV relativeFrom="paragraph">
                        <wp:posOffset>916940</wp:posOffset>
                      </wp:positionV>
                      <wp:extent cx="293370" cy="270510"/>
                      <wp:effectExtent l="0" t="0" r="0" b="0"/>
                      <wp:wrapNone/>
                      <wp:docPr id="5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72.2pt;mso-position-vertical-relative:text;margin-left:32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649470</wp:posOffset>
                      </wp:positionH>
                      <wp:positionV relativeFrom="paragraph">
                        <wp:posOffset>486410</wp:posOffset>
                      </wp:positionV>
                      <wp:extent cx="293370" cy="270510"/>
                      <wp:effectExtent l="0" t="0" r="0" b="0"/>
                      <wp:wrapNone/>
                      <wp:docPr id="5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38.3pt;mso-position-vertical-relative:text;margin-left:36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01870</wp:posOffset>
                      </wp:positionH>
                      <wp:positionV relativeFrom="paragraph">
                        <wp:posOffset>974090</wp:posOffset>
                      </wp:positionV>
                      <wp:extent cx="293370" cy="27051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76.7pt;mso-position-vertical-relative:text;margin-left:37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961890</wp:posOffset>
                      </wp:positionH>
                      <wp:positionV relativeFrom="paragraph">
                        <wp:posOffset>495935</wp:posOffset>
                      </wp:positionV>
                      <wp:extent cx="293370" cy="270510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39.05pt;mso-position-vertical-relative:text;margin-left:39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14140</wp:posOffset>
                      </wp:positionH>
                      <wp:positionV relativeFrom="paragraph">
                        <wp:posOffset>833755</wp:posOffset>
                      </wp:positionV>
                      <wp:extent cx="293370" cy="267970"/>
                      <wp:effectExtent l="0" t="0" r="0" b="0"/>
                      <wp:wrapNone/>
                      <wp:docPr id="5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65.65pt;mso-position-vertical-relative:text;margin-left:30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8445</wp:posOffset>
                      </wp:positionH>
                      <wp:positionV relativeFrom="paragraph">
                        <wp:posOffset>424815</wp:posOffset>
                      </wp:positionV>
                      <wp:extent cx="293370" cy="267970"/>
                      <wp:effectExtent l="0" t="0" r="0" b="0"/>
                      <wp:wrapNone/>
                      <wp:docPr id="5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33.45pt;mso-position-vertical-relative:text;margin-left:3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93235</wp:posOffset>
                      </wp:positionH>
                      <wp:positionV relativeFrom="paragraph">
                        <wp:posOffset>854710</wp:posOffset>
                      </wp:positionV>
                      <wp:extent cx="293370" cy="267970"/>
                      <wp:effectExtent l="0" t="0" r="0" b="0"/>
                      <wp:wrapNone/>
                      <wp:docPr id="5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67.3pt;mso-position-vertical-relative:text;margin-left:33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66640</wp:posOffset>
                      </wp:positionH>
                      <wp:positionV relativeFrom="paragraph">
                        <wp:posOffset>158750</wp:posOffset>
                      </wp:positionV>
                      <wp:extent cx="293370" cy="267970"/>
                      <wp:effectExtent l="0" t="0" r="0" b="0"/>
                      <wp:wrapNone/>
                      <wp:docPr id="5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2.5pt;mso-position-vertical-relative:text;margin-left:38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900430</wp:posOffset>
                      </wp:positionV>
                      <wp:extent cx="293370" cy="267970"/>
                      <wp:effectExtent l="0" t="0" r="0" b="0"/>
                      <wp:wrapNone/>
                      <wp:docPr id="5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0.9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904240</wp:posOffset>
                      </wp:positionV>
                      <wp:extent cx="293370" cy="267970"/>
                      <wp:effectExtent l="0" t="0" r="0" b="0"/>
                      <wp:wrapNone/>
                      <wp:docPr id="5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71.2pt;mso-position-vertical-relative:text;margin-left:35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61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817110</wp:posOffset>
                      </wp:positionH>
                      <wp:positionV relativeFrom="paragraph">
                        <wp:posOffset>73660</wp:posOffset>
                      </wp:positionV>
                      <wp:extent cx="29210" cy="566420"/>
                      <wp:effectExtent l="5080" t="635" r="5080" b="635"/>
                      <wp:wrapNone/>
                      <wp:docPr id="60" name="رابط كسهم مستقيم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520" cy="56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21" stroked="t" o:allowincell="t" style="position:absolute;margin-left:-381.65pt;margin-top:5.8pt;width:2.2pt;height:44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54610</wp:posOffset>
                      </wp:positionV>
                      <wp:extent cx="657225" cy="584835"/>
                      <wp:effectExtent l="8890" t="10795" r="8255" b="5080"/>
                      <wp:wrapNone/>
                      <wp:docPr id="61" name="مثلث متساوي الساقين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585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ثلث متساوي الساقين 20" fillcolor="white" stroked="t" o:allowincell="t" style="position:absolute;margin-left:353.8pt;margin-top:4.3pt;width:51.7pt;height:4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BD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ABE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rFonts w:cs="Traditional Arabic"/>
                <w:sz w:val="24"/>
                <w:szCs w:val="24"/>
                <w:rtl w:val="true"/>
              </w:rPr>
              <w:t>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95140</wp:posOffset>
                      </wp:positionH>
                      <wp:positionV relativeFrom="paragraph">
                        <wp:posOffset>511810</wp:posOffset>
                      </wp:positionV>
                      <wp:extent cx="293370" cy="267970"/>
                      <wp:effectExtent l="0" t="0" r="0" b="0"/>
                      <wp:wrapNone/>
                      <wp:docPr id="6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40.3pt;mso-position-vertical-relative:text;margin-left:3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588010</wp:posOffset>
                      </wp:positionV>
                      <wp:extent cx="293370" cy="267970"/>
                      <wp:effectExtent l="0" t="0" r="0" b="0"/>
                      <wp:wrapNone/>
                      <wp:docPr id="6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46.3pt;mso-position-vertical-relative:text;margin-left:37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582295</wp:posOffset>
                      </wp:positionV>
                      <wp:extent cx="293370" cy="270510"/>
                      <wp:effectExtent l="0" t="0" r="0" b="0"/>
                      <wp:wrapNone/>
                      <wp:docPr id="6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45.85pt;mso-position-vertical-relative:text;margin-left:3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-2540</wp:posOffset>
                      </wp:positionV>
                      <wp:extent cx="293370" cy="267970"/>
                      <wp:effectExtent l="0" t="0" r="0" b="0"/>
                      <wp:wrapNone/>
                      <wp:docPr id="6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-0.2pt;mso-position-vertical-relative:text;margin-left:37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085715</wp:posOffset>
                      </wp:positionH>
                      <wp:positionV relativeFrom="paragraph">
                        <wp:posOffset>492760</wp:posOffset>
                      </wp:positionV>
                      <wp:extent cx="293370" cy="267970"/>
                      <wp:effectExtent l="0" t="0" r="0" b="0"/>
                      <wp:wrapNone/>
                      <wp:docPr id="6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38.8pt;mso-position-vertical-relative:text;margin-left:4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79975</wp:posOffset>
                      </wp:positionH>
                      <wp:positionV relativeFrom="paragraph">
                        <wp:posOffset>591820</wp:posOffset>
                      </wp:positionV>
                      <wp:extent cx="293370" cy="270510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46.6pt;mso-position-vertical-relative:text;margin-left:38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933315</wp:posOffset>
                      </wp:positionH>
                      <wp:positionV relativeFrom="paragraph">
                        <wp:posOffset>197485</wp:posOffset>
                      </wp:positionV>
                      <wp:extent cx="293370" cy="270510"/>
                      <wp:effectExtent l="0" t="0" r="0" b="0"/>
                      <wp:wrapNone/>
                      <wp:docPr id="6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3pt;mso-wrap-distance-left:9.05pt;mso-wrap-distance-right:9.05pt;mso-wrap-distance-top:0pt;mso-wrap-distance-bottom:0pt;margin-top:15.55pt;mso-position-vertical-relative:text;margin-left:38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97485</wp:posOffset>
                      </wp:positionV>
                      <wp:extent cx="293370" cy="267970"/>
                      <wp:effectExtent l="0" t="0" r="0" b="0"/>
                      <wp:wrapNone/>
                      <wp:docPr id="6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1pt;height:21.1pt;mso-wrap-distance-left:9.05pt;mso-wrap-distance-right:9.05pt;mso-wrap-distance-top:0pt;mso-wrap-distance-bottom:0pt;margin-top:15.55pt;mso-position-vertical-relative:text;margin-left:3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رة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ال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اب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يطها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ي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d= 10 cm</w: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ي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يا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017645</wp:posOffset>
                      </wp:positionH>
                      <wp:positionV relativeFrom="paragraph">
                        <wp:posOffset>614045</wp:posOffset>
                      </wp:positionV>
                      <wp:extent cx="1057910" cy="191135"/>
                      <wp:effectExtent l="0" t="24130" r="1270" b="5080"/>
                      <wp:wrapNone/>
                      <wp:docPr id="70" name="رابط كسهم مستقيم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584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16" stroked="t" o:allowincell="t" style="position:absolute;margin-left:-399.7pt;margin-top:48.35pt;width:83.25pt;height:14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027170</wp:posOffset>
                      </wp:positionH>
                      <wp:positionV relativeFrom="paragraph">
                        <wp:posOffset>804545</wp:posOffset>
                      </wp:positionV>
                      <wp:extent cx="1000760" cy="419735"/>
                      <wp:effectExtent l="0" t="4445" r="1905" b="5715"/>
                      <wp:wrapNone/>
                      <wp:docPr id="71" name="رابط كسهم مستقيم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0116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15" stroked="t" o:allowincell="t" style="position:absolute;margin-left:-395.95pt;margin-top:63.35pt;width:78.7pt;height:33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436745</wp:posOffset>
                      </wp:positionH>
                      <wp:positionV relativeFrom="paragraph">
                        <wp:posOffset>556895</wp:posOffset>
                      </wp:positionV>
                      <wp:extent cx="504825" cy="666750"/>
                      <wp:effectExtent l="5715" t="5080" r="5080" b="5715"/>
                      <wp:wrapNone/>
                      <wp:docPr id="72" name="شكل بيضاوي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66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4" fillcolor="white" stroked="t" o:allowincell="t" style="position:absolute;margin-left:349.35pt;margin-top:43.85pt;width:39.7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عم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ا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804545</wp:posOffset>
                      </wp:positionV>
                      <wp:extent cx="542925" cy="270510"/>
                      <wp:effectExtent l="0" t="0" r="0" b="0"/>
                      <wp:wrapNone/>
                      <wp:docPr id="7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63.35pt;mso-position-vertical-relative:text;margin-left:3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360545</wp:posOffset>
                      </wp:positionH>
                      <wp:positionV relativeFrom="paragraph">
                        <wp:posOffset>756920</wp:posOffset>
                      </wp:positionV>
                      <wp:extent cx="409575" cy="270510"/>
                      <wp:effectExtent l="0" t="0" r="0" b="0"/>
                      <wp:wrapNone/>
                      <wp:docPr id="7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1.3pt;mso-wrap-distance-left:9.05pt;mso-wrap-distance-right:9.05pt;mso-wrap-distance-top:0pt;mso-wrap-distance-bottom:0pt;margin-top:59.6pt;mso-position-vertical-relative:text;margin-left:3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131945</wp:posOffset>
                      </wp:positionH>
                      <wp:positionV relativeFrom="paragraph">
                        <wp:posOffset>709295</wp:posOffset>
                      </wp:positionV>
                      <wp:extent cx="409575" cy="267970"/>
                      <wp:effectExtent l="0" t="0" r="0" b="0"/>
                      <wp:wrapNone/>
                      <wp:docPr id="7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1.1pt;mso-wrap-distance-left:9.05pt;mso-wrap-distance-right:9.05pt;mso-wrap-distance-top:0pt;mso-wrap-distance-bottom:0pt;margin-top:55.85pt;mso-position-vertical-relative:text;margin-left:3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ة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ادلتها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X – 5</w:t>
            </w:r>
            <w:r>
              <w:rPr>
                <w:sz w:val="24"/>
                <w:szCs w:val="24"/>
                <w:rtl w:val="true"/>
              </w:rPr>
              <w:t xml:space="preserve"> 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(Y+ 3 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25</w:t>
            </w:r>
            <w:r>
              <w:rPr>
                <w:sz w:val="24"/>
                <w:szCs w:val="24"/>
                <w:rtl w:val="true"/>
              </w:rPr>
              <w:t xml:space="preserve">           </w:t>
            </w:r>
          </w:p>
        </w:tc>
      </w:tr>
      <w:tr>
        <w:trPr>
          <w:trHeight w:val="4840" w:hRule="atLeast"/>
        </w:trPr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ة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تعم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ا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-1503680</wp:posOffset>
                      </wp:positionV>
                      <wp:extent cx="542925" cy="270510"/>
                      <wp:effectExtent l="0" t="0" r="0" b="0"/>
                      <wp:wrapNone/>
                      <wp:docPr id="7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-118.4pt;mso-position-vertical-relative:text;margin-left:3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208145</wp:posOffset>
                      </wp:positionH>
                      <wp:positionV relativeFrom="paragraph">
                        <wp:posOffset>456565</wp:posOffset>
                      </wp:positionV>
                      <wp:extent cx="572135" cy="219710"/>
                      <wp:effectExtent l="1905" t="5080" r="1905" b="5080"/>
                      <wp:wrapNone/>
                      <wp:docPr id="77" name="رابط كسهم مستقيم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72400" cy="22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3" stroked="t" o:allowincell="t" style="position:absolute;margin-left:-376.45pt;margin-top:35.95pt;width:44.95pt;height:17.2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331970</wp:posOffset>
                      </wp:positionH>
                      <wp:positionV relativeFrom="paragraph">
                        <wp:posOffset>340995</wp:posOffset>
                      </wp:positionV>
                      <wp:extent cx="495935" cy="467360"/>
                      <wp:effectExtent l="3810" t="3810" r="3810" b="3810"/>
                      <wp:wrapNone/>
                      <wp:docPr id="78" name="رابط كسهم مستقيم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644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رابط كسهم مستقيم 2" stroked="t" o:allowincell="t" style="position:absolute;margin-left:-380.2pt;margin-top:26.85pt;width:39pt;height:36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198620</wp:posOffset>
                      </wp:positionH>
                      <wp:positionV relativeFrom="paragraph">
                        <wp:posOffset>285750</wp:posOffset>
                      </wp:positionV>
                      <wp:extent cx="657225" cy="762000"/>
                      <wp:effectExtent l="5715" t="5080" r="5080" b="5715"/>
                      <wp:wrapNone/>
                      <wp:docPr id="79" name="شكل بيضاوي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76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شكل بيضاوي 1" fillcolor="white" stroked="t" o:allowincell="t" style="position:absolute;margin-left:330.6pt;margin-top:22.5pt;width:51.7pt;height:5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398645</wp:posOffset>
                      </wp:positionH>
                      <wp:positionV relativeFrom="paragraph">
                        <wp:posOffset>518160</wp:posOffset>
                      </wp:positionV>
                      <wp:extent cx="542925" cy="267970"/>
                      <wp:effectExtent l="0" t="0" r="0" b="0"/>
                      <wp:wrapNone/>
                      <wp:docPr id="8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40.8pt;mso-position-vertical-relative:text;margin-left:3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751070</wp:posOffset>
                      </wp:positionH>
                      <wp:positionV relativeFrom="paragraph">
                        <wp:posOffset>698500</wp:posOffset>
                      </wp:positionV>
                      <wp:extent cx="542925" cy="267970"/>
                      <wp:effectExtent l="0" t="0" r="0" b="0"/>
                      <wp:wrapNone/>
                      <wp:docPr id="8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55pt;mso-position-vertical-relative:text;margin-left:37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141470</wp:posOffset>
                      </wp:positionH>
                      <wp:positionV relativeFrom="paragraph">
                        <wp:posOffset>177800</wp:posOffset>
                      </wp:positionV>
                      <wp:extent cx="542925" cy="267970"/>
                      <wp:effectExtent l="0" t="0" r="0" b="0"/>
                      <wp:wrapNone/>
                      <wp:docPr id="8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14pt;mso-position-vertical-relative:text;margin-left:3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989070</wp:posOffset>
                      </wp:positionH>
                      <wp:positionV relativeFrom="paragraph">
                        <wp:posOffset>545465</wp:posOffset>
                      </wp:positionV>
                      <wp:extent cx="542925" cy="267970"/>
                      <wp:effectExtent l="0" t="0" r="0" b="0"/>
                      <wp:wrapNone/>
                      <wp:docPr id="8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42.95pt;mso-position-vertical-relative:text;margin-left:3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722495</wp:posOffset>
                      </wp:positionH>
                      <wp:positionV relativeFrom="paragraph">
                        <wp:posOffset>285115</wp:posOffset>
                      </wp:positionV>
                      <wp:extent cx="542925" cy="267970"/>
                      <wp:effectExtent l="0" t="0" r="0" b="0"/>
                      <wp:wrapNone/>
                      <wp:docPr id="8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1pt;mso-wrap-distance-left:9.05pt;mso-wrap-distance-right:9.05pt;mso-wrap-distance-top:0pt;mso-wrap-distance-bottom:0pt;margin-top:22.45pt;mso-position-vertical-relative:text;margin-left:37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277495</wp:posOffset>
                      </wp:positionV>
                      <wp:extent cx="542925" cy="270510"/>
                      <wp:effectExtent l="0" t="0" r="0" b="0"/>
                      <wp:wrapNone/>
                      <wp:docPr id="8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21.85pt;mso-position-vertical-relative:text;margin-left:34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494665</wp:posOffset>
                      </wp:positionV>
                      <wp:extent cx="542925" cy="357505"/>
                      <wp:effectExtent l="0" t="0" r="0" b="0"/>
                      <wp:wrapNone/>
                      <wp:docPr id="8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57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8.15pt;mso-wrap-distance-left:9.05pt;mso-wrap-distance-right:9.05pt;mso-wrap-distance-top:0pt;mso-wrap-distance-bottom:0pt;margin-top:38.95pt;mso-position-vertical-relative:text;margin-left:36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408305</wp:posOffset>
                      </wp:positionV>
                      <wp:extent cx="542925" cy="270510"/>
                      <wp:effectExtent l="0" t="0" r="0" b="0"/>
                      <wp:wrapNone/>
                      <wp:docPr id="8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3pt;mso-wrap-distance-left:9.05pt;mso-wrap-distance-right:9.05pt;mso-wrap-distance-top:0pt;mso-wrap-distance-bottom:0pt;margin-top:32.15pt;mso-position-vertical-relative:text;margin-left:3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531995</wp:posOffset>
                      </wp:positionH>
                      <wp:positionV relativeFrom="paragraph">
                        <wp:posOffset>311150</wp:posOffset>
                      </wp:positionV>
                      <wp:extent cx="542925" cy="239395"/>
                      <wp:effectExtent l="0" t="0" r="0" b="0"/>
                      <wp:wrapNone/>
                      <wp:docPr id="8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.85pt;mso-wrap-distance-left:9.05pt;mso-wrap-distance-right:9.05pt;mso-wrap-distance-top:0pt;mso-wrap-distance-bottom:0pt;margin-top:24.5pt;mso-position-vertical-relative:text;margin-left:3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1:03:00Z</dcterms:created>
  <dc:creator>dreams</dc:creator>
  <dc:description/>
  <dc:language>en-US</dc:language>
  <cp:lastModifiedBy>ZED</cp:lastModifiedBy>
  <dcterms:modified xsi:type="dcterms:W3CDTF">2013-04-29T21:03:00Z</dcterms:modified>
  <cp:revision>2</cp:revision>
  <dc:subject/>
  <dc:title/>
</cp:coreProperties>
</file>