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فهوم علم الجغرافيا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هميتها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 أصل كلمة جغراف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أنجليز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ي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وظيف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جغرافيا علم قدي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كلمة جغرافيا أصلها إِغريق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يونان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هي كلمة مكون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ن كلمتين هم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جي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Geo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عنا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رض ، و غرافي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Graphia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عنا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وصف ، أ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علم وصف الأرض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أرض في هذا الوصف تشمل كل شيء على سطح الأرض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طورعلم ا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رف الإنسا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الجغرافيا قبل توصله إِلى فكرة اختراع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تابة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=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  دراسة وصفية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  اختلط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حقائق بالخيال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أساطير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خرافات في العصور الوسطى لأوروب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صور الظلام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=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ام المسلمون بتنقية هذا العلم مما علق به م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خرافات ،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فأضافوا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أبدعو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=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ثم حل عصر الكشوف الجغرافية في القرن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5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 إِلى أوروبا ،فتسلمت قيادة الحضارة الإِنسانية مادياً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لمياً مما أفا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لم الجغرافيا حديثاُ ، حيث إِن الجغرافيا القديمة التي جاء بها الرحالة ليست سوى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فكر جغرافي أخذ يتفرع تبعاً لتطوره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فهوم علم الجغرافيا الحديث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ِ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ذاً علم الجغرافيا الحديث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هو العلم الذي يدرس العلاقة بين نشاط الإِنسان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يئته ،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ا ينتج عن هذه العلاقة من قضايا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شكلات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ميدان الجغرافيا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مكان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وظيفته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تعرف على الاختلافات المكانية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ونظرا لتعدد موضوعات الجغرافيا في الوقت الحاضر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نجد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هميتها في عدة نقاط مذكورة في الكت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ع كتابة معنى جغرافيا على السبورة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بالأنجليز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ماهي الوسيلة التي توصل إليها الآنسان قبل اختراع الكتابة ؟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الرسم او التخطيط بالأصبع او عود الشجر كما فعل الرسول صلى الله عليه وسلم حين خط بيده ليبين قوله تعالى 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>)</w:t>
            </w: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  <w:rFonts w:ascii="Traditional Arabic" w:hAnsi="Traditional Arabic" w:cs="Traditional Arabic"/>
                <w:color w:val="000000"/>
              </w:rPr>
              <w:instrText xml:space="preserve"> HYPERLINK "http://www.islamweb.net/newlibrary/display_book.php?flag=1&amp;bk_no=49&amp;ID=480" \l "docu%23docu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  <w:rFonts w:ascii="Traditional Arabic" w:hAnsi="Traditional Arabic" w:cs="Traditional Arabic"/>
                <w:color w:val="000000"/>
              </w:rPr>
              <w:fldChar w:fldCharType="separate"/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وأن هذا صراطي</w:t>
            </w:r>
            <w:r>
              <w:rPr>
                <w:rtl w:val="true"/>
                <w:rStyle w:val="InternetLink"/>
                <w:sz w:val="20"/>
                <w:sz w:val="20"/>
                <w:szCs w:val="20"/>
                <w:rFonts w:ascii="Traditional Arabic" w:hAnsi="Traditional Arabic" w:cs="Traditional Arabic"/>
                <w:color w:val="000000"/>
              </w:rPr>
              <w:fldChar w:fldCharType="end"/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مستقيما فاتبعوه ولا تتبعوا السبل فتفرق بكم عن سبيله ذلكم وصاكم به لعلكم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تتقون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FF0000"/>
                <w:sz w:val="20"/>
                <w:sz w:val="20"/>
                <w:szCs w:val="20"/>
                <w:rtl w:val="true"/>
              </w:rPr>
              <w:t>يوجد خريطة ذهنية مرف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صل كلمة جغراف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كت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أنجليز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ي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وظيف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ص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خطأ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قطت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8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48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CC0099"/>
    </w:rPr>
  </w:style>
  <w:style w:type="character" w:styleId="WW8Num27z0">
    <w:name w:val="WW8Num27z0"/>
    <w:qFormat/>
    <w:rPr>
      <w:color w:val="CC0099"/>
      <w:lang w:val="en-US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CC009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8080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8080"/>
    </w:rPr>
  </w:style>
  <w:style w:type="character" w:styleId="WW8Num41z1">
    <w:name w:val="WW8Num41z1"/>
    <w:qFormat/>
    <w:rPr>
      <w:color w:val="00808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CC0099"/>
    </w:rPr>
  </w:style>
  <w:style w:type="character" w:styleId="WW8Num47z0">
    <w:name w:val="WW8Num47z0"/>
    <w:qFormat/>
    <w:rPr>
      <w:color w:val="008080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CC00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color w:val="0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4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21:00Z</dcterms:modified>
  <cp:revision>6</cp:revision>
  <dc:subject/>
  <dc:title>بسم الله الرحمن الرحيم</dc:title>
</cp:coreProperties>
</file>