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ر البيئة على الإنسان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موق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ؤثر الموقع الجغرافي للبيئة 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حياة الإِنسان من حيث طعامه ، و كسائه ، و مسكنه ، و حرفته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بُن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قصد ب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كيب الجيولوجي للبيئة الذي يكشف عما يحتويه من صخ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تختلف البيئة تبعاً لاختلا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وعية الصخور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نارية ، رسوبية ، متحول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ما تختلف بما تحويه من معادن ، أو مصا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قود ، أو مياه جوفية ، فالبيئة تؤثر في الإِنسان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ثلاً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ئة المنطقة الشرق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 المملكة أُتِيْح لها مخزون ضخم من النفط فأدى ذلك إِلى تشجيع السكان 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خراجه و استغلا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منا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د المنا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كثر مكونات البيئة أثراً على الإِنسان فهو يؤثر في لون بشرته و طول قامته و تقاط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جهه و طباعه كما يؤثر في مسكنه و ملبسه و طعامه ، و فضلاً عن دوره في استقراره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كال استيطان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د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تضاريس و التر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زدحم المناطق السهلية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ضبية بالسكان ، و فيها ازدهرت أقدم الحضارات ، فيها تُعَدُّ المناطق الجبل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عرة و المناطق الصحراوية طاردةً للسكان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هـ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ؤثر المياه بشكل مبا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 حياة الإِنسان و نمط معاشه و أشكال استيطانه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و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أث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العنصر العضو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نبات و الحيو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عتمد الإِنسان في غذائه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سائه على ما يتوفر في بيئته من موارد هذين العنص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36075</wp:posOffset>
                      </wp:positionH>
                      <wp:positionV relativeFrom="paragraph">
                        <wp:posOffset>161290</wp:posOffset>
                      </wp:positionV>
                      <wp:extent cx="1485900" cy="571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1" descr=""/>
                                <pic:cNvPicPr/>
                              </pic:nvPicPr>
                              <pic:blipFill>
                                <a:blip r:embed="rId2"/>
                                <a:srcRect l="44829" t="0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86080" cy="29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mage1" descr=""/>
                                <pic:cNvPicPr/>
                              </pic:nvPicPr>
                              <pic:blipFill>
                                <a:blip r:embed="rId3"/>
                                <a:srcRect l="0" t="0" r="55160" b="6163"/>
                                <a:stretch/>
                              </pic:blipFill>
                              <pic:spPr>
                                <a:xfrm>
                                  <a:off x="0" y="339840"/>
                                  <a:ext cx="1486080" cy="23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7.25pt;margin-top:12.7pt;width:117pt;height:45pt" coordorigin="14545,254" coordsize="2340,9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1" stroked="f" o:allowincell="t" style="position:absolute;left:14545;top:254;width:2339;height:463;mso-wrap-style:none;v-text-anchor:middle;mso-position-horizontal-relative:pag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Image1" stroked="f" o:allowincell="t" style="position:absolute;left:14545;top:789;width:2339;height:364;mso-wrap-style:none;v-text-anchor:middle;mso-position-horizontal-relative:pag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 w:val="20"/>
                <w:szCs w:val="20"/>
                <w:rtl w:val="true"/>
              </w:rPr>
              <w:t xml:space="preserve">فسري معنى الآية التالية 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شر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يولوج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إنسان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أث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ثر الإنسان على البيئة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ضح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ص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ل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تز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ج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خلوقات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تسخ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أ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ِنسان و الموق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ير وسائل النقل و المواصلا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تجاه إِلى التبادل التجاري للسلع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زدهار حركة التصن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مناخ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طيف المناخ في بعض المناطق سواء بالتشجير ، أو الري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 البحيرات الصناع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خير قوة الرياح في توليد الكهرباء و رفع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تضاري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: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حويل سفوح الجبال إِلى مدرجات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جفيف المستنقعات ، و استصلاح الأراض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ِنشاء الأنفاق و الممرات في الجبال ، و الجسور بين الأودية وغيره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ميا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طاع الإِنسان بقدرة الله تعالى الاستفادة من المياه 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 تسخيرها لخدمة البيئة وغيرها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ه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إِنسان و النبات و الحيو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د التقد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علمي و التقن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بعد مشيئة الله تعالى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ِنسان في تحسين الإِنتاج الزراعي 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يواني كماً و نوعاً ، و التحكم في ظروف نموها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الخلل البيئي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حدث نتيجة وجود الملوثات التي تؤدي إِلى ظهور عدد من المواد الجديدة في وسط من أوسا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ة و التي لم تكن موجودة فيه من قبل ، أو أنه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نت موجودة و لكن زاد تركيزها ، أو نتيجة تعرض النظام البيئي للتغير في الترك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كيميائي أو كمية الطاقة بسبب المواد المشعة 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eastAsia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ع عرض صور تبين تأثير الإنسان على بيئته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ك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نا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ضح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صار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ضاري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ل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تز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تب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و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عنص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يئ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ستطا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نتصار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لفريك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ود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سفين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حط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حل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ط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صناع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وق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مناخ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ختل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اتز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بيئ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808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8080"/>
    </w:rPr>
  </w:style>
  <w:style w:type="character" w:styleId="WW8Num27z0">
    <w:name w:val="WW8Num27z0"/>
    <w:qFormat/>
    <w:rPr>
      <w:color w:val="CC0099"/>
    </w:rPr>
  </w:style>
  <w:style w:type="character" w:styleId="WW8Num28z0">
    <w:name w:val="WW8Num28z0"/>
    <w:qFormat/>
    <w:rPr>
      <w:color w:val="CC0099"/>
      <w:lang w:val="en-US"/>
    </w:rPr>
  </w:style>
  <w:style w:type="character" w:styleId="WW8Num29z0">
    <w:name w:val="WW8Num29z0"/>
    <w:qFormat/>
    <w:rPr>
      <w:color w:val="CC0099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808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008080"/>
    </w:rPr>
  </w:style>
  <w:style w:type="character" w:styleId="WW8Num37z0">
    <w:name w:val="WW8Num37z0"/>
    <w:qFormat/>
    <w:rPr>
      <w:color w:val="CC009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8080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8080"/>
    </w:rPr>
  </w:style>
  <w:style w:type="character" w:styleId="WW8Num42z1">
    <w:name w:val="WW8Num42z1"/>
    <w:qFormat/>
    <w:rPr>
      <w:color w:val="00808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>
      <w:color w:val="00808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CC0099"/>
    </w:rPr>
  </w:style>
  <w:style w:type="character" w:styleId="WW8Num48z0">
    <w:name w:val="WW8Num48z0"/>
    <w:qFormat/>
    <w:rPr>
      <w:color w:val="008080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CC0099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raditional Arabic"/>
      <w:color w:val="00808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50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22:00Z</dcterms:modified>
  <cp:revision>6</cp:revision>
  <dc:subject/>
  <dc:title>بسم الله الرحمن الرحيم</dc:title>
</cp:coreProperties>
</file>