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بن ماجد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 نسب ابن ماجد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ل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م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ق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ب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ن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ا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م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وائد في أصول علم البحر و القواع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لم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نسبه و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نشأته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و أحمد بن ماجد بن محم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سعديّ النجديّ عرف باسم شهاب الدين ، ولد في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لف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ساحل الجنوبيِّ من الخليج العربي انحدر من أسر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نجدية عُرف أفرادها بولعهم الشديد ، و تخصصهم في قيادة السفن ، و ركوب البحر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بوه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ده من خيرة قباطنة البحار الذين ساهموا في توسع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جال العلوم الجغرافية البحرية ، و يعتقد أن لابن ماجد الفضل في اختراع البوصل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حرية ، و قد ذكر ابن ماجد أن أباه كان يلقب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بربان البرين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ي قبطان الساحلي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إِفريقي و الآسيوي للبحر الأحم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خبراته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الرغ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ن أن الجغرافيا البحرية قد كتب عنها بعض العلماء المسلمين مثل البتاني و البيروني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إِلا أن خبرة ابن ماجد البحرية ، و التي اكتسبها من أسفاره البحرية المتعددة ، ق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ضافت معلومات جديدة إِلى علم البحار ، هذه المعلومات استفاد منها البحَّارة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كتشفون الغربيون أكثر من سواهم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نظراً لعلم ابن ماجد الغزير و خبرته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في الأمور البحرية فإِننا نجده يمنح نفسه ألقاباً مثل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معلم العرب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س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حر الهائج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خلف الليوث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غيرها من الألقاب التي نعتقد بأنه أهلٌ ل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هم أعماله الجغراف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ي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كتاب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فوائد في أصول علم البحر و القواع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أكبر أراجيزه ه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حاوية الاختصار في أصول علم البحار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"/>
              </w:rPr>
              <w:t xml:space="preserve">مااسم مدينة جلفار حاليا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bidi="ar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عرض خريطة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الإمارات لتحديد مولد ابن ماجد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783195</wp:posOffset>
                  </wp:positionH>
                  <wp:positionV relativeFrom="paragraph">
                    <wp:posOffset>38735</wp:posOffset>
                  </wp:positionV>
                  <wp:extent cx="1383665" cy="11106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11061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حوار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"/>
              </w:rPr>
              <w:t xml:space="preserve">مااسم مدينة جلفار حاليا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bidi="a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مارات العرب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ل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م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ق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ب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من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ف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ا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عم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تاب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وائد في أصول علم البحر و القوا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ختار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إجا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يرجع الفضل لابن ماجد بعد الله في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: 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إِسطرلاب        البوصلة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              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لمزولة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استفاد ابن ماجد من خبرات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الرومان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جدة وأبيه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 اليون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13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 (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31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).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رحلات والكشوف الجغرافية </w:t>
            </w:r>
            <w:r>
              <w:rPr>
                <w:b/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وامل ضعف العالم الإسلام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وان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هض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كتشاف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رتغال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هدف من إكتشاف رأس الرجاء الصالح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ه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ذل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ن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شجي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ش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ب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سك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دي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دور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هض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ص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ال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إِشعاع العلمي الذي كان ينطلق من مختلف جهات العالم الإِسلامي أخذ يخفت منذ القر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سادس الهجر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ادي عشر الميلادي ، و هناك عوامل داخلية و خارجية أدت إِلى هذ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ضعف م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قسام العالم الإِسلامي إِلى دويلات متعددة ،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اهب متناف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هجمات الصليب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غولية ، و حركات الاستعمار على العالم الإِسلا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كان من أهم جوانب النهضة الأوروبية التعرف على أراضٍ جديدة لم تكن معروفة لهم من قبل و ه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 يسمى بالكشوف الجغراف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الاكتشافات البرتغا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شاف طريق رأس الرجاء الصالح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بدأت خطة الكشوف الجغرافية التي تهدف إِلى الوصول إِلى الهند عبر طريق بحري جد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 يمر في الأراضي الإِسلامية تحققُ أهدافها التي بذلها عدد من الملاح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رتغاليين أمث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أ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هنري الملاح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هو ابن حنَّا الأول ملك البرتغال ، لكنه لم يبح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بعد من مضيق جبل طارق ، و مع ذلك لُقِّب بالملاح ؛ بسبب الجهود التي بذلها لتشج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شوف الجغرافية منها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س أكاديمية بحرية تح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ِشراف خبراء الفلك و الملاح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رسل البعوث البحرية ؛ لاكتشاف ساح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ِفريقيا الغربي المطل على المحيط الأطلسي ، و التي وصلت إِلى رأس سماه رأس العواص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ُطلق عليه فيما بعد رأس الرجاء الصالح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rtl w:val="true"/>
              </w:rPr>
              <w:t>فاسكودي جام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طاع أن يدور حول أفريقية مكتشفاً رأ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جاء الصالح ، و متنقلاً من المحيط الأطلسي إلى المحيط الهندي بمساعدة ابن ماجد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 من الثابت أن فاسكودي جاما استفاد من البحَّارة المسلمين و من كتاباتهم ، و ذل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دما التقى بأحمد بن ماجد الذي أرشده إِلى الطريق الذي يبحث عنه ، لذا استطاع أ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واصل رحلته شرقاً حتى وصل إِلى الهند محققاً بذلك حلم الأوروبي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عرض خريطة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لتوضيح رحلات هنر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807960</wp:posOffset>
                  </wp:positionH>
                  <wp:positionV relativeFrom="paragraph">
                    <wp:posOffset>-2540</wp:posOffset>
                  </wp:positionV>
                  <wp:extent cx="1369060" cy="13182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182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ج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الح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790815</wp:posOffset>
                  </wp:positionH>
                  <wp:positionV relativeFrom="paragraph">
                    <wp:posOffset>20320</wp:posOffset>
                  </wp:positionV>
                  <wp:extent cx="1386205" cy="14643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4643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وامل ضعف العالم الإسل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وان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هض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بر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كتشاف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رتغالية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هدف من إكتشاف رأس الرجاء الصالح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ه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ذل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ن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تشجي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ش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بع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سك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حا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ر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ستفا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اسكو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جام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ق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الملاح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46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).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6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19:00Z</dcterms:modified>
  <cp:revision>30</cp:revision>
  <dc:subject/>
  <dc:title>بسم الله الرحمن الرحيم</dc:title>
</cp:coreProperties>
</file>