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F_Hijaz"/>
          <w:sz w:val="54"/>
          <w:szCs w:val="5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91030</wp:posOffset>
                </wp:positionH>
                <wp:positionV relativeFrom="paragraph">
                  <wp:posOffset>1485900</wp:posOffset>
                </wp:positionV>
                <wp:extent cx="8801100" cy="3200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3200400"/>
                          <a:chOff x="0" y="0"/>
                          <a:chExt cx="8801280" cy="3200400"/>
                        </a:xfrm>
                      </wpg:grpSpPr>
                      <wps:wsp>
                        <wps:cNvSpPr/>
                        <wps:spPr>
                          <a:xfrm>
                            <a:off x="4000680" y="457200"/>
                            <a:ext cx="262908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8"/>
                                  <w:szCs w:val="7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ظاهرات الجغرافي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0"/>
                            <a:ext cx="14860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b/>
                                  <w:szCs w:val="5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وزي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1143000"/>
                            <a:ext cx="14860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b/>
                                  <w:szCs w:val="5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تناو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2171880"/>
                            <a:ext cx="14860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b/>
                                  <w:szCs w:val="5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علي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33148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ما تشمله من بيانات على سطح الأرض بواسطة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خرائ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400480"/>
                            <a:ext cx="33148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للوصول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لنتائج إيجابية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وتنويع مصادر المعرفة الجغراف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257480"/>
                            <a:ext cx="33148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ن جوانبها المتعددة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شكلا وكيف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15280" y="4572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15280" y="194328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3880" y="1486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5716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160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1718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pt;margin-top:117pt;width:693pt;height:252.05pt" coordorigin="2978,2340" coordsize="13860,5041">
                <v:oval id="shape_0" fillcolor="white" stroked="t" o:allowincell="f" style="position:absolute;left:9278;top:3060;width:4139;height:28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8"/>
                            <w:szCs w:val="7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ظاهرات الجغراف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98;top:2340;width:2339;height:1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b/>
                            <w:szCs w:val="5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وزي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98;top:4140;width:2339;height:1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b/>
                            <w:szCs w:val="5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تناو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98;top:5761;width:2339;height:1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b/>
                            <w:szCs w:val="5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علي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78;top:2521;width:5219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ما تشمله من بيانات على سطح الأرض بواسطة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خرائ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8;top:6121;width:5219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للوصول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لنتائج إيجابية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وتنويع مصادر المعرفة الجغراف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8;top:4321;width:5219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ن جوانبها المتعددة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شكلا وكيف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238,3060" to="14317,359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38,5401" to="14317,612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98,4681" to="14317,468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8,3241" to="9457,360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8,4860" to="9277,486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8,5761" to="9637,630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91030</wp:posOffset>
                </wp:positionH>
                <wp:positionV relativeFrom="paragraph">
                  <wp:posOffset>228600</wp:posOffset>
                </wp:positionV>
                <wp:extent cx="8915400" cy="1028700"/>
                <wp:effectExtent l="5080" t="5080" r="5715" b="16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1028880"/>
                          <a:chOff x="0" y="0"/>
                          <a:chExt cx="8915400" cy="1028880"/>
                        </a:xfrm>
                      </wpg:grpSpPr>
                      <wps:wsp>
                        <wps:cNvSpPr/>
                        <wps:spPr>
                          <a:xfrm>
                            <a:off x="7543800" y="0"/>
                            <a:ext cx="13716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جم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48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ديد من ثمار الدراسات والعلوم الآخرى وتربط بين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29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فت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أبواب المعرفة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لدراس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مشكلات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بشري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7248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pt;margin-top:18pt;width:702pt;height:81pt" coordorigin="2978,360" coordsize="14040,1620">
                <v:oval id="shape_0" fillcolor="white" stroked="t" o:allowincell="f" style="position:absolute;left:14858;top:360;width:2159;height:1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جم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458;top:540;width:431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ديد من ثمار الدراسات والعلوم الآخرى وتربط بينه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978;top:360;width:5399;height:16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فتح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أبواب المعرفة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لدراسة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مشكلات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بشر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958,1080" to="14857,108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8,1080" to="9457,108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54"/>
          <w:szCs w:val="54"/>
          <w:rtl w:val="true"/>
        </w:rPr>
        <w:t xml:space="preserve"> </w:t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  <w:tab/>
      </w:r>
    </w:p>
    <w:p>
      <w:pPr>
        <w:pStyle w:val="Normal"/>
        <w:tabs>
          <w:tab w:val="clear" w:pos="720"/>
          <w:tab w:val="left" w:pos="2033" w:leader="none"/>
        </w:tabs>
        <w:jc w:val="left"/>
        <w:rPr>
          <w:rFonts w:cs="AF_Hijaz"/>
          <w:sz w:val="54"/>
          <w:szCs w:val="54"/>
          <w:lang w:val="en-US" w:eastAsia="en-US"/>
        </w:rPr>
      </w:pPr>
      <w:r>
        <w:rPr>
          <w:rFonts w:cs="AF_Hijaz"/>
          <w:sz w:val="54"/>
          <w:szCs w:val="5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76730</wp:posOffset>
                </wp:positionH>
                <wp:positionV relativeFrom="paragraph">
                  <wp:posOffset>635</wp:posOffset>
                </wp:positionV>
                <wp:extent cx="8801100" cy="914400"/>
                <wp:effectExtent l="5080" t="5080" r="5715" b="2933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914400"/>
                          <a:chOff x="0" y="0"/>
                          <a:chExt cx="8801280" cy="914400"/>
                        </a:xfrm>
                      </wpg:grpSpPr>
                      <wps:wsp>
                        <wps:cNvSpPr/>
                        <wps:spPr>
                          <a:xfrm>
                            <a:off x="7201080" y="0"/>
                            <a:ext cx="16002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وسي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0"/>
                            <a:ext cx="2743200" cy="914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دارك الآنسان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33148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يتأقل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مع أي جو أو بيئ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438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0pt;width:693pt;height:72pt" coordorigin="2798,0" coordsize="13860,1440">
                <v:oval id="shape_0" fillcolor="white" stroked="t" o:allowincell="f" style="position:absolute;left:14138;top:0;width:2519;height:1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وسي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8918;top:0;width:4319;height:1439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دارك الآنسان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98;top:180;width:521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يتأقل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مع أي جو أو بيئ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418,720" to="14137,72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98,720" to="8917,72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  <w:lang w:val="en-US" w:eastAsia="en-US"/>
        </w:rPr>
      </w:pPr>
      <w:r>
        <w:rPr>
          <w:rFonts w:cs="AF_Hijaz"/>
          <w:sz w:val="54"/>
          <w:szCs w:val="5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62430</wp:posOffset>
                </wp:positionH>
                <wp:positionV relativeFrom="paragraph">
                  <wp:posOffset>34290</wp:posOffset>
                </wp:positionV>
                <wp:extent cx="8915400" cy="2857500"/>
                <wp:effectExtent l="5080" t="5080" r="5715" b="2432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2857680"/>
                          <a:chOff x="0" y="0"/>
                          <a:chExt cx="8915400" cy="2857680"/>
                        </a:xfrm>
                      </wpg:grpSpPr>
                      <wps:wsp>
                        <wps:cNvSpPr/>
                        <wps:spPr>
                          <a:xfrm>
                            <a:off x="7315200" y="800280"/>
                            <a:ext cx="16002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ساه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148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تساع أهمية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ظيفة الجغرافي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مستقبل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33148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إشرا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غرافيي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بتخصصاتهم المختلفة في مجالات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المتنوع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800280"/>
                            <a:ext cx="29718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10288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وتطويره عن طريق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جغرافيا التطبيقية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مما ادى إلى 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05840"/>
                              <a:ext cx="1781280" cy="694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في خدمة المجتمع وحل مشكلاته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3694375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057400"/>
                            <a:ext cx="33148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زيادة فر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بحث العلم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للجغراف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للأستفادة من جميع الموارد كالتخطيط في مجالات التنمية المتنوع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7248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6858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48608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2.7pt;width:702pt;height:225pt" coordorigin="2618,54" coordsize="14040,4500">
                <v:oval id="shape_0" fillcolor="white" stroked="t" o:allowincell="f" style="position:absolute;left:14138;top:1314;width:2519;height:1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ساه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8;top:54;width:521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تساع أهمية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ظيفة الجغرافي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مستقبل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18;top:1674;width:521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إشراك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غرافيي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بتخصصاتهم المختلفة في مجالات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م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المتنوع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738;top:1314;width:4680;height:1620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8738;top:1314;width:4679;height:1619;mso-wrap-style:square;v-text-anchor:top;mso-position-horizontal-relative:page" type="_x0000_t2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وتطويره عن طريق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جغرافيا التطبيقية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مما ادى إلى 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9638;top:1481;width:2804;height:109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rial Black" w:hAnsi="Arial Black" w:eastAsia="Arial Black" w:cs="Arial Black"/>
                              <w:lang w:bidi="hi-IN"/>
                            </w:rPr>
                            <w:t>في خدمة المجتمع وحل مشكلاته</w:t>
                          </w:r>
                        </w:p>
                      </w:txbxContent>
                    </v:textbox>
                    <v:path textpathok="t"/>
                    <v:textpath on="t" fitshape="t" string="في خدمة المجتمع وحل مشكلاته" style="font-family:&quot;Arial Black&quot;;font-size:12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2618;top:3294;width:5219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زيادة فر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بحث العلم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للجغراف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للأستفادة من جميع الموارد كالتخطيط في مجالات التنمية المتنوع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598,2034" to="14137,203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8,2214" to="8737,221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8,1134" to="8737,1853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8,2394" to="8737,347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5183" w:leader="none"/>
        </w:tabs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  <w:tab/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jc w:val="left"/>
        <w:rPr>
          <w:rFonts w:cs="AF_Hijaz"/>
          <w:sz w:val="54"/>
          <w:szCs w:val="54"/>
        </w:rPr>
      </w:pPr>
      <w:r>
        <w:rPr>
          <w:rFonts w:cs="AF_Hijaz"/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5723" w:leader="none"/>
        </w:tabs>
        <w:jc w:val="center"/>
        <w:rPr>
          <w:sz w:val="54"/>
          <w:szCs w:val="54"/>
        </w:rPr>
      </w:pPr>
      <w:r>
        <w:rPr>
          <w:rFonts w:cs="AF_Hijaz"/>
          <w:sz w:val="54"/>
          <w:sz w:val="54"/>
          <w:szCs w:val="54"/>
          <w:rtl w:val="true"/>
        </w:rPr>
        <w:t>دعواتكم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F_Hijaz"/>
          <w:sz w:val="54"/>
          <w:sz w:val="54"/>
          <w:szCs w:val="54"/>
          <w:rtl w:val="true"/>
        </w:rPr>
        <w:t>لنا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F_Hijaz"/>
          <w:sz w:val="54"/>
          <w:sz w:val="54"/>
          <w:szCs w:val="54"/>
          <w:rtl w:val="true"/>
        </w:rPr>
        <w:t>بالتوفيق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F_Hijaz"/>
          <w:sz w:val="54"/>
          <w:sz w:val="54"/>
          <w:szCs w:val="54"/>
          <w:rtl w:val="true"/>
        </w:rPr>
        <w:t>والنجاح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F_Hijaz"/>
          <w:sz w:val="54"/>
          <w:sz w:val="54"/>
          <w:szCs w:val="54"/>
          <w:rtl w:val="true"/>
        </w:rPr>
        <w:t>أختكم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F_Hijaz"/>
          <w:sz w:val="54"/>
          <w:sz w:val="54"/>
          <w:szCs w:val="54"/>
          <w:rtl w:val="true"/>
        </w:rPr>
        <w:t>أم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AF_Hijaz"/>
          <w:sz w:val="54"/>
          <w:sz w:val="54"/>
          <w:szCs w:val="54"/>
          <w:rtl w:val="true"/>
        </w:rPr>
        <w:t>بندر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raditional Arabic" w:hAnsi="Traditional Arabic" w:cs="Traditional Arabic"/>
        <w:color w:val="333333"/>
      </w:rPr>
    </w:pPr>
    <w:r>
      <w:rPr>
        <w:rFonts w:ascii="Traditional Arabic" w:hAnsi="Traditional Arabic" w:cs="Traditional Arabic"/>
        <w:color w:val="333333"/>
        <w:rtl w:val="true"/>
      </w:rPr>
      <w:t xml:space="preserve">مدونة جغرافيات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F_Hijaz"/>
        <w:sz w:val="54"/>
        <w:sz w:val="54"/>
        <w:szCs w:val="54"/>
        <w:rtl w:val="true"/>
      </w:rPr>
      <w:t>أهمية</w:t>
    </w:r>
    <w:r>
      <w:rPr>
        <w:sz w:val="54"/>
        <w:sz w:val="54"/>
        <w:szCs w:val="54"/>
        <w:rtl w:val="true"/>
      </w:rPr>
      <w:t xml:space="preserve"> </w:t>
    </w:r>
    <w:r>
      <w:rPr>
        <w:rFonts w:cs="AF_Hijaz"/>
        <w:sz w:val="54"/>
        <w:sz w:val="54"/>
        <w:szCs w:val="54"/>
        <w:rtl w:val="true"/>
      </w:rPr>
      <w:t>الجغرافيا</w:t>
    </w:r>
    <w:r>
      <w:rPr>
        <w:sz w:val="54"/>
        <w:sz w:val="54"/>
        <w:szCs w:val="54"/>
        <w:rtl w:val="true"/>
      </w:rPr>
      <w:t xml:space="preserve"> </w:t>
    </w:r>
    <w:r>
      <w:rPr>
        <w:rFonts w:cs="AF_Hijaz"/>
        <w:sz w:val="54"/>
        <w:sz w:val="54"/>
        <w:szCs w:val="54"/>
        <w:rtl w:val="true"/>
      </w:rPr>
      <w:t>تتلخص</w:t>
    </w:r>
    <w:r>
      <w:rPr>
        <w:sz w:val="54"/>
        <w:sz w:val="54"/>
        <w:szCs w:val="54"/>
        <w:rtl w:val="true"/>
      </w:rPr>
      <w:t xml:space="preserve"> </w:t>
    </w:r>
    <w:r>
      <w:rPr>
        <w:rFonts w:cs="AF_Hijaz"/>
        <w:sz w:val="54"/>
        <w:sz w:val="54"/>
        <w:szCs w:val="54"/>
        <w:rtl w:val="true"/>
      </w:rPr>
      <w:t>في</w:t>
    </w:r>
    <w:r>
      <w:rPr>
        <w:sz w:val="54"/>
        <w:sz w:val="54"/>
        <w:szCs w:val="54"/>
        <w:rtl w:val="true"/>
      </w:rPr>
      <w:t xml:space="preserve"> </w:t>
    </w:r>
    <w:r>
      <w:rPr>
        <w:rFonts w:cs="AF_Hijaz"/>
        <w:sz w:val="54"/>
        <w:sz w:val="54"/>
        <w:szCs w:val="54"/>
        <w:rtl w:val="true"/>
      </w:rPr>
      <w:t>النقاط</w:t>
    </w:r>
    <w:r>
      <w:rPr>
        <w:sz w:val="54"/>
        <w:sz w:val="54"/>
        <w:szCs w:val="54"/>
        <w:rtl w:val="true"/>
      </w:rPr>
      <w:t xml:space="preserve"> </w:t>
    </w:r>
    <w:r>
      <w:rPr>
        <w:rFonts w:cs="AF_Hijaz"/>
        <w:sz w:val="54"/>
        <w:sz w:val="54"/>
        <w:szCs w:val="54"/>
        <w:rtl w:val="true"/>
      </w:rPr>
      <w:t>التالية</w:t>
    </w:r>
    <w:r>
      <w:rPr>
        <w:sz w:val="54"/>
        <w:sz w:val="54"/>
        <w:szCs w:val="54"/>
        <w:rtl w:val="true"/>
      </w:rPr>
      <w:t xml:space="preserve"> </w:t>
    </w:r>
    <w:r>
      <w:rPr>
        <w:rFonts w:cs="AF_Hijaz"/>
        <w:sz w:val="54"/>
        <w:szCs w:val="54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48:00Z</dcterms:created>
  <dc:creator>FOoOoOZ</dc:creator>
  <dc:description/>
  <cp:keywords/>
  <dc:language>en-US</dc:language>
  <cp:lastModifiedBy>FOoOoOZ</cp:lastModifiedBy>
  <dcterms:modified xsi:type="dcterms:W3CDTF">2010-11-02T15:37:00Z</dcterms:modified>
  <cp:revision>2</cp:revision>
  <dc:subject/>
  <dc:title> </dc:title>
</cp:coreProperties>
</file>