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فضل صلاة الجمعة وحكم صلاة الجمة وصفتها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هو فضل يوم الجمعة ؟ 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بين الطالب فضل صلاة الجمعة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ستدل الطالب على فضل صلاة الجمعة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حدد الطالب حكم صلاة الجمع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272540" cy="289560"/>
                  <wp:effectExtent l="0" t="0" r="0" b="0"/>
                  <wp:docPr id="2" name="صورة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دد الطالب شروط صحة صلاة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وضح الطالب صفة  صلاة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دد الطالب فوائد صلاة الجمعة    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30.8pt;width:214.2pt;height:30.7pt;mso-wrap-style:none;v-text-anchor:middle;mso-position-vertical:top" type="_x0000_t136">
                  <v:path textpathok="t"/>
                  <v:textpath on="t" fitshape="t" string="فضل صلاة الجمعة وحكم صلاة الجمة وصفتها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فضل صلاة الجمعة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وم الجمعة أفضل أيام الأسبوع فعن أبي هريرة </w:t>
            </w:r>
            <w:r>
              <w:rPr>
                <w:rFonts w:ascii="AGA Arabesque" w:hAnsi="AGA Arabesque" w:eastAsia="AGA Arabesque" w:cs="AGA Arabesque"/>
                <w:color w:val="000000"/>
              </w:rPr>
              <w:t>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خير يوم طلعت عليه الشمس يوم الجمعة فيه خلق آدم وفيه أدخل الجنة وفيه أخرج منها ولا تقو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ساعة إلا في يوم الجمع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759700</wp:posOffset>
                      </wp:positionH>
                      <wp:positionV relativeFrom="paragraph">
                        <wp:posOffset>139700</wp:posOffset>
                      </wp:positionV>
                      <wp:extent cx="2834640" cy="807720"/>
                      <wp:effectExtent l="0" t="0" r="0" b="1574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4640" cy="807840"/>
                                <a:chOff x="0" y="0"/>
                                <a:chExt cx="2834640" cy="807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صورة 347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834640" cy="80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3680" y="213480"/>
                                  <a:ext cx="2598480" cy="59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تجب صلاة الجمعة على كل مسلم بالغ عاقل ذكر مستوطن وهو الذي اتخذ المكان موطنا له ومقر إقامة دائمة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1pt;margin-top:11pt;width:223.2pt;height:63.6pt" coordorigin="12220,220" coordsize="4464,127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صورة 347" stroked="f" o:allowincell="t" style="position:absolute;left:12220;top:220;width:4463;height:1271;mso-wrap-style:none;v-text-anchor:middle;mso-position-horizontal-relative:pag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383;top:556;width:4091;height:93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تجب صلاة الجمعة على كل مسلم بالغ عاقل ذكر مستوطن وهو الذي اتخذ المكان موطنا له ومقر إقامة دائمة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حكم صلاة الجمعة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683375</wp:posOffset>
                  </wp:positionH>
                  <wp:positionV relativeFrom="paragraph">
                    <wp:posOffset>378460</wp:posOffset>
                  </wp:positionV>
                  <wp:extent cx="2832735" cy="852170"/>
                  <wp:effectExtent l="0" t="0" r="0" b="0"/>
                  <wp:wrapNone/>
                  <wp:docPr id="5" name="صورة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شروط صحة صلاة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8084185</wp:posOffset>
                      </wp:positionH>
                      <wp:positionV relativeFrom="paragraph">
                        <wp:posOffset>43815</wp:posOffset>
                      </wp:positionV>
                      <wp:extent cx="2286000" cy="6858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خول الوقت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ضور جماعة وأقل الجماعة للجمع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ثلاث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إمام واثنان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ستيطان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ن يسبقها خطبتان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54pt;mso-wrap-distance-left:9.05pt;mso-wrap-distance-right:9.05pt;mso-wrap-distance-top:0pt;mso-wrap-distance-bottom:0pt;margin-top:3.45pt;mso-position-vertical-relative:text;margin-left:636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دخول الوقت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حضور جماعة وأقل الجماعة للجمعة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ثلاثة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الإمام واثنان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استيطان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أن يسبقها خطبتان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صفة صلاة الجمعة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كتاب الطالب ص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lang w:bidi="ar-EG"/>
              </w:rPr>
              <w:t>1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فوائد اجتماع المسلمين لأداء العباد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كتاب الطالب ص </w:t>
            </w: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 xml:space="preserve">يعرض المعلم الدرس أمام الطلاب من خلال وسائل العرض المتاحة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 xml:space="preserve">من خلال عرض حديث أبي هريرة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lang w:bidi="ar-EG"/>
              </w:rPr>
              <w:t></w:t>
            </w: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 xml:space="preserve"> يتعرف الطلاب على فضل صلاة الجمعة والاستدلال من خلال الحديث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>يبين المعلم للطلاب من خلال الشرح والحوار حكم صلاة الجمعة وعلى من تجب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eastAsia="AlBayan" w:cs="AlBayan" w:ascii="AlBayan" w:hAnsi="AlBayan"/>
                <w:b/>
                <w:bCs/>
                <w:color w:val="00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 xml:space="preserve">أتناول مع الطلاب من خلال الشرح والحوار شروط صحة صلاة الجمعة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 xml:space="preserve">أوضح للطلاب  الصفة الصحيحة لصلاة الجمعة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 xml:space="preserve">أناقش الطلاب حول فوائد صلاة الجمع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rtl w:val="true"/>
                <w:lang w:bidi="ar-EG"/>
              </w:rPr>
              <w:t xml:space="preserve">يعرض المعلم أنشطة الدرس أمام الطلاب ويتناولها معهم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فضل صلاة الجمعة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دل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لى فضل صلاة الجمعة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حدد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حكم صلاة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دد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شروط صحة صلاة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وضح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شروط صلاة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دد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فوائد صلاة الجمعة    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  <w:lang w:bidi="ar-EG"/>
              </w:rPr>
              <w:t>مستحبات الجمعة والخطبتان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ا هي مستحبات يوم الجمعة 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دد الطالب مستحبات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حرص الطالب على تطبيق مستحبات الجمعة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ناقش الطالب ما يقوم به للاستعداد ليوم الجمعة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وضح الطالب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ا ينهى عنه من حضر الجمع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181.7pt;height:21pt;mso-wrap-style:none;v-text-anchor:middle;mso-position-vertical:top" type="_x0000_t136">
                  <v:path textpathok="t"/>
                  <v:textpath on="t" fitshape="t" string="مستحبات الجمعة والخطبتان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مستحبات الجمعة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يبكر بالخروج إلى الصلاة وأن يحرص على الصف الأول وأن يقرب من الإما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يغتسل ويتنظف ويتطيب ويلبس أحسن الثياب عند الخروج لصلاة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يقرأ سورة الكهف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ن يكثر من الدعاء تحريا لساعة الإجابة وأرجى وقتها آخر ساعة من يوم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ن يكثر من الصلاة على النبي </w:t>
            </w:r>
            <w:r>
              <w:rPr>
                <w:rFonts w:ascii="AGA Arabesque" w:hAnsi="AGA Arabesque" w:eastAsia="AGA Arabesque" w:cs="AGA Arabesque"/>
                <w:color w:val="000000"/>
                <w:sz w:val="26"/>
                <w:sz w:val="26"/>
                <w:szCs w:val="26"/>
              </w:rPr>
              <w:t>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ن يصلي بعد صلاة الجمعة ركعتين أو أربع ركع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ما أقوم به للاستعداد ليوم الجمعة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نام مبكرا  ليلة الجمعة  حتى أقوم مبكر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- 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-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ما ينهى عنه من حضر الجمعة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حرم الكلام أثناء الخطبة لقوله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ذا قلت لصاحبك يوم الجمعة أنصت والإمام يخطب فقد لغوت </w:t>
            </w:r>
            <w:r>
              <w:rPr>
                <w:b/>
                <w:bCs/>
                <w:color w:val="000000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كره للمسلم أن يتخطى رقاب الناس إلا إذا رأى مكانا خاليا 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الدرس أمام الطلاب من خلال وسائل العرض المتاحة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مام الطلاب مستحبات الجمعة ويناقشه مع الطلاب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حث المعلم الطلاب على تطبيق هذه المستحبات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ناقش المعلم مع الطلاب الأشياء التي أن نقوم بها للاستعداد ليوم الجمعة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eastAsia="AlBayan"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تناول مع الطلاب الأشياء التي ينهى عنها من حضر يوم الجمع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دد مستحبات الجم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تقويم ذاتي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ناقش  ما يقوم به للاستعداد ليوم الجمعة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وضح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ا ينهى عنه من حضر الجمع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خطبتا صلاة الجمعة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ا الذي يجب عليه أن تشتمل الخطبتان 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بين الطالب ما يجب أن تشتمل عليه الخطبتين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دد الطالب  الأشياء التي تسن للخطيب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 يشارك الطالب في حل أنشطة الدرس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181.7pt;height:21pt;mso-wrap-style:none;v-text-anchor:middle;mso-position-vertical:top" type="_x0000_t136">
                  <v:path textpathok="t"/>
                  <v:textpath on="t" fitshape="t" string="خطبتا صلاة الجمعة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من شروط صحة الجمعة أن يسبقها خطبتان تشتملان على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9241790</wp:posOffset>
                      </wp:positionH>
                      <wp:positionV relativeFrom="paragraph">
                        <wp:posOffset>103505</wp:posOffset>
                      </wp:positionV>
                      <wp:extent cx="1355090" cy="5588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558720"/>
                                <a:chOff x="0" y="0"/>
                                <a:chExt cx="1355040" cy="55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صورة 347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355040" cy="55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9680" y="147960"/>
                                  <a:ext cx="12420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2-قراءة شيء من القرآن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7.7pt;margin-top:8.15pt;width:106.7pt;height:44pt" coordorigin="14554,163" coordsize="2134,880">
                      <v:shape id="shape_0" ID="صورة 347" stroked="f" o:allowincell="t" style="position:absolute;left:14554;top:163;width:2133;height:879;mso-wrap-style:none;v-text-anchor:middle;mso-position-horizontal-relative:pag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632;top:396;width:1955;height:64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-قراءة شيء من القرآن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7757795</wp:posOffset>
                      </wp:positionH>
                      <wp:positionV relativeFrom="paragraph">
                        <wp:posOffset>114935</wp:posOffset>
                      </wp:positionV>
                      <wp:extent cx="1303655" cy="5359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560" cy="536040"/>
                                <a:chOff x="0" y="0"/>
                                <a:chExt cx="1303560" cy="53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صورة 347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3560" cy="536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7520" y="141480"/>
                                  <a:ext cx="119520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1- حمد الله تعالى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0.85pt;margin-top:9.05pt;width:102.65pt;height:42.2pt" coordorigin="12217,181" coordsize="2053,844">
                      <v:shape id="shape_0" ID="صورة 347" stroked="f" o:allowincell="t" style="position:absolute;left:12217;top:181;width:2052;height:843;mso-wrap-style:none;v-text-anchor:middle;mso-position-horizontal-relative:pag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292;top:404;width:1881;height:6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1- حمد الله تعالى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7757795</wp:posOffset>
                      </wp:positionH>
                      <wp:positionV relativeFrom="paragraph">
                        <wp:posOffset>114935</wp:posOffset>
                      </wp:positionV>
                      <wp:extent cx="1355090" cy="5359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536040"/>
                                <a:chOff x="0" y="0"/>
                                <a:chExt cx="1355040" cy="53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صورة 347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355040" cy="536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9680" y="141480"/>
                                  <a:ext cx="124200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1- حمد الله تعالى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0.85pt;margin-top:9.05pt;width:106.7pt;height:42.2pt" coordorigin="12217,181" coordsize="2134,844">
                      <v:shape id="shape_0" ID="صورة 347" stroked="f" o:allowincell="t" style="position:absolute;left:12217;top:181;width:2133;height:843;mso-wrap-style:none;v-text-anchor:middle;mso-position-horizontal-relative:pag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295;top:404;width:1955;height:6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- حمد الله تعالى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7757795</wp:posOffset>
                      </wp:positionH>
                      <wp:positionV relativeFrom="paragraph">
                        <wp:posOffset>175895</wp:posOffset>
                      </wp:positionV>
                      <wp:extent cx="2834640" cy="4102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4640" cy="410040"/>
                                <a:chOff x="0" y="0"/>
                                <a:chExt cx="2834640" cy="41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صورة 347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834640" cy="41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3680" y="108720"/>
                                  <a:ext cx="2598480" cy="30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3-الصلاة على النبي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GA Arabesque" w:hAnsi="AGA Arabesque" w:eastAsia="AGA Arabesque" w:cs="AGA Arabesque"/>
                                        <w:color w:val="000000"/>
                                        <w:lang w:val="en-US" w:bidi="ar-SA"/>
                                      </w:rPr>
                                      <w:t>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0.85pt;margin-top:13.85pt;width:223.2pt;height:32.3pt" coordorigin="12217,277" coordsize="4464,646">
                      <v:shape id="shape_0" ID="صورة 347" stroked="f" o:allowincell="t" style="position:absolute;left:12217;top:277;width:4463;height:645;mso-wrap-style:none;v-text-anchor:middle;mso-position-horizontal-relative:pag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380;top:448;width:4091;height:47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-الصلاة على النبي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A Arabesque" w:hAnsi="AGA Arabesque" w:eastAsia="AGA Arabesque" w:cs="AGA Arabesque"/>
                                  <w:color w:val="000000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7803515</wp:posOffset>
                      </wp:positionH>
                      <wp:positionV relativeFrom="paragraph">
                        <wp:posOffset>188595</wp:posOffset>
                      </wp:positionV>
                      <wp:extent cx="2834640" cy="434340"/>
                      <wp:effectExtent l="0" t="0" r="0" b="635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4640" cy="434520"/>
                                <a:chOff x="0" y="0"/>
                                <a:chExt cx="2834640" cy="434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صورة 347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834640" cy="43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3680" y="114840"/>
                                  <a:ext cx="259848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4-الموعظة والوصية  بتقوى الله تعالى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4.45pt;margin-top:14.85pt;width:223.2pt;height:34.2pt" coordorigin="12289,297" coordsize="4464,684">
                      <v:shape id="shape_0" ID="صورة 347" stroked="f" o:allowincell="t" style="position:absolute;left:12289;top:297;width:4463;height:683;mso-wrap-style:none;v-text-anchor:middle;mso-position-horizontal-relative:pag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52;top:478;width:4091;height:50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-الموعظة والوصية  بتقوى الله تعالى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000000"/>
                <w:sz w:val="2"/>
                <w:szCs w:val="2"/>
                <w:lang w:bidi="ar-EG"/>
              </w:rPr>
            </w:pPr>
            <w:r>
              <w:rPr>
                <w:color w:val="000000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ما يسن للخطيب </w:t>
            </w:r>
            <w:r>
              <w:rPr>
                <w:b/>
                <w:bCs/>
                <w:color w:val="00000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7753985</wp:posOffset>
                      </wp:positionH>
                      <wp:positionV relativeFrom="paragraph">
                        <wp:posOffset>121285</wp:posOffset>
                      </wp:positionV>
                      <wp:extent cx="2835275" cy="320040"/>
                      <wp:effectExtent l="15240" t="14605" r="14605" b="958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32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1- أن  يسلم على الناس إذا صعد المنب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10.55pt;margin-top:9.55pt;width:223.2pt;height:25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1- أن  يسلم على الناس إذا صعد المنب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dashstyle="shortdot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7752080</wp:posOffset>
                      </wp:positionH>
                      <wp:positionV relativeFrom="paragraph">
                        <wp:posOffset>1027430</wp:posOffset>
                      </wp:positionV>
                      <wp:extent cx="2835275" cy="320040"/>
                      <wp:effectExtent l="15240" t="14605" r="14605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32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4- أن يقصر الخطبتين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10.4pt;margin-top:80.9pt;width:223.2pt;height:25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4- أن يقصر الخطبتي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dashstyle="shortdot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7740650</wp:posOffset>
                      </wp:positionH>
                      <wp:positionV relativeFrom="paragraph">
                        <wp:posOffset>684530</wp:posOffset>
                      </wp:positionV>
                      <wp:extent cx="2835275" cy="320040"/>
                      <wp:effectExtent l="15240" t="14605" r="14605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32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3- أن يدعو للمسلمين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9.5pt;margin-top:53.9pt;width:223.2pt;height:25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3- أن يدعو للمسلمي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dashstyle="shortdot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7763510</wp:posOffset>
                      </wp:positionH>
                      <wp:positionV relativeFrom="paragraph">
                        <wp:posOffset>277495</wp:posOffset>
                      </wp:positionV>
                      <wp:extent cx="2835275" cy="320040"/>
                      <wp:effectExtent l="15240" t="14605" r="14605" b="838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32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2- أن يفصل بين الخطبتين بجلسة خفيفة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11.3pt;margin-top:21.85pt;width:223.2pt;height:25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2- أن يفصل بين الخطبتين بجلسة خفيف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dashstyle="shortdot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الدرس أمام الطلاب من خلال وسائل العرض المتاحة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تناول المعلم مع الطلاب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يجب أن تشتمل عليه الخطبتين     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بين المعلم للطلاب من خلال الشرح والحوار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أشياء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سن للخطيب القيام بها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0"/>
                <w:szCs w:val="1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راعي المعلم مشاركة جميع الطلاب في حل أنشطة الدرس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بين ما يجب أن تشتمل عليه الخطبتين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دد   الأشياء التي تسن للخطيب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شارك  في حل أنشطة الدرس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66"/>
        <w:gridCol w:w="1295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  <w:gridCol w:w="138"/>
      </w:tblGrid>
      <w:tr>
        <w:trPr>
          <w:trHeight w:val="444" w:hRule="atLeast"/>
        </w:trPr>
        <w:tc>
          <w:tcPr>
            <w:tcW w:w="352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gridSpan w:val="11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4819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تعريف العيد والحكمة من مشروعيته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4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4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ا هي الأعياد المشروعة في الإسلام 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0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ستدل الطالب على مشروعية الأعياد في الإسلام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حدد الطالب أعياد المسلم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بين الطالب معنى العيد والحكمة من مشروعيته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00000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صف الطالب مظاهر الفرح والسرور يوم العيد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دد الطالب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بعض المظاهر الحسنة للابتهاج بيوم العيد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 يذكر أمثلة للأعياد المبتدع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8.15pt;width:215.95pt;height:28.05pt;mso-wrap-style:none;v-text-anchor:middle;mso-position-vertical:top" type="_x0000_t136">
                  <v:path textpathok="t"/>
                  <v:textpath on="t" fitshape="t" string="تعريف العيد والحكمة من مشروعيته  " style="font-family:&quot;Arial Black&quot;;font-size:12pt"/>
                  <v:fill o:detectmouseclick="t" type="solid" color2="aqua"/>
                  <v:stroke color="yellow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عن أنس</w:t>
            </w:r>
            <w:r>
              <w:rPr>
                <w:rFonts w:ascii="AGA Arabesque" w:hAnsi="AGA Arabesque" w:eastAsia="AGA Arabesque" w:cs="AGA Arabesque"/>
                <w:color w:val="000000"/>
                <w:sz w:val="26"/>
                <w:sz w:val="26"/>
                <w:szCs w:val="26"/>
                <w:lang w:bidi="ar-EG"/>
              </w:rPr>
              <w:t>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قا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قدم رسول الله </w:t>
            </w:r>
            <w:r>
              <w:rPr>
                <w:rFonts w:ascii="AGA Arabesque" w:hAnsi="AGA Arabesque" w:eastAsia="AGA Arabesque" w:cs="AGA Arabesque"/>
                <w:color w:val="000000"/>
                <w:sz w:val="26"/>
                <w:sz w:val="26"/>
                <w:szCs w:val="26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مدينة ولهم يومان يلعبون فيهما فقا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هذان اليومان ؟ قالو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كنا نلعب فيهما في الجاهلية فقال رسول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rFonts w:eastAsia="AGA Arabesque" w:cs="AGA Arabesque" w:ascii="AGA Arabesque" w:hAnsi="AGA Arabesque"/>
                <w:color w:val="000000"/>
                <w:sz w:val="26"/>
                <w:szCs w:val="26"/>
                <w:lang w:bidi="ar-EG"/>
              </w:rPr>
              <w:t>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إن الله قد أبدلكم بهما خيرا منهم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وم الأضحى ويوم الفطر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أعياد المسلمين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للمسلمين عيدين هما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عيد الفطر وعيد الأضحى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معنى العيد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الحكمة من مشروعيته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أبرز المظاهر التي أحبها في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ظهار الفرح والسرور يوم العيد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لعب المباح واللهو البريء مما أباحه الله في يوم العيد قالت أم المؤمنين عائش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رضي الله عنه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رأيت النبي </w:t>
            </w:r>
            <w:r>
              <w:rPr>
                <w:rFonts w:ascii="AGA Arabesque" w:hAnsi="AGA Arabesque" w:eastAsia="AGA Arabesque" w:cs="AGA Arabesque"/>
                <w:color w:val="000000"/>
                <w:sz w:val="26"/>
                <w:sz w:val="26"/>
                <w:szCs w:val="26"/>
              </w:rPr>
              <w:t>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يسترني وأنا أنظر إلى الحبشة وهم يلعبون في المسجد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بعض المظاهر الحسنة للابتهاج بيوم العيد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جتماع لصلاة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بادل التهنئة بين الأهل والأصدقاء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بادل الزيارات واللقاءات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أمثلة على الأعياد المبتدعة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......................................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عرض حديث أنس رضي الله عنه يستنتج الطلاب مشروعية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أعياد في الإسلام 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0"/>
                <w:szCs w:val="20"/>
                <w:lang w:bidi="ar-EG"/>
              </w:rPr>
            </w:pPr>
            <w:r>
              <w:rPr>
                <w:rFonts w:eastAsia="AlBayan"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سأل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هي الأعياد المشروعة في الإسلام ؟ وأسجل الإجابة على السبورة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اقش الطلاب حول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عنى العيد – الحكمة من مشروعيته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الحوار والمناقشة أتناول مع الطلاب مظاهر الفرح والسرور يوم العيد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تناول مع الطلاب حول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بعض المظاهر الحسنة للابتهاج بيوم العيد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ستدل  على مشروعية الأعياد في الإسلام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272540" cy="289560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حدد أعياد المسلم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بين معنى العيد والحكمة من مشروعيت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00000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صف  مظاهر الفرح والسرور يوم العيد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دد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بعض المظاهر الحسنة للابتهاج بيوم العيد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ذكر أمثلة للأعياد المبتدعة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صلاة العيدين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ما هي الأعمال المشروعة صباح يوم العيد 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3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بين الطالب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أعمال المشروعة صباح يوم العي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حدد الطالب حكم صلاة العيد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حدد الطالب وقت صلاة العيد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يصف الطالب صلاة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5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بين الطالب صفة خطبتي العيدين   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152.75pt;height:21pt;mso-wrap-style:none;v-text-anchor:middle;mso-position-vertical:top" type="_x0000_t136">
                  <v:path textpathok="t"/>
                  <v:textpath on="t" fitshape="t" string="صلاة العيدين " style="font-family:&quot;Arial Black&quot;;font-size:12pt"/>
                  <v:fill o:detectmouseclick="t" type="solid" color2="aqua"/>
                  <v:stroke color="yellow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ناصر الدرس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الأعمال المشروعة صباح يوم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صلاة العيد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تهنئة بعضهم البعض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تبادل الزيارات </w:t>
            </w:r>
            <w:r>
              <w:rPr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حكم صلاة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للرجال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رض كفايا إذا أداها البعض سقط الإثم عن الباق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للنساء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يسن للمرأة حضور صلاة العيد بالشروط التالي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تكون غير متطيبة   </w:t>
            </w: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لا تظهر ثياب زي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تصلي في المصلى الخاص بالنساء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EG"/>
              </w:rPr>
              <w:t xml:space="preserve">وقت صلاة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بدأ من ارتفاع الشمس قدر رمح وينتهي قبل الزوا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EG"/>
              </w:rPr>
              <w:t xml:space="preserve">صفة صلاة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كبر تكبيرة الإحرام ويقرأ دعاء الاستفتاح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كبر ست تكبيرات 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يقرأ دعاء الاستعاذة والبسملة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قرأ ما تيسر من القرآن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كمل الركعة الأولى كغيرها من الركعات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قوم مكبرا للركعة الثانية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كبر خمس تكبيرات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كمل كبقية الصلوات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EG"/>
              </w:rPr>
              <w:t xml:space="preserve">خطبتا العيدين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كتاب الطالب ص </w:t>
            </w:r>
            <w:r>
              <w:rPr>
                <w:b/>
                <w:bCs/>
                <w:color w:val="000000"/>
              </w:rPr>
              <w:t>28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"/>
                <w:szCs w:val="2"/>
                <w:u w:val="single"/>
                <w:lang w:bidi="ar-EG"/>
              </w:rPr>
            </w:pPr>
            <w:r>
              <w:rPr>
                <w:b/>
                <w:bCs/>
                <w:color w:val="000000"/>
                <w:sz w:val="2"/>
                <w:szCs w:val="2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الدرس أمام الطلاب بالوسيلة المتوفرة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اقش الطلاب حول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أعمال المشروعة صباح يوم العيد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0"/>
                <w:szCs w:val="1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الشرح والحوار أبين للطلاب حكم صلاة العيد لكل من الرجل والمرأة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بين للطلاب من خلال متابعتهم وقت صلاة العيد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الشرح والتطبيق العملي أبين للطلاب الصفة الصحيحة لصلاة العيد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خطبتي الجمعة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بين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أعمال المشروعة صباح يوم العي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حدد حكم صلاة العيد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حدد وقت صلاة العيد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صف  صلاة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5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بين  صفة خطبتي العيدين   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سنن العيدين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ا هي الأعمال التي تسن في العيدين 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عدد الطالب سنن العيدين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حرص الطالب تطبيق سنن العيدين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حدد الطالب حكم التكبير في العيد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ستدل الطالب على التكبير في العيدين    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206.3pt;height:21pt;mso-wrap-style:none;v-text-anchor:middle;mso-position-vertical:top" type="_x0000_t136">
                  <v:path textpathok="t"/>
                  <v:textpath on="t" fitshape="t" string="سنن العيدين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سنن العيدي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  <w:lang w:bidi="ar-EG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اغتسال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لبس أجمل الثياب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تطيب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كل تمرات قبل الخروج لصلاة عيد الفطر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ويأكله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وترا وأما في عيد الأضحى فلا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أكل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شيئا حتى يرجع من المصلى فيأكل من أضحيته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خروج إلى المصلى مشي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داء الصلاة في  المصلى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ذهاب إلى المصلى مشيا  والرجوع من طريق آخ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حكم التكبير في العيدين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كبير في أيام العيدين  وفي  أيام عشر ذي حجة  س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دلي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في عيد الفطر قال تعالى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ولتكملوا العدة  ولتكبروا الله على  ما هداكم  ولعلكم تشكرون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وفي عيد الأضحى  قال تعالى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واذكروا الله في أيام معدودات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جهاز العرض  يعرض المعلم أمام الطلاب سنن العيدين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حث الطلاب على تطبيق سنن العيدين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الشرح والحوار أبين للطلاب حكم التكبير في العيدين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عرض الآيات المقابلة يستدل الطلاب على التكبير في العيدين 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عدد سنن العيدين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تقويم ذاتي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حدد  حكم التكبير في العيد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ستدل  على التكبير في العيدين    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تابع سنن العيدين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هي صفة التكبير الصحيحة ؟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7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بين الطالب صفة تكبيرة الإحرام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8"/>
                <w:szCs w:val="8"/>
                <w:lang w:bidi="ar-EG"/>
              </w:rPr>
            </w:pPr>
            <w:r>
              <w:rPr>
                <w:b/>
                <w:bCs/>
                <w:color w:val="000000"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حدد الطالب وقت التكبير في عيد الفطر  والأضحى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شارك الطالب في التمرين الجماعي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أن يوضح الطالب فوائد التهنئة بالعيد       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206.3pt;height:21pt;mso-wrap-style:none;v-text-anchor:middle;mso-position-vertical:top" type="_x0000_t136">
                  <v:path textpathok="t"/>
                  <v:textpath on="t" fitshape="t" string="تابع سنن العيدين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اصر الدرس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صفة التكبير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له أكبر الله أكبر لا إله إلا الله والله أكبر الله أكبر ولله الحمد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وقته في عيد الفطر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ن ثبوت دخول شهر شوال حتى صلاة العيد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وقته في عيد الأضحى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ن ثبوت  دخول شهر ذي الحج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مرين جماع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هجر كثير من الناس سنة التكبير في العيدين بالتعاون مع مجموعتي أذكر أسباب ذلك والوسائل المناسبة لعلاجه </w:t>
            </w:r>
          </w:p>
          <w:tbl>
            <w:tblPr>
              <w:bidiVisual w:val="true"/>
              <w:tblW w:w="4532" w:type="dxa"/>
              <w:jc w:val="left"/>
              <w:tblInd w:w="105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أسباب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علاج</w:t>
                  </w:r>
                </w:p>
              </w:tc>
            </w:tr>
            <w:tr>
              <w:trPr/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.........................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..........................</w:t>
                  </w:r>
                </w:p>
              </w:tc>
            </w:tr>
            <w:tr>
              <w:trPr/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.........................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..........................</w:t>
                  </w:r>
                </w:p>
              </w:tc>
            </w:tr>
            <w:tr>
              <w:trPr/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.........................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0" w:leader="none"/>
                    </w:tabs>
                    <w:spacing w:lineRule="auto" w:line="216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هنئة بالعيد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هنئة بالعيد سبب للمحب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وتأليف القلوب وفيها مصلحة دعاء المؤمنين بعضهم لبعض وهذه من الأمور التي يحبها الله عز وجل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التطبيق العملي يبين المعلم للطلاب الصفة الصحيحة لتكبيرة الإحرام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0"/>
                <w:szCs w:val="2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بين المعلم للطلاب وقت التكبير في عيدي الفطر والأضحى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8"/>
                <w:szCs w:val="8"/>
                <w:lang w:bidi="ar-EG"/>
              </w:rPr>
            </w:pPr>
            <w:r>
              <w:rPr>
                <w:rFonts w:eastAsia="AlBayan"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عرض التمرين الجماعي أو من خلال الرجوع للكتاب يشارك الطلاب في التمرين الجماعي بمتابعة المعلم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ناقش المعلم مع الطلاب فوائد التهنئة بالعيد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بين صفة تكبيرة الإحرام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حدد  وقت التكبير في عيد الفطر  والأضحى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شارك في التمرين الجماعي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وضح فوائد التهنئة بالعيد       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>الحكمة من مشروعية الكسوف والعبادات التي تشرع  عند حدوثه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رف الكسوف وما الحكمة من حدوث الكسوف   ؟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9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رف الطالب الكسوف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ستنتج الطالب الحكمة من حدوث الكسوف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دد الطالب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عبادات التي تشرع عند حدوث الكسوف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حدد الطالب حكم صلاة الكسوف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حدد الطالب وقت صلاة الكسوف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شارك الطالب في التمرين الجماعي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206.3pt;height:21pt;mso-wrap-style:none;v-text-anchor:middle;mso-position-vertical:top" type="_x0000_t136">
                  <v:path textpathok="t"/>
                  <v:textpath on="t" fitshape="t" string="الحكمة من مشروعية الكسوف والعبادات التي تشرع  عند حدوثه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>تعريف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 الكسوف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ذهاب ضوء الشمس أو القمر كله أو بعضه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الحكمة من حدوث الكسوف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ن أبي بكرة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  <w:lang w:bidi="ar-EG"/>
              </w:rPr>
              <w:t>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قا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إن الشمس والقمر آيتان من آيات الله لا ينكسفان لموت أحد ولا لحياته ولكن الله يخوف بها عباده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العبادات التي تشرع عند حدوث الكسوف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ن عائشة رضي الله عنها أ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قا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إن الشمس والقمر آيتان من آيات الله لا ينكسفان لموت أحد ولا لحياته  فإذا رأيتم ذلك فادعوا الله وكبروا وصلوا وتصدقو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حكم صلاة  الكسوف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صلاة الكسوف سنة مؤكدة  فعلها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وأمر بها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والدليل على ذلك الحديث الساب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وقت صلاة الكسوف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ابتداء الكسوف إلى زواله ويستحب النداء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صلاة جامع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تمرين جماعي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كتاب الطالب ص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8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4"/>
                <w:szCs w:val="4"/>
                <w:lang w:bidi="ar-EG"/>
              </w:rPr>
            </w:pPr>
            <w:r>
              <w:rPr>
                <w:b/>
                <w:bCs/>
                <w:color w:val="000000"/>
                <w:sz w:val="4"/>
                <w:szCs w:val="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عرض أمام الطلاب تعريف الكسوف وأطلب ترداد التعريف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8"/>
                <w:szCs w:val="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عرض أمام الطلاب حديث أبي بكرة ومن خلال ذلك تستنتج الطلاب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حكمة من حدوث الكسوف  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4"/>
                <w:szCs w:val="14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اقش مع الطلاب من خلال الأدلة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عبادات التي تشرع عند حدوث الكسوف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8"/>
                <w:szCs w:val="1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عرض أمام الطلاب حكم صلاة الكسوف من خلال الدليل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تناول مع الطلاب من خلال الشرح والحوار وقت صلاة الكسوف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رف الكسوف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ستنتج الحكمة من حدوث الكسوف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عدد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عبادات التي تشرع عند حدوث الكسوف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حدد حكم صلاة الكسوف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حدد وقت صلاة الكسوف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2"/>
                <w:lang w:bidi="ar-EG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شارك  في التمرين الجماعي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صفة صلاة الكسوف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هي صفة صلاة الكسوف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صف الطالب صلاة الكسوف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طبق الطالب الصفة الصحيحة لصلاة الكسوف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بين الطالب السنن المشروعة إذا انتهت الصلاة قبل زوال الكسوف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4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وضح الطالب سنن صلاة الكسوف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 يحرص الطالب على صلاة الكسوف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209.8pt;height:21pt;mso-wrap-style:none;v-text-anchor:middle;mso-position-vertical:top" type="_x0000_t136">
                  <v:path textpathok="t"/>
                  <v:textpath on="t" fitshape="t" string="صفة صلاة الكسوف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صفة صلاة الكسوف</w:t>
            </w:r>
            <w:r>
              <w:rPr>
                <w:b/>
                <w:bCs/>
                <w:color w:val="000000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يكبر تكبيرة  الإحرام ويستفتح ويتعوذ ويبسمل ويقرأ الفاتحة ثم يقرأ سورة طوي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ركع ركوعا طويلا 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ثم يرفع رأسه من الركوع قائلا سمع الله لمن حمده ربنا ولك الحم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ثم يقرا الفاتحة ويقرأ سورة طويلة ولكنها أقصر من السابقة 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ثم يركع ركوعا طويلا أقصر من الأول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Cs/>
                <w:color w:val="000000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إن انتهت الصلاة قبل زوال الكسوف فلا تعاد الصلاة ويسن ما يأتي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إكثار من الدعاء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ذكر الله تعالى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صدق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وإن زال الكسوف وهم في الصلاة أتمها الإمام خفيف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سننها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ن تؤدي صلاة الكسوف في جماعة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عظ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إمام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ناس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بعد الصلاة ويذكرهم ب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تعال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مام  الطلاب  من خلال الوسائل المتاحة 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صفة صلاة الكسوف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التطبيق العملي في مصلى المدرسة يطبق الطلاب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صفة الصحيحة لصلاة الكسوف 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بين المعلم للطلاب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سنن المشروعة إذا انتهت الصلاة قبل زوال الكسوف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وضح المعلم للطلاب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سنن صلاة الكسوف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صلاة الكسوف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تطبيق والتقوي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بي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سنن المشروعة إذا انتهت الصلاة قبل زوال الكسوف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وضح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سنن صلاة الكسوف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تقويم ذاتي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لاة الاستسقاء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المراد بالاستسقاء وما الحكمة منه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3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عرف الطالب الاستسقاء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حدد الطالب حكم صلاة الاستسقاء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ستنتج الطالب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حكمة من صلاة الاستسقاء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4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صف الطالب خطبة الاستسقاء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ردد الطالب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دعاء الذي يستحب عند نزول المطر 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209.8pt;height:21pt;mso-wrap-style:none;v-text-anchor:middle;mso-position-vertical:top" type="_x0000_t136">
                  <v:path textpathok="t"/>
                  <v:textpath on="t" fitshape="t" string="صلاة الاستسقاء  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قال  تعالى 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وهو الذي ينزل الغيث من بعد ما قنطوا وينشر رحمته وهو الولي الحميد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>تعريف الاستسقاء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طلب السقيا من الله بنزول المطر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حكم صلاة الاستسقاء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صلاة الاستسقاء سنة مؤكدة لفعل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كما في حديث عبد الله بن زيد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lang w:bidi="ar-EG"/>
              </w:rPr>
              <w:t>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أ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خرج إلى المصلى فاستسقى  فاستقبل القبلة وقلب رداءه وصلى ركعتين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الحكمة من صلاة الاستسقاء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لجوء إلى الله عز وجل وقت الشد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>صفة صلاة الاستسقاء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صفة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صلاة الاستسقاء كصلاة العيد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خطبة الاستسقاء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يخطب الإمام للاستسقاء بعد الانتهاء من الصلاة خطبة واحدة يفتتحها بحمد الله تعالى ويكثر فيها من الاستغفار وقراءة الآيات التي تأمر به ويكثر فيها الدعاء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والصلاة على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ويرفع يديه في الدعاء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>الدعاء الذي يستحب عند نزول المطر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000000"/>
                <w:rtl w:val="true"/>
                <w:lang w:bidi="ar-EG"/>
              </w:rPr>
              <w:t>:</w:t>
            </w:r>
            <w:r>
              <w:rPr>
                <w:b/>
                <w:bCs/>
                <w:color w:val="00000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لهم صيبا نافع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مام  الطلاب  من خلال الوسائل المتاحة  أهمية الماء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تعريف الاستسقاء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عرض الأدلة يبين المعلم للطلاب حكم صلاة الاستسقاء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ناقش المعلم الطلاب حول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حكمة من صلاة الاستسقاء 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وضح المعلم للطلاب صفة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خطبة الاستسقاء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عرف  الاستسقاء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حدد حكم صلاة الاستسقاء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ستنتج 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حكمة من صلاة الاستسقاء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4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صف  خطبة الاستسقاء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ردد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دعاء الذي يستحب عند نزول المطر 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حقوق الواجبة للميت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ما هي الحقوق الواجبة للمي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5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أن يبين الطالب   الحقوق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الواجبة للمي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صف الطالب صفة الصلاة على الميت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وضح الطالب ما يقال بعد كل تكبيرة من التكبيرات الأربعة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شارك الطالب في حل أنشطة الدرس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209.8pt;height:21pt;mso-wrap-style:none;v-text-anchor:middle;mso-position-vertical:top" type="_x0000_t136">
                  <v:path textpathok="t"/>
                  <v:textpath on="t" fitshape="t" string="الحقوق الواجبة للميت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>الحقوق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 الواجبة للميت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تغسيلة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تكفينة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صلاة عليه 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إتبا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جنازته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دفنه  وهذه الحقوق فرض كفاية إذا قام بها من يكفي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>صفة الصلاة  على الميت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ستحب أن يقف الإمام عند رأس الرجل ووسط المرأة ثم يكبر على الميت أربع تكبيرات قائما رافعا يديه مع كل تكبير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التكبيرة الأولى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كبر ثم يستعيذ بالله ويبسمل ولا يقرأ دعاء الاستفتاح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ثم يقرأ الفاتحة فقط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التكبيرة الثانية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كبر ثم يصلي على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  <w:lang w:bidi="ar-EG"/>
              </w:rPr>
              <w:t>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ويكملها بالصلاة الإبراهيم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التكبيرة الثالثة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يكبر ثم يدعو للميت بالمغفرة ولنفسه وللمسلمين ص</w:t>
            </w: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التكبيرة الرابعة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color w:val="000000"/>
                <w:u w:val="single"/>
                <w:lang w:bidi="ar-EG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بعد أن يكبر يسكت سكتة خفيفة –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ثم يسلم تسليمة واحدة عن يمينه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مام  الطلاب  من خلال الوسائل المتاحة  الحقوق الواجبة للميت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ن خلال الشرح والحوار يبين المعلم للطلاب صفة الصلاة على الميت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وضح  المعلم الطلاب حول ما يقال بعد كل تكبيرة  من التكبيرات الأربع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بين    الحقوق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الواجبة للمي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صف  صفة الصلاة على الميت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 w:bidi="ar-EG"/>
              </w:rPr>
            </w:pPr>
            <w:r>
              <w:rPr>
                <w:b/>
                <w:bCs/>
                <w:color w:val="00000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 w:bidi="ar-EG"/>
              </w:rPr>
            </w:pPr>
            <w:r>
              <w:rPr>
                <w:b/>
                <w:bCs/>
                <w:color w:val="00000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وضح  ما يقال بعد كل تكبيرة من التكبيرات الأربعة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شارك  في حل أنشطة الدرس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0000"/>
                <w:sz w:val="32"/>
              </w:rPr>
            </w:pPr>
            <w:r>
              <w:rPr>
                <w:rFonts w:cs="Monotype Koufi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سنن الجنائز ومحظوراتها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Cs w:val="28"/>
              </w:rPr>
              <w:t>6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بتدائي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فقه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rtl w:val="true"/>
              </w:rPr>
              <w:t>الوسيلة</w:t>
            </w: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لوح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تعلي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شرائ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</w:rPr>
              <w:t>سمعية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ما هي محظورات الجنائز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؟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38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387"/>
        <w:gridCol w:w="4110"/>
        <w:gridCol w:w="2930"/>
      </w:tblGrid>
      <w:tr>
        <w:trPr>
          <w:tblHeader w:val="true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درس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66901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7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blHeader w:val="true"/>
          <w:trHeight w:val="464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Cs w:val="28"/>
                <w:rtl w:val="true"/>
              </w:rPr>
              <w:t>الإجراءات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598" w:hRule="atLeast"/>
        </w:trPr>
        <w:tc>
          <w:tcPr>
            <w:tcW w:w="29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بين الطالب   سنن الجنائز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ن يعدد الطالب سنن الجنائز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يعدد الطالب محظورات الجنائز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ن يشارك الطالب في حل أنشطة الدرس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  <w:tc>
          <w:tcPr>
            <w:tcW w:w="538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pict>
                <v:shape id="shape_0" fillcolor="red" stroked="t" o:allowincell="f" style="position:absolute;margin-left:0pt;margin-top:-21.1pt;width:209.8pt;height:21pt;mso-wrap-style:none;v-text-anchor:middle;mso-position-vertical:top" type="_x0000_t136">
                  <v:path textpathok="t"/>
                  <v:textpath on="t" fitshape="t" string="سنن الجنائز ومحظوراتها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 xml:space="preserve">سنن الجنائز 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زيارة القبور للرجال دون النساء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تعجل بدفن المي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مشي مع الجنازة والانتظار حتى تدف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4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وقوف على القبر  والدعاء للميت بعد الدف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lang w:bidi="ar-EG"/>
              </w:rPr>
              <w:t>5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قول المصاب 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إنا لله وإنا إليه راجعو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6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تعزية أهل الميت  بأي لفظ </w:t>
            </w:r>
            <w:r>
              <w:rPr>
                <w:b/>
                <w:bCs/>
                <w:color w:val="000000"/>
                <w:rtl w:val="true"/>
                <w:lang w:bidi="ar-EG"/>
              </w:rPr>
              <w:t>,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ومنه عظم الله أجرك</w:t>
            </w:r>
            <w:r>
              <w:rPr>
                <w:b/>
                <w:bCs/>
                <w:color w:val="000000"/>
                <w:rtl w:val="true"/>
                <w:lang w:bidi="ar-EG"/>
              </w:rPr>
              <w:t>,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أحسن الله عزاءك </w:t>
            </w:r>
            <w:r>
              <w:rPr>
                <w:b/>
                <w:bCs/>
                <w:color w:val="000000"/>
                <w:rtl w:val="true"/>
                <w:lang w:bidi="ar-EG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غفر الله لميتك </w:t>
            </w:r>
            <w:r>
              <w:rPr>
                <w:b/>
                <w:bCs/>
                <w:color w:val="000000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lang w:bidi="ar-EG"/>
              </w:rPr>
              <w:t>7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قول الزائر إذا دخل المقبرة </w:t>
            </w:r>
            <w:r>
              <w:rPr>
                <w:b/>
                <w:bCs/>
                <w:color w:val="000000"/>
                <w:rtl w:val="true"/>
                <w:lang w:bidi="ar-EG"/>
              </w:rPr>
              <w:t>: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سلام على أهل الديار من المؤمنين  والمسلمين ويرحم الله المستقدمين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والمستأخرين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وإنا وإن شاء الله بكم للاحقون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EG"/>
              </w:rPr>
              <w:t>محظورات الجنائز</w:t>
            </w:r>
            <w:r>
              <w:rPr>
                <w:b/>
                <w:bCs/>
                <w:color w:val="000000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جزع والتسخط </w:t>
            </w: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مشي على القبور والجلوس عليها  </w:t>
            </w: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الصلاة عند القبور إلا صلاة الجنازة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لمن لا يصل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بناء المساجد على القبور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رفع الصوت عند الجنازة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ولو بذكر الله أو قراءة القرآن</w:t>
            </w:r>
          </w:p>
        </w:tc>
        <w:tc>
          <w:tcPr>
            <w:tcW w:w="41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مام  الطلاب  من خلال الوسائل المتاحة  الحقوق الواجبة للميت سنن الجنائز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تطلب المعلم من الطلاب تعداد سنن الجنائز 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وضح  المعلم الطلاب محظورات الجنائ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حث المعلم الطلاب على تجنب محظورات الجنائز وتعليم غيرها ما تعلمته في الدرس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عرض المعلم أنشطة الدرس أمام الطلاب 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lBayan" w:hAnsi="AlBayan" w:cs="AlBay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أنشطة الكتاب</w:t>
            </w:r>
            <w:r>
              <w:rPr>
                <w:rFonts w:cs="AlBayan" w:ascii="AlBayan" w:hAnsi="AlBay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lang w:bidi="ar-EG"/>
              </w:rPr>
              <w:t>1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>بين   الحقوق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 الواجبة للمي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2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عدد  الحقوق الواجبة للميت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00000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3</w:t>
            </w:r>
            <w:r>
              <w:rPr>
                <w:b/>
                <w:bCs/>
                <w:color w:val="00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EG"/>
              </w:rPr>
              <w:t xml:space="preserve">عدد محظورات الجنائز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شارك  في حل أنشطة الدرس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444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lBayan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lBay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EG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eastAsia="Times New Roman" w:cs="Times New Roman"/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3">
    <w:name w:val="العنوان Char"/>
    <w:basedOn w:val="Style14"/>
    <w:qFormat/>
    <w:rPr>
      <w:rFonts w:eastAsia="Times New Roman" w:cs="Tahoma"/>
      <w:bCs/>
      <w:iCs/>
      <w:color w:val="003300"/>
      <w:sz w:val="24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Cs/>
      <w:iCs/>
      <w:color w:val="0033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36:00Z</dcterms:created>
  <dc:creator>Ahmed</dc:creator>
  <dc:description/>
  <dc:language>en-US</dc:language>
  <cp:lastModifiedBy>O</cp:lastModifiedBy>
  <dcterms:modified xsi:type="dcterms:W3CDTF">2013-09-06T03:36:00Z</dcterms:modified>
  <cp:revision>2</cp:revision>
  <dc:subject/>
  <dc:title/>
</cp:coreProperties>
</file>