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02710</wp:posOffset>
                </wp:positionH>
                <wp:positionV relativeFrom="paragraph">
                  <wp:posOffset>4114800</wp:posOffset>
                </wp:positionV>
                <wp:extent cx="1943100" cy="1600200"/>
                <wp:effectExtent l="0" t="1397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00200"/>
                          <a:chOff x="0" y="0"/>
                          <a:chExt cx="19432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3716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828800" cy="148608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324pt;width:153pt;height:126pt" coordorigin="6146,6480" coordsize="306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46;top:6840;width:2159;height:2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1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stroked="t" o:allowincell="f" style="position:absolute;left:6326;top:6480;width:2879;height:2339;mso-wrap-style:none;v-text-anchor:middle;mso-position-horizontal-relative:page" type="_x0000_t1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02410</wp:posOffset>
                </wp:positionH>
                <wp:positionV relativeFrom="paragraph">
                  <wp:posOffset>-571500</wp:posOffset>
                </wp:positionV>
                <wp:extent cx="6858000" cy="99441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94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In the Name of All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Most Graciou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Most Mercif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</w:rPr>
                              <w:t xml:space="preserve">  Grade Intermedi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</w:rPr>
                              <w:t xml:space="preserve">   Sem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</w:rPr>
                              <w:t>1426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</w:rPr>
                              <w:t>1427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</w:rPr>
                              <w:t>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6"/>
                                <w:szCs w:val="66"/>
                              </w:rPr>
                              <w:t>CW &amp;  H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82"/>
                                <w:szCs w:val="8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: 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Schoo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: 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82"/>
                                <w:szCs w:val="8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83pt;mso-wrap-distance-left:9.05pt;mso-wrap-distance-right:9.05pt;mso-wrap-distance-top:0pt;mso-wrap-distance-bottom:0pt;margin-top:-45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In the Name of Alla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Most Graciou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,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Most Mercif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66"/>
                          <w:szCs w:val="6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  <w:vertAlign w:val="superscript"/>
                        </w:rPr>
                        <w:t>s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</w:rPr>
                        <w:t xml:space="preserve">  Grade Intermedi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66"/>
                          <w:szCs w:val="6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  <w:vertAlign w:val="superscript"/>
                        </w:rPr>
                        <w:t>s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</w:rPr>
                        <w:t xml:space="preserve">   Semes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</w:rPr>
                        <w:t>1426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  <w:rtl w:val="true"/>
                        </w:rPr>
                        <w:t xml:space="preserve"> /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</w:rPr>
                        <w:t>1427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</w:rPr>
                        <w:t>H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66"/>
                          <w:szCs w:val="6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6"/>
                          <w:szCs w:val="66"/>
                        </w:rPr>
                        <w:t>CW &amp;  H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82"/>
                          <w:szCs w:val="8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82"/>
                          <w:szCs w:val="8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2"/>
                          <w:szCs w:val="4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2"/>
                          <w:szCs w:val="4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2"/>
                          <w:szCs w:val="4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2"/>
                          <w:szCs w:val="4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2"/>
                          <w:szCs w:val="4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2"/>
                          <w:szCs w:val="4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2"/>
                          <w:szCs w:val="4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2"/>
                          <w:szCs w:val="4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2"/>
                          <w:szCs w:val="4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2"/>
                          <w:szCs w:val="4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2"/>
                          <w:szCs w:val="4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2"/>
                          <w:szCs w:val="4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: 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Schoo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: 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82"/>
                          <w:szCs w:val="8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82"/>
                          <w:szCs w:val="8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8410</wp:posOffset>
                </wp:positionH>
                <wp:positionV relativeFrom="paragraph">
                  <wp:posOffset>-685800</wp:posOffset>
                </wp:positionV>
                <wp:extent cx="2171700" cy="8001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Old Antic Decorativ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Old Antic Decorativ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Old Antic Decorativ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Old Antic Decorativ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Old Antic Decorativ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54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60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Old Antic Decorative"/>
                          <w:sz w:val="28"/>
                          <w:sz w:val="28"/>
                          <w:szCs w:val="28"/>
                          <w:rtl w:val="true"/>
                        </w:rPr>
                        <w:t>ب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Old Antic Decorative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sz w:val="28"/>
                          <w:sz w:val="28"/>
                          <w:szCs w:val="28"/>
                          <w:rtl w:val="true"/>
                        </w:rPr>
                        <w:t>الرح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Old Antic Decorative"/>
                          <w:sz w:val="28"/>
                          <w:sz w:val="28"/>
                          <w:szCs w:val="28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Old Antic Decorative"/>
                          <w:sz w:val="28"/>
                          <w:szCs w:val="28"/>
                        </w:rPr>
                      </w:pPr>
                      <w:r>
                        <w:rPr>
                          <w:rFonts w:cs="Old Antic Decorativ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90720</wp:posOffset>
                </wp:positionH>
                <wp:positionV relativeFrom="paragraph">
                  <wp:posOffset>800100</wp:posOffset>
                </wp:positionV>
                <wp:extent cx="101346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675" cy="5422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2" r="-4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72pt;mso-wrap-distance-left:9.05pt;mso-wrap-distance-right:9.05pt;mso-wrap-distance-top:0pt;mso-wrap-distance-bottom:0pt;margin-top:63pt;mso-position-vertical-relative:text;margin-left:35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675" cy="5422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2" r="-4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45810</wp:posOffset>
                </wp:positionH>
                <wp:positionV relativeFrom="paragraph">
                  <wp:posOffset>4800600</wp:posOffset>
                </wp:positionV>
                <wp:extent cx="6858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ap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378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32"/>
                          <w:szCs w:val="32"/>
                        </w:rPr>
                        <w:t>ap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88480</wp:posOffset>
                </wp:positionH>
                <wp:positionV relativeFrom="paragraph">
                  <wp:posOffset>2171700</wp:posOffset>
                </wp:positionV>
                <wp:extent cx="1111885" cy="2171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27100" cy="177736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177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171pt;mso-wrap-distance-left:9.05pt;mso-wrap-distance-right:9.05pt;mso-wrap-distance-top:0pt;mso-wrap-distance-bottom:0pt;margin-top:171pt;mso-position-vertical-relative:text;margin-left:54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27100" cy="177736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177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47190</wp:posOffset>
                </wp:positionH>
                <wp:positionV relativeFrom="paragraph">
                  <wp:posOffset>2171700</wp:posOffset>
                </wp:positionV>
                <wp:extent cx="1099185" cy="2057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14400" cy="1778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162pt;mso-wrap-distance-left:9.05pt;mso-wrap-distance-right:9.05pt;mso-wrap-distance-top:0pt;mso-wrap-distance-bottom:0pt;margin-top:171pt;mso-position-vertical-relative:text;margin-left:1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14400" cy="1778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8210</wp:posOffset>
                </wp:positionH>
                <wp:positionV relativeFrom="paragraph">
                  <wp:posOffset>4686300</wp:posOffset>
                </wp:positionV>
                <wp:extent cx="2013585" cy="15208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28800" cy="14281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42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119.75pt;mso-wrap-distance-left:9.05pt;mso-wrap-distance-right:9.05pt;mso-wrap-distance-top:0pt;mso-wrap-distance-bottom:0pt;margin-top:369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28800" cy="14281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42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960110</wp:posOffset>
                </wp:positionH>
                <wp:positionV relativeFrom="paragraph">
                  <wp:posOffset>4800600</wp:posOffset>
                </wp:positionV>
                <wp:extent cx="1943100" cy="1600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drawing>
                                <wp:inline distT="0" distB="0" distL="0" distR="0">
                                  <wp:extent cx="1750060" cy="149034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6pt;mso-wrap-distance-left:9.05pt;mso-wrap-distance-right:9.05pt;mso-wrap-distance-top:0pt;mso-wrap-distance-bottom:0pt;margin-top:378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drawing>
                          <wp:inline distT="0" distB="0" distL="0" distR="0">
                            <wp:extent cx="1750060" cy="149034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Comic Sans MS" w:hAnsi="Comic Sans MS" w:cs="Comic Sans MS"/>
      <w:b/>
      <w:bCs/>
      <w:color w:val="0000FF"/>
      <w:sz w:val="106"/>
      <w:szCs w:val="10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Comic Sans MS" w:hAnsi="Comic Sans MS" w:cs="Comic Sans MS"/>
      <w:b/>
      <w:bCs/>
      <w:color w:val="000080"/>
      <w:sz w:val="106"/>
      <w:szCs w:val="10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57:00Z</dcterms:created>
  <dc:creator>MY PC</dc:creator>
  <dc:description/>
  <cp:keywords/>
  <dc:language>en-US</dc:language>
  <cp:lastModifiedBy>MY PC</cp:lastModifiedBy>
  <cp:lastPrinted>2005-01-26T08:49:00Z</cp:lastPrinted>
  <dcterms:modified xsi:type="dcterms:W3CDTF">2005-09-14T11:01:00Z</dcterms:modified>
  <cp:revision>7</cp:revision>
  <dc:subject/>
  <dc:title> </dc:title>
</cp:coreProperties>
</file>