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الرياضيات  للصف السادس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/1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2/1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</w:p>
        </w:tc>
      </w:tr>
      <w:tr>
        <w:trPr>
          <w:trHeight w:val="14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32"/>
                <w:szCs w:val="32"/>
                <w:rtl w:val="true"/>
              </w:rPr>
              <w:t>-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طوات الأربع لحل المسألة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وامل الأولية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قوى والأس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رتيب العمليات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جبر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غيرات والعبارات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**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جبر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دوال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خطة حل المسأ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جبر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معادلات 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enter" w:pos="938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خطة حل المسأ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مثيل بالأعمدة والخطوط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 بالنقاط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سط الحساب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**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يط والمنوال والمدى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 الكسور العشرية</w:t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 الكسور العشرية وترتيبها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**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 الكسور العشر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قدير ناتج جمع الكسور العشرية وطرحها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 الكسور العشرية وطرحها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ب الكسور العشرية في أعداد كلية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ب الكسور العشر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ة الكسور العشرية على أعداد كلية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سمة على كسر عشر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ة حل المسأ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 المشترك الأكب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سيط الكسور الاعتياد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داد الكسرية والكسور غير الفعلية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**</w:t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ة حل المسألة</w:t>
            </w:r>
          </w:p>
          <w:p>
            <w:pPr>
              <w:pStyle w:val="Heading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اعف المشترك الأصغ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ارنة الكسور الاعتيادي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رتيبها</w:t>
            </w:r>
          </w:p>
          <w:p>
            <w:pPr>
              <w:pStyle w:val="Heading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 الكسور العشرية على صورة كسور اعتيادية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 الكسور الاعتيادية على صورة كسور عشر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ول في النظام المتري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لة والسعة في النظام المتر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ارة حل المسألة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حويل بين الوحدات المترية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>**</w:t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قر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ات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تهي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مراج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اختبا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jc w:val="left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character" w:styleId="Char1">
    <w:name w:val="عنوان فرعي Char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qFormat/>
    <w:rPr>
      <w:lang w:val="en-US" w:eastAsia="en-US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2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35:00Z</dcterms:modified>
  <cp:revision>11</cp:revision>
  <dc:subject>.............................</dc:subject>
  <dc:title>توزيع منهج قواعد 4</dc:title>
</cp:coreProperties>
</file>