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تاريخ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شر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يخ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ها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يا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يخ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هاب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يخ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ها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صلاح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ي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و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ي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و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وحي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جاز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لام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ضار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لدو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و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ولى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و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م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رك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ل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  <w:lang w:val="en-US" w:eastAsia="ar-SA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عه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الإم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ترك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عب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الل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م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رك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زا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بن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م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نها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و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ن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لام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ضار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لدو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ن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ي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تع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ل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وحيدها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تع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ل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وحيدها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تع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ل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وحيدها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واك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هض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واك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هض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20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20:00Z</dcterms:modified>
  <cp:revision>2</cp:revision>
  <dc:subject/>
  <dc:title>rahal606@hotmail.com</dc:title>
</cp:coreProperties>
</file>