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07860</wp:posOffset>
                </wp:positionH>
                <wp:positionV relativeFrom="paragraph">
                  <wp:posOffset>176530</wp:posOffset>
                </wp:positionV>
                <wp:extent cx="1019175" cy="762000"/>
                <wp:effectExtent l="5715" t="81280" r="812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1.8pt;margin-top:13.9pt;width:80.2pt;height:5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55510</wp:posOffset>
                </wp:positionH>
                <wp:positionV relativeFrom="paragraph">
                  <wp:posOffset>26035</wp:posOffset>
                </wp:positionV>
                <wp:extent cx="6388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3.3pt;margin-top:2.05pt;width:50.2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45335</wp:posOffset>
                </wp:positionH>
                <wp:positionV relativeFrom="paragraph">
                  <wp:posOffset>3373755</wp:posOffset>
                </wp:positionV>
                <wp:extent cx="55441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3.3pt;margin-top:265.65pt;width:436.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40815</wp:posOffset>
                </wp:positionH>
                <wp:positionV relativeFrom="paragraph">
                  <wp:posOffset>273685</wp:posOffset>
                </wp:positionV>
                <wp:extent cx="6638290" cy="808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ي الأد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Fonts w:ascii="Arial" w:hAnsi="Arial" w:eastAsia="FangSo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ملي الفراغ بما يناسبه</w:t>
                            </w:r>
                            <w:r>
                              <w:rPr>
                                <w:rFonts w:ascii="FangSong" w:hAnsi="FangSong" w:eastAsia="FangSong" w:cs="FangSo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FangSong" w:cs="Farsi Simple Bold" w:ascii="FangSong" w:hAnsi="FangSong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تكون مراحل كتابة البرنامج في لغة فيجول بيسك م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080" w:right="0" w:hanging="36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080" w:right="0" w:hanging="36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080" w:right="0" w:hanging="36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طرق التحكم بخصائص الأدوا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  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080" w:right="0" w:hanging="36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080" w:right="0" w:hanging="36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ؤال الثالث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لي العمود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ما يناسبه من العمود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وضع الرقم المناسب أمام الخيار الصحيح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</w:p>
                          <w:tbl>
                            <w:tblPr>
                              <w:bidiVisual w:val="true"/>
                              <w:tblW w:w="94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3544"/>
                              <w:gridCol w:w="709"/>
                              <w:gridCol w:w="4395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عم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عم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اختي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heckBox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48285" cy="28638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5" t="-126" r="-145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" cy="28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ائ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ackColo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76860" cy="24765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0" t="-145" r="-130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ist Bo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66700" cy="29591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5" t="-122" r="-135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95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أدا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خا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مرك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omboBox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تغ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ف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وذ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ثن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صمي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ز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خي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adi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utt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41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تغي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ج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موذ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دا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ي أربع من مكونات واجهة برنامج الفيجول بيس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Arial" w:hAnsi="Arial"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righ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ـــ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نيات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وفي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8"/>
                                <w:szCs w:val="28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AGA Arabesque" w:hAnsi="AGA Arabesque" w:cs="Andal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 w:ascii="AGA Arabesque" w:hAnsi="AGA Arabesqu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6.5pt;mso-wrap-distance-left:9.05pt;mso-wrap-distance-right:9.05pt;mso-wrap-distance-top:0pt;mso-wrap-distance-bottom:0pt;margin-top:21.55pt;mso-position-vertical-relative:text;margin-left:113.45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رفي الأد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- </w:t>
                      </w:r>
                      <w:r>
                        <w:rPr>
                          <w:rFonts w:ascii="Arial" w:hAnsi="Arial" w:eastAsia="FangSo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ملي الفراغ بما يناسبه</w:t>
                      </w:r>
                      <w:r>
                        <w:rPr>
                          <w:rFonts w:ascii="FangSong" w:hAnsi="FangSong" w:eastAsia="FangSong" w:cs="FangSong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FangSong" w:cs="Farsi Simple Bold" w:ascii="FangSong" w:hAnsi="FangSong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تتكون مراحل كتابة البرنامج في لغة فيجول بيسك من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>:-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080" w:right="0" w:hanging="360"/>
                        <w:contextualSpacing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080" w:right="0" w:hanging="360"/>
                        <w:contextualSpacing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080" w:right="0" w:hanging="360"/>
                        <w:contextualSpacing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ن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طرق التحكم بخصائص الأدوا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  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080" w:right="0" w:hanging="360"/>
                        <w:contextualSpacing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080" w:right="0" w:hanging="360"/>
                        <w:contextualSpacing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سؤال الثالث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-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صلي العمود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بما يناسبه من العمود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ب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بوضع الرقم المناسب أمام الخيار الصحيح 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-</w:t>
                      </w:r>
                    </w:p>
                    <w:tbl>
                      <w:tblPr>
                        <w:bidiVisual w:val="true"/>
                        <w:tblW w:w="94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3544"/>
                        <w:gridCol w:w="709"/>
                        <w:gridCol w:w="4395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عم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عم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heckBo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48285" cy="28638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5" t="-126" r="-14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ئمة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ackColo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76860" cy="2476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0" t="-145" r="-13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ist Bo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66700" cy="2959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5" t="-122" r="-135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خا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رك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omboBo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غ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ز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خ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adi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utto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4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41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غي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مو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دا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ي أربع من مكونات واجهة برنامج الفيجول بيسك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ascii="Arial" w:hAnsi="Arial"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righ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ته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سئ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نـــ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Old Antic Outline Shade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8"/>
                          <w:sz w:val="28"/>
                          <w:szCs w:val="28"/>
                          <w:rtl w:val="true"/>
                        </w:rPr>
                        <w:t>تمنيات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8"/>
                          <w:sz w:val="28"/>
                          <w:szCs w:val="28"/>
                          <w:rtl w:val="true"/>
                        </w:rPr>
                        <w:t>بالتوفي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8"/>
                          <w:szCs w:val="28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ascii="Andalus" w:hAnsi="Andalus" w:cs="Andalus"/>
                          <w:sz w:val="28"/>
                          <w:szCs w:val="28"/>
                        </w:rPr>
                      </w:pPr>
                      <w:r>
                        <w:rPr>
                          <w:rFonts w:eastAsia="Andalus" w:cs="Andalus" w:ascii="Andalus" w:hAnsi="Andalus"/>
                          <w:sz w:val="28"/>
                          <w:szCs w:val="28"/>
                          <w:rtl w:val="tru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ascii="AGA Arabesque" w:hAnsi="AGA Arabesque" w:cs="Andalus"/>
                          <w:sz w:val="24"/>
                          <w:szCs w:val="24"/>
                        </w:rPr>
                      </w:pPr>
                      <w:r>
                        <w:rPr>
                          <w:rFonts w:cs="Andalus" w:ascii="AGA Arabesque" w:hAnsi="AGA Arabesqu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440" w:right="1440" w:gutter="0" w:header="708" w:top="1440" w:footer="0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Andalus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7916" w:leader="none"/>
      </w:tabs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8185</wp:posOffset>
          </wp:positionH>
          <wp:positionV relativeFrom="paragraph">
            <wp:posOffset>-87630</wp:posOffset>
          </wp:positionV>
          <wp:extent cx="1676400" cy="1000125"/>
          <wp:effectExtent l="0" t="0" r="0" b="0"/>
          <wp:wrapNone/>
          <wp:docPr id="1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11910</wp:posOffset>
              </wp:positionH>
              <wp:positionV relativeFrom="paragraph">
                <wp:posOffset>-135255</wp:posOffset>
              </wp:positionV>
              <wp:extent cx="1933575" cy="161925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3575" cy="161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Diwani Bent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Bent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Bent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بالمخواه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توسط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وثانو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شعراء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5pt;height:127.5pt;mso-wrap-distance-left:9.05pt;mso-wrap-distance-right:9.05pt;mso-wrap-distance-top:0pt;mso-wrap-distance-bottom:0pt;margin-top:-10.65pt;mso-position-vertical-relative:text;margin-left:103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Fonts w:cs="Diwani Bent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مملكة</w:t>
                    </w:r>
                    <w:r>
                      <w:rPr>
                        <w:rFonts w:cs="Calibri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iwani Bent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عربية</w:t>
                    </w:r>
                    <w:r>
                      <w:rPr>
                        <w:rFonts w:cs="Calibri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iwani Bent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وزار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تربي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إدار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تربي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والتعليم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بالمخواه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توسط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وثانوي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شعراء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48705</wp:posOffset>
              </wp:positionH>
              <wp:positionV relativeFrom="paragraph">
                <wp:posOffset>-20955</wp:posOffset>
              </wp:positionV>
              <wp:extent cx="2192655" cy="128968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128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ـماد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حاس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آل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أو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ثانو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ختبا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ثان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نظر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+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ملي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101.55pt;mso-wrap-distance-left:9.05pt;mso-wrap-distance-right:9.05pt;mso-wrap-distance-top:0pt;mso-wrap-distance-bottom:0pt;margin-top:-1.65pt;mso-position-vertical-relative:text;margin-left:48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ـماد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حاسب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آلي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صف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أول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ثانوي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ختبار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فتر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ثاني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,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نظري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 xml:space="preserve">+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عملي</w:t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23:00Z</dcterms:created>
  <dc:creator>toshiba</dc:creator>
  <dc:description/>
  <dc:language>en-US</dc:language>
  <cp:lastModifiedBy>toshiba</cp:lastModifiedBy>
  <dcterms:modified xsi:type="dcterms:W3CDTF">2014-04-07T04:10:00Z</dcterms:modified>
  <cp:revision>10</cp:revision>
  <dc:subject/>
  <dc:title/>
</cp:coreProperties>
</file>