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له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ذ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فض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عظيم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طالع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عامة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6"/>
                <w:szCs w:val="26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ذو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فضل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عظيم</w:t>
            </w:r>
            <w:r>
              <w:rPr>
                <w:rFonts w:cs="Monotype Koufi"/>
                <w:b/>
                <w:bCs/>
                <w:color w:val="003366"/>
                <w:sz w:val="26"/>
                <w:szCs w:val="2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مت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ح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ص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موضو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مت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يز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ر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ئي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ح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ف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ام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لا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ص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ان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ت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ind w:left="720" w:right="72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ح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جماليا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اش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س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ز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م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زق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ع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ل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ئي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ريم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يب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ف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9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هد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نبو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طالع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هد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نبوة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عالى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مت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رد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11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ج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ر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ظم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تغ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)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م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اني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ظ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ي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بس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ب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11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ind w:left="720" w:right="72" w:hanging="72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عب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عالى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ح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ماليا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ظ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يظ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صن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ياتك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طالع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صن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حياتك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مت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لا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مت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يز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ر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ئي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ح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ف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ام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لا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ص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ت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ind w:left="720" w:right="72" w:hanging="72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ختصار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ئيس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وض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لاغي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ط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عاف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عم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خطا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طالع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عم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ب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خطاب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مت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روق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ب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ل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ور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مت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يز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ر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رو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م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فارو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باط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اهل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أس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أصب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لام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ور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طو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د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شئ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ور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طوار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بار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ط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هب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)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ind w:left="720" w:right="72" w:hanging="72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ختصار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روق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ل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ط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هب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موازن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شعر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طالع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موازن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شعرية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مت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دي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تين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ر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فه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لست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عار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خر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ا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مت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وضوع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ر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ص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وؤ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ث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و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قي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ح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رق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عود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لست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ك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ط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ند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لم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اح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ع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لقي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عص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و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ي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ات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خذ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يد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حجز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نائ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حا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ind w:left="720" w:right="72" w:hanging="72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ب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ع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ح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صلا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دي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ت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ر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صل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ر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فه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لست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كب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...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ع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يان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.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ا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...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8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ستقبل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طاق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شمسي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دول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خليج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طالع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ستقبل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طاقة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شمسية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دول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خليج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اري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ل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كلم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ش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..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ا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مسي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خر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3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ص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ائ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ش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فر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د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و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غ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مس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قع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ه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دائ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ي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ض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ع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ار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ق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ي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مس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ي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ضب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خ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يا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واس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مس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طبيق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وع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ind w:left="720" w:right="72" w:hanging="72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ئ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درس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دل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ني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س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الي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ذكرها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9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0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مسلول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طالع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مسلول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ب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ع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ئ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بيات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رد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ب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عري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اد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بيات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****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جر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جل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طر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****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ص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د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ر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ر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ط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ك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هو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قط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ر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نق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ذي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أوغ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سه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س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مات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جر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ح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لجل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ر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تلع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ر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ص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و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ي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اد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صلا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تب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ع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اش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سل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ص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ind w:left="720" w:right="72" w:hanging="72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ب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ع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ح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جزا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ئ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بيات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لجلج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صد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ال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خدم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عره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وإ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شي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إلا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يسبح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حمده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طالع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وإ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شي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إ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يسبح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بحمده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مت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ل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ظي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رد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ر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ه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د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رد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رز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ز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در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39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راء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مت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ط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ل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ظي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رد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بت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ر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ه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د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و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و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مراو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ضيئين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ر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ه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رز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ائن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ز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در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ind w:left="720" w:right="72" w:hanging="72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ح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صلا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ط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ء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ل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ظي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رد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بته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د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و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مراوين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رز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8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ل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عود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طالع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ل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عود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مت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يالي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قائ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نس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رد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وضوع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43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راء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مت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مض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ه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قي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باطئ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ق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شتد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ظلم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أخذ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يش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ع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ئب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ئد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نس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م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ظ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نق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ساء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وار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بر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ئ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نس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تفخ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د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ث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هج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اد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خر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م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قط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د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نق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ــــــ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ـــود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ind w:left="720" w:right="72" w:hanging="72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ح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صلا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حتو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يا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ذكرها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غز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ئ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نسي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م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داج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ر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وضوع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تلوث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طالع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تلوث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مت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طبي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حر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شعاع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جه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د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شك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و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ل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49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بي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ح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ف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آل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خيرا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ش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ع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ف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ك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بي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تن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حر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وث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ئ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غ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و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ظ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شع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جار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نوو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نظائ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ش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ر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ي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ت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وال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ب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و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ئ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تك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ا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ه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د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شك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ج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د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ح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ظ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ج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شا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ح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نائ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ر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وا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ظ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قاو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و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ا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ح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و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ind w:left="720" w:right="72" w:hanging="72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ح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ماليا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طبي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حر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شع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ئ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و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ئي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شك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و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لي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روء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ووفــــــــــــاء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طالع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مروء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ووفاء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مت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عمان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رد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ر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داء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فهام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53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عم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ذ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ير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حم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خ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م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حش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م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جمر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ضي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طبخ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ل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ح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ري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ضج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ر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د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ز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ن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ما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الـــــ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6"/>
                <w:sz w:val="36"/>
                <w:szCs w:val="36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ind w:left="720" w:right="72" w:hanging="72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ح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ماليا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عم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ذر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ضير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ر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دى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ئ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فه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الــــ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8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567" w:footer="0" w:bottom="42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1:17:00Z</dcterms:created>
  <dc:creator>مركز عمر القحطاني لخدمات الطالب 0569252144</dc:creator>
  <dc:description/>
  <cp:keywords/>
  <dc:language>en-US</dc:language>
  <cp:lastModifiedBy>xp</cp:lastModifiedBy>
  <dcterms:modified xsi:type="dcterms:W3CDTF">2010-09-16T17:13:00Z</dcterms:modified>
  <cp:revision>16</cp:revision>
  <dc:subject/>
  <dc:title>اليوم</dc:title>
</cp:coreProperties>
</file>