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-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Cs/>
          <w:sz w:val="32"/>
          <w:szCs w:val="32"/>
          <w:rtl w:val="true"/>
        </w:rPr>
        <w:t xml:space="preserve">-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4985</wp:posOffset>
                </wp:positionH>
                <wp:positionV relativeFrom="paragraph">
                  <wp:posOffset>8890</wp:posOffset>
                </wp:positionV>
                <wp:extent cx="247015" cy="2133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6.8pt;mso-wrap-distance-left:9.05pt;mso-wrap-distance-right:9.05pt;mso-wrap-distance-top:0pt;mso-wrap-distance-bottom:0pt;margin-top:0.7pt;mso-position-vertical-relative:text;margin-left:240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07815</wp:posOffset>
                </wp:positionH>
                <wp:positionV relativeFrom="paragraph">
                  <wp:posOffset>8890</wp:posOffset>
                </wp:positionV>
                <wp:extent cx="247015" cy="21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6.8pt;mso-wrap-distance-left:9.05pt;mso-wrap-distance-right:9.05pt;mso-wrap-distance-top:0pt;mso-wrap-distance-bottom:0pt;margin-top:0.7pt;mso-position-vertical-relative:text;margin-left:32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GA Arabesque" w:hAnsi="AGA Arabesque" w:eastAsia="AGA Arabesque" w:cs="AGA Arabesque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9520</wp:posOffset>
                </wp:positionH>
                <wp:positionV relativeFrom="paragraph">
                  <wp:posOffset>102235</wp:posOffset>
                </wp:positionV>
                <wp:extent cx="914400" cy="1684020"/>
                <wp:effectExtent l="5080" t="0" r="5080" b="1771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صابيح اليدو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pt;margin-top:8.05pt;width:72pt;height:132.6pt" coordorigin="7952,161" coordsize="1440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52;top:2043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مصابيح اليدو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6;top:161;width:969;height:200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لون الشجرة التي تحمل كلمة تتصل بالضوء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59535</wp:posOffset>
                </wp:positionH>
                <wp:positionV relativeFrom="paragraph">
                  <wp:posOffset>192405</wp:posOffset>
                </wp:positionV>
                <wp:extent cx="914400" cy="168402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ظل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05pt;margin-top:15.15pt;width:72pt;height:132.6pt" coordorigin="2141,303" coordsize="1440,2652">
                <v:shape id="shape_0" fillcolor="white" stroked="t" o:allowincell="f" style="position:absolute;left:2141;top:2185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ظل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85;top:303;width:969;height:200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97555</wp:posOffset>
                </wp:positionH>
                <wp:positionV relativeFrom="paragraph">
                  <wp:posOffset>113030</wp:posOffset>
                </wp:positionV>
                <wp:extent cx="914400" cy="168402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قلم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5pt;margin-top:8.9pt;width:72pt;height:132.6pt" coordorigin="5193,178" coordsize="1440,2652">
                <v:shape id="shape_0" fillcolor="white" stroked="t" o:allowincell="f" style="position:absolute;left:5193;top:2060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قلم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37;top:178;width:969;height:2001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35120</wp:posOffset>
                </wp:positionH>
                <wp:positionV relativeFrom="paragraph">
                  <wp:posOffset>1384935</wp:posOffset>
                </wp:positionV>
                <wp:extent cx="914400" cy="1684020"/>
                <wp:effectExtent l="5080" t="0" r="5080" b="149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شمس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109.05pt;width:72pt;height:132.6pt" coordorigin="6512,2181" coordsize="1440,2652">
                <v:shape id="shape_0" fillcolor="white" stroked="t" o:allowincell="f" style="position:absolute;left:6512;top:4063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شمس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56;top:2181;width:969;height:200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29180</wp:posOffset>
                </wp:positionH>
                <wp:positionV relativeFrom="paragraph">
                  <wp:posOffset>1464310</wp:posOffset>
                </wp:positionV>
                <wp:extent cx="914400" cy="1684020"/>
                <wp:effectExtent l="5080" t="0" r="5080" b="149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نجوم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115.3pt;width:72pt;height:132.65pt" coordorigin="3668,2306" coordsize="1440,2653">
                <v:shape id="shape_0" fillcolor="white" stroked="t" o:allowincell="f" style="position:absolute;left:3668;top:4188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نجوم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12;top:2306;width:969;height:2001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04255</wp:posOffset>
                </wp:positionH>
                <wp:positionV relativeFrom="paragraph">
                  <wp:posOffset>619760</wp:posOffset>
                </wp:positionV>
                <wp:extent cx="914400" cy="1684020"/>
                <wp:effectExtent l="5080" t="0" r="5080" b="8699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84080"/>
                          <a:chOff x="0" y="0"/>
                          <a:chExt cx="91440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1195200"/>
                            <a:ext cx="91440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شوك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>
                            <a:biLevel thresh="50000"/>
                            <a:lum bright="12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6159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65pt;margin-top:48.8pt;width:72pt;height:132.65pt" coordorigin="9613,976" coordsize="1440,2653">
                <v:shape id="shape_0" fillcolor="white" stroked="t" o:allowincell="f" style="position:absolute;left:9613;top:2858;width:1439;height:7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شوك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757;top:976;width:969;height:2001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64785</wp:posOffset>
            </wp:positionH>
            <wp:positionV relativeFrom="paragraph">
              <wp:posOffset>88265</wp:posOffset>
            </wp:positionV>
            <wp:extent cx="1103630" cy="10477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722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ساعد الأذن على التمييز بين أصوات الأشياء بأن أصل الصورة </w:t>
      </w:r>
    </w:p>
    <w:p>
      <w:pPr>
        <w:pStyle w:val="Normal"/>
        <w:tabs>
          <w:tab w:val="clear" w:pos="720"/>
          <w:tab w:val="left" w:pos="4722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بالعبارة المناسب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722" w:leader="none"/>
        </w:tabs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29935</wp:posOffset>
                </wp:positionH>
                <wp:positionV relativeFrom="paragraph">
                  <wp:posOffset>169545</wp:posOffset>
                </wp:positionV>
                <wp:extent cx="1097280" cy="1397635"/>
                <wp:effectExtent l="12700" t="12700" r="12700" b="933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397520"/>
                          <a:chOff x="0" y="0"/>
                          <a:chExt cx="1097280" cy="1397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8440"/>
                            <a:ext cx="10972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نبه الساع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05pt;margin-top:13.35pt;width:86.4pt;height:110.05pt" coordorigin="9181,267" coordsize="1728,2201">
                <v:shape id="shape_0" stroked="t" o:allowincell="f" style="position:absolute;left:9181;top:267;width:1727;height:1727;mso-wrap-style:none;v-text-anchor:middle;mso-position-horizontal-relative:pag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181;top:1871;width:1727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نبه الساعة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10665</wp:posOffset>
                </wp:positionH>
                <wp:positionV relativeFrom="paragraph">
                  <wp:posOffset>169545</wp:posOffset>
                </wp:positionV>
                <wp:extent cx="1073150" cy="1397635"/>
                <wp:effectExtent l="12700" t="12700" r="12700" b="140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397520"/>
                          <a:chOff x="0" y="0"/>
                          <a:chExt cx="1073160" cy="1397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073160" cy="1019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8440"/>
                            <a:ext cx="107316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بوق السيار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13.35pt;width:84.5pt;height:110.05pt" coordorigin="2379,267" coordsize="1690,2201">
                <v:shape id="shape_0" stroked="t" o:allowincell="f" style="position:absolute;left:2379;top:267;width:1689;height:1604;mso-wrap-style:none;v-text-anchor:middle;mso-position-horizontal-relative:page" type="_x0000_t75">
                  <v:imagedata r:id="rId18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379;top:1871;width:1689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بوق السيار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81730</wp:posOffset>
                </wp:positionH>
                <wp:positionV relativeFrom="paragraph">
                  <wp:posOffset>169545</wp:posOffset>
                </wp:positionV>
                <wp:extent cx="1097280" cy="1397635"/>
                <wp:effectExtent l="12700" t="12700" r="12700" b="819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397520"/>
                          <a:chOff x="0" y="0"/>
                          <a:chExt cx="1097280" cy="1397520"/>
                        </a:xfrm>
                      </wpg:grpSpPr>
                      <pic:pic xmlns:pic="http://schemas.openxmlformats.org/drawingml/2006/picture">
                        <pic:nvPicPr>
                          <pic:cNvPr id="8" name="u1992610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097280" cy="10191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8440"/>
                            <a:ext cx="10972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رس المدرس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pt;margin-top:13.35pt;width:86.4pt;height:110.05pt" coordorigin="5798,267" coordsize="1728,2201">
                <v:shape id="shape_0" ID="u19926102" stroked="t" o:allowincell="f" style="position:absolute;left:5798;top:267;width:1727;height:1604;mso-wrap-style:none;v-text-anchor:middle;mso-position-horizontal-relative:page" type="_x0000_t75">
                  <v:imagedata r:id="rId20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8;top:1871;width:1727;height:5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رس المدرس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3102" w:leader="none"/>
          <w:tab w:val="left" w:pos="695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829935</wp:posOffset>
                </wp:positionH>
                <wp:positionV relativeFrom="paragraph">
                  <wp:posOffset>1564640</wp:posOffset>
                </wp:positionV>
                <wp:extent cx="1219200" cy="990600"/>
                <wp:effectExtent l="5080" t="5080" r="5715" b="1200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90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نبيه للحصص والطابو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459.05pt;margin-top:123.2pt;width:95.95pt;height:7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نبيه للحصص والطابو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07435</wp:posOffset>
                </wp:positionH>
                <wp:positionV relativeFrom="paragraph">
                  <wp:posOffset>1564640</wp:posOffset>
                </wp:positionV>
                <wp:extent cx="1219200" cy="990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90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حذير من الخط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05pt;margin-top:123.2pt;width:95.95pt;height:7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حذير من الخطر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35735</wp:posOffset>
                </wp:positionH>
                <wp:positionV relativeFrom="paragraph">
                  <wp:posOffset>1621790</wp:posOffset>
                </wp:positionV>
                <wp:extent cx="1219200" cy="990600"/>
                <wp:effectExtent l="5080" t="5080" r="5715" b="1200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907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نبيه للاستيقاظ من النو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05pt;margin-top:127.7pt;width:95.95pt;height:7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نبيه للاستيقاظ من النو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لمة المادة </w:t>
      </w:r>
      <w:r>
        <w:rPr>
          <w:b/>
          <w:bCs/>
          <w:sz w:val="32"/>
          <w:szCs w:val="32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jpe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24:00Z</dcterms:created>
  <dc:creator>حسين معتوق بوحليقه</dc:creator>
  <dc:description/>
  <cp:keywords/>
  <dc:language>en-US</dc:language>
  <cp:lastModifiedBy>newtech</cp:lastModifiedBy>
  <dcterms:modified xsi:type="dcterms:W3CDTF">2011-01-31T17:06:00Z</dcterms:modified>
  <cp:revision>4</cp:revision>
  <dc:subject/>
  <dc:title/>
</cp:coreProperties>
</file>