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70865</wp:posOffset>
                </wp:positionV>
                <wp:extent cx="48006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432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 المطلوبة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يل حج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ق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تالية في 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م الشخص الأول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خ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خير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مر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يت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قم الهاتف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 كان نوع البيانات نص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عدد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قسم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 كان نوع البيانات رق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جم من قائمة تظهر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قسم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أقنعة إدخال للحقول التالية في 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رقم الهاتف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999999999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سم الشخص الأول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علامة استفهام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سم الشخص الأخير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علامة استفهام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عمر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99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 القن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قسم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اعدة التحقق من الصح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هذه القاعدة ل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الجدول الأساس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and &gt;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نص التحقق من الصح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ا يسمح بإدخال أقل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أكثر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حقل العم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قاعدة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كتابة النص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........................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قسم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تسمية توضيحية للحقول التالية في 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سم الشخص الأول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اسم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شخص الأخي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عائ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تسمية التوضيحية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قسم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دخال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جلات جديدة في الجدول الأس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95.3pt;mso-wrap-distance-left:0pt;mso-wrap-distance-right:9pt;mso-wrap-distance-top:0pt;mso-wrap-distance-bottom:0pt;margin-top:44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432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 المطلوبة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يل حج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ق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الية في الجدول الأسا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شخص الأول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خير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مر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ي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م الهاتف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black" stroked="f" o:allowincell="t" style="position:absolute;margin-left:487.9pt;margin-top:19.75pt;width:278.95pt;height:269.9pt;mso-wrap-style:none;v-text-anchor:middle" type="_x0000_t172">
                                  <v:path textpathok="t"/>
                                  <v:textpath on="t" fitshape="t" string="Access 2007" style="font-family:&quot;Viner Hand ITC&quot;;font-size:12pt"/>
                                  <v:fill o:detectmouseclick="t" type="solid" color2="white" opacity="0.09"/>
                                  <v:stroke color="#3465a4" joinstyle="round" endcap="flat"/>
                                  <w10:wrap type="none"/>
                                </v:shape>
                              </w:pict>
                              <w:t>إذا كان نوع البيانات نص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عدد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قسم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ذا كان نوع البيانات رق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جم من قائمة تظهر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قسم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أقنعة إدخال للحقول التالية في الجدول الأسا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رقم الهاتف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</w:rPr>
                              <w:t>9999999999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سم الشخص الأول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علامة استفهام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سم الشخص الأخير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علامة استفهام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 القنا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قسم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اعدة التحقق من الصح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هذه القاعدة ل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الجدول الأساس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and &gt;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نص التحقق من الصح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ا يسمح بإدخال أقل 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أكثر من 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حقل العم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.......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قاعدة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النص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.......................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قسم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تسمية توضيحية للحقول التالية في الجدول الأساس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سم الشخص الأول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اسم الأ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شخص الأخي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عائ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تسمية التوضيحية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قسم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دخال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جلات جديدة في الجدول الأسا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18288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Wide Latin" w:hAnsi="Wide Latin" w:cs="DecoType Naskh Variant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4"/>
                                <w:rtl w:val="true"/>
                              </w:rPr>
                              <w:t>خصـــــائص</w:t>
                            </w:r>
                            <w:r>
                              <w:rPr>
                                <w:rFonts w:ascii="Wide Latin" w:hAnsi="Wide Latin" w:eastAsia="Wide Latin" w:cs="Wide Lat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de Latin" w:hAnsi="Wide Latin" w:cs="DecoType Naskh Variant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4"/>
                                <w:rtl w:val="true"/>
                              </w:rPr>
                              <w:t>الحقــــــــــ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Wide Latin" w:hAnsi="Wide Latin" w:cs="DecoType Naskh Variants"/>
                          <w:b/>
                          <w:b/>
                          <w:bCs/>
                          <w:i/>
                          <w:i/>
                          <w:iCs/>
                          <w:szCs w:val="44"/>
                          <w:rtl w:val="true"/>
                        </w:rPr>
                        <w:t>خصـــــائص</w:t>
                      </w:r>
                      <w:r>
                        <w:rPr>
                          <w:rFonts w:ascii="Wide Latin" w:hAnsi="Wide Latin" w:eastAsia="Wide Latin" w:cs="Wide Latin"/>
                          <w:b/>
                          <w:b/>
                          <w:bCs/>
                          <w:i/>
                          <w:i/>
                          <w:i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Wide Latin" w:hAnsi="Wide Latin" w:cs="DecoType Naskh Variants"/>
                          <w:b/>
                          <w:b/>
                          <w:bCs/>
                          <w:i/>
                          <w:i/>
                          <w:iCs/>
                          <w:szCs w:val="44"/>
                          <w:rtl w:val="true"/>
                        </w:rPr>
                        <w:t>الحقــــــــــ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1828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Wide Latin" w:hAnsi="Wide Lat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4"/>
                              </w:rPr>
                            </w:pPr>
                            <w:r>
                              <w:rPr>
                                <w:rFonts w:ascii="Wide Latin" w:hAnsi="Wide Latin" w:cs="DecoType Naskh Variant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4"/>
                                <w:rtl w:val="true"/>
                              </w:rPr>
                              <w:t>خصـــــائص</w:t>
                            </w:r>
                            <w:r>
                              <w:rPr>
                                <w:rFonts w:ascii="Wide Latin" w:hAnsi="Wide Latin" w:eastAsia="Wide Latin" w:cs="Wide Lati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de Latin" w:hAnsi="Wide Latin" w:cs="DecoType Naskh Variant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44"/>
                                <w:rtl w:val="true"/>
                              </w:rPr>
                              <w:t>الحقــــــــــ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9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Wide Latin" w:hAnsi="Wide Latin"/>
                          <w:b/>
                          <w:b/>
                          <w:bCs/>
                          <w:i/>
                          <w:i/>
                          <w:iCs/>
                          <w:szCs w:val="44"/>
                        </w:rPr>
                      </w:pPr>
                      <w:r>
                        <w:rPr>
                          <w:rFonts w:ascii="Wide Latin" w:hAnsi="Wide Latin" w:cs="DecoType Naskh Variants"/>
                          <w:b/>
                          <w:b/>
                          <w:bCs/>
                          <w:i/>
                          <w:i/>
                          <w:iCs/>
                          <w:szCs w:val="44"/>
                          <w:rtl w:val="true"/>
                        </w:rPr>
                        <w:t>خصـــــائص</w:t>
                      </w:r>
                      <w:r>
                        <w:rPr>
                          <w:rFonts w:ascii="Wide Latin" w:hAnsi="Wide Latin" w:eastAsia="Wide Latin" w:cs="Wide Latin"/>
                          <w:b/>
                          <w:b/>
                          <w:bCs/>
                          <w:i/>
                          <w:i/>
                          <w:iCs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Wide Latin" w:hAnsi="Wide Latin" w:cs="DecoType Naskh Variants"/>
                          <w:b/>
                          <w:b/>
                          <w:bCs/>
                          <w:i/>
                          <w:i/>
                          <w:iCs/>
                          <w:szCs w:val="44"/>
                          <w:rtl w:val="true"/>
                        </w:rPr>
                        <w:t>الحقــــــــــ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t" style="position:absolute;margin-left:487.9pt;margin-top:19.75pt;width:278.95pt;height:269.9pt;mso-wrap-style:none;v-text-anchor:middle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207000</wp:posOffset>
                </wp:positionH>
                <wp:positionV relativeFrom="paragraph">
                  <wp:posOffset>395605</wp:posOffset>
                </wp:positionV>
                <wp:extent cx="4800600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2"/>
                              <w:gridCol w:w="929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972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 المطلوبة</w:t>
                                  </w:r>
                                </w:p>
                              </w:tc>
                              <w:tc>
                                <w:tcPr>
                                  <w:tcW w:w="9298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 العم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6972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يل حجم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ق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تالية في 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شخص ال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خ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خير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يت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 الهات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8" w:type="dxa"/>
                                  <w:tcBorders>
                                    <w:top w:val="double" w:sz="4" w:space="0" w:color="003399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 كان نوع البيانات نص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عدد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ق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720" w:right="0" w:hanging="360"/>
                                    <w:jc w:val="left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ذا كان نوع البيانات رق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يار الحجم من قائمة تظهر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ق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أقنعة إدخال للحقول التالية في 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رقم الهاتف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999999999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سم الشخص الأول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علامة استفهام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سم الشخص الأخير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علامة استفهام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عمر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99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 القنا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ق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اعدة التحقق من الصحة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هذه القاعدة لحقل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م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الجدول الأساس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and &gt;9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نص التحقق من الصح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ا يسمح بإدخال أقل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أكثر من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ي حقل العم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قاعدة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كتابة النص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.......................................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ق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نشاء تسمية توضيحية للحقول التالية في الجدول الأساسي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سم الشخص الأول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rtl w:val="true"/>
                                    </w:rPr>
                                    <w:t>الاسم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شخص الأخير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م العائ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single" w:sz="4" w:space="0" w:color="0000FF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تح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جدول بطريق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</w:rPr>
                                    <w:t>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التسمية التوضيحية في خانة 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.............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ق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  <w:r>
                                    <w:rPr>
                                      <w:szCs w:val="20"/>
                                    </w:rPr>
                                    <w:t>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972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دخال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جلات جديدة في الجدول الأساس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8" w:type="dxa"/>
                                  <w:tcBorders>
                                    <w:top w:val="single" w:sz="4" w:space="0" w:color="0000FF"/>
                                    <w:left w:val="double" w:sz="4" w:space="0" w:color="003399"/>
                                    <w:bottom w:val="double" w:sz="4" w:space="0" w:color="003399"/>
                                    <w:right w:val="double" w:sz="4" w:space="0" w:color="0033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31.15pt;mso-position-vertical-relative:text;margin-left:410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2"/>
                        <w:gridCol w:w="9298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972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 المطلوبة</w:t>
                            </w:r>
                          </w:p>
                        </w:tc>
                        <w:tc>
                          <w:tcPr>
                            <w:tcW w:w="9298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 العمل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6972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يل حجم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ق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الية في الجدول الأساسي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شخص الأول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خير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ايت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 الهاتف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98" w:type="dxa"/>
                            <w:tcBorders>
                              <w:top w:val="double" w:sz="4" w:space="0" w:color="003399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pict>
                                <v:shape id="shape_0" fillcolor="black" stroked="f" o:allowincell="t" style="position:absolute;margin-left:487.9pt;margin-top:19.75pt;width:278.95pt;height:269.9pt;mso-wrap-style:none;v-text-anchor:middle" type="_x0000_t172">
                                  <v:path textpathok="t"/>
                                  <v:textpath on="t" fitshape="t" string="Access 2007" style="font-family:&quot;Viner Hand ITC&quot;;font-size:12pt"/>
                                  <v:fill o:detectmouseclick="t" type="solid" color2="white" opacity="0.09"/>
                                  <v:stroke color="#3465a4" joinstyle="round" endcap="flat"/>
                                  <w10:wrap type="none"/>
                                </v:shape>
                              </w:pict>
                              <w:t>إذا كان نوع البيانات نص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عدد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قس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ذا كان نوع البيانات رق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يار الحجم من قائمة تظهر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قس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4"/>
                              </w:rPr>
                            </w:pPr>
                            <w:r>
                              <w:rPr>
                                <w:sz w:val="18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6972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أقنعة إدخال للحقول التالية في الجدول الأساسي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رقم الهاتف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</w:rPr>
                              <w:t>9999999999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سم الشخص الأول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علامة استفهام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سم الشخص الأخير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علامة استفهام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29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 القناع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قس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6972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اعدة التحقق من الصحة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هذه القاعدة لحق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الجدول الأساس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&lt;</w:t>
                            </w: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nd &gt;9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نص التحقق من الصح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ا يسمح بإدخال أقل من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أكثر من </w:t>
                            </w:r>
                            <w:r>
                              <w:rPr>
                                <w:b/>
                                <w:bCs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ي حقل العم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9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.......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قاعدة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تابة النص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......................................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قس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6972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نشاء تسمية توضيحية للحقول التالية في الجدول الأساسي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سم الشخص الأول</w:t>
                            </w:r>
                            <w:r>
                              <w:rPr>
                                <w:b/>
                                <w:bCs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2"/>
                                <w:rtl w:val="true"/>
                              </w:rPr>
                              <w:t>الاسم الأ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شخص الأخي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م العائ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9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single" w:sz="4" w:space="0" w:color="0000FF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تح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جدول بطريق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</w:t>
                            </w:r>
                            <w:r>
                              <w:rPr>
                                <w:szCs w:val="20"/>
                              </w:rPr>
                              <w:t>................</w:t>
                            </w:r>
                            <w:r>
                              <w:rPr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..</w:t>
                            </w:r>
                            <w:r>
                              <w:rPr>
                                <w:szCs w:val="20"/>
                              </w:rPr>
                              <w:t>.....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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التسمية التوضيحية في خانة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قسم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.......</w:t>
                            </w:r>
                            <w:r>
                              <w:rPr>
                                <w:szCs w:val="20"/>
                              </w:rPr>
                              <w:t>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  <w:r>
                              <w:rPr>
                                <w:szCs w:val="20"/>
                              </w:rPr>
                              <w:t>......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972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دخال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جلات جديدة في الجدول الأساس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98" w:type="dxa"/>
                            <w:tcBorders>
                              <w:top w:val="single" w:sz="4" w:space="0" w:color="0000FF"/>
                              <w:left w:val="double" w:sz="4" w:space="0" w:color="003399"/>
                              <w:bottom w:val="double" w:sz="4" w:space="0" w:color="003399"/>
                              <w:right w:val="double" w:sz="4" w:space="0" w:color="0033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f" o:allowincell="t" style="position:absolute;margin-left:487.9pt;margin-top:19.75pt;width:278.95pt;height:269.9pt;mso-wrap-style:none;v-text-anchor:middle" type="_x0000_t172">
            <v:path textpathok="t"/>
            <v:textpath on="t" fitshape="t" string="Access 2007" style="font-family:&quot;Viner Hand ITC&quot;;font-size:12pt"/>
            <v:fill o:detectmouseclick="t" type="solid" color2="white" opacity="0.09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7pt;height:34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23:00Z</dcterms:created>
  <dc:creator>User</dc:creator>
  <dc:description/>
  <cp:keywords/>
  <dc:language>en-US</dc:language>
  <cp:lastModifiedBy>User</cp:lastModifiedBy>
  <cp:lastPrinted>2008-04-04T23:42:00Z</cp:lastPrinted>
  <dcterms:modified xsi:type="dcterms:W3CDTF">2008-04-04T20:42:00Z</dcterms:modified>
  <cp:revision>44</cp:revision>
  <dc:subject/>
  <dc:title>الخطوات المطلوبة</dc:title>
</cp:coreProperties>
</file>