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282690997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1382853166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254894729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242295782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1173368534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659506170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420504934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