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745248176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099350745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001663872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602210267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208703439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288595212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30700553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