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  <w:lang w:bidi="ar-EG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كل عبارة شرط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>
          <w:rFonts w:cs="Al-KsorZulfiMath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137910</wp:posOffset>
                </wp:positionH>
                <wp:positionV relativeFrom="paragraph">
                  <wp:posOffset>18415</wp:posOffset>
                </wp:positionV>
                <wp:extent cx="1308100" cy="810260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3pt;margin-top:1.45pt;width:102.95pt;height:63.8pt" coordorigin="9666,29" coordsize="2059,1276">
                <v:line id="shape_0" from="10106,929" to="11725,9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6,29" to="11365,92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6;top:608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375910</wp:posOffset>
                </wp:positionH>
                <wp:positionV relativeFrom="paragraph">
                  <wp:posOffset>121920</wp:posOffset>
                </wp:positionV>
                <wp:extent cx="2184400" cy="1638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9.6pt;width:172pt;height:128.95pt" coordorigin="8467,192" coordsize="3440,2579">
                <v:shape id="shape_0" stroked="f" o:allowincell="f" style="position:absolute;left:870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172" to="11525,1172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692" to="11385,195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612" to="10985,277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812" to="10245,2611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1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918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245610</wp:posOffset>
                </wp:positionH>
                <wp:positionV relativeFrom="paragraph">
                  <wp:posOffset>332105</wp:posOffset>
                </wp:positionV>
                <wp:extent cx="2743200" cy="1746250"/>
                <wp:effectExtent l="0" t="0" r="0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46360"/>
                          <a:chOff x="0" y="0"/>
                          <a:chExt cx="2743200" cy="1746360"/>
                        </a:xfrm>
                      </wpg:grpSpPr>
                      <wps:wsp>
                        <wps:cNvSpPr txBox="1"/>
                        <wps:spPr>
                          <a:xfrm>
                            <a:off x="49536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51552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91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5816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346040"/>
                            <a:ext cx="24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681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567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27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1384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088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19044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1266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1253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240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26676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6480" y="36648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960" y="40464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6.15pt;width:216pt;height:137.45pt" coordorigin="6686,523" coordsize="4320,2749">
                <v:shape id="shape_0" stroked="f" o:allowincell="f" style="position:absolute;left:746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335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12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86,1717" to="10381,1717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82,2643" to="10704,2643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6;top:523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6;top:15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70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14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25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2277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22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6,823" to="9645,315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86;top:251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2497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24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3,943" to="8482,327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821;top:1100;width:182;height:178">
                  <v:line id="shape_0" from="8888,1100" to="9004,124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2,1102" to="8881,127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41;top:1161;width:183;height:176">
                  <v:line id="shape_0" from="7708,1161" to="7824,13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2,1161" to="7701,133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)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994910</wp:posOffset>
                </wp:positionH>
                <wp:positionV relativeFrom="paragraph">
                  <wp:posOffset>179705</wp:posOffset>
                </wp:positionV>
                <wp:extent cx="2327275" cy="1447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14.15pt;width:183.25pt;height:114pt" coordorigin="7866,283" coordsize="3665,2280">
                <v:group id="shape_0" style="position:absolute;left:7866;top:763;width:3239;height:1800">
                  <v:line id="shape_0" from="9066,763" to="10505,256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1243" to="11105,12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2143" to="11105,21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46;top:90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6;top:11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6;top:16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6;top:20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17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6;top:7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6;top:20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6;top:11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6;top: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6;top:1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711;top:9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1;top:28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8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 )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033010</wp:posOffset>
                </wp:positionH>
                <wp:positionV relativeFrom="paragraph">
                  <wp:posOffset>155575</wp:posOffset>
                </wp:positionV>
                <wp:extent cx="2413000" cy="12446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1244520"/>
                          <a:chOff x="0" y="0"/>
                          <a:chExt cx="2413080" cy="1244520"/>
                        </a:xfrm>
                      </wpg:grpSpPr>
                      <wps:wsp>
                        <wps:cNvSpPr/>
                        <wps:spPr>
                          <a:xfrm flipH="1"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66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54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888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04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35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12.25pt;width:190pt;height:98pt" coordorigin="7926,245" coordsize="3800,1960">
                <v:line id="shape_0" from="8306,665" to="11365,17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66,665" to="11366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45" to="8306,17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65" to="11365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86;top:16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6;top: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7;top:7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16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2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6;top:7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13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5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7;top:1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7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لكل مما ب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388610</wp:posOffset>
                </wp:positionH>
                <wp:positionV relativeFrom="paragraph">
                  <wp:posOffset>183515</wp:posOffset>
                </wp:positionV>
                <wp:extent cx="2171700" cy="1130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4.45pt;width:170.95pt;height:89pt" coordorigin="8486,289" coordsize="3419,1780">
                <v:line id="shape_0" from="8486,709" to="11905,70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709" to="10645,16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669" to="10065,15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669" to="9505,15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689" to="11205,15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5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60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1073;width:172;height:187">
                  <v:line id="shape_0" from="10332,1073" to="10474,11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1076" to="10326,126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1094;width:172;height:187">
                  <v:line id="shape_0" from="9232,1093" to="9374,12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1096" to="9226,12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sz w:val="36"/>
          <w:szCs w:val="36"/>
          <w:rtl w:val="true"/>
        </w:rPr>
        <w:t>(                      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>(                                             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(       )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652010</wp:posOffset>
                </wp:positionH>
                <wp:positionV relativeFrom="paragraph">
                  <wp:posOffset>173990</wp:posOffset>
                </wp:positionV>
                <wp:extent cx="3022600" cy="20447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3.7pt;width:238pt;height:161pt" coordorigin="7326,274" coordsize="4760,3220">
                <v:shape id="shape_0" stroked="f" o:allowincell="f" style="position:absolute;left:9586;top:2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794" to="11706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754" to="9846,30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3094" to="11685,30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11705,7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814" to="11705,30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874" to="11705,313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9905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65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23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3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6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4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9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5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3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6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6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933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8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.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 ضلعان والزاوية المحصورة بينهما في مثلث نظائرها في مثلث آخر فإن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58265" cy="149860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4312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3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بره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12.7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بره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72565" cy="1612265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4914900" cy="1485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929765" cy="1294765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4457700" cy="11430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1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243840</wp:posOffset>
                </wp:positionV>
                <wp:extent cx="4914900" cy="149796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1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=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عن طرفي قطعة مستقيمة تقع علي العمود المنصف لتلك القطعة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39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37pt" filled="f" o:ole="">
                  <v:imagedata r:id="rId37" o:title=""/>
                </v:shape>
                <o:OLEObject Type="Embed" ProgID="" ShapeID="ole_rId36" DrawAspect="Content" ObjectID="_787693321" r:id="rId36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34.9pt" filled="f" o:ole="">
                  <v:imagedata r:id="rId39" o:title=""/>
                </v:shape>
                <o:OLEObject Type="Embed" ProgID="" ShapeID="ole_rId38" DrawAspect="Content" ObjectID="_2030816998" r:id="rId3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C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30.9pt" filled="f" o:ole="">
                  <v:imagedata r:id="rId41" o:title=""/>
                </v:shape>
                <o:OLEObject Type="Embed" ProgID="" ShapeID="ole_rId40" DrawAspect="Content" ObjectID="_39578531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.95pt;height:36.05pt" filled="f" o:ole="">
                  <v:imagedata r:id="rId43" o:title=""/>
                </v:shape>
                <o:OLEObject Type="Embed" ProgID="" ShapeID="ole_rId42" DrawAspect="Content" ObjectID="_2024397446" r:id="rId42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36651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4.55pt" to="501.3pt,2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.95pt;height:33.9pt" filled="f" o:ole="">
            <v:imagedata r:id="rId46" o:title=""/>
          </v:shape>
          <o:OLEObject Type="Embed" ProgID="" ShapeID="ole_rId45" DrawAspect="Content" ObjectID="_1797861653" r:id="rId45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160010</wp:posOffset>
                </wp:positionH>
                <wp:positionV relativeFrom="paragraph">
                  <wp:posOffset>137795</wp:posOffset>
                </wp:positionV>
                <wp:extent cx="2324100" cy="18923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0.85pt;width:183pt;height:149pt" coordorigin="8126,217" coordsize="3660,2980">
                <v:line id="shape_0" from="8365,2477" to="11595,247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98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116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26;top:235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243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21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6;top:2417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66,677" to="8545,24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6,2297" to="10346,26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66,1577" to="8545,17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06;top:201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73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183765" cy="1599565"/>
            <wp:effectExtent l="0" t="0" r="0" b="0"/>
            <wp:docPr id="8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841500" cy="1562100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8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3.wmf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1.jpeg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1.jpeg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.jpeg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oleObject" Target="embeddings/oleObject1.bin"/><Relationship Id="rId37" Type="http://schemas.openxmlformats.org/officeDocument/2006/relationships/image" Target="media/image13.wmf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image" Target="media/image1.jpeg"/><Relationship Id="rId45" Type="http://schemas.openxmlformats.org/officeDocument/2006/relationships/oleObject" Target="embeddings/oleObject5.bin"/><Relationship Id="rId46" Type="http://schemas.openxmlformats.org/officeDocument/2006/relationships/image" Target="media/image17.wmf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7:00Z</cp:lastPrinted>
  <dcterms:modified xsi:type="dcterms:W3CDTF">2011-11-13T09:27:00Z</dcterms:modified>
  <cp:revision>16</cp:revision>
  <dc:subject/>
  <dc:title>المملكة العربية السعودية        بسم الله الرحمن الرحيم             المادة  / رياضيات</dc:title>
</cp:coreProperties>
</file>