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767674850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471891677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1436677889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771863543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932312612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