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مطالعة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ذ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ظ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و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صن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اتك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صن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اتك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ط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ط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از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از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تقب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مس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لو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ب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حمد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عو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و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وء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وفـــاء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1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31:00Z</dcterms:modified>
  <cp:revision>2</cp:revision>
  <dc:subject/>
  <dc:title>rahal606@hotmail.com</dc:title>
</cp:coreProperties>
</file>