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 الرياضيات    للصف    الثالث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8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9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أول</w:t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89"/>
        <w:gridCol w:w="2952"/>
        <w:gridCol w:w="18"/>
        <w:gridCol w:w="7"/>
        <w:gridCol w:w="2965"/>
        <w:gridCol w:w="12"/>
        <w:gridCol w:w="2978"/>
      </w:tblGrid>
      <w:tr>
        <w:trPr>
          <w:trHeight w:val="90" w:hRule="atLeast"/>
        </w:trPr>
        <w:tc>
          <w:tcPr>
            <w:tcW w:w="317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أ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يام يوم وط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رابع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6/12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/1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8/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2/1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ى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</w:p>
        </w:tc>
      </w:tr>
      <w:tr>
        <w:trPr>
          <w:trHeight w:val="126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جبر الأنماط العددية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مهارة حل المسألة 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قيمة المنزلية ضمن الألوف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قيمة المنزلية ضمن عشرات الألوف  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قارنة الأعداد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ترتيب الأعداد 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تقريب إلى أقرب عشرة أو مئة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تقريب إلى أقرب ألف  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خصائص الجمع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تقدير نواتج الجمع   </w:t>
            </w:r>
          </w:p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هارة حل المسألة</w:t>
            </w:r>
          </w:p>
        </w:tc>
      </w:tr>
      <w:tr>
        <w:trPr>
          <w:trHeight w:val="6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بع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تاسع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عاشر</w:t>
            </w:r>
          </w:p>
        </w:tc>
      </w:tr>
      <w:tr>
        <w:trPr>
          <w:trHeight w:val="13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7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</w:tr>
      <w:tr>
        <w:trPr>
          <w:trHeight w:val="100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جمع الأعداد المكونة من رقمين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مهارة حل المسألة 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جمع الأعداد المكونة من ثلاثة أرقام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طرح الأعداد المكونة من رقمين 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قدير نواتج الطرح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مهارة حل المسألة 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طرح الأعداد المكونة من ثلاثة أرقام 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طرح مع وجود الأصفار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تحديد العملية المناسبة 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شبكات وعملية الضرب 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4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هارة حل المسألة</w:t>
            </w:r>
          </w:p>
        </w:tc>
      </w:tr>
      <w:tr>
        <w:trPr>
          <w:trHeight w:val="185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حادي عش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 عشر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 عشر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 عشر</w:t>
            </w:r>
          </w:p>
        </w:tc>
      </w:tr>
      <w:tr>
        <w:trPr>
          <w:trHeight w:val="15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8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</w:p>
        </w:tc>
      </w:tr>
      <w:tr>
        <w:trPr>
          <w:trHeight w:val="1211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5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10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StrongEmphasis"/>
                <w:rFonts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ستقصاء حل المسألة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لضرب في الصفر وفي الواحد 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StrongEmphasis"/>
                <w:rFonts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ستقصاء حل المسألة  </w:t>
            </w:r>
          </w:p>
          <w:p>
            <w:pPr>
              <w:pStyle w:val="Normal"/>
              <w:jc w:val="left"/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StrongEmphasis"/>
                <w:rFonts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rStyle w:val="StrongEmphasis"/>
                <w:rFonts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Style w:val="StrongEmphasis"/>
                <w:rFonts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cs="Times New Roman"/>
                <w:sz w:val="28"/>
                <w:sz w:val="28"/>
                <w:szCs w:val="28"/>
                <w:rtl w:val="true"/>
              </w:rPr>
              <w:t>الخاصية  التجميعية</w:t>
            </w:r>
          </w:p>
        </w:tc>
      </w:tr>
      <w:tr>
        <w:trPr>
          <w:trHeight w:val="20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 عش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والسابع عشر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ثامن عشر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م المادة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وي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درسة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178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أختبارات نهاية </w:t>
            </w:r>
          </w:p>
        </w:tc>
        <w:tc>
          <w:tcPr>
            <w:tcW w:w="298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إجازة </w:t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3178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7:00Z</dcterms:created>
  <dc:creator>المباشر</dc:creator>
  <dc:description/>
  <cp:keywords/>
  <dc:language>en-US</dc:language>
  <cp:lastModifiedBy>user</cp:lastModifiedBy>
  <cp:lastPrinted>2013-01-25T08:35:00Z</cp:lastPrinted>
  <dcterms:modified xsi:type="dcterms:W3CDTF">2017-09-05T13:44:00Z</dcterms:modified>
  <cp:revision>6</cp:revision>
  <dc:subject>.............................</dc:subject>
  <dc:title>توزيع منهج قواعد 4</dc:title>
</cp:coreProperties>
</file>