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   الرياضيات     للصف    الخامس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6"/>
        <w:gridCol w:w="2958"/>
        <w:gridCol w:w="18"/>
        <w:gridCol w:w="2959"/>
        <w:gridCol w:w="18"/>
        <w:gridCol w:w="2959"/>
        <w:gridCol w:w="18"/>
        <w:gridCol w:w="2960"/>
        <w:gridCol w:w="36"/>
      </w:tblGrid>
      <w:tr>
        <w:trPr>
          <w:trHeight w:val="90" w:hRule="atLeast"/>
        </w:trPr>
        <w:tc>
          <w:tcPr>
            <w:tcW w:w="317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74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77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/1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2/1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</w:tr>
      <w:tr>
        <w:trPr>
          <w:trHeight w:val="1269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مة المنزلية ضمن البلايين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ارنة بين الاعداد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ثيل الكسور العشر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مة المنزلية ضمن اجزاء الالف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كسور العشري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 والكسور العشري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ريب الاعداد والكسور العشر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واتج الجمع والطرح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الكسور العشرية وطرحها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صائص الجمع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والطرح ذهنيا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ماط الضر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اصية التوزيع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واتج الضرب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38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ضرب في عدد من رقم وا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ين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صائص الضر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قصاء حل المسألة 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ماط القسم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واتج القسم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مة على عدد من رقم وا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ة على عدد من رقمين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فسير باقي القسم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ارات الجمع والطرح الجبرية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ارات الضرب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قسمة الجبر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  حل المسألة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</w:tr>
      <w:tr>
        <w:trPr>
          <w:trHeight w:val="1211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اول الدوال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 العمليات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ادلات الجم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طرح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عتيادية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علية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عداد الكسرية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0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الكسور الاعتيادية ولأعداد الكسرية </w:t>
            </w:r>
          </w:p>
          <w:p>
            <w:pPr>
              <w:pStyle w:val="Style10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ريب الكسور</w:t>
            </w:r>
          </w:p>
        </w:tc>
        <w:tc>
          <w:tcPr>
            <w:tcW w:w="29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  حل المسألة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93" w:type="dxa"/>
            <w:gridSpan w:val="2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93" w:type="dxa"/>
            <w:gridSpan w:val="2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96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قر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ات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تهي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مراج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اختبا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jc w:val="left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CS Hijaz S_U adorn.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0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38:00Z</dcterms:modified>
  <cp:revision>7</cp:revision>
  <dc:subject>.............................</dc:subject>
  <dc:title>توزيع منهج قواعد 4</dc:title>
</cp:coreProperties>
</file>