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  الرياضيات    للصف    الأول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/1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2/1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365F91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  <w:t>/1</w:t>
            </w:r>
          </w:p>
        </w:tc>
      </w:tr>
      <w:tr>
        <w:trPr>
          <w:trHeight w:val="126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تمهيدي واستقبال الطلاب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 وفق خاصية واح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ل المسألة                                                    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 وفق أكثر من خاصية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اوي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ثر من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                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 الأعد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تابتها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ا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عددا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تابتها                                                                   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ل المسأ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عدد صفر وكتابته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وق وتحت</w:t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لى ،أوسط ،أسفل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بل ، بع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ديد الأنماط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شاء الأنماط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ل المسألة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تابتها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ا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عددي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تابتهما                                                                                                       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أعداد حتى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 حتى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          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 الترتيب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ا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ا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7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ل المسأ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9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تيب 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صص الجمع                        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ثيل الجمع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ل الجمع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الى الصفر                                                               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ل المسألة    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وين 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وين 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وين الأعد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الرأسي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3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27:00Z</dcterms:modified>
  <cp:revision>8</cp:revision>
  <dc:subject>.............................</dc:subject>
  <dc:title>توزيع منهج قواعد 4</dc:title>
</cp:coreProperties>
</file>