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47415</wp:posOffset>
                </wp:positionH>
                <wp:positionV relativeFrom="paragraph">
                  <wp:posOffset>571500</wp:posOffset>
                </wp:positionV>
                <wp:extent cx="2741295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400" cy="343080"/>
                          <a:chOff x="0" y="0"/>
                          <a:chExt cx="27414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1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money     nest       orange      pen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45pt;margin-top:45pt;width:215.85pt;height:27pt" coordorigin="5429,900" coordsize="4317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29;top:900;width:431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money     nest       orange      pen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690,900" to="6690,14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90,900" to="7590,14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70,900" to="8670,14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31010</wp:posOffset>
                </wp:positionH>
                <wp:positionV relativeFrom="paragraph">
                  <wp:posOffset>2628900</wp:posOffset>
                </wp:positionV>
                <wp:extent cx="2628900" cy="11430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43000"/>
                          <a:chOff x="0" y="0"/>
                          <a:chExt cx="26290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ingular         &amp;            Plura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1  book                          3   book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1  watch                       5   watche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629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07pt;width:207pt;height:90pt" coordorigin="2726,4140" coordsize="4140,1800">
                <v:shape id="shape_0" fillcolor="white" stroked="t" o:allowincell="f" style="position:absolute;left:2726;top:4140;width:4139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ingular         &amp;            Plura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1  book                          3   book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1  watch                       5   watche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26,4140" to="4526,4679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5246,4140" to="5246,4679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2726,4681" to="6865,4681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4886,4681" to="4886,5940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7110</wp:posOffset>
                </wp:positionH>
                <wp:positionV relativeFrom="paragraph">
                  <wp:posOffset>6400800</wp:posOffset>
                </wp:positionV>
                <wp:extent cx="1028700" cy="800100"/>
                <wp:effectExtent l="8890" t="889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e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888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504pt;width:81pt;height:63pt" coordorigin="7586,10080" coordsize="1620,1260">
                <v:shape id="shape_0" stroked="f" o:allowincell="f" style="position:absolute;left:7766;top:10260;width:125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e    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7586;top:10080;width:1619;height:1259;mso-wrap-style:none;v-text-anchor:middle;mso-position-horizontal-relative:pag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7946,10800" to="8845,10800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306,10800" to="8306,11339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11680</wp:posOffset>
                </wp:positionH>
                <wp:positionV relativeFrom="paragraph">
                  <wp:posOffset>873760</wp:posOffset>
                </wp:positionV>
                <wp:extent cx="6005830" cy="725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880" cy="725040"/>
                          <a:chOff x="0" y="0"/>
                          <a:chExt cx="6005880" cy="72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0600"/>
                            <a:ext cx="91440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14680" y="119880"/>
                            <a:ext cx="80028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42760" y="119880"/>
                            <a:ext cx="789480" cy="60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43680" y="0"/>
                            <a:ext cx="8622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68.8pt;width:472.9pt;height:57.1pt" coordorigin="3168,1376" coordsize="9458,11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68;top:1566;width:1439;height:823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868;top:1565;width:1259;height:908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747;top:1565;width:1242;height:952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1268;top:1376;width:1357;height:101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685800</wp:posOffset>
                </wp:positionV>
                <wp:extent cx="6972300" cy="10172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17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 : 2     L : 1  (  pages 12  &amp; 13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- Say and write the numb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- Write the words under the  pictur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199515" cy="4038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199515" cy="3898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199515" cy="39814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199515" cy="39814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-  What is this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?                     ……………………………………………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-  Complete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            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pen                    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            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brush                5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            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………….         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flags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            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………….         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watches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 - Add  :  "  s "   or   " es "                       5    sandwich            -             2   p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nail                      -             4   bru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 - Choose :   Thirty-four  =    (   34    -   35    -  36   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 - Circle  the right spelling :                   bookes       -        book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watches      -        watch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 - Supply the missing letters  :                               ora__ge     ,     m__ney     ,     watch__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- Circle the odd word  :    pen             pens                 boo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859915" cy="3746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915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859915" cy="37465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915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01pt;mso-wrap-distance-left:9.05pt;mso-wrap-distance-right:9.05pt;mso-wrap-distance-top:0pt;mso-wrap-distance-bottom:0pt;margin-top:-54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 : 2     L : 1  (  pages 12  &amp; 13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- Say and write the numb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- Write the words under the  picture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199515" cy="4038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199515" cy="3898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199515" cy="39814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199515" cy="39814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color w:val="00000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-  What is this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?                     ……………………………………………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-  Complete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            </w:t>
                      </w: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pen                    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            </w:t>
                      </w: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brush                5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            </w:t>
                      </w: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………….         </w:t>
                      </w:r>
                      <w:r>
                        <w:rPr>
                          <w:color w:val="000000"/>
                        </w:rPr>
                        <w:t>4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flags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4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            </w:t>
                      </w: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………….         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watches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 - Add  :  "  s "   or   " es "                       5    sandwich            -             2   pag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nail                      -             4   brush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 - Choose :   Thirty-four  =    (   34    -   35    -  36   )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G - Circle  the right spelling :                   bookes       -        book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watches      -        watch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H - Supply the missing letters  :                               ora__ge     ,     m__ney     ,     watch__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- Circle the odd word  :    pen             pens                 book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859915" cy="37465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915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859915" cy="37465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915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rtl w:val="true"/>
                        </w:rPr>
                        <w:t xml:space="preserve">-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12265</wp:posOffset>
                </wp:positionH>
                <wp:positionV relativeFrom="paragraph">
                  <wp:posOffset>-233045</wp:posOffset>
                </wp:positionV>
                <wp:extent cx="6295390" cy="4660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hirty-one    32 = Thirty-two   33 = Thirty -three    34 = Thirty -four     35 = Thirty -f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hirty -six    37 = Thirty -seven   38 = Thirty -eight    39 = Thirty -nine     40 = Forty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18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31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Thirty-one    32 = Thirty-two   33 = Thirty -three    34 = Thirty -four     35 = Thirty -five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36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Thirty -six    37 = Thirty -seven   38 = Thirty -eight    39 = Thirty -nine     40 = Forty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59610</wp:posOffset>
                </wp:positionH>
                <wp:positionV relativeFrom="paragraph">
                  <wp:posOffset>7886700</wp:posOffset>
                </wp:positionV>
                <wp:extent cx="6400800" cy="5715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J-  Dictation :    1-                                                                      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621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J-  Dictation :    1-                                                                      2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23635</wp:posOffset>
                </wp:positionH>
                <wp:positionV relativeFrom="paragraph">
                  <wp:posOffset>1943100</wp:posOffset>
                </wp:positionV>
                <wp:extent cx="772160" cy="5041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7375" cy="41148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39.7pt;mso-wrap-distance-left:9.05pt;mso-wrap-distance-right:9.05pt;mso-wrap-distance-top:0pt;mso-wrap-distance-bottom:0pt;margin-top:153pt;mso-position-vertical-relative:text;margin-left:49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7375" cy="41148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5730</wp:posOffset>
                </wp:positionH>
                <wp:positionV relativeFrom="paragraph">
                  <wp:posOffset>5600700</wp:posOffset>
                </wp:positionV>
                <wp:extent cx="1012825" cy="72580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63309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57.15pt;mso-wrap-distance-left:9.05pt;mso-wrap-distance-right:9.05pt;mso-wrap-distance-top:0pt;mso-wrap-distance-bottom:0pt;margin-top:441pt;mso-position-vertical-relative:text;margin-left:10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63309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19:00Z</dcterms:created>
  <dc:creator>MY PC</dc:creator>
  <dc:description/>
  <cp:keywords/>
  <dc:language>en-US</dc:language>
  <cp:lastModifiedBy>MY PC</cp:lastModifiedBy>
  <dcterms:modified xsi:type="dcterms:W3CDTF">2005-08-30T11:47:00Z</dcterms:modified>
  <cp:revision>5701</cp:revision>
  <dc:subject/>
  <dc:title> </dc:title>
</cp:coreProperties>
</file>