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9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902710</wp:posOffset>
                </wp:positionH>
                <wp:positionV relativeFrom="paragraph">
                  <wp:posOffset>-457200</wp:posOffset>
                </wp:positionV>
                <wp:extent cx="2057400" cy="457200"/>
                <wp:effectExtent l="5080" t="5715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33480 h 259200"/>
                            <a:gd name="textAreaBottom" fmla="*/ 225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307.3pt;margin-top:-36pt;width:161.95pt;height:35.95pt;mso-wrap-style:none;v-text-anchor:middle;mso-position-horizontal-relative:page" type="_x0000_t6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88110</wp:posOffset>
                </wp:positionH>
                <wp:positionV relativeFrom="paragraph">
                  <wp:posOffset>-685800</wp:posOffset>
                </wp:positionV>
                <wp:extent cx="6972300" cy="9944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994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 : 2     L : 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ay please to be polit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pen the door  please  .                          or                            Please ,  open the do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tand up please  .                               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……………………………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04595" cy="4140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45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04595" cy="4140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45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04595" cy="41402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45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04595" cy="41402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45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B-  Complete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-           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window                    3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  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-           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fox                        5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 ………………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- Repea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B- Circle the words  or  the numbers you he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- Cop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ease ,  open the do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00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4718050" cy="41211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8050" cy="41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8"/>
                                <w:szCs w:val="8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4718050" cy="41211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8050" cy="41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C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se your computer or your friend's to type the follow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Please ,  stand up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61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 + 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70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83pt;mso-wrap-distance-left:9.05pt;mso-wrap-distance-right:9.05pt;mso-wrap-distance-top:0pt;mso-wrap-distance-bottom:0pt;margin-top:-54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U : 2     L : 4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ay please to be polit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pen the door  please  .                          or                            Please ,  open the door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tand up please  .                               or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                ……………………………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04595" cy="41402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45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04595" cy="41402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45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04595" cy="41402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45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04595" cy="4140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45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B-  Complete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-            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  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window                    3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   …………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-            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fox                        5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  ………………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- Repeat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B- Circle the words  or  the numbers you hear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- Copy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ease ,  open the door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>
                          <w:b w:val="false"/>
                          <w:b w:val="false"/>
                          <w:bCs w:val="false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0"/>
                          <w:szCs w:val="10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 w:val="false"/>
                          <w:bCs w:val="false"/>
                          <w:color w:val="000000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4718050" cy="41211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8050" cy="41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>
                          <w:b w:val="false"/>
                          <w:b w:val="false"/>
                          <w:bCs w:val="false"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8"/>
                          <w:szCs w:val="8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4718050" cy="41211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8050" cy="41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 xml:space="preserve">C-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Use your computer or your friend's to type the following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-  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Please ,  stand up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-   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61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  +  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9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  = 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70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9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88110</wp:posOffset>
                </wp:positionH>
                <wp:positionV relativeFrom="paragraph">
                  <wp:posOffset>1524635</wp:posOffset>
                </wp:positionV>
                <wp:extent cx="2057400" cy="457200"/>
                <wp:effectExtent l="19050" t="19050" r="4762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stroked="t" o:allowincell="f" style="position:absolute;margin-left:109.3pt;margin-top:120.05pt;width:161.95pt;height:35.95pt;mso-wrap-style:none;v-text-anchor:middle;mso-position-horizontal-relative:page" type="_x0000_t15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674110</wp:posOffset>
                </wp:positionH>
                <wp:positionV relativeFrom="paragraph">
                  <wp:posOffset>1181735</wp:posOffset>
                </wp:positionV>
                <wp:extent cx="2628900" cy="11430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143000"/>
                          <a:chOff x="0" y="0"/>
                          <a:chExt cx="262908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9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Singular         &amp;            Plural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1  ruler                       3   rulers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1   box                         5   boxes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81600"/>
                            <a:ext cx="0" cy="761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pt;margin-top:93.05pt;width:207pt;height:90pt" coordorigin="5786,1861" coordsize="4140,1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86;top:1861;width:4139;height:17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Singular         &amp;            Plural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     1  ruler                       3   rulers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     1   box                         5   boxes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9966" weight="9360" joinstyle="miter" endcap="flat"/>
                  <w10:wrap type="none"/>
                </v:shape>
                <v:line id="shape_0" from="5786,2402" to="9925,2402" stroked="t" o:allowincell="f" style="position:absolute;mso-position-horizontal-relative:page">
                  <v:stroke color="#339966" weight="9360" joinstyle="miter" endcap="flat"/>
                  <v:fill o:detectmouseclick="t" on="false"/>
                  <w10:wrap type="none"/>
                </v:line>
                <v:line id="shape_0" from="7946,2462" to="7946,3660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5786,2941" to="9925,2941" stroked="t" o:allowincell="f" style="position:absolute;mso-position-horizontal-relative:page">
                  <v:stroke color="#3399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502410</wp:posOffset>
                </wp:positionH>
                <wp:positionV relativeFrom="paragraph">
                  <wp:posOffset>3696335</wp:posOffset>
                </wp:positionV>
                <wp:extent cx="3314700" cy="1371600"/>
                <wp:effectExtent l="19050" t="19050" r="1968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371600"/>
                          <a:chOff x="0" y="0"/>
                          <a:chExt cx="33148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4880" cy="1371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8576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70         box             6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69    ruler                        keys                                                      68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boxes      please             67         rulers     61          book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ook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cs="Aria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62         open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291.05pt;width:261pt;height:108.05pt" coordorigin="2366,5821" coordsize="5220,2161">
                <v:oval id="shape_0" stroked="t" o:allowincell="f" style="position:absolute;left:2366;top:5821;width:5219;height:2159;mso-wrap-style:none;v-text-anchor:middle;mso-position-horizontal-relative:page">
                  <v:fill o:detectmouseclick="t" on="false"/>
                  <v:stroke color="#339966" weight="38160" joinstyle="miter" endcap="flat"/>
                  <w10:wrap type="none"/>
                </v:oval>
                <v:shape id="shape_0" stroked="f" o:allowincell="f" style="position:absolute;left:2726;top:6002;width:4499;height:19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70         box             6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69    ruler                        keys                                                      68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                                        boxes      please             67         rulers     61          book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ook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cs="Arial" w:ascii="Times New Roman" w:hAnsi="Times New Roman"/>
                            <w:color w:val="000000"/>
                            <w:lang w:val="en-US" w:bidi="ar-SA"/>
                          </w:rPr>
                          <w:t xml:space="preserve"> 62         open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579995</wp:posOffset>
                </wp:positionH>
                <wp:positionV relativeFrom="paragraph">
                  <wp:posOffset>495935</wp:posOffset>
                </wp:positionV>
                <wp:extent cx="781685" cy="5035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6900" cy="41084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1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39.65pt;mso-wrap-distance-left:9.05pt;mso-wrap-distance-right:9.05pt;mso-wrap-distance-top:0pt;mso-wrap-distance-bottom:0pt;margin-top:39.05pt;mso-position-vertical-relative:text;margin-left:59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6900" cy="41084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10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048760</wp:posOffset>
                </wp:positionH>
                <wp:positionV relativeFrom="paragraph">
                  <wp:posOffset>381635</wp:posOffset>
                </wp:positionV>
                <wp:extent cx="76962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84835" cy="52578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52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54pt;mso-wrap-distance-left:9.05pt;mso-wrap-distance-right:9.05pt;mso-wrap-distance-top:0pt;mso-wrap-distance-bottom:0pt;margin-top:30.05pt;mso-position-vertical-relative:text;margin-left:31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84835" cy="52578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52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616710</wp:posOffset>
                </wp:positionH>
                <wp:positionV relativeFrom="paragraph">
                  <wp:posOffset>1638935</wp:posOffset>
                </wp:positionV>
                <wp:extent cx="1828800" cy="3429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ok at pages 18 , 19  &amp; 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29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ook at pages 18 , 19  &amp; 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383665</wp:posOffset>
                </wp:positionH>
                <wp:positionV relativeFrom="paragraph">
                  <wp:posOffset>3120390</wp:posOffset>
                </wp:positionV>
                <wp:extent cx="5838190" cy="4660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1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Sixty-one    62 = Sixty -two   63 = Sixty -three    64 = Sixty -four     65 = Sixty -fiv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6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Sixty -six    67 = Sixty -seven   68 = Sixty -eight    69 = Sixty -nine     70 = Seventy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6.7pt;mso-wrap-distance-left:9.05pt;mso-wrap-distance-right:9.05pt;mso-wrap-distance-top:0pt;mso-wrap-distance-bottom:0pt;margin-top:245.7pt;mso-position-vertical-relative:text;margin-left:108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61</w:t>
                      </w: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Sixty-one    62 = Sixty -two   63 = Sixty -three    64 = Sixty -four     65 = Sixty -fiv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66</w:t>
                      </w: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Sixty -six    67 = Sixty -seven   68 = Sixty -eight    69 = Sixty -nine     70 = Seventy</w:t>
                      </w: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16710</wp:posOffset>
                </wp:positionH>
                <wp:positionV relativeFrom="paragraph">
                  <wp:posOffset>267335</wp:posOffset>
                </wp:positionV>
                <wp:extent cx="6057900" cy="3429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uler                                                                            box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7pt;mso-wrap-distance-left:9.05pt;mso-wrap-distance-right:9.05pt;mso-wrap-distance-top:0pt;mso-wrap-distance-bottom:0pt;margin-top:21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uler                                                                            box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885315</wp:posOffset>
                </wp:positionH>
                <wp:positionV relativeFrom="paragraph">
                  <wp:posOffset>6668135</wp:posOffset>
                </wp:positionV>
                <wp:extent cx="875665" cy="7302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90880" cy="63754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3" t="-52" r="-6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57.5pt;mso-wrap-distance-left:9.05pt;mso-wrap-distance-right:9.05pt;mso-wrap-distance-top:0pt;mso-wrap-distance-bottom:0pt;margin-top:525.05pt;mso-position-vertical-relative:text;margin-left:14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90880" cy="637540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3" t="-52" r="-6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880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3:19:00Z</dcterms:created>
  <dc:creator>MY PC</dc:creator>
  <dc:description/>
  <cp:keywords/>
  <dc:language>en-US</dc:language>
  <cp:lastModifiedBy>MY PC</cp:lastModifiedBy>
  <dcterms:modified xsi:type="dcterms:W3CDTF">2005-08-30T11:45:00Z</dcterms:modified>
  <cp:revision>5722</cp:revision>
  <dc:subject/>
  <dc:title> </dc:title>
</cp:coreProperties>
</file>