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ق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ل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أ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كح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نه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وج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نظ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خطوب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دا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ليم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و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نظيم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قا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ن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شوز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ل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لاق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لاق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لي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جع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يل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ظها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ع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دد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ح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ضا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فق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ضان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8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8:00Z</dcterms:modified>
  <cp:revision>2</cp:revision>
  <dc:subject/>
  <dc:title>rahal606@hotmail.com</dc:title>
</cp:coreProperties>
</file>