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 xml:space="preserve">تقديم الفاعل على المفعول به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وجوب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ة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 xml:space="preserve">تقديم الفاعل على المفعول به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وجوب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ة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drawing>
          <wp:inline distT="0" distB="0" distL="0" distR="0">
            <wp:extent cx="5398135" cy="48901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88310</wp:posOffset>
                </wp:positionH>
                <wp:positionV relativeFrom="paragraph">
                  <wp:posOffset>1013460</wp:posOffset>
                </wp:positionV>
                <wp:extent cx="3886200" cy="2971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ذكرى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ج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تقديم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فعول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العك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وو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999999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999999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وك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دم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999999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999999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999999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4pt;mso-wrap-distance-left:9.05pt;mso-wrap-distance-right:9.05pt;mso-wrap-distance-top:0pt;mso-wrap-distance-bottom:0pt;margin-top:79.8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FF0000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ذكرى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جب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لتقديم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فاعل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فعول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به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وبالعك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نم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يعرف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حق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ذوو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999999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999999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رأى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خوك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خادم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مان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999999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999999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999999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8:00Z</dcterms:created>
  <dc:creator>shery</dc:creator>
  <dc:description/>
  <cp:keywords/>
  <dc:language>en-US</dc:language>
  <cp:lastModifiedBy>ScOrPiOnE</cp:lastModifiedBy>
  <dcterms:modified xsi:type="dcterms:W3CDTF">2009-02-11T16:58:00Z</dcterms:modified>
  <cp:revision>2</cp:revision>
  <dc:subject/>
  <dc:title>                   </dc:title>
</cp:coreProperties>
</file>