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كيفية بناء الفعل للمجه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SA"/>
                                </w:rPr>
                                <w:t>ة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كيفية بناء الفعل للمجه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SA"/>
                          </w:rPr>
                          <w:t>ة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drawing>
          <wp:inline distT="0" distB="0" distL="0" distR="0">
            <wp:extent cx="5281295" cy="45586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556260</wp:posOffset>
                </wp:positionV>
                <wp:extent cx="3429000" cy="365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Cs w:val="33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نوع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3"/>
                                <w:szCs w:val="33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وعلام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إعراب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3"/>
                                <w:sz w:val="33"/>
                                <w:szCs w:val="33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00"/>
                                <w:sz w:val="33"/>
                                <w:szCs w:val="33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5"/>
                                <w:szCs w:val="35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ـ صيمَ صوماً صحيحا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ـ قُطِفَ الوردُ صباحا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 w:val="35"/>
                                <w:szCs w:val="35"/>
                                <w:rtl w:val="true"/>
                              </w:rPr>
                              <w:t>ـ فوجئتُ بحضورك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8pt;mso-wrap-distance-left:9.05pt;mso-wrap-distance-right:9.05pt;mso-wrap-distance-top:0pt;mso-wrap-distance-bottom:0pt;margin-top:43.8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Cs w:val="33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عين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نائ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الفاع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وبين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نوع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3"/>
                          <w:szCs w:val="33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وعلامت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الإعراب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الج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3"/>
                          <w:sz w:val="33"/>
                          <w:szCs w:val="33"/>
                          <w:rtl w:val="true"/>
                        </w:rPr>
                        <w:t>التالية</w:t>
                      </w:r>
                      <w:r>
                        <w:rPr>
                          <w:rFonts w:cs="Monotype Koufi"/>
                          <w:b/>
                          <w:bCs/>
                          <w:color w:val="FF0000"/>
                          <w:sz w:val="33"/>
                          <w:szCs w:val="33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5"/>
                          <w:szCs w:val="35"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</w:rPr>
                        <w:t>1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ـ صيمَ صوماً صحيحا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  <w:r>
                        <w:rPr>
                          <w:b/>
                          <w:bCs/>
                          <w:color w:val="800000"/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ـ قُطِفَ الوردُ صباحا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  <w:r>
                        <w:rPr>
                          <w:b/>
                          <w:bCs/>
                          <w:color w:val="800000"/>
                          <w:sz w:val="27"/>
                          <w:szCs w:val="27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  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</w:rPr>
                        <w:t>3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5"/>
                          <w:sz w:val="35"/>
                          <w:szCs w:val="35"/>
                          <w:rtl w:val="true"/>
                        </w:rPr>
                        <w:t>ـ فوجئتُ بحضورك</w:t>
                      </w:r>
                      <w:r>
                        <w:rPr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  <w:r>
                        <w:rPr>
                          <w:b/>
                          <w:bCs/>
                          <w:color w:val="800000"/>
                          <w:sz w:val="27"/>
                          <w:szCs w:val="27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1:00Z</dcterms:created>
  <dc:creator>shery</dc:creator>
  <dc:description/>
  <cp:keywords/>
  <dc:language>en-US</dc:language>
  <cp:lastModifiedBy>ScOrPiOnE</cp:lastModifiedBy>
  <dcterms:modified xsi:type="dcterms:W3CDTF">2009-02-11T16:51:00Z</dcterms:modified>
  <cp:revision>2</cp:revision>
  <dc:subject/>
  <dc:title>                   </dc:title>
</cp:coreProperties>
</file>