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3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000000"/>
                                  <w:lang w:val="en-US" w:eastAsia="zh-CN" w:bidi="ar-EG"/>
                                </w:rPr>
                                <w:t>أقتران جواب الشرط بالف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ـة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000000"/>
                            <w:lang w:val="en-US" w:eastAsia="zh-CN" w:bidi="ar-EG"/>
                          </w:rPr>
                          <w:t>أقتران جواب الشرط بالفاء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ـة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40690</wp:posOffset>
            </wp:positionH>
            <wp:positionV relativeFrom="paragraph">
              <wp:posOffset>396240</wp:posOffset>
            </wp:positionV>
            <wp:extent cx="6172200" cy="5029200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1196340</wp:posOffset>
                </wp:positionV>
                <wp:extent cx="2971800" cy="3429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0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ج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جوب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قرو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بالفاء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جوبا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20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color w:val="FF0000"/>
                                <w:sz w:val="20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Mudir MT"/>
                                <w:b/>
                                <w:color w:val="FF0000"/>
                                <w:sz w:val="20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سم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ذ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ه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20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color w:val="FF000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20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color w:val="FF0000"/>
                                <w:sz w:val="20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color w:val="FF0000"/>
                                <w:sz w:val="20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udir MT"/>
                                <w:b/>
                                <w:color w:val="FF0000"/>
                                <w:sz w:val="20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ستب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برأي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هل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0pt;mso-wrap-distance-left:9.05pt;mso-wrap-distance-right:9.05pt;mso-wrap-distance-top:0pt;mso-wrap-distance-bottom:0pt;margin-top:94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0"/>
                          <w:szCs w:val="3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36"/>
                          <w:rtl w:val="true"/>
                        </w:rPr>
                        <w:t>اجع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36"/>
                          <w:rtl w:val="true"/>
                        </w:rPr>
                        <w:t>أجوب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36"/>
                          <w:rtl w:val="true"/>
                        </w:rPr>
                        <w:t>الشرط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36"/>
                          <w:rtl w:val="true"/>
                        </w:rPr>
                        <w:t>فم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36"/>
                          <w:rtl w:val="true"/>
                        </w:rPr>
                        <w:t>يل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36"/>
                          <w:rtl w:val="true"/>
                        </w:rPr>
                        <w:t>مقرون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color w:val="FF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36"/>
                          <w:rtl w:val="true"/>
                        </w:rPr>
                        <w:t>بالفاء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0"/>
                          <w:sz w:val="20"/>
                          <w:szCs w:val="36"/>
                          <w:rtl w:val="true"/>
                        </w:rPr>
                        <w:t>وجوبا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color w:val="FF0000"/>
                          <w:sz w:val="20"/>
                          <w:szCs w:val="36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color w:val="FF0000"/>
                          <w:sz w:val="20"/>
                          <w:szCs w:val="36"/>
                        </w:rPr>
                        <w:t>1</w:t>
                      </w:r>
                      <w:r>
                        <w:rPr>
                          <w:rFonts w:cs="Mudir MT"/>
                          <w:b/>
                          <w:color w:val="FF0000"/>
                          <w:sz w:val="20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عز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سما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ذل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ه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color w:val="FF0000"/>
                          <w:sz w:val="20"/>
                          <w:szCs w:val="36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color w:val="FF0000"/>
                          <w:sz w:val="20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color w:val="FF0000"/>
                          <w:sz w:val="20"/>
                          <w:szCs w:val="36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color w:val="FF0000"/>
                          <w:sz w:val="20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  <w:szCs w:val="36"/>
                        </w:rPr>
                      </w:pPr>
                      <w:r>
                        <w:rPr>
                          <w:rFonts w:cs="Mudir MT"/>
                          <w:b/>
                          <w:color w:val="FF0000"/>
                          <w:sz w:val="20"/>
                          <w:szCs w:val="36"/>
                        </w:rPr>
                        <w:t>2</w:t>
                      </w:r>
                      <w:r>
                        <w:rPr>
                          <w:rFonts w:cs="Mudir MT"/>
                          <w:b/>
                          <w:color w:val="FF0000"/>
                          <w:sz w:val="20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ستبد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برأيه</w:t>
                      </w:r>
                      <w:r>
                        <w:rPr>
                          <w:rFonts w:eastAsia="Times New Roman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هل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2:00Z</dcterms:created>
  <dc:creator>shery</dc:creator>
  <dc:description/>
  <cp:keywords/>
  <dc:language>en-US</dc:language>
  <cp:lastModifiedBy>ScOrPiOnE</cp:lastModifiedBy>
  <dcterms:modified xsi:type="dcterms:W3CDTF">2009-02-11T16:52:00Z</dcterms:modified>
  <cp:revision>2</cp:revision>
  <dc:subject/>
  <dc:title>                   </dc:title>
</cp:coreProperties>
</file>