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54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 xml:space="preserve">الجمل التى لها محل من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الإعرا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SA"/>
                                </w:rPr>
                                <w:t>ة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154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 xml:space="preserve">الجمل التى لها محل من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الإعرا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SA"/>
                          </w:rPr>
                          <w:t>ة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2090</wp:posOffset>
            </wp:positionH>
            <wp:positionV relativeFrom="paragraph">
              <wp:posOffset>114300</wp:posOffset>
            </wp:positionV>
            <wp:extent cx="5486400" cy="6057900"/>
            <wp:effectExtent l="0" t="0" r="0" b="0"/>
            <wp:wrapTight wrapText="bothSides">
              <wp:wrapPolygon edited="0">
                <wp:start x="13416" y="1388"/>
                <wp:lineTo x="13416" y="2234"/>
                <wp:lineTo x="14338" y="2354"/>
                <wp:lineTo x="17419" y="2354"/>
                <wp:lineTo x="17243" y="2838"/>
                <wp:lineTo x="16847" y="3320"/>
                <wp:lineTo x="16275" y="3804"/>
                <wp:lineTo x="15306" y="4377"/>
                <wp:lineTo x="14910" y="4711"/>
                <wp:lineTo x="14822" y="5255"/>
                <wp:lineTo x="3076" y="5617"/>
                <wp:lineTo x="3076" y="5737"/>
                <wp:lineTo x="2242" y="5737"/>
                <wp:lineTo x="1493" y="5980"/>
                <wp:lineTo x="1493" y="6221"/>
                <wp:lineTo x="1010" y="6372"/>
                <wp:lineTo x="1229" y="6705"/>
                <wp:lineTo x="1229" y="6765"/>
                <wp:lineTo x="1889" y="7188"/>
                <wp:lineTo x="1141" y="7309"/>
                <wp:lineTo x="1098" y="7339"/>
                <wp:lineTo x="1538" y="7671"/>
                <wp:lineTo x="1186" y="8064"/>
                <wp:lineTo x="1274" y="8123"/>
                <wp:lineTo x="2065" y="8155"/>
                <wp:lineTo x="1010" y="8638"/>
                <wp:lineTo x="1713" y="9605"/>
                <wp:lineTo x="966" y="9665"/>
                <wp:lineTo x="966" y="9695"/>
                <wp:lineTo x="1538" y="10088"/>
                <wp:lineTo x="1406" y="10360"/>
                <wp:lineTo x="1362" y="10540"/>
                <wp:lineTo x="1186" y="10632"/>
                <wp:lineTo x="1229" y="10753"/>
                <wp:lineTo x="1450" y="11055"/>
                <wp:lineTo x="1141" y="11538"/>
                <wp:lineTo x="1626" y="12021"/>
                <wp:lineTo x="1362" y="12505"/>
                <wp:lineTo x="1362" y="12656"/>
                <wp:lineTo x="1581" y="12988"/>
                <wp:lineTo x="1317" y="13321"/>
                <wp:lineTo x="1186" y="13411"/>
                <wp:lineTo x="1274" y="13955"/>
                <wp:lineTo x="1098" y="14106"/>
                <wp:lineTo x="1317" y="14227"/>
                <wp:lineTo x="2022" y="14438"/>
                <wp:lineTo x="1581" y="14922"/>
                <wp:lineTo x="1010" y="15103"/>
                <wp:lineTo x="1186" y="15405"/>
                <wp:lineTo x="966" y="16372"/>
                <wp:lineTo x="966" y="16613"/>
                <wp:lineTo x="1450" y="16855"/>
                <wp:lineTo x="1889" y="16855"/>
                <wp:lineTo x="1141" y="17459"/>
                <wp:lineTo x="922" y="17731"/>
                <wp:lineTo x="922" y="17882"/>
                <wp:lineTo x="1141" y="18304"/>
                <wp:lineTo x="1186" y="18366"/>
                <wp:lineTo x="2198" y="18848"/>
                <wp:lineTo x="2506" y="19272"/>
                <wp:lineTo x="2549" y="19483"/>
                <wp:lineTo x="5761" y="19665"/>
                <wp:lineTo x="9016" y="19665"/>
                <wp:lineTo x="10952" y="19665"/>
                <wp:lineTo x="13328" y="19665"/>
                <wp:lineTo x="16450" y="19453"/>
                <wp:lineTo x="16450" y="19272"/>
                <wp:lineTo x="17903" y="18788"/>
                <wp:lineTo x="19485" y="17882"/>
                <wp:lineTo x="19530" y="17760"/>
                <wp:lineTo x="19133" y="17429"/>
                <wp:lineTo x="17639" y="16795"/>
                <wp:lineTo x="16230" y="16523"/>
                <wp:lineTo x="15263" y="16372"/>
                <wp:lineTo x="15306" y="16221"/>
                <wp:lineTo x="11436" y="16039"/>
                <wp:lineTo x="5056" y="15828"/>
                <wp:lineTo x="4924" y="15615"/>
                <wp:lineTo x="4705" y="15405"/>
                <wp:lineTo x="4308" y="14922"/>
                <wp:lineTo x="4353" y="14801"/>
                <wp:lineTo x="3605" y="14529"/>
                <wp:lineTo x="3076" y="14438"/>
                <wp:lineTo x="2198" y="13955"/>
                <wp:lineTo x="2857" y="13955"/>
                <wp:lineTo x="2900" y="13864"/>
                <wp:lineTo x="2549" y="12928"/>
                <wp:lineTo x="2373" y="12716"/>
                <wp:lineTo x="2110" y="12505"/>
                <wp:lineTo x="2594" y="11961"/>
                <wp:lineTo x="2417" y="11659"/>
                <wp:lineTo x="2242" y="11538"/>
                <wp:lineTo x="2022" y="11055"/>
                <wp:lineTo x="2285" y="11055"/>
                <wp:lineTo x="2330" y="10874"/>
                <wp:lineTo x="2110" y="10571"/>
                <wp:lineTo x="2417" y="10571"/>
                <wp:lineTo x="2549" y="10360"/>
                <wp:lineTo x="2417" y="10088"/>
                <wp:lineTo x="2857" y="9726"/>
                <wp:lineTo x="2812" y="9635"/>
                <wp:lineTo x="2153" y="9605"/>
                <wp:lineTo x="2198" y="9454"/>
                <wp:lineTo x="1934" y="9182"/>
                <wp:lineTo x="1626" y="9121"/>
                <wp:lineTo x="17946" y="8849"/>
                <wp:lineTo x="17374" y="8638"/>
                <wp:lineTo x="16802" y="8155"/>
                <wp:lineTo x="16935" y="7671"/>
                <wp:lineTo x="19442" y="7490"/>
                <wp:lineTo x="19617" y="7369"/>
                <wp:lineTo x="18563" y="7188"/>
                <wp:lineTo x="18386" y="6705"/>
                <wp:lineTo x="19090" y="6221"/>
                <wp:lineTo x="19045" y="5737"/>
                <wp:lineTo x="20014" y="5255"/>
                <wp:lineTo x="20233" y="4801"/>
                <wp:lineTo x="20190" y="4076"/>
                <wp:lineTo x="19485" y="3895"/>
                <wp:lineTo x="17991" y="3804"/>
                <wp:lineTo x="18122" y="3320"/>
                <wp:lineTo x="18518" y="2838"/>
                <wp:lineTo x="18606" y="2354"/>
                <wp:lineTo x="18475" y="1599"/>
                <wp:lineTo x="17507" y="1508"/>
                <wp:lineTo x="13634" y="1388"/>
                <wp:lineTo x="13416" y="138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515350</wp:posOffset>
                </wp:positionH>
                <wp:positionV relativeFrom="paragraph">
                  <wp:posOffset>441960</wp:posOffset>
                </wp:positionV>
                <wp:extent cx="3086100" cy="4000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87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ذكر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800080"/>
                                <w:sz w:val="20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تحت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8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800080"/>
                                <w:sz w:val="20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79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سو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ينجح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790"/>
                              <w:jc w:val="left"/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يق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كتاباً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يده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...........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87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15pt;mso-wrap-distance-left:9.05pt;mso-wrap-distance-right:9.05pt;mso-wrap-distance-top:0pt;mso-wrap-distance-bottom:0pt;margin-top:34.8pt;mso-position-vertical-relative:text;margin-left:67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87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>اذكر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>مواق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>الجم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800080"/>
                          <w:sz w:val="20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>تحت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80"/>
                          <w:sz w:val="20"/>
                          <w:sz w:val="20"/>
                          <w:szCs w:val="36"/>
                          <w:rtl w:val="true"/>
                        </w:rPr>
                        <w:t>خط</w:t>
                      </w:r>
                      <w:r>
                        <w:rPr>
                          <w:rFonts w:cs="Monotype Koufi"/>
                          <w:b/>
                          <w:bCs/>
                          <w:color w:val="800080"/>
                          <w:sz w:val="20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790"/>
                        <w:jc w:val="left"/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جد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سوف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ينجح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790"/>
                        <w:jc w:val="left"/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أقبل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ديقي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يحمل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كتاباً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يده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left"/>
                        <w:rPr>
                          <w:rFonts w:cs="Mudir MT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............</w:t>
                      </w: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before="280" w:after="280"/>
                        <w:ind w:left="87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5:00Z</dcterms:created>
  <dc:creator>shery</dc:creator>
  <dc:description/>
  <cp:keywords/>
  <dc:language>en-US</dc:language>
  <cp:lastModifiedBy>ScOrPiOnE</cp:lastModifiedBy>
  <dcterms:modified xsi:type="dcterms:W3CDTF">2009-02-11T16:45:00Z</dcterms:modified>
  <cp:revision>2</cp:revision>
  <dc:subject/>
  <dc:title>                   </dc:title>
</cp:coreProperties>
</file>