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متحان الختامي فهم المسموع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متحان الختامي فهم المسموع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157957824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4027313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AdvertisingMedium"/>
          <w:rtl w:val="true"/>
        </w:rPr>
        <w:t xml:space="preserve">   </w:t>
      </w:r>
      <w:r>
        <w:rPr>
          <w:rFonts w:cs="AdvertisingMedium"/>
          <w:b/>
          <w:b/>
          <w:bCs/>
          <w:rtl w:val="true"/>
        </w:rPr>
        <w:t>است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خ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م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Cs/>
          <w:rtl w:val="true"/>
        </w:rPr>
        <w:t xml:space="preserve">:             </w:t>
      </w:r>
      <w:r>
        <w:rPr>
          <w:rFonts w:cs="AdvertisingMedium"/>
          <w:b/>
          <w:bCs/>
          <w:u w:val="single"/>
          <w:rtl w:val="true"/>
        </w:rPr>
        <w:t xml:space="preserve">    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1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نت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وا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794385"/>
                <wp:effectExtent l="0" t="0" r="63500" b="635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857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67.5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2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أم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3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ض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</w:rPr>
        <w:t>4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للإق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سيئة؟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center"/>
        <w:rPr>
          <w:b/>
          <w:b/>
          <w:bCs/>
        </w:rPr>
      </w:pPr>
      <w:r>
        <w:rPr>
          <w:rFonts w:cs="AdvertisingMedium"/>
          <w:b/>
          <w:bCs/>
          <w:rtl w:val="true"/>
        </w:rPr>
        <w:t>--------------------------------------------------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للمعل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قطع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ه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سموع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ن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ضر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حث عن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ض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مقال عن التدخي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ق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واه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زاي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صر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ي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رقا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ه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بنائ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المحاكا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الد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جي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ن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دخن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!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خف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ث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ص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و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رط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ر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ي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شه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صف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ضع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اك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ع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ك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ترخ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صح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صاح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دخ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ق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لج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راهق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سال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سر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تحا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ر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بي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شتي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أس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ص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زوج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بنائ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ي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ط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: 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تلق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أيدي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هل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>) (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</w:rPr>
        <w:t>195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ثبت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دراس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دي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ستهلك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نيوكيت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ثد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ينت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ك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وحظ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د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نت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طف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غث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غ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ساس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فاجئ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ح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إقل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آف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ي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ز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إر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و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طر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ي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ت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مع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مكا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هوا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رياض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ت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رج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ه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صائ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ضر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دخ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لع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rFonts w:cs="AdvertisingMedium"/>
          <w:b/>
          <w:b/>
          <w:bCs/>
        </w:rPr>
      </w:pP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spacing w:before="0" w:after="200"/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8:00Z</dcterms:created>
  <dc:creator>DELL</dc:creator>
  <dc:description/>
  <dc:language>en-US</dc:language>
  <cp:lastModifiedBy>AL-EHSAN</cp:lastModifiedBy>
  <cp:lastPrinted>2011-03-12T17:08:00Z</cp:lastPrinted>
  <dcterms:modified xsi:type="dcterms:W3CDTF">2011-04-23T14:18:00Z</dcterms:modified>
  <cp:revision>2</cp:revision>
  <dc:subject/>
  <dc:title/>
</cp:coreProperties>
</file>