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33811465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66455746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