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14799732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131974636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