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845669967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102257524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