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22119957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4066210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