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شـــجـــرة الـــنـــخـــيـــل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ascii="Arial" w:hAnsi="Arial" w:cs="Arial"/>
          <w:sz w:val="32"/>
          <w:sz w:val="32"/>
          <w:szCs w:val="32"/>
          <w:u w:val="single"/>
          <w:rtl w:val="true"/>
        </w:rPr>
        <w:t>إختص الله النخيل بفضائل كثيرة حيث أنها مصدر خيرٍ وبركة</w:t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أشا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رآ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زلةٍ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شج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ل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ش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ية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زعة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ت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{ </w:t>
      </w:r>
      <w:r>
        <w:rPr>
          <w:rFonts w:cs="Arial"/>
          <w:szCs w:val="32"/>
          <w:rtl w:val="true"/>
        </w:rPr>
        <w:t>فاجأ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ُخ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اليت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كنت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س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23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{ </w:t>
      </w:r>
      <w:r>
        <w:rPr>
          <w:rFonts w:cs="Arial"/>
          <w:szCs w:val="32"/>
          <w:rtl w:val="true"/>
        </w:rPr>
        <w:t>وهز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يكِ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جذ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ُساق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كِ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ُط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ي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ر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25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{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نو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ن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19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{ </w:t>
      </w:r>
      <w:r>
        <w:rPr>
          <w:rFonts w:cs="Arial"/>
          <w:szCs w:val="32"/>
          <w:rtl w:val="true"/>
        </w:rPr>
        <w:t>و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س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لع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ض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10</w:t>
      </w:r>
      <w:r>
        <w:rPr>
          <w:rFonts w:cs="Arial"/>
          <w:szCs w:val="32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 xml:space="preserve">* {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{ </w:t>
      </w:r>
      <w:r>
        <w:rPr>
          <w:rFonts w:cs="Arial"/>
          <w:szCs w:val="32"/>
          <w:rtl w:val="true"/>
        </w:rPr>
        <w:t>فت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رع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أن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عجا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ٍ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و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} </w:t>
      </w:r>
      <w:r>
        <w:rPr>
          <w:rFonts w:cs="Arial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7</w:t>
      </w:r>
      <w:r>
        <w:rPr>
          <w:rFonts w:cs="Arial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واض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ة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ذ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د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طع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ص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وائد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*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ت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بيت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ي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ه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ي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* </w:t>
      </w: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ذه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ف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عد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صب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سب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ر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حو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ض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ح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*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تط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غر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ليغرس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تغ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شعا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ب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و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أ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حتج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ش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ن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مر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جي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مآذن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ام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ن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ظواه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رج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ذ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أ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لك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يا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ز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طعا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ق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حل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زاد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غتر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ف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ملةِ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بخ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ص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رب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بدالرح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  <w:t>تب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س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ص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اء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غ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فقلت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بي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تغ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ن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ط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غترا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هل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rFonts w:cs="Arial"/>
        </w:rPr>
      </w:pPr>
      <w:r>
        <w:rPr>
          <w:rFonts w:cs="Arial"/>
          <w:szCs w:val="32"/>
          <w:rtl w:val="true"/>
        </w:rPr>
        <w:t>نشأت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رضٍ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تِ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يبة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،،،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مثلكِ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قص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منتأ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ثلي</w:t>
      </w:r>
      <w:r>
        <w:rPr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تـــاريـــ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ـــنـــخـــ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نـــشــأتـــ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ال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م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يتو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تو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( </w:t>
      </w:r>
      <w:r>
        <w:rPr>
          <w:rFonts w:cs="Arial"/>
          <w:szCs w:val="32"/>
        </w:rPr>
        <w:t>287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37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قسي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ل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صف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فصائ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ت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Cs w:val="32"/>
          <w:rtl w:val="true"/>
        </w:rPr>
        <w:t>و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ي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ص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ينيك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كتلفير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Phoenix Dactylifera</w:t>
      </w:r>
      <w:r>
        <w:rPr>
          <w:rFonts w:cs="Arial"/>
          <w:szCs w:val="32"/>
          <w:rtl w:val="true"/>
        </w:rPr>
        <w:t xml:space="preserve"> ) 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ت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زروع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ف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غ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ؤرخ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ختلف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شأت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يط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ُدوارد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ار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Odarado Beccari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وط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ن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لي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س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نتع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مو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ستوائ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ند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مطا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ط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ذور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و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ا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لو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دٍ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ب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خ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وف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اط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ر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ن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ي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صوص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اح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ب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رنس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د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De Candolle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نشأ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ا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مت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نغ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ند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15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3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م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ط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ستو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نتشر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هن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شر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ص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ضح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إكتشاف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يولو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حاف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أنوا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ختل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ش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رو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مريك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أقد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ر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بع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رو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ري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ي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يد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12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ي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آر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دُ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د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وف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ب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ط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ئيس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زراع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النقوش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سوم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نو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خل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ط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ial"/>
          <w:szCs w:val="32"/>
          <w:rtl w:val="true"/>
        </w:rPr>
        <w:t>ويقو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تاب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ن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Pliny</w:t>
      </w:r>
      <w:r>
        <w:rPr>
          <w:rFonts w:cs="Arial"/>
          <w:szCs w:val="32"/>
          <w:rtl w:val="true"/>
        </w:rPr>
        <w:t xml:space="preserve">) ( </w:t>
      </w:r>
      <w:r>
        <w:rPr>
          <w:rFonts w:cs="Arial"/>
          <w:szCs w:val="32"/>
        </w:rPr>
        <w:t>23 - 80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  <w:r>
        <w:rPr>
          <w:rFonts w:cs="Arial"/>
          <w:szCs w:val="32"/>
          <w:rtl w:val="true"/>
        </w:rPr>
        <w:t>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</w:t>
      </w:r>
      <w:r>
        <w:rPr>
          <w:rFonts w:cs="Arial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صو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فص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نتش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سبان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إير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صناف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دي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ث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  <w:rtl w:val="true"/>
        </w:rPr>
        <w:t>حق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د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الت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رط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غ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ذ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آ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متن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تها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ق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ماد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أكل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خي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) 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هكذ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ر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ج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اريخٍ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ري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د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ط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د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ي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ق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ي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ث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3000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يلا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ق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صناع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درك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كا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ر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أُنث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سمو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ح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أُنث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وح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ث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ج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ري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إج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لق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عاب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صري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دم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مقابره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و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سو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إجرا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لقي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رجح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أقوا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خي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ُر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وال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( </w:t>
      </w:r>
      <w:r>
        <w:rPr>
          <w:rFonts w:cs="Arial"/>
          <w:szCs w:val="32"/>
        </w:rPr>
        <w:t>7000</w:t>
      </w:r>
      <w:r>
        <w:rPr>
          <w:rFonts w:cs="Arial"/>
          <w:szCs w:val="32"/>
          <w:rtl w:val="true"/>
        </w:rPr>
        <w:t xml:space="preserve"> ) </w:t>
      </w:r>
      <w:r>
        <w:rPr>
          <w:rFonts w:cs="Arial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 xml:space="preserve">* </w:t>
      </w:r>
      <w:r>
        <w:rPr>
          <w:rFonts w:cs="Arial"/>
          <w:szCs w:val="32"/>
          <w:rtl w:val="true"/>
        </w:rPr>
        <w:t>الوص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با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* </w:t>
      </w:r>
    </w:p>
    <w:p>
      <w:pPr>
        <w:pStyle w:val="Normal"/>
        <w:jc w:val="left"/>
        <w:rPr>
          <w:rFonts w:cs="Arial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ت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خ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ضاو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صلب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حاط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غلا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طمي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ف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القس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سيج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Arial"/>
          <w:szCs w:val="32"/>
          <w:rtl w:val="true"/>
        </w:rPr>
        <w:t>النس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يشم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فص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ه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ف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ت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ك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عت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ل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ت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ش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مق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4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ع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ر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ستطيل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اص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أخذ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شكل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ئر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عت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ح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هائ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تلي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سفنج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نشي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ك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15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25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د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نجد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ب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انين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مك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</w:rPr>
        <w:t>3</w:t>
      </w:r>
      <w:r>
        <w:rPr>
          <w:rFonts w:cs="Arial"/>
          <w:szCs w:val="32"/>
          <w:rtl w:val="true"/>
        </w:rPr>
        <w:t xml:space="preserve"> - </w:t>
      </w:r>
      <w:r>
        <w:rPr>
          <w:rFonts w:cs="Arial"/>
          <w:szCs w:val="32"/>
        </w:rPr>
        <w:t>6</w:t>
      </w:r>
      <w:r>
        <w:rPr>
          <w:rFonts w:cs="Arial"/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تميز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كب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جم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ب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حتو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فص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النس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ارج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: </w:t>
      </w:r>
      <w:r>
        <w:rPr>
          <w:rFonts w:cs="Arial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س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بق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ق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خل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عص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تجويف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نو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داخ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كون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خل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رنشيم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راكم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ش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غالب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جزء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لحم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ؤ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قاع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غطا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ياب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متصلب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يوض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تمر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مرا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يطلق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م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ق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قاي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كأ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التويج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يتك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هم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ريقات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جاف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حرش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طبق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عضها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البعض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szCs w:val="32"/>
        </w:rPr>
      </w:pPr>
      <w:r>
        <w:rPr>
          <w:rFonts w:cs="Arial"/>
          <w:szCs w:val="32"/>
          <w:rtl w:val="true"/>
        </w:rPr>
        <w:t>والقمع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مت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بالشمراخ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رأسياً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وجالس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فاصل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أنسج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ليف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>داخلية</w:t>
      </w:r>
      <w:r>
        <w:rPr>
          <w:szCs w:val="32"/>
          <w:rtl w:val="true"/>
        </w:rPr>
        <w:t xml:space="preserve"> </w:t>
      </w:r>
      <w:r>
        <w:rPr>
          <w:rFonts w:cs="Arial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rial"/>
          <w:szCs w:val="32"/>
        </w:rPr>
      </w:pPr>
      <w:r>
        <w:rPr>
          <w:rFonts w:cs="Arial"/>
          <w:szCs w:val="32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30T19:58:00Z</dcterms:created>
  <dc:creator>Arasoft</dc:creator>
  <dc:description/>
  <dc:language>en-US</dc:language>
  <cp:lastModifiedBy>Arasoft</cp:lastModifiedBy>
  <dcterms:modified xsi:type="dcterms:W3CDTF">2002-09-30T21:17:00Z</dcterms:modified>
  <cp:revision>4</cp:revision>
  <dc:subject/>
  <dc:title>شـــجـــرة الـــنـــخـــيـــل</dc:title>
</cp:coreProperties>
</file>