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32.png" ContentType="image/png"/>
  <Override PartName="/word/media/image24.wmf" ContentType="image/x-wmf"/>
  <Override PartName="/word/media/image6.png" ContentType="image/png"/>
  <Override PartName="/word/media/image31.png" ContentType="image/png"/>
  <Override PartName="/word/media/image3.png" ContentType="image/png"/>
  <Override PartName="/word/media/image11.wmf" ContentType="image/x-wmf"/>
  <Override PartName="/word/media/image17.jpeg" ContentType="image/jpeg"/>
  <Override PartName="/word/media/image7.png" ContentType="image/png"/>
  <Override PartName="/word/media/image22.jpeg" ContentType="image/jpeg"/>
  <Override PartName="/word/media/image29.jpeg" ContentType="image/jpeg"/>
  <Override PartName="/word/media/image10.jpeg" ContentType="image/jpeg"/>
  <Override PartName="/word/media/image9.wmf" ContentType="image/x-wmf"/>
  <Override PartName="/word/media/image30.jpeg" ContentType="image/jpeg"/>
  <Override PartName="/word/media/image8.wmf" ContentType="image/x-wmf"/>
  <Override PartName="/word/media/image33.jpeg" ContentType="image/jpeg"/>
  <Override PartName="/word/media/image13.wmf" ContentType="image/x-wmf"/>
  <Override PartName="/word/media/image27.jpeg" ContentType="image/jpeg"/>
  <Override PartName="/word/media/image12.jpeg" ContentType="image/jpeg"/>
  <Override PartName="/word/media/image4.png" ContentType="image/png"/>
  <Override PartName="/word/media/image1.gif" ContentType="image/gif"/>
  <Override PartName="/word/media/image2.wmf" ContentType="image/x-wmf"/>
  <Override PartName="/word/media/image14.jpeg" ContentType="image/jpeg"/>
  <Override PartName="/word/media/image15.jpeg" ContentType="image/jpeg"/>
  <Override PartName="/word/media/image5.wmf" ContentType="image/x-wmf"/>
  <Override PartName="/word/media/image16.jpeg" ContentType="image/jpeg"/>
  <Override PartName="/word/media/image26.gif" ContentType="image/gif"/>
  <Override PartName="/word/media/image19.png" ContentType="image/png"/>
  <Override PartName="/word/media/image20.wmf" ContentType="image/x-wmf"/>
  <Override PartName="/word/media/image23.wmf" ContentType="image/x-wmf"/>
  <Override PartName="/word/media/image28.jpeg" ContentType="image/jpeg"/>
  <Override PartName="/word/media/image18.png" ContentType="image/png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Monotype Koufi"/>
          <w:sz w:val="18"/>
          <w:szCs w:val="18"/>
        </w:rPr>
      </w:pPr>
      <w:r>
        <w:rPr>
          <w:b/>
          <w:bCs/>
          <w:sz w:val="92"/>
          <w:szCs w:val="92"/>
          <w:rtl w:val="true"/>
        </w:rPr>
        <mc:AlternateContent>
          <mc:Choice Requires="wpg">
            <w:drawing>
              <wp:inline distT="0" distB="0" distL="0" distR="0">
                <wp:extent cx="5925185" cy="8058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240" cy="8058240"/>
                          <a:chOff x="0" y="0"/>
                          <a:chExt cx="5925240" cy="805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25240" cy="805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1760" y="6688440"/>
                            <a:ext cx="5703480" cy="109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3480" cy="108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707">
                                  <a:moveTo>
                                    <a:pt x="8982" y="1707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07"/>
                                  </a:lnTo>
                                  <a:lnTo>
                                    <a:pt x="8982" y="17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e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3480" cy="108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707">
                                  <a:moveTo>
                                    <a:pt x="8982" y="1707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fefd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5703480" cy="10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636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636"/>
                                  </a:lnTo>
                                  <a:lnTo>
                                    <a:pt x="0" y="16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e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5703480" cy="10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636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636"/>
                                  </a:lnTo>
                                  <a:lnTo>
                                    <a:pt x="0" y="163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fefd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5703480" cy="9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564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564"/>
                                  </a:lnTo>
                                  <a:lnTo>
                                    <a:pt x="0" y="15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e7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5703480" cy="9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564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564"/>
                                  </a:lnTo>
                                  <a:lnTo>
                                    <a:pt x="0" y="15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fe7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5703480" cy="94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489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489"/>
                                  </a:lnTo>
                                  <a:lnTo>
                                    <a:pt x="0" y="14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e7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5703480" cy="94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489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489"/>
                                  </a:lnTo>
                                  <a:lnTo>
                                    <a:pt x="0" y="148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fe7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5703480" cy="89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417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417"/>
                                  </a:lnTo>
                                  <a:lnTo>
                                    <a:pt x="0" y="14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e7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5703480" cy="89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417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417"/>
                                  </a:lnTo>
                                  <a:lnTo>
                                    <a:pt x="0" y="14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fe7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040"/>
                              <a:ext cx="5703480" cy="85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345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345"/>
                                  </a:lnTo>
                                  <a:lnTo>
                                    <a:pt x="0" y="13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d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040"/>
                              <a:ext cx="5703480" cy="85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345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345"/>
                                  </a:lnTo>
                                  <a:lnTo>
                                    <a:pt x="0" y="13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d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40"/>
                              <a:ext cx="5703480" cy="80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274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274"/>
                                  </a:lnTo>
                                  <a:lnTo>
                                    <a:pt x="0" y="127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d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40"/>
                              <a:ext cx="5703480" cy="80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274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274"/>
                                  </a:lnTo>
                                  <a:lnTo>
                                    <a:pt x="0" y="127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d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760"/>
                              <a:ext cx="570348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202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202"/>
                                  </a:lnTo>
                                  <a:lnTo>
                                    <a:pt x="0" y="12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d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760"/>
                              <a:ext cx="570348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202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202"/>
                                  </a:lnTo>
                                  <a:lnTo>
                                    <a:pt x="0" y="120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d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000"/>
                              <a:ext cx="5703480" cy="7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126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126"/>
                                  </a:lnTo>
                                  <a:lnTo>
                                    <a:pt x="0" y="11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fd7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000"/>
                              <a:ext cx="5703480" cy="7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126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126"/>
                                  </a:lnTo>
                                  <a:lnTo>
                                    <a:pt x="0" y="1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afd7a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0"/>
                              <a:ext cx="570348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055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05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fd7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0"/>
                              <a:ext cx="570348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055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05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afd7a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720"/>
                              <a:ext cx="570348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983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983"/>
                                  </a:lnTo>
                                  <a:lnTo>
                                    <a:pt x="0" y="98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fd7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720"/>
                              <a:ext cx="570348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983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983"/>
                                  </a:lnTo>
                                  <a:lnTo>
                                    <a:pt x="0" y="98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afd7a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440"/>
                              <a:ext cx="570348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911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911"/>
                                  </a:lnTo>
                                  <a:lnTo>
                                    <a:pt x="0" y="9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440"/>
                              <a:ext cx="570348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911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911"/>
                                  </a:lnTo>
                                  <a:lnTo>
                                    <a:pt x="0" y="9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5703480" cy="53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840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840"/>
                                  </a:lnTo>
                                  <a:lnTo>
                                    <a:pt x="0" y="8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5703480" cy="53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840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840"/>
                                  </a:lnTo>
                                  <a:lnTo>
                                    <a:pt x="0" y="8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8680"/>
                              <a:ext cx="570348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764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764"/>
                                  </a:lnTo>
                                  <a:lnTo>
                                    <a:pt x="0" y="7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8680"/>
                              <a:ext cx="570348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764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764"/>
                                  </a:lnTo>
                                  <a:lnTo>
                                    <a:pt x="0" y="7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0"/>
                              <a:ext cx="570348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692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692"/>
                                  </a:lnTo>
                                  <a:lnTo>
                                    <a:pt x="0" y="6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0"/>
                              <a:ext cx="570348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692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692"/>
                                  </a:lnTo>
                                  <a:lnTo>
                                    <a:pt x="0" y="69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9760"/>
                              <a:ext cx="57034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621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621"/>
                                  </a:lnTo>
                                  <a:lnTo>
                                    <a:pt x="0" y="6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9760"/>
                              <a:ext cx="57034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621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621"/>
                                  </a:lnTo>
                                  <a:lnTo>
                                    <a:pt x="0" y="6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5480"/>
                              <a:ext cx="570348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549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549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5480"/>
                              <a:ext cx="570348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549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549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0"/>
                              <a:ext cx="57034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477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477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0"/>
                              <a:ext cx="57034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477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477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720"/>
                              <a:ext cx="570348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402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402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a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720"/>
                              <a:ext cx="570348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402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402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40a1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440"/>
                              <a:ext cx="57034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330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330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1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440"/>
                              <a:ext cx="57034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330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330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81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9440"/>
                              <a:ext cx="57034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259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259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1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9440"/>
                              <a:ext cx="57034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259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259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81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5160"/>
                              <a:ext cx="57034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87">
                                  <a:moveTo>
                                    <a:pt x="8982" y="187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8982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1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5160"/>
                              <a:ext cx="57034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87">
                                  <a:moveTo>
                                    <a:pt x="8982" y="187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81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765720"/>
                              <a:ext cx="33156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525">
                                  <a:moveTo>
                                    <a:pt x="181" y="163"/>
                                  </a:moveTo>
                                  <a:lnTo>
                                    <a:pt x="181" y="147"/>
                                  </a:lnTo>
                                  <a:lnTo>
                                    <a:pt x="196" y="99"/>
                                  </a:lnTo>
                                  <a:lnTo>
                                    <a:pt x="219" y="47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80" y="8"/>
                                  </a:lnTo>
                                  <a:lnTo>
                                    <a:pt x="303" y="31"/>
                                  </a:lnTo>
                                  <a:lnTo>
                                    <a:pt x="326" y="75"/>
                                  </a:lnTo>
                                  <a:lnTo>
                                    <a:pt x="349" y="139"/>
                                  </a:lnTo>
                                  <a:lnTo>
                                    <a:pt x="357" y="131"/>
                                  </a:lnTo>
                                  <a:lnTo>
                                    <a:pt x="396" y="123"/>
                                  </a:lnTo>
                                  <a:lnTo>
                                    <a:pt x="461" y="115"/>
                                  </a:lnTo>
                                  <a:lnTo>
                                    <a:pt x="522" y="131"/>
                                  </a:lnTo>
                                  <a:lnTo>
                                    <a:pt x="522" y="139"/>
                                  </a:lnTo>
                                  <a:lnTo>
                                    <a:pt x="522" y="147"/>
                                  </a:lnTo>
                                  <a:lnTo>
                                    <a:pt x="514" y="195"/>
                                  </a:lnTo>
                                  <a:lnTo>
                                    <a:pt x="484" y="258"/>
                                  </a:lnTo>
                                  <a:lnTo>
                                    <a:pt x="453" y="282"/>
                                  </a:lnTo>
                                  <a:lnTo>
                                    <a:pt x="419" y="298"/>
                                  </a:lnTo>
                                  <a:lnTo>
                                    <a:pt x="426" y="306"/>
                                  </a:lnTo>
                                  <a:lnTo>
                                    <a:pt x="445" y="338"/>
                                  </a:lnTo>
                                  <a:lnTo>
                                    <a:pt x="453" y="370"/>
                                  </a:lnTo>
                                  <a:lnTo>
                                    <a:pt x="461" y="410"/>
                                  </a:lnTo>
                                  <a:lnTo>
                                    <a:pt x="461" y="453"/>
                                  </a:lnTo>
                                  <a:lnTo>
                                    <a:pt x="453" y="509"/>
                                  </a:lnTo>
                                  <a:lnTo>
                                    <a:pt x="445" y="509"/>
                                  </a:lnTo>
                                  <a:lnTo>
                                    <a:pt x="426" y="509"/>
                                  </a:lnTo>
                                  <a:lnTo>
                                    <a:pt x="373" y="501"/>
                                  </a:lnTo>
                                  <a:lnTo>
                                    <a:pt x="311" y="469"/>
                                  </a:lnTo>
                                  <a:lnTo>
                                    <a:pt x="273" y="410"/>
                                  </a:lnTo>
                                  <a:lnTo>
                                    <a:pt x="257" y="426"/>
                                  </a:lnTo>
                                  <a:lnTo>
                                    <a:pt x="227" y="469"/>
                                  </a:lnTo>
                                  <a:lnTo>
                                    <a:pt x="173" y="509"/>
                                  </a:lnTo>
                                  <a:lnTo>
                                    <a:pt x="96" y="525"/>
                                  </a:lnTo>
                                  <a:lnTo>
                                    <a:pt x="96" y="509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04" y="402"/>
                                  </a:lnTo>
                                  <a:lnTo>
                                    <a:pt x="135" y="338"/>
                                  </a:lnTo>
                                  <a:lnTo>
                                    <a:pt x="127" y="338"/>
                                  </a:lnTo>
                                  <a:lnTo>
                                    <a:pt x="119" y="330"/>
                                  </a:lnTo>
                                  <a:lnTo>
                                    <a:pt x="81" y="314"/>
                                  </a:lnTo>
                                  <a:lnTo>
                                    <a:pt x="31" y="282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8" y="219"/>
                                  </a:lnTo>
                                  <a:lnTo>
                                    <a:pt x="47" y="195"/>
                                  </a:lnTo>
                                  <a:lnTo>
                                    <a:pt x="112" y="171"/>
                                  </a:lnTo>
                                  <a:lnTo>
                                    <a:pt x="181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765720"/>
                              <a:ext cx="33156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525">
                                  <a:moveTo>
                                    <a:pt x="181" y="163"/>
                                  </a:moveTo>
                                  <a:lnTo>
                                    <a:pt x="181" y="147"/>
                                  </a:lnTo>
                                  <a:lnTo>
                                    <a:pt x="196" y="99"/>
                                  </a:lnTo>
                                  <a:lnTo>
                                    <a:pt x="219" y="47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80" y="8"/>
                                  </a:lnTo>
                                  <a:lnTo>
                                    <a:pt x="303" y="31"/>
                                  </a:lnTo>
                                  <a:lnTo>
                                    <a:pt x="326" y="75"/>
                                  </a:lnTo>
                                  <a:lnTo>
                                    <a:pt x="349" y="139"/>
                                  </a:lnTo>
                                  <a:lnTo>
                                    <a:pt x="357" y="131"/>
                                  </a:lnTo>
                                  <a:lnTo>
                                    <a:pt x="396" y="123"/>
                                  </a:lnTo>
                                  <a:lnTo>
                                    <a:pt x="461" y="115"/>
                                  </a:lnTo>
                                  <a:lnTo>
                                    <a:pt x="522" y="131"/>
                                  </a:lnTo>
                                  <a:lnTo>
                                    <a:pt x="522" y="139"/>
                                  </a:lnTo>
                                  <a:lnTo>
                                    <a:pt x="522" y="147"/>
                                  </a:lnTo>
                                  <a:lnTo>
                                    <a:pt x="514" y="195"/>
                                  </a:lnTo>
                                  <a:lnTo>
                                    <a:pt x="484" y="258"/>
                                  </a:lnTo>
                                  <a:lnTo>
                                    <a:pt x="453" y="282"/>
                                  </a:lnTo>
                                  <a:lnTo>
                                    <a:pt x="419" y="298"/>
                                  </a:lnTo>
                                  <a:lnTo>
                                    <a:pt x="426" y="306"/>
                                  </a:lnTo>
                                  <a:lnTo>
                                    <a:pt x="445" y="338"/>
                                  </a:lnTo>
                                  <a:lnTo>
                                    <a:pt x="453" y="370"/>
                                  </a:lnTo>
                                  <a:lnTo>
                                    <a:pt x="461" y="410"/>
                                  </a:lnTo>
                                  <a:lnTo>
                                    <a:pt x="461" y="453"/>
                                  </a:lnTo>
                                  <a:lnTo>
                                    <a:pt x="453" y="509"/>
                                  </a:lnTo>
                                  <a:lnTo>
                                    <a:pt x="445" y="509"/>
                                  </a:lnTo>
                                  <a:lnTo>
                                    <a:pt x="426" y="509"/>
                                  </a:lnTo>
                                  <a:lnTo>
                                    <a:pt x="373" y="501"/>
                                  </a:lnTo>
                                  <a:lnTo>
                                    <a:pt x="311" y="469"/>
                                  </a:lnTo>
                                  <a:lnTo>
                                    <a:pt x="273" y="410"/>
                                  </a:lnTo>
                                  <a:lnTo>
                                    <a:pt x="257" y="426"/>
                                  </a:lnTo>
                                  <a:lnTo>
                                    <a:pt x="227" y="469"/>
                                  </a:lnTo>
                                  <a:lnTo>
                                    <a:pt x="173" y="509"/>
                                  </a:lnTo>
                                  <a:lnTo>
                                    <a:pt x="96" y="525"/>
                                  </a:lnTo>
                                  <a:lnTo>
                                    <a:pt x="96" y="509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04" y="402"/>
                                  </a:lnTo>
                                  <a:lnTo>
                                    <a:pt x="135" y="338"/>
                                  </a:lnTo>
                                  <a:lnTo>
                                    <a:pt x="127" y="338"/>
                                  </a:lnTo>
                                  <a:lnTo>
                                    <a:pt x="119" y="330"/>
                                  </a:lnTo>
                                  <a:lnTo>
                                    <a:pt x="81" y="314"/>
                                  </a:lnTo>
                                  <a:lnTo>
                                    <a:pt x="31" y="282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8" y="219"/>
                                  </a:lnTo>
                                  <a:lnTo>
                                    <a:pt x="47" y="195"/>
                                  </a:lnTo>
                                  <a:lnTo>
                                    <a:pt x="112" y="1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91944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8" y="40"/>
                                  </a:moveTo>
                                  <a:lnTo>
                                    <a:pt x="23" y="4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91944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8" y="40"/>
                                  </a:moveTo>
                                  <a:lnTo>
                                    <a:pt x="23" y="4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950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945000"/>
                              <a:ext cx="439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" y="904320"/>
                              <a:ext cx="248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800" y="888840"/>
                              <a:ext cx="241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945000"/>
                              <a:ext cx="342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520" y="770760"/>
                              <a:ext cx="14364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53">
                                  <a:moveTo>
                                    <a:pt x="226" y="453"/>
                                  </a:moveTo>
                                  <a:lnTo>
                                    <a:pt x="226" y="437"/>
                                  </a:lnTo>
                                  <a:lnTo>
                                    <a:pt x="211" y="402"/>
                                  </a:lnTo>
                                  <a:lnTo>
                                    <a:pt x="188" y="346"/>
                                  </a:lnTo>
                                  <a:lnTo>
                                    <a:pt x="165" y="282"/>
                                  </a:lnTo>
                                  <a:lnTo>
                                    <a:pt x="84" y="13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84" y="195"/>
                                  </a:lnTo>
                                  <a:lnTo>
                                    <a:pt x="142" y="338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72" y="453"/>
                                  </a:lnTo>
                                  <a:lnTo>
                                    <a:pt x="226" y="4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520" y="770760"/>
                              <a:ext cx="14364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53">
                                  <a:moveTo>
                                    <a:pt x="226" y="453"/>
                                  </a:moveTo>
                                  <a:lnTo>
                                    <a:pt x="226" y="437"/>
                                  </a:lnTo>
                                  <a:lnTo>
                                    <a:pt x="211" y="402"/>
                                  </a:lnTo>
                                  <a:lnTo>
                                    <a:pt x="188" y="346"/>
                                  </a:lnTo>
                                  <a:lnTo>
                                    <a:pt x="165" y="282"/>
                                  </a:lnTo>
                                  <a:lnTo>
                                    <a:pt x="84" y="13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84" y="195"/>
                                  </a:lnTo>
                                  <a:lnTo>
                                    <a:pt x="142" y="338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72" y="4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520" y="770760"/>
                              <a:ext cx="14364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53">
                                  <a:moveTo>
                                    <a:pt x="226" y="453"/>
                                  </a:moveTo>
                                  <a:lnTo>
                                    <a:pt x="226" y="437"/>
                                  </a:lnTo>
                                  <a:lnTo>
                                    <a:pt x="211" y="402"/>
                                  </a:lnTo>
                                  <a:lnTo>
                                    <a:pt x="188" y="346"/>
                                  </a:lnTo>
                                  <a:lnTo>
                                    <a:pt x="165" y="282"/>
                                  </a:lnTo>
                                  <a:lnTo>
                                    <a:pt x="84" y="13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84" y="195"/>
                                  </a:lnTo>
                                  <a:lnTo>
                                    <a:pt x="142" y="338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72" y="4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5280" y="955080"/>
                              <a:ext cx="70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1">
                                  <a:moveTo>
                                    <a:pt x="111" y="163"/>
                                  </a:moveTo>
                                  <a:lnTo>
                                    <a:pt x="103" y="155"/>
                                  </a:lnTo>
                                  <a:lnTo>
                                    <a:pt x="103" y="136"/>
                                  </a:lnTo>
                                  <a:lnTo>
                                    <a:pt x="77" y="8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111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5280" y="955080"/>
                              <a:ext cx="70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1">
                                  <a:moveTo>
                                    <a:pt x="111" y="163"/>
                                  </a:moveTo>
                                  <a:lnTo>
                                    <a:pt x="103" y="155"/>
                                  </a:lnTo>
                                  <a:lnTo>
                                    <a:pt x="103" y="136"/>
                                  </a:lnTo>
                                  <a:lnTo>
                                    <a:pt x="77" y="8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69" y="1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5280" y="955080"/>
                              <a:ext cx="70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1">
                                  <a:moveTo>
                                    <a:pt x="111" y="163"/>
                                  </a:moveTo>
                                  <a:lnTo>
                                    <a:pt x="103" y="155"/>
                                  </a:lnTo>
                                  <a:lnTo>
                                    <a:pt x="103" y="136"/>
                                  </a:lnTo>
                                  <a:lnTo>
                                    <a:pt x="77" y="8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69" y="1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5800" y="348480"/>
                              <a:ext cx="152460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1" h="704">
                                  <a:moveTo>
                                    <a:pt x="1024" y="8"/>
                                  </a:moveTo>
                                  <a:lnTo>
                                    <a:pt x="1016" y="0"/>
                                  </a:lnTo>
                                  <a:lnTo>
                                    <a:pt x="1001" y="0"/>
                                  </a:lnTo>
                                  <a:lnTo>
                                    <a:pt x="970" y="0"/>
                                  </a:lnTo>
                                  <a:lnTo>
                                    <a:pt x="928" y="0"/>
                                  </a:lnTo>
                                  <a:lnTo>
                                    <a:pt x="828" y="8"/>
                                  </a:lnTo>
                                  <a:lnTo>
                                    <a:pt x="705" y="16"/>
                                  </a:lnTo>
                                  <a:lnTo>
                                    <a:pt x="564" y="32"/>
                                  </a:lnTo>
                                  <a:lnTo>
                                    <a:pt x="418" y="64"/>
                                  </a:lnTo>
                                  <a:lnTo>
                                    <a:pt x="280" y="111"/>
                                  </a:lnTo>
                                  <a:lnTo>
                                    <a:pt x="153" y="167"/>
                                  </a:lnTo>
                                  <a:lnTo>
                                    <a:pt x="138" y="175"/>
                                  </a:lnTo>
                                  <a:lnTo>
                                    <a:pt x="107" y="199"/>
                                  </a:lnTo>
                                  <a:lnTo>
                                    <a:pt x="61" y="231"/>
                                  </a:lnTo>
                                  <a:lnTo>
                                    <a:pt x="23" y="278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7" y="362"/>
                                  </a:lnTo>
                                  <a:lnTo>
                                    <a:pt x="15" y="386"/>
                                  </a:lnTo>
                                  <a:lnTo>
                                    <a:pt x="30" y="418"/>
                                  </a:lnTo>
                                  <a:lnTo>
                                    <a:pt x="69" y="450"/>
                                  </a:lnTo>
                                  <a:lnTo>
                                    <a:pt x="107" y="482"/>
                                  </a:lnTo>
                                  <a:lnTo>
                                    <a:pt x="168" y="505"/>
                                  </a:lnTo>
                                  <a:lnTo>
                                    <a:pt x="318" y="561"/>
                                  </a:lnTo>
                                  <a:lnTo>
                                    <a:pt x="471" y="609"/>
                                  </a:lnTo>
                                  <a:lnTo>
                                    <a:pt x="629" y="641"/>
                                  </a:lnTo>
                                  <a:lnTo>
                                    <a:pt x="790" y="665"/>
                                  </a:lnTo>
                                  <a:lnTo>
                                    <a:pt x="1108" y="696"/>
                                  </a:lnTo>
                                  <a:lnTo>
                                    <a:pt x="1262" y="696"/>
                                  </a:lnTo>
                                  <a:lnTo>
                                    <a:pt x="1411" y="704"/>
                                  </a:lnTo>
                                  <a:lnTo>
                                    <a:pt x="1557" y="704"/>
                                  </a:lnTo>
                                  <a:lnTo>
                                    <a:pt x="1714" y="688"/>
                                  </a:lnTo>
                                  <a:lnTo>
                                    <a:pt x="1883" y="673"/>
                                  </a:lnTo>
                                  <a:lnTo>
                                    <a:pt x="2036" y="641"/>
                                  </a:lnTo>
                                  <a:lnTo>
                                    <a:pt x="2178" y="593"/>
                                  </a:lnTo>
                                  <a:lnTo>
                                    <a:pt x="2240" y="561"/>
                                  </a:lnTo>
                                  <a:lnTo>
                                    <a:pt x="2293" y="529"/>
                                  </a:lnTo>
                                  <a:lnTo>
                                    <a:pt x="2339" y="497"/>
                                  </a:lnTo>
                                  <a:lnTo>
                                    <a:pt x="2370" y="450"/>
                                  </a:lnTo>
                                  <a:lnTo>
                                    <a:pt x="2393" y="402"/>
                                  </a:lnTo>
                                  <a:lnTo>
                                    <a:pt x="2401" y="354"/>
                                  </a:lnTo>
                                  <a:lnTo>
                                    <a:pt x="2401" y="342"/>
                                  </a:lnTo>
                                  <a:lnTo>
                                    <a:pt x="2393" y="310"/>
                                  </a:lnTo>
                                  <a:lnTo>
                                    <a:pt x="2362" y="271"/>
                                  </a:lnTo>
                                  <a:lnTo>
                                    <a:pt x="2347" y="247"/>
                                  </a:lnTo>
                                  <a:lnTo>
                                    <a:pt x="2316" y="223"/>
                                  </a:lnTo>
                                  <a:lnTo>
                                    <a:pt x="2278" y="191"/>
                                  </a:lnTo>
                                  <a:lnTo>
                                    <a:pt x="2224" y="167"/>
                                  </a:lnTo>
                                  <a:lnTo>
                                    <a:pt x="2171" y="143"/>
                                  </a:lnTo>
                                  <a:lnTo>
                                    <a:pt x="2094" y="111"/>
                                  </a:lnTo>
                                  <a:lnTo>
                                    <a:pt x="2006" y="87"/>
                                  </a:lnTo>
                                  <a:lnTo>
                                    <a:pt x="1906" y="64"/>
                                  </a:lnTo>
                                  <a:lnTo>
                                    <a:pt x="1791" y="48"/>
                                  </a:lnTo>
                                  <a:lnTo>
                                    <a:pt x="1657" y="32"/>
                                  </a:lnTo>
                                  <a:lnTo>
                                    <a:pt x="102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d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3720" y="33840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2">
                                  <a:moveTo>
                                    <a:pt x="11" y="32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0" y="338400"/>
                              <a:ext cx="9360" cy="2016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1760" y="338400"/>
                              <a:ext cx="19800" cy="2016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5120" y="33840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4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1400" y="338400"/>
                              <a:ext cx="65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40">
                                  <a:moveTo>
                                    <a:pt x="0" y="40"/>
                                  </a:moveTo>
                                  <a:lnTo>
                                    <a:pt x="104" y="32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1480" y="343440"/>
                              <a:ext cx="79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40">
                                  <a:moveTo>
                                    <a:pt x="3" y="40"/>
                                  </a:moveTo>
                                  <a:lnTo>
                                    <a:pt x="126" y="32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348480"/>
                              <a:ext cx="89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8">
                                  <a:moveTo>
                                    <a:pt x="3" y="48"/>
                                  </a:moveTo>
                                  <a:lnTo>
                                    <a:pt x="141" y="32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600" y="358920"/>
                              <a:ext cx="97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63">
                                  <a:moveTo>
                                    <a:pt x="8" y="63"/>
                                  </a:moveTo>
                                  <a:lnTo>
                                    <a:pt x="153" y="32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379080"/>
                              <a:ext cx="954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79">
                                  <a:moveTo>
                                    <a:pt x="12" y="79"/>
                                  </a:moveTo>
                                  <a:lnTo>
                                    <a:pt x="150" y="31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2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960" y="408960"/>
                              <a:ext cx="882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88">
                                  <a:moveTo>
                                    <a:pt x="16" y="88"/>
                                  </a:moveTo>
                                  <a:lnTo>
                                    <a:pt x="139" y="32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6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44460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0">
                                  <a:moveTo>
                                    <a:pt x="19" y="36"/>
                                  </a:moveTo>
                                  <a:lnTo>
                                    <a:pt x="15" y="40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440" y="452160"/>
                              <a:ext cx="31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8">
                                  <a:moveTo>
                                    <a:pt x="16" y="48"/>
                                  </a:moveTo>
                                  <a:lnTo>
                                    <a:pt x="20" y="48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480" y="46728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0">
                                  <a:moveTo>
                                    <a:pt x="23" y="56"/>
                                  </a:moveTo>
                                  <a:lnTo>
                                    <a:pt x="19" y="60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3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0120" y="490320"/>
                              <a:ext cx="41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31" y="63"/>
                                  </a:moveTo>
                                  <a:lnTo>
                                    <a:pt x="27" y="67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5720" y="52308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9">
                                  <a:moveTo>
                                    <a:pt x="31" y="47"/>
                                  </a:moveTo>
                                  <a:lnTo>
                                    <a:pt x="27" y="59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5720" y="552960"/>
                              <a:ext cx="24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9" y="32"/>
                                  </a:moveTo>
                                  <a:lnTo>
                                    <a:pt x="39" y="3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3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760" y="573480"/>
                              <a:ext cx="24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6">
                                  <a:moveTo>
                                    <a:pt x="38" y="24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3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5800" y="58860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2">
                                  <a:moveTo>
                                    <a:pt x="38" y="28"/>
                                  </a:moveTo>
                                  <a:lnTo>
                                    <a:pt x="46" y="3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3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7680" y="60660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6">
                                  <a:moveTo>
                                    <a:pt x="61" y="32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6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320" y="62676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54" y="28"/>
                                  </a:moveTo>
                                  <a:lnTo>
                                    <a:pt x="58" y="3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54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960" y="644400"/>
                              <a:ext cx="46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5">
                                  <a:moveTo>
                                    <a:pt x="73" y="2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7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0560" y="659160"/>
                              <a:ext cx="99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8">
                                  <a:moveTo>
                                    <a:pt x="157" y="56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45" y="88"/>
                                  </a:lnTo>
                                  <a:lnTo>
                                    <a:pt x="149" y="88"/>
                                  </a:lnTo>
                                  <a:lnTo>
                                    <a:pt x="145" y="88"/>
                                  </a:lnTo>
                                  <a:lnTo>
                                    <a:pt x="149" y="88"/>
                                  </a:lnTo>
                                  <a:lnTo>
                                    <a:pt x="15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240" y="694800"/>
                              <a:ext cx="102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80">
                                  <a:moveTo>
                                    <a:pt x="161" y="4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4" y="80"/>
                                  </a:lnTo>
                                  <a:lnTo>
                                    <a:pt x="16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0" y="725040"/>
                              <a:ext cx="102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64">
                                  <a:moveTo>
                                    <a:pt x="161" y="3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7" y="64"/>
                                  </a:lnTo>
                                  <a:lnTo>
                                    <a:pt x="16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2520" y="745560"/>
                              <a:ext cx="107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56">
                                  <a:moveTo>
                                    <a:pt x="165" y="24"/>
                                  </a:moveTo>
                                  <a:lnTo>
                                    <a:pt x="169" y="2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61" y="56"/>
                                  </a:lnTo>
                                  <a:lnTo>
                                    <a:pt x="165" y="56"/>
                                  </a:lnTo>
                                  <a:lnTo>
                                    <a:pt x="161" y="56"/>
                                  </a:lnTo>
                                  <a:lnTo>
                                    <a:pt x="165" y="56"/>
                                  </a:lnTo>
                                  <a:lnTo>
                                    <a:pt x="16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280" y="760680"/>
                              <a:ext cx="201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63">
                                  <a:moveTo>
                                    <a:pt x="318" y="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8" y="63"/>
                                  </a:lnTo>
                                  <a:lnTo>
                                    <a:pt x="31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240" y="781200"/>
                              <a:ext cx="997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31">
                                  <a:moveTo>
                                    <a:pt x="157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4" y="3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7160" y="781200"/>
                              <a:ext cx="94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39">
                                  <a:moveTo>
                                    <a:pt x="149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49" y="39"/>
                                  </a:lnTo>
                                  <a:lnTo>
                                    <a:pt x="14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840" y="785520"/>
                              <a:ext cx="95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32">
                                  <a:moveTo>
                                    <a:pt x="14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360" y="776160"/>
                              <a:ext cx="997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47">
                                  <a:moveTo>
                                    <a:pt x="15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157" y="31"/>
                                  </a:lnTo>
                                  <a:lnTo>
                                    <a:pt x="1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560" y="765720"/>
                              <a:ext cx="1123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47">
                                  <a:moveTo>
                                    <a:pt x="169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173" y="31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73" y="31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8840" y="745560"/>
                              <a:ext cx="104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63">
                                  <a:moveTo>
                                    <a:pt x="153" y="0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61" y="32"/>
                                  </a:lnTo>
                                  <a:lnTo>
                                    <a:pt x="165" y="32"/>
                                  </a:lnTo>
                                  <a:lnTo>
                                    <a:pt x="161" y="32"/>
                                  </a:lnTo>
                                  <a:lnTo>
                                    <a:pt x="165" y="32"/>
                                  </a:lnTo>
                                  <a:lnTo>
                                    <a:pt x="1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040" y="714960"/>
                              <a:ext cx="979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80">
                                  <a:moveTo>
                                    <a:pt x="139" y="4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2" y="80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54" y="32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54" y="32"/>
                                  </a:lnTo>
                                  <a:lnTo>
                                    <a:pt x="1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4240" y="694800"/>
                              <a:ext cx="48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61" y="4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76" y="32"/>
                                  </a:lnTo>
                                  <a:lnTo>
                                    <a:pt x="6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3120" y="6742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4">
                                  <a:moveTo>
                                    <a:pt x="54" y="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5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7320" y="654840"/>
                              <a:ext cx="43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42" y="7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4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960" y="629280"/>
                              <a:ext cx="363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0" y="0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57" y="16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3040" y="598680"/>
                              <a:ext cx="342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64">
                                  <a:moveTo>
                                    <a:pt x="20" y="4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2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5640" y="570960"/>
                              <a:ext cx="26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2">
                                  <a:moveTo>
                                    <a:pt x="7" y="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0320" y="565920"/>
                              <a:ext cx="22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2">
                                  <a:moveTo>
                                    <a:pt x="4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800" y="540360"/>
                              <a:ext cx="22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4">
                                  <a:moveTo>
                                    <a:pt x="0" y="2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720" y="51552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9">
                                  <a:moveTo>
                                    <a:pt x="0" y="19"/>
                                  </a:moveTo>
                                  <a:lnTo>
                                    <a:pt x="30" y="59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8280" y="497880"/>
                              <a:ext cx="27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7">
                                  <a:moveTo>
                                    <a:pt x="4" y="2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080" y="482760"/>
                              <a:ext cx="30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8">
                                  <a:moveTo>
                                    <a:pt x="0" y="24"/>
                                  </a:moveTo>
                                  <a:lnTo>
                                    <a:pt x="30" y="48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240" y="459720"/>
                              <a:ext cx="36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0">
                                  <a:moveTo>
                                    <a:pt x="4" y="32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3400" y="4446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6">
                                  <a:moveTo>
                                    <a:pt x="0" y="32"/>
                                  </a:moveTo>
                                  <a:lnTo>
                                    <a:pt x="57" y="56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0" y="42912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6">
                                  <a:moveTo>
                                    <a:pt x="0" y="32"/>
                                  </a:moveTo>
                                  <a:lnTo>
                                    <a:pt x="54" y="56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0240" y="408960"/>
                              <a:ext cx="558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4">
                                  <a:moveTo>
                                    <a:pt x="4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6960" y="394200"/>
                              <a:ext cx="60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5">
                                  <a:moveTo>
                                    <a:pt x="0" y="31"/>
                                  </a:moveTo>
                                  <a:lnTo>
                                    <a:pt x="88" y="55"/>
                                  </a:lnTo>
                                  <a:lnTo>
                                    <a:pt x="96" y="2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379080"/>
                              <a:ext cx="68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55">
                                  <a:moveTo>
                                    <a:pt x="4" y="31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00" y="55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0520" y="369000"/>
                              <a:ext cx="78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47">
                                  <a:moveTo>
                                    <a:pt x="0" y="32"/>
                                  </a:moveTo>
                                  <a:lnTo>
                                    <a:pt x="119" y="47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080" y="358920"/>
                              <a:ext cx="84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48">
                                  <a:moveTo>
                                    <a:pt x="0" y="32"/>
                                  </a:moveTo>
                                  <a:lnTo>
                                    <a:pt x="130" y="48"/>
                                  </a:lnTo>
                                  <a:lnTo>
                                    <a:pt x="134" y="1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240" y="398880"/>
                              <a:ext cx="29016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458">
                                  <a:moveTo>
                                    <a:pt x="157" y="136"/>
                                  </a:moveTo>
                                  <a:lnTo>
                                    <a:pt x="165" y="120"/>
                                  </a:lnTo>
                                  <a:lnTo>
                                    <a:pt x="180" y="80"/>
                                  </a:lnTo>
                                  <a:lnTo>
                                    <a:pt x="203" y="32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7" y="8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6" y="72"/>
                                  </a:lnTo>
                                  <a:lnTo>
                                    <a:pt x="303" y="128"/>
                                  </a:lnTo>
                                  <a:lnTo>
                                    <a:pt x="319" y="120"/>
                                  </a:lnTo>
                                  <a:lnTo>
                                    <a:pt x="349" y="112"/>
                                  </a:lnTo>
                                  <a:lnTo>
                                    <a:pt x="403" y="120"/>
                                  </a:lnTo>
                                  <a:lnTo>
                                    <a:pt x="457" y="128"/>
                                  </a:lnTo>
                                  <a:lnTo>
                                    <a:pt x="457" y="152"/>
                                  </a:lnTo>
                                  <a:lnTo>
                                    <a:pt x="441" y="192"/>
                                  </a:lnTo>
                                  <a:lnTo>
                                    <a:pt x="411" y="231"/>
                                  </a:lnTo>
                                  <a:lnTo>
                                    <a:pt x="349" y="275"/>
                                  </a:lnTo>
                                  <a:lnTo>
                                    <a:pt x="357" y="283"/>
                                  </a:lnTo>
                                  <a:lnTo>
                                    <a:pt x="372" y="307"/>
                                  </a:lnTo>
                                  <a:lnTo>
                                    <a:pt x="380" y="371"/>
                                  </a:lnTo>
                                  <a:lnTo>
                                    <a:pt x="372" y="410"/>
                                  </a:lnTo>
                                  <a:lnTo>
                                    <a:pt x="365" y="458"/>
                                  </a:lnTo>
                                  <a:lnTo>
                                    <a:pt x="357" y="458"/>
                                  </a:lnTo>
                                  <a:lnTo>
                                    <a:pt x="342" y="450"/>
                                  </a:lnTo>
                                  <a:lnTo>
                                    <a:pt x="303" y="434"/>
                                  </a:lnTo>
                                  <a:lnTo>
                                    <a:pt x="250" y="403"/>
                                  </a:lnTo>
                                  <a:lnTo>
                                    <a:pt x="219" y="355"/>
                                  </a:lnTo>
                                  <a:lnTo>
                                    <a:pt x="211" y="371"/>
                                  </a:lnTo>
                                  <a:lnTo>
                                    <a:pt x="180" y="403"/>
                                  </a:lnTo>
                                  <a:lnTo>
                                    <a:pt x="123" y="426"/>
                                  </a:lnTo>
                                  <a:lnTo>
                                    <a:pt x="54" y="434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54" y="387"/>
                                  </a:lnTo>
                                  <a:lnTo>
                                    <a:pt x="69" y="339"/>
                                  </a:lnTo>
                                  <a:lnTo>
                                    <a:pt x="108" y="283"/>
                                  </a:lnTo>
                                  <a:lnTo>
                                    <a:pt x="92" y="275"/>
                                  </a:lnTo>
                                  <a:lnTo>
                                    <a:pt x="62" y="247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8" y="160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92" y="136"/>
                                  </a:lnTo>
                                  <a:lnTo>
                                    <a:pt x="157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240" y="398880"/>
                              <a:ext cx="29016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458">
                                  <a:moveTo>
                                    <a:pt x="157" y="136"/>
                                  </a:moveTo>
                                  <a:lnTo>
                                    <a:pt x="165" y="120"/>
                                  </a:lnTo>
                                  <a:lnTo>
                                    <a:pt x="180" y="80"/>
                                  </a:lnTo>
                                  <a:lnTo>
                                    <a:pt x="203" y="32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7" y="8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6" y="72"/>
                                  </a:lnTo>
                                  <a:lnTo>
                                    <a:pt x="303" y="128"/>
                                  </a:lnTo>
                                  <a:lnTo>
                                    <a:pt x="319" y="120"/>
                                  </a:lnTo>
                                  <a:lnTo>
                                    <a:pt x="349" y="112"/>
                                  </a:lnTo>
                                  <a:lnTo>
                                    <a:pt x="403" y="120"/>
                                  </a:lnTo>
                                  <a:lnTo>
                                    <a:pt x="457" y="128"/>
                                  </a:lnTo>
                                  <a:lnTo>
                                    <a:pt x="457" y="152"/>
                                  </a:lnTo>
                                  <a:lnTo>
                                    <a:pt x="441" y="192"/>
                                  </a:lnTo>
                                  <a:lnTo>
                                    <a:pt x="411" y="231"/>
                                  </a:lnTo>
                                  <a:lnTo>
                                    <a:pt x="349" y="275"/>
                                  </a:lnTo>
                                  <a:lnTo>
                                    <a:pt x="357" y="283"/>
                                  </a:lnTo>
                                  <a:lnTo>
                                    <a:pt x="372" y="307"/>
                                  </a:lnTo>
                                  <a:lnTo>
                                    <a:pt x="380" y="371"/>
                                  </a:lnTo>
                                  <a:lnTo>
                                    <a:pt x="372" y="410"/>
                                  </a:lnTo>
                                  <a:lnTo>
                                    <a:pt x="365" y="458"/>
                                  </a:lnTo>
                                  <a:lnTo>
                                    <a:pt x="357" y="458"/>
                                  </a:lnTo>
                                  <a:lnTo>
                                    <a:pt x="342" y="450"/>
                                  </a:lnTo>
                                  <a:lnTo>
                                    <a:pt x="303" y="434"/>
                                  </a:lnTo>
                                  <a:lnTo>
                                    <a:pt x="250" y="403"/>
                                  </a:lnTo>
                                  <a:lnTo>
                                    <a:pt x="219" y="355"/>
                                  </a:lnTo>
                                  <a:lnTo>
                                    <a:pt x="211" y="371"/>
                                  </a:lnTo>
                                  <a:lnTo>
                                    <a:pt x="180" y="403"/>
                                  </a:lnTo>
                                  <a:lnTo>
                                    <a:pt x="123" y="426"/>
                                  </a:lnTo>
                                  <a:lnTo>
                                    <a:pt x="54" y="434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54" y="387"/>
                                  </a:lnTo>
                                  <a:lnTo>
                                    <a:pt x="69" y="339"/>
                                  </a:lnTo>
                                  <a:lnTo>
                                    <a:pt x="108" y="283"/>
                                  </a:lnTo>
                                  <a:lnTo>
                                    <a:pt x="92" y="275"/>
                                  </a:lnTo>
                                  <a:lnTo>
                                    <a:pt x="62" y="247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8" y="160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92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120" y="5302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0">
                                  <a:moveTo>
                                    <a:pt x="8" y="40"/>
                                  </a:moveTo>
                                  <a:lnTo>
                                    <a:pt x="24" y="40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120" y="5302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0">
                                  <a:moveTo>
                                    <a:pt x="8" y="40"/>
                                  </a:moveTo>
                                  <a:lnTo>
                                    <a:pt x="24" y="40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6200" y="555480"/>
                              <a:ext cx="504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550440"/>
                              <a:ext cx="33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01000" y="509760"/>
                              <a:ext cx="1980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6000" y="504720"/>
                              <a:ext cx="190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86960" y="550440"/>
                              <a:ext cx="291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00" y="325800"/>
                              <a:ext cx="132012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9" h="581">
                                  <a:moveTo>
                                    <a:pt x="146" y="92"/>
                                  </a:moveTo>
                                  <a:lnTo>
                                    <a:pt x="154" y="92"/>
                                  </a:lnTo>
                                  <a:lnTo>
                                    <a:pt x="184" y="84"/>
                                  </a:lnTo>
                                  <a:lnTo>
                                    <a:pt x="230" y="68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403" y="28"/>
                                  </a:lnTo>
                                  <a:lnTo>
                                    <a:pt x="510" y="8"/>
                                  </a:lnTo>
                                  <a:lnTo>
                                    <a:pt x="572" y="0"/>
                                  </a:lnTo>
                                  <a:lnTo>
                                    <a:pt x="660" y="0"/>
                                  </a:lnTo>
                                  <a:lnTo>
                                    <a:pt x="767" y="0"/>
                                  </a:lnTo>
                                  <a:lnTo>
                                    <a:pt x="882" y="0"/>
                                  </a:lnTo>
                                  <a:lnTo>
                                    <a:pt x="1155" y="0"/>
                                  </a:lnTo>
                                  <a:lnTo>
                                    <a:pt x="1435" y="28"/>
                                  </a:lnTo>
                                  <a:lnTo>
                                    <a:pt x="1565" y="52"/>
                                  </a:lnTo>
                                  <a:lnTo>
                                    <a:pt x="1680" y="76"/>
                                  </a:lnTo>
                                  <a:lnTo>
                                    <a:pt x="1791" y="100"/>
                                  </a:lnTo>
                                  <a:lnTo>
                                    <a:pt x="1876" y="131"/>
                                  </a:lnTo>
                                  <a:lnTo>
                                    <a:pt x="1952" y="163"/>
                                  </a:lnTo>
                                  <a:lnTo>
                                    <a:pt x="2006" y="203"/>
                                  </a:lnTo>
                                  <a:lnTo>
                                    <a:pt x="2044" y="235"/>
                                  </a:lnTo>
                                  <a:lnTo>
                                    <a:pt x="2071" y="267"/>
                                  </a:lnTo>
                                  <a:lnTo>
                                    <a:pt x="2079" y="283"/>
                                  </a:lnTo>
                                  <a:lnTo>
                                    <a:pt x="2071" y="322"/>
                                  </a:lnTo>
                                  <a:lnTo>
                                    <a:pt x="2064" y="338"/>
                                  </a:lnTo>
                                  <a:lnTo>
                                    <a:pt x="2037" y="362"/>
                                  </a:lnTo>
                                  <a:lnTo>
                                    <a:pt x="2006" y="378"/>
                                  </a:lnTo>
                                  <a:lnTo>
                                    <a:pt x="1952" y="398"/>
                                  </a:lnTo>
                                  <a:lnTo>
                                    <a:pt x="1906" y="414"/>
                                  </a:lnTo>
                                  <a:lnTo>
                                    <a:pt x="1860" y="422"/>
                                  </a:lnTo>
                                  <a:lnTo>
                                    <a:pt x="1830" y="430"/>
                                  </a:lnTo>
                                  <a:lnTo>
                                    <a:pt x="1807" y="430"/>
                                  </a:lnTo>
                                  <a:lnTo>
                                    <a:pt x="1784" y="430"/>
                                  </a:lnTo>
                                  <a:lnTo>
                                    <a:pt x="1776" y="430"/>
                                  </a:lnTo>
                                  <a:lnTo>
                                    <a:pt x="1784" y="438"/>
                                  </a:lnTo>
                                  <a:lnTo>
                                    <a:pt x="1768" y="454"/>
                                  </a:lnTo>
                                  <a:lnTo>
                                    <a:pt x="1753" y="462"/>
                                  </a:lnTo>
                                  <a:lnTo>
                                    <a:pt x="1730" y="470"/>
                                  </a:lnTo>
                                  <a:lnTo>
                                    <a:pt x="1688" y="486"/>
                                  </a:lnTo>
                                  <a:lnTo>
                                    <a:pt x="1634" y="494"/>
                                  </a:lnTo>
                                  <a:lnTo>
                                    <a:pt x="1603" y="502"/>
                                  </a:lnTo>
                                  <a:lnTo>
                                    <a:pt x="1565" y="510"/>
                                  </a:lnTo>
                                  <a:lnTo>
                                    <a:pt x="1458" y="533"/>
                                  </a:lnTo>
                                  <a:lnTo>
                                    <a:pt x="1331" y="549"/>
                                  </a:lnTo>
                                  <a:lnTo>
                                    <a:pt x="1185" y="565"/>
                                  </a:lnTo>
                                  <a:lnTo>
                                    <a:pt x="1024" y="581"/>
                                  </a:lnTo>
                                  <a:lnTo>
                                    <a:pt x="852" y="581"/>
                                  </a:lnTo>
                                  <a:lnTo>
                                    <a:pt x="683" y="573"/>
                                  </a:lnTo>
                                  <a:lnTo>
                                    <a:pt x="510" y="557"/>
                                  </a:lnTo>
                                  <a:lnTo>
                                    <a:pt x="503" y="549"/>
                                  </a:lnTo>
                                  <a:lnTo>
                                    <a:pt x="480" y="549"/>
                                  </a:lnTo>
                                  <a:lnTo>
                                    <a:pt x="449" y="541"/>
                                  </a:lnTo>
                                  <a:lnTo>
                                    <a:pt x="403" y="533"/>
                                  </a:lnTo>
                                  <a:lnTo>
                                    <a:pt x="303" y="502"/>
                                  </a:lnTo>
                                  <a:lnTo>
                                    <a:pt x="184" y="462"/>
                                  </a:lnTo>
                                  <a:lnTo>
                                    <a:pt x="85" y="414"/>
                                  </a:lnTo>
                                  <a:lnTo>
                                    <a:pt x="46" y="378"/>
                                  </a:lnTo>
                                  <a:lnTo>
                                    <a:pt x="15" y="346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8" y="275"/>
                                  </a:lnTo>
                                  <a:lnTo>
                                    <a:pt x="23" y="227"/>
                                  </a:lnTo>
                                  <a:lnTo>
                                    <a:pt x="69" y="187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77" y="147"/>
                                  </a:lnTo>
                                  <a:lnTo>
                                    <a:pt x="100" y="115"/>
                                  </a:lnTo>
                                  <a:lnTo>
                                    <a:pt x="14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d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374040"/>
                              <a:ext cx="6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2">
                                  <a:moveTo>
                                    <a:pt x="4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3690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3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358920"/>
                              <a:ext cx="367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8">
                                  <a:moveTo>
                                    <a:pt x="4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440" y="348480"/>
                              <a:ext cx="41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8">
                                  <a:moveTo>
                                    <a:pt x="58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160" y="330840"/>
                              <a:ext cx="78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15" y="0"/>
                                  </a:moveTo>
                                  <a:lnTo>
                                    <a:pt x="115" y="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240" y="320760"/>
                              <a:ext cx="73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1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15" y="36"/>
                                  </a:lnTo>
                                  <a:lnTo>
                                    <a:pt x="1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315720"/>
                              <a:ext cx="41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4">
                                  <a:moveTo>
                                    <a:pt x="6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040" y="315720"/>
                              <a:ext cx="55800" cy="2304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315720"/>
                              <a:ext cx="68040" cy="2304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880" y="315720"/>
                              <a:ext cx="73080" cy="2304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960" y="315720"/>
                              <a:ext cx="173520" cy="2304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315720"/>
                              <a:ext cx="1778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60">
                                  <a:moveTo>
                                    <a:pt x="280" y="28"/>
                                  </a:moveTo>
                                  <a:lnTo>
                                    <a:pt x="28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76" y="60"/>
                                  </a:lnTo>
                                  <a:lnTo>
                                    <a:pt x="28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333360"/>
                              <a:ext cx="87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56">
                                  <a:moveTo>
                                    <a:pt x="138" y="2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240" y="348480"/>
                              <a:ext cx="78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56">
                                  <a:moveTo>
                                    <a:pt x="123" y="2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19" y="56"/>
                                  </a:lnTo>
                                  <a:lnTo>
                                    <a:pt x="12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363960"/>
                              <a:ext cx="73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5">
                                  <a:moveTo>
                                    <a:pt x="115" y="2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07" y="55"/>
                                  </a:lnTo>
                                  <a:lnTo>
                                    <a:pt x="104" y="55"/>
                                  </a:lnTo>
                                  <a:lnTo>
                                    <a:pt x="11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720" y="379080"/>
                              <a:ext cx="60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63">
                                  <a:moveTo>
                                    <a:pt x="95" y="3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8" y="63"/>
                                  </a:lnTo>
                                  <a:lnTo>
                                    <a:pt x="95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520" y="398880"/>
                              <a:ext cx="58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64">
                                  <a:moveTo>
                                    <a:pt x="92" y="36"/>
                                  </a:moveTo>
                                  <a:lnTo>
                                    <a:pt x="88" y="3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73" y="60"/>
                                  </a:lnTo>
                                  <a:lnTo>
                                    <a:pt x="92" y="36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9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960" y="42156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73" y="4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7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447120"/>
                              <a:ext cx="392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36"/>
                                  </a:moveTo>
                                  <a:lnTo>
                                    <a:pt x="58" y="3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6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760" y="469800"/>
                              <a:ext cx="31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2">
                                  <a:moveTo>
                                    <a:pt x="50" y="32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5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520" y="4903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38" y="28"/>
                                  </a:moveTo>
                                  <a:lnTo>
                                    <a:pt x="34" y="16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520" y="502920"/>
                              <a:ext cx="24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51">
                                  <a:moveTo>
                                    <a:pt x="27" y="51"/>
                                  </a:moveTo>
                                  <a:lnTo>
                                    <a:pt x="31" y="47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7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480" y="52776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2">
                                  <a:moveTo>
                                    <a:pt x="23" y="32"/>
                                  </a:moveTo>
                                  <a:lnTo>
                                    <a:pt x="27" y="28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3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2240" y="535320"/>
                              <a:ext cx="26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8">
                                  <a:moveTo>
                                    <a:pt x="15" y="48"/>
                                  </a:moveTo>
                                  <a:lnTo>
                                    <a:pt x="19" y="44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1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5320" y="547920"/>
                              <a:ext cx="26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8" y="44"/>
                                  </a:moveTo>
                                  <a:lnTo>
                                    <a:pt x="12" y="44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760" y="558360"/>
                              <a:ext cx="392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4">
                                  <a:moveTo>
                                    <a:pt x="8" y="44"/>
                                  </a:moveTo>
                                  <a:lnTo>
                                    <a:pt x="62" y="2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0" y="56844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8">
                                  <a:moveTo>
                                    <a:pt x="8" y="48"/>
                                  </a:moveTo>
                                  <a:lnTo>
                                    <a:pt x="8" y="44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8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440" y="57852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0">
                                  <a:moveTo>
                                    <a:pt x="8" y="40"/>
                                  </a:moveTo>
                                  <a:lnTo>
                                    <a:pt x="54" y="3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360" y="58356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0">
                                  <a:moveTo>
                                    <a:pt x="4" y="40"/>
                                  </a:moveTo>
                                  <a:lnTo>
                                    <a:pt x="7" y="40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1480" y="588600"/>
                              <a:ext cx="14760" cy="2016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720" y="588600"/>
                              <a:ext cx="14760" cy="2016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58860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49" y="4"/>
                                  </a:moveTo>
                                  <a:lnTo>
                                    <a:pt x="38" y="32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4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591120"/>
                              <a:ext cx="24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8">
                                  <a:moveTo>
                                    <a:pt x="31" y="28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800" y="59616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0">
                                  <a:moveTo>
                                    <a:pt x="15" y="40"/>
                                  </a:moveTo>
                                  <a:lnTo>
                                    <a:pt x="23" y="4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880" y="604080"/>
                              <a:ext cx="17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0">
                                  <a:moveTo>
                                    <a:pt x="12" y="40"/>
                                  </a:moveTo>
                                  <a:lnTo>
                                    <a:pt x="12" y="36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2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609120"/>
                              <a:ext cx="22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0">
                                  <a:moveTo>
                                    <a:pt x="12" y="36"/>
                                  </a:moveTo>
                                  <a:lnTo>
                                    <a:pt x="12" y="40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614160"/>
                              <a:ext cx="31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8">
                                  <a:moveTo>
                                    <a:pt x="8" y="48"/>
                                  </a:moveTo>
                                  <a:lnTo>
                                    <a:pt x="11" y="48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8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624240"/>
                              <a:ext cx="39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0">
                                  <a:moveTo>
                                    <a:pt x="8" y="40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629280"/>
                              <a:ext cx="24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8" y="40"/>
                                  </a:moveTo>
                                  <a:lnTo>
                                    <a:pt x="39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240" y="634320"/>
                              <a:ext cx="29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8" y="39"/>
                                  </a:moveTo>
                                  <a:lnTo>
                                    <a:pt x="46" y="3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0" y="639360"/>
                              <a:ext cx="73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5">
                                  <a:moveTo>
                                    <a:pt x="4" y="55"/>
                                  </a:moveTo>
                                  <a:lnTo>
                                    <a:pt x="7" y="55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4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080" y="654840"/>
                              <a:ext cx="80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47">
                                  <a:moveTo>
                                    <a:pt x="4" y="47"/>
                                  </a:moveTo>
                                  <a:lnTo>
                                    <a:pt x="127" y="31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560" y="664200"/>
                              <a:ext cx="95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48">
                                  <a:moveTo>
                                    <a:pt x="0" y="48"/>
                                  </a:moveTo>
                                  <a:lnTo>
                                    <a:pt x="150" y="32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800" y="674280"/>
                              <a:ext cx="104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48">
                                  <a:moveTo>
                                    <a:pt x="4" y="48"/>
                                  </a:moveTo>
                                  <a:lnTo>
                                    <a:pt x="165" y="32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880" y="684720"/>
                              <a:ext cx="109080" cy="2016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679320"/>
                              <a:ext cx="10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40">
                                  <a:moveTo>
                                    <a:pt x="0" y="32"/>
                                  </a:moveTo>
                                  <a:lnTo>
                                    <a:pt x="4" y="32"/>
                                  </a:lnTo>
                                  <a:lnTo>
                                    <a:pt x="173" y="40"/>
                                  </a:lnTo>
                                  <a:lnTo>
                                    <a:pt x="173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669240"/>
                              <a:ext cx="117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48">
                                  <a:moveTo>
                                    <a:pt x="0" y="28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180" y="48"/>
                                  </a:lnTo>
                                  <a:lnTo>
                                    <a:pt x="184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560" y="66420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6">
                                  <a:moveTo>
                                    <a:pt x="12" y="32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664200"/>
                              <a:ext cx="17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2">
                                  <a:moveTo>
                                    <a:pt x="0" y="32"/>
                                  </a:moveTo>
                                  <a:lnTo>
                                    <a:pt x="4" y="32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0" y="65916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0">
                                  <a:moveTo>
                                    <a:pt x="0" y="32"/>
                                  </a:moveTo>
                                  <a:lnTo>
                                    <a:pt x="31" y="4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240" y="654840"/>
                              <a:ext cx="34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9">
                                  <a:moveTo>
                                    <a:pt x="0" y="31"/>
                                  </a:moveTo>
                                  <a:lnTo>
                                    <a:pt x="46" y="39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634320"/>
                              <a:ext cx="712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63">
                                  <a:moveTo>
                                    <a:pt x="0" y="32"/>
                                  </a:moveTo>
                                  <a:lnTo>
                                    <a:pt x="104" y="63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609120"/>
                              <a:ext cx="806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2">
                                  <a:moveTo>
                                    <a:pt x="0" y="28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15" y="72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578520"/>
                              <a:ext cx="73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6">
                                  <a:moveTo>
                                    <a:pt x="0" y="28"/>
                                  </a:moveTo>
                                  <a:lnTo>
                                    <a:pt x="103" y="76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58360"/>
                              <a:ext cx="38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0">
                                  <a:moveTo>
                                    <a:pt x="0" y="24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00" y="540360"/>
                              <a:ext cx="36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2">
                                  <a:moveTo>
                                    <a:pt x="0" y="16"/>
                                  </a:moveTo>
                                  <a:lnTo>
                                    <a:pt x="4" y="20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518040"/>
                              <a:ext cx="29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1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978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0">
                                  <a:moveTo>
                                    <a:pt x="7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760" y="462240"/>
                              <a:ext cx="29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20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43704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42" y="12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3" y="64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4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43164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0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4114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0">
                                  <a:moveTo>
                                    <a:pt x="11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389160"/>
                              <a:ext cx="291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5">
                                  <a:moveTo>
                                    <a:pt x="27" y="0"/>
                                  </a:moveTo>
                                  <a:lnTo>
                                    <a:pt x="23" y="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118800"/>
                              <a:ext cx="56700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13">
                                  <a:moveTo>
                                    <a:pt x="893" y="199"/>
                                  </a:moveTo>
                                  <a:lnTo>
                                    <a:pt x="893" y="207"/>
                                  </a:lnTo>
                                  <a:lnTo>
                                    <a:pt x="874" y="223"/>
                                  </a:lnTo>
                                  <a:lnTo>
                                    <a:pt x="843" y="262"/>
                                  </a:lnTo>
                                  <a:lnTo>
                                    <a:pt x="797" y="302"/>
                                  </a:lnTo>
                                  <a:lnTo>
                                    <a:pt x="759" y="334"/>
                                  </a:lnTo>
                                  <a:lnTo>
                                    <a:pt x="767" y="318"/>
                                  </a:lnTo>
                                  <a:lnTo>
                                    <a:pt x="790" y="270"/>
                                  </a:lnTo>
                                  <a:lnTo>
                                    <a:pt x="813" y="199"/>
                                  </a:lnTo>
                                  <a:lnTo>
                                    <a:pt x="813" y="103"/>
                                  </a:lnTo>
                                  <a:lnTo>
                                    <a:pt x="805" y="119"/>
                                  </a:lnTo>
                                  <a:lnTo>
                                    <a:pt x="774" y="151"/>
                                  </a:lnTo>
                                  <a:lnTo>
                                    <a:pt x="744" y="191"/>
                                  </a:lnTo>
                                  <a:lnTo>
                                    <a:pt x="721" y="207"/>
                                  </a:lnTo>
                                  <a:lnTo>
                                    <a:pt x="713" y="191"/>
                                  </a:lnTo>
                                  <a:lnTo>
                                    <a:pt x="705" y="143"/>
                                  </a:lnTo>
                                  <a:lnTo>
                                    <a:pt x="698" y="95"/>
                                  </a:lnTo>
                                  <a:lnTo>
                                    <a:pt x="690" y="79"/>
                                  </a:lnTo>
                                  <a:lnTo>
                                    <a:pt x="690" y="71"/>
                                  </a:lnTo>
                                  <a:lnTo>
                                    <a:pt x="629" y="207"/>
                                  </a:lnTo>
                                  <a:lnTo>
                                    <a:pt x="629" y="191"/>
                                  </a:lnTo>
                                  <a:lnTo>
                                    <a:pt x="621" y="159"/>
                                  </a:lnTo>
                                  <a:lnTo>
                                    <a:pt x="598" y="79"/>
                                  </a:lnTo>
                                  <a:lnTo>
                                    <a:pt x="583" y="39"/>
                                  </a:lnTo>
                                  <a:lnTo>
                                    <a:pt x="575" y="16"/>
                                  </a:lnTo>
                                  <a:lnTo>
                                    <a:pt x="575" y="0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67" y="8"/>
                                  </a:lnTo>
                                  <a:lnTo>
                                    <a:pt x="559" y="31"/>
                                  </a:lnTo>
                                  <a:lnTo>
                                    <a:pt x="536" y="71"/>
                                  </a:lnTo>
                                  <a:lnTo>
                                    <a:pt x="521" y="95"/>
                                  </a:lnTo>
                                  <a:lnTo>
                                    <a:pt x="502" y="135"/>
                                  </a:lnTo>
                                  <a:lnTo>
                                    <a:pt x="487" y="175"/>
                                  </a:lnTo>
                                  <a:lnTo>
                                    <a:pt x="487" y="191"/>
                                  </a:lnTo>
                                  <a:lnTo>
                                    <a:pt x="479" y="175"/>
                                  </a:lnTo>
                                  <a:lnTo>
                                    <a:pt x="464" y="143"/>
                                  </a:lnTo>
                                  <a:lnTo>
                                    <a:pt x="441" y="111"/>
                                  </a:lnTo>
                                  <a:lnTo>
                                    <a:pt x="425" y="87"/>
                                  </a:lnTo>
                                  <a:lnTo>
                                    <a:pt x="425" y="95"/>
                                  </a:lnTo>
                                  <a:lnTo>
                                    <a:pt x="418" y="127"/>
                                  </a:lnTo>
                                  <a:lnTo>
                                    <a:pt x="410" y="175"/>
                                  </a:lnTo>
                                  <a:lnTo>
                                    <a:pt x="402" y="167"/>
                                  </a:lnTo>
                                  <a:lnTo>
                                    <a:pt x="387" y="151"/>
                                  </a:lnTo>
                                  <a:lnTo>
                                    <a:pt x="341" y="111"/>
                                  </a:lnTo>
                                  <a:lnTo>
                                    <a:pt x="287" y="63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33" y="55"/>
                                  </a:lnTo>
                                  <a:lnTo>
                                    <a:pt x="241" y="119"/>
                                  </a:lnTo>
                                  <a:lnTo>
                                    <a:pt x="249" y="191"/>
                                  </a:lnTo>
                                  <a:lnTo>
                                    <a:pt x="257" y="215"/>
                                  </a:lnTo>
                                  <a:lnTo>
                                    <a:pt x="257" y="238"/>
                                  </a:lnTo>
                                  <a:lnTo>
                                    <a:pt x="249" y="238"/>
                                  </a:lnTo>
                                  <a:lnTo>
                                    <a:pt x="241" y="230"/>
                                  </a:lnTo>
                                  <a:lnTo>
                                    <a:pt x="203" y="215"/>
                                  </a:lnTo>
                                  <a:lnTo>
                                    <a:pt x="157" y="183"/>
                                  </a:lnTo>
                                  <a:lnTo>
                                    <a:pt x="115" y="127"/>
                                  </a:lnTo>
                                  <a:lnTo>
                                    <a:pt x="115" y="135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2" y="223"/>
                                  </a:lnTo>
                                  <a:lnTo>
                                    <a:pt x="145" y="302"/>
                                  </a:lnTo>
                                  <a:lnTo>
                                    <a:pt x="180" y="370"/>
                                  </a:lnTo>
                                  <a:lnTo>
                                    <a:pt x="180" y="362"/>
                                  </a:lnTo>
                                  <a:lnTo>
                                    <a:pt x="164" y="354"/>
                                  </a:lnTo>
                                  <a:lnTo>
                                    <a:pt x="107" y="326"/>
                                  </a:lnTo>
                                  <a:lnTo>
                                    <a:pt x="46" y="294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7" y="270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92" y="362"/>
                                  </a:lnTo>
                                  <a:lnTo>
                                    <a:pt x="180" y="426"/>
                                  </a:lnTo>
                                  <a:lnTo>
                                    <a:pt x="218" y="449"/>
                                  </a:lnTo>
                                  <a:lnTo>
                                    <a:pt x="257" y="457"/>
                                  </a:lnTo>
                                  <a:lnTo>
                                    <a:pt x="272" y="473"/>
                                  </a:lnTo>
                                  <a:lnTo>
                                    <a:pt x="318" y="505"/>
                                  </a:lnTo>
                                  <a:lnTo>
                                    <a:pt x="341" y="513"/>
                                  </a:lnTo>
                                  <a:lnTo>
                                    <a:pt x="379" y="513"/>
                                  </a:lnTo>
                                  <a:lnTo>
                                    <a:pt x="418" y="497"/>
                                  </a:lnTo>
                                  <a:lnTo>
                                    <a:pt x="456" y="465"/>
                                  </a:lnTo>
                                  <a:lnTo>
                                    <a:pt x="456" y="473"/>
                                  </a:lnTo>
                                  <a:lnTo>
                                    <a:pt x="479" y="481"/>
                                  </a:lnTo>
                                  <a:lnTo>
                                    <a:pt x="536" y="497"/>
                                  </a:lnTo>
                                  <a:lnTo>
                                    <a:pt x="575" y="497"/>
                                  </a:lnTo>
                                  <a:lnTo>
                                    <a:pt x="606" y="489"/>
                                  </a:lnTo>
                                  <a:lnTo>
                                    <a:pt x="636" y="465"/>
                                  </a:lnTo>
                                  <a:lnTo>
                                    <a:pt x="659" y="434"/>
                                  </a:lnTo>
                                  <a:lnTo>
                                    <a:pt x="667" y="434"/>
                                  </a:lnTo>
                                  <a:lnTo>
                                    <a:pt x="690" y="434"/>
                                  </a:lnTo>
                                  <a:lnTo>
                                    <a:pt x="728" y="426"/>
                                  </a:lnTo>
                                  <a:lnTo>
                                    <a:pt x="767" y="418"/>
                                  </a:lnTo>
                                  <a:lnTo>
                                    <a:pt x="805" y="386"/>
                                  </a:lnTo>
                                  <a:lnTo>
                                    <a:pt x="843" y="346"/>
                                  </a:lnTo>
                                  <a:lnTo>
                                    <a:pt x="874" y="286"/>
                                  </a:lnTo>
                                  <a:lnTo>
                                    <a:pt x="893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118800"/>
                              <a:ext cx="56700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13">
                                  <a:moveTo>
                                    <a:pt x="893" y="199"/>
                                  </a:moveTo>
                                  <a:lnTo>
                                    <a:pt x="893" y="207"/>
                                  </a:lnTo>
                                  <a:lnTo>
                                    <a:pt x="874" y="223"/>
                                  </a:lnTo>
                                  <a:lnTo>
                                    <a:pt x="843" y="262"/>
                                  </a:lnTo>
                                  <a:lnTo>
                                    <a:pt x="797" y="302"/>
                                  </a:lnTo>
                                  <a:lnTo>
                                    <a:pt x="759" y="334"/>
                                  </a:lnTo>
                                  <a:lnTo>
                                    <a:pt x="767" y="318"/>
                                  </a:lnTo>
                                  <a:lnTo>
                                    <a:pt x="790" y="270"/>
                                  </a:lnTo>
                                  <a:lnTo>
                                    <a:pt x="813" y="199"/>
                                  </a:lnTo>
                                  <a:lnTo>
                                    <a:pt x="813" y="103"/>
                                  </a:lnTo>
                                  <a:lnTo>
                                    <a:pt x="805" y="119"/>
                                  </a:lnTo>
                                  <a:lnTo>
                                    <a:pt x="774" y="151"/>
                                  </a:lnTo>
                                  <a:lnTo>
                                    <a:pt x="744" y="191"/>
                                  </a:lnTo>
                                  <a:lnTo>
                                    <a:pt x="721" y="207"/>
                                  </a:lnTo>
                                  <a:lnTo>
                                    <a:pt x="713" y="191"/>
                                  </a:lnTo>
                                  <a:lnTo>
                                    <a:pt x="705" y="143"/>
                                  </a:lnTo>
                                  <a:lnTo>
                                    <a:pt x="698" y="95"/>
                                  </a:lnTo>
                                  <a:lnTo>
                                    <a:pt x="690" y="79"/>
                                  </a:lnTo>
                                  <a:lnTo>
                                    <a:pt x="690" y="71"/>
                                  </a:lnTo>
                                  <a:lnTo>
                                    <a:pt x="629" y="207"/>
                                  </a:lnTo>
                                  <a:lnTo>
                                    <a:pt x="629" y="191"/>
                                  </a:lnTo>
                                  <a:lnTo>
                                    <a:pt x="621" y="159"/>
                                  </a:lnTo>
                                  <a:lnTo>
                                    <a:pt x="598" y="79"/>
                                  </a:lnTo>
                                  <a:lnTo>
                                    <a:pt x="583" y="39"/>
                                  </a:lnTo>
                                  <a:lnTo>
                                    <a:pt x="575" y="16"/>
                                  </a:lnTo>
                                  <a:lnTo>
                                    <a:pt x="575" y="0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67" y="8"/>
                                  </a:lnTo>
                                  <a:lnTo>
                                    <a:pt x="559" y="31"/>
                                  </a:lnTo>
                                  <a:lnTo>
                                    <a:pt x="536" y="71"/>
                                  </a:lnTo>
                                  <a:lnTo>
                                    <a:pt x="521" y="95"/>
                                  </a:lnTo>
                                  <a:lnTo>
                                    <a:pt x="502" y="135"/>
                                  </a:lnTo>
                                  <a:lnTo>
                                    <a:pt x="487" y="175"/>
                                  </a:lnTo>
                                  <a:lnTo>
                                    <a:pt x="487" y="191"/>
                                  </a:lnTo>
                                  <a:lnTo>
                                    <a:pt x="479" y="175"/>
                                  </a:lnTo>
                                  <a:lnTo>
                                    <a:pt x="464" y="143"/>
                                  </a:lnTo>
                                  <a:lnTo>
                                    <a:pt x="441" y="111"/>
                                  </a:lnTo>
                                  <a:lnTo>
                                    <a:pt x="425" y="87"/>
                                  </a:lnTo>
                                  <a:lnTo>
                                    <a:pt x="425" y="95"/>
                                  </a:lnTo>
                                  <a:lnTo>
                                    <a:pt x="418" y="127"/>
                                  </a:lnTo>
                                  <a:lnTo>
                                    <a:pt x="410" y="175"/>
                                  </a:lnTo>
                                  <a:lnTo>
                                    <a:pt x="402" y="167"/>
                                  </a:lnTo>
                                  <a:lnTo>
                                    <a:pt x="387" y="151"/>
                                  </a:lnTo>
                                  <a:lnTo>
                                    <a:pt x="341" y="111"/>
                                  </a:lnTo>
                                  <a:lnTo>
                                    <a:pt x="287" y="63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33" y="55"/>
                                  </a:lnTo>
                                  <a:lnTo>
                                    <a:pt x="241" y="119"/>
                                  </a:lnTo>
                                  <a:lnTo>
                                    <a:pt x="249" y="191"/>
                                  </a:lnTo>
                                  <a:lnTo>
                                    <a:pt x="257" y="215"/>
                                  </a:lnTo>
                                  <a:lnTo>
                                    <a:pt x="257" y="238"/>
                                  </a:lnTo>
                                  <a:lnTo>
                                    <a:pt x="249" y="238"/>
                                  </a:lnTo>
                                  <a:lnTo>
                                    <a:pt x="241" y="230"/>
                                  </a:lnTo>
                                  <a:lnTo>
                                    <a:pt x="203" y="215"/>
                                  </a:lnTo>
                                  <a:lnTo>
                                    <a:pt x="157" y="183"/>
                                  </a:lnTo>
                                  <a:lnTo>
                                    <a:pt x="115" y="127"/>
                                  </a:lnTo>
                                  <a:lnTo>
                                    <a:pt x="115" y="135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2" y="223"/>
                                  </a:lnTo>
                                  <a:lnTo>
                                    <a:pt x="145" y="302"/>
                                  </a:lnTo>
                                  <a:lnTo>
                                    <a:pt x="180" y="370"/>
                                  </a:lnTo>
                                  <a:lnTo>
                                    <a:pt x="180" y="362"/>
                                  </a:lnTo>
                                  <a:lnTo>
                                    <a:pt x="164" y="354"/>
                                  </a:lnTo>
                                  <a:lnTo>
                                    <a:pt x="107" y="326"/>
                                  </a:lnTo>
                                  <a:lnTo>
                                    <a:pt x="46" y="294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7" y="270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92" y="362"/>
                                  </a:lnTo>
                                  <a:lnTo>
                                    <a:pt x="180" y="426"/>
                                  </a:lnTo>
                                  <a:lnTo>
                                    <a:pt x="218" y="449"/>
                                  </a:lnTo>
                                  <a:lnTo>
                                    <a:pt x="257" y="457"/>
                                  </a:lnTo>
                                  <a:lnTo>
                                    <a:pt x="272" y="473"/>
                                  </a:lnTo>
                                  <a:lnTo>
                                    <a:pt x="318" y="505"/>
                                  </a:lnTo>
                                  <a:lnTo>
                                    <a:pt x="341" y="513"/>
                                  </a:lnTo>
                                  <a:lnTo>
                                    <a:pt x="379" y="513"/>
                                  </a:lnTo>
                                  <a:lnTo>
                                    <a:pt x="418" y="497"/>
                                  </a:lnTo>
                                  <a:lnTo>
                                    <a:pt x="456" y="465"/>
                                  </a:lnTo>
                                  <a:lnTo>
                                    <a:pt x="456" y="473"/>
                                  </a:lnTo>
                                  <a:lnTo>
                                    <a:pt x="479" y="481"/>
                                  </a:lnTo>
                                  <a:lnTo>
                                    <a:pt x="536" y="497"/>
                                  </a:lnTo>
                                  <a:lnTo>
                                    <a:pt x="575" y="497"/>
                                  </a:lnTo>
                                  <a:lnTo>
                                    <a:pt x="606" y="489"/>
                                  </a:lnTo>
                                  <a:lnTo>
                                    <a:pt x="636" y="465"/>
                                  </a:lnTo>
                                  <a:lnTo>
                                    <a:pt x="659" y="434"/>
                                  </a:lnTo>
                                  <a:lnTo>
                                    <a:pt x="667" y="434"/>
                                  </a:lnTo>
                                  <a:lnTo>
                                    <a:pt x="690" y="434"/>
                                  </a:lnTo>
                                  <a:lnTo>
                                    <a:pt x="728" y="426"/>
                                  </a:lnTo>
                                  <a:lnTo>
                                    <a:pt x="767" y="418"/>
                                  </a:lnTo>
                                  <a:lnTo>
                                    <a:pt x="805" y="386"/>
                                  </a:lnTo>
                                  <a:lnTo>
                                    <a:pt x="843" y="346"/>
                                  </a:lnTo>
                                  <a:lnTo>
                                    <a:pt x="874" y="2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160" y="245160"/>
                              <a:ext cx="806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2840" y="224640"/>
                              <a:ext cx="756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09520"/>
                              <a:ext cx="90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9">
                                  <a:moveTo>
                                    <a:pt x="0" y="119"/>
                                  </a:moveTo>
                                  <a:lnTo>
                                    <a:pt x="23" y="72"/>
                                  </a:lnTo>
                                  <a:lnTo>
                                    <a:pt x="1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8800" y="189360"/>
                              <a:ext cx="6552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760" y="184320"/>
                              <a:ext cx="5076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040" y="168840"/>
                              <a:ext cx="3348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9640" y="168840"/>
                              <a:ext cx="1476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4080" y="178920"/>
                              <a:ext cx="1980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0600" y="189360"/>
                              <a:ext cx="3888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0800" y="21960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800" y="249480"/>
                              <a:ext cx="5328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760" y="275040"/>
                              <a:ext cx="5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040" y="19872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" y="0"/>
                            <a:ext cx="5670000" cy="7741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489680" y="6907680"/>
                              <a:ext cx="2484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5560" y="6922800"/>
                              <a:ext cx="4896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8520" y="6968520"/>
                              <a:ext cx="658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1360" y="6978600"/>
                              <a:ext cx="439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7400" y="6999120"/>
                              <a:ext cx="53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480" y="6993720"/>
                              <a:ext cx="658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480" y="7009200"/>
                              <a:ext cx="60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8">
                                  <a:moveTo>
                                    <a:pt x="0" y="0"/>
                                  </a:moveTo>
                                  <a:lnTo>
                                    <a:pt x="96" y="28"/>
                                  </a:lnTo>
                                  <a:lnTo>
                                    <a:pt x="8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7009200"/>
                              <a:ext cx="532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6988680"/>
                              <a:ext cx="65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699912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699912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9640" y="6963480"/>
                              <a:ext cx="936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9680" y="6978600"/>
                              <a:ext cx="198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6999120"/>
                              <a:ext cx="39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9680" y="7004160"/>
                              <a:ext cx="1980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120" y="6938640"/>
                              <a:ext cx="122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19">
                                  <a:moveTo>
                                    <a:pt x="93" y="0"/>
                                  </a:moveTo>
                                  <a:lnTo>
                                    <a:pt x="77" y="16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8" y="171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8" y="203"/>
                                  </a:lnTo>
                                  <a:lnTo>
                                    <a:pt x="23" y="203"/>
                                  </a:lnTo>
                                  <a:lnTo>
                                    <a:pt x="62" y="219"/>
                                  </a:lnTo>
                                  <a:lnTo>
                                    <a:pt x="116" y="219"/>
                                  </a:lnTo>
                                  <a:lnTo>
                                    <a:pt x="139" y="203"/>
                                  </a:lnTo>
                                  <a:lnTo>
                                    <a:pt x="162" y="179"/>
                                  </a:lnTo>
                                  <a:lnTo>
                                    <a:pt x="169" y="171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92" y="87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120" y="6938640"/>
                              <a:ext cx="122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19">
                                  <a:moveTo>
                                    <a:pt x="93" y="0"/>
                                  </a:moveTo>
                                  <a:lnTo>
                                    <a:pt x="77" y="16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8" y="171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8" y="203"/>
                                  </a:lnTo>
                                  <a:lnTo>
                                    <a:pt x="23" y="203"/>
                                  </a:lnTo>
                                  <a:lnTo>
                                    <a:pt x="62" y="219"/>
                                  </a:lnTo>
                                  <a:lnTo>
                                    <a:pt x="116" y="219"/>
                                  </a:lnTo>
                                  <a:lnTo>
                                    <a:pt x="139" y="203"/>
                                  </a:lnTo>
                                  <a:lnTo>
                                    <a:pt x="162" y="179"/>
                                  </a:lnTo>
                                  <a:lnTo>
                                    <a:pt x="169" y="171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92" y="87"/>
                                  </a:lnTo>
                                  <a:lnTo>
                                    <a:pt x="18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120" y="6938640"/>
                              <a:ext cx="122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19">
                                  <a:moveTo>
                                    <a:pt x="93" y="0"/>
                                  </a:moveTo>
                                  <a:lnTo>
                                    <a:pt x="77" y="16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8" y="171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8" y="203"/>
                                  </a:lnTo>
                                  <a:lnTo>
                                    <a:pt x="23" y="203"/>
                                  </a:lnTo>
                                  <a:lnTo>
                                    <a:pt x="62" y="219"/>
                                  </a:lnTo>
                                  <a:lnTo>
                                    <a:pt x="116" y="219"/>
                                  </a:lnTo>
                                  <a:lnTo>
                                    <a:pt x="139" y="203"/>
                                  </a:lnTo>
                                  <a:lnTo>
                                    <a:pt x="162" y="179"/>
                                  </a:lnTo>
                                  <a:lnTo>
                                    <a:pt x="169" y="171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92" y="87"/>
                                  </a:lnTo>
                                  <a:lnTo>
                                    <a:pt x="18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701928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38" y="0"/>
                                  </a:moveTo>
                                  <a:lnTo>
                                    <a:pt x="23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701928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38" y="0"/>
                                  </a:moveTo>
                                  <a:lnTo>
                                    <a:pt x="23" y="12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701928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38" y="0"/>
                                  </a:moveTo>
                                  <a:lnTo>
                                    <a:pt x="23" y="12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704232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704232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4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704232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4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6999120"/>
                              <a:ext cx="127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55">
                                  <a:moveTo>
                                    <a:pt x="200" y="147"/>
                                  </a:moveTo>
                                  <a:lnTo>
                                    <a:pt x="192" y="147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31" y="108"/>
                                  </a:lnTo>
                                  <a:lnTo>
                                    <a:pt x="85" y="6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8" y="124"/>
                                  </a:lnTo>
                                  <a:lnTo>
                                    <a:pt x="16" y="155"/>
                                  </a:lnTo>
                                  <a:lnTo>
                                    <a:pt x="20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6999120"/>
                              <a:ext cx="127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55">
                                  <a:moveTo>
                                    <a:pt x="200" y="147"/>
                                  </a:moveTo>
                                  <a:lnTo>
                                    <a:pt x="192" y="147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31" y="108"/>
                                  </a:lnTo>
                                  <a:lnTo>
                                    <a:pt x="85" y="6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8" y="124"/>
                                  </a:lnTo>
                                  <a:lnTo>
                                    <a:pt x="16" y="1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6999120"/>
                              <a:ext cx="127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55">
                                  <a:moveTo>
                                    <a:pt x="200" y="147"/>
                                  </a:moveTo>
                                  <a:lnTo>
                                    <a:pt x="192" y="147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31" y="108"/>
                                  </a:lnTo>
                                  <a:lnTo>
                                    <a:pt x="85" y="6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8" y="124"/>
                                  </a:lnTo>
                                  <a:lnTo>
                                    <a:pt x="16" y="1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6862320"/>
                              <a:ext cx="18216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402">
                                  <a:moveTo>
                                    <a:pt x="218" y="402"/>
                                  </a:moveTo>
                                  <a:lnTo>
                                    <a:pt x="257" y="386"/>
                                  </a:lnTo>
                                  <a:lnTo>
                                    <a:pt x="280" y="362"/>
                                  </a:lnTo>
                                  <a:lnTo>
                                    <a:pt x="287" y="331"/>
                                  </a:lnTo>
                                  <a:lnTo>
                                    <a:pt x="287" y="299"/>
                                  </a:lnTo>
                                  <a:lnTo>
                                    <a:pt x="280" y="239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72" y="215"/>
                                  </a:lnTo>
                                  <a:lnTo>
                                    <a:pt x="249" y="259"/>
                                  </a:lnTo>
                                  <a:lnTo>
                                    <a:pt x="211" y="291"/>
                                  </a:lnTo>
                                  <a:lnTo>
                                    <a:pt x="172" y="323"/>
                                  </a:lnTo>
                                  <a:lnTo>
                                    <a:pt x="157" y="331"/>
                                  </a:lnTo>
                                  <a:lnTo>
                                    <a:pt x="157" y="339"/>
                                  </a:lnTo>
                                  <a:lnTo>
                                    <a:pt x="164" y="275"/>
                                  </a:lnTo>
                                  <a:lnTo>
                                    <a:pt x="172" y="239"/>
                                  </a:lnTo>
                                  <a:lnTo>
                                    <a:pt x="164" y="231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15" y="136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23" y="315"/>
                                  </a:lnTo>
                                  <a:lnTo>
                                    <a:pt x="218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6862320"/>
                              <a:ext cx="18216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402">
                                  <a:moveTo>
                                    <a:pt x="218" y="402"/>
                                  </a:moveTo>
                                  <a:lnTo>
                                    <a:pt x="257" y="386"/>
                                  </a:lnTo>
                                  <a:lnTo>
                                    <a:pt x="280" y="362"/>
                                  </a:lnTo>
                                  <a:lnTo>
                                    <a:pt x="287" y="331"/>
                                  </a:lnTo>
                                  <a:lnTo>
                                    <a:pt x="287" y="299"/>
                                  </a:lnTo>
                                  <a:lnTo>
                                    <a:pt x="280" y="239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72" y="215"/>
                                  </a:lnTo>
                                  <a:lnTo>
                                    <a:pt x="249" y="259"/>
                                  </a:lnTo>
                                  <a:lnTo>
                                    <a:pt x="211" y="291"/>
                                  </a:lnTo>
                                  <a:lnTo>
                                    <a:pt x="172" y="323"/>
                                  </a:lnTo>
                                  <a:lnTo>
                                    <a:pt x="157" y="331"/>
                                  </a:lnTo>
                                  <a:lnTo>
                                    <a:pt x="157" y="339"/>
                                  </a:lnTo>
                                  <a:lnTo>
                                    <a:pt x="164" y="275"/>
                                  </a:lnTo>
                                  <a:lnTo>
                                    <a:pt x="172" y="239"/>
                                  </a:lnTo>
                                  <a:lnTo>
                                    <a:pt x="164" y="231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15" y="136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23" y="3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6862320"/>
                              <a:ext cx="18216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402">
                                  <a:moveTo>
                                    <a:pt x="218" y="402"/>
                                  </a:moveTo>
                                  <a:lnTo>
                                    <a:pt x="257" y="386"/>
                                  </a:lnTo>
                                  <a:lnTo>
                                    <a:pt x="280" y="362"/>
                                  </a:lnTo>
                                  <a:lnTo>
                                    <a:pt x="287" y="331"/>
                                  </a:lnTo>
                                  <a:lnTo>
                                    <a:pt x="287" y="299"/>
                                  </a:lnTo>
                                  <a:lnTo>
                                    <a:pt x="280" y="239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72" y="215"/>
                                  </a:lnTo>
                                  <a:lnTo>
                                    <a:pt x="249" y="259"/>
                                  </a:lnTo>
                                  <a:lnTo>
                                    <a:pt x="211" y="291"/>
                                  </a:lnTo>
                                  <a:lnTo>
                                    <a:pt x="172" y="323"/>
                                  </a:lnTo>
                                  <a:lnTo>
                                    <a:pt x="157" y="331"/>
                                  </a:lnTo>
                                  <a:lnTo>
                                    <a:pt x="157" y="339"/>
                                  </a:lnTo>
                                  <a:lnTo>
                                    <a:pt x="164" y="275"/>
                                  </a:lnTo>
                                  <a:lnTo>
                                    <a:pt x="172" y="239"/>
                                  </a:lnTo>
                                  <a:lnTo>
                                    <a:pt x="164" y="231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15" y="136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23" y="3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6847200"/>
                              <a:ext cx="506160" cy="86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1366">
                                  <a:moveTo>
                                    <a:pt x="69" y="1366"/>
                                  </a:moveTo>
                                  <a:lnTo>
                                    <a:pt x="69" y="1358"/>
                                  </a:lnTo>
                                  <a:lnTo>
                                    <a:pt x="84" y="1318"/>
                                  </a:lnTo>
                                  <a:lnTo>
                                    <a:pt x="99" y="1270"/>
                                  </a:lnTo>
                                  <a:lnTo>
                                    <a:pt x="122" y="1198"/>
                                  </a:lnTo>
                                  <a:lnTo>
                                    <a:pt x="153" y="1119"/>
                                  </a:lnTo>
                                  <a:lnTo>
                                    <a:pt x="184" y="1019"/>
                                  </a:lnTo>
                                  <a:lnTo>
                                    <a:pt x="279" y="804"/>
                                  </a:lnTo>
                                  <a:lnTo>
                                    <a:pt x="387" y="570"/>
                                  </a:lnTo>
                                  <a:lnTo>
                                    <a:pt x="510" y="355"/>
                                  </a:lnTo>
                                  <a:lnTo>
                                    <a:pt x="571" y="247"/>
                                  </a:lnTo>
                                  <a:lnTo>
                                    <a:pt x="644" y="152"/>
                                  </a:lnTo>
                                  <a:lnTo>
                                    <a:pt x="721" y="72"/>
                                  </a:lnTo>
                                  <a:lnTo>
                                    <a:pt x="797" y="0"/>
                                  </a:lnTo>
                                  <a:lnTo>
                                    <a:pt x="790" y="0"/>
                                  </a:lnTo>
                                  <a:lnTo>
                                    <a:pt x="774" y="16"/>
                                  </a:lnTo>
                                  <a:lnTo>
                                    <a:pt x="744" y="32"/>
                                  </a:lnTo>
                                  <a:lnTo>
                                    <a:pt x="705" y="64"/>
                                  </a:lnTo>
                                  <a:lnTo>
                                    <a:pt x="667" y="96"/>
                                  </a:lnTo>
                                  <a:lnTo>
                                    <a:pt x="613" y="144"/>
                                  </a:lnTo>
                                  <a:lnTo>
                                    <a:pt x="556" y="199"/>
                                  </a:lnTo>
                                  <a:lnTo>
                                    <a:pt x="494" y="271"/>
                                  </a:lnTo>
                                  <a:lnTo>
                                    <a:pt x="433" y="355"/>
                                  </a:lnTo>
                                  <a:lnTo>
                                    <a:pt x="364" y="450"/>
                                  </a:lnTo>
                                  <a:lnTo>
                                    <a:pt x="302" y="554"/>
                                  </a:lnTo>
                                  <a:lnTo>
                                    <a:pt x="233" y="677"/>
                                  </a:lnTo>
                                  <a:lnTo>
                                    <a:pt x="168" y="812"/>
                                  </a:lnTo>
                                  <a:lnTo>
                                    <a:pt x="107" y="964"/>
                                  </a:lnTo>
                                  <a:lnTo>
                                    <a:pt x="46" y="1135"/>
                                  </a:lnTo>
                                  <a:lnTo>
                                    <a:pt x="0" y="1318"/>
                                  </a:lnTo>
                                  <a:lnTo>
                                    <a:pt x="69" y="1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6847200"/>
                              <a:ext cx="506160" cy="86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1366">
                                  <a:moveTo>
                                    <a:pt x="69" y="1366"/>
                                  </a:moveTo>
                                  <a:lnTo>
                                    <a:pt x="69" y="1358"/>
                                  </a:lnTo>
                                  <a:lnTo>
                                    <a:pt x="84" y="1318"/>
                                  </a:lnTo>
                                  <a:lnTo>
                                    <a:pt x="99" y="1270"/>
                                  </a:lnTo>
                                  <a:lnTo>
                                    <a:pt x="122" y="1198"/>
                                  </a:lnTo>
                                  <a:lnTo>
                                    <a:pt x="153" y="1119"/>
                                  </a:lnTo>
                                  <a:lnTo>
                                    <a:pt x="184" y="1019"/>
                                  </a:lnTo>
                                  <a:lnTo>
                                    <a:pt x="279" y="804"/>
                                  </a:lnTo>
                                  <a:lnTo>
                                    <a:pt x="387" y="570"/>
                                  </a:lnTo>
                                  <a:lnTo>
                                    <a:pt x="510" y="355"/>
                                  </a:lnTo>
                                  <a:lnTo>
                                    <a:pt x="571" y="247"/>
                                  </a:lnTo>
                                  <a:lnTo>
                                    <a:pt x="644" y="152"/>
                                  </a:lnTo>
                                  <a:lnTo>
                                    <a:pt x="721" y="72"/>
                                  </a:lnTo>
                                  <a:lnTo>
                                    <a:pt x="797" y="0"/>
                                  </a:lnTo>
                                  <a:lnTo>
                                    <a:pt x="790" y="0"/>
                                  </a:lnTo>
                                  <a:lnTo>
                                    <a:pt x="774" y="16"/>
                                  </a:lnTo>
                                  <a:lnTo>
                                    <a:pt x="744" y="32"/>
                                  </a:lnTo>
                                  <a:lnTo>
                                    <a:pt x="705" y="64"/>
                                  </a:lnTo>
                                  <a:lnTo>
                                    <a:pt x="667" y="96"/>
                                  </a:lnTo>
                                  <a:lnTo>
                                    <a:pt x="613" y="144"/>
                                  </a:lnTo>
                                  <a:lnTo>
                                    <a:pt x="556" y="199"/>
                                  </a:lnTo>
                                  <a:lnTo>
                                    <a:pt x="494" y="271"/>
                                  </a:lnTo>
                                  <a:lnTo>
                                    <a:pt x="433" y="355"/>
                                  </a:lnTo>
                                  <a:lnTo>
                                    <a:pt x="364" y="450"/>
                                  </a:lnTo>
                                  <a:lnTo>
                                    <a:pt x="302" y="554"/>
                                  </a:lnTo>
                                  <a:lnTo>
                                    <a:pt x="233" y="677"/>
                                  </a:lnTo>
                                  <a:lnTo>
                                    <a:pt x="168" y="812"/>
                                  </a:lnTo>
                                  <a:lnTo>
                                    <a:pt x="107" y="964"/>
                                  </a:lnTo>
                                  <a:lnTo>
                                    <a:pt x="46" y="1135"/>
                                  </a:lnTo>
                                  <a:lnTo>
                                    <a:pt x="0" y="13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192360"/>
                              <a:ext cx="53604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497">
                                  <a:moveTo>
                                    <a:pt x="77" y="1497"/>
                                  </a:moveTo>
                                  <a:lnTo>
                                    <a:pt x="84" y="1481"/>
                                  </a:lnTo>
                                  <a:lnTo>
                                    <a:pt x="100" y="1449"/>
                                  </a:lnTo>
                                  <a:lnTo>
                                    <a:pt x="115" y="1394"/>
                                  </a:lnTo>
                                  <a:lnTo>
                                    <a:pt x="146" y="1322"/>
                                  </a:lnTo>
                                  <a:lnTo>
                                    <a:pt x="184" y="1230"/>
                                  </a:lnTo>
                                  <a:lnTo>
                                    <a:pt x="226" y="1127"/>
                                  </a:lnTo>
                                  <a:lnTo>
                                    <a:pt x="326" y="892"/>
                                  </a:lnTo>
                                  <a:lnTo>
                                    <a:pt x="441" y="645"/>
                                  </a:lnTo>
                                  <a:lnTo>
                                    <a:pt x="564" y="402"/>
                                  </a:lnTo>
                                  <a:lnTo>
                                    <a:pt x="637" y="283"/>
                                  </a:lnTo>
                                  <a:lnTo>
                                    <a:pt x="706" y="175"/>
                                  </a:lnTo>
                                  <a:lnTo>
                                    <a:pt x="775" y="80"/>
                                  </a:lnTo>
                                  <a:lnTo>
                                    <a:pt x="844" y="0"/>
                                  </a:lnTo>
                                  <a:lnTo>
                                    <a:pt x="821" y="24"/>
                                  </a:lnTo>
                                  <a:lnTo>
                                    <a:pt x="790" y="48"/>
                                  </a:lnTo>
                                  <a:lnTo>
                                    <a:pt x="752" y="96"/>
                                  </a:lnTo>
                                  <a:lnTo>
                                    <a:pt x="698" y="152"/>
                                  </a:lnTo>
                                  <a:lnTo>
                                    <a:pt x="644" y="219"/>
                                  </a:lnTo>
                                  <a:lnTo>
                                    <a:pt x="572" y="291"/>
                                  </a:lnTo>
                                  <a:lnTo>
                                    <a:pt x="510" y="379"/>
                                  </a:lnTo>
                                  <a:lnTo>
                                    <a:pt x="441" y="482"/>
                                  </a:lnTo>
                                  <a:lnTo>
                                    <a:pt x="372" y="597"/>
                                  </a:lnTo>
                                  <a:lnTo>
                                    <a:pt x="295" y="717"/>
                                  </a:lnTo>
                                  <a:lnTo>
                                    <a:pt x="226" y="844"/>
                                  </a:lnTo>
                                  <a:lnTo>
                                    <a:pt x="161" y="992"/>
                                  </a:lnTo>
                                  <a:lnTo>
                                    <a:pt x="100" y="1143"/>
                                  </a:lnTo>
                                  <a:lnTo>
                                    <a:pt x="46" y="1302"/>
                                  </a:lnTo>
                                  <a:lnTo>
                                    <a:pt x="0" y="1473"/>
                                  </a:lnTo>
                                  <a:lnTo>
                                    <a:pt x="77" y="1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192360"/>
                              <a:ext cx="53604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497">
                                  <a:moveTo>
                                    <a:pt x="77" y="1497"/>
                                  </a:moveTo>
                                  <a:lnTo>
                                    <a:pt x="84" y="1481"/>
                                  </a:lnTo>
                                  <a:lnTo>
                                    <a:pt x="100" y="1449"/>
                                  </a:lnTo>
                                  <a:lnTo>
                                    <a:pt x="115" y="1394"/>
                                  </a:lnTo>
                                  <a:lnTo>
                                    <a:pt x="146" y="1322"/>
                                  </a:lnTo>
                                  <a:lnTo>
                                    <a:pt x="184" y="1230"/>
                                  </a:lnTo>
                                  <a:lnTo>
                                    <a:pt x="226" y="1127"/>
                                  </a:lnTo>
                                  <a:lnTo>
                                    <a:pt x="326" y="892"/>
                                  </a:lnTo>
                                  <a:lnTo>
                                    <a:pt x="441" y="645"/>
                                  </a:lnTo>
                                  <a:lnTo>
                                    <a:pt x="564" y="402"/>
                                  </a:lnTo>
                                  <a:lnTo>
                                    <a:pt x="637" y="283"/>
                                  </a:lnTo>
                                  <a:lnTo>
                                    <a:pt x="706" y="175"/>
                                  </a:lnTo>
                                  <a:lnTo>
                                    <a:pt x="775" y="80"/>
                                  </a:lnTo>
                                  <a:lnTo>
                                    <a:pt x="844" y="0"/>
                                  </a:lnTo>
                                  <a:lnTo>
                                    <a:pt x="821" y="24"/>
                                  </a:lnTo>
                                  <a:lnTo>
                                    <a:pt x="790" y="48"/>
                                  </a:lnTo>
                                  <a:lnTo>
                                    <a:pt x="752" y="96"/>
                                  </a:lnTo>
                                  <a:lnTo>
                                    <a:pt x="698" y="152"/>
                                  </a:lnTo>
                                  <a:lnTo>
                                    <a:pt x="644" y="219"/>
                                  </a:lnTo>
                                  <a:lnTo>
                                    <a:pt x="572" y="291"/>
                                  </a:lnTo>
                                  <a:lnTo>
                                    <a:pt x="510" y="379"/>
                                  </a:lnTo>
                                  <a:lnTo>
                                    <a:pt x="441" y="482"/>
                                  </a:lnTo>
                                  <a:lnTo>
                                    <a:pt x="372" y="597"/>
                                  </a:lnTo>
                                  <a:lnTo>
                                    <a:pt x="295" y="717"/>
                                  </a:lnTo>
                                  <a:lnTo>
                                    <a:pt x="226" y="844"/>
                                  </a:lnTo>
                                  <a:lnTo>
                                    <a:pt x="161" y="992"/>
                                  </a:lnTo>
                                  <a:lnTo>
                                    <a:pt x="100" y="1143"/>
                                  </a:lnTo>
                                  <a:lnTo>
                                    <a:pt x="46" y="1302"/>
                                  </a:lnTo>
                                  <a:lnTo>
                                    <a:pt x="0" y="14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080" y="6387480"/>
                              <a:ext cx="51876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333">
                                  <a:moveTo>
                                    <a:pt x="46" y="1333"/>
                                  </a:moveTo>
                                  <a:lnTo>
                                    <a:pt x="54" y="1325"/>
                                  </a:lnTo>
                                  <a:lnTo>
                                    <a:pt x="62" y="1294"/>
                                  </a:lnTo>
                                  <a:lnTo>
                                    <a:pt x="88" y="1254"/>
                                  </a:lnTo>
                                  <a:lnTo>
                                    <a:pt x="111" y="1190"/>
                                  </a:lnTo>
                                  <a:lnTo>
                                    <a:pt x="142" y="1118"/>
                                  </a:lnTo>
                                  <a:lnTo>
                                    <a:pt x="173" y="1031"/>
                                  </a:lnTo>
                                  <a:lnTo>
                                    <a:pt x="265" y="836"/>
                                  </a:lnTo>
                                  <a:lnTo>
                                    <a:pt x="372" y="617"/>
                                  </a:lnTo>
                                  <a:lnTo>
                                    <a:pt x="506" y="402"/>
                                  </a:lnTo>
                                  <a:lnTo>
                                    <a:pt x="652" y="183"/>
                                  </a:lnTo>
                                  <a:lnTo>
                                    <a:pt x="729" y="87"/>
                                  </a:lnTo>
                                  <a:lnTo>
                                    <a:pt x="817" y="0"/>
                                  </a:lnTo>
                                  <a:lnTo>
                                    <a:pt x="806" y="8"/>
                                  </a:lnTo>
                                  <a:lnTo>
                                    <a:pt x="798" y="16"/>
                                  </a:lnTo>
                                  <a:lnTo>
                                    <a:pt x="775" y="32"/>
                                  </a:lnTo>
                                  <a:lnTo>
                                    <a:pt x="744" y="56"/>
                                  </a:lnTo>
                                  <a:lnTo>
                                    <a:pt x="714" y="87"/>
                                  </a:lnTo>
                                  <a:lnTo>
                                    <a:pt x="668" y="135"/>
                                  </a:lnTo>
                                  <a:lnTo>
                                    <a:pt x="622" y="191"/>
                                  </a:lnTo>
                                  <a:lnTo>
                                    <a:pt x="568" y="259"/>
                                  </a:lnTo>
                                  <a:lnTo>
                                    <a:pt x="506" y="330"/>
                                  </a:lnTo>
                                  <a:lnTo>
                                    <a:pt x="441" y="418"/>
                                  </a:lnTo>
                                  <a:lnTo>
                                    <a:pt x="372" y="513"/>
                                  </a:lnTo>
                                  <a:lnTo>
                                    <a:pt x="303" y="637"/>
                                  </a:lnTo>
                                  <a:lnTo>
                                    <a:pt x="234" y="756"/>
                                  </a:lnTo>
                                  <a:lnTo>
                                    <a:pt x="157" y="899"/>
                                  </a:lnTo>
                                  <a:lnTo>
                                    <a:pt x="77" y="1063"/>
                                  </a:lnTo>
                                  <a:lnTo>
                                    <a:pt x="0" y="1230"/>
                                  </a:lnTo>
                                  <a:lnTo>
                                    <a:pt x="46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080" y="6387480"/>
                              <a:ext cx="51876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333">
                                  <a:moveTo>
                                    <a:pt x="46" y="1333"/>
                                  </a:moveTo>
                                  <a:lnTo>
                                    <a:pt x="54" y="1325"/>
                                  </a:lnTo>
                                  <a:lnTo>
                                    <a:pt x="62" y="1294"/>
                                  </a:lnTo>
                                  <a:lnTo>
                                    <a:pt x="88" y="1254"/>
                                  </a:lnTo>
                                  <a:lnTo>
                                    <a:pt x="111" y="1190"/>
                                  </a:lnTo>
                                  <a:lnTo>
                                    <a:pt x="142" y="1118"/>
                                  </a:lnTo>
                                  <a:lnTo>
                                    <a:pt x="173" y="1031"/>
                                  </a:lnTo>
                                  <a:lnTo>
                                    <a:pt x="265" y="836"/>
                                  </a:lnTo>
                                  <a:lnTo>
                                    <a:pt x="372" y="617"/>
                                  </a:lnTo>
                                  <a:lnTo>
                                    <a:pt x="506" y="402"/>
                                  </a:lnTo>
                                  <a:lnTo>
                                    <a:pt x="652" y="183"/>
                                  </a:lnTo>
                                  <a:lnTo>
                                    <a:pt x="729" y="87"/>
                                  </a:lnTo>
                                  <a:lnTo>
                                    <a:pt x="817" y="0"/>
                                  </a:lnTo>
                                  <a:lnTo>
                                    <a:pt x="806" y="8"/>
                                  </a:lnTo>
                                  <a:lnTo>
                                    <a:pt x="798" y="16"/>
                                  </a:lnTo>
                                  <a:lnTo>
                                    <a:pt x="775" y="32"/>
                                  </a:lnTo>
                                  <a:lnTo>
                                    <a:pt x="744" y="56"/>
                                  </a:lnTo>
                                  <a:lnTo>
                                    <a:pt x="714" y="87"/>
                                  </a:lnTo>
                                  <a:lnTo>
                                    <a:pt x="668" y="135"/>
                                  </a:lnTo>
                                  <a:lnTo>
                                    <a:pt x="622" y="191"/>
                                  </a:lnTo>
                                  <a:lnTo>
                                    <a:pt x="568" y="259"/>
                                  </a:lnTo>
                                  <a:lnTo>
                                    <a:pt x="506" y="330"/>
                                  </a:lnTo>
                                  <a:lnTo>
                                    <a:pt x="441" y="418"/>
                                  </a:lnTo>
                                  <a:lnTo>
                                    <a:pt x="372" y="513"/>
                                  </a:lnTo>
                                  <a:lnTo>
                                    <a:pt x="303" y="637"/>
                                  </a:lnTo>
                                  <a:lnTo>
                                    <a:pt x="234" y="756"/>
                                  </a:lnTo>
                                  <a:lnTo>
                                    <a:pt x="157" y="899"/>
                                  </a:lnTo>
                                  <a:lnTo>
                                    <a:pt x="77" y="1063"/>
                                  </a:lnTo>
                                  <a:lnTo>
                                    <a:pt x="0" y="12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080" y="6534000"/>
                              <a:ext cx="457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959">
                                  <a:moveTo>
                                    <a:pt x="30" y="959"/>
                                  </a:moveTo>
                                  <a:lnTo>
                                    <a:pt x="30" y="951"/>
                                  </a:lnTo>
                                  <a:lnTo>
                                    <a:pt x="30" y="935"/>
                                  </a:lnTo>
                                  <a:lnTo>
                                    <a:pt x="23" y="903"/>
                                  </a:lnTo>
                                  <a:lnTo>
                                    <a:pt x="23" y="871"/>
                                  </a:lnTo>
                                  <a:lnTo>
                                    <a:pt x="15" y="776"/>
                                  </a:lnTo>
                                  <a:lnTo>
                                    <a:pt x="7" y="645"/>
                                  </a:lnTo>
                                  <a:lnTo>
                                    <a:pt x="0" y="501"/>
                                  </a:lnTo>
                                  <a:lnTo>
                                    <a:pt x="7" y="338"/>
                                  </a:lnTo>
                                  <a:lnTo>
                                    <a:pt x="23" y="17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49" y="243"/>
                                  </a:lnTo>
                                  <a:lnTo>
                                    <a:pt x="49" y="386"/>
                                  </a:lnTo>
                                  <a:lnTo>
                                    <a:pt x="57" y="692"/>
                                  </a:lnTo>
                                  <a:lnTo>
                                    <a:pt x="65" y="824"/>
                                  </a:lnTo>
                                  <a:lnTo>
                                    <a:pt x="72" y="879"/>
                                  </a:lnTo>
                                  <a:lnTo>
                                    <a:pt x="72" y="919"/>
                                  </a:lnTo>
                                  <a:lnTo>
                                    <a:pt x="30" y="9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080" y="6534000"/>
                              <a:ext cx="457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959">
                                  <a:moveTo>
                                    <a:pt x="30" y="959"/>
                                  </a:moveTo>
                                  <a:lnTo>
                                    <a:pt x="30" y="951"/>
                                  </a:lnTo>
                                  <a:lnTo>
                                    <a:pt x="30" y="935"/>
                                  </a:lnTo>
                                  <a:lnTo>
                                    <a:pt x="23" y="903"/>
                                  </a:lnTo>
                                  <a:lnTo>
                                    <a:pt x="23" y="871"/>
                                  </a:lnTo>
                                  <a:lnTo>
                                    <a:pt x="15" y="776"/>
                                  </a:lnTo>
                                  <a:lnTo>
                                    <a:pt x="7" y="645"/>
                                  </a:lnTo>
                                  <a:lnTo>
                                    <a:pt x="0" y="501"/>
                                  </a:lnTo>
                                  <a:lnTo>
                                    <a:pt x="7" y="338"/>
                                  </a:lnTo>
                                  <a:lnTo>
                                    <a:pt x="23" y="17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49" y="243"/>
                                  </a:lnTo>
                                  <a:lnTo>
                                    <a:pt x="49" y="386"/>
                                  </a:lnTo>
                                  <a:lnTo>
                                    <a:pt x="57" y="692"/>
                                  </a:lnTo>
                                  <a:lnTo>
                                    <a:pt x="65" y="824"/>
                                  </a:lnTo>
                                  <a:lnTo>
                                    <a:pt x="72" y="879"/>
                                  </a:lnTo>
                                  <a:lnTo>
                                    <a:pt x="72" y="9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7019280"/>
                              <a:ext cx="6134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724">
                                  <a:moveTo>
                                    <a:pt x="222" y="589"/>
                                  </a:moveTo>
                                  <a:lnTo>
                                    <a:pt x="207" y="581"/>
                                  </a:lnTo>
                                  <a:lnTo>
                                    <a:pt x="191" y="549"/>
                                  </a:lnTo>
                                  <a:lnTo>
                                    <a:pt x="161" y="510"/>
                                  </a:lnTo>
                                  <a:lnTo>
                                    <a:pt x="122" y="454"/>
                                  </a:lnTo>
                                  <a:lnTo>
                                    <a:pt x="99" y="390"/>
                                  </a:lnTo>
                                  <a:lnTo>
                                    <a:pt x="76" y="306"/>
                                  </a:lnTo>
                                  <a:lnTo>
                                    <a:pt x="69" y="227"/>
                                  </a:lnTo>
                                  <a:lnTo>
                                    <a:pt x="84" y="139"/>
                                  </a:lnTo>
                                  <a:lnTo>
                                    <a:pt x="92" y="139"/>
                                  </a:lnTo>
                                  <a:lnTo>
                                    <a:pt x="115" y="147"/>
                                  </a:lnTo>
                                  <a:lnTo>
                                    <a:pt x="145" y="155"/>
                                  </a:lnTo>
                                  <a:lnTo>
                                    <a:pt x="184" y="179"/>
                                  </a:lnTo>
                                  <a:lnTo>
                                    <a:pt x="230" y="219"/>
                                  </a:lnTo>
                                  <a:lnTo>
                                    <a:pt x="268" y="267"/>
                                  </a:lnTo>
                                  <a:lnTo>
                                    <a:pt x="299" y="338"/>
                                  </a:lnTo>
                                  <a:lnTo>
                                    <a:pt x="333" y="438"/>
                                  </a:lnTo>
                                  <a:lnTo>
                                    <a:pt x="326" y="422"/>
                                  </a:lnTo>
                                  <a:lnTo>
                                    <a:pt x="318" y="382"/>
                                  </a:lnTo>
                                  <a:lnTo>
                                    <a:pt x="318" y="322"/>
                                  </a:lnTo>
                                  <a:lnTo>
                                    <a:pt x="318" y="251"/>
                                  </a:lnTo>
                                  <a:lnTo>
                                    <a:pt x="326" y="179"/>
                                  </a:lnTo>
                                  <a:lnTo>
                                    <a:pt x="341" y="107"/>
                                  </a:lnTo>
                                  <a:lnTo>
                                    <a:pt x="379" y="52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456" y="20"/>
                                  </a:lnTo>
                                  <a:lnTo>
                                    <a:pt x="479" y="52"/>
                                  </a:lnTo>
                                  <a:lnTo>
                                    <a:pt x="502" y="84"/>
                                  </a:lnTo>
                                  <a:lnTo>
                                    <a:pt x="541" y="179"/>
                                  </a:lnTo>
                                  <a:lnTo>
                                    <a:pt x="548" y="235"/>
                                  </a:lnTo>
                                  <a:lnTo>
                                    <a:pt x="556" y="291"/>
                                  </a:lnTo>
                                  <a:lnTo>
                                    <a:pt x="556" y="283"/>
                                  </a:lnTo>
                                  <a:lnTo>
                                    <a:pt x="571" y="267"/>
                                  </a:lnTo>
                                  <a:lnTo>
                                    <a:pt x="587" y="235"/>
                                  </a:lnTo>
                                  <a:lnTo>
                                    <a:pt x="617" y="203"/>
                                  </a:lnTo>
                                  <a:lnTo>
                                    <a:pt x="656" y="171"/>
                                  </a:lnTo>
                                  <a:lnTo>
                                    <a:pt x="705" y="139"/>
                                  </a:lnTo>
                                  <a:lnTo>
                                    <a:pt x="759" y="115"/>
                                  </a:lnTo>
                                  <a:lnTo>
                                    <a:pt x="813" y="107"/>
                                  </a:lnTo>
                                  <a:lnTo>
                                    <a:pt x="813" y="115"/>
                                  </a:lnTo>
                                  <a:lnTo>
                                    <a:pt x="820" y="139"/>
                                  </a:lnTo>
                                  <a:lnTo>
                                    <a:pt x="820" y="171"/>
                                  </a:lnTo>
                                  <a:lnTo>
                                    <a:pt x="813" y="211"/>
                                  </a:lnTo>
                                  <a:lnTo>
                                    <a:pt x="805" y="259"/>
                                  </a:lnTo>
                                  <a:lnTo>
                                    <a:pt x="782" y="306"/>
                                  </a:lnTo>
                                  <a:lnTo>
                                    <a:pt x="751" y="354"/>
                                  </a:lnTo>
                                  <a:lnTo>
                                    <a:pt x="705" y="406"/>
                                  </a:lnTo>
                                  <a:lnTo>
                                    <a:pt x="721" y="398"/>
                                  </a:lnTo>
                                  <a:lnTo>
                                    <a:pt x="736" y="382"/>
                                  </a:lnTo>
                                  <a:lnTo>
                                    <a:pt x="767" y="370"/>
                                  </a:lnTo>
                                  <a:lnTo>
                                    <a:pt x="805" y="354"/>
                                  </a:lnTo>
                                  <a:lnTo>
                                    <a:pt x="851" y="354"/>
                                  </a:lnTo>
                                  <a:lnTo>
                                    <a:pt x="905" y="346"/>
                                  </a:lnTo>
                                  <a:lnTo>
                                    <a:pt x="966" y="354"/>
                                  </a:lnTo>
                                  <a:lnTo>
                                    <a:pt x="828" y="486"/>
                                  </a:lnTo>
                                  <a:lnTo>
                                    <a:pt x="276" y="724"/>
                                  </a:lnTo>
                                  <a:lnTo>
                                    <a:pt x="268" y="724"/>
                                  </a:lnTo>
                                  <a:lnTo>
                                    <a:pt x="238" y="716"/>
                                  </a:lnTo>
                                  <a:lnTo>
                                    <a:pt x="145" y="701"/>
                                  </a:lnTo>
                                  <a:lnTo>
                                    <a:pt x="53" y="661"/>
                                  </a:lnTo>
                                  <a:lnTo>
                                    <a:pt x="23" y="637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7" y="597"/>
                                  </a:lnTo>
                                  <a:lnTo>
                                    <a:pt x="23" y="597"/>
                                  </a:lnTo>
                                  <a:lnTo>
                                    <a:pt x="69" y="581"/>
                                  </a:lnTo>
                                  <a:lnTo>
                                    <a:pt x="138" y="573"/>
                                  </a:lnTo>
                                  <a:lnTo>
                                    <a:pt x="222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0a8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7019280"/>
                              <a:ext cx="6134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724">
                                  <a:moveTo>
                                    <a:pt x="222" y="589"/>
                                  </a:moveTo>
                                  <a:lnTo>
                                    <a:pt x="207" y="581"/>
                                  </a:lnTo>
                                  <a:lnTo>
                                    <a:pt x="191" y="549"/>
                                  </a:lnTo>
                                  <a:lnTo>
                                    <a:pt x="161" y="510"/>
                                  </a:lnTo>
                                  <a:lnTo>
                                    <a:pt x="122" y="454"/>
                                  </a:lnTo>
                                  <a:lnTo>
                                    <a:pt x="99" y="390"/>
                                  </a:lnTo>
                                  <a:lnTo>
                                    <a:pt x="76" y="306"/>
                                  </a:lnTo>
                                  <a:lnTo>
                                    <a:pt x="69" y="227"/>
                                  </a:lnTo>
                                  <a:lnTo>
                                    <a:pt x="84" y="139"/>
                                  </a:lnTo>
                                  <a:lnTo>
                                    <a:pt x="92" y="139"/>
                                  </a:lnTo>
                                  <a:lnTo>
                                    <a:pt x="115" y="147"/>
                                  </a:lnTo>
                                  <a:lnTo>
                                    <a:pt x="145" y="155"/>
                                  </a:lnTo>
                                  <a:lnTo>
                                    <a:pt x="184" y="179"/>
                                  </a:lnTo>
                                  <a:lnTo>
                                    <a:pt x="230" y="219"/>
                                  </a:lnTo>
                                  <a:lnTo>
                                    <a:pt x="268" y="267"/>
                                  </a:lnTo>
                                  <a:lnTo>
                                    <a:pt x="299" y="338"/>
                                  </a:lnTo>
                                  <a:lnTo>
                                    <a:pt x="333" y="438"/>
                                  </a:lnTo>
                                  <a:lnTo>
                                    <a:pt x="326" y="422"/>
                                  </a:lnTo>
                                  <a:lnTo>
                                    <a:pt x="318" y="382"/>
                                  </a:lnTo>
                                  <a:lnTo>
                                    <a:pt x="318" y="322"/>
                                  </a:lnTo>
                                  <a:lnTo>
                                    <a:pt x="318" y="251"/>
                                  </a:lnTo>
                                  <a:lnTo>
                                    <a:pt x="326" y="179"/>
                                  </a:lnTo>
                                  <a:lnTo>
                                    <a:pt x="341" y="107"/>
                                  </a:lnTo>
                                  <a:lnTo>
                                    <a:pt x="379" y="52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456" y="20"/>
                                  </a:lnTo>
                                  <a:lnTo>
                                    <a:pt x="479" y="52"/>
                                  </a:lnTo>
                                  <a:lnTo>
                                    <a:pt x="502" y="84"/>
                                  </a:lnTo>
                                  <a:lnTo>
                                    <a:pt x="541" y="179"/>
                                  </a:lnTo>
                                  <a:lnTo>
                                    <a:pt x="548" y="235"/>
                                  </a:lnTo>
                                  <a:lnTo>
                                    <a:pt x="556" y="291"/>
                                  </a:lnTo>
                                  <a:lnTo>
                                    <a:pt x="556" y="283"/>
                                  </a:lnTo>
                                  <a:lnTo>
                                    <a:pt x="571" y="267"/>
                                  </a:lnTo>
                                  <a:lnTo>
                                    <a:pt x="587" y="235"/>
                                  </a:lnTo>
                                  <a:lnTo>
                                    <a:pt x="617" y="203"/>
                                  </a:lnTo>
                                  <a:lnTo>
                                    <a:pt x="656" y="171"/>
                                  </a:lnTo>
                                  <a:lnTo>
                                    <a:pt x="705" y="139"/>
                                  </a:lnTo>
                                  <a:lnTo>
                                    <a:pt x="759" y="115"/>
                                  </a:lnTo>
                                  <a:lnTo>
                                    <a:pt x="813" y="107"/>
                                  </a:lnTo>
                                  <a:lnTo>
                                    <a:pt x="813" y="115"/>
                                  </a:lnTo>
                                  <a:lnTo>
                                    <a:pt x="820" y="139"/>
                                  </a:lnTo>
                                  <a:lnTo>
                                    <a:pt x="820" y="171"/>
                                  </a:lnTo>
                                  <a:lnTo>
                                    <a:pt x="813" y="211"/>
                                  </a:lnTo>
                                  <a:lnTo>
                                    <a:pt x="805" y="259"/>
                                  </a:lnTo>
                                  <a:lnTo>
                                    <a:pt x="782" y="306"/>
                                  </a:lnTo>
                                  <a:lnTo>
                                    <a:pt x="751" y="354"/>
                                  </a:lnTo>
                                  <a:lnTo>
                                    <a:pt x="705" y="406"/>
                                  </a:lnTo>
                                  <a:lnTo>
                                    <a:pt x="721" y="398"/>
                                  </a:lnTo>
                                  <a:lnTo>
                                    <a:pt x="736" y="382"/>
                                  </a:lnTo>
                                  <a:lnTo>
                                    <a:pt x="767" y="370"/>
                                  </a:lnTo>
                                  <a:lnTo>
                                    <a:pt x="805" y="354"/>
                                  </a:lnTo>
                                  <a:lnTo>
                                    <a:pt x="851" y="354"/>
                                  </a:lnTo>
                                  <a:lnTo>
                                    <a:pt x="905" y="346"/>
                                  </a:lnTo>
                                  <a:lnTo>
                                    <a:pt x="966" y="354"/>
                                  </a:lnTo>
                                  <a:lnTo>
                                    <a:pt x="828" y="486"/>
                                  </a:lnTo>
                                  <a:lnTo>
                                    <a:pt x="276" y="724"/>
                                  </a:lnTo>
                                  <a:lnTo>
                                    <a:pt x="268" y="724"/>
                                  </a:lnTo>
                                  <a:lnTo>
                                    <a:pt x="238" y="716"/>
                                  </a:lnTo>
                                  <a:lnTo>
                                    <a:pt x="145" y="701"/>
                                  </a:lnTo>
                                  <a:lnTo>
                                    <a:pt x="53" y="661"/>
                                  </a:lnTo>
                                  <a:lnTo>
                                    <a:pt x="23" y="637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7" y="597"/>
                                  </a:lnTo>
                                  <a:lnTo>
                                    <a:pt x="23" y="597"/>
                                  </a:lnTo>
                                  <a:lnTo>
                                    <a:pt x="69" y="581"/>
                                  </a:lnTo>
                                  <a:lnTo>
                                    <a:pt x="138" y="5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6423120"/>
                              <a:ext cx="468000" cy="85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1345">
                                  <a:moveTo>
                                    <a:pt x="0" y="1345"/>
                                  </a:moveTo>
                                  <a:lnTo>
                                    <a:pt x="0" y="1329"/>
                                  </a:lnTo>
                                  <a:lnTo>
                                    <a:pt x="8" y="1293"/>
                                  </a:lnTo>
                                  <a:lnTo>
                                    <a:pt x="23" y="1245"/>
                                  </a:lnTo>
                                  <a:lnTo>
                                    <a:pt x="46" y="1182"/>
                                  </a:lnTo>
                                  <a:lnTo>
                                    <a:pt x="77" y="1102"/>
                                  </a:lnTo>
                                  <a:lnTo>
                                    <a:pt x="115" y="1015"/>
                                  </a:lnTo>
                                  <a:lnTo>
                                    <a:pt x="203" y="812"/>
                                  </a:lnTo>
                                  <a:lnTo>
                                    <a:pt x="311" y="589"/>
                                  </a:lnTo>
                                  <a:lnTo>
                                    <a:pt x="434" y="370"/>
                                  </a:lnTo>
                                  <a:lnTo>
                                    <a:pt x="575" y="167"/>
                                  </a:lnTo>
                                  <a:lnTo>
                                    <a:pt x="660" y="79"/>
                                  </a:lnTo>
                                  <a:lnTo>
                                    <a:pt x="737" y="0"/>
                                  </a:lnTo>
                                  <a:lnTo>
                                    <a:pt x="737" y="8"/>
                                  </a:lnTo>
                                  <a:lnTo>
                                    <a:pt x="721" y="23"/>
                                  </a:lnTo>
                                  <a:lnTo>
                                    <a:pt x="698" y="47"/>
                                  </a:lnTo>
                                  <a:lnTo>
                                    <a:pt x="668" y="79"/>
                                  </a:lnTo>
                                  <a:lnTo>
                                    <a:pt x="637" y="127"/>
                                  </a:lnTo>
                                  <a:lnTo>
                                    <a:pt x="598" y="183"/>
                                  </a:lnTo>
                                  <a:lnTo>
                                    <a:pt x="552" y="258"/>
                                  </a:lnTo>
                                  <a:lnTo>
                                    <a:pt x="503" y="330"/>
                                  </a:lnTo>
                                  <a:lnTo>
                                    <a:pt x="449" y="418"/>
                                  </a:lnTo>
                                  <a:lnTo>
                                    <a:pt x="395" y="513"/>
                                  </a:lnTo>
                                  <a:lnTo>
                                    <a:pt x="334" y="629"/>
                                  </a:lnTo>
                                  <a:lnTo>
                                    <a:pt x="280" y="748"/>
                                  </a:lnTo>
                                  <a:lnTo>
                                    <a:pt x="219" y="875"/>
                                  </a:lnTo>
                                  <a:lnTo>
                                    <a:pt x="161" y="1015"/>
                                  </a:lnTo>
                                  <a:lnTo>
                                    <a:pt x="100" y="1166"/>
                                  </a:lnTo>
                                  <a:lnTo>
                                    <a:pt x="46" y="1329"/>
                                  </a:lnTo>
                                  <a:lnTo>
                                    <a:pt x="0" y="1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6423120"/>
                              <a:ext cx="468000" cy="85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1345">
                                  <a:moveTo>
                                    <a:pt x="0" y="1345"/>
                                  </a:moveTo>
                                  <a:lnTo>
                                    <a:pt x="0" y="1329"/>
                                  </a:lnTo>
                                  <a:lnTo>
                                    <a:pt x="8" y="1293"/>
                                  </a:lnTo>
                                  <a:lnTo>
                                    <a:pt x="23" y="1245"/>
                                  </a:lnTo>
                                  <a:lnTo>
                                    <a:pt x="46" y="1182"/>
                                  </a:lnTo>
                                  <a:lnTo>
                                    <a:pt x="77" y="1102"/>
                                  </a:lnTo>
                                  <a:lnTo>
                                    <a:pt x="115" y="1015"/>
                                  </a:lnTo>
                                  <a:lnTo>
                                    <a:pt x="203" y="812"/>
                                  </a:lnTo>
                                  <a:lnTo>
                                    <a:pt x="311" y="589"/>
                                  </a:lnTo>
                                  <a:lnTo>
                                    <a:pt x="434" y="370"/>
                                  </a:lnTo>
                                  <a:lnTo>
                                    <a:pt x="575" y="167"/>
                                  </a:lnTo>
                                  <a:lnTo>
                                    <a:pt x="660" y="79"/>
                                  </a:lnTo>
                                  <a:lnTo>
                                    <a:pt x="737" y="0"/>
                                  </a:lnTo>
                                  <a:lnTo>
                                    <a:pt x="737" y="8"/>
                                  </a:lnTo>
                                  <a:lnTo>
                                    <a:pt x="721" y="23"/>
                                  </a:lnTo>
                                  <a:lnTo>
                                    <a:pt x="698" y="47"/>
                                  </a:lnTo>
                                  <a:lnTo>
                                    <a:pt x="668" y="79"/>
                                  </a:lnTo>
                                  <a:lnTo>
                                    <a:pt x="637" y="127"/>
                                  </a:lnTo>
                                  <a:lnTo>
                                    <a:pt x="598" y="183"/>
                                  </a:lnTo>
                                  <a:lnTo>
                                    <a:pt x="552" y="258"/>
                                  </a:lnTo>
                                  <a:lnTo>
                                    <a:pt x="503" y="330"/>
                                  </a:lnTo>
                                  <a:lnTo>
                                    <a:pt x="449" y="418"/>
                                  </a:lnTo>
                                  <a:lnTo>
                                    <a:pt x="395" y="513"/>
                                  </a:lnTo>
                                  <a:lnTo>
                                    <a:pt x="334" y="629"/>
                                  </a:lnTo>
                                  <a:lnTo>
                                    <a:pt x="280" y="748"/>
                                  </a:lnTo>
                                  <a:lnTo>
                                    <a:pt x="219" y="875"/>
                                  </a:lnTo>
                                  <a:lnTo>
                                    <a:pt x="161" y="1015"/>
                                  </a:lnTo>
                                  <a:lnTo>
                                    <a:pt x="100" y="1166"/>
                                  </a:lnTo>
                                  <a:lnTo>
                                    <a:pt x="46" y="13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6662880"/>
                              <a:ext cx="355680" cy="5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923">
                                  <a:moveTo>
                                    <a:pt x="0" y="923"/>
                                  </a:moveTo>
                                  <a:lnTo>
                                    <a:pt x="8" y="923"/>
                                  </a:lnTo>
                                  <a:lnTo>
                                    <a:pt x="8" y="899"/>
                                  </a:lnTo>
                                  <a:lnTo>
                                    <a:pt x="23" y="867"/>
                                  </a:lnTo>
                                  <a:lnTo>
                                    <a:pt x="31" y="828"/>
                                  </a:lnTo>
                                  <a:lnTo>
                                    <a:pt x="69" y="724"/>
                                  </a:lnTo>
                                  <a:lnTo>
                                    <a:pt x="134" y="589"/>
                                  </a:lnTo>
                                  <a:lnTo>
                                    <a:pt x="211" y="442"/>
                                  </a:lnTo>
                                  <a:lnTo>
                                    <a:pt x="303" y="290"/>
                                  </a:lnTo>
                                  <a:lnTo>
                                    <a:pt x="418" y="135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545" y="16"/>
                                  </a:lnTo>
                                  <a:lnTo>
                                    <a:pt x="499" y="63"/>
                                  </a:lnTo>
                                  <a:lnTo>
                                    <a:pt x="434" y="143"/>
                                  </a:lnTo>
                                  <a:lnTo>
                                    <a:pt x="357" y="251"/>
                                  </a:lnTo>
                                  <a:lnTo>
                                    <a:pt x="273" y="386"/>
                                  </a:lnTo>
                                  <a:lnTo>
                                    <a:pt x="188" y="545"/>
                                  </a:lnTo>
                                  <a:lnTo>
                                    <a:pt x="111" y="724"/>
                                  </a:lnTo>
                                  <a:lnTo>
                                    <a:pt x="46" y="923"/>
                                  </a:lnTo>
                                  <a:lnTo>
                                    <a:pt x="0" y="9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6662880"/>
                              <a:ext cx="355680" cy="5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923">
                                  <a:moveTo>
                                    <a:pt x="0" y="923"/>
                                  </a:moveTo>
                                  <a:lnTo>
                                    <a:pt x="8" y="923"/>
                                  </a:lnTo>
                                  <a:lnTo>
                                    <a:pt x="8" y="899"/>
                                  </a:lnTo>
                                  <a:lnTo>
                                    <a:pt x="23" y="867"/>
                                  </a:lnTo>
                                  <a:lnTo>
                                    <a:pt x="31" y="828"/>
                                  </a:lnTo>
                                  <a:lnTo>
                                    <a:pt x="69" y="724"/>
                                  </a:lnTo>
                                  <a:lnTo>
                                    <a:pt x="134" y="589"/>
                                  </a:lnTo>
                                  <a:lnTo>
                                    <a:pt x="211" y="442"/>
                                  </a:lnTo>
                                  <a:lnTo>
                                    <a:pt x="303" y="290"/>
                                  </a:lnTo>
                                  <a:lnTo>
                                    <a:pt x="418" y="135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545" y="16"/>
                                  </a:lnTo>
                                  <a:lnTo>
                                    <a:pt x="499" y="63"/>
                                  </a:lnTo>
                                  <a:lnTo>
                                    <a:pt x="434" y="143"/>
                                  </a:lnTo>
                                  <a:lnTo>
                                    <a:pt x="357" y="251"/>
                                  </a:lnTo>
                                  <a:lnTo>
                                    <a:pt x="273" y="386"/>
                                  </a:lnTo>
                                  <a:lnTo>
                                    <a:pt x="188" y="545"/>
                                  </a:lnTo>
                                  <a:lnTo>
                                    <a:pt x="111" y="724"/>
                                  </a:lnTo>
                                  <a:lnTo>
                                    <a:pt x="46" y="9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6367320"/>
                              <a:ext cx="294480" cy="88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1397">
                                  <a:moveTo>
                                    <a:pt x="464" y="0"/>
                                  </a:moveTo>
                                  <a:lnTo>
                                    <a:pt x="464" y="16"/>
                                  </a:lnTo>
                                  <a:lnTo>
                                    <a:pt x="449" y="48"/>
                                  </a:lnTo>
                                  <a:lnTo>
                                    <a:pt x="434" y="96"/>
                                  </a:lnTo>
                                  <a:lnTo>
                                    <a:pt x="411" y="159"/>
                                  </a:lnTo>
                                  <a:lnTo>
                                    <a:pt x="387" y="247"/>
                                  </a:lnTo>
                                  <a:lnTo>
                                    <a:pt x="357" y="338"/>
                                  </a:lnTo>
                                  <a:lnTo>
                                    <a:pt x="295" y="545"/>
                                  </a:lnTo>
                                  <a:lnTo>
                                    <a:pt x="169" y="995"/>
                                  </a:lnTo>
                                  <a:lnTo>
                                    <a:pt x="123" y="1206"/>
                                  </a:lnTo>
                                  <a:lnTo>
                                    <a:pt x="100" y="1294"/>
                                  </a:lnTo>
                                  <a:lnTo>
                                    <a:pt x="92" y="1373"/>
                                  </a:lnTo>
                                  <a:lnTo>
                                    <a:pt x="0" y="1397"/>
                                  </a:lnTo>
                                  <a:lnTo>
                                    <a:pt x="0" y="1389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0" y="1326"/>
                                  </a:lnTo>
                                  <a:lnTo>
                                    <a:pt x="0" y="1278"/>
                                  </a:lnTo>
                                  <a:lnTo>
                                    <a:pt x="8" y="1214"/>
                                  </a:lnTo>
                                  <a:lnTo>
                                    <a:pt x="8" y="1142"/>
                                  </a:lnTo>
                                  <a:lnTo>
                                    <a:pt x="23" y="963"/>
                                  </a:lnTo>
                                  <a:lnTo>
                                    <a:pt x="46" y="772"/>
                                  </a:lnTo>
                                  <a:lnTo>
                                    <a:pt x="85" y="569"/>
                                  </a:lnTo>
                                  <a:lnTo>
                                    <a:pt x="146" y="362"/>
                                  </a:lnTo>
                                  <a:lnTo>
                                    <a:pt x="223" y="167"/>
                                  </a:lnTo>
                                  <a:lnTo>
                                    <a:pt x="215" y="191"/>
                                  </a:lnTo>
                                  <a:lnTo>
                                    <a:pt x="207" y="223"/>
                                  </a:lnTo>
                                  <a:lnTo>
                                    <a:pt x="200" y="263"/>
                                  </a:lnTo>
                                  <a:lnTo>
                                    <a:pt x="184" y="314"/>
                                  </a:lnTo>
                                  <a:lnTo>
                                    <a:pt x="169" y="370"/>
                                  </a:lnTo>
                                  <a:lnTo>
                                    <a:pt x="138" y="514"/>
                                  </a:lnTo>
                                  <a:lnTo>
                                    <a:pt x="108" y="693"/>
                                  </a:lnTo>
                                  <a:lnTo>
                                    <a:pt x="77" y="884"/>
                                  </a:lnTo>
                                  <a:lnTo>
                                    <a:pt x="54" y="1103"/>
                                  </a:lnTo>
                                  <a:lnTo>
                                    <a:pt x="46" y="1318"/>
                                  </a:lnTo>
                                  <a:lnTo>
                                    <a:pt x="46" y="1310"/>
                                  </a:lnTo>
                                  <a:lnTo>
                                    <a:pt x="54" y="1286"/>
                                  </a:lnTo>
                                  <a:lnTo>
                                    <a:pt x="69" y="1238"/>
                                  </a:lnTo>
                                  <a:lnTo>
                                    <a:pt x="77" y="1182"/>
                                  </a:lnTo>
                                  <a:lnTo>
                                    <a:pt x="100" y="1103"/>
                                  </a:lnTo>
                                  <a:lnTo>
                                    <a:pt x="115" y="1019"/>
                                  </a:lnTo>
                                  <a:lnTo>
                                    <a:pt x="169" y="828"/>
                                  </a:lnTo>
                                  <a:lnTo>
                                    <a:pt x="230" y="609"/>
                                  </a:lnTo>
                                  <a:lnTo>
                                    <a:pt x="303" y="394"/>
                                  </a:lnTo>
                                  <a:lnTo>
                                    <a:pt x="380" y="183"/>
                                  </a:lnTo>
                                  <a:lnTo>
                                    <a:pt x="426" y="88"/>
                                  </a:lnTo>
                                  <a:lnTo>
                                    <a:pt x="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6367320"/>
                              <a:ext cx="294480" cy="88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1397">
                                  <a:moveTo>
                                    <a:pt x="464" y="0"/>
                                  </a:moveTo>
                                  <a:lnTo>
                                    <a:pt x="464" y="16"/>
                                  </a:lnTo>
                                  <a:lnTo>
                                    <a:pt x="449" y="48"/>
                                  </a:lnTo>
                                  <a:lnTo>
                                    <a:pt x="434" y="96"/>
                                  </a:lnTo>
                                  <a:lnTo>
                                    <a:pt x="411" y="159"/>
                                  </a:lnTo>
                                  <a:lnTo>
                                    <a:pt x="387" y="247"/>
                                  </a:lnTo>
                                  <a:lnTo>
                                    <a:pt x="357" y="338"/>
                                  </a:lnTo>
                                  <a:lnTo>
                                    <a:pt x="295" y="545"/>
                                  </a:lnTo>
                                  <a:lnTo>
                                    <a:pt x="169" y="995"/>
                                  </a:lnTo>
                                  <a:lnTo>
                                    <a:pt x="123" y="1206"/>
                                  </a:lnTo>
                                  <a:lnTo>
                                    <a:pt x="100" y="1294"/>
                                  </a:lnTo>
                                  <a:lnTo>
                                    <a:pt x="92" y="1373"/>
                                  </a:lnTo>
                                  <a:lnTo>
                                    <a:pt x="0" y="1397"/>
                                  </a:lnTo>
                                  <a:lnTo>
                                    <a:pt x="0" y="1389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0" y="1326"/>
                                  </a:lnTo>
                                  <a:lnTo>
                                    <a:pt x="0" y="1278"/>
                                  </a:lnTo>
                                  <a:lnTo>
                                    <a:pt x="8" y="1214"/>
                                  </a:lnTo>
                                  <a:lnTo>
                                    <a:pt x="8" y="1142"/>
                                  </a:lnTo>
                                  <a:lnTo>
                                    <a:pt x="23" y="963"/>
                                  </a:lnTo>
                                  <a:lnTo>
                                    <a:pt x="46" y="772"/>
                                  </a:lnTo>
                                  <a:lnTo>
                                    <a:pt x="85" y="569"/>
                                  </a:lnTo>
                                  <a:lnTo>
                                    <a:pt x="146" y="362"/>
                                  </a:lnTo>
                                  <a:lnTo>
                                    <a:pt x="223" y="167"/>
                                  </a:lnTo>
                                  <a:lnTo>
                                    <a:pt x="215" y="191"/>
                                  </a:lnTo>
                                  <a:lnTo>
                                    <a:pt x="207" y="223"/>
                                  </a:lnTo>
                                  <a:lnTo>
                                    <a:pt x="200" y="263"/>
                                  </a:lnTo>
                                  <a:lnTo>
                                    <a:pt x="184" y="314"/>
                                  </a:lnTo>
                                  <a:lnTo>
                                    <a:pt x="169" y="370"/>
                                  </a:lnTo>
                                  <a:lnTo>
                                    <a:pt x="138" y="514"/>
                                  </a:lnTo>
                                  <a:lnTo>
                                    <a:pt x="108" y="693"/>
                                  </a:lnTo>
                                  <a:lnTo>
                                    <a:pt x="77" y="884"/>
                                  </a:lnTo>
                                  <a:lnTo>
                                    <a:pt x="54" y="1103"/>
                                  </a:lnTo>
                                  <a:lnTo>
                                    <a:pt x="46" y="1318"/>
                                  </a:lnTo>
                                  <a:lnTo>
                                    <a:pt x="46" y="1310"/>
                                  </a:lnTo>
                                  <a:lnTo>
                                    <a:pt x="54" y="1286"/>
                                  </a:lnTo>
                                  <a:lnTo>
                                    <a:pt x="69" y="1238"/>
                                  </a:lnTo>
                                  <a:lnTo>
                                    <a:pt x="77" y="1182"/>
                                  </a:lnTo>
                                  <a:lnTo>
                                    <a:pt x="100" y="1103"/>
                                  </a:lnTo>
                                  <a:lnTo>
                                    <a:pt x="115" y="1019"/>
                                  </a:lnTo>
                                  <a:lnTo>
                                    <a:pt x="169" y="828"/>
                                  </a:lnTo>
                                  <a:lnTo>
                                    <a:pt x="230" y="609"/>
                                  </a:lnTo>
                                  <a:lnTo>
                                    <a:pt x="303" y="394"/>
                                  </a:lnTo>
                                  <a:lnTo>
                                    <a:pt x="380" y="183"/>
                                  </a:lnTo>
                                  <a:lnTo>
                                    <a:pt x="426" y="8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6802200"/>
                              <a:ext cx="4431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844">
                                  <a:moveTo>
                                    <a:pt x="0" y="820"/>
                                  </a:moveTo>
                                  <a:lnTo>
                                    <a:pt x="0" y="812"/>
                                  </a:lnTo>
                                  <a:lnTo>
                                    <a:pt x="0" y="796"/>
                                  </a:lnTo>
                                  <a:lnTo>
                                    <a:pt x="7" y="772"/>
                                  </a:lnTo>
                                  <a:lnTo>
                                    <a:pt x="15" y="740"/>
                                  </a:lnTo>
                                  <a:lnTo>
                                    <a:pt x="38" y="641"/>
                                  </a:lnTo>
                                  <a:lnTo>
                                    <a:pt x="77" y="529"/>
                                  </a:lnTo>
                                  <a:lnTo>
                                    <a:pt x="130" y="402"/>
                                  </a:lnTo>
                                  <a:lnTo>
                                    <a:pt x="192" y="270"/>
                                  </a:lnTo>
                                  <a:lnTo>
                                    <a:pt x="264" y="143"/>
                                  </a:lnTo>
                                  <a:lnTo>
                                    <a:pt x="356" y="32"/>
                                  </a:lnTo>
                                  <a:lnTo>
                                    <a:pt x="372" y="32"/>
                                  </a:lnTo>
                                  <a:lnTo>
                                    <a:pt x="403" y="32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472" y="0"/>
                                  </a:lnTo>
                                  <a:lnTo>
                                    <a:pt x="479" y="16"/>
                                  </a:lnTo>
                                  <a:lnTo>
                                    <a:pt x="510" y="55"/>
                                  </a:lnTo>
                                  <a:lnTo>
                                    <a:pt x="541" y="127"/>
                                  </a:lnTo>
                                  <a:lnTo>
                                    <a:pt x="579" y="215"/>
                                  </a:lnTo>
                                  <a:lnTo>
                                    <a:pt x="629" y="334"/>
                                  </a:lnTo>
                                  <a:lnTo>
                                    <a:pt x="659" y="481"/>
                                  </a:lnTo>
                                  <a:lnTo>
                                    <a:pt x="690" y="648"/>
                                  </a:lnTo>
                                  <a:lnTo>
                                    <a:pt x="698" y="844"/>
                                  </a:lnTo>
                                  <a:lnTo>
                                    <a:pt x="579" y="812"/>
                                  </a:lnTo>
                                  <a:lnTo>
                                    <a:pt x="571" y="796"/>
                                  </a:lnTo>
                                  <a:lnTo>
                                    <a:pt x="571" y="740"/>
                                  </a:lnTo>
                                  <a:lnTo>
                                    <a:pt x="564" y="656"/>
                                  </a:lnTo>
                                  <a:lnTo>
                                    <a:pt x="548" y="553"/>
                                  </a:lnTo>
                                  <a:lnTo>
                                    <a:pt x="525" y="442"/>
                                  </a:lnTo>
                                  <a:lnTo>
                                    <a:pt x="495" y="334"/>
                                  </a:lnTo>
                                  <a:lnTo>
                                    <a:pt x="456" y="231"/>
                                  </a:lnTo>
                                  <a:lnTo>
                                    <a:pt x="410" y="143"/>
                                  </a:lnTo>
                                  <a:lnTo>
                                    <a:pt x="395" y="159"/>
                                  </a:lnTo>
                                  <a:lnTo>
                                    <a:pt x="364" y="199"/>
                                  </a:lnTo>
                                  <a:lnTo>
                                    <a:pt x="318" y="262"/>
                                  </a:lnTo>
                                  <a:lnTo>
                                    <a:pt x="257" y="354"/>
                                  </a:lnTo>
                                  <a:lnTo>
                                    <a:pt x="184" y="449"/>
                                  </a:lnTo>
                                  <a:lnTo>
                                    <a:pt x="123" y="561"/>
                                  </a:lnTo>
                                  <a:lnTo>
                                    <a:pt x="0" y="8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6802200"/>
                              <a:ext cx="4431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844">
                                  <a:moveTo>
                                    <a:pt x="0" y="820"/>
                                  </a:moveTo>
                                  <a:lnTo>
                                    <a:pt x="0" y="812"/>
                                  </a:lnTo>
                                  <a:lnTo>
                                    <a:pt x="0" y="796"/>
                                  </a:lnTo>
                                  <a:lnTo>
                                    <a:pt x="7" y="772"/>
                                  </a:lnTo>
                                  <a:lnTo>
                                    <a:pt x="15" y="740"/>
                                  </a:lnTo>
                                  <a:lnTo>
                                    <a:pt x="38" y="641"/>
                                  </a:lnTo>
                                  <a:lnTo>
                                    <a:pt x="77" y="529"/>
                                  </a:lnTo>
                                  <a:lnTo>
                                    <a:pt x="130" y="402"/>
                                  </a:lnTo>
                                  <a:lnTo>
                                    <a:pt x="192" y="270"/>
                                  </a:lnTo>
                                  <a:lnTo>
                                    <a:pt x="264" y="143"/>
                                  </a:lnTo>
                                  <a:lnTo>
                                    <a:pt x="356" y="32"/>
                                  </a:lnTo>
                                  <a:lnTo>
                                    <a:pt x="372" y="32"/>
                                  </a:lnTo>
                                  <a:lnTo>
                                    <a:pt x="403" y="32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472" y="0"/>
                                  </a:lnTo>
                                  <a:lnTo>
                                    <a:pt x="479" y="16"/>
                                  </a:lnTo>
                                  <a:lnTo>
                                    <a:pt x="510" y="55"/>
                                  </a:lnTo>
                                  <a:lnTo>
                                    <a:pt x="541" y="127"/>
                                  </a:lnTo>
                                  <a:lnTo>
                                    <a:pt x="579" y="215"/>
                                  </a:lnTo>
                                  <a:lnTo>
                                    <a:pt x="629" y="334"/>
                                  </a:lnTo>
                                  <a:lnTo>
                                    <a:pt x="659" y="481"/>
                                  </a:lnTo>
                                  <a:lnTo>
                                    <a:pt x="690" y="648"/>
                                  </a:lnTo>
                                  <a:lnTo>
                                    <a:pt x="698" y="844"/>
                                  </a:lnTo>
                                  <a:lnTo>
                                    <a:pt x="579" y="812"/>
                                  </a:lnTo>
                                  <a:lnTo>
                                    <a:pt x="571" y="796"/>
                                  </a:lnTo>
                                  <a:lnTo>
                                    <a:pt x="571" y="740"/>
                                  </a:lnTo>
                                  <a:lnTo>
                                    <a:pt x="564" y="656"/>
                                  </a:lnTo>
                                  <a:lnTo>
                                    <a:pt x="548" y="553"/>
                                  </a:lnTo>
                                  <a:lnTo>
                                    <a:pt x="525" y="442"/>
                                  </a:lnTo>
                                  <a:lnTo>
                                    <a:pt x="495" y="334"/>
                                  </a:lnTo>
                                  <a:lnTo>
                                    <a:pt x="456" y="231"/>
                                  </a:lnTo>
                                  <a:lnTo>
                                    <a:pt x="410" y="143"/>
                                  </a:lnTo>
                                  <a:lnTo>
                                    <a:pt x="395" y="159"/>
                                  </a:lnTo>
                                  <a:lnTo>
                                    <a:pt x="364" y="199"/>
                                  </a:lnTo>
                                  <a:lnTo>
                                    <a:pt x="318" y="262"/>
                                  </a:lnTo>
                                  <a:lnTo>
                                    <a:pt x="257" y="354"/>
                                  </a:lnTo>
                                  <a:lnTo>
                                    <a:pt x="184" y="449"/>
                                  </a:lnTo>
                                  <a:lnTo>
                                    <a:pt x="123" y="5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267160"/>
                              <a:ext cx="565200" cy="19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3018">
                                  <a:moveTo>
                                    <a:pt x="890" y="0"/>
                                  </a:moveTo>
                                  <a:lnTo>
                                    <a:pt x="882" y="8"/>
                                  </a:lnTo>
                                  <a:lnTo>
                                    <a:pt x="867" y="32"/>
                                  </a:lnTo>
                                  <a:lnTo>
                                    <a:pt x="836" y="72"/>
                                  </a:lnTo>
                                  <a:lnTo>
                                    <a:pt x="798" y="136"/>
                                  </a:lnTo>
                                  <a:lnTo>
                                    <a:pt x="744" y="219"/>
                                  </a:lnTo>
                                  <a:lnTo>
                                    <a:pt x="690" y="323"/>
                                  </a:lnTo>
                                  <a:lnTo>
                                    <a:pt x="625" y="458"/>
                                  </a:lnTo>
                                  <a:lnTo>
                                    <a:pt x="556" y="613"/>
                                  </a:lnTo>
                                  <a:lnTo>
                                    <a:pt x="487" y="805"/>
                                  </a:lnTo>
                                  <a:lnTo>
                                    <a:pt x="418" y="1016"/>
                                  </a:lnTo>
                                  <a:lnTo>
                                    <a:pt x="341" y="1262"/>
                                  </a:lnTo>
                                  <a:lnTo>
                                    <a:pt x="307" y="1402"/>
                                  </a:lnTo>
                                  <a:lnTo>
                                    <a:pt x="269" y="1545"/>
                                  </a:lnTo>
                                  <a:lnTo>
                                    <a:pt x="230" y="1700"/>
                                  </a:lnTo>
                                  <a:lnTo>
                                    <a:pt x="192" y="1859"/>
                                  </a:lnTo>
                                  <a:lnTo>
                                    <a:pt x="161" y="2031"/>
                                  </a:lnTo>
                                  <a:lnTo>
                                    <a:pt x="123" y="2206"/>
                                  </a:lnTo>
                                  <a:lnTo>
                                    <a:pt x="92" y="2401"/>
                                  </a:lnTo>
                                  <a:lnTo>
                                    <a:pt x="61" y="2592"/>
                                  </a:lnTo>
                                  <a:lnTo>
                                    <a:pt x="31" y="2803"/>
                                  </a:lnTo>
                                  <a:lnTo>
                                    <a:pt x="0" y="30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7261920"/>
                              <a:ext cx="806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75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85" y="128"/>
                                  </a:lnTo>
                                  <a:lnTo>
                                    <a:pt x="127" y="1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7133040"/>
                              <a:ext cx="72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7178760"/>
                              <a:ext cx="799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95">
                                  <a:moveTo>
                                    <a:pt x="126" y="0"/>
                                  </a:moveTo>
                                  <a:lnTo>
                                    <a:pt x="126" y="8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0" y="1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7327800"/>
                              <a:ext cx="1512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111">
                                  <a:moveTo>
                                    <a:pt x="8" y="111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2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84720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2">
                                  <a:moveTo>
                                    <a:pt x="69" y="72"/>
                                  </a:moveTo>
                                  <a:lnTo>
                                    <a:pt x="54" y="64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84720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2">
                                  <a:moveTo>
                                    <a:pt x="69" y="72"/>
                                  </a:moveTo>
                                  <a:lnTo>
                                    <a:pt x="54" y="64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84720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2">
                                  <a:moveTo>
                                    <a:pt x="69" y="72"/>
                                  </a:moveTo>
                                  <a:lnTo>
                                    <a:pt x="54" y="64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7238880"/>
                              <a:ext cx="32400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347">
                                  <a:moveTo>
                                    <a:pt x="314" y="100"/>
                                  </a:moveTo>
                                  <a:lnTo>
                                    <a:pt x="322" y="100"/>
                                  </a:lnTo>
                                  <a:lnTo>
                                    <a:pt x="364" y="116"/>
                                  </a:lnTo>
                                  <a:lnTo>
                                    <a:pt x="418" y="132"/>
                                  </a:lnTo>
                                  <a:lnTo>
                                    <a:pt x="494" y="171"/>
                                  </a:lnTo>
                                  <a:lnTo>
                                    <a:pt x="510" y="187"/>
                                  </a:lnTo>
                                  <a:lnTo>
                                    <a:pt x="510" y="203"/>
                                  </a:lnTo>
                                  <a:lnTo>
                                    <a:pt x="494" y="203"/>
                                  </a:lnTo>
                                  <a:lnTo>
                                    <a:pt x="479" y="203"/>
                                  </a:lnTo>
                                  <a:lnTo>
                                    <a:pt x="441" y="195"/>
                                  </a:lnTo>
                                  <a:lnTo>
                                    <a:pt x="402" y="195"/>
                                  </a:lnTo>
                                  <a:lnTo>
                                    <a:pt x="387" y="203"/>
                                  </a:lnTo>
                                  <a:lnTo>
                                    <a:pt x="395" y="219"/>
                                  </a:lnTo>
                                  <a:lnTo>
                                    <a:pt x="425" y="283"/>
                                  </a:lnTo>
                                  <a:lnTo>
                                    <a:pt x="441" y="315"/>
                                  </a:lnTo>
                                  <a:lnTo>
                                    <a:pt x="441" y="331"/>
                                  </a:lnTo>
                                  <a:lnTo>
                                    <a:pt x="425" y="347"/>
                                  </a:lnTo>
                                  <a:lnTo>
                                    <a:pt x="395" y="339"/>
                                  </a:lnTo>
                                  <a:lnTo>
                                    <a:pt x="379" y="323"/>
                                  </a:lnTo>
                                  <a:lnTo>
                                    <a:pt x="345" y="291"/>
                                  </a:lnTo>
                                  <a:lnTo>
                                    <a:pt x="314" y="267"/>
                                  </a:lnTo>
                                  <a:lnTo>
                                    <a:pt x="299" y="251"/>
                                  </a:lnTo>
                                  <a:lnTo>
                                    <a:pt x="276" y="251"/>
                                  </a:lnTo>
                                  <a:lnTo>
                                    <a:pt x="230" y="259"/>
                                  </a:lnTo>
                                  <a:lnTo>
                                    <a:pt x="130" y="275"/>
                                  </a:lnTo>
                                  <a:lnTo>
                                    <a:pt x="99" y="283"/>
                                  </a:lnTo>
                                  <a:lnTo>
                                    <a:pt x="84" y="275"/>
                                  </a:lnTo>
                                  <a:lnTo>
                                    <a:pt x="76" y="259"/>
                                  </a:lnTo>
                                  <a:lnTo>
                                    <a:pt x="84" y="243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22" y="179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15" y="132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145" y="76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38" y="60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15" y="16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6" y="8"/>
                                  </a:lnTo>
                                  <a:lnTo>
                                    <a:pt x="245" y="44"/>
                                  </a:lnTo>
                                  <a:lnTo>
                                    <a:pt x="284" y="68"/>
                                  </a:lnTo>
                                  <a:lnTo>
                                    <a:pt x="314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7238880"/>
                              <a:ext cx="32400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347">
                                  <a:moveTo>
                                    <a:pt x="314" y="100"/>
                                  </a:moveTo>
                                  <a:lnTo>
                                    <a:pt x="322" y="100"/>
                                  </a:lnTo>
                                  <a:lnTo>
                                    <a:pt x="364" y="116"/>
                                  </a:lnTo>
                                  <a:lnTo>
                                    <a:pt x="418" y="132"/>
                                  </a:lnTo>
                                  <a:lnTo>
                                    <a:pt x="494" y="171"/>
                                  </a:lnTo>
                                  <a:lnTo>
                                    <a:pt x="510" y="187"/>
                                  </a:lnTo>
                                  <a:lnTo>
                                    <a:pt x="510" y="203"/>
                                  </a:lnTo>
                                  <a:lnTo>
                                    <a:pt x="494" y="203"/>
                                  </a:lnTo>
                                  <a:lnTo>
                                    <a:pt x="479" y="203"/>
                                  </a:lnTo>
                                  <a:lnTo>
                                    <a:pt x="441" y="195"/>
                                  </a:lnTo>
                                  <a:lnTo>
                                    <a:pt x="402" y="195"/>
                                  </a:lnTo>
                                  <a:lnTo>
                                    <a:pt x="387" y="203"/>
                                  </a:lnTo>
                                  <a:lnTo>
                                    <a:pt x="395" y="219"/>
                                  </a:lnTo>
                                  <a:lnTo>
                                    <a:pt x="425" y="283"/>
                                  </a:lnTo>
                                  <a:lnTo>
                                    <a:pt x="441" y="315"/>
                                  </a:lnTo>
                                  <a:lnTo>
                                    <a:pt x="441" y="331"/>
                                  </a:lnTo>
                                  <a:lnTo>
                                    <a:pt x="425" y="347"/>
                                  </a:lnTo>
                                  <a:lnTo>
                                    <a:pt x="395" y="339"/>
                                  </a:lnTo>
                                  <a:lnTo>
                                    <a:pt x="379" y="323"/>
                                  </a:lnTo>
                                  <a:lnTo>
                                    <a:pt x="345" y="291"/>
                                  </a:lnTo>
                                  <a:lnTo>
                                    <a:pt x="314" y="267"/>
                                  </a:lnTo>
                                  <a:lnTo>
                                    <a:pt x="299" y="251"/>
                                  </a:lnTo>
                                  <a:lnTo>
                                    <a:pt x="276" y="251"/>
                                  </a:lnTo>
                                  <a:lnTo>
                                    <a:pt x="230" y="259"/>
                                  </a:lnTo>
                                  <a:lnTo>
                                    <a:pt x="130" y="275"/>
                                  </a:lnTo>
                                  <a:lnTo>
                                    <a:pt x="99" y="283"/>
                                  </a:lnTo>
                                  <a:lnTo>
                                    <a:pt x="84" y="275"/>
                                  </a:lnTo>
                                  <a:lnTo>
                                    <a:pt x="76" y="259"/>
                                  </a:lnTo>
                                  <a:lnTo>
                                    <a:pt x="84" y="243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22" y="179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15" y="132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145" y="76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38" y="60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15" y="16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6" y="8"/>
                                  </a:lnTo>
                                  <a:lnTo>
                                    <a:pt x="245" y="44"/>
                                  </a:lnTo>
                                  <a:lnTo>
                                    <a:pt x="284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7327800"/>
                              <a:ext cx="342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1">
                                  <a:moveTo>
                                    <a:pt x="47" y="8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4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7327800"/>
                              <a:ext cx="342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1">
                                  <a:moveTo>
                                    <a:pt x="47" y="8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54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7347600"/>
                              <a:ext cx="9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8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7347600"/>
                              <a:ext cx="9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8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15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7347600"/>
                              <a:ext cx="9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8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15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7332840"/>
                              <a:ext cx="58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6">
                                  <a:moveTo>
                                    <a:pt x="92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7332840"/>
                              <a:ext cx="58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6">
                                  <a:moveTo>
                                    <a:pt x="92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7332840"/>
                              <a:ext cx="58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6">
                                  <a:moveTo>
                                    <a:pt x="92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338240"/>
                              <a:ext cx="41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6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338240"/>
                              <a:ext cx="41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65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338240"/>
                              <a:ext cx="41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65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080" y="7312680"/>
                              <a:ext cx="147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297560"/>
                              <a:ext cx="48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8">
                                  <a:moveTo>
                                    <a:pt x="77" y="48"/>
                                  </a:moveTo>
                                  <a:lnTo>
                                    <a:pt x="69" y="40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297560"/>
                              <a:ext cx="48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8">
                                  <a:moveTo>
                                    <a:pt x="77" y="48"/>
                                  </a:moveTo>
                                  <a:lnTo>
                                    <a:pt x="69" y="40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297560"/>
                              <a:ext cx="48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8">
                                  <a:moveTo>
                                    <a:pt x="77" y="48"/>
                                  </a:moveTo>
                                  <a:lnTo>
                                    <a:pt x="69" y="40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294280" cy="158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492">
                                  <a:moveTo>
                                    <a:pt x="449" y="836"/>
                                  </a:moveTo>
                                  <a:lnTo>
                                    <a:pt x="479" y="796"/>
                                  </a:lnTo>
                                  <a:lnTo>
                                    <a:pt x="487" y="788"/>
                                  </a:lnTo>
                                  <a:lnTo>
                                    <a:pt x="518" y="748"/>
                                  </a:lnTo>
                                  <a:lnTo>
                                    <a:pt x="564" y="693"/>
                                  </a:lnTo>
                                  <a:lnTo>
                                    <a:pt x="629" y="625"/>
                                  </a:lnTo>
                                  <a:lnTo>
                                    <a:pt x="698" y="553"/>
                                  </a:lnTo>
                                  <a:lnTo>
                                    <a:pt x="790" y="474"/>
                                  </a:lnTo>
                                  <a:lnTo>
                                    <a:pt x="898" y="394"/>
                                  </a:lnTo>
                                  <a:lnTo>
                                    <a:pt x="1016" y="322"/>
                                  </a:lnTo>
                                  <a:lnTo>
                                    <a:pt x="1047" y="306"/>
                                  </a:lnTo>
                                  <a:lnTo>
                                    <a:pt x="1085" y="291"/>
                                  </a:lnTo>
                                  <a:lnTo>
                                    <a:pt x="1131" y="267"/>
                                  </a:lnTo>
                                  <a:lnTo>
                                    <a:pt x="1185" y="239"/>
                                  </a:lnTo>
                                  <a:lnTo>
                                    <a:pt x="1247" y="215"/>
                                  </a:lnTo>
                                  <a:lnTo>
                                    <a:pt x="1323" y="191"/>
                                  </a:lnTo>
                                  <a:lnTo>
                                    <a:pt x="1411" y="159"/>
                                  </a:lnTo>
                                  <a:lnTo>
                                    <a:pt x="1504" y="135"/>
                                  </a:lnTo>
                                  <a:lnTo>
                                    <a:pt x="1611" y="103"/>
                                  </a:lnTo>
                                  <a:lnTo>
                                    <a:pt x="1722" y="80"/>
                                  </a:lnTo>
                                  <a:lnTo>
                                    <a:pt x="1853" y="56"/>
                                  </a:lnTo>
                                  <a:lnTo>
                                    <a:pt x="1991" y="40"/>
                                  </a:lnTo>
                                  <a:lnTo>
                                    <a:pt x="2140" y="24"/>
                                  </a:lnTo>
                                  <a:lnTo>
                                    <a:pt x="2294" y="8"/>
                                  </a:lnTo>
                                  <a:lnTo>
                                    <a:pt x="2474" y="0"/>
                                  </a:lnTo>
                                  <a:lnTo>
                                    <a:pt x="2650" y="0"/>
                                  </a:lnTo>
                                  <a:lnTo>
                                    <a:pt x="2658" y="0"/>
                                  </a:lnTo>
                                  <a:lnTo>
                                    <a:pt x="2673" y="0"/>
                                  </a:lnTo>
                                  <a:lnTo>
                                    <a:pt x="2704" y="0"/>
                                  </a:lnTo>
                                  <a:lnTo>
                                    <a:pt x="2742" y="0"/>
                                  </a:lnTo>
                                  <a:lnTo>
                                    <a:pt x="2846" y="8"/>
                                  </a:lnTo>
                                  <a:lnTo>
                                    <a:pt x="2969" y="16"/>
                                  </a:lnTo>
                                  <a:lnTo>
                                    <a:pt x="3114" y="32"/>
                                  </a:lnTo>
                                  <a:lnTo>
                                    <a:pt x="3272" y="56"/>
                                  </a:lnTo>
                                  <a:lnTo>
                                    <a:pt x="3433" y="88"/>
                                  </a:lnTo>
                                  <a:lnTo>
                                    <a:pt x="3590" y="127"/>
                                  </a:lnTo>
                                  <a:lnTo>
                                    <a:pt x="3613" y="135"/>
                                  </a:lnTo>
                                  <a:lnTo>
                                    <a:pt x="3471" y="159"/>
                                  </a:lnTo>
                                  <a:lnTo>
                                    <a:pt x="3279" y="127"/>
                                  </a:lnTo>
                                  <a:lnTo>
                                    <a:pt x="3091" y="103"/>
                                  </a:lnTo>
                                  <a:lnTo>
                                    <a:pt x="2915" y="88"/>
                                  </a:lnTo>
                                  <a:lnTo>
                                    <a:pt x="2750" y="80"/>
                                  </a:lnTo>
                                  <a:lnTo>
                                    <a:pt x="2597" y="80"/>
                                  </a:lnTo>
                                  <a:lnTo>
                                    <a:pt x="2458" y="88"/>
                                  </a:lnTo>
                                  <a:lnTo>
                                    <a:pt x="2324" y="88"/>
                                  </a:lnTo>
                                  <a:lnTo>
                                    <a:pt x="2209" y="96"/>
                                  </a:lnTo>
                                  <a:lnTo>
                                    <a:pt x="2029" y="103"/>
                                  </a:lnTo>
                                  <a:lnTo>
                                    <a:pt x="1853" y="135"/>
                                  </a:lnTo>
                                  <a:lnTo>
                                    <a:pt x="1688" y="167"/>
                                  </a:lnTo>
                                  <a:lnTo>
                                    <a:pt x="1534" y="207"/>
                                  </a:lnTo>
                                  <a:lnTo>
                                    <a:pt x="1411" y="247"/>
                                  </a:lnTo>
                                  <a:lnTo>
                                    <a:pt x="1358" y="267"/>
                                  </a:lnTo>
                                  <a:lnTo>
                                    <a:pt x="1308" y="283"/>
                                  </a:lnTo>
                                  <a:lnTo>
                                    <a:pt x="1270" y="291"/>
                                  </a:lnTo>
                                  <a:lnTo>
                                    <a:pt x="1247" y="306"/>
                                  </a:lnTo>
                                  <a:lnTo>
                                    <a:pt x="1224" y="306"/>
                                  </a:lnTo>
                                  <a:lnTo>
                                    <a:pt x="1224" y="314"/>
                                  </a:lnTo>
                                  <a:lnTo>
                                    <a:pt x="1154" y="346"/>
                                  </a:lnTo>
                                  <a:lnTo>
                                    <a:pt x="1078" y="386"/>
                                  </a:lnTo>
                                  <a:lnTo>
                                    <a:pt x="986" y="450"/>
                                  </a:lnTo>
                                  <a:lnTo>
                                    <a:pt x="875" y="521"/>
                                  </a:lnTo>
                                  <a:lnTo>
                                    <a:pt x="767" y="609"/>
                                  </a:lnTo>
                                  <a:lnTo>
                                    <a:pt x="660" y="724"/>
                                  </a:lnTo>
                                  <a:lnTo>
                                    <a:pt x="549" y="852"/>
                                  </a:lnTo>
                                  <a:lnTo>
                                    <a:pt x="441" y="1007"/>
                                  </a:lnTo>
                                  <a:lnTo>
                                    <a:pt x="403" y="1063"/>
                                  </a:lnTo>
                                  <a:lnTo>
                                    <a:pt x="395" y="1071"/>
                                  </a:lnTo>
                                  <a:lnTo>
                                    <a:pt x="380" y="1095"/>
                                  </a:lnTo>
                                  <a:lnTo>
                                    <a:pt x="357" y="1134"/>
                                  </a:lnTo>
                                  <a:lnTo>
                                    <a:pt x="334" y="1182"/>
                                  </a:lnTo>
                                  <a:lnTo>
                                    <a:pt x="272" y="1294"/>
                                  </a:lnTo>
                                  <a:lnTo>
                                    <a:pt x="215" y="1409"/>
                                  </a:lnTo>
                                  <a:lnTo>
                                    <a:pt x="215" y="1417"/>
                                  </a:lnTo>
                                  <a:lnTo>
                                    <a:pt x="199" y="1441"/>
                                  </a:lnTo>
                                  <a:lnTo>
                                    <a:pt x="192" y="1473"/>
                                  </a:lnTo>
                                  <a:lnTo>
                                    <a:pt x="169" y="1521"/>
                                  </a:lnTo>
                                  <a:lnTo>
                                    <a:pt x="138" y="1624"/>
                                  </a:lnTo>
                                  <a:lnTo>
                                    <a:pt x="115" y="1728"/>
                                  </a:lnTo>
                                  <a:lnTo>
                                    <a:pt x="115" y="1771"/>
                                  </a:lnTo>
                                  <a:lnTo>
                                    <a:pt x="123" y="1795"/>
                                  </a:lnTo>
                                  <a:lnTo>
                                    <a:pt x="146" y="1819"/>
                                  </a:lnTo>
                                  <a:lnTo>
                                    <a:pt x="192" y="1835"/>
                                  </a:lnTo>
                                  <a:lnTo>
                                    <a:pt x="238" y="1867"/>
                                  </a:lnTo>
                                  <a:lnTo>
                                    <a:pt x="303" y="1915"/>
                                  </a:lnTo>
                                  <a:lnTo>
                                    <a:pt x="357" y="1962"/>
                                  </a:lnTo>
                                  <a:lnTo>
                                    <a:pt x="410" y="2034"/>
                                  </a:lnTo>
                                  <a:lnTo>
                                    <a:pt x="464" y="2126"/>
                                  </a:lnTo>
                                  <a:lnTo>
                                    <a:pt x="502" y="2229"/>
                                  </a:lnTo>
                                  <a:lnTo>
                                    <a:pt x="525" y="2356"/>
                                  </a:lnTo>
                                  <a:lnTo>
                                    <a:pt x="464" y="2492"/>
                                  </a:lnTo>
                                  <a:lnTo>
                                    <a:pt x="464" y="2460"/>
                                  </a:lnTo>
                                  <a:lnTo>
                                    <a:pt x="464" y="2444"/>
                                  </a:lnTo>
                                  <a:lnTo>
                                    <a:pt x="449" y="2396"/>
                                  </a:lnTo>
                                  <a:lnTo>
                                    <a:pt x="433" y="2325"/>
                                  </a:lnTo>
                                  <a:lnTo>
                                    <a:pt x="403" y="2237"/>
                                  </a:lnTo>
                                  <a:lnTo>
                                    <a:pt x="357" y="2142"/>
                                  </a:lnTo>
                                  <a:lnTo>
                                    <a:pt x="295" y="2042"/>
                                  </a:lnTo>
                                  <a:lnTo>
                                    <a:pt x="207" y="1962"/>
                                  </a:lnTo>
                                  <a:lnTo>
                                    <a:pt x="92" y="1899"/>
                                  </a:lnTo>
                                  <a:lnTo>
                                    <a:pt x="61" y="1883"/>
                                  </a:lnTo>
                                  <a:lnTo>
                                    <a:pt x="31" y="1867"/>
                                  </a:lnTo>
                                  <a:lnTo>
                                    <a:pt x="8" y="1835"/>
                                  </a:lnTo>
                                  <a:lnTo>
                                    <a:pt x="0" y="1803"/>
                                  </a:lnTo>
                                  <a:lnTo>
                                    <a:pt x="8" y="1795"/>
                                  </a:lnTo>
                                  <a:lnTo>
                                    <a:pt x="15" y="1755"/>
                                  </a:lnTo>
                                  <a:lnTo>
                                    <a:pt x="23" y="1696"/>
                                  </a:lnTo>
                                  <a:lnTo>
                                    <a:pt x="38" y="1648"/>
                                  </a:lnTo>
                                  <a:lnTo>
                                    <a:pt x="46" y="1632"/>
                                  </a:lnTo>
                                  <a:lnTo>
                                    <a:pt x="46" y="1624"/>
                                  </a:lnTo>
                                  <a:lnTo>
                                    <a:pt x="61" y="1560"/>
                                  </a:lnTo>
                                  <a:lnTo>
                                    <a:pt x="84" y="1497"/>
                                  </a:lnTo>
                                  <a:lnTo>
                                    <a:pt x="107" y="1425"/>
                                  </a:lnTo>
                                  <a:lnTo>
                                    <a:pt x="146" y="1333"/>
                                  </a:lnTo>
                                  <a:lnTo>
                                    <a:pt x="192" y="1246"/>
                                  </a:lnTo>
                                  <a:lnTo>
                                    <a:pt x="311" y="1047"/>
                                  </a:lnTo>
                                  <a:lnTo>
                                    <a:pt x="449" y="8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294280" cy="158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492">
                                  <a:moveTo>
                                    <a:pt x="449" y="836"/>
                                  </a:moveTo>
                                  <a:lnTo>
                                    <a:pt x="479" y="796"/>
                                  </a:lnTo>
                                  <a:lnTo>
                                    <a:pt x="487" y="788"/>
                                  </a:lnTo>
                                  <a:lnTo>
                                    <a:pt x="518" y="748"/>
                                  </a:lnTo>
                                  <a:lnTo>
                                    <a:pt x="564" y="693"/>
                                  </a:lnTo>
                                  <a:lnTo>
                                    <a:pt x="629" y="625"/>
                                  </a:lnTo>
                                  <a:lnTo>
                                    <a:pt x="698" y="553"/>
                                  </a:lnTo>
                                  <a:lnTo>
                                    <a:pt x="790" y="474"/>
                                  </a:lnTo>
                                  <a:lnTo>
                                    <a:pt x="898" y="394"/>
                                  </a:lnTo>
                                  <a:lnTo>
                                    <a:pt x="1016" y="322"/>
                                  </a:lnTo>
                                  <a:lnTo>
                                    <a:pt x="1047" y="306"/>
                                  </a:lnTo>
                                  <a:lnTo>
                                    <a:pt x="1085" y="291"/>
                                  </a:lnTo>
                                  <a:lnTo>
                                    <a:pt x="1131" y="267"/>
                                  </a:lnTo>
                                  <a:lnTo>
                                    <a:pt x="1185" y="239"/>
                                  </a:lnTo>
                                  <a:lnTo>
                                    <a:pt x="1247" y="215"/>
                                  </a:lnTo>
                                  <a:lnTo>
                                    <a:pt x="1323" y="191"/>
                                  </a:lnTo>
                                  <a:lnTo>
                                    <a:pt x="1411" y="159"/>
                                  </a:lnTo>
                                  <a:lnTo>
                                    <a:pt x="1504" y="135"/>
                                  </a:lnTo>
                                  <a:lnTo>
                                    <a:pt x="1611" y="103"/>
                                  </a:lnTo>
                                  <a:lnTo>
                                    <a:pt x="1722" y="80"/>
                                  </a:lnTo>
                                  <a:lnTo>
                                    <a:pt x="1853" y="56"/>
                                  </a:lnTo>
                                  <a:lnTo>
                                    <a:pt x="1991" y="40"/>
                                  </a:lnTo>
                                  <a:lnTo>
                                    <a:pt x="2140" y="24"/>
                                  </a:lnTo>
                                  <a:lnTo>
                                    <a:pt x="2294" y="8"/>
                                  </a:lnTo>
                                  <a:lnTo>
                                    <a:pt x="2474" y="0"/>
                                  </a:lnTo>
                                  <a:lnTo>
                                    <a:pt x="2650" y="0"/>
                                  </a:lnTo>
                                  <a:lnTo>
                                    <a:pt x="2658" y="0"/>
                                  </a:lnTo>
                                  <a:lnTo>
                                    <a:pt x="2673" y="0"/>
                                  </a:lnTo>
                                  <a:lnTo>
                                    <a:pt x="2704" y="0"/>
                                  </a:lnTo>
                                  <a:lnTo>
                                    <a:pt x="2742" y="0"/>
                                  </a:lnTo>
                                  <a:lnTo>
                                    <a:pt x="2846" y="8"/>
                                  </a:lnTo>
                                  <a:lnTo>
                                    <a:pt x="2969" y="16"/>
                                  </a:lnTo>
                                  <a:lnTo>
                                    <a:pt x="3114" y="32"/>
                                  </a:lnTo>
                                  <a:lnTo>
                                    <a:pt x="3272" y="56"/>
                                  </a:lnTo>
                                  <a:lnTo>
                                    <a:pt x="3433" y="88"/>
                                  </a:lnTo>
                                  <a:lnTo>
                                    <a:pt x="3590" y="127"/>
                                  </a:lnTo>
                                  <a:lnTo>
                                    <a:pt x="3613" y="135"/>
                                  </a:lnTo>
                                  <a:lnTo>
                                    <a:pt x="3471" y="159"/>
                                  </a:lnTo>
                                  <a:lnTo>
                                    <a:pt x="3279" y="127"/>
                                  </a:lnTo>
                                  <a:lnTo>
                                    <a:pt x="3091" y="103"/>
                                  </a:lnTo>
                                  <a:lnTo>
                                    <a:pt x="2915" y="88"/>
                                  </a:lnTo>
                                  <a:lnTo>
                                    <a:pt x="2750" y="80"/>
                                  </a:lnTo>
                                  <a:lnTo>
                                    <a:pt x="2597" y="80"/>
                                  </a:lnTo>
                                  <a:lnTo>
                                    <a:pt x="2458" y="88"/>
                                  </a:lnTo>
                                  <a:lnTo>
                                    <a:pt x="2324" y="88"/>
                                  </a:lnTo>
                                  <a:lnTo>
                                    <a:pt x="2209" y="96"/>
                                  </a:lnTo>
                                  <a:lnTo>
                                    <a:pt x="2029" y="103"/>
                                  </a:lnTo>
                                  <a:lnTo>
                                    <a:pt x="1853" y="135"/>
                                  </a:lnTo>
                                  <a:lnTo>
                                    <a:pt x="1688" y="167"/>
                                  </a:lnTo>
                                  <a:lnTo>
                                    <a:pt x="1534" y="207"/>
                                  </a:lnTo>
                                  <a:lnTo>
                                    <a:pt x="1411" y="247"/>
                                  </a:lnTo>
                                  <a:lnTo>
                                    <a:pt x="1358" y="267"/>
                                  </a:lnTo>
                                  <a:lnTo>
                                    <a:pt x="1308" y="283"/>
                                  </a:lnTo>
                                  <a:lnTo>
                                    <a:pt x="1270" y="291"/>
                                  </a:lnTo>
                                  <a:lnTo>
                                    <a:pt x="1247" y="306"/>
                                  </a:lnTo>
                                  <a:lnTo>
                                    <a:pt x="1224" y="306"/>
                                  </a:lnTo>
                                  <a:lnTo>
                                    <a:pt x="1224" y="314"/>
                                  </a:lnTo>
                                  <a:lnTo>
                                    <a:pt x="1154" y="346"/>
                                  </a:lnTo>
                                  <a:lnTo>
                                    <a:pt x="1078" y="386"/>
                                  </a:lnTo>
                                  <a:lnTo>
                                    <a:pt x="986" y="450"/>
                                  </a:lnTo>
                                  <a:lnTo>
                                    <a:pt x="875" y="521"/>
                                  </a:lnTo>
                                  <a:lnTo>
                                    <a:pt x="767" y="609"/>
                                  </a:lnTo>
                                  <a:lnTo>
                                    <a:pt x="660" y="724"/>
                                  </a:lnTo>
                                  <a:lnTo>
                                    <a:pt x="549" y="852"/>
                                  </a:lnTo>
                                  <a:lnTo>
                                    <a:pt x="441" y="1007"/>
                                  </a:lnTo>
                                  <a:lnTo>
                                    <a:pt x="403" y="1063"/>
                                  </a:lnTo>
                                  <a:lnTo>
                                    <a:pt x="395" y="1071"/>
                                  </a:lnTo>
                                  <a:lnTo>
                                    <a:pt x="380" y="1095"/>
                                  </a:lnTo>
                                  <a:lnTo>
                                    <a:pt x="357" y="1134"/>
                                  </a:lnTo>
                                  <a:lnTo>
                                    <a:pt x="334" y="1182"/>
                                  </a:lnTo>
                                  <a:lnTo>
                                    <a:pt x="272" y="1294"/>
                                  </a:lnTo>
                                  <a:lnTo>
                                    <a:pt x="215" y="1409"/>
                                  </a:lnTo>
                                  <a:lnTo>
                                    <a:pt x="215" y="1417"/>
                                  </a:lnTo>
                                  <a:lnTo>
                                    <a:pt x="199" y="1441"/>
                                  </a:lnTo>
                                  <a:lnTo>
                                    <a:pt x="192" y="1473"/>
                                  </a:lnTo>
                                  <a:lnTo>
                                    <a:pt x="169" y="1521"/>
                                  </a:lnTo>
                                  <a:lnTo>
                                    <a:pt x="138" y="1624"/>
                                  </a:lnTo>
                                  <a:lnTo>
                                    <a:pt x="115" y="1728"/>
                                  </a:lnTo>
                                  <a:lnTo>
                                    <a:pt x="115" y="1771"/>
                                  </a:lnTo>
                                  <a:lnTo>
                                    <a:pt x="123" y="1795"/>
                                  </a:lnTo>
                                  <a:lnTo>
                                    <a:pt x="146" y="1819"/>
                                  </a:lnTo>
                                  <a:lnTo>
                                    <a:pt x="192" y="1835"/>
                                  </a:lnTo>
                                  <a:lnTo>
                                    <a:pt x="238" y="1867"/>
                                  </a:lnTo>
                                  <a:lnTo>
                                    <a:pt x="303" y="1915"/>
                                  </a:lnTo>
                                  <a:lnTo>
                                    <a:pt x="357" y="1962"/>
                                  </a:lnTo>
                                  <a:lnTo>
                                    <a:pt x="410" y="2034"/>
                                  </a:lnTo>
                                  <a:lnTo>
                                    <a:pt x="464" y="2126"/>
                                  </a:lnTo>
                                  <a:lnTo>
                                    <a:pt x="502" y="2229"/>
                                  </a:lnTo>
                                  <a:lnTo>
                                    <a:pt x="525" y="2356"/>
                                  </a:lnTo>
                                  <a:lnTo>
                                    <a:pt x="464" y="2492"/>
                                  </a:lnTo>
                                  <a:lnTo>
                                    <a:pt x="464" y="2460"/>
                                  </a:lnTo>
                                  <a:lnTo>
                                    <a:pt x="464" y="2444"/>
                                  </a:lnTo>
                                  <a:lnTo>
                                    <a:pt x="449" y="2396"/>
                                  </a:lnTo>
                                  <a:lnTo>
                                    <a:pt x="433" y="2325"/>
                                  </a:lnTo>
                                  <a:lnTo>
                                    <a:pt x="403" y="2237"/>
                                  </a:lnTo>
                                  <a:lnTo>
                                    <a:pt x="357" y="2142"/>
                                  </a:lnTo>
                                  <a:lnTo>
                                    <a:pt x="295" y="2042"/>
                                  </a:lnTo>
                                  <a:lnTo>
                                    <a:pt x="207" y="1962"/>
                                  </a:lnTo>
                                  <a:lnTo>
                                    <a:pt x="92" y="1899"/>
                                  </a:lnTo>
                                  <a:lnTo>
                                    <a:pt x="61" y="1883"/>
                                  </a:lnTo>
                                  <a:lnTo>
                                    <a:pt x="31" y="1867"/>
                                  </a:lnTo>
                                  <a:lnTo>
                                    <a:pt x="8" y="1835"/>
                                  </a:lnTo>
                                  <a:lnTo>
                                    <a:pt x="0" y="1803"/>
                                  </a:lnTo>
                                  <a:lnTo>
                                    <a:pt x="8" y="1795"/>
                                  </a:lnTo>
                                  <a:lnTo>
                                    <a:pt x="15" y="1755"/>
                                  </a:lnTo>
                                  <a:lnTo>
                                    <a:pt x="23" y="1696"/>
                                  </a:lnTo>
                                  <a:lnTo>
                                    <a:pt x="38" y="1648"/>
                                  </a:lnTo>
                                  <a:lnTo>
                                    <a:pt x="46" y="1632"/>
                                  </a:lnTo>
                                  <a:lnTo>
                                    <a:pt x="46" y="1624"/>
                                  </a:lnTo>
                                  <a:lnTo>
                                    <a:pt x="61" y="1560"/>
                                  </a:lnTo>
                                  <a:lnTo>
                                    <a:pt x="84" y="1497"/>
                                  </a:lnTo>
                                  <a:lnTo>
                                    <a:pt x="107" y="1425"/>
                                  </a:lnTo>
                                  <a:lnTo>
                                    <a:pt x="146" y="1333"/>
                                  </a:lnTo>
                                  <a:lnTo>
                                    <a:pt x="192" y="1246"/>
                                  </a:lnTo>
                                  <a:lnTo>
                                    <a:pt x="311" y="1047"/>
                                  </a:lnTo>
                                  <a:lnTo>
                                    <a:pt x="449" y="8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294280" cy="158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492">
                                  <a:moveTo>
                                    <a:pt x="449" y="836"/>
                                  </a:moveTo>
                                  <a:lnTo>
                                    <a:pt x="479" y="796"/>
                                  </a:lnTo>
                                  <a:lnTo>
                                    <a:pt x="487" y="788"/>
                                  </a:lnTo>
                                  <a:lnTo>
                                    <a:pt x="518" y="748"/>
                                  </a:lnTo>
                                  <a:lnTo>
                                    <a:pt x="564" y="693"/>
                                  </a:lnTo>
                                  <a:lnTo>
                                    <a:pt x="629" y="625"/>
                                  </a:lnTo>
                                  <a:lnTo>
                                    <a:pt x="698" y="553"/>
                                  </a:lnTo>
                                  <a:lnTo>
                                    <a:pt x="790" y="474"/>
                                  </a:lnTo>
                                  <a:lnTo>
                                    <a:pt x="898" y="394"/>
                                  </a:lnTo>
                                  <a:lnTo>
                                    <a:pt x="1016" y="322"/>
                                  </a:lnTo>
                                  <a:lnTo>
                                    <a:pt x="1047" y="306"/>
                                  </a:lnTo>
                                  <a:lnTo>
                                    <a:pt x="1085" y="291"/>
                                  </a:lnTo>
                                  <a:lnTo>
                                    <a:pt x="1131" y="267"/>
                                  </a:lnTo>
                                  <a:lnTo>
                                    <a:pt x="1185" y="239"/>
                                  </a:lnTo>
                                  <a:lnTo>
                                    <a:pt x="1247" y="215"/>
                                  </a:lnTo>
                                  <a:lnTo>
                                    <a:pt x="1323" y="191"/>
                                  </a:lnTo>
                                  <a:lnTo>
                                    <a:pt x="1411" y="159"/>
                                  </a:lnTo>
                                  <a:lnTo>
                                    <a:pt x="1504" y="135"/>
                                  </a:lnTo>
                                  <a:lnTo>
                                    <a:pt x="1611" y="103"/>
                                  </a:lnTo>
                                  <a:lnTo>
                                    <a:pt x="1722" y="80"/>
                                  </a:lnTo>
                                  <a:lnTo>
                                    <a:pt x="1853" y="56"/>
                                  </a:lnTo>
                                  <a:lnTo>
                                    <a:pt x="1991" y="40"/>
                                  </a:lnTo>
                                  <a:lnTo>
                                    <a:pt x="2140" y="24"/>
                                  </a:lnTo>
                                  <a:lnTo>
                                    <a:pt x="2294" y="8"/>
                                  </a:lnTo>
                                  <a:lnTo>
                                    <a:pt x="2474" y="0"/>
                                  </a:lnTo>
                                  <a:lnTo>
                                    <a:pt x="2650" y="0"/>
                                  </a:lnTo>
                                  <a:lnTo>
                                    <a:pt x="2658" y="0"/>
                                  </a:lnTo>
                                  <a:lnTo>
                                    <a:pt x="2673" y="0"/>
                                  </a:lnTo>
                                  <a:lnTo>
                                    <a:pt x="2704" y="0"/>
                                  </a:lnTo>
                                  <a:lnTo>
                                    <a:pt x="2742" y="0"/>
                                  </a:lnTo>
                                  <a:lnTo>
                                    <a:pt x="2846" y="8"/>
                                  </a:lnTo>
                                  <a:lnTo>
                                    <a:pt x="2969" y="16"/>
                                  </a:lnTo>
                                  <a:lnTo>
                                    <a:pt x="3114" y="32"/>
                                  </a:lnTo>
                                  <a:lnTo>
                                    <a:pt x="3272" y="56"/>
                                  </a:lnTo>
                                  <a:lnTo>
                                    <a:pt x="3433" y="88"/>
                                  </a:lnTo>
                                  <a:lnTo>
                                    <a:pt x="3590" y="127"/>
                                  </a:lnTo>
                                  <a:lnTo>
                                    <a:pt x="3613" y="135"/>
                                  </a:lnTo>
                                  <a:lnTo>
                                    <a:pt x="3471" y="159"/>
                                  </a:lnTo>
                                  <a:lnTo>
                                    <a:pt x="3279" y="127"/>
                                  </a:lnTo>
                                  <a:lnTo>
                                    <a:pt x="3091" y="103"/>
                                  </a:lnTo>
                                  <a:lnTo>
                                    <a:pt x="2915" y="88"/>
                                  </a:lnTo>
                                  <a:lnTo>
                                    <a:pt x="2750" y="80"/>
                                  </a:lnTo>
                                  <a:lnTo>
                                    <a:pt x="2597" y="80"/>
                                  </a:lnTo>
                                  <a:lnTo>
                                    <a:pt x="2458" y="88"/>
                                  </a:lnTo>
                                  <a:lnTo>
                                    <a:pt x="2324" y="88"/>
                                  </a:lnTo>
                                  <a:lnTo>
                                    <a:pt x="2209" y="96"/>
                                  </a:lnTo>
                                  <a:lnTo>
                                    <a:pt x="2029" y="103"/>
                                  </a:lnTo>
                                  <a:lnTo>
                                    <a:pt x="1853" y="135"/>
                                  </a:lnTo>
                                  <a:lnTo>
                                    <a:pt x="1688" y="167"/>
                                  </a:lnTo>
                                  <a:lnTo>
                                    <a:pt x="1534" y="207"/>
                                  </a:lnTo>
                                  <a:lnTo>
                                    <a:pt x="1411" y="247"/>
                                  </a:lnTo>
                                  <a:lnTo>
                                    <a:pt x="1358" y="267"/>
                                  </a:lnTo>
                                  <a:lnTo>
                                    <a:pt x="1308" y="283"/>
                                  </a:lnTo>
                                  <a:lnTo>
                                    <a:pt x="1270" y="291"/>
                                  </a:lnTo>
                                  <a:lnTo>
                                    <a:pt x="1247" y="306"/>
                                  </a:lnTo>
                                  <a:lnTo>
                                    <a:pt x="1224" y="306"/>
                                  </a:lnTo>
                                  <a:lnTo>
                                    <a:pt x="1224" y="314"/>
                                  </a:lnTo>
                                  <a:lnTo>
                                    <a:pt x="1154" y="346"/>
                                  </a:lnTo>
                                  <a:lnTo>
                                    <a:pt x="1078" y="386"/>
                                  </a:lnTo>
                                  <a:lnTo>
                                    <a:pt x="986" y="450"/>
                                  </a:lnTo>
                                  <a:lnTo>
                                    <a:pt x="875" y="521"/>
                                  </a:lnTo>
                                  <a:lnTo>
                                    <a:pt x="767" y="609"/>
                                  </a:lnTo>
                                  <a:lnTo>
                                    <a:pt x="660" y="724"/>
                                  </a:lnTo>
                                  <a:lnTo>
                                    <a:pt x="549" y="852"/>
                                  </a:lnTo>
                                  <a:lnTo>
                                    <a:pt x="441" y="1007"/>
                                  </a:lnTo>
                                  <a:lnTo>
                                    <a:pt x="403" y="1063"/>
                                  </a:lnTo>
                                  <a:lnTo>
                                    <a:pt x="395" y="1071"/>
                                  </a:lnTo>
                                  <a:lnTo>
                                    <a:pt x="380" y="1095"/>
                                  </a:lnTo>
                                  <a:lnTo>
                                    <a:pt x="357" y="1134"/>
                                  </a:lnTo>
                                  <a:lnTo>
                                    <a:pt x="334" y="1182"/>
                                  </a:lnTo>
                                  <a:lnTo>
                                    <a:pt x="272" y="1294"/>
                                  </a:lnTo>
                                  <a:lnTo>
                                    <a:pt x="215" y="1409"/>
                                  </a:lnTo>
                                  <a:lnTo>
                                    <a:pt x="215" y="1417"/>
                                  </a:lnTo>
                                  <a:lnTo>
                                    <a:pt x="199" y="1441"/>
                                  </a:lnTo>
                                  <a:lnTo>
                                    <a:pt x="192" y="1473"/>
                                  </a:lnTo>
                                  <a:lnTo>
                                    <a:pt x="169" y="1521"/>
                                  </a:lnTo>
                                  <a:lnTo>
                                    <a:pt x="138" y="1624"/>
                                  </a:lnTo>
                                  <a:lnTo>
                                    <a:pt x="115" y="1728"/>
                                  </a:lnTo>
                                  <a:lnTo>
                                    <a:pt x="115" y="1771"/>
                                  </a:lnTo>
                                  <a:lnTo>
                                    <a:pt x="123" y="1795"/>
                                  </a:lnTo>
                                  <a:lnTo>
                                    <a:pt x="146" y="1819"/>
                                  </a:lnTo>
                                  <a:lnTo>
                                    <a:pt x="192" y="1835"/>
                                  </a:lnTo>
                                  <a:lnTo>
                                    <a:pt x="238" y="1867"/>
                                  </a:lnTo>
                                  <a:lnTo>
                                    <a:pt x="303" y="1915"/>
                                  </a:lnTo>
                                  <a:lnTo>
                                    <a:pt x="357" y="1962"/>
                                  </a:lnTo>
                                  <a:lnTo>
                                    <a:pt x="410" y="2034"/>
                                  </a:lnTo>
                                  <a:lnTo>
                                    <a:pt x="464" y="2126"/>
                                  </a:lnTo>
                                  <a:lnTo>
                                    <a:pt x="502" y="2229"/>
                                  </a:lnTo>
                                  <a:lnTo>
                                    <a:pt x="525" y="2356"/>
                                  </a:lnTo>
                                  <a:lnTo>
                                    <a:pt x="464" y="2492"/>
                                  </a:lnTo>
                                  <a:lnTo>
                                    <a:pt x="464" y="2460"/>
                                  </a:lnTo>
                                  <a:lnTo>
                                    <a:pt x="464" y="2444"/>
                                  </a:lnTo>
                                  <a:lnTo>
                                    <a:pt x="449" y="2396"/>
                                  </a:lnTo>
                                  <a:lnTo>
                                    <a:pt x="433" y="2325"/>
                                  </a:lnTo>
                                  <a:lnTo>
                                    <a:pt x="403" y="2237"/>
                                  </a:lnTo>
                                  <a:lnTo>
                                    <a:pt x="357" y="2142"/>
                                  </a:lnTo>
                                  <a:lnTo>
                                    <a:pt x="295" y="2042"/>
                                  </a:lnTo>
                                  <a:lnTo>
                                    <a:pt x="207" y="1962"/>
                                  </a:lnTo>
                                  <a:lnTo>
                                    <a:pt x="92" y="1899"/>
                                  </a:lnTo>
                                  <a:lnTo>
                                    <a:pt x="61" y="1883"/>
                                  </a:lnTo>
                                  <a:lnTo>
                                    <a:pt x="31" y="1867"/>
                                  </a:lnTo>
                                  <a:lnTo>
                                    <a:pt x="8" y="1835"/>
                                  </a:lnTo>
                                  <a:lnTo>
                                    <a:pt x="0" y="1803"/>
                                  </a:lnTo>
                                  <a:lnTo>
                                    <a:pt x="8" y="1795"/>
                                  </a:lnTo>
                                  <a:lnTo>
                                    <a:pt x="15" y="1755"/>
                                  </a:lnTo>
                                  <a:lnTo>
                                    <a:pt x="23" y="1696"/>
                                  </a:lnTo>
                                  <a:lnTo>
                                    <a:pt x="38" y="1648"/>
                                  </a:lnTo>
                                  <a:lnTo>
                                    <a:pt x="46" y="1632"/>
                                  </a:lnTo>
                                  <a:lnTo>
                                    <a:pt x="46" y="1624"/>
                                  </a:lnTo>
                                  <a:lnTo>
                                    <a:pt x="61" y="1560"/>
                                  </a:lnTo>
                                  <a:lnTo>
                                    <a:pt x="84" y="1497"/>
                                  </a:lnTo>
                                  <a:lnTo>
                                    <a:pt x="107" y="1425"/>
                                  </a:lnTo>
                                  <a:lnTo>
                                    <a:pt x="146" y="1333"/>
                                  </a:lnTo>
                                  <a:lnTo>
                                    <a:pt x="192" y="1246"/>
                                  </a:lnTo>
                                  <a:lnTo>
                                    <a:pt x="311" y="1047"/>
                                  </a:lnTo>
                                  <a:lnTo>
                                    <a:pt x="449" y="8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080"/>
                              <a:ext cx="194364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1333">
                                  <a:moveTo>
                                    <a:pt x="184" y="1333"/>
                                  </a:moveTo>
                                  <a:lnTo>
                                    <a:pt x="153" y="1294"/>
                                  </a:lnTo>
                                  <a:lnTo>
                                    <a:pt x="69" y="1182"/>
                                  </a:lnTo>
                                  <a:lnTo>
                                    <a:pt x="31" y="1126"/>
                                  </a:lnTo>
                                  <a:lnTo>
                                    <a:pt x="15" y="1079"/>
                                  </a:lnTo>
                                  <a:lnTo>
                                    <a:pt x="15" y="1071"/>
                                  </a:lnTo>
                                  <a:lnTo>
                                    <a:pt x="23" y="1047"/>
                                  </a:lnTo>
                                  <a:lnTo>
                                    <a:pt x="23" y="1015"/>
                                  </a:lnTo>
                                  <a:lnTo>
                                    <a:pt x="23" y="971"/>
                                  </a:lnTo>
                                  <a:lnTo>
                                    <a:pt x="31" y="852"/>
                                  </a:lnTo>
                                  <a:lnTo>
                                    <a:pt x="38" y="716"/>
                                  </a:lnTo>
                                  <a:lnTo>
                                    <a:pt x="31" y="402"/>
                                  </a:lnTo>
                                  <a:lnTo>
                                    <a:pt x="23" y="259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276" y="64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502" y="72"/>
                                  </a:lnTo>
                                  <a:lnTo>
                                    <a:pt x="641" y="72"/>
                                  </a:lnTo>
                                  <a:lnTo>
                                    <a:pt x="798" y="56"/>
                                  </a:lnTo>
                                  <a:lnTo>
                                    <a:pt x="959" y="32"/>
                                  </a:lnTo>
                                  <a:lnTo>
                                    <a:pt x="1147" y="0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1193" y="8"/>
                                  </a:lnTo>
                                  <a:lnTo>
                                    <a:pt x="1247" y="16"/>
                                  </a:lnTo>
                                  <a:lnTo>
                                    <a:pt x="1300" y="24"/>
                                  </a:lnTo>
                                  <a:lnTo>
                                    <a:pt x="1419" y="64"/>
                                  </a:lnTo>
                                  <a:lnTo>
                                    <a:pt x="1465" y="80"/>
                                  </a:lnTo>
                                  <a:lnTo>
                                    <a:pt x="1488" y="103"/>
                                  </a:lnTo>
                                  <a:lnTo>
                                    <a:pt x="1496" y="135"/>
                                  </a:lnTo>
                                  <a:lnTo>
                                    <a:pt x="1511" y="183"/>
                                  </a:lnTo>
                                  <a:lnTo>
                                    <a:pt x="1511" y="314"/>
                                  </a:lnTo>
                                  <a:lnTo>
                                    <a:pt x="1496" y="458"/>
                                  </a:lnTo>
                                  <a:lnTo>
                                    <a:pt x="1473" y="513"/>
                                  </a:lnTo>
                                  <a:lnTo>
                                    <a:pt x="1442" y="561"/>
                                  </a:lnTo>
                                  <a:lnTo>
                                    <a:pt x="1419" y="577"/>
                                  </a:lnTo>
                                  <a:lnTo>
                                    <a:pt x="1411" y="593"/>
                                  </a:lnTo>
                                  <a:lnTo>
                                    <a:pt x="1419" y="609"/>
                                  </a:lnTo>
                                  <a:lnTo>
                                    <a:pt x="1473" y="645"/>
                                  </a:lnTo>
                                  <a:lnTo>
                                    <a:pt x="1496" y="669"/>
                                  </a:lnTo>
                                  <a:lnTo>
                                    <a:pt x="1511" y="693"/>
                                  </a:lnTo>
                                  <a:lnTo>
                                    <a:pt x="1534" y="693"/>
                                  </a:lnTo>
                                  <a:lnTo>
                                    <a:pt x="1573" y="693"/>
                                  </a:lnTo>
                                  <a:lnTo>
                                    <a:pt x="1588" y="677"/>
                                  </a:lnTo>
                                  <a:lnTo>
                                    <a:pt x="1619" y="661"/>
                                  </a:lnTo>
                                  <a:lnTo>
                                    <a:pt x="1665" y="637"/>
                                  </a:lnTo>
                                  <a:lnTo>
                                    <a:pt x="1726" y="601"/>
                                  </a:lnTo>
                                  <a:lnTo>
                                    <a:pt x="1806" y="569"/>
                                  </a:lnTo>
                                  <a:lnTo>
                                    <a:pt x="1899" y="529"/>
                                  </a:lnTo>
                                  <a:lnTo>
                                    <a:pt x="2006" y="490"/>
                                  </a:lnTo>
                                  <a:lnTo>
                                    <a:pt x="2132" y="450"/>
                                  </a:lnTo>
                                  <a:lnTo>
                                    <a:pt x="2194" y="426"/>
                                  </a:lnTo>
                                  <a:lnTo>
                                    <a:pt x="2278" y="402"/>
                                  </a:lnTo>
                                  <a:lnTo>
                                    <a:pt x="2378" y="378"/>
                                  </a:lnTo>
                                  <a:lnTo>
                                    <a:pt x="2504" y="346"/>
                                  </a:lnTo>
                                  <a:lnTo>
                                    <a:pt x="2635" y="322"/>
                                  </a:lnTo>
                                  <a:lnTo>
                                    <a:pt x="2773" y="298"/>
                                  </a:lnTo>
                                  <a:lnTo>
                                    <a:pt x="2923" y="283"/>
                                  </a:lnTo>
                                  <a:lnTo>
                                    <a:pt x="3061" y="275"/>
                                  </a:lnTo>
                                  <a:lnTo>
                                    <a:pt x="2854" y="346"/>
                                  </a:lnTo>
                                  <a:lnTo>
                                    <a:pt x="2704" y="378"/>
                                  </a:lnTo>
                                  <a:lnTo>
                                    <a:pt x="2574" y="410"/>
                                  </a:lnTo>
                                  <a:lnTo>
                                    <a:pt x="2447" y="434"/>
                                  </a:lnTo>
                                  <a:lnTo>
                                    <a:pt x="2332" y="466"/>
                                  </a:lnTo>
                                  <a:lnTo>
                                    <a:pt x="2225" y="497"/>
                                  </a:lnTo>
                                  <a:lnTo>
                                    <a:pt x="2132" y="529"/>
                                  </a:lnTo>
                                  <a:lnTo>
                                    <a:pt x="2037" y="553"/>
                                  </a:lnTo>
                                  <a:lnTo>
                                    <a:pt x="1960" y="585"/>
                                  </a:lnTo>
                                  <a:lnTo>
                                    <a:pt x="1829" y="645"/>
                                  </a:lnTo>
                                  <a:lnTo>
                                    <a:pt x="1718" y="693"/>
                                  </a:lnTo>
                                  <a:lnTo>
                                    <a:pt x="1634" y="740"/>
                                  </a:lnTo>
                                  <a:lnTo>
                                    <a:pt x="1580" y="780"/>
                                  </a:lnTo>
                                  <a:lnTo>
                                    <a:pt x="1573" y="780"/>
                                  </a:lnTo>
                                  <a:lnTo>
                                    <a:pt x="1542" y="788"/>
                                  </a:lnTo>
                                  <a:lnTo>
                                    <a:pt x="1503" y="780"/>
                                  </a:lnTo>
                                  <a:lnTo>
                                    <a:pt x="1465" y="748"/>
                                  </a:lnTo>
                                  <a:lnTo>
                                    <a:pt x="1442" y="716"/>
                                  </a:lnTo>
                                  <a:lnTo>
                                    <a:pt x="1404" y="685"/>
                                  </a:lnTo>
                                  <a:lnTo>
                                    <a:pt x="1316" y="637"/>
                                  </a:lnTo>
                                  <a:lnTo>
                                    <a:pt x="1293" y="609"/>
                                  </a:lnTo>
                                  <a:lnTo>
                                    <a:pt x="1285" y="593"/>
                                  </a:lnTo>
                                  <a:lnTo>
                                    <a:pt x="1293" y="561"/>
                                  </a:lnTo>
                                  <a:lnTo>
                                    <a:pt x="1308" y="545"/>
                                  </a:lnTo>
                                  <a:lnTo>
                                    <a:pt x="1316" y="537"/>
                                  </a:lnTo>
                                  <a:lnTo>
                                    <a:pt x="1362" y="497"/>
                                  </a:lnTo>
                                  <a:lnTo>
                                    <a:pt x="1396" y="458"/>
                                  </a:lnTo>
                                  <a:lnTo>
                                    <a:pt x="1419" y="394"/>
                                  </a:lnTo>
                                  <a:lnTo>
                                    <a:pt x="1427" y="322"/>
                                  </a:lnTo>
                                  <a:lnTo>
                                    <a:pt x="1419" y="259"/>
                                  </a:lnTo>
                                  <a:lnTo>
                                    <a:pt x="1419" y="199"/>
                                  </a:lnTo>
                                  <a:lnTo>
                                    <a:pt x="1411" y="175"/>
                                  </a:lnTo>
                                  <a:lnTo>
                                    <a:pt x="1396" y="159"/>
                                  </a:lnTo>
                                  <a:lnTo>
                                    <a:pt x="1354" y="135"/>
                                  </a:lnTo>
                                  <a:lnTo>
                                    <a:pt x="1308" y="119"/>
                                  </a:lnTo>
                                  <a:lnTo>
                                    <a:pt x="1300" y="119"/>
                                  </a:lnTo>
                                  <a:lnTo>
                                    <a:pt x="1293" y="119"/>
                                  </a:lnTo>
                                  <a:lnTo>
                                    <a:pt x="1216" y="103"/>
                                  </a:lnTo>
                                  <a:lnTo>
                                    <a:pt x="1154" y="95"/>
                                  </a:lnTo>
                                  <a:lnTo>
                                    <a:pt x="1147" y="95"/>
                                  </a:lnTo>
                                  <a:lnTo>
                                    <a:pt x="1124" y="95"/>
                                  </a:lnTo>
                                  <a:lnTo>
                                    <a:pt x="1055" y="103"/>
                                  </a:lnTo>
                                  <a:lnTo>
                                    <a:pt x="974" y="119"/>
                                  </a:lnTo>
                                  <a:lnTo>
                                    <a:pt x="874" y="135"/>
                                  </a:lnTo>
                                  <a:lnTo>
                                    <a:pt x="782" y="143"/>
                                  </a:lnTo>
                                  <a:lnTo>
                                    <a:pt x="690" y="151"/>
                                  </a:lnTo>
                                  <a:lnTo>
                                    <a:pt x="683" y="151"/>
                                  </a:lnTo>
                                  <a:lnTo>
                                    <a:pt x="648" y="159"/>
                                  </a:lnTo>
                                  <a:lnTo>
                                    <a:pt x="602" y="159"/>
                                  </a:lnTo>
                                  <a:lnTo>
                                    <a:pt x="548" y="159"/>
                                  </a:lnTo>
                                  <a:lnTo>
                                    <a:pt x="418" y="159"/>
                                  </a:lnTo>
                                  <a:lnTo>
                                    <a:pt x="295" y="143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107" y="267"/>
                                  </a:lnTo>
                                  <a:lnTo>
                                    <a:pt x="115" y="418"/>
                                  </a:lnTo>
                                  <a:lnTo>
                                    <a:pt x="115" y="482"/>
                                  </a:lnTo>
                                  <a:lnTo>
                                    <a:pt x="115" y="497"/>
                                  </a:lnTo>
                                  <a:lnTo>
                                    <a:pt x="115" y="505"/>
                                  </a:lnTo>
                                  <a:lnTo>
                                    <a:pt x="115" y="621"/>
                                  </a:lnTo>
                                  <a:lnTo>
                                    <a:pt x="115" y="748"/>
                                  </a:lnTo>
                                  <a:lnTo>
                                    <a:pt x="115" y="868"/>
                                  </a:lnTo>
                                  <a:lnTo>
                                    <a:pt x="115" y="907"/>
                                  </a:lnTo>
                                  <a:lnTo>
                                    <a:pt x="107" y="939"/>
                                  </a:lnTo>
                                  <a:lnTo>
                                    <a:pt x="107" y="1047"/>
                                  </a:lnTo>
                                  <a:lnTo>
                                    <a:pt x="115" y="1079"/>
                                  </a:lnTo>
                                  <a:lnTo>
                                    <a:pt x="115" y="1095"/>
                                  </a:lnTo>
                                  <a:lnTo>
                                    <a:pt x="123" y="1118"/>
                                  </a:lnTo>
                                  <a:lnTo>
                                    <a:pt x="146" y="1150"/>
                                  </a:lnTo>
                                  <a:lnTo>
                                    <a:pt x="199" y="1222"/>
                                  </a:lnTo>
                                  <a:lnTo>
                                    <a:pt x="222" y="1254"/>
                                  </a:lnTo>
                                  <a:lnTo>
                                    <a:pt x="184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080"/>
                              <a:ext cx="194364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1333">
                                  <a:moveTo>
                                    <a:pt x="184" y="1333"/>
                                  </a:moveTo>
                                  <a:lnTo>
                                    <a:pt x="153" y="1294"/>
                                  </a:lnTo>
                                  <a:lnTo>
                                    <a:pt x="69" y="1182"/>
                                  </a:lnTo>
                                  <a:lnTo>
                                    <a:pt x="31" y="1126"/>
                                  </a:lnTo>
                                  <a:lnTo>
                                    <a:pt x="15" y="1079"/>
                                  </a:lnTo>
                                  <a:lnTo>
                                    <a:pt x="15" y="1071"/>
                                  </a:lnTo>
                                  <a:lnTo>
                                    <a:pt x="23" y="1047"/>
                                  </a:lnTo>
                                  <a:lnTo>
                                    <a:pt x="23" y="1015"/>
                                  </a:lnTo>
                                  <a:lnTo>
                                    <a:pt x="23" y="971"/>
                                  </a:lnTo>
                                  <a:lnTo>
                                    <a:pt x="31" y="852"/>
                                  </a:lnTo>
                                  <a:lnTo>
                                    <a:pt x="38" y="716"/>
                                  </a:lnTo>
                                  <a:lnTo>
                                    <a:pt x="31" y="402"/>
                                  </a:lnTo>
                                  <a:lnTo>
                                    <a:pt x="23" y="259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276" y="64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502" y="72"/>
                                  </a:lnTo>
                                  <a:lnTo>
                                    <a:pt x="641" y="72"/>
                                  </a:lnTo>
                                  <a:lnTo>
                                    <a:pt x="798" y="56"/>
                                  </a:lnTo>
                                  <a:lnTo>
                                    <a:pt x="959" y="32"/>
                                  </a:lnTo>
                                  <a:lnTo>
                                    <a:pt x="1147" y="0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1193" y="8"/>
                                  </a:lnTo>
                                  <a:lnTo>
                                    <a:pt x="1247" y="16"/>
                                  </a:lnTo>
                                  <a:lnTo>
                                    <a:pt x="1300" y="24"/>
                                  </a:lnTo>
                                  <a:lnTo>
                                    <a:pt x="1419" y="64"/>
                                  </a:lnTo>
                                  <a:lnTo>
                                    <a:pt x="1465" y="80"/>
                                  </a:lnTo>
                                  <a:lnTo>
                                    <a:pt x="1488" y="103"/>
                                  </a:lnTo>
                                  <a:lnTo>
                                    <a:pt x="1496" y="135"/>
                                  </a:lnTo>
                                  <a:lnTo>
                                    <a:pt x="1511" y="183"/>
                                  </a:lnTo>
                                  <a:lnTo>
                                    <a:pt x="1511" y="314"/>
                                  </a:lnTo>
                                  <a:lnTo>
                                    <a:pt x="1496" y="458"/>
                                  </a:lnTo>
                                  <a:lnTo>
                                    <a:pt x="1473" y="513"/>
                                  </a:lnTo>
                                  <a:lnTo>
                                    <a:pt x="1442" y="561"/>
                                  </a:lnTo>
                                  <a:lnTo>
                                    <a:pt x="1419" y="577"/>
                                  </a:lnTo>
                                  <a:lnTo>
                                    <a:pt x="1411" y="593"/>
                                  </a:lnTo>
                                  <a:lnTo>
                                    <a:pt x="1419" y="609"/>
                                  </a:lnTo>
                                  <a:lnTo>
                                    <a:pt x="1473" y="645"/>
                                  </a:lnTo>
                                  <a:lnTo>
                                    <a:pt x="1496" y="669"/>
                                  </a:lnTo>
                                  <a:lnTo>
                                    <a:pt x="1511" y="693"/>
                                  </a:lnTo>
                                  <a:lnTo>
                                    <a:pt x="1534" y="693"/>
                                  </a:lnTo>
                                  <a:lnTo>
                                    <a:pt x="1573" y="693"/>
                                  </a:lnTo>
                                  <a:lnTo>
                                    <a:pt x="1588" y="677"/>
                                  </a:lnTo>
                                  <a:lnTo>
                                    <a:pt x="1619" y="661"/>
                                  </a:lnTo>
                                  <a:lnTo>
                                    <a:pt x="1665" y="637"/>
                                  </a:lnTo>
                                  <a:lnTo>
                                    <a:pt x="1726" y="601"/>
                                  </a:lnTo>
                                  <a:lnTo>
                                    <a:pt x="1806" y="569"/>
                                  </a:lnTo>
                                  <a:lnTo>
                                    <a:pt x="1899" y="529"/>
                                  </a:lnTo>
                                  <a:lnTo>
                                    <a:pt x="2006" y="490"/>
                                  </a:lnTo>
                                  <a:lnTo>
                                    <a:pt x="2132" y="450"/>
                                  </a:lnTo>
                                  <a:lnTo>
                                    <a:pt x="2194" y="426"/>
                                  </a:lnTo>
                                  <a:lnTo>
                                    <a:pt x="2278" y="402"/>
                                  </a:lnTo>
                                  <a:lnTo>
                                    <a:pt x="2378" y="378"/>
                                  </a:lnTo>
                                  <a:lnTo>
                                    <a:pt x="2504" y="346"/>
                                  </a:lnTo>
                                  <a:lnTo>
                                    <a:pt x="2635" y="322"/>
                                  </a:lnTo>
                                  <a:lnTo>
                                    <a:pt x="2773" y="298"/>
                                  </a:lnTo>
                                  <a:lnTo>
                                    <a:pt x="2923" y="283"/>
                                  </a:lnTo>
                                  <a:lnTo>
                                    <a:pt x="3061" y="275"/>
                                  </a:lnTo>
                                  <a:lnTo>
                                    <a:pt x="2854" y="346"/>
                                  </a:lnTo>
                                  <a:lnTo>
                                    <a:pt x="2704" y="378"/>
                                  </a:lnTo>
                                  <a:lnTo>
                                    <a:pt x="2574" y="410"/>
                                  </a:lnTo>
                                  <a:lnTo>
                                    <a:pt x="2447" y="434"/>
                                  </a:lnTo>
                                  <a:lnTo>
                                    <a:pt x="2332" y="466"/>
                                  </a:lnTo>
                                  <a:lnTo>
                                    <a:pt x="2225" y="497"/>
                                  </a:lnTo>
                                  <a:lnTo>
                                    <a:pt x="2132" y="529"/>
                                  </a:lnTo>
                                  <a:lnTo>
                                    <a:pt x="2037" y="553"/>
                                  </a:lnTo>
                                  <a:lnTo>
                                    <a:pt x="1960" y="585"/>
                                  </a:lnTo>
                                  <a:lnTo>
                                    <a:pt x="1829" y="645"/>
                                  </a:lnTo>
                                  <a:lnTo>
                                    <a:pt x="1718" y="693"/>
                                  </a:lnTo>
                                  <a:lnTo>
                                    <a:pt x="1634" y="740"/>
                                  </a:lnTo>
                                  <a:lnTo>
                                    <a:pt x="1580" y="780"/>
                                  </a:lnTo>
                                  <a:lnTo>
                                    <a:pt x="1573" y="780"/>
                                  </a:lnTo>
                                  <a:lnTo>
                                    <a:pt x="1542" y="788"/>
                                  </a:lnTo>
                                  <a:lnTo>
                                    <a:pt x="1503" y="780"/>
                                  </a:lnTo>
                                  <a:lnTo>
                                    <a:pt x="1465" y="748"/>
                                  </a:lnTo>
                                  <a:lnTo>
                                    <a:pt x="1442" y="716"/>
                                  </a:lnTo>
                                  <a:lnTo>
                                    <a:pt x="1404" y="685"/>
                                  </a:lnTo>
                                  <a:lnTo>
                                    <a:pt x="1316" y="637"/>
                                  </a:lnTo>
                                  <a:lnTo>
                                    <a:pt x="1293" y="609"/>
                                  </a:lnTo>
                                  <a:lnTo>
                                    <a:pt x="1285" y="593"/>
                                  </a:lnTo>
                                  <a:lnTo>
                                    <a:pt x="1293" y="561"/>
                                  </a:lnTo>
                                  <a:lnTo>
                                    <a:pt x="1308" y="545"/>
                                  </a:lnTo>
                                  <a:lnTo>
                                    <a:pt x="1316" y="537"/>
                                  </a:lnTo>
                                  <a:lnTo>
                                    <a:pt x="1362" y="497"/>
                                  </a:lnTo>
                                  <a:lnTo>
                                    <a:pt x="1396" y="458"/>
                                  </a:lnTo>
                                  <a:lnTo>
                                    <a:pt x="1419" y="394"/>
                                  </a:lnTo>
                                  <a:lnTo>
                                    <a:pt x="1427" y="322"/>
                                  </a:lnTo>
                                  <a:lnTo>
                                    <a:pt x="1419" y="259"/>
                                  </a:lnTo>
                                  <a:lnTo>
                                    <a:pt x="1419" y="199"/>
                                  </a:lnTo>
                                  <a:lnTo>
                                    <a:pt x="1411" y="175"/>
                                  </a:lnTo>
                                  <a:lnTo>
                                    <a:pt x="1396" y="159"/>
                                  </a:lnTo>
                                  <a:lnTo>
                                    <a:pt x="1354" y="135"/>
                                  </a:lnTo>
                                  <a:lnTo>
                                    <a:pt x="1308" y="119"/>
                                  </a:lnTo>
                                  <a:lnTo>
                                    <a:pt x="1300" y="119"/>
                                  </a:lnTo>
                                  <a:lnTo>
                                    <a:pt x="1293" y="119"/>
                                  </a:lnTo>
                                  <a:lnTo>
                                    <a:pt x="1216" y="103"/>
                                  </a:lnTo>
                                  <a:lnTo>
                                    <a:pt x="1154" y="95"/>
                                  </a:lnTo>
                                  <a:lnTo>
                                    <a:pt x="1147" y="95"/>
                                  </a:lnTo>
                                  <a:lnTo>
                                    <a:pt x="1124" y="95"/>
                                  </a:lnTo>
                                  <a:lnTo>
                                    <a:pt x="1055" y="103"/>
                                  </a:lnTo>
                                  <a:lnTo>
                                    <a:pt x="974" y="119"/>
                                  </a:lnTo>
                                  <a:lnTo>
                                    <a:pt x="874" y="135"/>
                                  </a:lnTo>
                                  <a:lnTo>
                                    <a:pt x="782" y="143"/>
                                  </a:lnTo>
                                  <a:lnTo>
                                    <a:pt x="690" y="151"/>
                                  </a:lnTo>
                                  <a:lnTo>
                                    <a:pt x="683" y="151"/>
                                  </a:lnTo>
                                  <a:lnTo>
                                    <a:pt x="648" y="159"/>
                                  </a:lnTo>
                                  <a:lnTo>
                                    <a:pt x="602" y="159"/>
                                  </a:lnTo>
                                  <a:lnTo>
                                    <a:pt x="548" y="159"/>
                                  </a:lnTo>
                                  <a:lnTo>
                                    <a:pt x="418" y="159"/>
                                  </a:lnTo>
                                  <a:lnTo>
                                    <a:pt x="295" y="143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107" y="267"/>
                                  </a:lnTo>
                                  <a:lnTo>
                                    <a:pt x="115" y="418"/>
                                  </a:lnTo>
                                  <a:lnTo>
                                    <a:pt x="115" y="482"/>
                                  </a:lnTo>
                                  <a:lnTo>
                                    <a:pt x="115" y="497"/>
                                  </a:lnTo>
                                  <a:lnTo>
                                    <a:pt x="115" y="505"/>
                                  </a:lnTo>
                                  <a:lnTo>
                                    <a:pt x="115" y="621"/>
                                  </a:lnTo>
                                  <a:lnTo>
                                    <a:pt x="115" y="748"/>
                                  </a:lnTo>
                                  <a:lnTo>
                                    <a:pt x="115" y="868"/>
                                  </a:lnTo>
                                  <a:lnTo>
                                    <a:pt x="115" y="907"/>
                                  </a:lnTo>
                                  <a:lnTo>
                                    <a:pt x="107" y="939"/>
                                  </a:lnTo>
                                  <a:lnTo>
                                    <a:pt x="107" y="1047"/>
                                  </a:lnTo>
                                  <a:lnTo>
                                    <a:pt x="115" y="1079"/>
                                  </a:lnTo>
                                  <a:lnTo>
                                    <a:pt x="115" y="1095"/>
                                  </a:lnTo>
                                  <a:lnTo>
                                    <a:pt x="123" y="1118"/>
                                  </a:lnTo>
                                  <a:lnTo>
                                    <a:pt x="146" y="1150"/>
                                  </a:lnTo>
                                  <a:lnTo>
                                    <a:pt x="199" y="1222"/>
                                  </a:lnTo>
                                  <a:lnTo>
                                    <a:pt x="222" y="12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960"/>
                              <a:ext cx="53100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2897">
                                  <a:moveTo>
                                    <a:pt x="418" y="107"/>
                                  </a:moveTo>
                                  <a:lnTo>
                                    <a:pt x="525" y="147"/>
                                  </a:lnTo>
                                  <a:lnTo>
                                    <a:pt x="618" y="187"/>
                                  </a:lnTo>
                                  <a:lnTo>
                                    <a:pt x="656" y="203"/>
                                  </a:lnTo>
                                  <a:lnTo>
                                    <a:pt x="683" y="219"/>
                                  </a:lnTo>
                                  <a:lnTo>
                                    <a:pt x="698" y="226"/>
                                  </a:lnTo>
                                  <a:lnTo>
                                    <a:pt x="706" y="234"/>
                                  </a:lnTo>
                                  <a:lnTo>
                                    <a:pt x="729" y="258"/>
                                  </a:lnTo>
                                  <a:lnTo>
                                    <a:pt x="744" y="298"/>
                                  </a:lnTo>
                                  <a:lnTo>
                                    <a:pt x="744" y="386"/>
                                  </a:lnTo>
                                  <a:lnTo>
                                    <a:pt x="729" y="461"/>
                                  </a:lnTo>
                                  <a:lnTo>
                                    <a:pt x="729" y="485"/>
                                  </a:lnTo>
                                  <a:lnTo>
                                    <a:pt x="721" y="493"/>
                                  </a:lnTo>
                                  <a:lnTo>
                                    <a:pt x="633" y="493"/>
                                  </a:lnTo>
                                  <a:lnTo>
                                    <a:pt x="556" y="509"/>
                                  </a:lnTo>
                                  <a:lnTo>
                                    <a:pt x="502" y="533"/>
                                  </a:lnTo>
                                  <a:lnTo>
                                    <a:pt x="472" y="557"/>
                                  </a:lnTo>
                                  <a:lnTo>
                                    <a:pt x="456" y="565"/>
                                  </a:lnTo>
                                  <a:lnTo>
                                    <a:pt x="418" y="605"/>
                                  </a:lnTo>
                                  <a:lnTo>
                                    <a:pt x="380" y="660"/>
                                  </a:lnTo>
                                  <a:lnTo>
                                    <a:pt x="318" y="756"/>
                                  </a:lnTo>
                                  <a:lnTo>
                                    <a:pt x="292" y="804"/>
                                  </a:lnTo>
                                  <a:lnTo>
                                    <a:pt x="268" y="863"/>
                                  </a:lnTo>
                                  <a:lnTo>
                                    <a:pt x="245" y="911"/>
                                  </a:lnTo>
                                  <a:lnTo>
                                    <a:pt x="238" y="927"/>
                                  </a:lnTo>
                                  <a:lnTo>
                                    <a:pt x="238" y="935"/>
                                  </a:lnTo>
                                  <a:lnTo>
                                    <a:pt x="184" y="1086"/>
                                  </a:lnTo>
                                  <a:lnTo>
                                    <a:pt x="138" y="1249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1" y="1914"/>
                                  </a:lnTo>
                                  <a:lnTo>
                                    <a:pt x="8" y="2221"/>
                                  </a:lnTo>
                                  <a:lnTo>
                                    <a:pt x="8" y="2360"/>
                                  </a:lnTo>
                                  <a:lnTo>
                                    <a:pt x="0" y="2487"/>
                                  </a:lnTo>
                                  <a:lnTo>
                                    <a:pt x="0" y="2599"/>
                                  </a:lnTo>
                                  <a:lnTo>
                                    <a:pt x="0" y="2706"/>
                                  </a:lnTo>
                                  <a:lnTo>
                                    <a:pt x="8" y="2786"/>
                                  </a:lnTo>
                                  <a:lnTo>
                                    <a:pt x="8" y="2842"/>
                                  </a:lnTo>
                                  <a:lnTo>
                                    <a:pt x="8" y="2882"/>
                                  </a:lnTo>
                                  <a:lnTo>
                                    <a:pt x="8" y="2897"/>
                                  </a:lnTo>
                                  <a:lnTo>
                                    <a:pt x="92" y="2400"/>
                                  </a:lnTo>
                                  <a:lnTo>
                                    <a:pt x="92" y="2392"/>
                                  </a:lnTo>
                                  <a:lnTo>
                                    <a:pt x="92" y="2376"/>
                                  </a:lnTo>
                                  <a:lnTo>
                                    <a:pt x="92" y="2336"/>
                                  </a:lnTo>
                                  <a:lnTo>
                                    <a:pt x="92" y="2284"/>
                                  </a:lnTo>
                                  <a:lnTo>
                                    <a:pt x="92" y="2221"/>
                                  </a:lnTo>
                                  <a:lnTo>
                                    <a:pt x="92" y="2141"/>
                                  </a:lnTo>
                                  <a:lnTo>
                                    <a:pt x="100" y="2062"/>
                                  </a:lnTo>
                                  <a:lnTo>
                                    <a:pt x="100" y="1966"/>
                                  </a:lnTo>
                                  <a:lnTo>
                                    <a:pt x="123" y="1747"/>
                                  </a:lnTo>
                                  <a:lnTo>
                                    <a:pt x="161" y="1504"/>
                                  </a:lnTo>
                                  <a:lnTo>
                                    <a:pt x="222" y="1249"/>
                                  </a:lnTo>
                                  <a:lnTo>
                                    <a:pt x="307" y="975"/>
                                  </a:lnTo>
                                  <a:lnTo>
                                    <a:pt x="307" y="967"/>
                                  </a:lnTo>
                                  <a:lnTo>
                                    <a:pt x="318" y="951"/>
                                  </a:lnTo>
                                  <a:lnTo>
                                    <a:pt x="334" y="903"/>
                                  </a:lnTo>
                                  <a:lnTo>
                                    <a:pt x="364" y="847"/>
                                  </a:lnTo>
                                  <a:lnTo>
                                    <a:pt x="380" y="804"/>
                                  </a:lnTo>
                                  <a:lnTo>
                                    <a:pt x="510" y="621"/>
                                  </a:lnTo>
                                  <a:lnTo>
                                    <a:pt x="518" y="621"/>
                                  </a:lnTo>
                                  <a:lnTo>
                                    <a:pt x="541" y="597"/>
                                  </a:lnTo>
                                  <a:lnTo>
                                    <a:pt x="579" y="581"/>
                                  </a:lnTo>
                                  <a:lnTo>
                                    <a:pt x="641" y="573"/>
                                  </a:lnTo>
                                  <a:lnTo>
                                    <a:pt x="744" y="581"/>
                                  </a:lnTo>
                                  <a:lnTo>
                                    <a:pt x="759" y="581"/>
                                  </a:lnTo>
                                  <a:lnTo>
                                    <a:pt x="775" y="573"/>
                                  </a:lnTo>
                                  <a:lnTo>
                                    <a:pt x="782" y="549"/>
                                  </a:lnTo>
                                  <a:lnTo>
                                    <a:pt x="798" y="517"/>
                                  </a:lnTo>
                                  <a:lnTo>
                                    <a:pt x="813" y="469"/>
                                  </a:lnTo>
                                  <a:lnTo>
                                    <a:pt x="836" y="370"/>
                                  </a:lnTo>
                                  <a:lnTo>
                                    <a:pt x="836" y="314"/>
                                  </a:lnTo>
                                  <a:lnTo>
                                    <a:pt x="821" y="266"/>
                                  </a:lnTo>
                                  <a:lnTo>
                                    <a:pt x="798" y="219"/>
                                  </a:lnTo>
                                  <a:lnTo>
                                    <a:pt x="752" y="187"/>
                                  </a:lnTo>
                                  <a:lnTo>
                                    <a:pt x="752" y="179"/>
                                  </a:lnTo>
                                  <a:lnTo>
                                    <a:pt x="729" y="171"/>
                                  </a:lnTo>
                                  <a:lnTo>
                                    <a:pt x="706" y="155"/>
                                  </a:lnTo>
                                  <a:lnTo>
                                    <a:pt x="664" y="131"/>
                                  </a:lnTo>
                                  <a:lnTo>
                                    <a:pt x="564" y="83"/>
                                  </a:lnTo>
                                  <a:lnTo>
                                    <a:pt x="449" y="31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292" y="83"/>
                                  </a:lnTo>
                                  <a:lnTo>
                                    <a:pt x="418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960"/>
                              <a:ext cx="53100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2897">
                                  <a:moveTo>
                                    <a:pt x="418" y="107"/>
                                  </a:moveTo>
                                  <a:lnTo>
                                    <a:pt x="525" y="147"/>
                                  </a:lnTo>
                                  <a:lnTo>
                                    <a:pt x="618" y="187"/>
                                  </a:lnTo>
                                  <a:lnTo>
                                    <a:pt x="656" y="203"/>
                                  </a:lnTo>
                                  <a:lnTo>
                                    <a:pt x="683" y="219"/>
                                  </a:lnTo>
                                  <a:lnTo>
                                    <a:pt x="698" y="226"/>
                                  </a:lnTo>
                                  <a:lnTo>
                                    <a:pt x="706" y="234"/>
                                  </a:lnTo>
                                  <a:lnTo>
                                    <a:pt x="729" y="258"/>
                                  </a:lnTo>
                                  <a:lnTo>
                                    <a:pt x="744" y="298"/>
                                  </a:lnTo>
                                  <a:lnTo>
                                    <a:pt x="744" y="386"/>
                                  </a:lnTo>
                                  <a:lnTo>
                                    <a:pt x="729" y="461"/>
                                  </a:lnTo>
                                  <a:lnTo>
                                    <a:pt x="729" y="485"/>
                                  </a:lnTo>
                                  <a:lnTo>
                                    <a:pt x="721" y="493"/>
                                  </a:lnTo>
                                  <a:lnTo>
                                    <a:pt x="633" y="493"/>
                                  </a:lnTo>
                                  <a:lnTo>
                                    <a:pt x="556" y="509"/>
                                  </a:lnTo>
                                  <a:lnTo>
                                    <a:pt x="502" y="533"/>
                                  </a:lnTo>
                                  <a:lnTo>
                                    <a:pt x="472" y="557"/>
                                  </a:lnTo>
                                  <a:lnTo>
                                    <a:pt x="456" y="565"/>
                                  </a:lnTo>
                                  <a:lnTo>
                                    <a:pt x="418" y="605"/>
                                  </a:lnTo>
                                  <a:lnTo>
                                    <a:pt x="380" y="660"/>
                                  </a:lnTo>
                                  <a:lnTo>
                                    <a:pt x="318" y="756"/>
                                  </a:lnTo>
                                  <a:lnTo>
                                    <a:pt x="292" y="804"/>
                                  </a:lnTo>
                                  <a:lnTo>
                                    <a:pt x="268" y="863"/>
                                  </a:lnTo>
                                  <a:lnTo>
                                    <a:pt x="245" y="911"/>
                                  </a:lnTo>
                                  <a:lnTo>
                                    <a:pt x="238" y="927"/>
                                  </a:lnTo>
                                  <a:lnTo>
                                    <a:pt x="238" y="935"/>
                                  </a:lnTo>
                                  <a:lnTo>
                                    <a:pt x="184" y="1086"/>
                                  </a:lnTo>
                                  <a:lnTo>
                                    <a:pt x="138" y="1249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1" y="1914"/>
                                  </a:lnTo>
                                  <a:lnTo>
                                    <a:pt x="8" y="2221"/>
                                  </a:lnTo>
                                  <a:lnTo>
                                    <a:pt x="8" y="2360"/>
                                  </a:lnTo>
                                  <a:lnTo>
                                    <a:pt x="0" y="2487"/>
                                  </a:lnTo>
                                  <a:lnTo>
                                    <a:pt x="0" y="2599"/>
                                  </a:lnTo>
                                  <a:lnTo>
                                    <a:pt x="0" y="2706"/>
                                  </a:lnTo>
                                  <a:lnTo>
                                    <a:pt x="8" y="2786"/>
                                  </a:lnTo>
                                  <a:lnTo>
                                    <a:pt x="8" y="2842"/>
                                  </a:lnTo>
                                  <a:lnTo>
                                    <a:pt x="8" y="2882"/>
                                  </a:lnTo>
                                  <a:lnTo>
                                    <a:pt x="8" y="2897"/>
                                  </a:lnTo>
                                  <a:lnTo>
                                    <a:pt x="92" y="2400"/>
                                  </a:lnTo>
                                  <a:lnTo>
                                    <a:pt x="92" y="2392"/>
                                  </a:lnTo>
                                  <a:lnTo>
                                    <a:pt x="92" y="2376"/>
                                  </a:lnTo>
                                  <a:lnTo>
                                    <a:pt x="92" y="2336"/>
                                  </a:lnTo>
                                  <a:lnTo>
                                    <a:pt x="92" y="2284"/>
                                  </a:lnTo>
                                  <a:lnTo>
                                    <a:pt x="92" y="2221"/>
                                  </a:lnTo>
                                  <a:lnTo>
                                    <a:pt x="92" y="2141"/>
                                  </a:lnTo>
                                  <a:lnTo>
                                    <a:pt x="100" y="2062"/>
                                  </a:lnTo>
                                  <a:lnTo>
                                    <a:pt x="100" y="1966"/>
                                  </a:lnTo>
                                  <a:lnTo>
                                    <a:pt x="123" y="1747"/>
                                  </a:lnTo>
                                  <a:lnTo>
                                    <a:pt x="161" y="1504"/>
                                  </a:lnTo>
                                  <a:lnTo>
                                    <a:pt x="222" y="1249"/>
                                  </a:lnTo>
                                  <a:lnTo>
                                    <a:pt x="307" y="975"/>
                                  </a:lnTo>
                                  <a:lnTo>
                                    <a:pt x="307" y="967"/>
                                  </a:lnTo>
                                  <a:lnTo>
                                    <a:pt x="318" y="951"/>
                                  </a:lnTo>
                                  <a:lnTo>
                                    <a:pt x="334" y="903"/>
                                  </a:lnTo>
                                  <a:lnTo>
                                    <a:pt x="364" y="847"/>
                                  </a:lnTo>
                                  <a:lnTo>
                                    <a:pt x="380" y="804"/>
                                  </a:lnTo>
                                  <a:lnTo>
                                    <a:pt x="510" y="621"/>
                                  </a:lnTo>
                                  <a:lnTo>
                                    <a:pt x="518" y="621"/>
                                  </a:lnTo>
                                  <a:lnTo>
                                    <a:pt x="541" y="597"/>
                                  </a:lnTo>
                                  <a:lnTo>
                                    <a:pt x="579" y="581"/>
                                  </a:lnTo>
                                  <a:lnTo>
                                    <a:pt x="641" y="573"/>
                                  </a:lnTo>
                                  <a:lnTo>
                                    <a:pt x="744" y="581"/>
                                  </a:lnTo>
                                  <a:lnTo>
                                    <a:pt x="759" y="581"/>
                                  </a:lnTo>
                                  <a:lnTo>
                                    <a:pt x="775" y="573"/>
                                  </a:lnTo>
                                  <a:lnTo>
                                    <a:pt x="782" y="549"/>
                                  </a:lnTo>
                                  <a:lnTo>
                                    <a:pt x="798" y="517"/>
                                  </a:lnTo>
                                  <a:lnTo>
                                    <a:pt x="813" y="469"/>
                                  </a:lnTo>
                                  <a:lnTo>
                                    <a:pt x="836" y="370"/>
                                  </a:lnTo>
                                  <a:lnTo>
                                    <a:pt x="836" y="314"/>
                                  </a:lnTo>
                                  <a:lnTo>
                                    <a:pt x="821" y="266"/>
                                  </a:lnTo>
                                  <a:lnTo>
                                    <a:pt x="798" y="219"/>
                                  </a:lnTo>
                                  <a:lnTo>
                                    <a:pt x="752" y="187"/>
                                  </a:lnTo>
                                  <a:lnTo>
                                    <a:pt x="752" y="179"/>
                                  </a:lnTo>
                                  <a:lnTo>
                                    <a:pt x="729" y="171"/>
                                  </a:lnTo>
                                  <a:lnTo>
                                    <a:pt x="706" y="155"/>
                                  </a:lnTo>
                                  <a:lnTo>
                                    <a:pt x="664" y="131"/>
                                  </a:lnTo>
                                  <a:lnTo>
                                    <a:pt x="564" y="83"/>
                                  </a:lnTo>
                                  <a:lnTo>
                                    <a:pt x="449" y="31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292" y="83"/>
                                  </a:lnTo>
                                  <a:lnTo>
                                    <a:pt x="418" y="1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960"/>
                              <a:ext cx="53100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2897">
                                  <a:moveTo>
                                    <a:pt x="418" y="107"/>
                                  </a:moveTo>
                                  <a:lnTo>
                                    <a:pt x="525" y="147"/>
                                  </a:lnTo>
                                  <a:lnTo>
                                    <a:pt x="618" y="187"/>
                                  </a:lnTo>
                                  <a:lnTo>
                                    <a:pt x="656" y="203"/>
                                  </a:lnTo>
                                  <a:lnTo>
                                    <a:pt x="683" y="219"/>
                                  </a:lnTo>
                                  <a:lnTo>
                                    <a:pt x="698" y="226"/>
                                  </a:lnTo>
                                  <a:lnTo>
                                    <a:pt x="706" y="234"/>
                                  </a:lnTo>
                                  <a:lnTo>
                                    <a:pt x="729" y="258"/>
                                  </a:lnTo>
                                  <a:lnTo>
                                    <a:pt x="744" y="298"/>
                                  </a:lnTo>
                                  <a:lnTo>
                                    <a:pt x="744" y="386"/>
                                  </a:lnTo>
                                  <a:lnTo>
                                    <a:pt x="729" y="461"/>
                                  </a:lnTo>
                                  <a:lnTo>
                                    <a:pt x="729" y="485"/>
                                  </a:lnTo>
                                  <a:lnTo>
                                    <a:pt x="721" y="493"/>
                                  </a:lnTo>
                                  <a:lnTo>
                                    <a:pt x="633" y="493"/>
                                  </a:lnTo>
                                  <a:lnTo>
                                    <a:pt x="556" y="509"/>
                                  </a:lnTo>
                                  <a:lnTo>
                                    <a:pt x="502" y="533"/>
                                  </a:lnTo>
                                  <a:lnTo>
                                    <a:pt x="472" y="557"/>
                                  </a:lnTo>
                                  <a:lnTo>
                                    <a:pt x="456" y="565"/>
                                  </a:lnTo>
                                  <a:lnTo>
                                    <a:pt x="418" y="605"/>
                                  </a:lnTo>
                                  <a:lnTo>
                                    <a:pt x="380" y="660"/>
                                  </a:lnTo>
                                  <a:lnTo>
                                    <a:pt x="318" y="756"/>
                                  </a:lnTo>
                                  <a:lnTo>
                                    <a:pt x="292" y="804"/>
                                  </a:lnTo>
                                  <a:lnTo>
                                    <a:pt x="268" y="863"/>
                                  </a:lnTo>
                                  <a:lnTo>
                                    <a:pt x="245" y="911"/>
                                  </a:lnTo>
                                  <a:lnTo>
                                    <a:pt x="238" y="927"/>
                                  </a:lnTo>
                                  <a:lnTo>
                                    <a:pt x="238" y="935"/>
                                  </a:lnTo>
                                  <a:lnTo>
                                    <a:pt x="184" y="1086"/>
                                  </a:lnTo>
                                  <a:lnTo>
                                    <a:pt x="138" y="1249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1" y="1914"/>
                                  </a:lnTo>
                                  <a:lnTo>
                                    <a:pt x="8" y="2221"/>
                                  </a:lnTo>
                                  <a:lnTo>
                                    <a:pt x="8" y="2360"/>
                                  </a:lnTo>
                                  <a:lnTo>
                                    <a:pt x="0" y="2487"/>
                                  </a:lnTo>
                                  <a:lnTo>
                                    <a:pt x="0" y="2599"/>
                                  </a:lnTo>
                                  <a:lnTo>
                                    <a:pt x="0" y="2706"/>
                                  </a:lnTo>
                                  <a:lnTo>
                                    <a:pt x="8" y="2786"/>
                                  </a:lnTo>
                                  <a:lnTo>
                                    <a:pt x="8" y="2842"/>
                                  </a:lnTo>
                                  <a:lnTo>
                                    <a:pt x="8" y="2882"/>
                                  </a:lnTo>
                                  <a:lnTo>
                                    <a:pt x="8" y="2897"/>
                                  </a:lnTo>
                                  <a:lnTo>
                                    <a:pt x="92" y="2400"/>
                                  </a:lnTo>
                                  <a:lnTo>
                                    <a:pt x="92" y="2392"/>
                                  </a:lnTo>
                                  <a:lnTo>
                                    <a:pt x="92" y="2376"/>
                                  </a:lnTo>
                                  <a:lnTo>
                                    <a:pt x="92" y="2336"/>
                                  </a:lnTo>
                                  <a:lnTo>
                                    <a:pt x="92" y="2284"/>
                                  </a:lnTo>
                                  <a:lnTo>
                                    <a:pt x="92" y="2221"/>
                                  </a:lnTo>
                                  <a:lnTo>
                                    <a:pt x="92" y="2141"/>
                                  </a:lnTo>
                                  <a:lnTo>
                                    <a:pt x="100" y="2062"/>
                                  </a:lnTo>
                                  <a:lnTo>
                                    <a:pt x="100" y="1966"/>
                                  </a:lnTo>
                                  <a:lnTo>
                                    <a:pt x="123" y="1747"/>
                                  </a:lnTo>
                                  <a:lnTo>
                                    <a:pt x="161" y="1504"/>
                                  </a:lnTo>
                                  <a:lnTo>
                                    <a:pt x="222" y="1249"/>
                                  </a:lnTo>
                                  <a:lnTo>
                                    <a:pt x="307" y="975"/>
                                  </a:lnTo>
                                  <a:lnTo>
                                    <a:pt x="307" y="967"/>
                                  </a:lnTo>
                                  <a:lnTo>
                                    <a:pt x="318" y="951"/>
                                  </a:lnTo>
                                  <a:lnTo>
                                    <a:pt x="334" y="903"/>
                                  </a:lnTo>
                                  <a:lnTo>
                                    <a:pt x="364" y="847"/>
                                  </a:lnTo>
                                  <a:lnTo>
                                    <a:pt x="380" y="804"/>
                                  </a:lnTo>
                                  <a:lnTo>
                                    <a:pt x="510" y="621"/>
                                  </a:lnTo>
                                  <a:lnTo>
                                    <a:pt x="518" y="621"/>
                                  </a:lnTo>
                                  <a:lnTo>
                                    <a:pt x="541" y="597"/>
                                  </a:lnTo>
                                  <a:lnTo>
                                    <a:pt x="579" y="581"/>
                                  </a:lnTo>
                                  <a:lnTo>
                                    <a:pt x="641" y="573"/>
                                  </a:lnTo>
                                  <a:lnTo>
                                    <a:pt x="744" y="581"/>
                                  </a:lnTo>
                                  <a:lnTo>
                                    <a:pt x="759" y="581"/>
                                  </a:lnTo>
                                  <a:lnTo>
                                    <a:pt x="775" y="573"/>
                                  </a:lnTo>
                                  <a:lnTo>
                                    <a:pt x="782" y="549"/>
                                  </a:lnTo>
                                  <a:lnTo>
                                    <a:pt x="798" y="517"/>
                                  </a:lnTo>
                                  <a:lnTo>
                                    <a:pt x="813" y="469"/>
                                  </a:lnTo>
                                  <a:lnTo>
                                    <a:pt x="836" y="370"/>
                                  </a:lnTo>
                                  <a:lnTo>
                                    <a:pt x="836" y="314"/>
                                  </a:lnTo>
                                  <a:lnTo>
                                    <a:pt x="821" y="266"/>
                                  </a:lnTo>
                                  <a:lnTo>
                                    <a:pt x="798" y="219"/>
                                  </a:lnTo>
                                  <a:lnTo>
                                    <a:pt x="752" y="187"/>
                                  </a:lnTo>
                                  <a:lnTo>
                                    <a:pt x="752" y="179"/>
                                  </a:lnTo>
                                  <a:lnTo>
                                    <a:pt x="729" y="171"/>
                                  </a:lnTo>
                                  <a:lnTo>
                                    <a:pt x="706" y="155"/>
                                  </a:lnTo>
                                  <a:lnTo>
                                    <a:pt x="664" y="131"/>
                                  </a:lnTo>
                                  <a:lnTo>
                                    <a:pt x="564" y="83"/>
                                  </a:lnTo>
                                  <a:lnTo>
                                    <a:pt x="449" y="31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292" y="83"/>
                                  </a:lnTo>
                                  <a:lnTo>
                                    <a:pt x="418" y="1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800" y="0"/>
                              <a:ext cx="2294280" cy="158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492">
                                  <a:moveTo>
                                    <a:pt x="3164" y="836"/>
                                  </a:moveTo>
                                  <a:lnTo>
                                    <a:pt x="3133" y="796"/>
                                  </a:lnTo>
                                  <a:lnTo>
                                    <a:pt x="3126" y="788"/>
                                  </a:lnTo>
                                  <a:lnTo>
                                    <a:pt x="3095" y="748"/>
                                  </a:lnTo>
                                  <a:lnTo>
                                    <a:pt x="3049" y="693"/>
                                  </a:lnTo>
                                  <a:lnTo>
                                    <a:pt x="2984" y="625"/>
                                  </a:lnTo>
                                  <a:lnTo>
                                    <a:pt x="2915" y="553"/>
                                  </a:lnTo>
                                  <a:lnTo>
                                    <a:pt x="2823" y="474"/>
                                  </a:lnTo>
                                  <a:lnTo>
                                    <a:pt x="2715" y="394"/>
                                  </a:lnTo>
                                  <a:lnTo>
                                    <a:pt x="2596" y="322"/>
                                  </a:lnTo>
                                  <a:lnTo>
                                    <a:pt x="2566" y="306"/>
                                  </a:lnTo>
                                  <a:lnTo>
                                    <a:pt x="2527" y="291"/>
                                  </a:lnTo>
                                  <a:lnTo>
                                    <a:pt x="2481" y="267"/>
                                  </a:lnTo>
                                  <a:lnTo>
                                    <a:pt x="2427" y="239"/>
                                  </a:lnTo>
                                  <a:lnTo>
                                    <a:pt x="2366" y="215"/>
                                  </a:lnTo>
                                  <a:lnTo>
                                    <a:pt x="2286" y="191"/>
                                  </a:lnTo>
                                  <a:lnTo>
                                    <a:pt x="2201" y="159"/>
                                  </a:lnTo>
                                  <a:lnTo>
                                    <a:pt x="2109" y="135"/>
                                  </a:lnTo>
                                  <a:lnTo>
                                    <a:pt x="2002" y="103"/>
                                  </a:lnTo>
                                  <a:lnTo>
                                    <a:pt x="1891" y="80"/>
                                  </a:lnTo>
                                  <a:lnTo>
                                    <a:pt x="1760" y="56"/>
                                  </a:lnTo>
                                  <a:lnTo>
                                    <a:pt x="1622" y="40"/>
                                  </a:lnTo>
                                  <a:lnTo>
                                    <a:pt x="1472" y="24"/>
                                  </a:lnTo>
                                  <a:lnTo>
                                    <a:pt x="1319" y="8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955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909" y="0"/>
                                  </a:lnTo>
                                  <a:lnTo>
                                    <a:pt x="870" y="0"/>
                                  </a:lnTo>
                                  <a:lnTo>
                                    <a:pt x="767" y="8"/>
                                  </a:lnTo>
                                  <a:lnTo>
                                    <a:pt x="644" y="16"/>
                                  </a:lnTo>
                                  <a:lnTo>
                                    <a:pt x="494" y="32"/>
                                  </a:lnTo>
                                  <a:lnTo>
                                    <a:pt x="341" y="56"/>
                                  </a:lnTo>
                                  <a:lnTo>
                                    <a:pt x="180" y="88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2" y="159"/>
                                  </a:lnTo>
                                  <a:lnTo>
                                    <a:pt x="333" y="127"/>
                                  </a:lnTo>
                                  <a:lnTo>
                                    <a:pt x="521" y="103"/>
                                  </a:lnTo>
                                  <a:lnTo>
                                    <a:pt x="698" y="88"/>
                                  </a:lnTo>
                                  <a:lnTo>
                                    <a:pt x="859" y="80"/>
                                  </a:lnTo>
                                  <a:lnTo>
                                    <a:pt x="1016" y="80"/>
                                  </a:lnTo>
                                  <a:lnTo>
                                    <a:pt x="1154" y="88"/>
                                  </a:lnTo>
                                  <a:lnTo>
                                    <a:pt x="1288" y="88"/>
                                  </a:lnTo>
                                  <a:lnTo>
                                    <a:pt x="1403" y="96"/>
                                  </a:lnTo>
                                  <a:lnTo>
                                    <a:pt x="1580" y="103"/>
                                  </a:lnTo>
                                  <a:lnTo>
                                    <a:pt x="1760" y="135"/>
                                  </a:lnTo>
                                  <a:lnTo>
                                    <a:pt x="1921" y="167"/>
                                  </a:lnTo>
                                  <a:lnTo>
                                    <a:pt x="2078" y="207"/>
                                  </a:lnTo>
                                  <a:lnTo>
                                    <a:pt x="2201" y="247"/>
                                  </a:lnTo>
                                  <a:lnTo>
                                    <a:pt x="2255" y="267"/>
                                  </a:lnTo>
                                  <a:lnTo>
                                    <a:pt x="2301" y="283"/>
                                  </a:lnTo>
                                  <a:lnTo>
                                    <a:pt x="2343" y="291"/>
                                  </a:lnTo>
                                  <a:lnTo>
                                    <a:pt x="2366" y="306"/>
                                  </a:lnTo>
                                  <a:lnTo>
                                    <a:pt x="2389" y="306"/>
                                  </a:lnTo>
                                  <a:lnTo>
                                    <a:pt x="2389" y="314"/>
                                  </a:lnTo>
                                  <a:lnTo>
                                    <a:pt x="2458" y="346"/>
                                  </a:lnTo>
                                  <a:lnTo>
                                    <a:pt x="2535" y="386"/>
                                  </a:lnTo>
                                  <a:lnTo>
                                    <a:pt x="2627" y="450"/>
                                  </a:lnTo>
                                  <a:lnTo>
                                    <a:pt x="2738" y="521"/>
                                  </a:lnTo>
                                  <a:lnTo>
                                    <a:pt x="2846" y="609"/>
                                  </a:lnTo>
                                  <a:lnTo>
                                    <a:pt x="2953" y="724"/>
                                  </a:lnTo>
                                  <a:lnTo>
                                    <a:pt x="3064" y="852"/>
                                  </a:lnTo>
                                  <a:lnTo>
                                    <a:pt x="3172" y="1007"/>
                                  </a:lnTo>
                                  <a:lnTo>
                                    <a:pt x="3210" y="1063"/>
                                  </a:lnTo>
                                  <a:lnTo>
                                    <a:pt x="3218" y="1071"/>
                                  </a:lnTo>
                                  <a:lnTo>
                                    <a:pt x="3233" y="1095"/>
                                  </a:lnTo>
                                  <a:lnTo>
                                    <a:pt x="3256" y="1134"/>
                                  </a:lnTo>
                                  <a:lnTo>
                                    <a:pt x="3279" y="1182"/>
                                  </a:lnTo>
                                  <a:lnTo>
                                    <a:pt x="3340" y="1294"/>
                                  </a:lnTo>
                                  <a:lnTo>
                                    <a:pt x="3398" y="1409"/>
                                  </a:lnTo>
                                  <a:lnTo>
                                    <a:pt x="3398" y="1417"/>
                                  </a:lnTo>
                                  <a:lnTo>
                                    <a:pt x="3413" y="1441"/>
                                  </a:lnTo>
                                  <a:lnTo>
                                    <a:pt x="3421" y="1473"/>
                                  </a:lnTo>
                                  <a:lnTo>
                                    <a:pt x="3444" y="1521"/>
                                  </a:lnTo>
                                  <a:lnTo>
                                    <a:pt x="3475" y="1624"/>
                                  </a:lnTo>
                                  <a:lnTo>
                                    <a:pt x="3498" y="1728"/>
                                  </a:lnTo>
                                  <a:lnTo>
                                    <a:pt x="3498" y="1771"/>
                                  </a:lnTo>
                                  <a:lnTo>
                                    <a:pt x="3490" y="1795"/>
                                  </a:lnTo>
                                  <a:lnTo>
                                    <a:pt x="3467" y="1819"/>
                                  </a:lnTo>
                                  <a:lnTo>
                                    <a:pt x="3421" y="1835"/>
                                  </a:lnTo>
                                  <a:lnTo>
                                    <a:pt x="3371" y="1867"/>
                                  </a:lnTo>
                                  <a:lnTo>
                                    <a:pt x="3310" y="1915"/>
                                  </a:lnTo>
                                  <a:lnTo>
                                    <a:pt x="3256" y="1962"/>
                                  </a:lnTo>
                                  <a:lnTo>
                                    <a:pt x="3202" y="2034"/>
                                  </a:lnTo>
                                  <a:lnTo>
                                    <a:pt x="3149" y="2126"/>
                                  </a:lnTo>
                                  <a:lnTo>
                                    <a:pt x="3110" y="2229"/>
                                  </a:lnTo>
                                  <a:lnTo>
                                    <a:pt x="3087" y="2356"/>
                                  </a:lnTo>
                                  <a:lnTo>
                                    <a:pt x="3149" y="2492"/>
                                  </a:lnTo>
                                  <a:lnTo>
                                    <a:pt x="3149" y="2460"/>
                                  </a:lnTo>
                                  <a:lnTo>
                                    <a:pt x="3149" y="2444"/>
                                  </a:lnTo>
                                  <a:lnTo>
                                    <a:pt x="3164" y="2396"/>
                                  </a:lnTo>
                                  <a:lnTo>
                                    <a:pt x="3179" y="2325"/>
                                  </a:lnTo>
                                  <a:lnTo>
                                    <a:pt x="3210" y="2237"/>
                                  </a:lnTo>
                                  <a:lnTo>
                                    <a:pt x="3256" y="2142"/>
                                  </a:lnTo>
                                  <a:lnTo>
                                    <a:pt x="3317" y="2042"/>
                                  </a:lnTo>
                                  <a:lnTo>
                                    <a:pt x="3405" y="1962"/>
                                  </a:lnTo>
                                  <a:lnTo>
                                    <a:pt x="3521" y="1899"/>
                                  </a:lnTo>
                                  <a:lnTo>
                                    <a:pt x="3551" y="1883"/>
                                  </a:lnTo>
                                  <a:lnTo>
                                    <a:pt x="3582" y="1867"/>
                                  </a:lnTo>
                                  <a:lnTo>
                                    <a:pt x="3605" y="1835"/>
                                  </a:lnTo>
                                  <a:lnTo>
                                    <a:pt x="3613" y="1803"/>
                                  </a:lnTo>
                                  <a:lnTo>
                                    <a:pt x="3605" y="1795"/>
                                  </a:lnTo>
                                  <a:lnTo>
                                    <a:pt x="3597" y="1755"/>
                                  </a:lnTo>
                                  <a:lnTo>
                                    <a:pt x="3590" y="1696"/>
                                  </a:lnTo>
                                  <a:lnTo>
                                    <a:pt x="3574" y="1648"/>
                                  </a:lnTo>
                                  <a:lnTo>
                                    <a:pt x="3567" y="1632"/>
                                  </a:lnTo>
                                  <a:lnTo>
                                    <a:pt x="3567" y="1624"/>
                                  </a:lnTo>
                                  <a:lnTo>
                                    <a:pt x="3551" y="1560"/>
                                  </a:lnTo>
                                  <a:lnTo>
                                    <a:pt x="3528" y="1497"/>
                                  </a:lnTo>
                                  <a:lnTo>
                                    <a:pt x="3505" y="1425"/>
                                  </a:lnTo>
                                  <a:lnTo>
                                    <a:pt x="3467" y="1333"/>
                                  </a:lnTo>
                                  <a:lnTo>
                                    <a:pt x="3421" y="1246"/>
                                  </a:lnTo>
                                  <a:lnTo>
                                    <a:pt x="3302" y="1047"/>
                                  </a:lnTo>
                                  <a:lnTo>
                                    <a:pt x="3164" y="8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800" y="0"/>
                              <a:ext cx="2294280" cy="158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492">
                                  <a:moveTo>
                                    <a:pt x="3164" y="836"/>
                                  </a:moveTo>
                                  <a:lnTo>
                                    <a:pt x="3133" y="796"/>
                                  </a:lnTo>
                                  <a:lnTo>
                                    <a:pt x="3126" y="788"/>
                                  </a:lnTo>
                                  <a:lnTo>
                                    <a:pt x="3095" y="748"/>
                                  </a:lnTo>
                                  <a:lnTo>
                                    <a:pt x="3049" y="693"/>
                                  </a:lnTo>
                                  <a:lnTo>
                                    <a:pt x="2984" y="625"/>
                                  </a:lnTo>
                                  <a:lnTo>
                                    <a:pt x="2915" y="553"/>
                                  </a:lnTo>
                                  <a:lnTo>
                                    <a:pt x="2823" y="474"/>
                                  </a:lnTo>
                                  <a:lnTo>
                                    <a:pt x="2715" y="394"/>
                                  </a:lnTo>
                                  <a:lnTo>
                                    <a:pt x="2596" y="322"/>
                                  </a:lnTo>
                                  <a:lnTo>
                                    <a:pt x="2566" y="306"/>
                                  </a:lnTo>
                                  <a:lnTo>
                                    <a:pt x="2527" y="291"/>
                                  </a:lnTo>
                                  <a:lnTo>
                                    <a:pt x="2481" y="267"/>
                                  </a:lnTo>
                                  <a:lnTo>
                                    <a:pt x="2427" y="239"/>
                                  </a:lnTo>
                                  <a:lnTo>
                                    <a:pt x="2366" y="215"/>
                                  </a:lnTo>
                                  <a:lnTo>
                                    <a:pt x="2286" y="191"/>
                                  </a:lnTo>
                                  <a:lnTo>
                                    <a:pt x="2201" y="159"/>
                                  </a:lnTo>
                                  <a:lnTo>
                                    <a:pt x="2109" y="135"/>
                                  </a:lnTo>
                                  <a:lnTo>
                                    <a:pt x="2002" y="103"/>
                                  </a:lnTo>
                                  <a:lnTo>
                                    <a:pt x="1891" y="80"/>
                                  </a:lnTo>
                                  <a:lnTo>
                                    <a:pt x="1760" y="56"/>
                                  </a:lnTo>
                                  <a:lnTo>
                                    <a:pt x="1622" y="40"/>
                                  </a:lnTo>
                                  <a:lnTo>
                                    <a:pt x="1472" y="24"/>
                                  </a:lnTo>
                                  <a:lnTo>
                                    <a:pt x="1319" y="8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955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909" y="0"/>
                                  </a:lnTo>
                                  <a:lnTo>
                                    <a:pt x="870" y="0"/>
                                  </a:lnTo>
                                  <a:lnTo>
                                    <a:pt x="767" y="8"/>
                                  </a:lnTo>
                                  <a:lnTo>
                                    <a:pt x="644" y="16"/>
                                  </a:lnTo>
                                  <a:lnTo>
                                    <a:pt x="494" y="32"/>
                                  </a:lnTo>
                                  <a:lnTo>
                                    <a:pt x="341" y="56"/>
                                  </a:lnTo>
                                  <a:lnTo>
                                    <a:pt x="180" y="88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2" y="159"/>
                                  </a:lnTo>
                                  <a:lnTo>
                                    <a:pt x="333" y="127"/>
                                  </a:lnTo>
                                  <a:lnTo>
                                    <a:pt x="521" y="103"/>
                                  </a:lnTo>
                                  <a:lnTo>
                                    <a:pt x="698" y="88"/>
                                  </a:lnTo>
                                  <a:lnTo>
                                    <a:pt x="859" y="80"/>
                                  </a:lnTo>
                                  <a:lnTo>
                                    <a:pt x="1016" y="80"/>
                                  </a:lnTo>
                                  <a:lnTo>
                                    <a:pt x="1154" y="88"/>
                                  </a:lnTo>
                                  <a:lnTo>
                                    <a:pt x="1288" y="88"/>
                                  </a:lnTo>
                                  <a:lnTo>
                                    <a:pt x="1403" y="96"/>
                                  </a:lnTo>
                                  <a:lnTo>
                                    <a:pt x="1580" y="103"/>
                                  </a:lnTo>
                                  <a:lnTo>
                                    <a:pt x="1760" y="135"/>
                                  </a:lnTo>
                                  <a:lnTo>
                                    <a:pt x="1921" y="167"/>
                                  </a:lnTo>
                                  <a:lnTo>
                                    <a:pt x="2078" y="207"/>
                                  </a:lnTo>
                                  <a:lnTo>
                                    <a:pt x="2201" y="247"/>
                                  </a:lnTo>
                                  <a:lnTo>
                                    <a:pt x="2255" y="267"/>
                                  </a:lnTo>
                                  <a:lnTo>
                                    <a:pt x="2301" y="283"/>
                                  </a:lnTo>
                                  <a:lnTo>
                                    <a:pt x="2343" y="291"/>
                                  </a:lnTo>
                                  <a:lnTo>
                                    <a:pt x="2366" y="306"/>
                                  </a:lnTo>
                                  <a:lnTo>
                                    <a:pt x="2389" y="306"/>
                                  </a:lnTo>
                                  <a:lnTo>
                                    <a:pt x="2389" y="314"/>
                                  </a:lnTo>
                                  <a:lnTo>
                                    <a:pt x="2458" y="346"/>
                                  </a:lnTo>
                                  <a:lnTo>
                                    <a:pt x="2535" y="386"/>
                                  </a:lnTo>
                                  <a:lnTo>
                                    <a:pt x="2627" y="450"/>
                                  </a:lnTo>
                                  <a:lnTo>
                                    <a:pt x="2738" y="521"/>
                                  </a:lnTo>
                                  <a:lnTo>
                                    <a:pt x="2846" y="609"/>
                                  </a:lnTo>
                                  <a:lnTo>
                                    <a:pt x="2953" y="724"/>
                                  </a:lnTo>
                                  <a:lnTo>
                                    <a:pt x="3064" y="852"/>
                                  </a:lnTo>
                                  <a:lnTo>
                                    <a:pt x="3172" y="1007"/>
                                  </a:lnTo>
                                  <a:lnTo>
                                    <a:pt x="3210" y="1063"/>
                                  </a:lnTo>
                                  <a:lnTo>
                                    <a:pt x="3218" y="1071"/>
                                  </a:lnTo>
                                  <a:lnTo>
                                    <a:pt x="3233" y="1095"/>
                                  </a:lnTo>
                                  <a:lnTo>
                                    <a:pt x="3256" y="1134"/>
                                  </a:lnTo>
                                  <a:lnTo>
                                    <a:pt x="3279" y="1182"/>
                                  </a:lnTo>
                                  <a:lnTo>
                                    <a:pt x="3340" y="1294"/>
                                  </a:lnTo>
                                  <a:lnTo>
                                    <a:pt x="3398" y="1409"/>
                                  </a:lnTo>
                                  <a:lnTo>
                                    <a:pt x="3398" y="1417"/>
                                  </a:lnTo>
                                  <a:lnTo>
                                    <a:pt x="3413" y="1441"/>
                                  </a:lnTo>
                                  <a:lnTo>
                                    <a:pt x="3421" y="1473"/>
                                  </a:lnTo>
                                  <a:lnTo>
                                    <a:pt x="3444" y="1521"/>
                                  </a:lnTo>
                                  <a:lnTo>
                                    <a:pt x="3475" y="1624"/>
                                  </a:lnTo>
                                  <a:lnTo>
                                    <a:pt x="3498" y="1728"/>
                                  </a:lnTo>
                                  <a:lnTo>
                                    <a:pt x="3498" y="1771"/>
                                  </a:lnTo>
                                  <a:lnTo>
                                    <a:pt x="3490" y="1795"/>
                                  </a:lnTo>
                                  <a:lnTo>
                                    <a:pt x="3467" y="1819"/>
                                  </a:lnTo>
                                  <a:lnTo>
                                    <a:pt x="3421" y="1835"/>
                                  </a:lnTo>
                                  <a:lnTo>
                                    <a:pt x="3371" y="1867"/>
                                  </a:lnTo>
                                  <a:lnTo>
                                    <a:pt x="3310" y="1915"/>
                                  </a:lnTo>
                                  <a:lnTo>
                                    <a:pt x="3256" y="1962"/>
                                  </a:lnTo>
                                  <a:lnTo>
                                    <a:pt x="3202" y="2034"/>
                                  </a:lnTo>
                                  <a:lnTo>
                                    <a:pt x="3149" y="2126"/>
                                  </a:lnTo>
                                  <a:lnTo>
                                    <a:pt x="3110" y="2229"/>
                                  </a:lnTo>
                                  <a:lnTo>
                                    <a:pt x="3087" y="2356"/>
                                  </a:lnTo>
                                  <a:lnTo>
                                    <a:pt x="3149" y="2492"/>
                                  </a:lnTo>
                                  <a:lnTo>
                                    <a:pt x="3149" y="2460"/>
                                  </a:lnTo>
                                  <a:lnTo>
                                    <a:pt x="3149" y="2444"/>
                                  </a:lnTo>
                                  <a:lnTo>
                                    <a:pt x="3164" y="2396"/>
                                  </a:lnTo>
                                  <a:lnTo>
                                    <a:pt x="3179" y="2325"/>
                                  </a:lnTo>
                                  <a:lnTo>
                                    <a:pt x="3210" y="2237"/>
                                  </a:lnTo>
                                  <a:lnTo>
                                    <a:pt x="3256" y="2142"/>
                                  </a:lnTo>
                                  <a:lnTo>
                                    <a:pt x="3317" y="2042"/>
                                  </a:lnTo>
                                  <a:lnTo>
                                    <a:pt x="3405" y="1962"/>
                                  </a:lnTo>
                                  <a:lnTo>
                                    <a:pt x="3521" y="1899"/>
                                  </a:lnTo>
                                  <a:lnTo>
                                    <a:pt x="3551" y="1883"/>
                                  </a:lnTo>
                                  <a:lnTo>
                                    <a:pt x="3582" y="1867"/>
                                  </a:lnTo>
                                  <a:lnTo>
                                    <a:pt x="3605" y="1835"/>
                                  </a:lnTo>
                                  <a:lnTo>
                                    <a:pt x="3613" y="1803"/>
                                  </a:lnTo>
                                  <a:lnTo>
                                    <a:pt x="3605" y="1795"/>
                                  </a:lnTo>
                                  <a:lnTo>
                                    <a:pt x="3597" y="1755"/>
                                  </a:lnTo>
                                  <a:lnTo>
                                    <a:pt x="3590" y="1696"/>
                                  </a:lnTo>
                                  <a:lnTo>
                                    <a:pt x="3574" y="1648"/>
                                  </a:lnTo>
                                  <a:lnTo>
                                    <a:pt x="3567" y="1632"/>
                                  </a:lnTo>
                                  <a:lnTo>
                                    <a:pt x="3567" y="1624"/>
                                  </a:lnTo>
                                  <a:lnTo>
                                    <a:pt x="3551" y="1560"/>
                                  </a:lnTo>
                                  <a:lnTo>
                                    <a:pt x="3528" y="1497"/>
                                  </a:lnTo>
                                  <a:lnTo>
                                    <a:pt x="3505" y="1425"/>
                                  </a:lnTo>
                                  <a:lnTo>
                                    <a:pt x="3467" y="1333"/>
                                  </a:lnTo>
                                  <a:lnTo>
                                    <a:pt x="3421" y="1246"/>
                                  </a:lnTo>
                                  <a:lnTo>
                                    <a:pt x="3302" y="1047"/>
                                  </a:lnTo>
                                  <a:lnTo>
                                    <a:pt x="3164" y="8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800" y="0"/>
                              <a:ext cx="2294280" cy="158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492">
                                  <a:moveTo>
                                    <a:pt x="3164" y="836"/>
                                  </a:moveTo>
                                  <a:lnTo>
                                    <a:pt x="3133" y="796"/>
                                  </a:lnTo>
                                  <a:lnTo>
                                    <a:pt x="3126" y="788"/>
                                  </a:lnTo>
                                  <a:lnTo>
                                    <a:pt x="3095" y="748"/>
                                  </a:lnTo>
                                  <a:lnTo>
                                    <a:pt x="3049" y="693"/>
                                  </a:lnTo>
                                  <a:lnTo>
                                    <a:pt x="2984" y="625"/>
                                  </a:lnTo>
                                  <a:lnTo>
                                    <a:pt x="2915" y="553"/>
                                  </a:lnTo>
                                  <a:lnTo>
                                    <a:pt x="2823" y="474"/>
                                  </a:lnTo>
                                  <a:lnTo>
                                    <a:pt x="2715" y="394"/>
                                  </a:lnTo>
                                  <a:lnTo>
                                    <a:pt x="2596" y="322"/>
                                  </a:lnTo>
                                  <a:lnTo>
                                    <a:pt x="2566" y="306"/>
                                  </a:lnTo>
                                  <a:lnTo>
                                    <a:pt x="2527" y="291"/>
                                  </a:lnTo>
                                  <a:lnTo>
                                    <a:pt x="2481" y="267"/>
                                  </a:lnTo>
                                  <a:lnTo>
                                    <a:pt x="2427" y="239"/>
                                  </a:lnTo>
                                  <a:lnTo>
                                    <a:pt x="2366" y="215"/>
                                  </a:lnTo>
                                  <a:lnTo>
                                    <a:pt x="2286" y="191"/>
                                  </a:lnTo>
                                  <a:lnTo>
                                    <a:pt x="2201" y="159"/>
                                  </a:lnTo>
                                  <a:lnTo>
                                    <a:pt x="2109" y="135"/>
                                  </a:lnTo>
                                  <a:lnTo>
                                    <a:pt x="2002" y="103"/>
                                  </a:lnTo>
                                  <a:lnTo>
                                    <a:pt x="1891" y="80"/>
                                  </a:lnTo>
                                  <a:lnTo>
                                    <a:pt x="1760" y="56"/>
                                  </a:lnTo>
                                  <a:lnTo>
                                    <a:pt x="1622" y="40"/>
                                  </a:lnTo>
                                  <a:lnTo>
                                    <a:pt x="1472" y="24"/>
                                  </a:lnTo>
                                  <a:lnTo>
                                    <a:pt x="1319" y="8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955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909" y="0"/>
                                  </a:lnTo>
                                  <a:lnTo>
                                    <a:pt x="870" y="0"/>
                                  </a:lnTo>
                                  <a:lnTo>
                                    <a:pt x="767" y="8"/>
                                  </a:lnTo>
                                  <a:lnTo>
                                    <a:pt x="644" y="16"/>
                                  </a:lnTo>
                                  <a:lnTo>
                                    <a:pt x="494" y="32"/>
                                  </a:lnTo>
                                  <a:lnTo>
                                    <a:pt x="341" y="56"/>
                                  </a:lnTo>
                                  <a:lnTo>
                                    <a:pt x="180" y="88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2" y="159"/>
                                  </a:lnTo>
                                  <a:lnTo>
                                    <a:pt x="333" y="127"/>
                                  </a:lnTo>
                                  <a:lnTo>
                                    <a:pt x="521" y="103"/>
                                  </a:lnTo>
                                  <a:lnTo>
                                    <a:pt x="698" y="88"/>
                                  </a:lnTo>
                                  <a:lnTo>
                                    <a:pt x="859" y="80"/>
                                  </a:lnTo>
                                  <a:lnTo>
                                    <a:pt x="1016" y="80"/>
                                  </a:lnTo>
                                  <a:lnTo>
                                    <a:pt x="1154" y="88"/>
                                  </a:lnTo>
                                  <a:lnTo>
                                    <a:pt x="1288" y="88"/>
                                  </a:lnTo>
                                  <a:lnTo>
                                    <a:pt x="1403" y="96"/>
                                  </a:lnTo>
                                  <a:lnTo>
                                    <a:pt x="1580" y="103"/>
                                  </a:lnTo>
                                  <a:lnTo>
                                    <a:pt x="1760" y="135"/>
                                  </a:lnTo>
                                  <a:lnTo>
                                    <a:pt x="1921" y="167"/>
                                  </a:lnTo>
                                  <a:lnTo>
                                    <a:pt x="2078" y="207"/>
                                  </a:lnTo>
                                  <a:lnTo>
                                    <a:pt x="2201" y="247"/>
                                  </a:lnTo>
                                  <a:lnTo>
                                    <a:pt x="2255" y="267"/>
                                  </a:lnTo>
                                  <a:lnTo>
                                    <a:pt x="2301" y="283"/>
                                  </a:lnTo>
                                  <a:lnTo>
                                    <a:pt x="2343" y="291"/>
                                  </a:lnTo>
                                  <a:lnTo>
                                    <a:pt x="2366" y="306"/>
                                  </a:lnTo>
                                  <a:lnTo>
                                    <a:pt x="2389" y="306"/>
                                  </a:lnTo>
                                  <a:lnTo>
                                    <a:pt x="2389" y="314"/>
                                  </a:lnTo>
                                  <a:lnTo>
                                    <a:pt x="2458" y="346"/>
                                  </a:lnTo>
                                  <a:lnTo>
                                    <a:pt x="2535" y="386"/>
                                  </a:lnTo>
                                  <a:lnTo>
                                    <a:pt x="2627" y="450"/>
                                  </a:lnTo>
                                  <a:lnTo>
                                    <a:pt x="2738" y="521"/>
                                  </a:lnTo>
                                  <a:lnTo>
                                    <a:pt x="2846" y="609"/>
                                  </a:lnTo>
                                  <a:lnTo>
                                    <a:pt x="2953" y="724"/>
                                  </a:lnTo>
                                  <a:lnTo>
                                    <a:pt x="3064" y="852"/>
                                  </a:lnTo>
                                  <a:lnTo>
                                    <a:pt x="3172" y="1007"/>
                                  </a:lnTo>
                                  <a:lnTo>
                                    <a:pt x="3210" y="1063"/>
                                  </a:lnTo>
                                  <a:lnTo>
                                    <a:pt x="3218" y="1071"/>
                                  </a:lnTo>
                                  <a:lnTo>
                                    <a:pt x="3233" y="1095"/>
                                  </a:lnTo>
                                  <a:lnTo>
                                    <a:pt x="3256" y="1134"/>
                                  </a:lnTo>
                                  <a:lnTo>
                                    <a:pt x="3279" y="1182"/>
                                  </a:lnTo>
                                  <a:lnTo>
                                    <a:pt x="3340" y="1294"/>
                                  </a:lnTo>
                                  <a:lnTo>
                                    <a:pt x="3398" y="1409"/>
                                  </a:lnTo>
                                  <a:lnTo>
                                    <a:pt x="3398" y="1417"/>
                                  </a:lnTo>
                                  <a:lnTo>
                                    <a:pt x="3413" y="1441"/>
                                  </a:lnTo>
                                  <a:lnTo>
                                    <a:pt x="3421" y="1473"/>
                                  </a:lnTo>
                                  <a:lnTo>
                                    <a:pt x="3444" y="1521"/>
                                  </a:lnTo>
                                  <a:lnTo>
                                    <a:pt x="3475" y="1624"/>
                                  </a:lnTo>
                                  <a:lnTo>
                                    <a:pt x="3498" y="1728"/>
                                  </a:lnTo>
                                  <a:lnTo>
                                    <a:pt x="3498" y="1771"/>
                                  </a:lnTo>
                                  <a:lnTo>
                                    <a:pt x="3490" y="1795"/>
                                  </a:lnTo>
                                  <a:lnTo>
                                    <a:pt x="3467" y="1819"/>
                                  </a:lnTo>
                                  <a:lnTo>
                                    <a:pt x="3421" y="1835"/>
                                  </a:lnTo>
                                  <a:lnTo>
                                    <a:pt x="3371" y="1867"/>
                                  </a:lnTo>
                                  <a:lnTo>
                                    <a:pt x="3310" y="1915"/>
                                  </a:lnTo>
                                  <a:lnTo>
                                    <a:pt x="3256" y="1962"/>
                                  </a:lnTo>
                                  <a:lnTo>
                                    <a:pt x="3202" y="2034"/>
                                  </a:lnTo>
                                  <a:lnTo>
                                    <a:pt x="3149" y="2126"/>
                                  </a:lnTo>
                                  <a:lnTo>
                                    <a:pt x="3110" y="2229"/>
                                  </a:lnTo>
                                  <a:lnTo>
                                    <a:pt x="3087" y="2356"/>
                                  </a:lnTo>
                                  <a:lnTo>
                                    <a:pt x="3149" y="2492"/>
                                  </a:lnTo>
                                  <a:lnTo>
                                    <a:pt x="3149" y="2460"/>
                                  </a:lnTo>
                                  <a:lnTo>
                                    <a:pt x="3149" y="2444"/>
                                  </a:lnTo>
                                  <a:lnTo>
                                    <a:pt x="3164" y="2396"/>
                                  </a:lnTo>
                                  <a:lnTo>
                                    <a:pt x="3179" y="2325"/>
                                  </a:lnTo>
                                  <a:lnTo>
                                    <a:pt x="3210" y="2237"/>
                                  </a:lnTo>
                                  <a:lnTo>
                                    <a:pt x="3256" y="2142"/>
                                  </a:lnTo>
                                  <a:lnTo>
                                    <a:pt x="3317" y="2042"/>
                                  </a:lnTo>
                                  <a:lnTo>
                                    <a:pt x="3405" y="1962"/>
                                  </a:lnTo>
                                  <a:lnTo>
                                    <a:pt x="3521" y="1899"/>
                                  </a:lnTo>
                                  <a:lnTo>
                                    <a:pt x="3551" y="1883"/>
                                  </a:lnTo>
                                  <a:lnTo>
                                    <a:pt x="3582" y="1867"/>
                                  </a:lnTo>
                                  <a:lnTo>
                                    <a:pt x="3605" y="1835"/>
                                  </a:lnTo>
                                  <a:lnTo>
                                    <a:pt x="3613" y="1803"/>
                                  </a:lnTo>
                                  <a:lnTo>
                                    <a:pt x="3605" y="1795"/>
                                  </a:lnTo>
                                  <a:lnTo>
                                    <a:pt x="3597" y="1755"/>
                                  </a:lnTo>
                                  <a:lnTo>
                                    <a:pt x="3590" y="1696"/>
                                  </a:lnTo>
                                  <a:lnTo>
                                    <a:pt x="3574" y="1648"/>
                                  </a:lnTo>
                                  <a:lnTo>
                                    <a:pt x="3567" y="1632"/>
                                  </a:lnTo>
                                  <a:lnTo>
                                    <a:pt x="3567" y="1624"/>
                                  </a:lnTo>
                                  <a:lnTo>
                                    <a:pt x="3551" y="1560"/>
                                  </a:lnTo>
                                  <a:lnTo>
                                    <a:pt x="3528" y="1497"/>
                                  </a:lnTo>
                                  <a:lnTo>
                                    <a:pt x="3505" y="1425"/>
                                  </a:lnTo>
                                  <a:lnTo>
                                    <a:pt x="3467" y="1333"/>
                                  </a:lnTo>
                                  <a:lnTo>
                                    <a:pt x="3421" y="1246"/>
                                  </a:lnTo>
                                  <a:lnTo>
                                    <a:pt x="3302" y="1047"/>
                                  </a:lnTo>
                                  <a:lnTo>
                                    <a:pt x="3164" y="8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10080"/>
                              <a:ext cx="194364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1333">
                                  <a:moveTo>
                                    <a:pt x="2877" y="1333"/>
                                  </a:moveTo>
                                  <a:lnTo>
                                    <a:pt x="2907" y="1294"/>
                                  </a:lnTo>
                                  <a:lnTo>
                                    <a:pt x="2992" y="1182"/>
                                  </a:lnTo>
                                  <a:lnTo>
                                    <a:pt x="3030" y="1126"/>
                                  </a:lnTo>
                                  <a:lnTo>
                                    <a:pt x="3045" y="1079"/>
                                  </a:lnTo>
                                  <a:lnTo>
                                    <a:pt x="3045" y="1071"/>
                                  </a:lnTo>
                                  <a:lnTo>
                                    <a:pt x="3038" y="1047"/>
                                  </a:lnTo>
                                  <a:lnTo>
                                    <a:pt x="3038" y="1015"/>
                                  </a:lnTo>
                                  <a:lnTo>
                                    <a:pt x="3038" y="971"/>
                                  </a:lnTo>
                                  <a:lnTo>
                                    <a:pt x="3030" y="852"/>
                                  </a:lnTo>
                                  <a:lnTo>
                                    <a:pt x="3022" y="716"/>
                                  </a:lnTo>
                                  <a:lnTo>
                                    <a:pt x="3030" y="402"/>
                                  </a:lnTo>
                                  <a:lnTo>
                                    <a:pt x="3038" y="259"/>
                                  </a:lnTo>
                                  <a:lnTo>
                                    <a:pt x="3053" y="127"/>
                                  </a:lnTo>
                                  <a:lnTo>
                                    <a:pt x="3061" y="80"/>
                                  </a:lnTo>
                                  <a:lnTo>
                                    <a:pt x="3053" y="48"/>
                                  </a:lnTo>
                                  <a:lnTo>
                                    <a:pt x="3038" y="32"/>
                                  </a:lnTo>
                                  <a:lnTo>
                                    <a:pt x="3015" y="24"/>
                                  </a:lnTo>
                                  <a:lnTo>
                                    <a:pt x="2976" y="24"/>
                                  </a:lnTo>
                                  <a:lnTo>
                                    <a:pt x="2961" y="32"/>
                                  </a:lnTo>
                                  <a:lnTo>
                                    <a:pt x="2953" y="32"/>
                                  </a:lnTo>
                                  <a:lnTo>
                                    <a:pt x="2877" y="48"/>
                                  </a:lnTo>
                                  <a:lnTo>
                                    <a:pt x="2781" y="64"/>
                                  </a:lnTo>
                                  <a:lnTo>
                                    <a:pt x="2673" y="72"/>
                                  </a:lnTo>
                                  <a:lnTo>
                                    <a:pt x="2558" y="72"/>
                                  </a:lnTo>
                                  <a:lnTo>
                                    <a:pt x="2416" y="72"/>
                                  </a:lnTo>
                                  <a:lnTo>
                                    <a:pt x="2263" y="56"/>
                                  </a:lnTo>
                                  <a:lnTo>
                                    <a:pt x="2102" y="32"/>
                                  </a:lnTo>
                                  <a:lnTo>
                                    <a:pt x="1914" y="0"/>
                                  </a:lnTo>
                                  <a:lnTo>
                                    <a:pt x="1906" y="0"/>
                                  </a:lnTo>
                                  <a:lnTo>
                                    <a:pt x="1868" y="8"/>
                                  </a:lnTo>
                                  <a:lnTo>
                                    <a:pt x="1814" y="16"/>
                                  </a:lnTo>
                                  <a:lnTo>
                                    <a:pt x="1760" y="24"/>
                                  </a:lnTo>
                                  <a:lnTo>
                                    <a:pt x="1642" y="64"/>
                                  </a:lnTo>
                                  <a:lnTo>
                                    <a:pt x="1596" y="80"/>
                                  </a:lnTo>
                                  <a:lnTo>
                                    <a:pt x="1573" y="103"/>
                                  </a:lnTo>
                                  <a:lnTo>
                                    <a:pt x="1565" y="135"/>
                                  </a:lnTo>
                                  <a:lnTo>
                                    <a:pt x="1549" y="183"/>
                                  </a:lnTo>
                                  <a:lnTo>
                                    <a:pt x="1549" y="314"/>
                                  </a:lnTo>
                                  <a:lnTo>
                                    <a:pt x="1565" y="458"/>
                                  </a:lnTo>
                                  <a:lnTo>
                                    <a:pt x="1588" y="513"/>
                                  </a:lnTo>
                                  <a:lnTo>
                                    <a:pt x="1619" y="561"/>
                                  </a:lnTo>
                                  <a:lnTo>
                                    <a:pt x="1642" y="577"/>
                                  </a:lnTo>
                                  <a:lnTo>
                                    <a:pt x="1649" y="593"/>
                                  </a:lnTo>
                                  <a:lnTo>
                                    <a:pt x="1642" y="609"/>
                                  </a:lnTo>
                                  <a:lnTo>
                                    <a:pt x="1588" y="645"/>
                                  </a:lnTo>
                                  <a:lnTo>
                                    <a:pt x="1565" y="669"/>
                                  </a:lnTo>
                                  <a:lnTo>
                                    <a:pt x="1549" y="693"/>
                                  </a:lnTo>
                                  <a:lnTo>
                                    <a:pt x="1526" y="693"/>
                                  </a:lnTo>
                                  <a:lnTo>
                                    <a:pt x="1488" y="693"/>
                                  </a:lnTo>
                                  <a:lnTo>
                                    <a:pt x="1473" y="677"/>
                                  </a:lnTo>
                                  <a:lnTo>
                                    <a:pt x="1442" y="661"/>
                                  </a:lnTo>
                                  <a:lnTo>
                                    <a:pt x="1396" y="637"/>
                                  </a:lnTo>
                                  <a:lnTo>
                                    <a:pt x="1331" y="601"/>
                                  </a:lnTo>
                                  <a:lnTo>
                                    <a:pt x="1254" y="569"/>
                                  </a:lnTo>
                                  <a:lnTo>
                                    <a:pt x="1162" y="529"/>
                                  </a:lnTo>
                                  <a:lnTo>
                                    <a:pt x="1055" y="490"/>
                                  </a:lnTo>
                                  <a:lnTo>
                                    <a:pt x="928" y="450"/>
                                  </a:lnTo>
                                  <a:lnTo>
                                    <a:pt x="867" y="426"/>
                                  </a:lnTo>
                                  <a:lnTo>
                                    <a:pt x="782" y="402"/>
                                  </a:lnTo>
                                  <a:lnTo>
                                    <a:pt x="683" y="378"/>
                                  </a:lnTo>
                                  <a:lnTo>
                                    <a:pt x="556" y="346"/>
                                  </a:lnTo>
                                  <a:lnTo>
                                    <a:pt x="426" y="322"/>
                                  </a:lnTo>
                                  <a:lnTo>
                                    <a:pt x="288" y="298"/>
                                  </a:lnTo>
                                  <a:lnTo>
                                    <a:pt x="138" y="283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207" y="346"/>
                                  </a:lnTo>
                                  <a:lnTo>
                                    <a:pt x="357" y="378"/>
                                  </a:lnTo>
                                  <a:lnTo>
                                    <a:pt x="487" y="410"/>
                                  </a:lnTo>
                                  <a:lnTo>
                                    <a:pt x="610" y="434"/>
                                  </a:lnTo>
                                  <a:lnTo>
                                    <a:pt x="729" y="466"/>
                                  </a:lnTo>
                                  <a:lnTo>
                                    <a:pt x="836" y="497"/>
                                  </a:lnTo>
                                  <a:lnTo>
                                    <a:pt x="928" y="529"/>
                                  </a:lnTo>
                                  <a:lnTo>
                                    <a:pt x="1024" y="553"/>
                                  </a:lnTo>
                                  <a:lnTo>
                                    <a:pt x="1101" y="585"/>
                                  </a:lnTo>
                                  <a:lnTo>
                                    <a:pt x="1231" y="645"/>
                                  </a:lnTo>
                                  <a:lnTo>
                                    <a:pt x="1339" y="693"/>
                                  </a:lnTo>
                                  <a:lnTo>
                                    <a:pt x="1427" y="740"/>
                                  </a:lnTo>
                                  <a:lnTo>
                                    <a:pt x="1480" y="780"/>
                                  </a:lnTo>
                                  <a:lnTo>
                                    <a:pt x="1488" y="780"/>
                                  </a:lnTo>
                                  <a:lnTo>
                                    <a:pt x="1519" y="788"/>
                                  </a:lnTo>
                                  <a:lnTo>
                                    <a:pt x="1557" y="780"/>
                                  </a:lnTo>
                                  <a:lnTo>
                                    <a:pt x="1596" y="748"/>
                                  </a:lnTo>
                                  <a:lnTo>
                                    <a:pt x="1619" y="716"/>
                                  </a:lnTo>
                                  <a:lnTo>
                                    <a:pt x="1657" y="685"/>
                                  </a:lnTo>
                                  <a:lnTo>
                                    <a:pt x="1745" y="637"/>
                                  </a:lnTo>
                                  <a:lnTo>
                                    <a:pt x="1768" y="609"/>
                                  </a:lnTo>
                                  <a:lnTo>
                                    <a:pt x="1776" y="593"/>
                                  </a:lnTo>
                                  <a:lnTo>
                                    <a:pt x="1768" y="561"/>
                                  </a:lnTo>
                                  <a:lnTo>
                                    <a:pt x="1753" y="545"/>
                                  </a:lnTo>
                                  <a:lnTo>
                                    <a:pt x="1745" y="537"/>
                                  </a:lnTo>
                                  <a:lnTo>
                                    <a:pt x="1695" y="497"/>
                                  </a:lnTo>
                                  <a:lnTo>
                                    <a:pt x="1665" y="458"/>
                                  </a:lnTo>
                                  <a:lnTo>
                                    <a:pt x="1642" y="394"/>
                                  </a:lnTo>
                                  <a:lnTo>
                                    <a:pt x="1634" y="322"/>
                                  </a:lnTo>
                                  <a:lnTo>
                                    <a:pt x="1642" y="259"/>
                                  </a:lnTo>
                                  <a:lnTo>
                                    <a:pt x="1642" y="199"/>
                                  </a:lnTo>
                                  <a:lnTo>
                                    <a:pt x="1649" y="175"/>
                                  </a:lnTo>
                                  <a:lnTo>
                                    <a:pt x="1665" y="159"/>
                                  </a:lnTo>
                                  <a:lnTo>
                                    <a:pt x="1703" y="135"/>
                                  </a:lnTo>
                                  <a:lnTo>
                                    <a:pt x="1753" y="119"/>
                                  </a:lnTo>
                                  <a:lnTo>
                                    <a:pt x="1760" y="119"/>
                                  </a:lnTo>
                                  <a:lnTo>
                                    <a:pt x="1768" y="119"/>
                                  </a:lnTo>
                                  <a:lnTo>
                                    <a:pt x="1845" y="103"/>
                                  </a:lnTo>
                                  <a:lnTo>
                                    <a:pt x="1906" y="95"/>
                                  </a:lnTo>
                                  <a:lnTo>
                                    <a:pt x="1914" y="95"/>
                                  </a:lnTo>
                                  <a:lnTo>
                                    <a:pt x="1937" y="95"/>
                                  </a:lnTo>
                                  <a:lnTo>
                                    <a:pt x="2006" y="103"/>
                                  </a:lnTo>
                                  <a:lnTo>
                                    <a:pt x="2086" y="119"/>
                                  </a:lnTo>
                                  <a:lnTo>
                                    <a:pt x="2186" y="135"/>
                                  </a:lnTo>
                                  <a:lnTo>
                                    <a:pt x="2278" y="143"/>
                                  </a:lnTo>
                                  <a:lnTo>
                                    <a:pt x="2370" y="151"/>
                                  </a:lnTo>
                                  <a:lnTo>
                                    <a:pt x="2378" y="151"/>
                                  </a:lnTo>
                                  <a:lnTo>
                                    <a:pt x="2409" y="159"/>
                                  </a:lnTo>
                                  <a:lnTo>
                                    <a:pt x="2458" y="159"/>
                                  </a:lnTo>
                                  <a:lnTo>
                                    <a:pt x="2512" y="159"/>
                                  </a:lnTo>
                                  <a:lnTo>
                                    <a:pt x="2643" y="159"/>
                                  </a:lnTo>
                                  <a:lnTo>
                                    <a:pt x="2765" y="143"/>
                                  </a:lnTo>
                                  <a:lnTo>
                                    <a:pt x="2976" y="119"/>
                                  </a:lnTo>
                                  <a:lnTo>
                                    <a:pt x="2953" y="267"/>
                                  </a:lnTo>
                                  <a:lnTo>
                                    <a:pt x="2946" y="418"/>
                                  </a:lnTo>
                                  <a:lnTo>
                                    <a:pt x="2946" y="482"/>
                                  </a:lnTo>
                                  <a:lnTo>
                                    <a:pt x="2946" y="497"/>
                                  </a:lnTo>
                                  <a:lnTo>
                                    <a:pt x="2946" y="505"/>
                                  </a:lnTo>
                                  <a:lnTo>
                                    <a:pt x="2946" y="621"/>
                                  </a:lnTo>
                                  <a:lnTo>
                                    <a:pt x="2946" y="748"/>
                                  </a:lnTo>
                                  <a:lnTo>
                                    <a:pt x="2946" y="868"/>
                                  </a:lnTo>
                                  <a:lnTo>
                                    <a:pt x="2946" y="907"/>
                                  </a:lnTo>
                                  <a:lnTo>
                                    <a:pt x="2953" y="939"/>
                                  </a:lnTo>
                                  <a:lnTo>
                                    <a:pt x="2953" y="1047"/>
                                  </a:lnTo>
                                  <a:lnTo>
                                    <a:pt x="2946" y="1079"/>
                                  </a:lnTo>
                                  <a:lnTo>
                                    <a:pt x="2946" y="1095"/>
                                  </a:lnTo>
                                  <a:lnTo>
                                    <a:pt x="2938" y="1118"/>
                                  </a:lnTo>
                                  <a:lnTo>
                                    <a:pt x="2915" y="1150"/>
                                  </a:lnTo>
                                  <a:lnTo>
                                    <a:pt x="2861" y="1222"/>
                                  </a:lnTo>
                                  <a:lnTo>
                                    <a:pt x="2838" y="1254"/>
                                  </a:lnTo>
                                  <a:lnTo>
                                    <a:pt x="2877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10080"/>
                              <a:ext cx="194364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1333">
                                  <a:moveTo>
                                    <a:pt x="2877" y="1333"/>
                                  </a:moveTo>
                                  <a:lnTo>
                                    <a:pt x="2907" y="1294"/>
                                  </a:lnTo>
                                  <a:lnTo>
                                    <a:pt x="2992" y="1182"/>
                                  </a:lnTo>
                                  <a:lnTo>
                                    <a:pt x="3030" y="1126"/>
                                  </a:lnTo>
                                  <a:lnTo>
                                    <a:pt x="3045" y="1079"/>
                                  </a:lnTo>
                                  <a:lnTo>
                                    <a:pt x="3045" y="1071"/>
                                  </a:lnTo>
                                  <a:lnTo>
                                    <a:pt x="3038" y="1047"/>
                                  </a:lnTo>
                                  <a:lnTo>
                                    <a:pt x="3038" y="1015"/>
                                  </a:lnTo>
                                  <a:lnTo>
                                    <a:pt x="3038" y="971"/>
                                  </a:lnTo>
                                  <a:lnTo>
                                    <a:pt x="3030" y="852"/>
                                  </a:lnTo>
                                  <a:lnTo>
                                    <a:pt x="3022" y="716"/>
                                  </a:lnTo>
                                  <a:lnTo>
                                    <a:pt x="3030" y="402"/>
                                  </a:lnTo>
                                  <a:lnTo>
                                    <a:pt x="3038" y="259"/>
                                  </a:lnTo>
                                  <a:lnTo>
                                    <a:pt x="3053" y="127"/>
                                  </a:lnTo>
                                  <a:lnTo>
                                    <a:pt x="3061" y="80"/>
                                  </a:lnTo>
                                  <a:lnTo>
                                    <a:pt x="3053" y="48"/>
                                  </a:lnTo>
                                  <a:lnTo>
                                    <a:pt x="3038" y="32"/>
                                  </a:lnTo>
                                  <a:lnTo>
                                    <a:pt x="3015" y="24"/>
                                  </a:lnTo>
                                  <a:lnTo>
                                    <a:pt x="2976" y="24"/>
                                  </a:lnTo>
                                  <a:lnTo>
                                    <a:pt x="2961" y="32"/>
                                  </a:lnTo>
                                  <a:lnTo>
                                    <a:pt x="2953" y="32"/>
                                  </a:lnTo>
                                  <a:lnTo>
                                    <a:pt x="2877" y="48"/>
                                  </a:lnTo>
                                  <a:lnTo>
                                    <a:pt x="2781" y="64"/>
                                  </a:lnTo>
                                  <a:lnTo>
                                    <a:pt x="2673" y="72"/>
                                  </a:lnTo>
                                  <a:lnTo>
                                    <a:pt x="2558" y="72"/>
                                  </a:lnTo>
                                  <a:lnTo>
                                    <a:pt x="2416" y="72"/>
                                  </a:lnTo>
                                  <a:lnTo>
                                    <a:pt x="2263" y="56"/>
                                  </a:lnTo>
                                  <a:lnTo>
                                    <a:pt x="2102" y="32"/>
                                  </a:lnTo>
                                  <a:lnTo>
                                    <a:pt x="1914" y="0"/>
                                  </a:lnTo>
                                  <a:lnTo>
                                    <a:pt x="1906" y="0"/>
                                  </a:lnTo>
                                  <a:lnTo>
                                    <a:pt x="1868" y="8"/>
                                  </a:lnTo>
                                  <a:lnTo>
                                    <a:pt x="1814" y="16"/>
                                  </a:lnTo>
                                  <a:lnTo>
                                    <a:pt x="1760" y="24"/>
                                  </a:lnTo>
                                  <a:lnTo>
                                    <a:pt x="1642" y="64"/>
                                  </a:lnTo>
                                  <a:lnTo>
                                    <a:pt x="1596" y="80"/>
                                  </a:lnTo>
                                  <a:lnTo>
                                    <a:pt x="1573" y="103"/>
                                  </a:lnTo>
                                  <a:lnTo>
                                    <a:pt x="1565" y="135"/>
                                  </a:lnTo>
                                  <a:lnTo>
                                    <a:pt x="1549" y="183"/>
                                  </a:lnTo>
                                  <a:lnTo>
                                    <a:pt x="1549" y="314"/>
                                  </a:lnTo>
                                  <a:lnTo>
                                    <a:pt x="1565" y="458"/>
                                  </a:lnTo>
                                  <a:lnTo>
                                    <a:pt x="1588" y="513"/>
                                  </a:lnTo>
                                  <a:lnTo>
                                    <a:pt x="1619" y="561"/>
                                  </a:lnTo>
                                  <a:lnTo>
                                    <a:pt x="1642" y="577"/>
                                  </a:lnTo>
                                  <a:lnTo>
                                    <a:pt x="1649" y="593"/>
                                  </a:lnTo>
                                  <a:lnTo>
                                    <a:pt x="1642" y="609"/>
                                  </a:lnTo>
                                  <a:lnTo>
                                    <a:pt x="1588" y="645"/>
                                  </a:lnTo>
                                  <a:lnTo>
                                    <a:pt x="1565" y="669"/>
                                  </a:lnTo>
                                  <a:lnTo>
                                    <a:pt x="1549" y="693"/>
                                  </a:lnTo>
                                  <a:lnTo>
                                    <a:pt x="1526" y="693"/>
                                  </a:lnTo>
                                  <a:lnTo>
                                    <a:pt x="1488" y="693"/>
                                  </a:lnTo>
                                  <a:lnTo>
                                    <a:pt x="1473" y="677"/>
                                  </a:lnTo>
                                  <a:lnTo>
                                    <a:pt x="1442" y="661"/>
                                  </a:lnTo>
                                  <a:lnTo>
                                    <a:pt x="1396" y="637"/>
                                  </a:lnTo>
                                  <a:lnTo>
                                    <a:pt x="1331" y="601"/>
                                  </a:lnTo>
                                  <a:lnTo>
                                    <a:pt x="1254" y="569"/>
                                  </a:lnTo>
                                  <a:lnTo>
                                    <a:pt x="1162" y="529"/>
                                  </a:lnTo>
                                  <a:lnTo>
                                    <a:pt x="1055" y="490"/>
                                  </a:lnTo>
                                  <a:lnTo>
                                    <a:pt x="928" y="450"/>
                                  </a:lnTo>
                                  <a:lnTo>
                                    <a:pt x="867" y="426"/>
                                  </a:lnTo>
                                  <a:lnTo>
                                    <a:pt x="782" y="402"/>
                                  </a:lnTo>
                                  <a:lnTo>
                                    <a:pt x="683" y="378"/>
                                  </a:lnTo>
                                  <a:lnTo>
                                    <a:pt x="556" y="346"/>
                                  </a:lnTo>
                                  <a:lnTo>
                                    <a:pt x="426" y="322"/>
                                  </a:lnTo>
                                  <a:lnTo>
                                    <a:pt x="288" y="298"/>
                                  </a:lnTo>
                                  <a:lnTo>
                                    <a:pt x="138" y="283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207" y="346"/>
                                  </a:lnTo>
                                  <a:lnTo>
                                    <a:pt x="357" y="378"/>
                                  </a:lnTo>
                                  <a:lnTo>
                                    <a:pt x="487" y="410"/>
                                  </a:lnTo>
                                  <a:lnTo>
                                    <a:pt x="610" y="434"/>
                                  </a:lnTo>
                                  <a:lnTo>
                                    <a:pt x="729" y="466"/>
                                  </a:lnTo>
                                  <a:lnTo>
                                    <a:pt x="836" y="497"/>
                                  </a:lnTo>
                                  <a:lnTo>
                                    <a:pt x="928" y="529"/>
                                  </a:lnTo>
                                  <a:lnTo>
                                    <a:pt x="1024" y="553"/>
                                  </a:lnTo>
                                  <a:lnTo>
                                    <a:pt x="1101" y="585"/>
                                  </a:lnTo>
                                  <a:lnTo>
                                    <a:pt x="1231" y="645"/>
                                  </a:lnTo>
                                  <a:lnTo>
                                    <a:pt x="1339" y="693"/>
                                  </a:lnTo>
                                  <a:lnTo>
                                    <a:pt x="1427" y="740"/>
                                  </a:lnTo>
                                  <a:lnTo>
                                    <a:pt x="1480" y="780"/>
                                  </a:lnTo>
                                  <a:lnTo>
                                    <a:pt x="1488" y="780"/>
                                  </a:lnTo>
                                  <a:lnTo>
                                    <a:pt x="1519" y="788"/>
                                  </a:lnTo>
                                  <a:lnTo>
                                    <a:pt x="1557" y="780"/>
                                  </a:lnTo>
                                  <a:lnTo>
                                    <a:pt x="1596" y="748"/>
                                  </a:lnTo>
                                  <a:lnTo>
                                    <a:pt x="1619" y="716"/>
                                  </a:lnTo>
                                  <a:lnTo>
                                    <a:pt x="1657" y="685"/>
                                  </a:lnTo>
                                  <a:lnTo>
                                    <a:pt x="1745" y="637"/>
                                  </a:lnTo>
                                  <a:lnTo>
                                    <a:pt x="1768" y="609"/>
                                  </a:lnTo>
                                  <a:lnTo>
                                    <a:pt x="1776" y="593"/>
                                  </a:lnTo>
                                  <a:lnTo>
                                    <a:pt x="1768" y="561"/>
                                  </a:lnTo>
                                  <a:lnTo>
                                    <a:pt x="1753" y="545"/>
                                  </a:lnTo>
                                  <a:lnTo>
                                    <a:pt x="1745" y="537"/>
                                  </a:lnTo>
                                  <a:lnTo>
                                    <a:pt x="1695" y="497"/>
                                  </a:lnTo>
                                  <a:lnTo>
                                    <a:pt x="1665" y="458"/>
                                  </a:lnTo>
                                  <a:lnTo>
                                    <a:pt x="1642" y="394"/>
                                  </a:lnTo>
                                  <a:lnTo>
                                    <a:pt x="1634" y="322"/>
                                  </a:lnTo>
                                  <a:lnTo>
                                    <a:pt x="1642" y="259"/>
                                  </a:lnTo>
                                  <a:lnTo>
                                    <a:pt x="1642" y="199"/>
                                  </a:lnTo>
                                  <a:lnTo>
                                    <a:pt x="1649" y="175"/>
                                  </a:lnTo>
                                  <a:lnTo>
                                    <a:pt x="1665" y="159"/>
                                  </a:lnTo>
                                  <a:lnTo>
                                    <a:pt x="1703" y="135"/>
                                  </a:lnTo>
                                  <a:lnTo>
                                    <a:pt x="1753" y="119"/>
                                  </a:lnTo>
                                  <a:lnTo>
                                    <a:pt x="1760" y="119"/>
                                  </a:lnTo>
                                  <a:lnTo>
                                    <a:pt x="1768" y="119"/>
                                  </a:lnTo>
                                  <a:lnTo>
                                    <a:pt x="1845" y="103"/>
                                  </a:lnTo>
                                  <a:lnTo>
                                    <a:pt x="1906" y="95"/>
                                  </a:lnTo>
                                  <a:lnTo>
                                    <a:pt x="1914" y="95"/>
                                  </a:lnTo>
                                  <a:lnTo>
                                    <a:pt x="1937" y="95"/>
                                  </a:lnTo>
                                  <a:lnTo>
                                    <a:pt x="2006" y="103"/>
                                  </a:lnTo>
                                  <a:lnTo>
                                    <a:pt x="2086" y="119"/>
                                  </a:lnTo>
                                  <a:lnTo>
                                    <a:pt x="2186" y="135"/>
                                  </a:lnTo>
                                  <a:lnTo>
                                    <a:pt x="2278" y="143"/>
                                  </a:lnTo>
                                  <a:lnTo>
                                    <a:pt x="2370" y="151"/>
                                  </a:lnTo>
                                  <a:lnTo>
                                    <a:pt x="2378" y="151"/>
                                  </a:lnTo>
                                  <a:lnTo>
                                    <a:pt x="2409" y="159"/>
                                  </a:lnTo>
                                  <a:lnTo>
                                    <a:pt x="2458" y="159"/>
                                  </a:lnTo>
                                  <a:lnTo>
                                    <a:pt x="2512" y="159"/>
                                  </a:lnTo>
                                  <a:lnTo>
                                    <a:pt x="2643" y="159"/>
                                  </a:lnTo>
                                  <a:lnTo>
                                    <a:pt x="2765" y="143"/>
                                  </a:lnTo>
                                  <a:lnTo>
                                    <a:pt x="2976" y="119"/>
                                  </a:lnTo>
                                  <a:lnTo>
                                    <a:pt x="2953" y="267"/>
                                  </a:lnTo>
                                  <a:lnTo>
                                    <a:pt x="2946" y="418"/>
                                  </a:lnTo>
                                  <a:lnTo>
                                    <a:pt x="2946" y="482"/>
                                  </a:lnTo>
                                  <a:lnTo>
                                    <a:pt x="2946" y="497"/>
                                  </a:lnTo>
                                  <a:lnTo>
                                    <a:pt x="2946" y="505"/>
                                  </a:lnTo>
                                  <a:lnTo>
                                    <a:pt x="2946" y="621"/>
                                  </a:lnTo>
                                  <a:lnTo>
                                    <a:pt x="2946" y="748"/>
                                  </a:lnTo>
                                  <a:lnTo>
                                    <a:pt x="2946" y="868"/>
                                  </a:lnTo>
                                  <a:lnTo>
                                    <a:pt x="2946" y="907"/>
                                  </a:lnTo>
                                  <a:lnTo>
                                    <a:pt x="2953" y="939"/>
                                  </a:lnTo>
                                  <a:lnTo>
                                    <a:pt x="2953" y="1047"/>
                                  </a:lnTo>
                                  <a:lnTo>
                                    <a:pt x="2946" y="1079"/>
                                  </a:lnTo>
                                  <a:lnTo>
                                    <a:pt x="2946" y="1095"/>
                                  </a:lnTo>
                                  <a:lnTo>
                                    <a:pt x="2938" y="1118"/>
                                  </a:lnTo>
                                  <a:lnTo>
                                    <a:pt x="2915" y="1150"/>
                                  </a:lnTo>
                                  <a:lnTo>
                                    <a:pt x="2861" y="1222"/>
                                  </a:lnTo>
                                  <a:lnTo>
                                    <a:pt x="2838" y="12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9000" y="831960"/>
                              <a:ext cx="53100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2897">
                                  <a:moveTo>
                                    <a:pt x="418" y="107"/>
                                  </a:moveTo>
                                  <a:lnTo>
                                    <a:pt x="310" y="147"/>
                                  </a:lnTo>
                                  <a:lnTo>
                                    <a:pt x="218" y="187"/>
                                  </a:lnTo>
                                  <a:lnTo>
                                    <a:pt x="176" y="203"/>
                                  </a:lnTo>
                                  <a:lnTo>
                                    <a:pt x="153" y="219"/>
                                  </a:lnTo>
                                  <a:lnTo>
                                    <a:pt x="138" y="226"/>
                                  </a:lnTo>
                                  <a:lnTo>
                                    <a:pt x="130" y="234"/>
                                  </a:lnTo>
                                  <a:lnTo>
                                    <a:pt x="107" y="258"/>
                                  </a:lnTo>
                                  <a:lnTo>
                                    <a:pt x="92" y="298"/>
                                  </a:lnTo>
                                  <a:lnTo>
                                    <a:pt x="92" y="386"/>
                                  </a:lnTo>
                                  <a:lnTo>
                                    <a:pt x="107" y="461"/>
                                  </a:lnTo>
                                  <a:lnTo>
                                    <a:pt x="107" y="485"/>
                                  </a:lnTo>
                                  <a:lnTo>
                                    <a:pt x="115" y="493"/>
                                  </a:lnTo>
                                  <a:lnTo>
                                    <a:pt x="203" y="493"/>
                                  </a:lnTo>
                                  <a:lnTo>
                                    <a:pt x="280" y="509"/>
                                  </a:lnTo>
                                  <a:lnTo>
                                    <a:pt x="333" y="533"/>
                                  </a:lnTo>
                                  <a:lnTo>
                                    <a:pt x="364" y="557"/>
                                  </a:lnTo>
                                  <a:lnTo>
                                    <a:pt x="379" y="565"/>
                                  </a:lnTo>
                                  <a:lnTo>
                                    <a:pt x="418" y="605"/>
                                  </a:lnTo>
                                  <a:lnTo>
                                    <a:pt x="456" y="660"/>
                                  </a:lnTo>
                                  <a:lnTo>
                                    <a:pt x="517" y="756"/>
                                  </a:lnTo>
                                  <a:lnTo>
                                    <a:pt x="540" y="804"/>
                                  </a:lnTo>
                                  <a:lnTo>
                                    <a:pt x="567" y="863"/>
                                  </a:lnTo>
                                  <a:lnTo>
                                    <a:pt x="590" y="911"/>
                                  </a:lnTo>
                                  <a:lnTo>
                                    <a:pt x="598" y="927"/>
                                  </a:lnTo>
                                  <a:lnTo>
                                    <a:pt x="598" y="935"/>
                                  </a:lnTo>
                                  <a:lnTo>
                                    <a:pt x="652" y="1086"/>
                                  </a:lnTo>
                                  <a:lnTo>
                                    <a:pt x="698" y="1249"/>
                                  </a:lnTo>
                                  <a:lnTo>
                                    <a:pt x="759" y="1588"/>
                                  </a:lnTo>
                                  <a:lnTo>
                                    <a:pt x="805" y="1914"/>
                                  </a:lnTo>
                                  <a:lnTo>
                                    <a:pt x="828" y="2221"/>
                                  </a:lnTo>
                                  <a:lnTo>
                                    <a:pt x="828" y="2360"/>
                                  </a:lnTo>
                                  <a:lnTo>
                                    <a:pt x="836" y="2487"/>
                                  </a:lnTo>
                                  <a:lnTo>
                                    <a:pt x="836" y="2599"/>
                                  </a:lnTo>
                                  <a:lnTo>
                                    <a:pt x="836" y="2706"/>
                                  </a:lnTo>
                                  <a:lnTo>
                                    <a:pt x="828" y="2786"/>
                                  </a:lnTo>
                                  <a:lnTo>
                                    <a:pt x="828" y="2842"/>
                                  </a:lnTo>
                                  <a:lnTo>
                                    <a:pt x="828" y="2882"/>
                                  </a:lnTo>
                                  <a:lnTo>
                                    <a:pt x="828" y="2897"/>
                                  </a:lnTo>
                                  <a:lnTo>
                                    <a:pt x="744" y="2400"/>
                                  </a:lnTo>
                                  <a:lnTo>
                                    <a:pt x="744" y="2392"/>
                                  </a:lnTo>
                                  <a:lnTo>
                                    <a:pt x="744" y="2376"/>
                                  </a:lnTo>
                                  <a:lnTo>
                                    <a:pt x="744" y="2336"/>
                                  </a:lnTo>
                                  <a:lnTo>
                                    <a:pt x="744" y="2284"/>
                                  </a:lnTo>
                                  <a:lnTo>
                                    <a:pt x="744" y="2221"/>
                                  </a:lnTo>
                                  <a:lnTo>
                                    <a:pt x="744" y="2141"/>
                                  </a:lnTo>
                                  <a:lnTo>
                                    <a:pt x="736" y="2062"/>
                                  </a:lnTo>
                                  <a:lnTo>
                                    <a:pt x="736" y="1966"/>
                                  </a:lnTo>
                                  <a:lnTo>
                                    <a:pt x="713" y="1747"/>
                                  </a:lnTo>
                                  <a:lnTo>
                                    <a:pt x="675" y="1504"/>
                                  </a:lnTo>
                                  <a:lnTo>
                                    <a:pt x="613" y="1249"/>
                                  </a:lnTo>
                                  <a:lnTo>
                                    <a:pt x="525" y="975"/>
                                  </a:lnTo>
                                  <a:lnTo>
                                    <a:pt x="525" y="967"/>
                                  </a:lnTo>
                                  <a:lnTo>
                                    <a:pt x="517" y="951"/>
                                  </a:lnTo>
                                  <a:lnTo>
                                    <a:pt x="502" y="903"/>
                                  </a:lnTo>
                                  <a:lnTo>
                                    <a:pt x="471" y="847"/>
                                  </a:lnTo>
                                  <a:lnTo>
                                    <a:pt x="456" y="804"/>
                                  </a:lnTo>
                                  <a:lnTo>
                                    <a:pt x="326" y="621"/>
                                  </a:lnTo>
                                  <a:lnTo>
                                    <a:pt x="318" y="621"/>
                                  </a:lnTo>
                                  <a:lnTo>
                                    <a:pt x="295" y="597"/>
                                  </a:lnTo>
                                  <a:lnTo>
                                    <a:pt x="256" y="581"/>
                                  </a:lnTo>
                                  <a:lnTo>
                                    <a:pt x="195" y="573"/>
                                  </a:lnTo>
                                  <a:lnTo>
                                    <a:pt x="92" y="581"/>
                                  </a:lnTo>
                                  <a:lnTo>
                                    <a:pt x="76" y="581"/>
                                  </a:lnTo>
                                  <a:lnTo>
                                    <a:pt x="61" y="573"/>
                                  </a:lnTo>
                                  <a:lnTo>
                                    <a:pt x="53" y="549"/>
                                  </a:lnTo>
                                  <a:lnTo>
                                    <a:pt x="38" y="517"/>
                                  </a:lnTo>
                                  <a:lnTo>
                                    <a:pt x="23" y="469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15" y="266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84" y="187"/>
                                  </a:lnTo>
                                  <a:lnTo>
                                    <a:pt x="84" y="179"/>
                                  </a:lnTo>
                                  <a:lnTo>
                                    <a:pt x="107" y="171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168" y="131"/>
                                  </a:lnTo>
                                  <a:lnTo>
                                    <a:pt x="272" y="83"/>
                                  </a:lnTo>
                                  <a:lnTo>
                                    <a:pt x="387" y="31"/>
                                  </a:lnTo>
                                  <a:lnTo>
                                    <a:pt x="502" y="0"/>
                                  </a:lnTo>
                                  <a:lnTo>
                                    <a:pt x="540" y="83"/>
                                  </a:lnTo>
                                  <a:lnTo>
                                    <a:pt x="418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9000" y="831960"/>
                              <a:ext cx="53100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2897">
                                  <a:moveTo>
                                    <a:pt x="418" y="107"/>
                                  </a:moveTo>
                                  <a:lnTo>
                                    <a:pt x="310" y="147"/>
                                  </a:lnTo>
                                  <a:lnTo>
                                    <a:pt x="218" y="187"/>
                                  </a:lnTo>
                                  <a:lnTo>
                                    <a:pt x="176" y="203"/>
                                  </a:lnTo>
                                  <a:lnTo>
                                    <a:pt x="153" y="219"/>
                                  </a:lnTo>
                                  <a:lnTo>
                                    <a:pt x="138" y="226"/>
                                  </a:lnTo>
                                  <a:lnTo>
                                    <a:pt x="130" y="234"/>
                                  </a:lnTo>
                                  <a:lnTo>
                                    <a:pt x="107" y="258"/>
                                  </a:lnTo>
                                  <a:lnTo>
                                    <a:pt x="92" y="298"/>
                                  </a:lnTo>
                                  <a:lnTo>
                                    <a:pt x="92" y="386"/>
                                  </a:lnTo>
                                  <a:lnTo>
                                    <a:pt x="107" y="461"/>
                                  </a:lnTo>
                                  <a:lnTo>
                                    <a:pt x="107" y="485"/>
                                  </a:lnTo>
                                  <a:lnTo>
                                    <a:pt x="115" y="493"/>
                                  </a:lnTo>
                                  <a:lnTo>
                                    <a:pt x="203" y="493"/>
                                  </a:lnTo>
                                  <a:lnTo>
                                    <a:pt x="280" y="509"/>
                                  </a:lnTo>
                                  <a:lnTo>
                                    <a:pt x="333" y="533"/>
                                  </a:lnTo>
                                  <a:lnTo>
                                    <a:pt x="364" y="557"/>
                                  </a:lnTo>
                                  <a:lnTo>
                                    <a:pt x="379" y="565"/>
                                  </a:lnTo>
                                  <a:lnTo>
                                    <a:pt x="418" y="605"/>
                                  </a:lnTo>
                                  <a:lnTo>
                                    <a:pt x="456" y="660"/>
                                  </a:lnTo>
                                  <a:lnTo>
                                    <a:pt x="517" y="756"/>
                                  </a:lnTo>
                                  <a:lnTo>
                                    <a:pt x="540" y="804"/>
                                  </a:lnTo>
                                  <a:lnTo>
                                    <a:pt x="567" y="863"/>
                                  </a:lnTo>
                                  <a:lnTo>
                                    <a:pt x="590" y="911"/>
                                  </a:lnTo>
                                  <a:lnTo>
                                    <a:pt x="598" y="927"/>
                                  </a:lnTo>
                                  <a:lnTo>
                                    <a:pt x="598" y="935"/>
                                  </a:lnTo>
                                  <a:lnTo>
                                    <a:pt x="652" y="1086"/>
                                  </a:lnTo>
                                  <a:lnTo>
                                    <a:pt x="698" y="1249"/>
                                  </a:lnTo>
                                  <a:lnTo>
                                    <a:pt x="759" y="1588"/>
                                  </a:lnTo>
                                  <a:lnTo>
                                    <a:pt x="805" y="1914"/>
                                  </a:lnTo>
                                  <a:lnTo>
                                    <a:pt x="828" y="2221"/>
                                  </a:lnTo>
                                  <a:lnTo>
                                    <a:pt x="828" y="2360"/>
                                  </a:lnTo>
                                  <a:lnTo>
                                    <a:pt x="836" y="2487"/>
                                  </a:lnTo>
                                  <a:lnTo>
                                    <a:pt x="836" y="2599"/>
                                  </a:lnTo>
                                  <a:lnTo>
                                    <a:pt x="836" y="2706"/>
                                  </a:lnTo>
                                  <a:lnTo>
                                    <a:pt x="828" y="2786"/>
                                  </a:lnTo>
                                  <a:lnTo>
                                    <a:pt x="828" y="2842"/>
                                  </a:lnTo>
                                  <a:lnTo>
                                    <a:pt x="828" y="2882"/>
                                  </a:lnTo>
                                  <a:lnTo>
                                    <a:pt x="828" y="2897"/>
                                  </a:lnTo>
                                  <a:lnTo>
                                    <a:pt x="744" y="2400"/>
                                  </a:lnTo>
                                  <a:lnTo>
                                    <a:pt x="744" y="2392"/>
                                  </a:lnTo>
                                  <a:lnTo>
                                    <a:pt x="744" y="2376"/>
                                  </a:lnTo>
                                  <a:lnTo>
                                    <a:pt x="744" y="2336"/>
                                  </a:lnTo>
                                  <a:lnTo>
                                    <a:pt x="744" y="2284"/>
                                  </a:lnTo>
                                  <a:lnTo>
                                    <a:pt x="744" y="2221"/>
                                  </a:lnTo>
                                  <a:lnTo>
                                    <a:pt x="744" y="2141"/>
                                  </a:lnTo>
                                  <a:lnTo>
                                    <a:pt x="736" y="2062"/>
                                  </a:lnTo>
                                  <a:lnTo>
                                    <a:pt x="736" y="1966"/>
                                  </a:lnTo>
                                  <a:lnTo>
                                    <a:pt x="713" y="1747"/>
                                  </a:lnTo>
                                  <a:lnTo>
                                    <a:pt x="675" y="1504"/>
                                  </a:lnTo>
                                  <a:lnTo>
                                    <a:pt x="613" y="1249"/>
                                  </a:lnTo>
                                  <a:lnTo>
                                    <a:pt x="525" y="975"/>
                                  </a:lnTo>
                                  <a:lnTo>
                                    <a:pt x="525" y="967"/>
                                  </a:lnTo>
                                  <a:lnTo>
                                    <a:pt x="517" y="951"/>
                                  </a:lnTo>
                                  <a:lnTo>
                                    <a:pt x="502" y="903"/>
                                  </a:lnTo>
                                  <a:lnTo>
                                    <a:pt x="471" y="847"/>
                                  </a:lnTo>
                                  <a:lnTo>
                                    <a:pt x="456" y="804"/>
                                  </a:lnTo>
                                  <a:lnTo>
                                    <a:pt x="326" y="621"/>
                                  </a:lnTo>
                                  <a:lnTo>
                                    <a:pt x="318" y="621"/>
                                  </a:lnTo>
                                  <a:lnTo>
                                    <a:pt x="295" y="597"/>
                                  </a:lnTo>
                                  <a:lnTo>
                                    <a:pt x="256" y="581"/>
                                  </a:lnTo>
                                  <a:lnTo>
                                    <a:pt x="195" y="573"/>
                                  </a:lnTo>
                                  <a:lnTo>
                                    <a:pt x="92" y="581"/>
                                  </a:lnTo>
                                  <a:lnTo>
                                    <a:pt x="76" y="581"/>
                                  </a:lnTo>
                                  <a:lnTo>
                                    <a:pt x="61" y="573"/>
                                  </a:lnTo>
                                  <a:lnTo>
                                    <a:pt x="53" y="549"/>
                                  </a:lnTo>
                                  <a:lnTo>
                                    <a:pt x="38" y="517"/>
                                  </a:lnTo>
                                  <a:lnTo>
                                    <a:pt x="23" y="469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15" y="266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84" y="187"/>
                                  </a:lnTo>
                                  <a:lnTo>
                                    <a:pt x="84" y="179"/>
                                  </a:lnTo>
                                  <a:lnTo>
                                    <a:pt x="107" y="171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168" y="131"/>
                                  </a:lnTo>
                                  <a:lnTo>
                                    <a:pt x="272" y="83"/>
                                  </a:lnTo>
                                  <a:lnTo>
                                    <a:pt x="387" y="31"/>
                                  </a:lnTo>
                                  <a:lnTo>
                                    <a:pt x="502" y="0"/>
                                  </a:lnTo>
                                  <a:lnTo>
                                    <a:pt x="540" y="83"/>
                                  </a:lnTo>
                                  <a:lnTo>
                                    <a:pt x="418" y="1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9000" y="831960"/>
                              <a:ext cx="53100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2897">
                                  <a:moveTo>
                                    <a:pt x="418" y="107"/>
                                  </a:moveTo>
                                  <a:lnTo>
                                    <a:pt x="310" y="147"/>
                                  </a:lnTo>
                                  <a:lnTo>
                                    <a:pt x="218" y="187"/>
                                  </a:lnTo>
                                  <a:lnTo>
                                    <a:pt x="176" y="203"/>
                                  </a:lnTo>
                                  <a:lnTo>
                                    <a:pt x="153" y="219"/>
                                  </a:lnTo>
                                  <a:lnTo>
                                    <a:pt x="138" y="226"/>
                                  </a:lnTo>
                                  <a:lnTo>
                                    <a:pt x="130" y="234"/>
                                  </a:lnTo>
                                  <a:lnTo>
                                    <a:pt x="107" y="258"/>
                                  </a:lnTo>
                                  <a:lnTo>
                                    <a:pt x="92" y="298"/>
                                  </a:lnTo>
                                  <a:lnTo>
                                    <a:pt x="92" y="386"/>
                                  </a:lnTo>
                                  <a:lnTo>
                                    <a:pt x="107" y="461"/>
                                  </a:lnTo>
                                  <a:lnTo>
                                    <a:pt x="107" y="485"/>
                                  </a:lnTo>
                                  <a:lnTo>
                                    <a:pt x="115" y="493"/>
                                  </a:lnTo>
                                  <a:lnTo>
                                    <a:pt x="203" y="493"/>
                                  </a:lnTo>
                                  <a:lnTo>
                                    <a:pt x="280" y="509"/>
                                  </a:lnTo>
                                  <a:lnTo>
                                    <a:pt x="333" y="533"/>
                                  </a:lnTo>
                                  <a:lnTo>
                                    <a:pt x="364" y="557"/>
                                  </a:lnTo>
                                  <a:lnTo>
                                    <a:pt x="379" y="565"/>
                                  </a:lnTo>
                                  <a:lnTo>
                                    <a:pt x="418" y="605"/>
                                  </a:lnTo>
                                  <a:lnTo>
                                    <a:pt x="456" y="660"/>
                                  </a:lnTo>
                                  <a:lnTo>
                                    <a:pt x="517" y="756"/>
                                  </a:lnTo>
                                  <a:lnTo>
                                    <a:pt x="540" y="804"/>
                                  </a:lnTo>
                                  <a:lnTo>
                                    <a:pt x="567" y="863"/>
                                  </a:lnTo>
                                  <a:lnTo>
                                    <a:pt x="590" y="911"/>
                                  </a:lnTo>
                                  <a:lnTo>
                                    <a:pt x="598" y="927"/>
                                  </a:lnTo>
                                  <a:lnTo>
                                    <a:pt x="598" y="935"/>
                                  </a:lnTo>
                                  <a:lnTo>
                                    <a:pt x="652" y="1086"/>
                                  </a:lnTo>
                                  <a:lnTo>
                                    <a:pt x="698" y="1249"/>
                                  </a:lnTo>
                                  <a:lnTo>
                                    <a:pt x="759" y="1588"/>
                                  </a:lnTo>
                                  <a:lnTo>
                                    <a:pt x="805" y="1914"/>
                                  </a:lnTo>
                                  <a:lnTo>
                                    <a:pt x="828" y="2221"/>
                                  </a:lnTo>
                                  <a:lnTo>
                                    <a:pt x="828" y="2360"/>
                                  </a:lnTo>
                                  <a:lnTo>
                                    <a:pt x="836" y="2487"/>
                                  </a:lnTo>
                                  <a:lnTo>
                                    <a:pt x="836" y="2599"/>
                                  </a:lnTo>
                                  <a:lnTo>
                                    <a:pt x="836" y="2706"/>
                                  </a:lnTo>
                                  <a:lnTo>
                                    <a:pt x="828" y="2786"/>
                                  </a:lnTo>
                                  <a:lnTo>
                                    <a:pt x="828" y="2842"/>
                                  </a:lnTo>
                                  <a:lnTo>
                                    <a:pt x="828" y="2882"/>
                                  </a:lnTo>
                                  <a:lnTo>
                                    <a:pt x="828" y="2897"/>
                                  </a:lnTo>
                                  <a:lnTo>
                                    <a:pt x="744" y="2400"/>
                                  </a:lnTo>
                                  <a:lnTo>
                                    <a:pt x="744" y="2392"/>
                                  </a:lnTo>
                                  <a:lnTo>
                                    <a:pt x="744" y="2376"/>
                                  </a:lnTo>
                                  <a:lnTo>
                                    <a:pt x="744" y="2336"/>
                                  </a:lnTo>
                                  <a:lnTo>
                                    <a:pt x="744" y="2284"/>
                                  </a:lnTo>
                                  <a:lnTo>
                                    <a:pt x="744" y="2221"/>
                                  </a:lnTo>
                                  <a:lnTo>
                                    <a:pt x="744" y="2141"/>
                                  </a:lnTo>
                                  <a:lnTo>
                                    <a:pt x="736" y="2062"/>
                                  </a:lnTo>
                                  <a:lnTo>
                                    <a:pt x="736" y="1966"/>
                                  </a:lnTo>
                                  <a:lnTo>
                                    <a:pt x="713" y="1747"/>
                                  </a:lnTo>
                                  <a:lnTo>
                                    <a:pt x="675" y="1504"/>
                                  </a:lnTo>
                                  <a:lnTo>
                                    <a:pt x="613" y="1249"/>
                                  </a:lnTo>
                                  <a:lnTo>
                                    <a:pt x="525" y="975"/>
                                  </a:lnTo>
                                  <a:lnTo>
                                    <a:pt x="525" y="967"/>
                                  </a:lnTo>
                                  <a:lnTo>
                                    <a:pt x="517" y="951"/>
                                  </a:lnTo>
                                  <a:lnTo>
                                    <a:pt x="502" y="903"/>
                                  </a:lnTo>
                                  <a:lnTo>
                                    <a:pt x="471" y="847"/>
                                  </a:lnTo>
                                  <a:lnTo>
                                    <a:pt x="456" y="804"/>
                                  </a:lnTo>
                                  <a:lnTo>
                                    <a:pt x="326" y="621"/>
                                  </a:lnTo>
                                  <a:lnTo>
                                    <a:pt x="318" y="621"/>
                                  </a:lnTo>
                                  <a:lnTo>
                                    <a:pt x="295" y="597"/>
                                  </a:lnTo>
                                  <a:lnTo>
                                    <a:pt x="256" y="581"/>
                                  </a:lnTo>
                                  <a:lnTo>
                                    <a:pt x="195" y="573"/>
                                  </a:lnTo>
                                  <a:lnTo>
                                    <a:pt x="92" y="581"/>
                                  </a:lnTo>
                                  <a:lnTo>
                                    <a:pt x="76" y="581"/>
                                  </a:lnTo>
                                  <a:lnTo>
                                    <a:pt x="61" y="573"/>
                                  </a:lnTo>
                                  <a:lnTo>
                                    <a:pt x="53" y="549"/>
                                  </a:lnTo>
                                  <a:lnTo>
                                    <a:pt x="38" y="517"/>
                                  </a:lnTo>
                                  <a:lnTo>
                                    <a:pt x="23" y="469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15" y="266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84" y="187"/>
                                  </a:lnTo>
                                  <a:lnTo>
                                    <a:pt x="84" y="179"/>
                                  </a:lnTo>
                                  <a:lnTo>
                                    <a:pt x="107" y="171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168" y="131"/>
                                  </a:lnTo>
                                  <a:lnTo>
                                    <a:pt x="272" y="83"/>
                                  </a:lnTo>
                                  <a:lnTo>
                                    <a:pt x="387" y="31"/>
                                  </a:lnTo>
                                  <a:lnTo>
                                    <a:pt x="502" y="0"/>
                                  </a:lnTo>
                                  <a:lnTo>
                                    <a:pt x="540" y="83"/>
                                  </a:lnTo>
                                  <a:lnTo>
                                    <a:pt x="418" y="1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6480" y="6372360"/>
                              <a:ext cx="594360" cy="79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1254">
                                  <a:moveTo>
                                    <a:pt x="928" y="1254"/>
                                  </a:moveTo>
                                  <a:lnTo>
                                    <a:pt x="920" y="1230"/>
                                  </a:lnTo>
                                  <a:lnTo>
                                    <a:pt x="905" y="1198"/>
                                  </a:lnTo>
                                  <a:lnTo>
                                    <a:pt x="890" y="1158"/>
                                  </a:lnTo>
                                  <a:lnTo>
                                    <a:pt x="867" y="1103"/>
                                  </a:lnTo>
                                  <a:lnTo>
                                    <a:pt x="836" y="1047"/>
                                  </a:lnTo>
                                  <a:lnTo>
                                    <a:pt x="798" y="963"/>
                                  </a:lnTo>
                                  <a:lnTo>
                                    <a:pt x="752" y="884"/>
                                  </a:lnTo>
                                  <a:lnTo>
                                    <a:pt x="686" y="796"/>
                                  </a:lnTo>
                                  <a:lnTo>
                                    <a:pt x="625" y="701"/>
                                  </a:lnTo>
                                  <a:lnTo>
                                    <a:pt x="548" y="593"/>
                                  </a:lnTo>
                                  <a:lnTo>
                                    <a:pt x="464" y="490"/>
                                  </a:lnTo>
                                  <a:lnTo>
                                    <a:pt x="364" y="370"/>
                                  </a:lnTo>
                                  <a:lnTo>
                                    <a:pt x="253" y="247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230" y="183"/>
                                  </a:lnTo>
                                  <a:lnTo>
                                    <a:pt x="387" y="314"/>
                                  </a:lnTo>
                                  <a:lnTo>
                                    <a:pt x="541" y="466"/>
                                  </a:lnTo>
                                  <a:lnTo>
                                    <a:pt x="698" y="641"/>
                                  </a:lnTo>
                                  <a:lnTo>
                                    <a:pt x="828" y="828"/>
                                  </a:lnTo>
                                  <a:lnTo>
                                    <a:pt x="890" y="931"/>
                                  </a:lnTo>
                                  <a:lnTo>
                                    <a:pt x="936" y="1031"/>
                                  </a:lnTo>
                                  <a:lnTo>
                                    <a:pt x="928" y="1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6480" y="6372360"/>
                              <a:ext cx="594360" cy="79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1254">
                                  <a:moveTo>
                                    <a:pt x="928" y="1254"/>
                                  </a:moveTo>
                                  <a:lnTo>
                                    <a:pt x="920" y="1230"/>
                                  </a:lnTo>
                                  <a:lnTo>
                                    <a:pt x="905" y="1198"/>
                                  </a:lnTo>
                                  <a:lnTo>
                                    <a:pt x="890" y="1158"/>
                                  </a:lnTo>
                                  <a:lnTo>
                                    <a:pt x="867" y="1103"/>
                                  </a:lnTo>
                                  <a:lnTo>
                                    <a:pt x="836" y="1047"/>
                                  </a:lnTo>
                                  <a:lnTo>
                                    <a:pt x="798" y="963"/>
                                  </a:lnTo>
                                  <a:lnTo>
                                    <a:pt x="752" y="884"/>
                                  </a:lnTo>
                                  <a:lnTo>
                                    <a:pt x="686" y="796"/>
                                  </a:lnTo>
                                  <a:lnTo>
                                    <a:pt x="625" y="701"/>
                                  </a:lnTo>
                                  <a:lnTo>
                                    <a:pt x="548" y="593"/>
                                  </a:lnTo>
                                  <a:lnTo>
                                    <a:pt x="464" y="490"/>
                                  </a:lnTo>
                                  <a:lnTo>
                                    <a:pt x="364" y="370"/>
                                  </a:lnTo>
                                  <a:lnTo>
                                    <a:pt x="253" y="247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230" y="183"/>
                                  </a:lnTo>
                                  <a:lnTo>
                                    <a:pt x="387" y="314"/>
                                  </a:lnTo>
                                  <a:lnTo>
                                    <a:pt x="541" y="466"/>
                                  </a:lnTo>
                                  <a:lnTo>
                                    <a:pt x="698" y="641"/>
                                  </a:lnTo>
                                  <a:lnTo>
                                    <a:pt x="828" y="828"/>
                                  </a:lnTo>
                                  <a:lnTo>
                                    <a:pt x="890" y="931"/>
                                  </a:lnTo>
                                  <a:lnTo>
                                    <a:pt x="936" y="10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1080" y="5882040"/>
                              <a:ext cx="704160" cy="10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1640">
                                  <a:moveTo>
                                    <a:pt x="1093" y="1616"/>
                                  </a:moveTo>
                                  <a:lnTo>
                                    <a:pt x="1078" y="1600"/>
                                  </a:lnTo>
                                  <a:lnTo>
                                    <a:pt x="1047" y="1568"/>
                                  </a:lnTo>
                                  <a:lnTo>
                                    <a:pt x="994" y="1504"/>
                                  </a:lnTo>
                                  <a:lnTo>
                                    <a:pt x="925" y="1405"/>
                                  </a:lnTo>
                                  <a:lnTo>
                                    <a:pt x="848" y="1285"/>
                                  </a:lnTo>
                                  <a:lnTo>
                                    <a:pt x="798" y="1214"/>
                                  </a:lnTo>
                                  <a:lnTo>
                                    <a:pt x="752" y="1134"/>
                                  </a:lnTo>
                                  <a:lnTo>
                                    <a:pt x="698" y="1043"/>
                                  </a:lnTo>
                                  <a:lnTo>
                                    <a:pt x="645" y="939"/>
                                  </a:lnTo>
                                  <a:lnTo>
                                    <a:pt x="591" y="836"/>
                                  </a:lnTo>
                                  <a:lnTo>
                                    <a:pt x="537" y="724"/>
                                  </a:lnTo>
                                  <a:lnTo>
                                    <a:pt x="537" y="716"/>
                                  </a:lnTo>
                                  <a:lnTo>
                                    <a:pt x="522" y="700"/>
                                  </a:lnTo>
                                  <a:lnTo>
                                    <a:pt x="506" y="664"/>
                                  </a:lnTo>
                                  <a:lnTo>
                                    <a:pt x="480" y="625"/>
                                  </a:lnTo>
                                  <a:lnTo>
                                    <a:pt x="411" y="521"/>
                                  </a:lnTo>
                                  <a:lnTo>
                                    <a:pt x="334" y="402"/>
                                  </a:lnTo>
                                  <a:lnTo>
                                    <a:pt x="157" y="159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127" y="95"/>
                                  </a:lnTo>
                                  <a:lnTo>
                                    <a:pt x="211" y="183"/>
                                  </a:lnTo>
                                  <a:lnTo>
                                    <a:pt x="319" y="294"/>
                                  </a:lnTo>
                                  <a:lnTo>
                                    <a:pt x="434" y="450"/>
                                  </a:lnTo>
                                  <a:lnTo>
                                    <a:pt x="499" y="529"/>
                                  </a:lnTo>
                                  <a:lnTo>
                                    <a:pt x="560" y="625"/>
                                  </a:lnTo>
                                  <a:lnTo>
                                    <a:pt x="622" y="724"/>
                                  </a:lnTo>
                                  <a:lnTo>
                                    <a:pt x="691" y="836"/>
                                  </a:lnTo>
                                  <a:lnTo>
                                    <a:pt x="691" y="844"/>
                                  </a:lnTo>
                                  <a:lnTo>
                                    <a:pt x="706" y="860"/>
                                  </a:lnTo>
                                  <a:lnTo>
                                    <a:pt x="721" y="891"/>
                                  </a:lnTo>
                                  <a:lnTo>
                                    <a:pt x="737" y="931"/>
                                  </a:lnTo>
                                  <a:lnTo>
                                    <a:pt x="790" y="1027"/>
                                  </a:lnTo>
                                  <a:lnTo>
                                    <a:pt x="855" y="1142"/>
                                  </a:lnTo>
                                  <a:lnTo>
                                    <a:pt x="925" y="1254"/>
                                  </a:lnTo>
                                  <a:lnTo>
                                    <a:pt x="986" y="1365"/>
                                  </a:lnTo>
                                  <a:lnTo>
                                    <a:pt x="1047" y="1457"/>
                                  </a:lnTo>
                                  <a:lnTo>
                                    <a:pt x="1070" y="1488"/>
                                  </a:lnTo>
                                  <a:lnTo>
                                    <a:pt x="1093" y="1512"/>
                                  </a:lnTo>
                                  <a:lnTo>
                                    <a:pt x="1109" y="1640"/>
                                  </a:lnTo>
                                  <a:lnTo>
                                    <a:pt x="1093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1080" y="5882040"/>
                              <a:ext cx="704160" cy="10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1640">
                                  <a:moveTo>
                                    <a:pt x="1093" y="1616"/>
                                  </a:moveTo>
                                  <a:lnTo>
                                    <a:pt x="1078" y="1600"/>
                                  </a:lnTo>
                                  <a:lnTo>
                                    <a:pt x="1047" y="1568"/>
                                  </a:lnTo>
                                  <a:lnTo>
                                    <a:pt x="994" y="1504"/>
                                  </a:lnTo>
                                  <a:lnTo>
                                    <a:pt x="925" y="1405"/>
                                  </a:lnTo>
                                  <a:lnTo>
                                    <a:pt x="848" y="1285"/>
                                  </a:lnTo>
                                  <a:lnTo>
                                    <a:pt x="798" y="1214"/>
                                  </a:lnTo>
                                  <a:lnTo>
                                    <a:pt x="752" y="1134"/>
                                  </a:lnTo>
                                  <a:lnTo>
                                    <a:pt x="698" y="1043"/>
                                  </a:lnTo>
                                  <a:lnTo>
                                    <a:pt x="645" y="939"/>
                                  </a:lnTo>
                                  <a:lnTo>
                                    <a:pt x="591" y="836"/>
                                  </a:lnTo>
                                  <a:lnTo>
                                    <a:pt x="537" y="724"/>
                                  </a:lnTo>
                                  <a:lnTo>
                                    <a:pt x="537" y="716"/>
                                  </a:lnTo>
                                  <a:lnTo>
                                    <a:pt x="522" y="700"/>
                                  </a:lnTo>
                                  <a:lnTo>
                                    <a:pt x="506" y="664"/>
                                  </a:lnTo>
                                  <a:lnTo>
                                    <a:pt x="480" y="625"/>
                                  </a:lnTo>
                                  <a:lnTo>
                                    <a:pt x="411" y="521"/>
                                  </a:lnTo>
                                  <a:lnTo>
                                    <a:pt x="334" y="402"/>
                                  </a:lnTo>
                                  <a:lnTo>
                                    <a:pt x="157" y="159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127" y="95"/>
                                  </a:lnTo>
                                  <a:lnTo>
                                    <a:pt x="211" y="183"/>
                                  </a:lnTo>
                                  <a:lnTo>
                                    <a:pt x="319" y="294"/>
                                  </a:lnTo>
                                  <a:lnTo>
                                    <a:pt x="434" y="450"/>
                                  </a:lnTo>
                                  <a:lnTo>
                                    <a:pt x="499" y="529"/>
                                  </a:lnTo>
                                  <a:lnTo>
                                    <a:pt x="560" y="625"/>
                                  </a:lnTo>
                                  <a:lnTo>
                                    <a:pt x="622" y="724"/>
                                  </a:lnTo>
                                  <a:lnTo>
                                    <a:pt x="691" y="836"/>
                                  </a:lnTo>
                                  <a:lnTo>
                                    <a:pt x="691" y="844"/>
                                  </a:lnTo>
                                  <a:lnTo>
                                    <a:pt x="706" y="860"/>
                                  </a:lnTo>
                                  <a:lnTo>
                                    <a:pt x="721" y="891"/>
                                  </a:lnTo>
                                  <a:lnTo>
                                    <a:pt x="737" y="931"/>
                                  </a:lnTo>
                                  <a:lnTo>
                                    <a:pt x="790" y="1027"/>
                                  </a:lnTo>
                                  <a:lnTo>
                                    <a:pt x="855" y="1142"/>
                                  </a:lnTo>
                                  <a:lnTo>
                                    <a:pt x="925" y="1254"/>
                                  </a:lnTo>
                                  <a:lnTo>
                                    <a:pt x="986" y="1365"/>
                                  </a:lnTo>
                                  <a:lnTo>
                                    <a:pt x="1047" y="1457"/>
                                  </a:lnTo>
                                  <a:lnTo>
                                    <a:pt x="1070" y="1488"/>
                                  </a:lnTo>
                                  <a:lnTo>
                                    <a:pt x="1093" y="1512"/>
                                  </a:lnTo>
                                  <a:lnTo>
                                    <a:pt x="1109" y="16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920" y="5892120"/>
                              <a:ext cx="265320" cy="62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979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115" y="191"/>
                                  </a:lnTo>
                                  <a:lnTo>
                                    <a:pt x="187" y="314"/>
                                  </a:lnTo>
                                  <a:lnTo>
                                    <a:pt x="318" y="585"/>
                                  </a:lnTo>
                                  <a:lnTo>
                                    <a:pt x="372" y="708"/>
                                  </a:lnTo>
                                  <a:lnTo>
                                    <a:pt x="410" y="812"/>
                                  </a:lnTo>
                                  <a:lnTo>
                                    <a:pt x="418" y="979"/>
                                  </a:lnTo>
                                  <a:lnTo>
                                    <a:pt x="402" y="971"/>
                                  </a:lnTo>
                                  <a:lnTo>
                                    <a:pt x="387" y="955"/>
                                  </a:lnTo>
                                  <a:lnTo>
                                    <a:pt x="364" y="923"/>
                                  </a:lnTo>
                                  <a:lnTo>
                                    <a:pt x="341" y="883"/>
                                  </a:lnTo>
                                  <a:lnTo>
                                    <a:pt x="310" y="820"/>
                                  </a:lnTo>
                                  <a:lnTo>
                                    <a:pt x="272" y="732"/>
                                  </a:lnTo>
                                  <a:lnTo>
                                    <a:pt x="241" y="609"/>
                                  </a:lnTo>
                                  <a:lnTo>
                                    <a:pt x="241" y="601"/>
                                  </a:lnTo>
                                  <a:lnTo>
                                    <a:pt x="234" y="585"/>
                                  </a:lnTo>
                                  <a:lnTo>
                                    <a:pt x="218" y="561"/>
                                  </a:lnTo>
                                  <a:lnTo>
                                    <a:pt x="211" y="521"/>
                                  </a:lnTo>
                                  <a:lnTo>
                                    <a:pt x="180" y="434"/>
                                  </a:lnTo>
                                  <a:lnTo>
                                    <a:pt x="138" y="330"/>
                                  </a:lnTo>
                                  <a:lnTo>
                                    <a:pt x="92" y="215"/>
                                  </a:lnTo>
                                  <a:lnTo>
                                    <a:pt x="53" y="119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920" y="5892120"/>
                              <a:ext cx="265320" cy="62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979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115" y="191"/>
                                  </a:lnTo>
                                  <a:lnTo>
                                    <a:pt x="187" y="314"/>
                                  </a:lnTo>
                                  <a:lnTo>
                                    <a:pt x="318" y="585"/>
                                  </a:lnTo>
                                  <a:lnTo>
                                    <a:pt x="372" y="708"/>
                                  </a:lnTo>
                                  <a:lnTo>
                                    <a:pt x="410" y="812"/>
                                  </a:lnTo>
                                  <a:lnTo>
                                    <a:pt x="418" y="979"/>
                                  </a:lnTo>
                                  <a:lnTo>
                                    <a:pt x="402" y="971"/>
                                  </a:lnTo>
                                  <a:lnTo>
                                    <a:pt x="387" y="955"/>
                                  </a:lnTo>
                                  <a:lnTo>
                                    <a:pt x="364" y="923"/>
                                  </a:lnTo>
                                  <a:lnTo>
                                    <a:pt x="341" y="883"/>
                                  </a:lnTo>
                                  <a:lnTo>
                                    <a:pt x="310" y="820"/>
                                  </a:lnTo>
                                  <a:lnTo>
                                    <a:pt x="272" y="732"/>
                                  </a:lnTo>
                                  <a:lnTo>
                                    <a:pt x="241" y="609"/>
                                  </a:lnTo>
                                  <a:lnTo>
                                    <a:pt x="241" y="601"/>
                                  </a:lnTo>
                                  <a:lnTo>
                                    <a:pt x="234" y="585"/>
                                  </a:lnTo>
                                  <a:lnTo>
                                    <a:pt x="218" y="561"/>
                                  </a:lnTo>
                                  <a:lnTo>
                                    <a:pt x="211" y="521"/>
                                  </a:lnTo>
                                  <a:lnTo>
                                    <a:pt x="180" y="434"/>
                                  </a:lnTo>
                                  <a:lnTo>
                                    <a:pt x="138" y="330"/>
                                  </a:lnTo>
                                  <a:lnTo>
                                    <a:pt x="92" y="215"/>
                                  </a:lnTo>
                                  <a:lnTo>
                                    <a:pt x="53" y="119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7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0" y="5882040"/>
                              <a:ext cx="318600" cy="73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1150">
                                  <a:moveTo>
                                    <a:pt x="502" y="1150"/>
                                  </a:moveTo>
                                  <a:lnTo>
                                    <a:pt x="494" y="1134"/>
                                  </a:lnTo>
                                  <a:lnTo>
                                    <a:pt x="479" y="1110"/>
                                  </a:lnTo>
                                  <a:lnTo>
                                    <a:pt x="456" y="1071"/>
                                  </a:lnTo>
                                  <a:lnTo>
                                    <a:pt x="433" y="1011"/>
                                  </a:lnTo>
                                  <a:lnTo>
                                    <a:pt x="402" y="939"/>
                                  </a:lnTo>
                                  <a:lnTo>
                                    <a:pt x="364" y="868"/>
                                  </a:lnTo>
                                  <a:lnTo>
                                    <a:pt x="279" y="692"/>
                                  </a:lnTo>
                                  <a:lnTo>
                                    <a:pt x="107" y="314"/>
                                  </a:lnTo>
                                  <a:lnTo>
                                    <a:pt x="46" y="135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7302600"/>
                              <a:ext cx="170676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8" h="684">
                                  <a:moveTo>
                                    <a:pt x="272" y="684"/>
                                  </a:moveTo>
                                  <a:lnTo>
                                    <a:pt x="253" y="665"/>
                                  </a:lnTo>
                                  <a:lnTo>
                                    <a:pt x="245" y="649"/>
                                  </a:lnTo>
                                  <a:lnTo>
                                    <a:pt x="245" y="641"/>
                                  </a:lnTo>
                                  <a:lnTo>
                                    <a:pt x="253" y="625"/>
                                  </a:lnTo>
                                  <a:lnTo>
                                    <a:pt x="253" y="609"/>
                                  </a:lnTo>
                                  <a:lnTo>
                                    <a:pt x="237" y="593"/>
                                  </a:lnTo>
                                  <a:lnTo>
                                    <a:pt x="199" y="585"/>
                                  </a:lnTo>
                                  <a:lnTo>
                                    <a:pt x="168" y="585"/>
                                  </a:lnTo>
                                  <a:lnTo>
                                    <a:pt x="138" y="569"/>
                                  </a:lnTo>
                                  <a:lnTo>
                                    <a:pt x="69" y="529"/>
                                  </a:lnTo>
                                  <a:lnTo>
                                    <a:pt x="7" y="458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7" y="330"/>
                                  </a:lnTo>
                                  <a:lnTo>
                                    <a:pt x="38" y="270"/>
                                  </a:lnTo>
                                  <a:lnTo>
                                    <a:pt x="61" y="247"/>
                                  </a:lnTo>
                                  <a:lnTo>
                                    <a:pt x="92" y="215"/>
                                  </a:lnTo>
                                  <a:lnTo>
                                    <a:pt x="130" y="183"/>
                                  </a:lnTo>
                                  <a:lnTo>
                                    <a:pt x="184" y="151"/>
                                  </a:lnTo>
                                  <a:lnTo>
                                    <a:pt x="245" y="119"/>
                                  </a:lnTo>
                                  <a:lnTo>
                                    <a:pt x="326" y="95"/>
                                  </a:lnTo>
                                  <a:lnTo>
                                    <a:pt x="410" y="64"/>
                                  </a:lnTo>
                                  <a:lnTo>
                                    <a:pt x="510" y="48"/>
                                  </a:lnTo>
                                  <a:lnTo>
                                    <a:pt x="636" y="24"/>
                                  </a:lnTo>
                                  <a:lnTo>
                                    <a:pt x="767" y="16"/>
                                  </a:lnTo>
                                  <a:lnTo>
                                    <a:pt x="1047" y="0"/>
                                  </a:lnTo>
                                  <a:lnTo>
                                    <a:pt x="1292" y="0"/>
                                  </a:lnTo>
                                  <a:lnTo>
                                    <a:pt x="1511" y="16"/>
                                  </a:lnTo>
                                  <a:lnTo>
                                    <a:pt x="1710" y="40"/>
                                  </a:lnTo>
                                  <a:lnTo>
                                    <a:pt x="1883" y="64"/>
                                  </a:lnTo>
                                  <a:lnTo>
                                    <a:pt x="2028" y="95"/>
                                  </a:lnTo>
                                  <a:lnTo>
                                    <a:pt x="2155" y="127"/>
                                  </a:lnTo>
                                  <a:lnTo>
                                    <a:pt x="2255" y="159"/>
                                  </a:lnTo>
                                  <a:lnTo>
                                    <a:pt x="2416" y="239"/>
                                  </a:lnTo>
                                  <a:lnTo>
                                    <a:pt x="2489" y="278"/>
                                  </a:lnTo>
                                  <a:lnTo>
                                    <a:pt x="2550" y="322"/>
                                  </a:lnTo>
                                  <a:lnTo>
                                    <a:pt x="2596" y="362"/>
                                  </a:lnTo>
                                  <a:lnTo>
                                    <a:pt x="2634" y="394"/>
                                  </a:lnTo>
                                  <a:lnTo>
                                    <a:pt x="2665" y="418"/>
                                  </a:lnTo>
                                  <a:lnTo>
                                    <a:pt x="2680" y="434"/>
                                  </a:lnTo>
                                  <a:lnTo>
                                    <a:pt x="2688" y="458"/>
                                  </a:lnTo>
                                  <a:lnTo>
                                    <a:pt x="2688" y="505"/>
                                  </a:lnTo>
                                  <a:lnTo>
                                    <a:pt x="2673" y="545"/>
                                  </a:lnTo>
                                  <a:lnTo>
                                    <a:pt x="2657" y="569"/>
                                  </a:lnTo>
                                  <a:lnTo>
                                    <a:pt x="2634" y="585"/>
                                  </a:lnTo>
                                  <a:lnTo>
                                    <a:pt x="2496" y="641"/>
                                  </a:lnTo>
                                  <a:lnTo>
                                    <a:pt x="2443" y="657"/>
                                  </a:lnTo>
                                  <a:lnTo>
                                    <a:pt x="2416" y="665"/>
                                  </a:lnTo>
                                  <a:lnTo>
                                    <a:pt x="2408" y="665"/>
                                  </a:lnTo>
                                  <a:lnTo>
                                    <a:pt x="272" y="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d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771984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5">
                                  <a:moveTo>
                                    <a:pt x="0" y="16"/>
                                  </a:moveTo>
                                  <a:lnTo>
                                    <a:pt x="4" y="20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77119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8">
                                  <a:moveTo>
                                    <a:pt x="0" y="4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7706880"/>
                              <a:ext cx="19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">
                                  <a:moveTo>
                                    <a:pt x="3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880" y="7696800"/>
                              <a:ext cx="24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8">
                                  <a:moveTo>
                                    <a:pt x="4" y="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400" y="768168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8">
                                  <a:moveTo>
                                    <a:pt x="8" y="2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7668720"/>
                              <a:ext cx="21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4">
                                  <a:moveTo>
                                    <a:pt x="7" y="32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7280" y="766368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0" y="32"/>
                                  </a:moveTo>
                                  <a:lnTo>
                                    <a:pt x="38" y="4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160" y="76636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32"/>
                                  </a:moveTo>
                                  <a:lnTo>
                                    <a:pt x="7" y="3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7656120"/>
                              <a:ext cx="29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28"/>
                                  </a:moveTo>
                                  <a:lnTo>
                                    <a:pt x="31" y="4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920" y="7630920"/>
                              <a:ext cx="55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8">
                                  <a:moveTo>
                                    <a:pt x="0" y="24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7585560"/>
                              <a:ext cx="55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5">
                                  <a:moveTo>
                                    <a:pt x="0" y="16"/>
                                  </a:moveTo>
                                  <a:lnTo>
                                    <a:pt x="4" y="2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756540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8">
                                  <a:moveTo>
                                    <a:pt x="0" y="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7542360"/>
                              <a:ext cx="19800" cy="2556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752976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0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7507080"/>
                              <a:ext cx="24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8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7469640"/>
                              <a:ext cx="36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5">
                                  <a:moveTo>
                                    <a:pt x="34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7451640"/>
                              <a:ext cx="29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7">
                                  <a:moveTo>
                                    <a:pt x="23" y="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880" y="7431480"/>
                              <a:ext cx="34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6">
                                  <a:moveTo>
                                    <a:pt x="31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741096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6">
                                  <a:moveTo>
                                    <a:pt x="42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61" y="24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8320" y="73882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4">
                                  <a:moveTo>
                                    <a:pt x="54" y="0"/>
                                  </a:moveTo>
                                  <a:lnTo>
                                    <a:pt x="54" y="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6" y="64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520" y="7367760"/>
                              <a:ext cx="48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4">
                                  <a:moveTo>
                                    <a:pt x="65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7352640"/>
                              <a:ext cx="55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56">
                                  <a:moveTo>
                                    <a:pt x="77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880" y="7332840"/>
                              <a:ext cx="608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3">
                                  <a:moveTo>
                                    <a:pt x="88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8680" y="7322760"/>
                              <a:ext cx="680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47">
                                  <a:moveTo>
                                    <a:pt x="100" y="0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040" y="7307640"/>
                              <a:ext cx="82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56">
                                  <a:moveTo>
                                    <a:pt x="126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30" y="32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7302600"/>
                              <a:ext cx="85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0">
                                  <a:moveTo>
                                    <a:pt x="135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7640" y="7292520"/>
                              <a:ext cx="177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48">
                                  <a:moveTo>
                                    <a:pt x="280" y="0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5480" y="7292520"/>
                              <a:ext cx="158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32">
                                  <a:moveTo>
                                    <a:pt x="249" y="0"/>
                                  </a:moveTo>
                                  <a:lnTo>
                                    <a:pt x="2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45" y="32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360" y="7292520"/>
                              <a:ext cx="138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48">
                                  <a:moveTo>
                                    <a:pt x="219" y="16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19" y="48"/>
                                  </a:lnTo>
                                  <a:lnTo>
                                    <a:pt x="215" y="48"/>
                                  </a:lnTo>
                                  <a:lnTo>
                                    <a:pt x="2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800" y="7302600"/>
                              <a:ext cx="13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56">
                                  <a:moveTo>
                                    <a:pt x="207" y="2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03" y="56"/>
                                  </a:lnTo>
                                  <a:lnTo>
                                    <a:pt x="20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6680" y="7317720"/>
                              <a:ext cx="112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55">
                                  <a:moveTo>
                                    <a:pt x="177" y="2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69" y="55"/>
                                  </a:lnTo>
                                  <a:lnTo>
                                    <a:pt x="17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960" y="7332840"/>
                              <a:ext cx="97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63">
                                  <a:moveTo>
                                    <a:pt x="153" y="3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49" y="63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53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480" y="7352640"/>
                              <a:ext cx="84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64">
                                  <a:moveTo>
                                    <a:pt x="134" y="3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26" y="64"/>
                                  </a:lnTo>
                                  <a:lnTo>
                                    <a:pt x="13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760" y="7373160"/>
                              <a:ext cx="70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64">
                                  <a:moveTo>
                                    <a:pt x="111" y="32"/>
                                  </a:moveTo>
                                  <a:lnTo>
                                    <a:pt x="108" y="3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00" y="64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1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0" y="7393320"/>
                              <a:ext cx="111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12">
                                  <a:moveTo>
                                    <a:pt x="176" y="84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65" y="112"/>
                                  </a:lnTo>
                                  <a:lnTo>
                                    <a:pt x="161" y="112"/>
                                  </a:lnTo>
                                  <a:lnTo>
                                    <a:pt x="176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840" y="7446600"/>
                              <a:ext cx="558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7">
                                  <a:moveTo>
                                    <a:pt x="88" y="4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8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3760" y="74721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67">
                                  <a:moveTo>
                                    <a:pt x="81" y="39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2" y="67"/>
                                  </a:lnTo>
                                  <a:lnTo>
                                    <a:pt x="8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3000" y="7496640"/>
                              <a:ext cx="439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8">
                                  <a:moveTo>
                                    <a:pt x="65" y="40"/>
                                  </a:moveTo>
                                  <a:lnTo>
                                    <a:pt x="69" y="4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6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2160" y="7522200"/>
                              <a:ext cx="38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0">
                                  <a:moveTo>
                                    <a:pt x="57" y="32"/>
                                  </a:moveTo>
                                  <a:lnTo>
                                    <a:pt x="61" y="3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0" y="7542360"/>
                              <a:ext cx="31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2">
                                  <a:moveTo>
                                    <a:pt x="50" y="2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5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080" y="756036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24"/>
                                  </a:moveTo>
                                  <a:lnTo>
                                    <a:pt x="38" y="1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920" y="75754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38" y="28"/>
                                  </a:moveTo>
                                  <a:lnTo>
                                    <a:pt x="38" y="2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960" y="7593480"/>
                              <a:ext cx="19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5">
                                  <a:moveTo>
                                    <a:pt x="30" y="55"/>
                                  </a:moveTo>
                                  <a:lnTo>
                                    <a:pt x="30" y="4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7880" y="762048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2">
                                  <a:moveTo>
                                    <a:pt x="31" y="52"/>
                                  </a:moveTo>
                                  <a:lnTo>
                                    <a:pt x="46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3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1040" y="7643520"/>
                              <a:ext cx="26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8">
                                  <a:moveTo>
                                    <a:pt x="19" y="48"/>
                                  </a:moveTo>
                                  <a:lnTo>
                                    <a:pt x="27" y="40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9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0" y="765612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11" y="44"/>
                                  </a:moveTo>
                                  <a:lnTo>
                                    <a:pt x="15" y="44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1320" y="7663680"/>
                              <a:ext cx="94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88">
                                  <a:moveTo>
                                    <a:pt x="11" y="88"/>
                                  </a:moveTo>
                                  <a:lnTo>
                                    <a:pt x="149" y="3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11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7120" y="769932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8">
                                  <a:moveTo>
                                    <a:pt x="11" y="48"/>
                                  </a:moveTo>
                                  <a:lnTo>
                                    <a:pt x="65" y="3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360" y="7711920"/>
                              <a:ext cx="216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9">
                                  <a:moveTo>
                                    <a:pt x="4" y="39"/>
                                  </a:moveTo>
                                  <a:lnTo>
                                    <a:pt x="11" y="35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4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840" y="7714440"/>
                              <a:ext cx="5040" cy="2232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2600" y="7092360"/>
                              <a:ext cx="86688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5" h="757">
                                  <a:moveTo>
                                    <a:pt x="0" y="299"/>
                                  </a:moveTo>
                                  <a:lnTo>
                                    <a:pt x="12" y="307"/>
                                  </a:lnTo>
                                  <a:lnTo>
                                    <a:pt x="27" y="331"/>
                                  </a:lnTo>
                                  <a:lnTo>
                                    <a:pt x="81" y="387"/>
                                  </a:lnTo>
                                  <a:lnTo>
                                    <a:pt x="150" y="458"/>
                                  </a:lnTo>
                                  <a:lnTo>
                                    <a:pt x="180" y="482"/>
                                  </a:lnTo>
                                  <a:lnTo>
                                    <a:pt x="203" y="490"/>
                                  </a:lnTo>
                                  <a:lnTo>
                                    <a:pt x="188" y="474"/>
                                  </a:lnTo>
                                  <a:lnTo>
                                    <a:pt x="173" y="442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42" y="355"/>
                                  </a:lnTo>
                                  <a:lnTo>
                                    <a:pt x="127" y="299"/>
                                  </a:lnTo>
                                  <a:lnTo>
                                    <a:pt x="119" y="231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27" y="152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80" y="223"/>
                                  </a:lnTo>
                                  <a:lnTo>
                                    <a:pt x="226" y="283"/>
                                  </a:lnTo>
                                  <a:lnTo>
                                    <a:pt x="249" y="299"/>
                                  </a:lnTo>
                                  <a:lnTo>
                                    <a:pt x="265" y="315"/>
                                  </a:lnTo>
                                  <a:lnTo>
                                    <a:pt x="265" y="307"/>
                                  </a:lnTo>
                                  <a:lnTo>
                                    <a:pt x="272" y="283"/>
                                  </a:lnTo>
                                  <a:lnTo>
                                    <a:pt x="288" y="207"/>
                                  </a:lnTo>
                                  <a:lnTo>
                                    <a:pt x="303" y="136"/>
                                  </a:lnTo>
                                  <a:lnTo>
                                    <a:pt x="311" y="112"/>
                                  </a:lnTo>
                                  <a:lnTo>
                                    <a:pt x="311" y="104"/>
                                  </a:lnTo>
                                  <a:lnTo>
                                    <a:pt x="407" y="299"/>
                                  </a:lnTo>
                                  <a:lnTo>
                                    <a:pt x="407" y="283"/>
                                  </a:lnTo>
                                  <a:lnTo>
                                    <a:pt x="422" y="231"/>
                                  </a:lnTo>
                                  <a:lnTo>
                                    <a:pt x="460" y="112"/>
                                  </a:lnTo>
                                  <a:lnTo>
                                    <a:pt x="483" y="56"/>
                                  </a:lnTo>
                                  <a:lnTo>
                                    <a:pt x="491" y="24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499" y="8"/>
                                  </a:lnTo>
                                  <a:lnTo>
                                    <a:pt x="514" y="40"/>
                                  </a:lnTo>
                                  <a:lnTo>
                                    <a:pt x="537" y="80"/>
                                  </a:lnTo>
                                  <a:lnTo>
                                    <a:pt x="552" y="104"/>
                                  </a:lnTo>
                                  <a:lnTo>
                                    <a:pt x="560" y="112"/>
                                  </a:lnTo>
                                  <a:lnTo>
                                    <a:pt x="568" y="136"/>
                                  </a:lnTo>
                                  <a:lnTo>
                                    <a:pt x="591" y="191"/>
                                  </a:lnTo>
                                  <a:lnTo>
                                    <a:pt x="614" y="255"/>
                                  </a:lnTo>
                                  <a:lnTo>
                                    <a:pt x="621" y="275"/>
                                  </a:lnTo>
                                  <a:lnTo>
                                    <a:pt x="621" y="283"/>
                                  </a:lnTo>
                                  <a:lnTo>
                                    <a:pt x="621" y="275"/>
                                  </a:lnTo>
                                  <a:lnTo>
                                    <a:pt x="629" y="255"/>
                                  </a:lnTo>
                                  <a:lnTo>
                                    <a:pt x="660" y="207"/>
                                  </a:lnTo>
                                  <a:lnTo>
                                    <a:pt x="690" y="160"/>
                                  </a:lnTo>
                                  <a:lnTo>
                                    <a:pt x="721" y="128"/>
                                  </a:lnTo>
                                  <a:lnTo>
                                    <a:pt x="721" y="144"/>
                                  </a:lnTo>
                                  <a:lnTo>
                                    <a:pt x="721" y="184"/>
                                  </a:lnTo>
                                  <a:lnTo>
                                    <a:pt x="729" y="223"/>
                                  </a:lnTo>
                                  <a:lnTo>
                                    <a:pt x="748" y="255"/>
                                  </a:lnTo>
                                  <a:lnTo>
                                    <a:pt x="756" y="247"/>
                                  </a:lnTo>
                                  <a:lnTo>
                                    <a:pt x="771" y="231"/>
                                  </a:lnTo>
                                  <a:lnTo>
                                    <a:pt x="840" y="160"/>
                                  </a:lnTo>
                                  <a:lnTo>
                                    <a:pt x="932" y="88"/>
                                  </a:lnTo>
                                  <a:lnTo>
                                    <a:pt x="970" y="56"/>
                                  </a:lnTo>
                                  <a:lnTo>
                                    <a:pt x="1009" y="32"/>
                                  </a:lnTo>
                                  <a:lnTo>
                                    <a:pt x="1009" y="48"/>
                                  </a:lnTo>
                                  <a:lnTo>
                                    <a:pt x="1001" y="80"/>
                                  </a:lnTo>
                                  <a:lnTo>
                                    <a:pt x="1001" y="120"/>
                                  </a:lnTo>
                                  <a:lnTo>
                                    <a:pt x="993" y="168"/>
                                  </a:lnTo>
                                  <a:lnTo>
                                    <a:pt x="978" y="283"/>
                                  </a:lnTo>
                                  <a:lnTo>
                                    <a:pt x="978" y="323"/>
                                  </a:lnTo>
                                  <a:lnTo>
                                    <a:pt x="978" y="355"/>
                                  </a:lnTo>
                                  <a:lnTo>
                                    <a:pt x="1001" y="347"/>
                                  </a:lnTo>
                                  <a:lnTo>
                                    <a:pt x="1062" y="315"/>
                                  </a:lnTo>
                                  <a:lnTo>
                                    <a:pt x="1135" y="267"/>
                                  </a:lnTo>
                                  <a:lnTo>
                                    <a:pt x="1197" y="191"/>
                                  </a:lnTo>
                                  <a:lnTo>
                                    <a:pt x="1197" y="199"/>
                                  </a:lnTo>
                                  <a:lnTo>
                                    <a:pt x="1189" y="231"/>
                                  </a:lnTo>
                                  <a:lnTo>
                                    <a:pt x="1181" y="283"/>
                                  </a:lnTo>
                                  <a:lnTo>
                                    <a:pt x="1174" y="331"/>
                                  </a:lnTo>
                                  <a:lnTo>
                                    <a:pt x="1143" y="450"/>
                                  </a:lnTo>
                                  <a:lnTo>
                                    <a:pt x="1120" y="498"/>
                                  </a:lnTo>
                                  <a:lnTo>
                                    <a:pt x="1085" y="538"/>
                                  </a:lnTo>
                                  <a:lnTo>
                                    <a:pt x="1093" y="538"/>
                                  </a:lnTo>
                                  <a:lnTo>
                                    <a:pt x="1120" y="522"/>
                                  </a:lnTo>
                                  <a:lnTo>
                                    <a:pt x="1197" y="490"/>
                                  </a:lnTo>
                                  <a:lnTo>
                                    <a:pt x="1289" y="442"/>
                                  </a:lnTo>
                                  <a:lnTo>
                                    <a:pt x="1335" y="418"/>
                                  </a:lnTo>
                                  <a:lnTo>
                                    <a:pt x="1365" y="387"/>
                                  </a:lnTo>
                                  <a:lnTo>
                                    <a:pt x="1358" y="402"/>
                                  </a:lnTo>
                                  <a:lnTo>
                                    <a:pt x="1327" y="434"/>
                                  </a:lnTo>
                                  <a:lnTo>
                                    <a:pt x="1281" y="482"/>
                                  </a:lnTo>
                                  <a:lnTo>
                                    <a:pt x="1227" y="530"/>
                                  </a:lnTo>
                                  <a:lnTo>
                                    <a:pt x="1093" y="625"/>
                                  </a:lnTo>
                                  <a:lnTo>
                                    <a:pt x="1032" y="661"/>
                                  </a:lnTo>
                                  <a:lnTo>
                                    <a:pt x="970" y="677"/>
                                  </a:lnTo>
                                  <a:lnTo>
                                    <a:pt x="963" y="677"/>
                                  </a:lnTo>
                                  <a:lnTo>
                                    <a:pt x="947" y="701"/>
                                  </a:lnTo>
                                  <a:lnTo>
                                    <a:pt x="917" y="725"/>
                                  </a:lnTo>
                                  <a:lnTo>
                                    <a:pt x="878" y="741"/>
                                  </a:lnTo>
                                  <a:lnTo>
                                    <a:pt x="840" y="757"/>
                                  </a:lnTo>
                                  <a:lnTo>
                                    <a:pt x="786" y="757"/>
                                  </a:lnTo>
                                  <a:lnTo>
                                    <a:pt x="729" y="741"/>
                                  </a:lnTo>
                                  <a:lnTo>
                                    <a:pt x="667" y="693"/>
                                  </a:lnTo>
                                  <a:lnTo>
                                    <a:pt x="660" y="693"/>
                                  </a:lnTo>
                                  <a:lnTo>
                                    <a:pt x="629" y="709"/>
                                  </a:lnTo>
                                  <a:lnTo>
                                    <a:pt x="591" y="717"/>
                                  </a:lnTo>
                                  <a:lnTo>
                                    <a:pt x="545" y="733"/>
                                  </a:lnTo>
                                  <a:lnTo>
                                    <a:pt x="491" y="733"/>
                                  </a:lnTo>
                                  <a:lnTo>
                                    <a:pt x="445" y="725"/>
                                  </a:lnTo>
                                  <a:lnTo>
                                    <a:pt x="399" y="693"/>
                                  </a:lnTo>
                                  <a:lnTo>
                                    <a:pt x="357" y="645"/>
                                  </a:lnTo>
                                  <a:lnTo>
                                    <a:pt x="349" y="645"/>
                                  </a:lnTo>
                                  <a:lnTo>
                                    <a:pt x="311" y="645"/>
                                  </a:lnTo>
                                  <a:lnTo>
                                    <a:pt x="257" y="633"/>
                                  </a:lnTo>
                                  <a:lnTo>
                                    <a:pt x="196" y="609"/>
                                  </a:lnTo>
                                  <a:lnTo>
                                    <a:pt x="134" y="570"/>
                                  </a:lnTo>
                                  <a:lnTo>
                                    <a:pt x="73" y="506"/>
                                  </a:lnTo>
                                  <a:lnTo>
                                    <a:pt x="27" y="418"/>
                                  </a:lnTo>
                                  <a:lnTo>
                                    <a:pt x="12" y="363"/>
                                  </a:lnTo>
                                  <a:lnTo>
                                    <a:pt x="0" y="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2600" y="7092360"/>
                              <a:ext cx="86688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5" h="757">
                                  <a:moveTo>
                                    <a:pt x="0" y="299"/>
                                  </a:moveTo>
                                  <a:lnTo>
                                    <a:pt x="12" y="307"/>
                                  </a:lnTo>
                                  <a:lnTo>
                                    <a:pt x="27" y="331"/>
                                  </a:lnTo>
                                  <a:lnTo>
                                    <a:pt x="81" y="387"/>
                                  </a:lnTo>
                                  <a:lnTo>
                                    <a:pt x="150" y="458"/>
                                  </a:lnTo>
                                  <a:lnTo>
                                    <a:pt x="180" y="482"/>
                                  </a:lnTo>
                                  <a:lnTo>
                                    <a:pt x="203" y="490"/>
                                  </a:lnTo>
                                  <a:lnTo>
                                    <a:pt x="188" y="474"/>
                                  </a:lnTo>
                                  <a:lnTo>
                                    <a:pt x="173" y="442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42" y="355"/>
                                  </a:lnTo>
                                  <a:lnTo>
                                    <a:pt x="127" y="299"/>
                                  </a:lnTo>
                                  <a:lnTo>
                                    <a:pt x="119" y="231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27" y="152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80" y="223"/>
                                  </a:lnTo>
                                  <a:lnTo>
                                    <a:pt x="226" y="283"/>
                                  </a:lnTo>
                                  <a:lnTo>
                                    <a:pt x="249" y="299"/>
                                  </a:lnTo>
                                  <a:lnTo>
                                    <a:pt x="265" y="315"/>
                                  </a:lnTo>
                                  <a:lnTo>
                                    <a:pt x="265" y="307"/>
                                  </a:lnTo>
                                  <a:lnTo>
                                    <a:pt x="272" y="283"/>
                                  </a:lnTo>
                                  <a:lnTo>
                                    <a:pt x="288" y="207"/>
                                  </a:lnTo>
                                  <a:lnTo>
                                    <a:pt x="303" y="136"/>
                                  </a:lnTo>
                                  <a:lnTo>
                                    <a:pt x="311" y="112"/>
                                  </a:lnTo>
                                  <a:lnTo>
                                    <a:pt x="311" y="104"/>
                                  </a:lnTo>
                                  <a:lnTo>
                                    <a:pt x="407" y="299"/>
                                  </a:lnTo>
                                  <a:lnTo>
                                    <a:pt x="407" y="283"/>
                                  </a:lnTo>
                                  <a:lnTo>
                                    <a:pt x="422" y="231"/>
                                  </a:lnTo>
                                  <a:lnTo>
                                    <a:pt x="460" y="112"/>
                                  </a:lnTo>
                                  <a:lnTo>
                                    <a:pt x="483" y="56"/>
                                  </a:lnTo>
                                  <a:lnTo>
                                    <a:pt x="491" y="24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499" y="8"/>
                                  </a:lnTo>
                                  <a:lnTo>
                                    <a:pt x="514" y="40"/>
                                  </a:lnTo>
                                  <a:lnTo>
                                    <a:pt x="537" y="80"/>
                                  </a:lnTo>
                                  <a:lnTo>
                                    <a:pt x="552" y="104"/>
                                  </a:lnTo>
                                  <a:lnTo>
                                    <a:pt x="560" y="112"/>
                                  </a:lnTo>
                                  <a:lnTo>
                                    <a:pt x="568" y="136"/>
                                  </a:lnTo>
                                  <a:lnTo>
                                    <a:pt x="591" y="191"/>
                                  </a:lnTo>
                                  <a:lnTo>
                                    <a:pt x="614" y="255"/>
                                  </a:lnTo>
                                  <a:lnTo>
                                    <a:pt x="621" y="275"/>
                                  </a:lnTo>
                                  <a:lnTo>
                                    <a:pt x="621" y="283"/>
                                  </a:lnTo>
                                  <a:lnTo>
                                    <a:pt x="621" y="275"/>
                                  </a:lnTo>
                                  <a:lnTo>
                                    <a:pt x="629" y="255"/>
                                  </a:lnTo>
                                  <a:lnTo>
                                    <a:pt x="660" y="207"/>
                                  </a:lnTo>
                                  <a:lnTo>
                                    <a:pt x="690" y="160"/>
                                  </a:lnTo>
                                  <a:lnTo>
                                    <a:pt x="721" y="128"/>
                                  </a:lnTo>
                                  <a:lnTo>
                                    <a:pt x="721" y="144"/>
                                  </a:lnTo>
                                  <a:lnTo>
                                    <a:pt x="721" y="184"/>
                                  </a:lnTo>
                                  <a:lnTo>
                                    <a:pt x="729" y="223"/>
                                  </a:lnTo>
                                  <a:lnTo>
                                    <a:pt x="748" y="255"/>
                                  </a:lnTo>
                                  <a:lnTo>
                                    <a:pt x="756" y="247"/>
                                  </a:lnTo>
                                  <a:lnTo>
                                    <a:pt x="771" y="231"/>
                                  </a:lnTo>
                                  <a:lnTo>
                                    <a:pt x="840" y="160"/>
                                  </a:lnTo>
                                  <a:lnTo>
                                    <a:pt x="932" y="88"/>
                                  </a:lnTo>
                                  <a:lnTo>
                                    <a:pt x="970" y="56"/>
                                  </a:lnTo>
                                  <a:lnTo>
                                    <a:pt x="1009" y="32"/>
                                  </a:lnTo>
                                  <a:lnTo>
                                    <a:pt x="1009" y="48"/>
                                  </a:lnTo>
                                  <a:lnTo>
                                    <a:pt x="1001" y="80"/>
                                  </a:lnTo>
                                  <a:lnTo>
                                    <a:pt x="1001" y="120"/>
                                  </a:lnTo>
                                  <a:lnTo>
                                    <a:pt x="993" y="168"/>
                                  </a:lnTo>
                                  <a:lnTo>
                                    <a:pt x="978" y="283"/>
                                  </a:lnTo>
                                  <a:lnTo>
                                    <a:pt x="978" y="323"/>
                                  </a:lnTo>
                                  <a:lnTo>
                                    <a:pt x="978" y="355"/>
                                  </a:lnTo>
                                  <a:lnTo>
                                    <a:pt x="1001" y="347"/>
                                  </a:lnTo>
                                  <a:lnTo>
                                    <a:pt x="1062" y="315"/>
                                  </a:lnTo>
                                  <a:lnTo>
                                    <a:pt x="1135" y="267"/>
                                  </a:lnTo>
                                  <a:lnTo>
                                    <a:pt x="1197" y="191"/>
                                  </a:lnTo>
                                  <a:lnTo>
                                    <a:pt x="1197" y="199"/>
                                  </a:lnTo>
                                  <a:lnTo>
                                    <a:pt x="1189" y="231"/>
                                  </a:lnTo>
                                  <a:lnTo>
                                    <a:pt x="1181" y="283"/>
                                  </a:lnTo>
                                  <a:lnTo>
                                    <a:pt x="1174" y="331"/>
                                  </a:lnTo>
                                  <a:lnTo>
                                    <a:pt x="1143" y="450"/>
                                  </a:lnTo>
                                  <a:lnTo>
                                    <a:pt x="1120" y="498"/>
                                  </a:lnTo>
                                  <a:lnTo>
                                    <a:pt x="1085" y="538"/>
                                  </a:lnTo>
                                  <a:lnTo>
                                    <a:pt x="1093" y="538"/>
                                  </a:lnTo>
                                  <a:lnTo>
                                    <a:pt x="1120" y="522"/>
                                  </a:lnTo>
                                  <a:lnTo>
                                    <a:pt x="1197" y="490"/>
                                  </a:lnTo>
                                  <a:lnTo>
                                    <a:pt x="1289" y="442"/>
                                  </a:lnTo>
                                  <a:lnTo>
                                    <a:pt x="1335" y="418"/>
                                  </a:lnTo>
                                  <a:lnTo>
                                    <a:pt x="1365" y="387"/>
                                  </a:lnTo>
                                  <a:lnTo>
                                    <a:pt x="1358" y="402"/>
                                  </a:lnTo>
                                  <a:lnTo>
                                    <a:pt x="1327" y="434"/>
                                  </a:lnTo>
                                  <a:lnTo>
                                    <a:pt x="1281" y="482"/>
                                  </a:lnTo>
                                  <a:lnTo>
                                    <a:pt x="1227" y="530"/>
                                  </a:lnTo>
                                  <a:lnTo>
                                    <a:pt x="1093" y="625"/>
                                  </a:lnTo>
                                  <a:lnTo>
                                    <a:pt x="1032" y="661"/>
                                  </a:lnTo>
                                  <a:lnTo>
                                    <a:pt x="970" y="677"/>
                                  </a:lnTo>
                                  <a:lnTo>
                                    <a:pt x="963" y="677"/>
                                  </a:lnTo>
                                  <a:lnTo>
                                    <a:pt x="947" y="701"/>
                                  </a:lnTo>
                                  <a:lnTo>
                                    <a:pt x="917" y="725"/>
                                  </a:lnTo>
                                  <a:lnTo>
                                    <a:pt x="878" y="741"/>
                                  </a:lnTo>
                                  <a:lnTo>
                                    <a:pt x="840" y="757"/>
                                  </a:lnTo>
                                  <a:lnTo>
                                    <a:pt x="786" y="757"/>
                                  </a:lnTo>
                                  <a:lnTo>
                                    <a:pt x="729" y="741"/>
                                  </a:lnTo>
                                  <a:lnTo>
                                    <a:pt x="667" y="693"/>
                                  </a:lnTo>
                                  <a:lnTo>
                                    <a:pt x="660" y="693"/>
                                  </a:lnTo>
                                  <a:lnTo>
                                    <a:pt x="629" y="709"/>
                                  </a:lnTo>
                                  <a:lnTo>
                                    <a:pt x="591" y="717"/>
                                  </a:lnTo>
                                  <a:lnTo>
                                    <a:pt x="545" y="733"/>
                                  </a:lnTo>
                                  <a:lnTo>
                                    <a:pt x="491" y="733"/>
                                  </a:lnTo>
                                  <a:lnTo>
                                    <a:pt x="445" y="725"/>
                                  </a:lnTo>
                                  <a:lnTo>
                                    <a:pt x="399" y="693"/>
                                  </a:lnTo>
                                  <a:lnTo>
                                    <a:pt x="357" y="645"/>
                                  </a:lnTo>
                                  <a:lnTo>
                                    <a:pt x="349" y="645"/>
                                  </a:lnTo>
                                  <a:lnTo>
                                    <a:pt x="311" y="645"/>
                                  </a:lnTo>
                                  <a:lnTo>
                                    <a:pt x="257" y="633"/>
                                  </a:lnTo>
                                  <a:lnTo>
                                    <a:pt x="196" y="609"/>
                                  </a:lnTo>
                                  <a:lnTo>
                                    <a:pt x="134" y="570"/>
                                  </a:lnTo>
                                  <a:lnTo>
                                    <a:pt x="73" y="506"/>
                                  </a:lnTo>
                                  <a:lnTo>
                                    <a:pt x="27" y="418"/>
                                  </a:lnTo>
                                  <a:lnTo>
                                    <a:pt x="12" y="3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0" y="6797160"/>
                              <a:ext cx="68436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" h="680">
                                  <a:moveTo>
                                    <a:pt x="0" y="262"/>
                                  </a:moveTo>
                                  <a:lnTo>
                                    <a:pt x="7" y="278"/>
                                  </a:lnTo>
                                  <a:lnTo>
                                    <a:pt x="46" y="334"/>
                                  </a:lnTo>
                                  <a:lnTo>
                                    <a:pt x="103" y="402"/>
                                  </a:lnTo>
                                  <a:lnTo>
                                    <a:pt x="165" y="457"/>
                                  </a:lnTo>
                                  <a:lnTo>
                                    <a:pt x="165" y="450"/>
                                  </a:lnTo>
                                  <a:lnTo>
                                    <a:pt x="149" y="418"/>
                                  </a:lnTo>
                                  <a:lnTo>
                                    <a:pt x="142" y="378"/>
                                  </a:lnTo>
                                  <a:lnTo>
                                    <a:pt x="126" y="318"/>
                                  </a:lnTo>
                                  <a:lnTo>
                                    <a:pt x="111" y="199"/>
                                  </a:lnTo>
                                  <a:lnTo>
                                    <a:pt x="119" y="135"/>
                                  </a:lnTo>
                                  <a:lnTo>
                                    <a:pt x="142" y="79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49" y="111"/>
                                  </a:lnTo>
                                  <a:lnTo>
                                    <a:pt x="157" y="199"/>
                                  </a:lnTo>
                                  <a:lnTo>
                                    <a:pt x="188" y="286"/>
                                  </a:lnTo>
                                  <a:lnTo>
                                    <a:pt x="218" y="326"/>
                                  </a:lnTo>
                                  <a:lnTo>
                                    <a:pt x="249" y="362"/>
                                  </a:lnTo>
                                  <a:lnTo>
                                    <a:pt x="249" y="350"/>
                                  </a:lnTo>
                                  <a:lnTo>
                                    <a:pt x="241" y="326"/>
                                  </a:lnTo>
                                  <a:lnTo>
                                    <a:pt x="241" y="294"/>
                                  </a:lnTo>
                                  <a:lnTo>
                                    <a:pt x="249" y="246"/>
                                  </a:lnTo>
                                  <a:lnTo>
                                    <a:pt x="264" y="159"/>
                                  </a:lnTo>
                                  <a:lnTo>
                                    <a:pt x="280" y="111"/>
                                  </a:lnTo>
                                  <a:lnTo>
                                    <a:pt x="303" y="71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57" y="32"/>
                                  </a:lnTo>
                                  <a:lnTo>
                                    <a:pt x="380" y="79"/>
                                  </a:lnTo>
                                  <a:lnTo>
                                    <a:pt x="403" y="119"/>
                                  </a:lnTo>
                                  <a:lnTo>
                                    <a:pt x="418" y="143"/>
                                  </a:lnTo>
                                  <a:lnTo>
                                    <a:pt x="418" y="151"/>
                                  </a:lnTo>
                                  <a:lnTo>
                                    <a:pt x="449" y="95"/>
                                  </a:lnTo>
                                  <a:lnTo>
                                    <a:pt x="449" y="103"/>
                                  </a:lnTo>
                                  <a:lnTo>
                                    <a:pt x="456" y="135"/>
                                  </a:lnTo>
                                  <a:lnTo>
                                    <a:pt x="491" y="207"/>
                                  </a:lnTo>
                                  <a:lnTo>
                                    <a:pt x="537" y="254"/>
                                  </a:lnTo>
                                  <a:lnTo>
                                    <a:pt x="552" y="270"/>
                                  </a:lnTo>
                                  <a:lnTo>
                                    <a:pt x="560" y="270"/>
                                  </a:lnTo>
                                  <a:lnTo>
                                    <a:pt x="567" y="262"/>
                                  </a:lnTo>
                                  <a:lnTo>
                                    <a:pt x="583" y="246"/>
                                  </a:lnTo>
                                  <a:lnTo>
                                    <a:pt x="644" y="175"/>
                                  </a:lnTo>
                                  <a:lnTo>
                                    <a:pt x="713" y="95"/>
                                  </a:lnTo>
                                  <a:lnTo>
                                    <a:pt x="744" y="63"/>
                                  </a:lnTo>
                                  <a:lnTo>
                                    <a:pt x="775" y="32"/>
                                  </a:lnTo>
                                  <a:lnTo>
                                    <a:pt x="782" y="47"/>
                                  </a:lnTo>
                                  <a:lnTo>
                                    <a:pt x="790" y="71"/>
                                  </a:lnTo>
                                  <a:lnTo>
                                    <a:pt x="805" y="143"/>
                                  </a:lnTo>
                                  <a:lnTo>
                                    <a:pt x="805" y="151"/>
                                  </a:lnTo>
                                  <a:lnTo>
                                    <a:pt x="805" y="167"/>
                                  </a:lnTo>
                                  <a:lnTo>
                                    <a:pt x="805" y="223"/>
                                  </a:lnTo>
                                  <a:lnTo>
                                    <a:pt x="798" y="278"/>
                                  </a:lnTo>
                                  <a:lnTo>
                                    <a:pt x="782" y="326"/>
                                  </a:lnTo>
                                  <a:lnTo>
                                    <a:pt x="790" y="318"/>
                                  </a:lnTo>
                                  <a:lnTo>
                                    <a:pt x="798" y="302"/>
                                  </a:lnTo>
                                  <a:lnTo>
                                    <a:pt x="847" y="254"/>
                                  </a:lnTo>
                                  <a:lnTo>
                                    <a:pt x="901" y="207"/>
                                  </a:lnTo>
                                  <a:lnTo>
                                    <a:pt x="932" y="191"/>
                                  </a:lnTo>
                                  <a:lnTo>
                                    <a:pt x="962" y="175"/>
                                  </a:lnTo>
                                  <a:lnTo>
                                    <a:pt x="962" y="183"/>
                                  </a:lnTo>
                                  <a:lnTo>
                                    <a:pt x="970" y="207"/>
                                  </a:lnTo>
                                  <a:lnTo>
                                    <a:pt x="978" y="246"/>
                                  </a:lnTo>
                                  <a:lnTo>
                                    <a:pt x="986" y="286"/>
                                  </a:lnTo>
                                  <a:lnTo>
                                    <a:pt x="986" y="342"/>
                                  </a:lnTo>
                                  <a:lnTo>
                                    <a:pt x="970" y="402"/>
                                  </a:lnTo>
                                  <a:lnTo>
                                    <a:pt x="955" y="450"/>
                                  </a:lnTo>
                                  <a:lnTo>
                                    <a:pt x="909" y="505"/>
                                  </a:lnTo>
                                  <a:lnTo>
                                    <a:pt x="916" y="505"/>
                                  </a:lnTo>
                                  <a:lnTo>
                                    <a:pt x="932" y="497"/>
                                  </a:lnTo>
                                  <a:lnTo>
                                    <a:pt x="986" y="473"/>
                                  </a:lnTo>
                                  <a:lnTo>
                                    <a:pt x="1039" y="442"/>
                                  </a:lnTo>
                                  <a:lnTo>
                                    <a:pt x="1062" y="426"/>
                                  </a:lnTo>
                                  <a:lnTo>
                                    <a:pt x="1078" y="410"/>
                                  </a:lnTo>
                                  <a:lnTo>
                                    <a:pt x="1070" y="418"/>
                                  </a:lnTo>
                                  <a:lnTo>
                                    <a:pt x="1055" y="442"/>
                                  </a:lnTo>
                                  <a:lnTo>
                                    <a:pt x="1024" y="481"/>
                                  </a:lnTo>
                                  <a:lnTo>
                                    <a:pt x="986" y="521"/>
                                  </a:lnTo>
                                  <a:lnTo>
                                    <a:pt x="893" y="601"/>
                                  </a:lnTo>
                                  <a:lnTo>
                                    <a:pt x="840" y="617"/>
                                  </a:lnTo>
                                  <a:lnTo>
                                    <a:pt x="782" y="625"/>
                                  </a:lnTo>
                                  <a:lnTo>
                                    <a:pt x="736" y="633"/>
                                  </a:lnTo>
                                  <a:lnTo>
                                    <a:pt x="721" y="641"/>
                                  </a:lnTo>
                                  <a:lnTo>
                                    <a:pt x="683" y="664"/>
                                  </a:lnTo>
                                  <a:lnTo>
                                    <a:pt x="629" y="680"/>
                                  </a:lnTo>
                                  <a:lnTo>
                                    <a:pt x="598" y="672"/>
                                  </a:lnTo>
                                  <a:lnTo>
                                    <a:pt x="567" y="664"/>
                                  </a:lnTo>
                                  <a:lnTo>
                                    <a:pt x="544" y="672"/>
                                  </a:lnTo>
                                  <a:lnTo>
                                    <a:pt x="506" y="672"/>
                                  </a:lnTo>
                                  <a:lnTo>
                                    <a:pt x="456" y="664"/>
                                  </a:lnTo>
                                  <a:lnTo>
                                    <a:pt x="426" y="649"/>
                                  </a:lnTo>
                                  <a:lnTo>
                                    <a:pt x="403" y="633"/>
                                  </a:lnTo>
                                  <a:lnTo>
                                    <a:pt x="395" y="641"/>
                                  </a:lnTo>
                                  <a:lnTo>
                                    <a:pt x="364" y="649"/>
                                  </a:lnTo>
                                  <a:lnTo>
                                    <a:pt x="326" y="641"/>
                                  </a:lnTo>
                                  <a:lnTo>
                                    <a:pt x="295" y="617"/>
                                  </a:lnTo>
                                  <a:lnTo>
                                    <a:pt x="264" y="593"/>
                                  </a:lnTo>
                                  <a:lnTo>
                                    <a:pt x="257" y="593"/>
                                  </a:lnTo>
                                  <a:lnTo>
                                    <a:pt x="234" y="593"/>
                                  </a:lnTo>
                                  <a:lnTo>
                                    <a:pt x="195" y="585"/>
                                  </a:lnTo>
                                  <a:lnTo>
                                    <a:pt x="157" y="569"/>
                                  </a:lnTo>
                                  <a:lnTo>
                                    <a:pt x="111" y="529"/>
                                  </a:lnTo>
                                  <a:lnTo>
                                    <a:pt x="61" y="473"/>
                                  </a:lnTo>
                                  <a:lnTo>
                                    <a:pt x="46" y="434"/>
                                  </a:lnTo>
                                  <a:lnTo>
                                    <a:pt x="23" y="386"/>
                                  </a:lnTo>
                                  <a:lnTo>
                                    <a:pt x="7" y="326"/>
                                  </a:lnTo>
                                  <a:lnTo>
                                    <a:pt x="0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0" y="6797160"/>
                              <a:ext cx="68436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" h="680">
                                  <a:moveTo>
                                    <a:pt x="0" y="262"/>
                                  </a:moveTo>
                                  <a:lnTo>
                                    <a:pt x="7" y="278"/>
                                  </a:lnTo>
                                  <a:lnTo>
                                    <a:pt x="46" y="334"/>
                                  </a:lnTo>
                                  <a:lnTo>
                                    <a:pt x="103" y="402"/>
                                  </a:lnTo>
                                  <a:lnTo>
                                    <a:pt x="165" y="457"/>
                                  </a:lnTo>
                                  <a:lnTo>
                                    <a:pt x="165" y="450"/>
                                  </a:lnTo>
                                  <a:lnTo>
                                    <a:pt x="149" y="418"/>
                                  </a:lnTo>
                                  <a:lnTo>
                                    <a:pt x="142" y="378"/>
                                  </a:lnTo>
                                  <a:lnTo>
                                    <a:pt x="126" y="318"/>
                                  </a:lnTo>
                                  <a:lnTo>
                                    <a:pt x="111" y="199"/>
                                  </a:lnTo>
                                  <a:lnTo>
                                    <a:pt x="119" y="135"/>
                                  </a:lnTo>
                                  <a:lnTo>
                                    <a:pt x="142" y="79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49" y="111"/>
                                  </a:lnTo>
                                  <a:lnTo>
                                    <a:pt x="157" y="199"/>
                                  </a:lnTo>
                                  <a:lnTo>
                                    <a:pt x="188" y="286"/>
                                  </a:lnTo>
                                  <a:lnTo>
                                    <a:pt x="218" y="326"/>
                                  </a:lnTo>
                                  <a:lnTo>
                                    <a:pt x="249" y="362"/>
                                  </a:lnTo>
                                  <a:lnTo>
                                    <a:pt x="249" y="350"/>
                                  </a:lnTo>
                                  <a:lnTo>
                                    <a:pt x="241" y="326"/>
                                  </a:lnTo>
                                  <a:lnTo>
                                    <a:pt x="241" y="294"/>
                                  </a:lnTo>
                                  <a:lnTo>
                                    <a:pt x="249" y="246"/>
                                  </a:lnTo>
                                  <a:lnTo>
                                    <a:pt x="264" y="159"/>
                                  </a:lnTo>
                                  <a:lnTo>
                                    <a:pt x="280" y="111"/>
                                  </a:lnTo>
                                  <a:lnTo>
                                    <a:pt x="303" y="71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57" y="32"/>
                                  </a:lnTo>
                                  <a:lnTo>
                                    <a:pt x="380" y="79"/>
                                  </a:lnTo>
                                  <a:lnTo>
                                    <a:pt x="403" y="119"/>
                                  </a:lnTo>
                                  <a:lnTo>
                                    <a:pt x="418" y="143"/>
                                  </a:lnTo>
                                  <a:lnTo>
                                    <a:pt x="418" y="151"/>
                                  </a:lnTo>
                                  <a:lnTo>
                                    <a:pt x="449" y="95"/>
                                  </a:lnTo>
                                  <a:lnTo>
                                    <a:pt x="449" y="103"/>
                                  </a:lnTo>
                                  <a:lnTo>
                                    <a:pt x="456" y="135"/>
                                  </a:lnTo>
                                  <a:lnTo>
                                    <a:pt x="491" y="207"/>
                                  </a:lnTo>
                                  <a:lnTo>
                                    <a:pt x="537" y="254"/>
                                  </a:lnTo>
                                  <a:lnTo>
                                    <a:pt x="552" y="270"/>
                                  </a:lnTo>
                                  <a:lnTo>
                                    <a:pt x="560" y="270"/>
                                  </a:lnTo>
                                  <a:lnTo>
                                    <a:pt x="567" y="262"/>
                                  </a:lnTo>
                                  <a:lnTo>
                                    <a:pt x="583" y="246"/>
                                  </a:lnTo>
                                  <a:lnTo>
                                    <a:pt x="644" y="175"/>
                                  </a:lnTo>
                                  <a:lnTo>
                                    <a:pt x="713" y="95"/>
                                  </a:lnTo>
                                  <a:lnTo>
                                    <a:pt x="744" y="63"/>
                                  </a:lnTo>
                                  <a:lnTo>
                                    <a:pt x="775" y="32"/>
                                  </a:lnTo>
                                  <a:lnTo>
                                    <a:pt x="782" y="47"/>
                                  </a:lnTo>
                                  <a:lnTo>
                                    <a:pt x="790" y="71"/>
                                  </a:lnTo>
                                  <a:lnTo>
                                    <a:pt x="805" y="143"/>
                                  </a:lnTo>
                                  <a:lnTo>
                                    <a:pt x="805" y="151"/>
                                  </a:lnTo>
                                  <a:lnTo>
                                    <a:pt x="805" y="167"/>
                                  </a:lnTo>
                                  <a:lnTo>
                                    <a:pt x="805" y="223"/>
                                  </a:lnTo>
                                  <a:lnTo>
                                    <a:pt x="798" y="278"/>
                                  </a:lnTo>
                                  <a:lnTo>
                                    <a:pt x="782" y="326"/>
                                  </a:lnTo>
                                  <a:lnTo>
                                    <a:pt x="790" y="318"/>
                                  </a:lnTo>
                                  <a:lnTo>
                                    <a:pt x="798" y="302"/>
                                  </a:lnTo>
                                  <a:lnTo>
                                    <a:pt x="847" y="254"/>
                                  </a:lnTo>
                                  <a:lnTo>
                                    <a:pt x="901" y="207"/>
                                  </a:lnTo>
                                  <a:lnTo>
                                    <a:pt x="932" y="191"/>
                                  </a:lnTo>
                                  <a:lnTo>
                                    <a:pt x="962" y="175"/>
                                  </a:lnTo>
                                  <a:lnTo>
                                    <a:pt x="962" y="183"/>
                                  </a:lnTo>
                                  <a:lnTo>
                                    <a:pt x="970" y="207"/>
                                  </a:lnTo>
                                  <a:lnTo>
                                    <a:pt x="978" y="246"/>
                                  </a:lnTo>
                                  <a:lnTo>
                                    <a:pt x="986" y="286"/>
                                  </a:lnTo>
                                  <a:lnTo>
                                    <a:pt x="986" y="342"/>
                                  </a:lnTo>
                                  <a:lnTo>
                                    <a:pt x="970" y="402"/>
                                  </a:lnTo>
                                  <a:lnTo>
                                    <a:pt x="955" y="450"/>
                                  </a:lnTo>
                                  <a:lnTo>
                                    <a:pt x="909" y="505"/>
                                  </a:lnTo>
                                  <a:lnTo>
                                    <a:pt x="916" y="505"/>
                                  </a:lnTo>
                                  <a:lnTo>
                                    <a:pt x="932" y="497"/>
                                  </a:lnTo>
                                  <a:lnTo>
                                    <a:pt x="986" y="473"/>
                                  </a:lnTo>
                                  <a:lnTo>
                                    <a:pt x="1039" y="442"/>
                                  </a:lnTo>
                                  <a:lnTo>
                                    <a:pt x="1062" y="426"/>
                                  </a:lnTo>
                                  <a:lnTo>
                                    <a:pt x="1078" y="410"/>
                                  </a:lnTo>
                                  <a:lnTo>
                                    <a:pt x="1070" y="418"/>
                                  </a:lnTo>
                                  <a:lnTo>
                                    <a:pt x="1055" y="442"/>
                                  </a:lnTo>
                                  <a:lnTo>
                                    <a:pt x="1024" y="481"/>
                                  </a:lnTo>
                                  <a:lnTo>
                                    <a:pt x="986" y="521"/>
                                  </a:lnTo>
                                  <a:lnTo>
                                    <a:pt x="893" y="601"/>
                                  </a:lnTo>
                                  <a:lnTo>
                                    <a:pt x="840" y="617"/>
                                  </a:lnTo>
                                  <a:lnTo>
                                    <a:pt x="782" y="625"/>
                                  </a:lnTo>
                                  <a:lnTo>
                                    <a:pt x="736" y="633"/>
                                  </a:lnTo>
                                  <a:lnTo>
                                    <a:pt x="721" y="641"/>
                                  </a:lnTo>
                                  <a:lnTo>
                                    <a:pt x="683" y="664"/>
                                  </a:lnTo>
                                  <a:lnTo>
                                    <a:pt x="629" y="680"/>
                                  </a:lnTo>
                                  <a:lnTo>
                                    <a:pt x="598" y="672"/>
                                  </a:lnTo>
                                  <a:lnTo>
                                    <a:pt x="567" y="664"/>
                                  </a:lnTo>
                                  <a:lnTo>
                                    <a:pt x="544" y="672"/>
                                  </a:lnTo>
                                  <a:lnTo>
                                    <a:pt x="506" y="672"/>
                                  </a:lnTo>
                                  <a:lnTo>
                                    <a:pt x="456" y="664"/>
                                  </a:lnTo>
                                  <a:lnTo>
                                    <a:pt x="426" y="649"/>
                                  </a:lnTo>
                                  <a:lnTo>
                                    <a:pt x="403" y="633"/>
                                  </a:lnTo>
                                  <a:lnTo>
                                    <a:pt x="395" y="641"/>
                                  </a:lnTo>
                                  <a:lnTo>
                                    <a:pt x="364" y="649"/>
                                  </a:lnTo>
                                  <a:lnTo>
                                    <a:pt x="326" y="641"/>
                                  </a:lnTo>
                                  <a:lnTo>
                                    <a:pt x="295" y="617"/>
                                  </a:lnTo>
                                  <a:lnTo>
                                    <a:pt x="264" y="593"/>
                                  </a:lnTo>
                                  <a:lnTo>
                                    <a:pt x="257" y="593"/>
                                  </a:lnTo>
                                  <a:lnTo>
                                    <a:pt x="234" y="593"/>
                                  </a:lnTo>
                                  <a:lnTo>
                                    <a:pt x="195" y="585"/>
                                  </a:lnTo>
                                  <a:lnTo>
                                    <a:pt x="157" y="569"/>
                                  </a:lnTo>
                                  <a:lnTo>
                                    <a:pt x="111" y="529"/>
                                  </a:lnTo>
                                  <a:lnTo>
                                    <a:pt x="61" y="473"/>
                                  </a:lnTo>
                                  <a:lnTo>
                                    <a:pt x="46" y="434"/>
                                  </a:lnTo>
                                  <a:lnTo>
                                    <a:pt x="23" y="386"/>
                                  </a:lnTo>
                                  <a:lnTo>
                                    <a:pt x="7" y="3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840" y="7026840"/>
                              <a:ext cx="48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95">
                                  <a:moveTo>
                                    <a:pt x="77" y="95"/>
                                  </a:moveTo>
                                  <a:lnTo>
                                    <a:pt x="69" y="80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840" y="7026840"/>
                              <a:ext cx="48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95">
                                  <a:moveTo>
                                    <a:pt x="77" y="95"/>
                                  </a:moveTo>
                                  <a:lnTo>
                                    <a:pt x="69" y="80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840" y="7026840"/>
                              <a:ext cx="48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95">
                                  <a:moveTo>
                                    <a:pt x="77" y="95"/>
                                  </a:moveTo>
                                  <a:lnTo>
                                    <a:pt x="69" y="80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560" y="7087320"/>
                              <a:ext cx="63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36">
                                  <a:moveTo>
                                    <a:pt x="0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560" y="7087320"/>
                              <a:ext cx="63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36">
                                  <a:moveTo>
                                    <a:pt x="0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99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560" y="7087320"/>
                              <a:ext cx="63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36">
                                  <a:moveTo>
                                    <a:pt x="0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99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960" y="7004160"/>
                              <a:ext cx="107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63">
                                  <a:moveTo>
                                    <a:pt x="169" y="0"/>
                                  </a:moveTo>
                                  <a:lnTo>
                                    <a:pt x="154" y="16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960" y="7004160"/>
                              <a:ext cx="107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63">
                                  <a:moveTo>
                                    <a:pt x="169" y="0"/>
                                  </a:moveTo>
                                  <a:lnTo>
                                    <a:pt x="154" y="16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0" y="1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960" y="7004160"/>
                              <a:ext cx="107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63">
                                  <a:moveTo>
                                    <a:pt x="169" y="0"/>
                                  </a:moveTo>
                                  <a:lnTo>
                                    <a:pt x="154" y="16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0" y="1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7640" y="707760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2">
                                  <a:moveTo>
                                    <a:pt x="0" y="222"/>
                                  </a:moveTo>
                                  <a:lnTo>
                                    <a:pt x="8" y="214"/>
                                  </a:lnTo>
                                  <a:lnTo>
                                    <a:pt x="16" y="199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146" y="127"/>
                                  </a:lnTo>
                                  <a:lnTo>
                                    <a:pt x="200" y="87"/>
                                  </a:lnTo>
                                  <a:lnTo>
                                    <a:pt x="238" y="39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61" y="8"/>
                                  </a:lnTo>
                                  <a:lnTo>
                                    <a:pt x="269" y="15"/>
                                  </a:lnTo>
                                  <a:lnTo>
                                    <a:pt x="277" y="63"/>
                                  </a:lnTo>
                                  <a:lnTo>
                                    <a:pt x="261" y="127"/>
                                  </a:lnTo>
                                  <a:lnTo>
                                    <a:pt x="246" y="159"/>
                                  </a:lnTo>
                                  <a:lnTo>
                                    <a:pt x="215" y="191"/>
                                  </a:lnTo>
                                  <a:lnTo>
                                    <a:pt x="0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7640" y="707760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2">
                                  <a:moveTo>
                                    <a:pt x="0" y="222"/>
                                  </a:moveTo>
                                  <a:lnTo>
                                    <a:pt x="8" y="214"/>
                                  </a:lnTo>
                                  <a:lnTo>
                                    <a:pt x="16" y="199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146" y="127"/>
                                  </a:lnTo>
                                  <a:lnTo>
                                    <a:pt x="200" y="87"/>
                                  </a:lnTo>
                                  <a:lnTo>
                                    <a:pt x="238" y="39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61" y="8"/>
                                  </a:lnTo>
                                  <a:lnTo>
                                    <a:pt x="269" y="15"/>
                                  </a:lnTo>
                                  <a:lnTo>
                                    <a:pt x="277" y="63"/>
                                  </a:lnTo>
                                  <a:lnTo>
                                    <a:pt x="261" y="127"/>
                                  </a:lnTo>
                                  <a:lnTo>
                                    <a:pt x="246" y="159"/>
                                  </a:lnTo>
                                  <a:lnTo>
                                    <a:pt x="215" y="1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7640" y="707760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2">
                                  <a:moveTo>
                                    <a:pt x="0" y="222"/>
                                  </a:moveTo>
                                  <a:lnTo>
                                    <a:pt x="8" y="214"/>
                                  </a:lnTo>
                                  <a:lnTo>
                                    <a:pt x="16" y="199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146" y="127"/>
                                  </a:lnTo>
                                  <a:lnTo>
                                    <a:pt x="200" y="87"/>
                                  </a:lnTo>
                                  <a:lnTo>
                                    <a:pt x="238" y="39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61" y="8"/>
                                  </a:lnTo>
                                  <a:lnTo>
                                    <a:pt x="269" y="15"/>
                                  </a:lnTo>
                                  <a:lnTo>
                                    <a:pt x="277" y="63"/>
                                  </a:lnTo>
                                  <a:lnTo>
                                    <a:pt x="261" y="127"/>
                                  </a:lnTo>
                                  <a:lnTo>
                                    <a:pt x="246" y="159"/>
                                  </a:lnTo>
                                  <a:lnTo>
                                    <a:pt x="215" y="1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8840" y="7117560"/>
                              <a:ext cx="95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04">
                                  <a:moveTo>
                                    <a:pt x="150" y="0"/>
                                  </a:moveTo>
                                  <a:lnTo>
                                    <a:pt x="142" y="16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8840" y="7117560"/>
                              <a:ext cx="95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04">
                                  <a:moveTo>
                                    <a:pt x="150" y="0"/>
                                  </a:moveTo>
                                  <a:lnTo>
                                    <a:pt x="142" y="16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0" y="1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8840" y="7117560"/>
                              <a:ext cx="95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04">
                                  <a:moveTo>
                                    <a:pt x="150" y="0"/>
                                  </a:moveTo>
                                  <a:lnTo>
                                    <a:pt x="142" y="16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0" y="1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880" y="6812280"/>
                              <a:ext cx="1486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234" y="310"/>
                                  </a:moveTo>
                                  <a:lnTo>
                                    <a:pt x="226" y="302"/>
                                  </a:lnTo>
                                  <a:lnTo>
                                    <a:pt x="211" y="278"/>
                                  </a:lnTo>
                                  <a:lnTo>
                                    <a:pt x="195" y="246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49" y="103"/>
                                  </a:lnTo>
                                  <a:lnTo>
                                    <a:pt x="149" y="47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234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880" y="6812280"/>
                              <a:ext cx="1486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234" y="310"/>
                                  </a:moveTo>
                                  <a:lnTo>
                                    <a:pt x="226" y="302"/>
                                  </a:lnTo>
                                  <a:lnTo>
                                    <a:pt x="211" y="278"/>
                                  </a:lnTo>
                                  <a:lnTo>
                                    <a:pt x="195" y="246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49" y="103"/>
                                  </a:lnTo>
                                  <a:lnTo>
                                    <a:pt x="149" y="47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880" y="6812280"/>
                              <a:ext cx="1486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234" y="310"/>
                                  </a:moveTo>
                                  <a:lnTo>
                                    <a:pt x="226" y="302"/>
                                  </a:lnTo>
                                  <a:lnTo>
                                    <a:pt x="211" y="278"/>
                                  </a:lnTo>
                                  <a:lnTo>
                                    <a:pt x="195" y="246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49" y="103"/>
                                  </a:lnTo>
                                  <a:lnTo>
                                    <a:pt x="149" y="47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3720" y="6933600"/>
                              <a:ext cx="882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3800" y="6908040"/>
                              <a:ext cx="8244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3160" y="6887880"/>
                              <a:ext cx="954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1">
                                  <a:moveTo>
                                    <a:pt x="150" y="151"/>
                                  </a:moveTo>
                                  <a:lnTo>
                                    <a:pt x="127" y="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2240" y="6867360"/>
                              <a:ext cx="7056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2040" y="6857280"/>
                              <a:ext cx="6048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56160" y="6842160"/>
                              <a:ext cx="4644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7560" y="6837120"/>
                              <a:ext cx="1980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0" y="6852240"/>
                              <a:ext cx="1980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6800" y="6867360"/>
                              <a:ext cx="439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6880" y="6902280"/>
                              <a:ext cx="583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1560" y="6937920"/>
                              <a:ext cx="6336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1560" y="6968520"/>
                              <a:ext cx="68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7920" y="6877080"/>
                              <a:ext cx="50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7720" y="6902280"/>
                              <a:ext cx="2916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7720" y="6922800"/>
                              <a:ext cx="5328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83080" y="6983640"/>
                              <a:ext cx="730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6600" y="6993720"/>
                              <a:ext cx="489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1560" y="7019280"/>
                              <a:ext cx="63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3160" y="7014240"/>
                              <a:ext cx="63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3160" y="7031880"/>
                              <a:ext cx="68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2">
                                  <a:moveTo>
                                    <a:pt x="108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0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840" y="7031880"/>
                              <a:ext cx="532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0" y="7004160"/>
                              <a:ext cx="75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5880" y="7019280"/>
                              <a:ext cx="223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3320" y="7019280"/>
                              <a:ext cx="7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2880" y="6973560"/>
                              <a:ext cx="50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7720" y="6988680"/>
                              <a:ext cx="241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7440" y="7014240"/>
                              <a:ext cx="489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0" y="7026840"/>
                              <a:ext cx="198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1840" y="7004160"/>
                              <a:ext cx="532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1640" y="705672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6600" y="7042320"/>
                              <a:ext cx="4896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080" y="3281040"/>
                            <a:ext cx="5601240" cy="4496400"/>
                          </a:xfrm>
                        </wpg:grpSpPr>
                        <wps:wsp>
                          <wps:cNvSpPr/>
                          <wps:spPr>
                            <a:xfrm>
                              <a:off x="2347560" y="4122360"/>
                              <a:ext cx="39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2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4122360"/>
                              <a:ext cx="39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2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62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4122360"/>
                              <a:ext cx="39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2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62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040" y="4158000"/>
                              <a:ext cx="58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9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040" y="4158000"/>
                              <a:ext cx="58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9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040" y="4158000"/>
                              <a:ext cx="58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9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080" y="3841920"/>
                              <a:ext cx="192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27">
                                  <a:moveTo>
                                    <a:pt x="0" y="219"/>
                                  </a:moveTo>
                                  <a:lnTo>
                                    <a:pt x="7" y="219"/>
                                  </a:lnTo>
                                  <a:lnTo>
                                    <a:pt x="30" y="199"/>
                                  </a:lnTo>
                                  <a:lnTo>
                                    <a:pt x="99" y="159"/>
                                  </a:lnTo>
                                  <a:lnTo>
                                    <a:pt x="176" y="96"/>
                                  </a:lnTo>
                                  <a:lnTo>
                                    <a:pt x="207" y="48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0" y="8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80" y="56"/>
                                  </a:lnTo>
                                  <a:lnTo>
                                    <a:pt x="295" y="88"/>
                                  </a:lnTo>
                                  <a:lnTo>
                                    <a:pt x="303" y="128"/>
                                  </a:lnTo>
                                  <a:lnTo>
                                    <a:pt x="295" y="175"/>
                                  </a:lnTo>
                                  <a:lnTo>
                                    <a:pt x="272" y="227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080" y="3841920"/>
                              <a:ext cx="192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27">
                                  <a:moveTo>
                                    <a:pt x="0" y="219"/>
                                  </a:moveTo>
                                  <a:lnTo>
                                    <a:pt x="7" y="219"/>
                                  </a:lnTo>
                                  <a:lnTo>
                                    <a:pt x="30" y="199"/>
                                  </a:lnTo>
                                  <a:lnTo>
                                    <a:pt x="99" y="159"/>
                                  </a:lnTo>
                                  <a:lnTo>
                                    <a:pt x="176" y="96"/>
                                  </a:lnTo>
                                  <a:lnTo>
                                    <a:pt x="207" y="48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0" y="8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80" y="56"/>
                                  </a:lnTo>
                                  <a:lnTo>
                                    <a:pt x="295" y="88"/>
                                  </a:lnTo>
                                  <a:lnTo>
                                    <a:pt x="303" y="128"/>
                                  </a:lnTo>
                                  <a:lnTo>
                                    <a:pt x="295" y="175"/>
                                  </a:lnTo>
                                  <a:lnTo>
                                    <a:pt x="272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080" y="3841920"/>
                              <a:ext cx="192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27">
                                  <a:moveTo>
                                    <a:pt x="0" y="219"/>
                                  </a:moveTo>
                                  <a:lnTo>
                                    <a:pt x="7" y="219"/>
                                  </a:lnTo>
                                  <a:lnTo>
                                    <a:pt x="30" y="199"/>
                                  </a:lnTo>
                                  <a:lnTo>
                                    <a:pt x="99" y="159"/>
                                  </a:lnTo>
                                  <a:lnTo>
                                    <a:pt x="176" y="96"/>
                                  </a:lnTo>
                                  <a:lnTo>
                                    <a:pt x="207" y="48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0" y="8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80" y="56"/>
                                  </a:lnTo>
                                  <a:lnTo>
                                    <a:pt x="295" y="88"/>
                                  </a:lnTo>
                                  <a:lnTo>
                                    <a:pt x="303" y="128"/>
                                  </a:lnTo>
                                  <a:lnTo>
                                    <a:pt x="295" y="175"/>
                                  </a:lnTo>
                                  <a:lnTo>
                                    <a:pt x="272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520" y="3996000"/>
                              <a:ext cx="12204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3962880"/>
                              <a:ext cx="1072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0640" y="3942720"/>
                              <a:ext cx="1270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88">
                                  <a:moveTo>
                                    <a:pt x="200" y="188"/>
                                  </a:moveTo>
                                  <a:lnTo>
                                    <a:pt x="177" y="1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760" y="3917160"/>
                              <a:ext cx="97200" cy="8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4640" y="3902040"/>
                              <a:ext cx="7740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03520" y="3886920"/>
                              <a:ext cx="5328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080" y="3881880"/>
                              <a:ext cx="1980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8480" y="3897000"/>
                              <a:ext cx="2916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8280" y="3917160"/>
                              <a:ext cx="6336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2680" y="3957840"/>
                              <a:ext cx="7812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2400" y="4006080"/>
                              <a:ext cx="8316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2400" y="4041720"/>
                              <a:ext cx="874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1760" y="3932640"/>
                              <a:ext cx="432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1640" y="3952800"/>
                              <a:ext cx="4140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1640" y="3985200"/>
                              <a:ext cx="7560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0560" y="4056480"/>
                              <a:ext cx="972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440" y="4071600"/>
                              <a:ext cx="6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4097160"/>
                              <a:ext cx="831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0640" y="4092120"/>
                              <a:ext cx="928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4112280"/>
                              <a:ext cx="92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32">
                                  <a:moveTo>
                                    <a:pt x="146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23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4112280"/>
                              <a:ext cx="774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760" y="4081680"/>
                              <a:ext cx="97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7840" y="4102200"/>
                              <a:ext cx="3348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0" y="4102200"/>
                              <a:ext cx="7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1680" y="4046400"/>
                              <a:ext cx="147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1640" y="4061520"/>
                              <a:ext cx="363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560" y="4092120"/>
                              <a:ext cx="630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480" y="4102200"/>
                              <a:ext cx="291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4680" y="4035960"/>
                              <a:ext cx="5400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0440" y="4000680"/>
                              <a:ext cx="5832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4640" y="3967560"/>
                              <a:ext cx="5832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3000" y="3937680"/>
                              <a:ext cx="54000" cy="10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240" y="3985920"/>
                              <a:ext cx="3924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3320" y="4025880"/>
                              <a:ext cx="38880" cy="7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3320" y="4071600"/>
                              <a:ext cx="3888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2680" y="4122360"/>
                              <a:ext cx="291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2680" y="4137840"/>
                              <a:ext cx="2916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8280" y="4172760"/>
                              <a:ext cx="29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6080" y="3877200"/>
                              <a:ext cx="3265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0" y="3922560"/>
                              <a:ext cx="37512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02720" y="3932640"/>
                              <a:ext cx="20016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3800" y="3947760"/>
                              <a:ext cx="190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1080" y="3947760"/>
                              <a:ext cx="19692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080" y="3922920"/>
                              <a:ext cx="26280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9680" y="3892680"/>
                              <a:ext cx="1512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1120" y="4231080"/>
                              <a:ext cx="5842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4600" y="4152960"/>
                              <a:ext cx="13896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8600" y="4276800"/>
                              <a:ext cx="18720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4640" y="4276800"/>
                              <a:ext cx="2916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1640" y="4286880"/>
                              <a:ext cx="123840" cy="12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4281840"/>
                              <a:ext cx="384840" cy="151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8640" y="4241160"/>
                              <a:ext cx="54288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3800" y="4172760"/>
                              <a:ext cx="2653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920" y="434520"/>
                              <a:ext cx="19692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649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76" y="128"/>
                                  </a:lnTo>
                                  <a:lnTo>
                                    <a:pt x="122" y="215"/>
                                  </a:lnTo>
                                  <a:lnTo>
                                    <a:pt x="230" y="426"/>
                                  </a:lnTo>
                                  <a:lnTo>
                                    <a:pt x="272" y="530"/>
                                  </a:lnTo>
                                  <a:lnTo>
                                    <a:pt x="310" y="633"/>
                                  </a:lnTo>
                                  <a:lnTo>
                                    <a:pt x="272" y="649"/>
                                  </a:lnTo>
                                  <a:lnTo>
                                    <a:pt x="272" y="641"/>
                                  </a:lnTo>
                                  <a:lnTo>
                                    <a:pt x="264" y="617"/>
                                  </a:lnTo>
                                  <a:lnTo>
                                    <a:pt x="256" y="594"/>
                                  </a:lnTo>
                                  <a:lnTo>
                                    <a:pt x="241" y="554"/>
                                  </a:lnTo>
                                  <a:lnTo>
                                    <a:pt x="199" y="458"/>
                                  </a:lnTo>
                                  <a:lnTo>
                                    <a:pt x="161" y="351"/>
                                  </a:lnTo>
                                  <a:lnTo>
                                    <a:pt x="115" y="231"/>
                                  </a:lnTo>
                                  <a:lnTo>
                                    <a:pt x="69" y="128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920" y="434520"/>
                              <a:ext cx="19692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649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76" y="128"/>
                                  </a:lnTo>
                                  <a:lnTo>
                                    <a:pt x="122" y="215"/>
                                  </a:lnTo>
                                  <a:lnTo>
                                    <a:pt x="230" y="426"/>
                                  </a:lnTo>
                                  <a:lnTo>
                                    <a:pt x="272" y="530"/>
                                  </a:lnTo>
                                  <a:lnTo>
                                    <a:pt x="310" y="633"/>
                                  </a:lnTo>
                                  <a:lnTo>
                                    <a:pt x="272" y="649"/>
                                  </a:lnTo>
                                  <a:lnTo>
                                    <a:pt x="272" y="641"/>
                                  </a:lnTo>
                                  <a:lnTo>
                                    <a:pt x="264" y="617"/>
                                  </a:lnTo>
                                  <a:lnTo>
                                    <a:pt x="256" y="594"/>
                                  </a:lnTo>
                                  <a:lnTo>
                                    <a:pt x="241" y="554"/>
                                  </a:lnTo>
                                  <a:lnTo>
                                    <a:pt x="199" y="458"/>
                                  </a:lnTo>
                                  <a:lnTo>
                                    <a:pt x="161" y="351"/>
                                  </a:lnTo>
                                  <a:lnTo>
                                    <a:pt x="115" y="231"/>
                                  </a:lnTo>
                                  <a:lnTo>
                                    <a:pt x="69" y="128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15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2280" y="811440"/>
                              <a:ext cx="311760" cy="6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1007">
                                  <a:moveTo>
                                    <a:pt x="0" y="127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50" y="7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96" y="39"/>
                                  </a:lnTo>
                                  <a:lnTo>
                                    <a:pt x="203" y="63"/>
                                  </a:lnTo>
                                  <a:lnTo>
                                    <a:pt x="219" y="87"/>
                                  </a:lnTo>
                                  <a:lnTo>
                                    <a:pt x="257" y="171"/>
                                  </a:lnTo>
                                  <a:lnTo>
                                    <a:pt x="303" y="282"/>
                                  </a:lnTo>
                                  <a:lnTo>
                                    <a:pt x="357" y="402"/>
                                  </a:lnTo>
                                  <a:lnTo>
                                    <a:pt x="445" y="668"/>
                                  </a:lnTo>
                                  <a:lnTo>
                                    <a:pt x="476" y="788"/>
                                  </a:lnTo>
                                  <a:lnTo>
                                    <a:pt x="483" y="895"/>
                                  </a:lnTo>
                                  <a:lnTo>
                                    <a:pt x="491" y="903"/>
                                  </a:lnTo>
                                  <a:lnTo>
                                    <a:pt x="483" y="927"/>
                                  </a:lnTo>
                                  <a:lnTo>
                                    <a:pt x="460" y="959"/>
                                  </a:lnTo>
                                  <a:lnTo>
                                    <a:pt x="437" y="983"/>
                                  </a:lnTo>
                                  <a:lnTo>
                                    <a:pt x="406" y="999"/>
                                  </a:lnTo>
                                  <a:lnTo>
                                    <a:pt x="387" y="1007"/>
                                  </a:lnTo>
                                  <a:lnTo>
                                    <a:pt x="357" y="1007"/>
                                  </a:lnTo>
                                  <a:lnTo>
                                    <a:pt x="318" y="999"/>
                                  </a:lnTo>
                                  <a:lnTo>
                                    <a:pt x="288" y="967"/>
                                  </a:lnTo>
                                  <a:lnTo>
                                    <a:pt x="272" y="951"/>
                                  </a:lnTo>
                                  <a:lnTo>
                                    <a:pt x="249" y="903"/>
                                  </a:lnTo>
                                  <a:lnTo>
                                    <a:pt x="219" y="827"/>
                                  </a:lnTo>
                                  <a:lnTo>
                                    <a:pt x="173" y="732"/>
                                  </a:lnTo>
                                  <a:lnTo>
                                    <a:pt x="127" y="613"/>
                                  </a:lnTo>
                                  <a:lnTo>
                                    <a:pt x="80" y="465"/>
                                  </a:lnTo>
                                  <a:lnTo>
                                    <a:pt x="31" y="306"/>
                                  </a:lnTo>
                                  <a:lnTo>
                                    <a:pt x="0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2280" y="811440"/>
                              <a:ext cx="311760" cy="6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1007">
                                  <a:moveTo>
                                    <a:pt x="0" y="127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50" y="7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96" y="39"/>
                                  </a:lnTo>
                                  <a:lnTo>
                                    <a:pt x="203" y="63"/>
                                  </a:lnTo>
                                  <a:lnTo>
                                    <a:pt x="219" y="87"/>
                                  </a:lnTo>
                                  <a:lnTo>
                                    <a:pt x="257" y="171"/>
                                  </a:lnTo>
                                  <a:lnTo>
                                    <a:pt x="303" y="282"/>
                                  </a:lnTo>
                                  <a:lnTo>
                                    <a:pt x="357" y="402"/>
                                  </a:lnTo>
                                  <a:lnTo>
                                    <a:pt x="445" y="668"/>
                                  </a:lnTo>
                                  <a:lnTo>
                                    <a:pt x="476" y="788"/>
                                  </a:lnTo>
                                  <a:lnTo>
                                    <a:pt x="483" y="895"/>
                                  </a:lnTo>
                                  <a:lnTo>
                                    <a:pt x="491" y="903"/>
                                  </a:lnTo>
                                  <a:lnTo>
                                    <a:pt x="483" y="927"/>
                                  </a:lnTo>
                                  <a:lnTo>
                                    <a:pt x="460" y="959"/>
                                  </a:lnTo>
                                  <a:lnTo>
                                    <a:pt x="437" y="983"/>
                                  </a:lnTo>
                                  <a:lnTo>
                                    <a:pt x="406" y="999"/>
                                  </a:lnTo>
                                  <a:lnTo>
                                    <a:pt x="387" y="1007"/>
                                  </a:lnTo>
                                  <a:lnTo>
                                    <a:pt x="357" y="1007"/>
                                  </a:lnTo>
                                  <a:lnTo>
                                    <a:pt x="318" y="999"/>
                                  </a:lnTo>
                                  <a:lnTo>
                                    <a:pt x="288" y="967"/>
                                  </a:lnTo>
                                  <a:lnTo>
                                    <a:pt x="272" y="951"/>
                                  </a:lnTo>
                                  <a:lnTo>
                                    <a:pt x="249" y="903"/>
                                  </a:lnTo>
                                  <a:lnTo>
                                    <a:pt x="219" y="827"/>
                                  </a:lnTo>
                                  <a:lnTo>
                                    <a:pt x="173" y="732"/>
                                  </a:lnTo>
                                  <a:lnTo>
                                    <a:pt x="127" y="613"/>
                                  </a:lnTo>
                                  <a:lnTo>
                                    <a:pt x="80" y="465"/>
                                  </a:lnTo>
                                  <a:lnTo>
                                    <a:pt x="31" y="3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4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160" y="3536280"/>
                              <a:ext cx="241200" cy="76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1206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115" y="63"/>
                                  </a:lnTo>
                                  <a:lnTo>
                                    <a:pt x="173" y="103"/>
                                  </a:lnTo>
                                  <a:lnTo>
                                    <a:pt x="211" y="159"/>
                                  </a:lnTo>
                                  <a:lnTo>
                                    <a:pt x="250" y="230"/>
                                  </a:lnTo>
                                  <a:lnTo>
                                    <a:pt x="280" y="318"/>
                                  </a:lnTo>
                                  <a:lnTo>
                                    <a:pt x="296" y="425"/>
                                  </a:lnTo>
                                  <a:lnTo>
                                    <a:pt x="303" y="529"/>
                                  </a:lnTo>
                                  <a:lnTo>
                                    <a:pt x="303" y="640"/>
                                  </a:lnTo>
                                  <a:lnTo>
                                    <a:pt x="296" y="748"/>
                                  </a:lnTo>
                                  <a:lnTo>
                                    <a:pt x="273" y="851"/>
                                  </a:lnTo>
                                  <a:lnTo>
                                    <a:pt x="250" y="939"/>
                                  </a:lnTo>
                                  <a:lnTo>
                                    <a:pt x="211" y="1019"/>
                                  </a:lnTo>
                                  <a:lnTo>
                                    <a:pt x="154" y="1086"/>
                                  </a:lnTo>
                                  <a:lnTo>
                                    <a:pt x="173" y="1206"/>
                                  </a:lnTo>
                                  <a:lnTo>
                                    <a:pt x="180" y="1190"/>
                                  </a:lnTo>
                                  <a:lnTo>
                                    <a:pt x="203" y="1166"/>
                                  </a:lnTo>
                                  <a:lnTo>
                                    <a:pt x="234" y="1118"/>
                                  </a:lnTo>
                                  <a:lnTo>
                                    <a:pt x="273" y="1050"/>
                                  </a:lnTo>
                                  <a:lnTo>
                                    <a:pt x="311" y="979"/>
                                  </a:lnTo>
                                  <a:lnTo>
                                    <a:pt x="342" y="883"/>
                                  </a:lnTo>
                                  <a:lnTo>
                                    <a:pt x="365" y="788"/>
                                  </a:lnTo>
                                  <a:lnTo>
                                    <a:pt x="380" y="664"/>
                                  </a:lnTo>
                                  <a:lnTo>
                                    <a:pt x="380" y="545"/>
                                  </a:lnTo>
                                  <a:lnTo>
                                    <a:pt x="372" y="433"/>
                                  </a:lnTo>
                                  <a:lnTo>
                                    <a:pt x="349" y="330"/>
                                  </a:lnTo>
                                  <a:lnTo>
                                    <a:pt x="319" y="222"/>
                                  </a:lnTo>
                                  <a:lnTo>
                                    <a:pt x="265" y="143"/>
                                  </a:lnTo>
                                  <a:lnTo>
                                    <a:pt x="203" y="71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160" y="3536280"/>
                              <a:ext cx="241200" cy="76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1206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115" y="63"/>
                                  </a:lnTo>
                                  <a:lnTo>
                                    <a:pt x="173" y="103"/>
                                  </a:lnTo>
                                  <a:lnTo>
                                    <a:pt x="211" y="159"/>
                                  </a:lnTo>
                                  <a:lnTo>
                                    <a:pt x="250" y="230"/>
                                  </a:lnTo>
                                  <a:lnTo>
                                    <a:pt x="280" y="318"/>
                                  </a:lnTo>
                                  <a:lnTo>
                                    <a:pt x="296" y="425"/>
                                  </a:lnTo>
                                  <a:lnTo>
                                    <a:pt x="303" y="529"/>
                                  </a:lnTo>
                                  <a:lnTo>
                                    <a:pt x="303" y="640"/>
                                  </a:lnTo>
                                  <a:lnTo>
                                    <a:pt x="296" y="748"/>
                                  </a:lnTo>
                                  <a:lnTo>
                                    <a:pt x="273" y="851"/>
                                  </a:lnTo>
                                  <a:lnTo>
                                    <a:pt x="250" y="939"/>
                                  </a:lnTo>
                                  <a:lnTo>
                                    <a:pt x="211" y="1019"/>
                                  </a:lnTo>
                                  <a:lnTo>
                                    <a:pt x="154" y="1086"/>
                                  </a:lnTo>
                                  <a:lnTo>
                                    <a:pt x="173" y="1206"/>
                                  </a:lnTo>
                                  <a:lnTo>
                                    <a:pt x="180" y="1190"/>
                                  </a:lnTo>
                                  <a:lnTo>
                                    <a:pt x="203" y="1166"/>
                                  </a:lnTo>
                                  <a:lnTo>
                                    <a:pt x="234" y="1118"/>
                                  </a:lnTo>
                                  <a:lnTo>
                                    <a:pt x="273" y="1050"/>
                                  </a:lnTo>
                                  <a:lnTo>
                                    <a:pt x="311" y="979"/>
                                  </a:lnTo>
                                  <a:lnTo>
                                    <a:pt x="342" y="883"/>
                                  </a:lnTo>
                                  <a:lnTo>
                                    <a:pt x="365" y="788"/>
                                  </a:lnTo>
                                  <a:lnTo>
                                    <a:pt x="380" y="664"/>
                                  </a:lnTo>
                                  <a:lnTo>
                                    <a:pt x="380" y="545"/>
                                  </a:lnTo>
                                  <a:lnTo>
                                    <a:pt x="372" y="433"/>
                                  </a:lnTo>
                                  <a:lnTo>
                                    <a:pt x="349" y="330"/>
                                  </a:lnTo>
                                  <a:lnTo>
                                    <a:pt x="319" y="222"/>
                                  </a:lnTo>
                                  <a:lnTo>
                                    <a:pt x="265" y="143"/>
                                  </a:lnTo>
                                  <a:lnTo>
                                    <a:pt x="203" y="71"/>
                                  </a:lnTo>
                                  <a:lnTo>
                                    <a:pt x="108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2840" y="3907800"/>
                              <a:ext cx="14148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927">
                                  <a:moveTo>
                                    <a:pt x="0" y="812"/>
                                  </a:moveTo>
                                  <a:lnTo>
                                    <a:pt x="0" y="804"/>
                                  </a:lnTo>
                                  <a:lnTo>
                                    <a:pt x="8" y="780"/>
                                  </a:lnTo>
                                  <a:lnTo>
                                    <a:pt x="8" y="740"/>
                                  </a:lnTo>
                                  <a:lnTo>
                                    <a:pt x="23" y="692"/>
                                  </a:lnTo>
                                  <a:lnTo>
                                    <a:pt x="46" y="573"/>
                                  </a:lnTo>
                                  <a:lnTo>
                                    <a:pt x="69" y="426"/>
                                  </a:lnTo>
                                  <a:lnTo>
                                    <a:pt x="100" y="282"/>
                                  </a:lnTo>
                                  <a:lnTo>
                                    <a:pt x="123" y="155"/>
                                  </a:lnTo>
                                  <a:lnTo>
                                    <a:pt x="138" y="95"/>
                                  </a:lnTo>
                                  <a:lnTo>
                                    <a:pt x="146" y="55"/>
                                  </a:lnTo>
                                  <a:lnTo>
                                    <a:pt x="154" y="24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223" y="63"/>
                                  </a:lnTo>
                                  <a:lnTo>
                                    <a:pt x="223" y="71"/>
                                  </a:lnTo>
                                  <a:lnTo>
                                    <a:pt x="215" y="95"/>
                                  </a:lnTo>
                                  <a:lnTo>
                                    <a:pt x="207" y="139"/>
                                  </a:lnTo>
                                  <a:lnTo>
                                    <a:pt x="200" y="187"/>
                                  </a:lnTo>
                                  <a:lnTo>
                                    <a:pt x="169" y="314"/>
                                  </a:lnTo>
                                  <a:lnTo>
                                    <a:pt x="138" y="457"/>
                                  </a:lnTo>
                                  <a:lnTo>
                                    <a:pt x="108" y="613"/>
                                  </a:lnTo>
                                  <a:lnTo>
                                    <a:pt x="85" y="748"/>
                                  </a:lnTo>
                                  <a:lnTo>
                                    <a:pt x="69" y="812"/>
                                  </a:lnTo>
                                  <a:lnTo>
                                    <a:pt x="62" y="863"/>
                                  </a:lnTo>
                                  <a:lnTo>
                                    <a:pt x="62" y="903"/>
                                  </a:lnTo>
                                  <a:lnTo>
                                    <a:pt x="54" y="927"/>
                                  </a:lnTo>
                                  <a:lnTo>
                                    <a:pt x="46" y="927"/>
                                  </a:lnTo>
                                  <a:lnTo>
                                    <a:pt x="31" y="927"/>
                                  </a:lnTo>
                                  <a:lnTo>
                                    <a:pt x="23" y="911"/>
                                  </a:lnTo>
                                  <a:lnTo>
                                    <a:pt x="8" y="895"/>
                                  </a:lnTo>
                                  <a:lnTo>
                                    <a:pt x="0" y="863"/>
                                  </a:lnTo>
                                  <a:lnTo>
                                    <a:pt x="0" y="8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d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2840" y="3907800"/>
                              <a:ext cx="14148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927">
                                  <a:moveTo>
                                    <a:pt x="0" y="812"/>
                                  </a:moveTo>
                                  <a:lnTo>
                                    <a:pt x="0" y="804"/>
                                  </a:lnTo>
                                  <a:lnTo>
                                    <a:pt x="8" y="780"/>
                                  </a:lnTo>
                                  <a:lnTo>
                                    <a:pt x="8" y="740"/>
                                  </a:lnTo>
                                  <a:lnTo>
                                    <a:pt x="23" y="692"/>
                                  </a:lnTo>
                                  <a:lnTo>
                                    <a:pt x="46" y="573"/>
                                  </a:lnTo>
                                  <a:lnTo>
                                    <a:pt x="69" y="426"/>
                                  </a:lnTo>
                                  <a:lnTo>
                                    <a:pt x="100" y="282"/>
                                  </a:lnTo>
                                  <a:lnTo>
                                    <a:pt x="123" y="155"/>
                                  </a:lnTo>
                                  <a:lnTo>
                                    <a:pt x="138" y="95"/>
                                  </a:lnTo>
                                  <a:lnTo>
                                    <a:pt x="146" y="55"/>
                                  </a:lnTo>
                                  <a:lnTo>
                                    <a:pt x="154" y="24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223" y="63"/>
                                  </a:lnTo>
                                  <a:lnTo>
                                    <a:pt x="223" y="71"/>
                                  </a:lnTo>
                                  <a:lnTo>
                                    <a:pt x="215" y="95"/>
                                  </a:lnTo>
                                  <a:lnTo>
                                    <a:pt x="207" y="139"/>
                                  </a:lnTo>
                                  <a:lnTo>
                                    <a:pt x="200" y="187"/>
                                  </a:lnTo>
                                  <a:lnTo>
                                    <a:pt x="169" y="314"/>
                                  </a:lnTo>
                                  <a:lnTo>
                                    <a:pt x="138" y="457"/>
                                  </a:lnTo>
                                  <a:lnTo>
                                    <a:pt x="108" y="613"/>
                                  </a:lnTo>
                                  <a:lnTo>
                                    <a:pt x="85" y="748"/>
                                  </a:lnTo>
                                  <a:lnTo>
                                    <a:pt x="69" y="812"/>
                                  </a:lnTo>
                                  <a:lnTo>
                                    <a:pt x="62" y="863"/>
                                  </a:lnTo>
                                  <a:lnTo>
                                    <a:pt x="62" y="903"/>
                                  </a:lnTo>
                                  <a:lnTo>
                                    <a:pt x="54" y="927"/>
                                  </a:lnTo>
                                  <a:lnTo>
                                    <a:pt x="46" y="927"/>
                                  </a:lnTo>
                                  <a:lnTo>
                                    <a:pt x="31" y="927"/>
                                  </a:lnTo>
                                  <a:lnTo>
                                    <a:pt x="23" y="911"/>
                                  </a:lnTo>
                                  <a:lnTo>
                                    <a:pt x="8" y="895"/>
                                  </a:lnTo>
                                  <a:lnTo>
                                    <a:pt x="0" y="8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6480" y="2487240"/>
                              <a:ext cx="550440" cy="9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" h="1488">
                                  <a:moveTo>
                                    <a:pt x="0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92" y="155"/>
                                  </a:lnTo>
                                  <a:lnTo>
                                    <a:pt x="146" y="227"/>
                                  </a:lnTo>
                                  <a:lnTo>
                                    <a:pt x="199" y="314"/>
                                  </a:lnTo>
                                  <a:lnTo>
                                    <a:pt x="261" y="418"/>
                                  </a:lnTo>
                                  <a:lnTo>
                                    <a:pt x="326" y="525"/>
                                  </a:lnTo>
                                  <a:lnTo>
                                    <a:pt x="472" y="764"/>
                                  </a:lnTo>
                                  <a:lnTo>
                                    <a:pt x="610" y="1015"/>
                                  </a:lnTo>
                                  <a:lnTo>
                                    <a:pt x="752" y="1265"/>
                                  </a:lnTo>
                                  <a:lnTo>
                                    <a:pt x="867" y="148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5000" y="2967480"/>
                              <a:ext cx="5162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1039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62" y="64"/>
                                  </a:lnTo>
                                  <a:lnTo>
                                    <a:pt x="100" y="115"/>
                                  </a:lnTo>
                                  <a:lnTo>
                                    <a:pt x="154" y="171"/>
                                  </a:lnTo>
                                  <a:lnTo>
                                    <a:pt x="219" y="235"/>
                                  </a:lnTo>
                                  <a:lnTo>
                                    <a:pt x="342" y="378"/>
                                  </a:lnTo>
                                  <a:lnTo>
                                    <a:pt x="622" y="716"/>
                                  </a:lnTo>
                                  <a:lnTo>
                                    <a:pt x="729" y="888"/>
                                  </a:lnTo>
                                  <a:lnTo>
                                    <a:pt x="775" y="967"/>
                                  </a:lnTo>
                                  <a:lnTo>
                                    <a:pt x="813" y="10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040" y="2221920"/>
                              <a:ext cx="299880" cy="77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1214">
                                  <a:moveTo>
                                    <a:pt x="472" y="1214"/>
                                  </a:moveTo>
                                  <a:lnTo>
                                    <a:pt x="464" y="1206"/>
                                  </a:lnTo>
                                  <a:lnTo>
                                    <a:pt x="456" y="1174"/>
                                  </a:lnTo>
                                  <a:lnTo>
                                    <a:pt x="441" y="1118"/>
                                  </a:lnTo>
                                  <a:lnTo>
                                    <a:pt x="418" y="1055"/>
                                  </a:lnTo>
                                  <a:lnTo>
                                    <a:pt x="387" y="967"/>
                                  </a:lnTo>
                                  <a:lnTo>
                                    <a:pt x="357" y="875"/>
                                  </a:lnTo>
                                  <a:lnTo>
                                    <a:pt x="288" y="668"/>
                                  </a:lnTo>
                                  <a:lnTo>
                                    <a:pt x="207" y="457"/>
                                  </a:lnTo>
                                  <a:lnTo>
                                    <a:pt x="130" y="258"/>
                                  </a:lnTo>
                                  <a:lnTo>
                                    <a:pt x="92" y="171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920" y="1807200"/>
                              <a:ext cx="261000" cy="97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1528">
                                  <a:moveTo>
                                    <a:pt x="411" y="1528"/>
                                  </a:moveTo>
                                  <a:lnTo>
                                    <a:pt x="403" y="1512"/>
                                  </a:lnTo>
                                  <a:lnTo>
                                    <a:pt x="395" y="1473"/>
                                  </a:lnTo>
                                  <a:lnTo>
                                    <a:pt x="380" y="1401"/>
                                  </a:lnTo>
                                  <a:lnTo>
                                    <a:pt x="357" y="1321"/>
                                  </a:lnTo>
                                  <a:lnTo>
                                    <a:pt x="334" y="1218"/>
                                  </a:lnTo>
                                  <a:lnTo>
                                    <a:pt x="303" y="1095"/>
                                  </a:lnTo>
                                  <a:lnTo>
                                    <a:pt x="242" y="840"/>
                                  </a:lnTo>
                                  <a:lnTo>
                                    <a:pt x="173" y="573"/>
                                  </a:lnTo>
                                  <a:lnTo>
                                    <a:pt x="138" y="446"/>
                                  </a:lnTo>
                                  <a:lnTo>
                                    <a:pt x="100" y="322"/>
                                  </a:lnTo>
                                  <a:lnTo>
                                    <a:pt x="69" y="219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2021760"/>
                              <a:ext cx="73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2">
                                  <a:moveTo>
                                    <a:pt x="115" y="64"/>
                                  </a:moveTo>
                                  <a:lnTo>
                                    <a:pt x="107" y="56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53" y="7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115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870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2021760"/>
                              <a:ext cx="73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2">
                                  <a:moveTo>
                                    <a:pt x="115" y="64"/>
                                  </a:moveTo>
                                  <a:lnTo>
                                    <a:pt x="107" y="56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53" y="72"/>
                                  </a:lnTo>
                                  <a:lnTo>
                                    <a:pt x="84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870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5160" y="1812240"/>
                              <a:ext cx="33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71">
                                  <a:moveTo>
                                    <a:pt x="0" y="171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30" y="139"/>
                                  </a:lnTo>
                                  <a:lnTo>
                                    <a:pt x="23" y="163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870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5160" y="1812240"/>
                              <a:ext cx="33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71">
                                  <a:moveTo>
                                    <a:pt x="0" y="171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30" y="139"/>
                                  </a:lnTo>
                                  <a:lnTo>
                                    <a:pt x="23" y="1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870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6320" y="1781640"/>
                              <a:ext cx="936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1776600"/>
                              <a:ext cx="241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1240" y="1735920"/>
                              <a:ext cx="388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1160" y="1690200"/>
                              <a:ext cx="2484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2840" y="1720800"/>
                              <a:ext cx="39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7800" y="1766520"/>
                              <a:ext cx="39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96320" y="169560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781640"/>
                              <a:ext cx="43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325800"/>
                              <a:ext cx="360000" cy="58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928">
                                  <a:moveTo>
                                    <a:pt x="15" y="741"/>
                                  </a:moveTo>
                                  <a:lnTo>
                                    <a:pt x="15" y="733"/>
                                  </a:lnTo>
                                  <a:lnTo>
                                    <a:pt x="23" y="717"/>
                                  </a:lnTo>
                                  <a:lnTo>
                                    <a:pt x="38" y="685"/>
                                  </a:lnTo>
                                  <a:lnTo>
                                    <a:pt x="53" y="653"/>
                                  </a:lnTo>
                                  <a:lnTo>
                                    <a:pt x="103" y="558"/>
                                  </a:lnTo>
                                  <a:lnTo>
                                    <a:pt x="157" y="442"/>
                                  </a:lnTo>
                                  <a:lnTo>
                                    <a:pt x="264" y="219"/>
                                  </a:lnTo>
                                  <a:lnTo>
                                    <a:pt x="310" y="120"/>
                                  </a:lnTo>
                                  <a:lnTo>
                                    <a:pt x="333" y="88"/>
                                  </a:lnTo>
                                  <a:lnTo>
                                    <a:pt x="349" y="64"/>
                                  </a:lnTo>
                                  <a:lnTo>
                                    <a:pt x="387" y="32"/>
                                  </a:lnTo>
                                  <a:lnTo>
                                    <a:pt x="421" y="8"/>
                                  </a:lnTo>
                                  <a:lnTo>
                                    <a:pt x="467" y="0"/>
                                  </a:lnTo>
                                  <a:lnTo>
                                    <a:pt x="498" y="0"/>
                                  </a:lnTo>
                                  <a:lnTo>
                                    <a:pt x="536" y="16"/>
                                  </a:lnTo>
                                  <a:lnTo>
                                    <a:pt x="559" y="48"/>
                                  </a:lnTo>
                                  <a:lnTo>
                                    <a:pt x="567" y="88"/>
                                  </a:lnTo>
                                  <a:lnTo>
                                    <a:pt x="559" y="144"/>
                                  </a:lnTo>
                                  <a:lnTo>
                                    <a:pt x="536" y="219"/>
                                  </a:lnTo>
                                  <a:lnTo>
                                    <a:pt x="506" y="315"/>
                                  </a:lnTo>
                                  <a:lnTo>
                                    <a:pt x="410" y="542"/>
                                  </a:lnTo>
                                  <a:lnTo>
                                    <a:pt x="364" y="645"/>
                                  </a:lnTo>
                                  <a:lnTo>
                                    <a:pt x="326" y="741"/>
                                  </a:lnTo>
                                  <a:lnTo>
                                    <a:pt x="287" y="812"/>
                                  </a:lnTo>
                                  <a:lnTo>
                                    <a:pt x="279" y="836"/>
                                  </a:lnTo>
                                  <a:lnTo>
                                    <a:pt x="272" y="852"/>
                                  </a:lnTo>
                                  <a:lnTo>
                                    <a:pt x="241" y="892"/>
                                  </a:lnTo>
                                  <a:lnTo>
                                    <a:pt x="195" y="920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95" y="920"/>
                                  </a:lnTo>
                                  <a:lnTo>
                                    <a:pt x="46" y="900"/>
                                  </a:lnTo>
                                  <a:lnTo>
                                    <a:pt x="15" y="860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15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325800"/>
                              <a:ext cx="360000" cy="58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928">
                                  <a:moveTo>
                                    <a:pt x="15" y="741"/>
                                  </a:moveTo>
                                  <a:lnTo>
                                    <a:pt x="15" y="733"/>
                                  </a:lnTo>
                                  <a:lnTo>
                                    <a:pt x="23" y="717"/>
                                  </a:lnTo>
                                  <a:lnTo>
                                    <a:pt x="38" y="685"/>
                                  </a:lnTo>
                                  <a:lnTo>
                                    <a:pt x="53" y="653"/>
                                  </a:lnTo>
                                  <a:lnTo>
                                    <a:pt x="103" y="558"/>
                                  </a:lnTo>
                                  <a:lnTo>
                                    <a:pt x="157" y="442"/>
                                  </a:lnTo>
                                  <a:lnTo>
                                    <a:pt x="264" y="219"/>
                                  </a:lnTo>
                                  <a:lnTo>
                                    <a:pt x="310" y="120"/>
                                  </a:lnTo>
                                  <a:lnTo>
                                    <a:pt x="333" y="88"/>
                                  </a:lnTo>
                                  <a:lnTo>
                                    <a:pt x="349" y="64"/>
                                  </a:lnTo>
                                  <a:lnTo>
                                    <a:pt x="387" y="32"/>
                                  </a:lnTo>
                                  <a:lnTo>
                                    <a:pt x="421" y="8"/>
                                  </a:lnTo>
                                  <a:lnTo>
                                    <a:pt x="467" y="0"/>
                                  </a:lnTo>
                                  <a:lnTo>
                                    <a:pt x="498" y="0"/>
                                  </a:lnTo>
                                  <a:lnTo>
                                    <a:pt x="536" y="16"/>
                                  </a:lnTo>
                                  <a:lnTo>
                                    <a:pt x="559" y="48"/>
                                  </a:lnTo>
                                  <a:lnTo>
                                    <a:pt x="567" y="88"/>
                                  </a:lnTo>
                                  <a:lnTo>
                                    <a:pt x="559" y="144"/>
                                  </a:lnTo>
                                  <a:lnTo>
                                    <a:pt x="536" y="219"/>
                                  </a:lnTo>
                                  <a:lnTo>
                                    <a:pt x="506" y="315"/>
                                  </a:lnTo>
                                  <a:lnTo>
                                    <a:pt x="410" y="542"/>
                                  </a:lnTo>
                                  <a:lnTo>
                                    <a:pt x="364" y="645"/>
                                  </a:lnTo>
                                  <a:lnTo>
                                    <a:pt x="326" y="741"/>
                                  </a:lnTo>
                                  <a:lnTo>
                                    <a:pt x="287" y="812"/>
                                  </a:lnTo>
                                  <a:lnTo>
                                    <a:pt x="279" y="836"/>
                                  </a:lnTo>
                                  <a:lnTo>
                                    <a:pt x="272" y="852"/>
                                  </a:lnTo>
                                  <a:lnTo>
                                    <a:pt x="241" y="892"/>
                                  </a:lnTo>
                                  <a:lnTo>
                                    <a:pt x="195" y="920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95" y="920"/>
                                  </a:lnTo>
                                  <a:lnTo>
                                    <a:pt x="46" y="900"/>
                                  </a:lnTo>
                                  <a:lnTo>
                                    <a:pt x="15" y="860"/>
                                  </a:lnTo>
                                  <a:lnTo>
                                    <a:pt x="0" y="8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4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86080"/>
                              <a:ext cx="27036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1063">
                                  <a:moveTo>
                                    <a:pt x="0" y="880"/>
                                  </a:moveTo>
                                  <a:lnTo>
                                    <a:pt x="0" y="8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8" y="820"/>
                                  </a:lnTo>
                                  <a:lnTo>
                                    <a:pt x="23" y="780"/>
                                  </a:lnTo>
                                  <a:lnTo>
                                    <a:pt x="46" y="677"/>
                                  </a:lnTo>
                                  <a:lnTo>
                                    <a:pt x="77" y="558"/>
                                  </a:lnTo>
                                  <a:lnTo>
                                    <a:pt x="161" y="283"/>
                                  </a:lnTo>
                                  <a:lnTo>
                                    <a:pt x="211" y="163"/>
                                  </a:lnTo>
                                  <a:lnTo>
                                    <a:pt x="265" y="56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40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418" y="56"/>
                                  </a:lnTo>
                                  <a:lnTo>
                                    <a:pt x="426" y="80"/>
                                  </a:lnTo>
                                  <a:lnTo>
                                    <a:pt x="426" y="120"/>
                                  </a:lnTo>
                                  <a:lnTo>
                                    <a:pt x="426" y="132"/>
                                  </a:lnTo>
                                  <a:lnTo>
                                    <a:pt x="426" y="155"/>
                                  </a:lnTo>
                                  <a:lnTo>
                                    <a:pt x="418" y="187"/>
                                  </a:lnTo>
                                  <a:lnTo>
                                    <a:pt x="403" y="235"/>
                                  </a:lnTo>
                                  <a:lnTo>
                                    <a:pt x="380" y="347"/>
                                  </a:lnTo>
                                  <a:lnTo>
                                    <a:pt x="349" y="482"/>
                                  </a:lnTo>
                                  <a:lnTo>
                                    <a:pt x="318" y="629"/>
                                  </a:lnTo>
                                  <a:lnTo>
                                    <a:pt x="288" y="765"/>
                                  </a:lnTo>
                                  <a:lnTo>
                                    <a:pt x="257" y="880"/>
                                  </a:lnTo>
                                  <a:lnTo>
                                    <a:pt x="249" y="920"/>
                                  </a:lnTo>
                                  <a:lnTo>
                                    <a:pt x="242" y="952"/>
                                  </a:lnTo>
                                  <a:lnTo>
                                    <a:pt x="211" y="999"/>
                                  </a:lnTo>
                                  <a:lnTo>
                                    <a:pt x="180" y="1031"/>
                                  </a:lnTo>
                                  <a:lnTo>
                                    <a:pt x="130" y="1055"/>
                                  </a:lnTo>
                                  <a:lnTo>
                                    <a:pt x="92" y="1063"/>
                                  </a:lnTo>
                                  <a:lnTo>
                                    <a:pt x="54" y="1055"/>
                                  </a:lnTo>
                                  <a:lnTo>
                                    <a:pt x="23" y="1023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8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86080"/>
                              <a:ext cx="27036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1063">
                                  <a:moveTo>
                                    <a:pt x="0" y="880"/>
                                  </a:moveTo>
                                  <a:lnTo>
                                    <a:pt x="0" y="8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8" y="820"/>
                                  </a:lnTo>
                                  <a:lnTo>
                                    <a:pt x="23" y="780"/>
                                  </a:lnTo>
                                  <a:lnTo>
                                    <a:pt x="46" y="677"/>
                                  </a:lnTo>
                                  <a:lnTo>
                                    <a:pt x="77" y="558"/>
                                  </a:lnTo>
                                  <a:lnTo>
                                    <a:pt x="161" y="283"/>
                                  </a:lnTo>
                                  <a:lnTo>
                                    <a:pt x="211" y="163"/>
                                  </a:lnTo>
                                  <a:lnTo>
                                    <a:pt x="265" y="56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40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418" y="56"/>
                                  </a:lnTo>
                                  <a:lnTo>
                                    <a:pt x="426" y="80"/>
                                  </a:lnTo>
                                  <a:lnTo>
                                    <a:pt x="426" y="120"/>
                                  </a:lnTo>
                                  <a:lnTo>
                                    <a:pt x="426" y="132"/>
                                  </a:lnTo>
                                  <a:lnTo>
                                    <a:pt x="426" y="155"/>
                                  </a:lnTo>
                                  <a:lnTo>
                                    <a:pt x="418" y="187"/>
                                  </a:lnTo>
                                  <a:lnTo>
                                    <a:pt x="403" y="235"/>
                                  </a:lnTo>
                                  <a:lnTo>
                                    <a:pt x="380" y="347"/>
                                  </a:lnTo>
                                  <a:lnTo>
                                    <a:pt x="349" y="482"/>
                                  </a:lnTo>
                                  <a:lnTo>
                                    <a:pt x="318" y="629"/>
                                  </a:lnTo>
                                  <a:lnTo>
                                    <a:pt x="288" y="765"/>
                                  </a:lnTo>
                                  <a:lnTo>
                                    <a:pt x="257" y="880"/>
                                  </a:lnTo>
                                  <a:lnTo>
                                    <a:pt x="249" y="920"/>
                                  </a:lnTo>
                                  <a:lnTo>
                                    <a:pt x="242" y="952"/>
                                  </a:lnTo>
                                  <a:lnTo>
                                    <a:pt x="211" y="999"/>
                                  </a:lnTo>
                                  <a:lnTo>
                                    <a:pt x="180" y="1031"/>
                                  </a:lnTo>
                                  <a:lnTo>
                                    <a:pt x="130" y="1055"/>
                                  </a:lnTo>
                                  <a:lnTo>
                                    <a:pt x="92" y="1063"/>
                                  </a:lnTo>
                                  <a:lnTo>
                                    <a:pt x="54" y="1055"/>
                                  </a:lnTo>
                                  <a:lnTo>
                                    <a:pt x="23" y="1023"/>
                                  </a:lnTo>
                                  <a:lnTo>
                                    <a:pt x="0" y="9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4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2277000"/>
                              <a:ext cx="1018440" cy="10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4" h="1628">
                                  <a:moveTo>
                                    <a:pt x="1604" y="0"/>
                                  </a:moveTo>
                                  <a:lnTo>
                                    <a:pt x="1596" y="8"/>
                                  </a:lnTo>
                                  <a:lnTo>
                                    <a:pt x="1565" y="16"/>
                                  </a:lnTo>
                                  <a:lnTo>
                                    <a:pt x="1527" y="40"/>
                                  </a:lnTo>
                                  <a:lnTo>
                                    <a:pt x="1465" y="76"/>
                                  </a:lnTo>
                                  <a:lnTo>
                                    <a:pt x="1393" y="116"/>
                                  </a:lnTo>
                                  <a:lnTo>
                                    <a:pt x="1308" y="163"/>
                                  </a:lnTo>
                                  <a:lnTo>
                                    <a:pt x="1216" y="227"/>
                                  </a:lnTo>
                                  <a:lnTo>
                                    <a:pt x="1109" y="307"/>
                                  </a:lnTo>
                                  <a:lnTo>
                                    <a:pt x="990" y="394"/>
                                  </a:lnTo>
                                  <a:lnTo>
                                    <a:pt x="867" y="502"/>
                                  </a:lnTo>
                                  <a:lnTo>
                                    <a:pt x="737" y="613"/>
                                  </a:lnTo>
                                  <a:lnTo>
                                    <a:pt x="595" y="749"/>
                                  </a:lnTo>
                                  <a:lnTo>
                                    <a:pt x="449" y="904"/>
                                  </a:lnTo>
                                  <a:lnTo>
                                    <a:pt x="300" y="1063"/>
                                  </a:lnTo>
                                  <a:lnTo>
                                    <a:pt x="154" y="1250"/>
                                  </a:lnTo>
                                  <a:lnTo>
                                    <a:pt x="8" y="1457"/>
                                  </a:lnTo>
                                  <a:lnTo>
                                    <a:pt x="0" y="1628"/>
                                  </a:lnTo>
                                  <a:lnTo>
                                    <a:pt x="0" y="1612"/>
                                  </a:lnTo>
                                  <a:lnTo>
                                    <a:pt x="31" y="1573"/>
                                  </a:lnTo>
                                  <a:lnTo>
                                    <a:pt x="77" y="1489"/>
                                  </a:lnTo>
                                  <a:lnTo>
                                    <a:pt x="115" y="1441"/>
                                  </a:lnTo>
                                  <a:lnTo>
                                    <a:pt x="154" y="1385"/>
                                  </a:lnTo>
                                  <a:lnTo>
                                    <a:pt x="207" y="1322"/>
                                  </a:lnTo>
                                  <a:lnTo>
                                    <a:pt x="269" y="1242"/>
                                  </a:lnTo>
                                  <a:lnTo>
                                    <a:pt x="342" y="1159"/>
                                  </a:lnTo>
                                  <a:lnTo>
                                    <a:pt x="426" y="1071"/>
                                  </a:lnTo>
                                  <a:lnTo>
                                    <a:pt x="518" y="975"/>
                                  </a:lnTo>
                                  <a:lnTo>
                                    <a:pt x="618" y="872"/>
                                  </a:lnTo>
                                  <a:lnTo>
                                    <a:pt x="744" y="757"/>
                                  </a:lnTo>
                                  <a:lnTo>
                                    <a:pt x="875" y="629"/>
                                  </a:lnTo>
                                  <a:lnTo>
                                    <a:pt x="883" y="621"/>
                                  </a:lnTo>
                                  <a:lnTo>
                                    <a:pt x="913" y="589"/>
                                  </a:lnTo>
                                  <a:lnTo>
                                    <a:pt x="959" y="550"/>
                                  </a:lnTo>
                                  <a:lnTo>
                                    <a:pt x="1013" y="502"/>
                                  </a:lnTo>
                                  <a:lnTo>
                                    <a:pt x="1132" y="378"/>
                                  </a:lnTo>
                                  <a:lnTo>
                                    <a:pt x="1185" y="331"/>
                                  </a:lnTo>
                                  <a:lnTo>
                                    <a:pt x="1232" y="283"/>
                                  </a:lnTo>
                                  <a:lnTo>
                                    <a:pt x="1278" y="235"/>
                                  </a:lnTo>
                                  <a:lnTo>
                                    <a:pt x="1331" y="195"/>
                                  </a:lnTo>
                                  <a:lnTo>
                                    <a:pt x="1458" y="108"/>
                                  </a:lnTo>
                                  <a:lnTo>
                                    <a:pt x="1511" y="64"/>
                                  </a:lnTo>
                                  <a:lnTo>
                                    <a:pt x="1558" y="32"/>
                                  </a:lnTo>
                                  <a:lnTo>
                                    <a:pt x="1588" y="8"/>
                                  </a:lnTo>
                                  <a:lnTo>
                                    <a:pt x="16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2277000"/>
                              <a:ext cx="1018440" cy="10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4" h="1628">
                                  <a:moveTo>
                                    <a:pt x="1604" y="0"/>
                                  </a:moveTo>
                                  <a:lnTo>
                                    <a:pt x="1596" y="8"/>
                                  </a:lnTo>
                                  <a:lnTo>
                                    <a:pt x="1565" y="16"/>
                                  </a:lnTo>
                                  <a:lnTo>
                                    <a:pt x="1527" y="40"/>
                                  </a:lnTo>
                                  <a:lnTo>
                                    <a:pt x="1465" y="76"/>
                                  </a:lnTo>
                                  <a:lnTo>
                                    <a:pt x="1393" y="116"/>
                                  </a:lnTo>
                                  <a:lnTo>
                                    <a:pt x="1308" y="163"/>
                                  </a:lnTo>
                                  <a:lnTo>
                                    <a:pt x="1216" y="227"/>
                                  </a:lnTo>
                                  <a:lnTo>
                                    <a:pt x="1109" y="307"/>
                                  </a:lnTo>
                                  <a:lnTo>
                                    <a:pt x="990" y="394"/>
                                  </a:lnTo>
                                  <a:lnTo>
                                    <a:pt x="867" y="502"/>
                                  </a:lnTo>
                                  <a:lnTo>
                                    <a:pt x="737" y="613"/>
                                  </a:lnTo>
                                  <a:lnTo>
                                    <a:pt x="595" y="749"/>
                                  </a:lnTo>
                                  <a:lnTo>
                                    <a:pt x="449" y="904"/>
                                  </a:lnTo>
                                  <a:lnTo>
                                    <a:pt x="300" y="1063"/>
                                  </a:lnTo>
                                  <a:lnTo>
                                    <a:pt x="154" y="1250"/>
                                  </a:lnTo>
                                  <a:lnTo>
                                    <a:pt x="8" y="1457"/>
                                  </a:lnTo>
                                  <a:lnTo>
                                    <a:pt x="0" y="1628"/>
                                  </a:lnTo>
                                  <a:lnTo>
                                    <a:pt x="0" y="1612"/>
                                  </a:lnTo>
                                  <a:lnTo>
                                    <a:pt x="31" y="1573"/>
                                  </a:lnTo>
                                  <a:lnTo>
                                    <a:pt x="77" y="1489"/>
                                  </a:lnTo>
                                  <a:lnTo>
                                    <a:pt x="115" y="1441"/>
                                  </a:lnTo>
                                  <a:lnTo>
                                    <a:pt x="154" y="1385"/>
                                  </a:lnTo>
                                  <a:lnTo>
                                    <a:pt x="207" y="1322"/>
                                  </a:lnTo>
                                  <a:lnTo>
                                    <a:pt x="269" y="1242"/>
                                  </a:lnTo>
                                  <a:lnTo>
                                    <a:pt x="342" y="1159"/>
                                  </a:lnTo>
                                  <a:lnTo>
                                    <a:pt x="426" y="1071"/>
                                  </a:lnTo>
                                  <a:lnTo>
                                    <a:pt x="518" y="975"/>
                                  </a:lnTo>
                                  <a:lnTo>
                                    <a:pt x="618" y="872"/>
                                  </a:lnTo>
                                  <a:lnTo>
                                    <a:pt x="744" y="757"/>
                                  </a:lnTo>
                                  <a:lnTo>
                                    <a:pt x="875" y="629"/>
                                  </a:lnTo>
                                  <a:lnTo>
                                    <a:pt x="883" y="621"/>
                                  </a:lnTo>
                                  <a:lnTo>
                                    <a:pt x="913" y="589"/>
                                  </a:lnTo>
                                  <a:lnTo>
                                    <a:pt x="959" y="550"/>
                                  </a:lnTo>
                                  <a:lnTo>
                                    <a:pt x="1013" y="502"/>
                                  </a:lnTo>
                                  <a:lnTo>
                                    <a:pt x="1132" y="378"/>
                                  </a:lnTo>
                                  <a:lnTo>
                                    <a:pt x="1185" y="331"/>
                                  </a:lnTo>
                                  <a:lnTo>
                                    <a:pt x="1232" y="283"/>
                                  </a:lnTo>
                                  <a:lnTo>
                                    <a:pt x="1278" y="235"/>
                                  </a:lnTo>
                                  <a:lnTo>
                                    <a:pt x="1331" y="195"/>
                                  </a:lnTo>
                                  <a:lnTo>
                                    <a:pt x="1458" y="108"/>
                                  </a:lnTo>
                                  <a:lnTo>
                                    <a:pt x="1511" y="64"/>
                                  </a:lnTo>
                                  <a:lnTo>
                                    <a:pt x="1558" y="32"/>
                                  </a:lnTo>
                                  <a:lnTo>
                                    <a:pt x="1588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807200"/>
                              <a:ext cx="837720" cy="168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" h="2647">
                                  <a:moveTo>
                                    <a:pt x="119" y="2408"/>
                                  </a:moveTo>
                                  <a:lnTo>
                                    <a:pt x="211" y="2094"/>
                                  </a:lnTo>
                                  <a:lnTo>
                                    <a:pt x="303" y="1803"/>
                                  </a:lnTo>
                                  <a:lnTo>
                                    <a:pt x="403" y="1536"/>
                                  </a:lnTo>
                                  <a:lnTo>
                                    <a:pt x="506" y="1298"/>
                                  </a:lnTo>
                                  <a:lnTo>
                                    <a:pt x="606" y="1079"/>
                                  </a:lnTo>
                                  <a:lnTo>
                                    <a:pt x="706" y="888"/>
                                  </a:lnTo>
                                  <a:lnTo>
                                    <a:pt x="798" y="708"/>
                                  </a:lnTo>
                                  <a:lnTo>
                                    <a:pt x="894" y="557"/>
                                  </a:lnTo>
                                  <a:lnTo>
                                    <a:pt x="978" y="418"/>
                                  </a:lnTo>
                                  <a:lnTo>
                                    <a:pt x="1063" y="306"/>
                                  </a:lnTo>
                                  <a:lnTo>
                                    <a:pt x="1132" y="211"/>
                                  </a:lnTo>
                                  <a:lnTo>
                                    <a:pt x="1197" y="131"/>
                                  </a:lnTo>
                                  <a:lnTo>
                                    <a:pt x="1250" y="75"/>
                                  </a:lnTo>
                                  <a:lnTo>
                                    <a:pt x="1289" y="32"/>
                                  </a:lnTo>
                                  <a:lnTo>
                                    <a:pt x="1312" y="8"/>
                                  </a:lnTo>
                                  <a:lnTo>
                                    <a:pt x="1319" y="0"/>
                                  </a:lnTo>
                                  <a:lnTo>
                                    <a:pt x="1304" y="0"/>
                                  </a:lnTo>
                                  <a:lnTo>
                                    <a:pt x="1266" y="24"/>
                                  </a:lnTo>
                                  <a:lnTo>
                                    <a:pt x="1212" y="64"/>
                                  </a:lnTo>
                                  <a:lnTo>
                                    <a:pt x="1132" y="123"/>
                                  </a:lnTo>
                                  <a:lnTo>
                                    <a:pt x="1040" y="203"/>
                                  </a:lnTo>
                                  <a:lnTo>
                                    <a:pt x="940" y="298"/>
                                  </a:lnTo>
                                  <a:lnTo>
                                    <a:pt x="832" y="410"/>
                                  </a:lnTo>
                                  <a:lnTo>
                                    <a:pt x="714" y="557"/>
                                  </a:lnTo>
                                  <a:lnTo>
                                    <a:pt x="598" y="716"/>
                                  </a:lnTo>
                                  <a:lnTo>
                                    <a:pt x="483" y="911"/>
                                  </a:lnTo>
                                  <a:lnTo>
                                    <a:pt x="372" y="1126"/>
                                  </a:lnTo>
                                  <a:lnTo>
                                    <a:pt x="272" y="1369"/>
                                  </a:lnTo>
                                  <a:lnTo>
                                    <a:pt x="180" y="1644"/>
                                  </a:lnTo>
                                  <a:lnTo>
                                    <a:pt x="104" y="1942"/>
                                  </a:lnTo>
                                  <a:lnTo>
                                    <a:pt x="38" y="2277"/>
                                  </a:lnTo>
                                  <a:lnTo>
                                    <a:pt x="15" y="2456"/>
                                  </a:lnTo>
                                  <a:lnTo>
                                    <a:pt x="0" y="2647"/>
                                  </a:lnTo>
                                  <a:lnTo>
                                    <a:pt x="119" y="24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807200"/>
                              <a:ext cx="837720" cy="168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" h="2647">
                                  <a:moveTo>
                                    <a:pt x="119" y="2408"/>
                                  </a:moveTo>
                                  <a:lnTo>
                                    <a:pt x="211" y="2094"/>
                                  </a:lnTo>
                                  <a:lnTo>
                                    <a:pt x="303" y="1803"/>
                                  </a:lnTo>
                                  <a:lnTo>
                                    <a:pt x="403" y="1536"/>
                                  </a:lnTo>
                                  <a:lnTo>
                                    <a:pt x="506" y="1298"/>
                                  </a:lnTo>
                                  <a:lnTo>
                                    <a:pt x="606" y="1079"/>
                                  </a:lnTo>
                                  <a:lnTo>
                                    <a:pt x="706" y="888"/>
                                  </a:lnTo>
                                  <a:lnTo>
                                    <a:pt x="798" y="708"/>
                                  </a:lnTo>
                                  <a:lnTo>
                                    <a:pt x="894" y="557"/>
                                  </a:lnTo>
                                  <a:lnTo>
                                    <a:pt x="978" y="418"/>
                                  </a:lnTo>
                                  <a:lnTo>
                                    <a:pt x="1063" y="306"/>
                                  </a:lnTo>
                                  <a:lnTo>
                                    <a:pt x="1132" y="211"/>
                                  </a:lnTo>
                                  <a:lnTo>
                                    <a:pt x="1197" y="131"/>
                                  </a:lnTo>
                                  <a:lnTo>
                                    <a:pt x="1250" y="75"/>
                                  </a:lnTo>
                                  <a:lnTo>
                                    <a:pt x="1289" y="32"/>
                                  </a:lnTo>
                                  <a:lnTo>
                                    <a:pt x="1312" y="8"/>
                                  </a:lnTo>
                                  <a:lnTo>
                                    <a:pt x="1319" y="0"/>
                                  </a:lnTo>
                                  <a:lnTo>
                                    <a:pt x="1304" y="0"/>
                                  </a:lnTo>
                                  <a:lnTo>
                                    <a:pt x="1266" y="24"/>
                                  </a:lnTo>
                                  <a:lnTo>
                                    <a:pt x="1212" y="64"/>
                                  </a:lnTo>
                                  <a:lnTo>
                                    <a:pt x="1132" y="123"/>
                                  </a:lnTo>
                                  <a:lnTo>
                                    <a:pt x="1040" y="203"/>
                                  </a:lnTo>
                                  <a:lnTo>
                                    <a:pt x="940" y="298"/>
                                  </a:lnTo>
                                  <a:lnTo>
                                    <a:pt x="832" y="410"/>
                                  </a:lnTo>
                                  <a:lnTo>
                                    <a:pt x="714" y="557"/>
                                  </a:lnTo>
                                  <a:lnTo>
                                    <a:pt x="598" y="716"/>
                                  </a:lnTo>
                                  <a:lnTo>
                                    <a:pt x="483" y="911"/>
                                  </a:lnTo>
                                  <a:lnTo>
                                    <a:pt x="372" y="1126"/>
                                  </a:lnTo>
                                  <a:lnTo>
                                    <a:pt x="272" y="1369"/>
                                  </a:lnTo>
                                  <a:lnTo>
                                    <a:pt x="180" y="1644"/>
                                  </a:lnTo>
                                  <a:lnTo>
                                    <a:pt x="104" y="1942"/>
                                  </a:lnTo>
                                  <a:lnTo>
                                    <a:pt x="38" y="2277"/>
                                  </a:lnTo>
                                  <a:lnTo>
                                    <a:pt x="15" y="2456"/>
                                  </a:lnTo>
                                  <a:lnTo>
                                    <a:pt x="0" y="26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807200"/>
                              <a:ext cx="837720" cy="168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" h="2647">
                                  <a:moveTo>
                                    <a:pt x="119" y="2408"/>
                                  </a:moveTo>
                                  <a:lnTo>
                                    <a:pt x="211" y="2094"/>
                                  </a:lnTo>
                                  <a:lnTo>
                                    <a:pt x="303" y="1803"/>
                                  </a:lnTo>
                                  <a:lnTo>
                                    <a:pt x="403" y="1536"/>
                                  </a:lnTo>
                                  <a:lnTo>
                                    <a:pt x="506" y="1298"/>
                                  </a:lnTo>
                                  <a:lnTo>
                                    <a:pt x="606" y="1079"/>
                                  </a:lnTo>
                                  <a:lnTo>
                                    <a:pt x="706" y="888"/>
                                  </a:lnTo>
                                  <a:lnTo>
                                    <a:pt x="798" y="708"/>
                                  </a:lnTo>
                                  <a:lnTo>
                                    <a:pt x="894" y="557"/>
                                  </a:lnTo>
                                  <a:lnTo>
                                    <a:pt x="978" y="418"/>
                                  </a:lnTo>
                                  <a:lnTo>
                                    <a:pt x="1063" y="306"/>
                                  </a:lnTo>
                                  <a:lnTo>
                                    <a:pt x="1132" y="211"/>
                                  </a:lnTo>
                                  <a:lnTo>
                                    <a:pt x="1197" y="131"/>
                                  </a:lnTo>
                                  <a:lnTo>
                                    <a:pt x="1250" y="75"/>
                                  </a:lnTo>
                                  <a:lnTo>
                                    <a:pt x="1289" y="32"/>
                                  </a:lnTo>
                                  <a:lnTo>
                                    <a:pt x="1312" y="8"/>
                                  </a:lnTo>
                                  <a:lnTo>
                                    <a:pt x="1319" y="0"/>
                                  </a:lnTo>
                                  <a:lnTo>
                                    <a:pt x="1304" y="0"/>
                                  </a:lnTo>
                                  <a:lnTo>
                                    <a:pt x="1266" y="24"/>
                                  </a:lnTo>
                                  <a:lnTo>
                                    <a:pt x="1212" y="64"/>
                                  </a:lnTo>
                                  <a:lnTo>
                                    <a:pt x="1132" y="123"/>
                                  </a:lnTo>
                                  <a:lnTo>
                                    <a:pt x="1040" y="203"/>
                                  </a:lnTo>
                                  <a:lnTo>
                                    <a:pt x="940" y="298"/>
                                  </a:lnTo>
                                  <a:lnTo>
                                    <a:pt x="832" y="410"/>
                                  </a:lnTo>
                                  <a:lnTo>
                                    <a:pt x="714" y="557"/>
                                  </a:lnTo>
                                  <a:lnTo>
                                    <a:pt x="598" y="716"/>
                                  </a:lnTo>
                                  <a:lnTo>
                                    <a:pt x="483" y="911"/>
                                  </a:lnTo>
                                  <a:lnTo>
                                    <a:pt x="372" y="1126"/>
                                  </a:lnTo>
                                  <a:lnTo>
                                    <a:pt x="272" y="1369"/>
                                  </a:lnTo>
                                  <a:lnTo>
                                    <a:pt x="180" y="1644"/>
                                  </a:lnTo>
                                  <a:lnTo>
                                    <a:pt x="104" y="1942"/>
                                  </a:lnTo>
                                  <a:lnTo>
                                    <a:pt x="38" y="2277"/>
                                  </a:lnTo>
                                  <a:lnTo>
                                    <a:pt x="15" y="2456"/>
                                  </a:lnTo>
                                  <a:lnTo>
                                    <a:pt x="0" y="26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560"/>
                              <a:ext cx="536040" cy="168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2655">
                                  <a:moveTo>
                                    <a:pt x="0" y="2655"/>
                                  </a:moveTo>
                                  <a:lnTo>
                                    <a:pt x="0" y="2647"/>
                                  </a:lnTo>
                                  <a:lnTo>
                                    <a:pt x="8" y="2631"/>
                                  </a:lnTo>
                                  <a:lnTo>
                                    <a:pt x="8" y="2607"/>
                                  </a:lnTo>
                                  <a:lnTo>
                                    <a:pt x="8" y="2571"/>
                                  </a:lnTo>
                                  <a:lnTo>
                                    <a:pt x="15" y="2491"/>
                                  </a:lnTo>
                                  <a:lnTo>
                                    <a:pt x="31" y="2372"/>
                                  </a:lnTo>
                                  <a:lnTo>
                                    <a:pt x="54" y="2237"/>
                                  </a:lnTo>
                                  <a:lnTo>
                                    <a:pt x="77" y="2066"/>
                                  </a:lnTo>
                                  <a:lnTo>
                                    <a:pt x="107" y="1890"/>
                                  </a:lnTo>
                                  <a:lnTo>
                                    <a:pt x="153" y="1687"/>
                                  </a:lnTo>
                                  <a:lnTo>
                                    <a:pt x="199" y="1488"/>
                                  </a:lnTo>
                                  <a:lnTo>
                                    <a:pt x="265" y="1269"/>
                                  </a:lnTo>
                                  <a:lnTo>
                                    <a:pt x="334" y="1043"/>
                                  </a:lnTo>
                                  <a:lnTo>
                                    <a:pt x="410" y="828"/>
                                  </a:lnTo>
                                  <a:lnTo>
                                    <a:pt x="495" y="609"/>
                                  </a:lnTo>
                                  <a:lnTo>
                                    <a:pt x="602" y="394"/>
                                  </a:lnTo>
                                  <a:lnTo>
                                    <a:pt x="713" y="191"/>
                                  </a:lnTo>
                                  <a:lnTo>
                                    <a:pt x="844" y="0"/>
                                  </a:lnTo>
                                  <a:lnTo>
                                    <a:pt x="836" y="8"/>
                                  </a:lnTo>
                                  <a:lnTo>
                                    <a:pt x="821" y="31"/>
                                  </a:lnTo>
                                  <a:lnTo>
                                    <a:pt x="782" y="63"/>
                                  </a:lnTo>
                                  <a:lnTo>
                                    <a:pt x="744" y="103"/>
                                  </a:lnTo>
                                  <a:lnTo>
                                    <a:pt x="690" y="167"/>
                                  </a:lnTo>
                                  <a:lnTo>
                                    <a:pt x="637" y="238"/>
                                  </a:lnTo>
                                  <a:lnTo>
                                    <a:pt x="572" y="326"/>
                                  </a:lnTo>
                                  <a:lnTo>
                                    <a:pt x="502" y="441"/>
                                  </a:lnTo>
                                  <a:lnTo>
                                    <a:pt x="433" y="561"/>
                                  </a:lnTo>
                                  <a:lnTo>
                                    <a:pt x="364" y="704"/>
                                  </a:lnTo>
                                  <a:lnTo>
                                    <a:pt x="295" y="867"/>
                                  </a:lnTo>
                                  <a:lnTo>
                                    <a:pt x="230" y="1043"/>
                                  </a:lnTo>
                                  <a:lnTo>
                                    <a:pt x="169" y="1238"/>
                                  </a:lnTo>
                                  <a:lnTo>
                                    <a:pt x="107" y="1453"/>
                                  </a:lnTo>
                                  <a:lnTo>
                                    <a:pt x="61" y="1695"/>
                                  </a:lnTo>
                                  <a:lnTo>
                                    <a:pt x="15" y="1954"/>
                                  </a:lnTo>
                                  <a:lnTo>
                                    <a:pt x="0" y="26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560"/>
                              <a:ext cx="536040" cy="168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2655">
                                  <a:moveTo>
                                    <a:pt x="0" y="2655"/>
                                  </a:moveTo>
                                  <a:lnTo>
                                    <a:pt x="0" y="2647"/>
                                  </a:lnTo>
                                  <a:lnTo>
                                    <a:pt x="8" y="2631"/>
                                  </a:lnTo>
                                  <a:lnTo>
                                    <a:pt x="8" y="2607"/>
                                  </a:lnTo>
                                  <a:lnTo>
                                    <a:pt x="8" y="2571"/>
                                  </a:lnTo>
                                  <a:lnTo>
                                    <a:pt x="15" y="2491"/>
                                  </a:lnTo>
                                  <a:lnTo>
                                    <a:pt x="31" y="2372"/>
                                  </a:lnTo>
                                  <a:lnTo>
                                    <a:pt x="54" y="2237"/>
                                  </a:lnTo>
                                  <a:lnTo>
                                    <a:pt x="77" y="2066"/>
                                  </a:lnTo>
                                  <a:lnTo>
                                    <a:pt x="107" y="1890"/>
                                  </a:lnTo>
                                  <a:lnTo>
                                    <a:pt x="153" y="1687"/>
                                  </a:lnTo>
                                  <a:lnTo>
                                    <a:pt x="199" y="1488"/>
                                  </a:lnTo>
                                  <a:lnTo>
                                    <a:pt x="265" y="1269"/>
                                  </a:lnTo>
                                  <a:lnTo>
                                    <a:pt x="334" y="1043"/>
                                  </a:lnTo>
                                  <a:lnTo>
                                    <a:pt x="410" y="828"/>
                                  </a:lnTo>
                                  <a:lnTo>
                                    <a:pt x="495" y="609"/>
                                  </a:lnTo>
                                  <a:lnTo>
                                    <a:pt x="602" y="394"/>
                                  </a:lnTo>
                                  <a:lnTo>
                                    <a:pt x="713" y="191"/>
                                  </a:lnTo>
                                  <a:lnTo>
                                    <a:pt x="844" y="0"/>
                                  </a:lnTo>
                                  <a:lnTo>
                                    <a:pt x="836" y="8"/>
                                  </a:lnTo>
                                  <a:lnTo>
                                    <a:pt x="821" y="31"/>
                                  </a:lnTo>
                                  <a:lnTo>
                                    <a:pt x="782" y="63"/>
                                  </a:lnTo>
                                  <a:lnTo>
                                    <a:pt x="744" y="103"/>
                                  </a:lnTo>
                                  <a:lnTo>
                                    <a:pt x="690" y="167"/>
                                  </a:lnTo>
                                  <a:lnTo>
                                    <a:pt x="637" y="238"/>
                                  </a:lnTo>
                                  <a:lnTo>
                                    <a:pt x="572" y="326"/>
                                  </a:lnTo>
                                  <a:lnTo>
                                    <a:pt x="502" y="441"/>
                                  </a:lnTo>
                                  <a:lnTo>
                                    <a:pt x="433" y="561"/>
                                  </a:lnTo>
                                  <a:lnTo>
                                    <a:pt x="364" y="704"/>
                                  </a:lnTo>
                                  <a:lnTo>
                                    <a:pt x="295" y="867"/>
                                  </a:lnTo>
                                  <a:lnTo>
                                    <a:pt x="230" y="1043"/>
                                  </a:lnTo>
                                  <a:lnTo>
                                    <a:pt x="169" y="1238"/>
                                  </a:lnTo>
                                  <a:lnTo>
                                    <a:pt x="107" y="1453"/>
                                  </a:lnTo>
                                  <a:lnTo>
                                    <a:pt x="61" y="1695"/>
                                  </a:lnTo>
                                  <a:lnTo>
                                    <a:pt x="15" y="19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560"/>
                              <a:ext cx="536040" cy="168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2655">
                                  <a:moveTo>
                                    <a:pt x="0" y="2655"/>
                                  </a:moveTo>
                                  <a:lnTo>
                                    <a:pt x="0" y="2647"/>
                                  </a:lnTo>
                                  <a:lnTo>
                                    <a:pt x="8" y="2631"/>
                                  </a:lnTo>
                                  <a:lnTo>
                                    <a:pt x="8" y="2607"/>
                                  </a:lnTo>
                                  <a:lnTo>
                                    <a:pt x="8" y="2571"/>
                                  </a:lnTo>
                                  <a:lnTo>
                                    <a:pt x="15" y="2491"/>
                                  </a:lnTo>
                                  <a:lnTo>
                                    <a:pt x="31" y="2372"/>
                                  </a:lnTo>
                                  <a:lnTo>
                                    <a:pt x="54" y="2237"/>
                                  </a:lnTo>
                                  <a:lnTo>
                                    <a:pt x="77" y="2066"/>
                                  </a:lnTo>
                                  <a:lnTo>
                                    <a:pt x="107" y="1890"/>
                                  </a:lnTo>
                                  <a:lnTo>
                                    <a:pt x="153" y="1687"/>
                                  </a:lnTo>
                                  <a:lnTo>
                                    <a:pt x="199" y="1488"/>
                                  </a:lnTo>
                                  <a:lnTo>
                                    <a:pt x="265" y="1269"/>
                                  </a:lnTo>
                                  <a:lnTo>
                                    <a:pt x="334" y="1043"/>
                                  </a:lnTo>
                                  <a:lnTo>
                                    <a:pt x="410" y="828"/>
                                  </a:lnTo>
                                  <a:lnTo>
                                    <a:pt x="495" y="609"/>
                                  </a:lnTo>
                                  <a:lnTo>
                                    <a:pt x="602" y="394"/>
                                  </a:lnTo>
                                  <a:lnTo>
                                    <a:pt x="713" y="191"/>
                                  </a:lnTo>
                                  <a:lnTo>
                                    <a:pt x="844" y="0"/>
                                  </a:lnTo>
                                  <a:lnTo>
                                    <a:pt x="836" y="8"/>
                                  </a:lnTo>
                                  <a:lnTo>
                                    <a:pt x="821" y="31"/>
                                  </a:lnTo>
                                  <a:lnTo>
                                    <a:pt x="782" y="63"/>
                                  </a:lnTo>
                                  <a:lnTo>
                                    <a:pt x="744" y="103"/>
                                  </a:lnTo>
                                  <a:lnTo>
                                    <a:pt x="690" y="167"/>
                                  </a:lnTo>
                                  <a:lnTo>
                                    <a:pt x="637" y="238"/>
                                  </a:lnTo>
                                  <a:lnTo>
                                    <a:pt x="572" y="326"/>
                                  </a:lnTo>
                                  <a:lnTo>
                                    <a:pt x="502" y="441"/>
                                  </a:lnTo>
                                  <a:lnTo>
                                    <a:pt x="433" y="561"/>
                                  </a:lnTo>
                                  <a:lnTo>
                                    <a:pt x="364" y="704"/>
                                  </a:lnTo>
                                  <a:lnTo>
                                    <a:pt x="295" y="867"/>
                                  </a:lnTo>
                                  <a:lnTo>
                                    <a:pt x="230" y="1043"/>
                                  </a:lnTo>
                                  <a:lnTo>
                                    <a:pt x="169" y="1238"/>
                                  </a:lnTo>
                                  <a:lnTo>
                                    <a:pt x="107" y="1453"/>
                                  </a:lnTo>
                                  <a:lnTo>
                                    <a:pt x="61" y="1695"/>
                                  </a:lnTo>
                                  <a:lnTo>
                                    <a:pt x="15" y="19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781640"/>
                              <a:ext cx="35820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1166">
                                  <a:moveTo>
                                    <a:pt x="38" y="1166"/>
                                  </a:moveTo>
                                  <a:lnTo>
                                    <a:pt x="38" y="1158"/>
                                  </a:lnTo>
                                  <a:lnTo>
                                    <a:pt x="46" y="1135"/>
                                  </a:lnTo>
                                  <a:lnTo>
                                    <a:pt x="61" y="1087"/>
                                  </a:lnTo>
                                  <a:lnTo>
                                    <a:pt x="84" y="1031"/>
                                  </a:lnTo>
                                  <a:lnTo>
                                    <a:pt x="107" y="959"/>
                                  </a:lnTo>
                                  <a:lnTo>
                                    <a:pt x="138" y="880"/>
                                  </a:lnTo>
                                  <a:lnTo>
                                    <a:pt x="207" y="701"/>
                                  </a:lnTo>
                                  <a:lnTo>
                                    <a:pt x="380" y="315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518" y="64"/>
                                  </a:lnTo>
                                  <a:lnTo>
                                    <a:pt x="564" y="0"/>
                                  </a:lnTo>
                                  <a:lnTo>
                                    <a:pt x="556" y="8"/>
                                  </a:lnTo>
                                  <a:lnTo>
                                    <a:pt x="548" y="24"/>
                                  </a:lnTo>
                                  <a:lnTo>
                                    <a:pt x="525" y="48"/>
                                  </a:lnTo>
                                  <a:lnTo>
                                    <a:pt x="502" y="88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433" y="187"/>
                                  </a:lnTo>
                                  <a:lnTo>
                                    <a:pt x="349" y="322"/>
                                  </a:lnTo>
                                  <a:lnTo>
                                    <a:pt x="253" y="474"/>
                                  </a:lnTo>
                                  <a:lnTo>
                                    <a:pt x="161" y="661"/>
                                  </a:lnTo>
                                  <a:lnTo>
                                    <a:pt x="77" y="864"/>
                                  </a:lnTo>
                                  <a:lnTo>
                                    <a:pt x="0" y="1079"/>
                                  </a:lnTo>
                                  <a:lnTo>
                                    <a:pt x="38" y="1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781640"/>
                              <a:ext cx="35820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1166">
                                  <a:moveTo>
                                    <a:pt x="38" y="1166"/>
                                  </a:moveTo>
                                  <a:lnTo>
                                    <a:pt x="38" y="1158"/>
                                  </a:lnTo>
                                  <a:lnTo>
                                    <a:pt x="46" y="1135"/>
                                  </a:lnTo>
                                  <a:lnTo>
                                    <a:pt x="61" y="1087"/>
                                  </a:lnTo>
                                  <a:lnTo>
                                    <a:pt x="84" y="1031"/>
                                  </a:lnTo>
                                  <a:lnTo>
                                    <a:pt x="107" y="959"/>
                                  </a:lnTo>
                                  <a:lnTo>
                                    <a:pt x="138" y="880"/>
                                  </a:lnTo>
                                  <a:lnTo>
                                    <a:pt x="207" y="701"/>
                                  </a:lnTo>
                                  <a:lnTo>
                                    <a:pt x="380" y="315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518" y="64"/>
                                  </a:lnTo>
                                  <a:lnTo>
                                    <a:pt x="564" y="0"/>
                                  </a:lnTo>
                                  <a:lnTo>
                                    <a:pt x="556" y="8"/>
                                  </a:lnTo>
                                  <a:lnTo>
                                    <a:pt x="548" y="24"/>
                                  </a:lnTo>
                                  <a:lnTo>
                                    <a:pt x="525" y="48"/>
                                  </a:lnTo>
                                  <a:lnTo>
                                    <a:pt x="502" y="88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433" y="187"/>
                                  </a:lnTo>
                                  <a:lnTo>
                                    <a:pt x="349" y="322"/>
                                  </a:lnTo>
                                  <a:lnTo>
                                    <a:pt x="253" y="474"/>
                                  </a:lnTo>
                                  <a:lnTo>
                                    <a:pt x="161" y="661"/>
                                  </a:lnTo>
                                  <a:lnTo>
                                    <a:pt x="77" y="864"/>
                                  </a:lnTo>
                                  <a:lnTo>
                                    <a:pt x="0" y="10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781640"/>
                              <a:ext cx="35820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1166">
                                  <a:moveTo>
                                    <a:pt x="38" y="1166"/>
                                  </a:moveTo>
                                  <a:lnTo>
                                    <a:pt x="38" y="1158"/>
                                  </a:lnTo>
                                  <a:lnTo>
                                    <a:pt x="46" y="1135"/>
                                  </a:lnTo>
                                  <a:lnTo>
                                    <a:pt x="61" y="1087"/>
                                  </a:lnTo>
                                  <a:lnTo>
                                    <a:pt x="84" y="1031"/>
                                  </a:lnTo>
                                  <a:lnTo>
                                    <a:pt x="107" y="959"/>
                                  </a:lnTo>
                                  <a:lnTo>
                                    <a:pt x="138" y="880"/>
                                  </a:lnTo>
                                  <a:lnTo>
                                    <a:pt x="207" y="701"/>
                                  </a:lnTo>
                                  <a:lnTo>
                                    <a:pt x="380" y="315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518" y="64"/>
                                  </a:lnTo>
                                  <a:lnTo>
                                    <a:pt x="564" y="0"/>
                                  </a:lnTo>
                                  <a:lnTo>
                                    <a:pt x="556" y="8"/>
                                  </a:lnTo>
                                  <a:lnTo>
                                    <a:pt x="548" y="24"/>
                                  </a:lnTo>
                                  <a:lnTo>
                                    <a:pt x="525" y="48"/>
                                  </a:lnTo>
                                  <a:lnTo>
                                    <a:pt x="502" y="88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433" y="187"/>
                                  </a:lnTo>
                                  <a:lnTo>
                                    <a:pt x="349" y="322"/>
                                  </a:lnTo>
                                  <a:lnTo>
                                    <a:pt x="253" y="474"/>
                                  </a:lnTo>
                                  <a:lnTo>
                                    <a:pt x="161" y="661"/>
                                  </a:lnTo>
                                  <a:lnTo>
                                    <a:pt x="77" y="864"/>
                                  </a:lnTo>
                                  <a:lnTo>
                                    <a:pt x="0" y="10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602000"/>
                              <a:ext cx="25092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195">
                                  <a:moveTo>
                                    <a:pt x="69" y="1195"/>
                                  </a:moveTo>
                                  <a:lnTo>
                                    <a:pt x="77" y="1119"/>
                                  </a:lnTo>
                                  <a:lnTo>
                                    <a:pt x="100" y="1031"/>
                                  </a:lnTo>
                                  <a:lnTo>
                                    <a:pt x="138" y="848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300" y="283"/>
                                  </a:lnTo>
                                  <a:lnTo>
                                    <a:pt x="330" y="203"/>
                                  </a:lnTo>
                                  <a:lnTo>
                                    <a:pt x="346" y="140"/>
                                  </a:lnTo>
                                  <a:lnTo>
                                    <a:pt x="372" y="84"/>
                                  </a:lnTo>
                                  <a:lnTo>
                                    <a:pt x="380" y="44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88" y="16"/>
                                  </a:lnTo>
                                  <a:lnTo>
                                    <a:pt x="372" y="44"/>
                                  </a:lnTo>
                                  <a:lnTo>
                                    <a:pt x="353" y="76"/>
                                  </a:lnTo>
                                  <a:lnTo>
                                    <a:pt x="338" y="116"/>
                                  </a:lnTo>
                                  <a:lnTo>
                                    <a:pt x="315" y="164"/>
                                  </a:lnTo>
                                  <a:lnTo>
                                    <a:pt x="284" y="219"/>
                                  </a:lnTo>
                                  <a:lnTo>
                                    <a:pt x="261" y="283"/>
                                  </a:lnTo>
                                  <a:lnTo>
                                    <a:pt x="200" y="430"/>
                                  </a:lnTo>
                                  <a:lnTo>
                                    <a:pt x="131" y="613"/>
                                  </a:lnTo>
                                  <a:lnTo>
                                    <a:pt x="69" y="824"/>
                                  </a:lnTo>
                                  <a:lnTo>
                                    <a:pt x="0" y="1063"/>
                                  </a:lnTo>
                                  <a:lnTo>
                                    <a:pt x="69" y="1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602000"/>
                              <a:ext cx="25092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195">
                                  <a:moveTo>
                                    <a:pt x="69" y="1195"/>
                                  </a:moveTo>
                                  <a:lnTo>
                                    <a:pt x="77" y="1119"/>
                                  </a:lnTo>
                                  <a:lnTo>
                                    <a:pt x="100" y="1031"/>
                                  </a:lnTo>
                                  <a:lnTo>
                                    <a:pt x="138" y="848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300" y="283"/>
                                  </a:lnTo>
                                  <a:lnTo>
                                    <a:pt x="330" y="203"/>
                                  </a:lnTo>
                                  <a:lnTo>
                                    <a:pt x="346" y="140"/>
                                  </a:lnTo>
                                  <a:lnTo>
                                    <a:pt x="372" y="84"/>
                                  </a:lnTo>
                                  <a:lnTo>
                                    <a:pt x="380" y="44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88" y="16"/>
                                  </a:lnTo>
                                  <a:lnTo>
                                    <a:pt x="372" y="44"/>
                                  </a:lnTo>
                                  <a:lnTo>
                                    <a:pt x="353" y="76"/>
                                  </a:lnTo>
                                  <a:lnTo>
                                    <a:pt x="338" y="116"/>
                                  </a:lnTo>
                                  <a:lnTo>
                                    <a:pt x="315" y="164"/>
                                  </a:lnTo>
                                  <a:lnTo>
                                    <a:pt x="284" y="219"/>
                                  </a:lnTo>
                                  <a:lnTo>
                                    <a:pt x="261" y="283"/>
                                  </a:lnTo>
                                  <a:lnTo>
                                    <a:pt x="200" y="430"/>
                                  </a:lnTo>
                                  <a:lnTo>
                                    <a:pt x="131" y="613"/>
                                  </a:lnTo>
                                  <a:lnTo>
                                    <a:pt x="69" y="824"/>
                                  </a:lnTo>
                                  <a:lnTo>
                                    <a:pt x="0" y="10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602000"/>
                              <a:ext cx="25092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195">
                                  <a:moveTo>
                                    <a:pt x="69" y="1195"/>
                                  </a:moveTo>
                                  <a:lnTo>
                                    <a:pt x="77" y="1119"/>
                                  </a:lnTo>
                                  <a:lnTo>
                                    <a:pt x="100" y="1031"/>
                                  </a:lnTo>
                                  <a:lnTo>
                                    <a:pt x="138" y="848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300" y="283"/>
                                  </a:lnTo>
                                  <a:lnTo>
                                    <a:pt x="330" y="203"/>
                                  </a:lnTo>
                                  <a:lnTo>
                                    <a:pt x="346" y="140"/>
                                  </a:lnTo>
                                  <a:lnTo>
                                    <a:pt x="372" y="84"/>
                                  </a:lnTo>
                                  <a:lnTo>
                                    <a:pt x="380" y="44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88" y="16"/>
                                  </a:lnTo>
                                  <a:lnTo>
                                    <a:pt x="372" y="44"/>
                                  </a:lnTo>
                                  <a:lnTo>
                                    <a:pt x="353" y="76"/>
                                  </a:lnTo>
                                  <a:lnTo>
                                    <a:pt x="338" y="116"/>
                                  </a:lnTo>
                                  <a:lnTo>
                                    <a:pt x="315" y="164"/>
                                  </a:lnTo>
                                  <a:lnTo>
                                    <a:pt x="284" y="219"/>
                                  </a:lnTo>
                                  <a:lnTo>
                                    <a:pt x="261" y="283"/>
                                  </a:lnTo>
                                  <a:lnTo>
                                    <a:pt x="200" y="430"/>
                                  </a:lnTo>
                                  <a:lnTo>
                                    <a:pt x="131" y="613"/>
                                  </a:lnTo>
                                  <a:lnTo>
                                    <a:pt x="69" y="824"/>
                                  </a:lnTo>
                                  <a:lnTo>
                                    <a:pt x="0" y="10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861840"/>
                              <a:ext cx="370080" cy="145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" h="2285">
                                  <a:moveTo>
                                    <a:pt x="53" y="2229"/>
                                  </a:moveTo>
                                  <a:lnTo>
                                    <a:pt x="53" y="2213"/>
                                  </a:lnTo>
                                  <a:lnTo>
                                    <a:pt x="61" y="2166"/>
                                  </a:lnTo>
                                  <a:lnTo>
                                    <a:pt x="76" y="2086"/>
                                  </a:lnTo>
                                  <a:lnTo>
                                    <a:pt x="92" y="1990"/>
                                  </a:lnTo>
                                  <a:lnTo>
                                    <a:pt x="115" y="1859"/>
                                  </a:lnTo>
                                  <a:lnTo>
                                    <a:pt x="138" y="1716"/>
                                  </a:lnTo>
                                  <a:lnTo>
                                    <a:pt x="172" y="1564"/>
                                  </a:lnTo>
                                  <a:lnTo>
                                    <a:pt x="203" y="1385"/>
                                  </a:lnTo>
                                  <a:lnTo>
                                    <a:pt x="280" y="1031"/>
                                  </a:lnTo>
                                  <a:lnTo>
                                    <a:pt x="372" y="669"/>
                                  </a:lnTo>
                                  <a:lnTo>
                                    <a:pt x="418" y="494"/>
                                  </a:lnTo>
                                  <a:lnTo>
                                    <a:pt x="472" y="331"/>
                                  </a:lnTo>
                                  <a:lnTo>
                                    <a:pt x="529" y="179"/>
                                  </a:lnTo>
                                  <a:lnTo>
                                    <a:pt x="583" y="40"/>
                                  </a:lnTo>
                                  <a:lnTo>
                                    <a:pt x="575" y="32"/>
                                  </a:lnTo>
                                  <a:lnTo>
                                    <a:pt x="567" y="8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529" y="8"/>
                                  </a:lnTo>
                                  <a:lnTo>
                                    <a:pt x="514" y="24"/>
                                  </a:lnTo>
                                  <a:lnTo>
                                    <a:pt x="502" y="40"/>
                                  </a:lnTo>
                                  <a:lnTo>
                                    <a:pt x="495" y="84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449" y="227"/>
                                  </a:lnTo>
                                  <a:lnTo>
                                    <a:pt x="418" y="323"/>
                                  </a:lnTo>
                                  <a:lnTo>
                                    <a:pt x="379" y="446"/>
                                  </a:lnTo>
                                  <a:lnTo>
                                    <a:pt x="341" y="589"/>
                                  </a:lnTo>
                                  <a:lnTo>
                                    <a:pt x="295" y="741"/>
                                  </a:lnTo>
                                  <a:lnTo>
                                    <a:pt x="257" y="904"/>
                                  </a:lnTo>
                                  <a:lnTo>
                                    <a:pt x="211" y="1079"/>
                                  </a:lnTo>
                                  <a:lnTo>
                                    <a:pt x="123" y="1457"/>
                                  </a:lnTo>
                                  <a:lnTo>
                                    <a:pt x="53" y="1867"/>
                                  </a:lnTo>
                                  <a:lnTo>
                                    <a:pt x="0" y="2285"/>
                                  </a:lnTo>
                                  <a:lnTo>
                                    <a:pt x="53" y="2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861840"/>
                              <a:ext cx="370080" cy="145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" h="2285">
                                  <a:moveTo>
                                    <a:pt x="53" y="2229"/>
                                  </a:moveTo>
                                  <a:lnTo>
                                    <a:pt x="53" y="2213"/>
                                  </a:lnTo>
                                  <a:lnTo>
                                    <a:pt x="61" y="2166"/>
                                  </a:lnTo>
                                  <a:lnTo>
                                    <a:pt x="76" y="2086"/>
                                  </a:lnTo>
                                  <a:lnTo>
                                    <a:pt x="92" y="1990"/>
                                  </a:lnTo>
                                  <a:lnTo>
                                    <a:pt x="115" y="1859"/>
                                  </a:lnTo>
                                  <a:lnTo>
                                    <a:pt x="138" y="1716"/>
                                  </a:lnTo>
                                  <a:lnTo>
                                    <a:pt x="172" y="1564"/>
                                  </a:lnTo>
                                  <a:lnTo>
                                    <a:pt x="203" y="1385"/>
                                  </a:lnTo>
                                  <a:lnTo>
                                    <a:pt x="280" y="1031"/>
                                  </a:lnTo>
                                  <a:lnTo>
                                    <a:pt x="372" y="669"/>
                                  </a:lnTo>
                                  <a:lnTo>
                                    <a:pt x="418" y="494"/>
                                  </a:lnTo>
                                  <a:lnTo>
                                    <a:pt x="472" y="331"/>
                                  </a:lnTo>
                                  <a:lnTo>
                                    <a:pt x="529" y="179"/>
                                  </a:lnTo>
                                  <a:lnTo>
                                    <a:pt x="583" y="40"/>
                                  </a:lnTo>
                                  <a:lnTo>
                                    <a:pt x="575" y="32"/>
                                  </a:lnTo>
                                  <a:lnTo>
                                    <a:pt x="567" y="8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529" y="8"/>
                                  </a:lnTo>
                                  <a:lnTo>
                                    <a:pt x="514" y="24"/>
                                  </a:lnTo>
                                  <a:lnTo>
                                    <a:pt x="502" y="40"/>
                                  </a:lnTo>
                                  <a:lnTo>
                                    <a:pt x="495" y="84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449" y="227"/>
                                  </a:lnTo>
                                  <a:lnTo>
                                    <a:pt x="418" y="323"/>
                                  </a:lnTo>
                                  <a:lnTo>
                                    <a:pt x="379" y="446"/>
                                  </a:lnTo>
                                  <a:lnTo>
                                    <a:pt x="341" y="589"/>
                                  </a:lnTo>
                                  <a:lnTo>
                                    <a:pt x="295" y="741"/>
                                  </a:lnTo>
                                  <a:lnTo>
                                    <a:pt x="257" y="904"/>
                                  </a:lnTo>
                                  <a:lnTo>
                                    <a:pt x="211" y="1079"/>
                                  </a:lnTo>
                                  <a:lnTo>
                                    <a:pt x="123" y="1457"/>
                                  </a:lnTo>
                                  <a:lnTo>
                                    <a:pt x="53" y="1867"/>
                                  </a:lnTo>
                                  <a:lnTo>
                                    <a:pt x="0" y="22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445760"/>
                              <a:ext cx="136440" cy="97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536">
                                  <a:moveTo>
                                    <a:pt x="215" y="0"/>
                                  </a:moveTo>
                                  <a:lnTo>
                                    <a:pt x="215" y="8"/>
                                  </a:lnTo>
                                  <a:lnTo>
                                    <a:pt x="207" y="16"/>
                                  </a:lnTo>
                                  <a:lnTo>
                                    <a:pt x="207" y="39"/>
                                  </a:lnTo>
                                  <a:lnTo>
                                    <a:pt x="192" y="71"/>
                                  </a:lnTo>
                                  <a:lnTo>
                                    <a:pt x="184" y="111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53" y="238"/>
                                  </a:lnTo>
                                  <a:lnTo>
                                    <a:pt x="138" y="322"/>
                                  </a:lnTo>
                                  <a:lnTo>
                                    <a:pt x="123" y="418"/>
                                  </a:lnTo>
                                  <a:lnTo>
                                    <a:pt x="107" y="521"/>
                                  </a:lnTo>
                                  <a:lnTo>
                                    <a:pt x="84" y="652"/>
                                  </a:lnTo>
                                  <a:lnTo>
                                    <a:pt x="69" y="796"/>
                                  </a:lnTo>
                                  <a:lnTo>
                                    <a:pt x="54" y="947"/>
                                  </a:lnTo>
                                  <a:lnTo>
                                    <a:pt x="38" y="1126"/>
                                  </a:lnTo>
                                  <a:lnTo>
                                    <a:pt x="15" y="1325"/>
                                  </a:lnTo>
                                  <a:lnTo>
                                    <a:pt x="0" y="1536"/>
                                  </a:lnTo>
                                  <a:lnTo>
                                    <a:pt x="2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445760"/>
                              <a:ext cx="136440" cy="97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536">
                                  <a:moveTo>
                                    <a:pt x="215" y="0"/>
                                  </a:moveTo>
                                  <a:lnTo>
                                    <a:pt x="215" y="8"/>
                                  </a:lnTo>
                                  <a:lnTo>
                                    <a:pt x="207" y="16"/>
                                  </a:lnTo>
                                  <a:lnTo>
                                    <a:pt x="207" y="39"/>
                                  </a:lnTo>
                                  <a:lnTo>
                                    <a:pt x="192" y="71"/>
                                  </a:lnTo>
                                  <a:lnTo>
                                    <a:pt x="184" y="111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53" y="238"/>
                                  </a:lnTo>
                                  <a:lnTo>
                                    <a:pt x="138" y="322"/>
                                  </a:lnTo>
                                  <a:lnTo>
                                    <a:pt x="123" y="418"/>
                                  </a:lnTo>
                                  <a:lnTo>
                                    <a:pt x="107" y="521"/>
                                  </a:lnTo>
                                  <a:lnTo>
                                    <a:pt x="84" y="652"/>
                                  </a:lnTo>
                                  <a:lnTo>
                                    <a:pt x="69" y="796"/>
                                  </a:lnTo>
                                  <a:lnTo>
                                    <a:pt x="54" y="947"/>
                                  </a:lnTo>
                                  <a:lnTo>
                                    <a:pt x="38" y="1126"/>
                                  </a:lnTo>
                                  <a:lnTo>
                                    <a:pt x="15" y="1325"/>
                                  </a:lnTo>
                                  <a:lnTo>
                                    <a:pt x="0" y="15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445760"/>
                              <a:ext cx="136440" cy="97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536">
                                  <a:moveTo>
                                    <a:pt x="215" y="0"/>
                                  </a:moveTo>
                                  <a:lnTo>
                                    <a:pt x="215" y="8"/>
                                  </a:lnTo>
                                  <a:lnTo>
                                    <a:pt x="207" y="16"/>
                                  </a:lnTo>
                                  <a:lnTo>
                                    <a:pt x="207" y="39"/>
                                  </a:lnTo>
                                  <a:lnTo>
                                    <a:pt x="192" y="71"/>
                                  </a:lnTo>
                                  <a:lnTo>
                                    <a:pt x="184" y="111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53" y="238"/>
                                  </a:lnTo>
                                  <a:lnTo>
                                    <a:pt x="138" y="322"/>
                                  </a:lnTo>
                                  <a:lnTo>
                                    <a:pt x="123" y="418"/>
                                  </a:lnTo>
                                  <a:lnTo>
                                    <a:pt x="107" y="521"/>
                                  </a:lnTo>
                                  <a:lnTo>
                                    <a:pt x="84" y="652"/>
                                  </a:lnTo>
                                  <a:lnTo>
                                    <a:pt x="69" y="796"/>
                                  </a:lnTo>
                                  <a:lnTo>
                                    <a:pt x="54" y="947"/>
                                  </a:lnTo>
                                  <a:lnTo>
                                    <a:pt x="38" y="1126"/>
                                  </a:lnTo>
                                  <a:lnTo>
                                    <a:pt x="15" y="1325"/>
                                  </a:lnTo>
                                  <a:lnTo>
                                    <a:pt x="0" y="15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1379880"/>
                              <a:ext cx="423720" cy="9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1568">
                                  <a:moveTo>
                                    <a:pt x="667" y="0"/>
                                  </a:moveTo>
                                  <a:lnTo>
                                    <a:pt x="659" y="0"/>
                                  </a:lnTo>
                                  <a:lnTo>
                                    <a:pt x="640" y="24"/>
                                  </a:lnTo>
                                  <a:lnTo>
                                    <a:pt x="625" y="48"/>
                                  </a:lnTo>
                                  <a:lnTo>
                                    <a:pt x="594" y="96"/>
                                  </a:lnTo>
                                  <a:lnTo>
                                    <a:pt x="564" y="143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479" y="287"/>
                                  </a:lnTo>
                                  <a:lnTo>
                                    <a:pt x="433" y="386"/>
                                  </a:lnTo>
                                  <a:lnTo>
                                    <a:pt x="379" y="490"/>
                                  </a:lnTo>
                                  <a:lnTo>
                                    <a:pt x="326" y="601"/>
                                  </a:lnTo>
                                  <a:lnTo>
                                    <a:pt x="268" y="729"/>
                                  </a:lnTo>
                                  <a:lnTo>
                                    <a:pt x="214" y="876"/>
                                  </a:lnTo>
                                  <a:lnTo>
                                    <a:pt x="161" y="1027"/>
                                  </a:lnTo>
                                  <a:lnTo>
                                    <a:pt x="99" y="1198"/>
                                  </a:lnTo>
                                  <a:lnTo>
                                    <a:pt x="46" y="1373"/>
                                  </a:lnTo>
                                  <a:lnTo>
                                    <a:pt x="0" y="1568"/>
                                  </a:lnTo>
                                  <a:lnTo>
                                    <a:pt x="6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1379880"/>
                              <a:ext cx="423720" cy="9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1568">
                                  <a:moveTo>
                                    <a:pt x="667" y="0"/>
                                  </a:moveTo>
                                  <a:lnTo>
                                    <a:pt x="659" y="0"/>
                                  </a:lnTo>
                                  <a:lnTo>
                                    <a:pt x="640" y="24"/>
                                  </a:lnTo>
                                  <a:lnTo>
                                    <a:pt x="625" y="48"/>
                                  </a:lnTo>
                                  <a:lnTo>
                                    <a:pt x="594" y="96"/>
                                  </a:lnTo>
                                  <a:lnTo>
                                    <a:pt x="564" y="143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479" y="287"/>
                                  </a:lnTo>
                                  <a:lnTo>
                                    <a:pt x="433" y="386"/>
                                  </a:lnTo>
                                  <a:lnTo>
                                    <a:pt x="379" y="490"/>
                                  </a:lnTo>
                                  <a:lnTo>
                                    <a:pt x="326" y="601"/>
                                  </a:lnTo>
                                  <a:lnTo>
                                    <a:pt x="268" y="729"/>
                                  </a:lnTo>
                                  <a:lnTo>
                                    <a:pt x="214" y="876"/>
                                  </a:lnTo>
                                  <a:lnTo>
                                    <a:pt x="161" y="1027"/>
                                  </a:lnTo>
                                  <a:lnTo>
                                    <a:pt x="99" y="1198"/>
                                  </a:lnTo>
                                  <a:lnTo>
                                    <a:pt x="46" y="1373"/>
                                  </a:lnTo>
                                  <a:lnTo>
                                    <a:pt x="0" y="15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1379880"/>
                              <a:ext cx="423720" cy="9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1568">
                                  <a:moveTo>
                                    <a:pt x="667" y="0"/>
                                  </a:moveTo>
                                  <a:lnTo>
                                    <a:pt x="659" y="0"/>
                                  </a:lnTo>
                                  <a:lnTo>
                                    <a:pt x="640" y="24"/>
                                  </a:lnTo>
                                  <a:lnTo>
                                    <a:pt x="625" y="48"/>
                                  </a:lnTo>
                                  <a:lnTo>
                                    <a:pt x="594" y="96"/>
                                  </a:lnTo>
                                  <a:lnTo>
                                    <a:pt x="564" y="143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479" y="287"/>
                                  </a:lnTo>
                                  <a:lnTo>
                                    <a:pt x="433" y="386"/>
                                  </a:lnTo>
                                  <a:lnTo>
                                    <a:pt x="379" y="490"/>
                                  </a:lnTo>
                                  <a:lnTo>
                                    <a:pt x="326" y="601"/>
                                  </a:lnTo>
                                  <a:lnTo>
                                    <a:pt x="268" y="729"/>
                                  </a:lnTo>
                                  <a:lnTo>
                                    <a:pt x="214" y="876"/>
                                  </a:lnTo>
                                  <a:lnTo>
                                    <a:pt x="161" y="1027"/>
                                  </a:lnTo>
                                  <a:lnTo>
                                    <a:pt x="99" y="1198"/>
                                  </a:lnTo>
                                  <a:lnTo>
                                    <a:pt x="46" y="1373"/>
                                  </a:lnTo>
                                  <a:lnTo>
                                    <a:pt x="0" y="15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10680"/>
                              <a:ext cx="13860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458">
                                  <a:moveTo>
                                    <a:pt x="0" y="442"/>
                                  </a:moveTo>
                                  <a:lnTo>
                                    <a:pt x="0" y="434"/>
                                  </a:lnTo>
                                  <a:lnTo>
                                    <a:pt x="15" y="394"/>
                                  </a:lnTo>
                                  <a:lnTo>
                                    <a:pt x="38" y="347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130" y="128"/>
                                  </a:lnTo>
                                  <a:lnTo>
                                    <a:pt x="169" y="64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11" y="16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61" y="112"/>
                                  </a:lnTo>
                                  <a:lnTo>
                                    <a:pt x="130" y="183"/>
                                  </a:lnTo>
                                  <a:lnTo>
                                    <a:pt x="69" y="339"/>
                                  </a:lnTo>
                                  <a:lnTo>
                                    <a:pt x="46" y="402"/>
                                  </a:lnTo>
                                  <a:lnTo>
                                    <a:pt x="30" y="458"/>
                                  </a:lnTo>
                                  <a:lnTo>
                                    <a:pt x="0" y="4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10680"/>
                              <a:ext cx="13860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458">
                                  <a:moveTo>
                                    <a:pt x="0" y="442"/>
                                  </a:moveTo>
                                  <a:lnTo>
                                    <a:pt x="0" y="434"/>
                                  </a:lnTo>
                                  <a:lnTo>
                                    <a:pt x="15" y="394"/>
                                  </a:lnTo>
                                  <a:lnTo>
                                    <a:pt x="38" y="347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130" y="128"/>
                                  </a:lnTo>
                                  <a:lnTo>
                                    <a:pt x="169" y="64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11" y="16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61" y="112"/>
                                  </a:lnTo>
                                  <a:lnTo>
                                    <a:pt x="130" y="183"/>
                                  </a:lnTo>
                                  <a:lnTo>
                                    <a:pt x="69" y="339"/>
                                  </a:lnTo>
                                  <a:lnTo>
                                    <a:pt x="46" y="402"/>
                                  </a:lnTo>
                                  <a:lnTo>
                                    <a:pt x="30" y="45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8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10680"/>
                              <a:ext cx="13860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458">
                                  <a:moveTo>
                                    <a:pt x="0" y="442"/>
                                  </a:moveTo>
                                  <a:lnTo>
                                    <a:pt x="0" y="434"/>
                                  </a:lnTo>
                                  <a:lnTo>
                                    <a:pt x="15" y="394"/>
                                  </a:lnTo>
                                  <a:lnTo>
                                    <a:pt x="38" y="347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130" y="128"/>
                                  </a:lnTo>
                                  <a:lnTo>
                                    <a:pt x="169" y="64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11" y="16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61" y="112"/>
                                  </a:lnTo>
                                  <a:lnTo>
                                    <a:pt x="130" y="183"/>
                                  </a:lnTo>
                                  <a:lnTo>
                                    <a:pt x="69" y="339"/>
                                  </a:lnTo>
                                  <a:lnTo>
                                    <a:pt x="46" y="402"/>
                                  </a:lnTo>
                                  <a:lnTo>
                                    <a:pt x="30" y="45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0"/>
                              <a:ext cx="231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545">
                                  <a:moveTo>
                                    <a:pt x="0" y="521"/>
                                  </a:moveTo>
                                  <a:lnTo>
                                    <a:pt x="7" y="505"/>
                                  </a:lnTo>
                                  <a:lnTo>
                                    <a:pt x="38" y="458"/>
                                  </a:lnTo>
                                  <a:lnTo>
                                    <a:pt x="76" y="386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245" y="135"/>
                                  </a:lnTo>
                                  <a:lnTo>
                                    <a:pt x="310" y="55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356" y="16"/>
                                  </a:lnTo>
                                  <a:lnTo>
                                    <a:pt x="326" y="55"/>
                                  </a:lnTo>
                                  <a:lnTo>
                                    <a:pt x="276" y="119"/>
                                  </a:lnTo>
                                  <a:lnTo>
                                    <a:pt x="222" y="199"/>
                                  </a:lnTo>
                                  <a:lnTo>
                                    <a:pt x="115" y="378"/>
                                  </a:lnTo>
                                  <a:lnTo>
                                    <a:pt x="69" y="465"/>
                                  </a:lnTo>
                                  <a:lnTo>
                                    <a:pt x="38" y="545"/>
                                  </a:lnTo>
                                  <a:lnTo>
                                    <a:pt x="0" y="5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0"/>
                              <a:ext cx="231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545">
                                  <a:moveTo>
                                    <a:pt x="0" y="521"/>
                                  </a:moveTo>
                                  <a:lnTo>
                                    <a:pt x="7" y="505"/>
                                  </a:lnTo>
                                  <a:lnTo>
                                    <a:pt x="38" y="458"/>
                                  </a:lnTo>
                                  <a:lnTo>
                                    <a:pt x="76" y="386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245" y="135"/>
                                  </a:lnTo>
                                  <a:lnTo>
                                    <a:pt x="310" y="55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356" y="16"/>
                                  </a:lnTo>
                                  <a:lnTo>
                                    <a:pt x="326" y="55"/>
                                  </a:lnTo>
                                  <a:lnTo>
                                    <a:pt x="276" y="119"/>
                                  </a:lnTo>
                                  <a:lnTo>
                                    <a:pt x="222" y="199"/>
                                  </a:lnTo>
                                  <a:lnTo>
                                    <a:pt x="115" y="378"/>
                                  </a:lnTo>
                                  <a:lnTo>
                                    <a:pt x="69" y="465"/>
                                  </a:lnTo>
                                  <a:lnTo>
                                    <a:pt x="38" y="5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8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0"/>
                              <a:ext cx="231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545">
                                  <a:moveTo>
                                    <a:pt x="0" y="521"/>
                                  </a:moveTo>
                                  <a:lnTo>
                                    <a:pt x="7" y="505"/>
                                  </a:lnTo>
                                  <a:lnTo>
                                    <a:pt x="38" y="458"/>
                                  </a:lnTo>
                                  <a:lnTo>
                                    <a:pt x="76" y="386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245" y="135"/>
                                  </a:lnTo>
                                  <a:lnTo>
                                    <a:pt x="310" y="55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356" y="16"/>
                                  </a:lnTo>
                                  <a:lnTo>
                                    <a:pt x="326" y="55"/>
                                  </a:lnTo>
                                  <a:lnTo>
                                    <a:pt x="276" y="119"/>
                                  </a:lnTo>
                                  <a:lnTo>
                                    <a:pt x="222" y="199"/>
                                  </a:lnTo>
                                  <a:lnTo>
                                    <a:pt x="115" y="378"/>
                                  </a:lnTo>
                                  <a:lnTo>
                                    <a:pt x="69" y="465"/>
                                  </a:lnTo>
                                  <a:lnTo>
                                    <a:pt x="38" y="5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1000" y="2042280"/>
                              <a:ext cx="9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0" y="2047320"/>
                              <a:ext cx="4428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2166120"/>
                              <a:ext cx="6300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440" y="2099880"/>
                              <a:ext cx="147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1360" y="2345760"/>
                              <a:ext cx="464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4173120"/>
                              <a:ext cx="17280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18">
                                  <a:moveTo>
                                    <a:pt x="0" y="410"/>
                                  </a:moveTo>
                                  <a:lnTo>
                                    <a:pt x="0" y="402"/>
                                  </a:lnTo>
                                  <a:lnTo>
                                    <a:pt x="23" y="362"/>
                                  </a:lnTo>
                                  <a:lnTo>
                                    <a:pt x="46" y="314"/>
                                  </a:lnTo>
                                  <a:lnTo>
                                    <a:pt x="88" y="258"/>
                                  </a:lnTo>
                                  <a:lnTo>
                                    <a:pt x="172" y="123"/>
                                  </a:lnTo>
                                  <a:lnTo>
                                    <a:pt x="226" y="55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1" y="47"/>
                                  </a:lnTo>
                                  <a:lnTo>
                                    <a:pt x="211" y="107"/>
                                  </a:lnTo>
                                  <a:lnTo>
                                    <a:pt x="172" y="171"/>
                                  </a:lnTo>
                                  <a:lnTo>
                                    <a:pt x="95" y="314"/>
                                  </a:lnTo>
                                  <a:lnTo>
                                    <a:pt x="69" y="370"/>
                                  </a:lnTo>
                                  <a:lnTo>
                                    <a:pt x="53" y="418"/>
                                  </a:lnTo>
                                  <a:lnTo>
                                    <a:pt x="0" y="4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4173120"/>
                              <a:ext cx="17280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18">
                                  <a:moveTo>
                                    <a:pt x="0" y="410"/>
                                  </a:moveTo>
                                  <a:lnTo>
                                    <a:pt x="0" y="402"/>
                                  </a:lnTo>
                                  <a:lnTo>
                                    <a:pt x="23" y="362"/>
                                  </a:lnTo>
                                  <a:lnTo>
                                    <a:pt x="46" y="314"/>
                                  </a:lnTo>
                                  <a:lnTo>
                                    <a:pt x="88" y="258"/>
                                  </a:lnTo>
                                  <a:lnTo>
                                    <a:pt x="172" y="123"/>
                                  </a:lnTo>
                                  <a:lnTo>
                                    <a:pt x="226" y="55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1" y="47"/>
                                  </a:lnTo>
                                  <a:lnTo>
                                    <a:pt x="211" y="107"/>
                                  </a:lnTo>
                                  <a:lnTo>
                                    <a:pt x="172" y="171"/>
                                  </a:lnTo>
                                  <a:lnTo>
                                    <a:pt x="95" y="314"/>
                                  </a:lnTo>
                                  <a:lnTo>
                                    <a:pt x="69" y="370"/>
                                  </a:lnTo>
                                  <a:lnTo>
                                    <a:pt x="53" y="4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4173120"/>
                              <a:ext cx="17280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18">
                                  <a:moveTo>
                                    <a:pt x="0" y="410"/>
                                  </a:moveTo>
                                  <a:lnTo>
                                    <a:pt x="0" y="402"/>
                                  </a:lnTo>
                                  <a:lnTo>
                                    <a:pt x="23" y="362"/>
                                  </a:lnTo>
                                  <a:lnTo>
                                    <a:pt x="46" y="314"/>
                                  </a:lnTo>
                                  <a:lnTo>
                                    <a:pt x="88" y="258"/>
                                  </a:lnTo>
                                  <a:lnTo>
                                    <a:pt x="172" y="123"/>
                                  </a:lnTo>
                                  <a:lnTo>
                                    <a:pt x="226" y="55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1" y="47"/>
                                  </a:lnTo>
                                  <a:lnTo>
                                    <a:pt x="211" y="107"/>
                                  </a:lnTo>
                                  <a:lnTo>
                                    <a:pt x="172" y="171"/>
                                  </a:lnTo>
                                  <a:lnTo>
                                    <a:pt x="95" y="314"/>
                                  </a:lnTo>
                                  <a:lnTo>
                                    <a:pt x="69" y="370"/>
                                  </a:lnTo>
                                  <a:lnTo>
                                    <a:pt x="53" y="4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4347360"/>
                              <a:ext cx="78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60">
                                  <a:moveTo>
                                    <a:pt x="0" y="152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8" y="136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16" y="8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31" y="160"/>
                                  </a:lnTo>
                                  <a:lnTo>
                                    <a:pt x="0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4347360"/>
                              <a:ext cx="78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60">
                                  <a:moveTo>
                                    <a:pt x="0" y="152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8" y="136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16" y="8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31" y="1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4347360"/>
                              <a:ext cx="78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60">
                                  <a:moveTo>
                                    <a:pt x="0" y="152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8" y="136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16" y="8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31" y="1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4117320"/>
                              <a:ext cx="16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56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161" y="56"/>
                                  </a:lnTo>
                                  <a:lnTo>
                                    <a:pt x="261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3680" y="2982600"/>
                              <a:ext cx="31932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541">
                                  <a:moveTo>
                                    <a:pt x="169" y="179"/>
                                  </a:moveTo>
                                  <a:lnTo>
                                    <a:pt x="169" y="171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77" y="107"/>
                                  </a:lnTo>
                                  <a:lnTo>
                                    <a:pt x="192" y="48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69" y="24"/>
                                  </a:lnTo>
                                  <a:lnTo>
                                    <a:pt x="307" y="56"/>
                                  </a:lnTo>
                                  <a:lnTo>
                                    <a:pt x="334" y="123"/>
                                  </a:lnTo>
                                  <a:lnTo>
                                    <a:pt x="349" y="115"/>
                                  </a:lnTo>
                                  <a:lnTo>
                                    <a:pt x="380" y="99"/>
                                  </a:lnTo>
                                  <a:lnTo>
                                    <a:pt x="441" y="83"/>
                                  </a:lnTo>
                                  <a:lnTo>
                                    <a:pt x="503" y="83"/>
                                  </a:lnTo>
                                  <a:lnTo>
                                    <a:pt x="503" y="91"/>
                                  </a:lnTo>
                                  <a:lnTo>
                                    <a:pt x="503" y="107"/>
                                  </a:lnTo>
                                  <a:lnTo>
                                    <a:pt x="503" y="155"/>
                                  </a:lnTo>
                                  <a:lnTo>
                                    <a:pt x="480" y="219"/>
                                  </a:lnTo>
                                  <a:lnTo>
                                    <a:pt x="457" y="243"/>
                                  </a:lnTo>
                                  <a:lnTo>
                                    <a:pt x="426" y="274"/>
                                  </a:lnTo>
                                  <a:lnTo>
                                    <a:pt x="434" y="282"/>
                                  </a:lnTo>
                                  <a:lnTo>
                                    <a:pt x="457" y="306"/>
                                  </a:lnTo>
                                  <a:lnTo>
                                    <a:pt x="472" y="338"/>
                                  </a:lnTo>
                                  <a:lnTo>
                                    <a:pt x="480" y="370"/>
                                  </a:lnTo>
                                  <a:lnTo>
                                    <a:pt x="487" y="418"/>
                                  </a:lnTo>
                                  <a:lnTo>
                                    <a:pt x="487" y="477"/>
                                  </a:lnTo>
                                  <a:lnTo>
                                    <a:pt x="480" y="477"/>
                                  </a:lnTo>
                                  <a:lnTo>
                                    <a:pt x="464" y="477"/>
                                  </a:lnTo>
                                  <a:lnTo>
                                    <a:pt x="411" y="477"/>
                                  </a:lnTo>
                                  <a:lnTo>
                                    <a:pt x="349" y="454"/>
                                  </a:lnTo>
                                  <a:lnTo>
                                    <a:pt x="315" y="434"/>
                                  </a:lnTo>
                                  <a:lnTo>
                                    <a:pt x="292" y="402"/>
                                  </a:lnTo>
                                  <a:lnTo>
                                    <a:pt x="292" y="410"/>
                                  </a:lnTo>
                                  <a:lnTo>
                                    <a:pt x="284" y="418"/>
                                  </a:lnTo>
                                  <a:lnTo>
                                    <a:pt x="261" y="470"/>
                                  </a:lnTo>
                                  <a:lnTo>
                                    <a:pt x="215" y="509"/>
                                  </a:lnTo>
                                  <a:lnTo>
                                    <a:pt x="138" y="541"/>
                                  </a:lnTo>
                                  <a:lnTo>
                                    <a:pt x="138" y="525"/>
                                  </a:lnTo>
                                  <a:lnTo>
                                    <a:pt x="123" y="485"/>
                                  </a:lnTo>
                                  <a:lnTo>
                                    <a:pt x="131" y="426"/>
                                  </a:lnTo>
                                  <a:lnTo>
                                    <a:pt x="154" y="354"/>
                                  </a:lnTo>
                                  <a:lnTo>
                                    <a:pt x="146" y="354"/>
                                  </a:lnTo>
                                  <a:lnTo>
                                    <a:pt x="131" y="354"/>
                                  </a:lnTo>
                                  <a:lnTo>
                                    <a:pt x="92" y="338"/>
                                  </a:lnTo>
                                  <a:lnTo>
                                    <a:pt x="46" y="314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15" y="251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69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3680" y="2982600"/>
                              <a:ext cx="31932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541">
                                  <a:moveTo>
                                    <a:pt x="169" y="179"/>
                                  </a:moveTo>
                                  <a:lnTo>
                                    <a:pt x="169" y="171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77" y="107"/>
                                  </a:lnTo>
                                  <a:lnTo>
                                    <a:pt x="192" y="48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69" y="24"/>
                                  </a:lnTo>
                                  <a:lnTo>
                                    <a:pt x="307" y="56"/>
                                  </a:lnTo>
                                  <a:lnTo>
                                    <a:pt x="334" y="123"/>
                                  </a:lnTo>
                                  <a:lnTo>
                                    <a:pt x="349" y="115"/>
                                  </a:lnTo>
                                  <a:lnTo>
                                    <a:pt x="380" y="99"/>
                                  </a:lnTo>
                                  <a:lnTo>
                                    <a:pt x="441" y="83"/>
                                  </a:lnTo>
                                  <a:lnTo>
                                    <a:pt x="503" y="83"/>
                                  </a:lnTo>
                                  <a:lnTo>
                                    <a:pt x="503" y="91"/>
                                  </a:lnTo>
                                  <a:lnTo>
                                    <a:pt x="503" y="107"/>
                                  </a:lnTo>
                                  <a:lnTo>
                                    <a:pt x="503" y="155"/>
                                  </a:lnTo>
                                  <a:lnTo>
                                    <a:pt x="480" y="219"/>
                                  </a:lnTo>
                                  <a:lnTo>
                                    <a:pt x="457" y="243"/>
                                  </a:lnTo>
                                  <a:lnTo>
                                    <a:pt x="426" y="274"/>
                                  </a:lnTo>
                                  <a:lnTo>
                                    <a:pt x="434" y="282"/>
                                  </a:lnTo>
                                  <a:lnTo>
                                    <a:pt x="457" y="306"/>
                                  </a:lnTo>
                                  <a:lnTo>
                                    <a:pt x="472" y="338"/>
                                  </a:lnTo>
                                  <a:lnTo>
                                    <a:pt x="480" y="370"/>
                                  </a:lnTo>
                                  <a:lnTo>
                                    <a:pt x="487" y="418"/>
                                  </a:lnTo>
                                  <a:lnTo>
                                    <a:pt x="487" y="477"/>
                                  </a:lnTo>
                                  <a:lnTo>
                                    <a:pt x="480" y="477"/>
                                  </a:lnTo>
                                  <a:lnTo>
                                    <a:pt x="464" y="477"/>
                                  </a:lnTo>
                                  <a:lnTo>
                                    <a:pt x="411" y="477"/>
                                  </a:lnTo>
                                  <a:lnTo>
                                    <a:pt x="349" y="454"/>
                                  </a:lnTo>
                                  <a:lnTo>
                                    <a:pt x="315" y="434"/>
                                  </a:lnTo>
                                  <a:lnTo>
                                    <a:pt x="292" y="402"/>
                                  </a:lnTo>
                                  <a:lnTo>
                                    <a:pt x="292" y="410"/>
                                  </a:lnTo>
                                  <a:lnTo>
                                    <a:pt x="284" y="418"/>
                                  </a:lnTo>
                                  <a:lnTo>
                                    <a:pt x="261" y="470"/>
                                  </a:lnTo>
                                  <a:lnTo>
                                    <a:pt x="215" y="509"/>
                                  </a:lnTo>
                                  <a:lnTo>
                                    <a:pt x="138" y="541"/>
                                  </a:lnTo>
                                  <a:lnTo>
                                    <a:pt x="138" y="525"/>
                                  </a:lnTo>
                                  <a:lnTo>
                                    <a:pt x="123" y="485"/>
                                  </a:lnTo>
                                  <a:lnTo>
                                    <a:pt x="131" y="426"/>
                                  </a:lnTo>
                                  <a:lnTo>
                                    <a:pt x="154" y="354"/>
                                  </a:lnTo>
                                  <a:lnTo>
                                    <a:pt x="146" y="354"/>
                                  </a:lnTo>
                                  <a:lnTo>
                                    <a:pt x="131" y="354"/>
                                  </a:lnTo>
                                  <a:lnTo>
                                    <a:pt x="92" y="338"/>
                                  </a:lnTo>
                                  <a:lnTo>
                                    <a:pt x="46" y="314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15" y="251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100" y="1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920" y="3132000"/>
                              <a:ext cx="29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7">
                                  <a:moveTo>
                                    <a:pt x="7" y="47"/>
                                  </a:moveTo>
                                  <a:lnTo>
                                    <a:pt x="23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7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920" y="3132000"/>
                              <a:ext cx="29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7">
                                  <a:moveTo>
                                    <a:pt x="7" y="47"/>
                                  </a:moveTo>
                                  <a:lnTo>
                                    <a:pt x="23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9000" y="3161520"/>
                              <a:ext cx="504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9080" y="3152160"/>
                              <a:ext cx="457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65080" y="3126600"/>
                              <a:ext cx="2916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4040" y="3096360"/>
                              <a:ext cx="2412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0760" y="3161520"/>
                              <a:ext cx="2916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080" y="3371760"/>
                              <a:ext cx="3142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370">
                                  <a:moveTo>
                                    <a:pt x="184" y="103"/>
                                  </a:moveTo>
                                  <a:lnTo>
                                    <a:pt x="169" y="111"/>
                                  </a:lnTo>
                                  <a:lnTo>
                                    <a:pt x="138" y="127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31" y="227"/>
                                  </a:lnTo>
                                  <a:lnTo>
                                    <a:pt x="100" y="207"/>
                                  </a:lnTo>
                                  <a:lnTo>
                                    <a:pt x="123" y="219"/>
                                  </a:lnTo>
                                  <a:lnTo>
                                    <a:pt x="115" y="235"/>
                                  </a:lnTo>
                                  <a:lnTo>
                                    <a:pt x="85" y="306"/>
                                  </a:lnTo>
                                  <a:lnTo>
                                    <a:pt x="85" y="338"/>
                                  </a:lnTo>
                                  <a:lnTo>
                                    <a:pt x="77" y="354"/>
                                  </a:lnTo>
                                  <a:lnTo>
                                    <a:pt x="100" y="370"/>
                                  </a:lnTo>
                                  <a:lnTo>
                                    <a:pt x="123" y="354"/>
                                  </a:lnTo>
                                  <a:lnTo>
                                    <a:pt x="138" y="338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92" y="274"/>
                                  </a:lnTo>
                                  <a:lnTo>
                                    <a:pt x="215" y="267"/>
                                  </a:lnTo>
                                  <a:lnTo>
                                    <a:pt x="238" y="267"/>
                                  </a:lnTo>
                                  <a:lnTo>
                                    <a:pt x="284" y="267"/>
                                  </a:lnTo>
                                  <a:lnTo>
                                    <a:pt x="380" y="274"/>
                                  </a:lnTo>
                                  <a:lnTo>
                                    <a:pt x="418" y="274"/>
                                  </a:lnTo>
                                  <a:lnTo>
                                    <a:pt x="434" y="267"/>
                                  </a:lnTo>
                                  <a:lnTo>
                                    <a:pt x="434" y="251"/>
                                  </a:lnTo>
                                  <a:lnTo>
                                    <a:pt x="426" y="227"/>
                                  </a:lnTo>
                                  <a:lnTo>
                                    <a:pt x="403" y="191"/>
                                  </a:lnTo>
                                  <a:lnTo>
                                    <a:pt x="388" y="175"/>
                                  </a:lnTo>
                                  <a:lnTo>
                                    <a:pt x="388" y="167"/>
                                  </a:lnTo>
                                  <a:lnTo>
                                    <a:pt x="395" y="159"/>
                                  </a:lnTo>
                                  <a:lnTo>
                                    <a:pt x="418" y="143"/>
                                  </a:lnTo>
                                  <a:lnTo>
                                    <a:pt x="487" y="111"/>
                                  </a:lnTo>
                                  <a:lnTo>
                                    <a:pt x="495" y="87"/>
                                  </a:lnTo>
                                  <a:lnTo>
                                    <a:pt x="495" y="71"/>
                                  </a:lnTo>
                                  <a:lnTo>
                                    <a:pt x="472" y="64"/>
                                  </a:lnTo>
                                  <a:lnTo>
                                    <a:pt x="357" y="71"/>
                                  </a:lnTo>
                                  <a:lnTo>
                                    <a:pt x="357" y="64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72" y="16"/>
                                  </a:lnTo>
                                  <a:lnTo>
                                    <a:pt x="372" y="8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18" y="8"/>
                                  </a:lnTo>
                                  <a:lnTo>
                                    <a:pt x="246" y="48"/>
                                  </a:lnTo>
                                  <a:lnTo>
                                    <a:pt x="207" y="79"/>
                                  </a:lnTo>
                                  <a:lnTo>
                                    <a:pt x="184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080" y="3371760"/>
                              <a:ext cx="3142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370">
                                  <a:moveTo>
                                    <a:pt x="184" y="103"/>
                                  </a:moveTo>
                                  <a:lnTo>
                                    <a:pt x="169" y="111"/>
                                  </a:lnTo>
                                  <a:lnTo>
                                    <a:pt x="138" y="127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31" y="227"/>
                                  </a:lnTo>
                                  <a:lnTo>
                                    <a:pt x="100" y="207"/>
                                  </a:lnTo>
                                  <a:lnTo>
                                    <a:pt x="123" y="219"/>
                                  </a:lnTo>
                                  <a:lnTo>
                                    <a:pt x="115" y="235"/>
                                  </a:lnTo>
                                  <a:lnTo>
                                    <a:pt x="85" y="306"/>
                                  </a:lnTo>
                                  <a:lnTo>
                                    <a:pt x="85" y="338"/>
                                  </a:lnTo>
                                  <a:lnTo>
                                    <a:pt x="77" y="354"/>
                                  </a:lnTo>
                                  <a:lnTo>
                                    <a:pt x="100" y="370"/>
                                  </a:lnTo>
                                  <a:lnTo>
                                    <a:pt x="123" y="354"/>
                                  </a:lnTo>
                                  <a:lnTo>
                                    <a:pt x="138" y="338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92" y="274"/>
                                  </a:lnTo>
                                  <a:lnTo>
                                    <a:pt x="215" y="267"/>
                                  </a:lnTo>
                                  <a:lnTo>
                                    <a:pt x="238" y="267"/>
                                  </a:lnTo>
                                  <a:lnTo>
                                    <a:pt x="284" y="267"/>
                                  </a:lnTo>
                                  <a:lnTo>
                                    <a:pt x="380" y="274"/>
                                  </a:lnTo>
                                  <a:lnTo>
                                    <a:pt x="418" y="274"/>
                                  </a:lnTo>
                                  <a:lnTo>
                                    <a:pt x="434" y="267"/>
                                  </a:lnTo>
                                  <a:lnTo>
                                    <a:pt x="434" y="251"/>
                                  </a:lnTo>
                                  <a:lnTo>
                                    <a:pt x="426" y="227"/>
                                  </a:lnTo>
                                  <a:lnTo>
                                    <a:pt x="403" y="191"/>
                                  </a:lnTo>
                                  <a:lnTo>
                                    <a:pt x="388" y="175"/>
                                  </a:lnTo>
                                  <a:lnTo>
                                    <a:pt x="388" y="167"/>
                                  </a:lnTo>
                                  <a:lnTo>
                                    <a:pt x="395" y="159"/>
                                  </a:lnTo>
                                  <a:lnTo>
                                    <a:pt x="418" y="143"/>
                                  </a:lnTo>
                                  <a:lnTo>
                                    <a:pt x="487" y="111"/>
                                  </a:lnTo>
                                  <a:lnTo>
                                    <a:pt x="495" y="87"/>
                                  </a:lnTo>
                                  <a:lnTo>
                                    <a:pt x="495" y="71"/>
                                  </a:lnTo>
                                  <a:lnTo>
                                    <a:pt x="472" y="64"/>
                                  </a:lnTo>
                                  <a:lnTo>
                                    <a:pt x="357" y="71"/>
                                  </a:lnTo>
                                  <a:lnTo>
                                    <a:pt x="357" y="64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72" y="16"/>
                                  </a:lnTo>
                                  <a:lnTo>
                                    <a:pt x="372" y="8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18" y="8"/>
                                  </a:lnTo>
                                  <a:lnTo>
                                    <a:pt x="246" y="48"/>
                                  </a:lnTo>
                                  <a:lnTo>
                                    <a:pt x="207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840" y="346284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8" y="8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840" y="346284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8" y="8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840" y="3488040"/>
                              <a:ext cx="10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2">
                                  <a:moveTo>
                                    <a:pt x="16" y="0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840" y="3488040"/>
                              <a:ext cx="10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2">
                                  <a:moveTo>
                                    <a:pt x="16" y="0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0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840" y="3488040"/>
                              <a:ext cx="10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2">
                                  <a:moveTo>
                                    <a:pt x="16" y="0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0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040" y="3467880"/>
                              <a:ext cx="65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040" y="3467880"/>
                              <a:ext cx="65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0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040" y="3467880"/>
                              <a:ext cx="65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0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3477960"/>
                              <a:ext cx="38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6">
                                  <a:moveTo>
                                    <a:pt x="61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3477960"/>
                              <a:ext cx="38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6">
                                  <a:moveTo>
                                    <a:pt x="61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3477960"/>
                              <a:ext cx="38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6">
                                  <a:moveTo>
                                    <a:pt x="61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79120" y="3452400"/>
                              <a:ext cx="147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9000" y="3427200"/>
                              <a:ext cx="51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6">
                                  <a:moveTo>
                                    <a:pt x="0" y="56"/>
                                  </a:moveTo>
                                  <a:lnTo>
                                    <a:pt x="8" y="48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9000" y="3427200"/>
                              <a:ext cx="51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6">
                                  <a:moveTo>
                                    <a:pt x="0" y="56"/>
                                  </a:moveTo>
                                  <a:lnTo>
                                    <a:pt x="8" y="48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9000" y="3427200"/>
                              <a:ext cx="51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6">
                                  <a:moveTo>
                                    <a:pt x="0" y="56"/>
                                  </a:moveTo>
                                  <a:lnTo>
                                    <a:pt x="8" y="48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1346760"/>
                              <a:ext cx="17532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30">
                                  <a:moveTo>
                                    <a:pt x="0" y="16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38" y="116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53" y="132"/>
                                  </a:lnTo>
                                  <a:lnTo>
                                    <a:pt x="61" y="164"/>
                                  </a:lnTo>
                                  <a:lnTo>
                                    <a:pt x="107" y="227"/>
                                  </a:lnTo>
                                  <a:lnTo>
                                    <a:pt x="115" y="243"/>
                                  </a:lnTo>
                                  <a:lnTo>
                                    <a:pt x="122" y="283"/>
                                  </a:lnTo>
                                  <a:lnTo>
                                    <a:pt x="169" y="363"/>
                                  </a:lnTo>
                                  <a:lnTo>
                                    <a:pt x="230" y="410"/>
                                  </a:lnTo>
                                  <a:lnTo>
                                    <a:pt x="253" y="430"/>
                                  </a:lnTo>
                                  <a:lnTo>
                                    <a:pt x="261" y="430"/>
                                  </a:lnTo>
                                  <a:lnTo>
                                    <a:pt x="268" y="430"/>
                                  </a:lnTo>
                                  <a:lnTo>
                                    <a:pt x="276" y="418"/>
                                  </a:lnTo>
                                  <a:lnTo>
                                    <a:pt x="276" y="394"/>
                                  </a:lnTo>
                                  <a:lnTo>
                                    <a:pt x="276" y="355"/>
                                  </a:lnTo>
                                  <a:lnTo>
                                    <a:pt x="261" y="299"/>
                                  </a:lnTo>
                                  <a:lnTo>
                                    <a:pt x="230" y="243"/>
                                  </a:lnTo>
                                  <a:lnTo>
                                    <a:pt x="184" y="172"/>
                                  </a:lnTo>
                                  <a:lnTo>
                                    <a:pt x="184" y="156"/>
                                  </a:lnTo>
                                  <a:lnTo>
                                    <a:pt x="161" y="132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107" y="76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1346760"/>
                              <a:ext cx="17532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30">
                                  <a:moveTo>
                                    <a:pt x="0" y="16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38" y="116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53" y="132"/>
                                  </a:lnTo>
                                  <a:lnTo>
                                    <a:pt x="61" y="164"/>
                                  </a:lnTo>
                                  <a:lnTo>
                                    <a:pt x="107" y="227"/>
                                  </a:lnTo>
                                  <a:lnTo>
                                    <a:pt x="115" y="243"/>
                                  </a:lnTo>
                                  <a:lnTo>
                                    <a:pt x="122" y="283"/>
                                  </a:lnTo>
                                  <a:lnTo>
                                    <a:pt x="169" y="363"/>
                                  </a:lnTo>
                                  <a:lnTo>
                                    <a:pt x="230" y="410"/>
                                  </a:lnTo>
                                  <a:lnTo>
                                    <a:pt x="253" y="430"/>
                                  </a:lnTo>
                                  <a:lnTo>
                                    <a:pt x="261" y="430"/>
                                  </a:lnTo>
                                  <a:lnTo>
                                    <a:pt x="268" y="430"/>
                                  </a:lnTo>
                                  <a:lnTo>
                                    <a:pt x="276" y="418"/>
                                  </a:lnTo>
                                  <a:lnTo>
                                    <a:pt x="276" y="394"/>
                                  </a:lnTo>
                                  <a:lnTo>
                                    <a:pt x="276" y="355"/>
                                  </a:lnTo>
                                  <a:lnTo>
                                    <a:pt x="261" y="299"/>
                                  </a:lnTo>
                                  <a:lnTo>
                                    <a:pt x="230" y="243"/>
                                  </a:lnTo>
                                  <a:lnTo>
                                    <a:pt x="184" y="172"/>
                                  </a:lnTo>
                                  <a:lnTo>
                                    <a:pt x="184" y="156"/>
                                  </a:lnTo>
                                  <a:lnTo>
                                    <a:pt x="161" y="132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107" y="76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491120"/>
                              <a:ext cx="73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36">
                                  <a:moveTo>
                                    <a:pt x="0" y="32"/>
                                  </a:moveTo>
                                  <a:lnTo>
                                    <a:pt x="8" y="48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54" y="136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100" y="120"/>
                                  </a:lnTo>
                                  <a:lnTo>
                                    <a:pt x="108" y="96"/>
                                  </a:lnTo>
                                  <a:lnTo>
                                    <a:pt x="115" y="80"/>
                                  </a:lnTo>
                                  <a:lnTo>
                                    <a:pt x="108" y="56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491120"/>
                              <a:ext cx="73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36">
                                  <a:moveTo>
                                    <a:pt x="0" y="32"/>
                                  </a:moveTo>
                                  <a:lnTo>
                                    <a:pt x="8" y="48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54" y="136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100" y="120"/>
                                  </a:lnTo>
                                  <a:lnTo>
                                    <a:pt x="108" y="96"/>
                                  </a:lnTo>
                                  <a:lnTo>
                                    <a:pt x="115" y="80"/>
                                  </a:lnTo>
                                  <a:lnTo>
                                    <a:pt x="108" y="56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a8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1311840"/>
                              <a:ext cx="221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266">
                                  <a:moveTo>
                                    <a:pt x="0" y="47"/>
                                  </a:moveTo>
                                  <a:lnTo>
                                    <a:pt x="16" y="55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108" y="115"/>
                                  </a:lnTo>
                                  <a:lnTo>
                                    <a:pt x="131" y="131"/>
                                  </a:lnTo>
                                  <a:lnTo>
                                    <a:pt x="139" y="139"/>
                                  </a:lnTo>
                                  <a:lnTo>
                                    <a:pt x="154" y="155"/>
                                  </a:lnTo>
                                  <a:lnTo>
                                    <a:pt x="185" y="187"/>
                                  </a:lnTo>
                                  <a:lnTo>
                                    <a:pt x="215" y="203"/>
                                  </a:lnTo>
                                  <a:lnTo>
                                    <a:pt x="223" y="219"/>
                                  </a:lnTo>
                                  <a:lnTo>
                                    <a:pt x="254" y="242"/>
                                  </a:lnTo>
                                  <a:lnTo>
                                    <a:pt x="292" y="258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42" y="266"/>
                                  </a:lnTo>
                                  <a:lnTo>
                                    <a:pt x="349" y="250"/>
                                  </a:lnTo>
                                  <a:lnTo>
                                    <a:pt x="334" y="211"/>
                                  </a:lnTo>
                                  <a:lnTo>
                                    <a:pt x="319" y="187"/>
                                  </a:lnTo>
                                  <a:lnTo>
                                    <a:pt x="292" y="163"/>
                                  </a:lnTo>
                                  <a:lnTo>
                                    <a:pt x="231" y="107"/>
                                  </a:lnTo>
                                  <a:lnTo>
                                    <a:pt x="208" y="87"/>
                                  </a:lnTo>
                                  <a:lnTo>
                                    <a:pt x="192" y="79"/>
                                  </a:lnTo>
                                  <a:lnTo>
                                    <a:pt x="169" y="55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46" y="24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1311840"/>
                              <a:ext cx="221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266">
                                  <a:moveTo>
                                    <a:pt x="0" y="47"/>
                                  </a:moveTo>
                                  <a:lnTo>
                                    <a:pt x="16" y="55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108" y="115"/>
                                  </a:lnTo>
                                  <a:lnTo>
                                    <a:pt x="131" y="131"/>
                                  </a:lnTo>
                                  <a:lnTo>
                                    <a:pt x="139" y="139"/>
                                  </a:lnTo>
                                  <a:lnTo>
                                    <a:pt x="154" y="155"/>
                                  </a:lnTo>
                                  <a:lnTo>
                                    <a:pt x="185" y="187"/>
                                  </a:lnTo>
                                  <a:lnTo>
                                    <a:pt x="215" y="203"/>
                                  </a:lnTo>
                                  <a:lnTo>
                                    <a:pt x="223" y="219"/>
                                  </a:lnTo>
                                  <a:lnTo>
                                    <a:pt x="254" y="242"/>
                                  </a:lnTo>
                                  <a:lnTo>
                                    <a:pt x="292" y="258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42" y="266"/>
                                  </a:lnTo>
                                  <a:lnTo>
                                    <a:pt x="349" y="250"/>
                                  </a:lnTo>
                                  <a:lnTo>
                                    <a:pt x="334" y="211"/>
                                  </a:lnTo>
                                  <a:lnTo>
                                    <a:pt x="319" y="187"/>
                                  </a:lnTo>
                                  <a:lnTo>
                                    <a:pt x="292" y="163"/>
                                  </a:lnTo>
                                  <a:lnTo>
                                    <a:pt x="231" y="107"/>
                                  </a:lnTo>
                                  <a:lnTo>
                                    <a:pt x="208" y="87"/>
                                  </a:lnTo>
                                  <a:lnTo>
                                    <a:pt x="192" y="79"/>
                                  </a:lnTo>
                                  <a:lnTo>
                                    <a:pt x="169" y="55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46" y="24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8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1389960"/>
                              <a:ext cx="680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04">
                                  <a:moveTo>
                                    <a:pt x="107" y="56"/>
                                  </a:moveTo>
                                  <a:lnTo>
                                    <a:pt x="99" y="48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107" y="64"/>
                                  </a:lnTo>
                                  <a:lnTo>
                                    <a:pt x="10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1389960"/>
                              <a:ext cx="680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04">
                                  <a:moveTo>
                                    <a:pt x="107" y="56"/>
                                  </a:moveTo>
                                  <a:lnTo>
                                    <a:pt x="99" y="48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107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70360"/>
                              <a:ext cx="2678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278">
                                  <a:moveTo>
                                    <a:pt x="406" y="270"/>
                                  </a:moveTo>
                                  <a:lnTo>
                                    <a:pt x="399" y="278"/>
                                  </a:lnTo>
                                  <a:lnTo>
                                    <a:pt x="364" y="270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311" y="231"/>
                                  </a:lnTo>
                                  <a:lnTo>
                                    <a:pt x="295" y="223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03" y="167"/>
                                  </a:lnTo>
                                  <a:lnTo>
                                    <a:pt x="188" y="167"/>
                                  </a:lnTo>
                                  <a:lnTo>
                                    <a:pt x="149" y="151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88" y="40"/>
                                  </a:lnTo>
                                  <a:lnTo>
                                    <a:pt x="257" y="87"/>
                                  </a:lnTo>
                                  <a:lnTo>
                                    <a:pt x="265" y="87"/>
                                  </a:lnTo>
                                  <a:lnTo>
                                    <a:pt x="295" y="111"/>
                                  </a:lnTo>
                                  <a:lnTo>
                                    <a:pt x="326" y="143"/>
                                  </a:lnTo>
                                  <a:lnTo>
                                    <a:pt x="334" y="159"/>
                                  </a:lnTo>
                                  <a:lnTo>
                                    <a:pt x="349" y="167"/>
                                  </a:lnTo>
                                  <a:lnTo>
                                    <a:pt x="380" y="183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422" y="247"/>
                                  </a:lnTo>
                                  <a:lnTo>
                                    <a:pt x="406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70360"/>
                              <a:ext cx="2678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278">
                                  <a:moveTo>
                                    <a:pt x="406" y="270"/>
                                  </a:moveTo>
                                  <a:lnTo>
                                    <a:pt x="399" y="278"/>
                                  </a:lnTo>
                                  <a:lnTo>
                                    <a:pt x="364" y="270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311" y="231"/>
                                  </a:lnTo>
                                  <a:lnTo>
                                    <a:pt x="295" y="223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03" y="167"/>
                                  </a:lnTo>
                                  <a:lnTo>
                                    <a:pt x="188" y="167"/>
                                  </a:lnTo>
                                  <a:lnTo>
                                    <a:pt x="149" y="151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88" y="40"/>
                                  </a:lnTo>
                                  <a:lnTo>
                                    <a:pt x="257" y="87"/>
                                  </a:lnTo>
                                  <a:lnTo>
                                    <a:pt x="265" y="87"/>
                                  </a:lnTo>
                                  <a:lnTo>
                                    <a:pt x="295" y="111"/>
                                  </a:lnTo>
                                  <a:lnTo>
                                    <a:pt x="326" y="143"/>
                                  </a:lnTo>
                                  <a:lnTo>
                                    <a:pt x="334" y="159"/>
                                  </a:lnTo>
                                  <a:lnTo>
                                    <a:pt x="349" y="167"/>
                                  </a:lnTo>
                                  <a:lnTo>
                                    <a:pt x="380" y="183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422" y="2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1190520"/>
                              <a:ext cx="824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9">
                                  <a:moveTo>
                                    <a:pt x="107" y="119"/>
                                  </a:moveTo>
                                  <a:lnTo>
                                    <a:pt x="92" y="111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115" y="71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15" y="111"/>
                                  </a:lnTo>
                                  <a:lnTo>
                                    <a:pt x="107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1190520"/>
                              <a:ext cx="824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9">
                                  <a:moveTo>
                                    <a:pt x="107" y="119"/>
                                  </a:moveTo>
                                  <a:lnTo>
                                    <a:pt x="92" y="111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115" y="71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15" y="1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a8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1096560"/>
                              <a:ext cx="1630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63">
                                  <a:moveTo>
                                    <a:pt x="218" y="363"/>
                                  </a:moveTo>
                                  <a:lnTo>
                                    <a:pt x="211" y="347"/>
                                  </a:lnTo>
                                  <a:lnTo>
                                    <a:pt x="188" y="315"/>
                                  </a:lnTo>
                                  <a:lnTo>
                                    <a:pt x="169" y="275"/>
                                  </a:lnTo>
                                  <a:lnTo>
                                    <a:pt x="146" y="243"/>
                                  </a:lnTo>
                                  <a:lnTo>
                                    <a:pt x="130" y="227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46" y="132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53" y="124"/>
                                  </a:lnTo>
                                  <a:lnTo>
                                    <a:pt x="169" y="148"/>
                                  </a:lnTo>
                                  <a:lnTo>
                                    <a:pt x="176" y="164"/>
                                  </a:lnTo>
                                  <a:lnTo>
                                    <a:pt x="203" y="179"/>
                                  </a:lnTo>
                                  <a:lnTo>
                                    <a:pt x="234" y="211"/>
                                  </a:lnTo>
                                  <a:lnTo>
                                    <a:pt x="257" y="267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34" y="331"/>
                                  </a:lnTo>
                                  <a:lnTo>
                                    <a:pt x="226" y="355"/>
                                  </a:lnTo>
                                  <a:lnTo>
                                    <a:pt x="218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1096560"/>
                              <a:ext cx="1630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63">
                                  <a:moveTo>
                                    <a:pt x="218" y="363"/>
                                  </a:moveTo>
                                  <a:lnTo>
                                    <a:pt x="211" y="347"/>
                                  </a:lnTo>
                                  <a:lnTo>
                                    <a:pt x="188" y="315"/>
                                  </a:lnTo>
                                  <a:lnTo>
                                    <a:pt x="169" y="275"/>
                                  </a:lnTo>
                                  <a:lnTo>
                                    <a:pt x="146" y="243"/>
                                  </a:lnTo>
                                  <a:lnTo>
                                    <a:pt x="130" y="227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46" y="132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53" y="124"/>
                                  </a:lnTo>
                                  <a:lnTo>
                                    <a:pt x="169" y="148"/>
                                  </a:lnTo>
                                  <a:lnTo>
                                    <a:pt x="176" y="164"/>
                                  </a:lnTo>
                                  <a:lnTo>
                                    <a:pt x="203" y="179"/>
                                  </a:lnTo>
                                  <a:lnTo>
                                    <a:pt x="234" y="211"/>
                                  </a:lnTo>
                                  <a:lnTo>
                                    <a:pt x="257" y="267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34" y="331"/>
                                  </a:lnTo>
                                  <a:lnTo>
                                    <a:pt x="226" y="3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1132200"/>
                              <a:ext cx="687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15">
                                  <a:moveTo>
                                    <a:pt x="46" y="0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108" y="76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1132200"/>
                              <a:ext cx="687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15">
                                  <a:moveTo>
                                    <a:pt x="46" y="0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108" y="76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384920"/>
                              <a:ext cx="65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6">
                                  <a:moveTo>
                                    <a:pt x="103" y="48"/>
                                  </a:moveTo>
                                  <a:lnTo>
                                    <a:pt x="103" y="56"/>
                                  </a:lnTo>
                                  <a:lnTo>
                                    <a:pt x="95" y="56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10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384920"/>
                              <a:ext cx="65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6">
                                  <a:moveTo>
                                    <a:pt x="103" y="48"/>
                                  </a:moveTo>
                                  <a:lnTo>
                                    <a:pt x="103" y="56"/>
                                  </a:lnTo>
                                  <a:lnTo>
                                    <a:pt x="95" y="56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65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336680"/>
                              <a:ext cx="38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61" y="100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1" y="92"/>
                                  </a:lnTo>
                                  <a:lnTo>
                                    <a:pt x="46" y="84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336680"/>
                              <a:ext cx="38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61" y="100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1" y="92"/>
                                  </a:lnTo>
                                  <a:lnTo>
                                    <a:pt x="46" y="84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668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39" y="32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668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39" y="32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1356840"/>
                              <a:ext cx="39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6">
                                  <a:moveTo>
                                    <a:pt x="54" y="16"/>
                                  </a:moveTo>
                                  <a:lnTo>
                                    <a:pt x="39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5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1356840"/>
                              <a:ext cx="39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6">
                                  <a:moveTo>
                                    <a:pt x="54" y="16"/>
                                  </a:moveTo>
                                  <a:lnTo>
                                    <a:pt x="39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62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1362240"/>
                              <a:ext cx="38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0">
                                  <a:moveTo>
                                    <a:pt x="61" y="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6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1362240"/>
                              <a:ext cx="38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0">
                                  <a:moveTo>
                                    <a:pt x="61" y="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4" y="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38996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46" y="16"/>
                                  </a:moveTo>
                                  <a:lnTo>
                                    <a:pt x="38" y="48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4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38996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46" y="16"/>
                                  </a:moveTo>
                                  <a:lnTo>
                                    <a:pt x="38" y="48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415520"/>
                              <a:ext cx="14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0">
                                  <a:moveTo>
                                    <a:pt x="23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400040"/>
                              <a:ext cx="7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">
                                  <a:moveTo>
                                    <a:pt x="0" y="24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40544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8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3899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7" y="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3899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7" y="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13798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13798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384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8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384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8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13849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23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13849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23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40004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23" y="16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40004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23" y="16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37232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37232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8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1400040"/>
                              <a:ext cx="24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8" y="0"/>
                                  </a:moveTo>
                                  <a:lnTo>
                                    <a:pt x="39" y="16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" y="92160"/>
                            <a:ext cx="5694120" cy="7797960"/>
                          </a:xfrm>
                        </wpg:grpSpPr>
                        <wps:wsp>
                          <wps:cNvSpPr/>
                          <wps:spPr>
                            <a:xfrm>
                              <a:off x="869040" y="4655880"/>
                              <a:ext cx="24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8" y="0"/>
                                  </a:moveTo>
                                  <a:lnTo>
                                    <a:pt x="39" y="16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462780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38" y="3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38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462780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38" y="3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23" y="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080" y="4597200"/>
                              <a:ext cx="50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4">
                                  <a:moveTo>
                                    <a:pt x="23" y="84"/>
                                  </a:moveTo>
                                  <a:lnTo>
                                    <a:pt x="23" y="7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65" y="68"/>
                                  </a:lnTo>
                                  <a:lnTo>
                                    <a:pt x="23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080" y="4597200"/>
                              <a:ext cx="50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4">
                                  <a:moveTo>
                                    <a:pt x="23" y="84"/>
                                  </a:moveTo>
                                  <a:lnTo>
                                    <a:pt x="23" y="7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65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9720" y="4627800"/>
                              <a:ext cx="147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800" y="46353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8840" y="4617720"/>
                              <a:ext cx="172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8840" y="464544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080" y="462780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840" y="459720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4612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5972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40"/>
                                  </a:moveTo>
                                  <a:lnTo>
                                    <a:pt x="19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2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5972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40"/>
                                  </a:moveTo>
                                  <a:lnTo>
                                    <a:pt x="19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2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1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4440960"/>
                              <a:ext cx="1465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8">
                                  <a:moveTo>
                                    <a:pt x="215" y="24"/>
                                  </a:moveTo>
                                  <a:lnTo>
                                    <a:pt x="231" y="8"/>
                                  </a:lnTo>
                                  <a:lnTo>
                                    <a:pt x="223" y="8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08" y="16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31" y="71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77" y="119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54" y="143"/>
                                  </a:lnTo>
                                  <a:lnTo>
                                    <a:pt x="31" y="167"/>
                                  </a:lnTo>
                                  <a:lnTo>
                                    <a:pt x="23" y="183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100" y="183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62" y="103"/>
                                  </a:lnTo>
                                  <a:lnTo>
                                    <a:pt x="169" y="87"/>
                                  </a:lnTo>
                                  <a:lnTo>
                                    <a:pt x="185" y="71"/>
                                  </a:lnTo>
                                  <a:lnTo>
                                    <a:pt x="192" y="55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1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4440960"/>
                              <a:ext cx="1465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8">
                                  <a:moveTo>
                                    <a:pt x="215" y="24"/>
                                  </a:moveTo>
                                  <a:lnTo>
                                    <a:pt x="231" y="8"/>
                                  </a:lnTo>
                                  <a:lnTo>
                                    <a:pt x="223" y="8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08" y="16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31" y="71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77" y="119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54" y="143"/>
                                  </a:lnTo>
                                  <a:lnTo>
                                    <a:pt x="31" y="167"/>
                                  </a:lnTo>
                                  <a:lnTo>
                                    <a:pt x="23" y="183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100" y="183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62" y="103"/>
                                  </a:lnTo>
                                  <a:lnTo>
                                    <a:pt x="169" y="87"/>
                                  </a:lnTo>
                                  <a:lnTo>
                                    <a:pt x="185" y="71"/>
                                  </a:lnTo>
                                  <a:lnTo>
                                    <a:pt x="192" y="55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15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4440960"/>
                              <a:ext cx="1465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8">
                                  <a:moveTo>
                                    <a:pt x="215" y="24"/>
                                  </a:moveTo>
                                  <a:lnTo>
                                    <a:pt x="231" y="8"/>
                                  </a:lnTo>
                                  <a:lnTo>
                                    <a:pt x="223" y="8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08" y="16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31" y="71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77" y="119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54" y="143"/>
                                  </a:lnTo>
                                  <a:lnTo>
                                    <a:pt x="31" y="167"/>
                                  </a:lnTo>
                                  <a:lnTo>
                                    <a:pt x="23" y="183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100" y="183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62" y="103"/>
                                  </a:lnTo>
                                  <a:lnTo>
                                    <a:pt x="169" y="87"/>
                                  </a:lnTo>
                                  <a:lnTo>
                                    <a:pt x="185" y="71"/>
                                  </a:lnTo>
                                  <a:lnTo>
                                    <a:pt x="192" y="55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15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457776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1">
                                  <a:moveTo>
                                    <a:pt x="16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457776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1">
                                  <a:moveTo>
                                    <a:pt x="16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3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4425840"/>
                              <a:ext cx="2678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278">
                                  <a:moveTo>
                                    <a:pt x="406" y="270"/>
                                  </a:moveTo>
                                  <a:lnTo>
                                    <a:pt x="399" y="278"/>
                                  </a:lnTo>
                                  <a:lnTo>
                                    <a:pt x="364" y="270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311" y="231"/>
                                  </a:lnTo>
                                  <a:lnTo>
                                    <a:pt x="295" y="223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03" y="167"/>
                                  </a:lnTo>
                                  <a:lnTo>
                                    <a:pt x="188" y="167"/>
                                  </a:lnTo>
                                  <a:lnTo>
                                    <a:pt x="149" y="151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88" y="40"/>
                                  </a:lnTo>
                                  <a:lnTo>
                                    <a:pt x="257" y="87"/>
                                  </a:lnTo>
                                  <a:lnTo>
                                    <a:pt x="265" y="87"/>
                                  </a:lnTo>
                                  <a:lnTo>
                                    <a:pt x="295" y="111"/>
                                  </a:lnTo>
                                  <a:lnTo>
                                    <a:pt x="326" y="143"/>
                                  </a:lnTo>
                                  <a:lnTo>
                                    <a:pt x="334" y="159"/>
                                  </a:lnTo>
                                  <a:lnTo>
                                    <a:pt x="349" y="167"/>
                                  </a:lnTo>
                                  <a:lnTo>
                                    <a:pt x="380" y="183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422" y="2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4352040"/>
                              <a:ext cx="1630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63">
                                  <a:moveTo>
                                    <a:pt x="218" y="363"/>
                                  </a:moveTo>
                                  <a:lnTo>
                                    <a:pt x="211" y="347"/>
                                  </a:lnTo>
                                  <a:lnTo>
                                    <a:pt x="188" y="315"/>
                                  </a:lnTo>
                                  <a:lnTo>
                                    <a:pt x="169" y="275"/>
                                  </a:lnTo>
                                  <a:lnTo>
                                    <a:pt x="146" y="243"/>
                                  </a:lnTo>
                                  <a:lnTo>
                                    <a:pt x="130" y="227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46" y="132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53" y="124"/>
                                  </a:lnTo>
                                  <a:lnTo>
                                    <a:pt x="169" y="148"/>
                                  </a:lnTo>
                                  <a:lnTo>
                                    <a:pt x="176" y="164"/>
                                  </a:lnTo>
                                  <a:lnTo>
                                    <a:pt x="203" y="179"/>
                                  </a:lnTo>
                                  <a:lnTo>
                                    <a:pt x="234" y="211"/>
                                  </a:lnTo>
                                  <a:lnTo>
                                    <a:pt x="257" y="267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34" y="331"/>
                                  </a:lnTo>
                                  <a:lnTo>
                                    <a:pt x="226" y="3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464040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8">
                                  <a:moveTo>
                                    <a:pt x="0" y="8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464040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8">
                                  <a:moveTo>
                                    <a:pt x="0" y="8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645440"/>
                              <a:ext cx="12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4">
                                  <a:moveTo>
                                    <a:pt x="0" y="8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645440"/>
                              <a:ext cx="12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4">
                                  <a:moveTo>
                                    <a:pt x="0" y="8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4686120"/>
                              <a:ext cx="608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3">
                                  <a:moveTo>
                                    <a:pt x="96" y="0"/>
                                  </a:moveTo>
                                  <a:lnTo>
                                    <a:pt x="96" y="8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4686120"/>
                              <a:ext cx="608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3">
                                  <a:moveTo>
                                    <a:pt x="96" y="0"/>
                                  </a:moveTo>
                                  <a:lnTo>
                                    <a:pt x="96" y="8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61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45727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31" y="24"/>
                                  </a:moveTo>
                                  <a:lnTo>
                                    <a:pt x="23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456228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2">
                                  <a:moveTo>
                                    <a:pt x="31" y="32"/>
                                  </a:moveTo>
                                  <a:lnTo>
                                    <a:pt x="23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3720" y="4562280"/>
                              <a:ext cx="43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680" y="4552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8480" y="4542120"/>
                              <a:ext cx="43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53204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2880" y="4532040"/>
                              <a:ext cx="43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3320" y="451656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50648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2760" y="449640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2480" y="4491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2560" y="44812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00" y="452160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450648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920" y="449640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448632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448128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800" y="44708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680" y="453708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23" y="24"/>
                                  </a:moveTo>
                                  <a:lnTo>
                                    <a:pt x="3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680" y="453708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23" y="24"/>
                                  </a:moveTo>
                                  <a:lnTo>
                                    <a:pt x="3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453204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453204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451152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6">
                                  <a:moveTo>
                                    <a:pt x="15" y="1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451152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6">
                                  <a:moveTo>
                                    <a:pt x="15" y="1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54716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54716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52160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23" y="24"/>
                                  </a:moveTo>
                                  <a:lnTo>
                                    <a:pt x="3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52160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23" y="24"/>
                                  </a:moveTo>
                                  <a:lnTo>
                                    <a:pt x="3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451656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451656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455724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0" y="16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455724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0" y="16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8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45522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16" y="24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45522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16" y="24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450144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5" y="1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450144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5" y="1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450648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450648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8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44913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6" y="1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44913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6" y="1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449640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449640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7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448128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5" y="1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448128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5" y="1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448632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448632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447588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8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447588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8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4475880"/>
                              <a:ext cx="5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4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4475880"/>
                              <a:ext cx="5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4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446580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8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446580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8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447084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0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447084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0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880" y="450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455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120" y="454716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45572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480" y="45673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0520" y="457272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54212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537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5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450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080" y="44964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8560" y="4527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45370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44463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4840" y="445140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520" y="4602240"/>
                              <a:ext cx="17532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30">
                                  <a:moveTo>
                                    <a:pt x="7" y="16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46" y="116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53" y="132"/>
                                  </a:lnTo>
                                  <a:lnTo>
                                    <a:pt x="61" y="164"/>
                                  </a:lnTo>
                                  <a:lnTo>
                                    <a:pt x="107" y="227"/>
                                  </a:lnTo>
                                  <a:lnTo>
                                    <a:pt x="115" y="243"/>
                                  </a:lnTo>
                                  <a:lnTo>
                                    <a:pt x="122" y="283"/>
                                  </a:lnTo>
                                  <a:lnTo>
                                    <a:pt x="169" y="363"/>
                                  </a:lnTo>
                                  <a:lnTo>
                                    <a:pt x="230" y="410"/>
                                  </a:lnTo>
                                  <a:lnTo>
                                    <a:pt x="253" y="430"/>
                                  </a:lnTo>
                                  <a:lnTo>
                                    <a:pt x="261" y="430"/>
                                  </a:lnTo>
                                  <a:lnTo>
                                    <a:pt x="268" y="430"/>
                                  </a:lnTo>
                                  <a:lnTo>
                                    <a:pt x="276" y="418"/>
                                  </a:lnTo>
                                  <a:lnTo>
                                    <a:pt x="276" y="394"/>
                                  </a:lnTo>
                                  <a:lnTo>
                                    <a:pt x="276" y="355"/>
                                  </a:lnTo>
                                  <a:lnTo>
                                    <a:pt x="261" y="299"/>
                                  </a:lnTo>
                                  <a:lnTo>
                                    <a:pt x="230" y="243"/>
                                  </a:lnTo>
                                  <a:lnTo>
                                    <a:pt x="192" y="172"/>
                                  </a:lnTo>
                                  <a:lnTo>
                                    <a:pt x="184" y="156"/>
                                  </a:lnTo>
                                  <a:lnTo>
                                    <a:pt x="161" y="132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07" y="76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4567320"/>
                              <a:ext cx="2260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266">
                                  <a:moveTo>
                                    <a:pt x="0" y="47"/>
                                  </a:moveTo>
                                  <a:lnTo>
                                    <a:pt x="15" y="55"/>
                                  </a:lnTo>
                                  <a:lnTo>
                                    <a:pt x="53" y="79"/>
                                  </a:lnTo>
                                  <a:lnTo>
                                    <a:pt x="92" y="9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92" y="187"/>
                                  </a:lnTo>
                                  <a:lnTo>
                                    <a:pt x="222" y="203"/>
                                  </a:lnTo>
                                  <a:lnTo>
                                    <a:pt x="230" y="219"/>
                                  </a:lnTo>
                                  <a:lnTo>
                                    <a:pt x="261" y="242"/>
                                  </a:lnTo>
                                  <a:lnTo>
                                    <a:pt x="299" y="258"/>
                                  </a:lnTo>
                                  <a:lnTo>
                                    <a:pt x="341" y="266"/>
                                  </a:lnTo>
                                  <a:lnTo>
                                    <a:pt x="349" y="266"/>
                                  </a:lnTo>
                                  <a:lnTo>
                                    <a:pt x="356" y="250"/>
                                  </a:lnTo>
                                  <a:lnTo>
                                    <a:pt x="341" y="211"/>
                                  </a:lnTo>
                                  <a:lnTo>
                                    <a:pt x="326" y="187"/>
                                  </a:lnTo>
                                  <a:lnTo>
                                    <a:pt x="299" y="163"/>
                                  </a:lnTo>
                                  <a:lnTo>
                                    <a:pt x="238" y="115"/>
                                  </a:lnTo>
                                  <a:lnTo>
                                    <a:pt x="215" y="87"/>
                                  </a:lnTo>
                                  <a:lnTo>
                                    <a:pt x="199" y="79"/>
                                  </a:lnTo>
                                  <a:lnTo>
                                    <a:pt x="176" y="55"/>
                                  </a:lnTo>
                                  <a:lnTo>
                                    <a:pt x="169" y="47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3" y="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15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681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8760" y="4612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9400" y="4607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00" y="46177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3520" y="46177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8560" y="46227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46353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46404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6454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760" y="46504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00" y="46126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960" y="4681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960" y="46861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469620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040" y="46962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960" y="46760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46810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46504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45878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31" y="15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45878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31" y="15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9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480" y="45972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480" y="45972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5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44607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6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6880" y="44557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6600" y="445140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1640" y="44463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44607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6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1920" y="4455720"/>
                              <a:ext cx="5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7320" y="7496640"/>
                              <a:ext cx="7992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62">
                                  <a:moveTo>
                                    <a:pt x="0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76" y="255"/>
                                  </a:lnTo>
                                  <a:lnTo>
                                    <a:pt x="99" y="311"/>
                                  </a:lnTo>
                                  <a:lnTo>
                                    <a:pt x="126" y="36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1560"/>
                              <a:ext cx="37260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64">
                                  <a:moveTo>
                                    <a:pt x="245" y="72"/>
                                  </a:moveTo>
                                  <a:lnTo>
                                    <a:pt x="299" y="32"/>
                                  </a:lnTo>
                                  <a:lnTo>
                                    <a:pt x="307" y="2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95" y="16"/>
                                  </a:lnTo>
                                  <a:lnTo>
                                    <a:pt x="541" y="48"/>
                                  </a:lnTo>
                                  <a:lnTo>
                                    <a:pt x="571" y="95"/>
                                  </a:lnTo>
                                  <a:lnTo>
                                    <a:pt x="579" y="143"/>
                                  </a:lnTo>
                                  <a:lnTo>
                                    <a:pt x="587" y="191"/>
                                  </a:lnTo>
                                  <a:lnTo>
                                    <a:pt x="571" y="231"/>
                                  </a:lnTo>
                                  <a:lnTo>
                                    <a:pt x="548" y="279"/>
                                  </a:lnTo>
                                  <a:lnTo>
                                    <a:pt x="518" y="322"/>
                                  </a:lnTo>
                                  <a:lnTo>
                                    <a:pt x="472" y="354"/>
                                  </a:lnTo>
                                  <a:lnTo>
                                    <a:pt x="426" y="370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387" y="378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22" y="466"/>
                                  </a:lnTo>
                                  <a:lnTo>
                                    <a:pt x="192" y="498"/>
                                  </a:lnTo>
                                  <a:lnTo>
                                    <a:pt x="184" y="537"/>
                                  </a:lnTo>
                                  <a:lnTo>
                                    <a:pt x="184" y="585"/>
                                  </a:lnTo>
                                  <a:lnTo>
                                    <a:pt x="199" y="617"/>
                                  </a:lnTo>
                                  <a:lnTo>
                                    <a:pt x="253" y="665"/>
                                  </a:lnTo>
                                  <a:lnTo>
                                    <a:pt x="315" y="685"/>
                                  </a:lnTo>
                                  <a:lnTo>
                                    <a:pt x="372" y="685"/>
                                  </a:lnTo>
                                  <a:lnTo>
                                    <a:pt x="387" y="673"/>
                                  </a:lnTo>
                                  <a:lnTo>
                                    <a:pt x="410" y="649"/>
                                  </a:lnTo>
                                  <a:lnTo>
                                    <a:pt x="433" y="617"/>
                                  </a:lnTo>
                                  <a:lnTo>
                                    <a:pt x="433" y="577"/>
                                  </a:lnTo>
                                  <a:lnTo>
                                    <a:pt x="433" y="537"/>
                                  </a:lnTo>
                                  <a:lnTo>
                                    <a:pt x="449" y="513"/>
                                  </a:lnTo>
                                  <a:lnTo>
                                    <a:pt x="464" y="498"/>
                                  </a:lnTo>
                                  <a:lnTo>
                                    <a:pt x="472" y="490"/>
                                  </a:lnTo>
                                  <a:lnTo>
                                    <a:pt x="487" y="490"/>
                                  </a:lnTo>
                                  <a:lnTo>
                                    <a:pt x="525" y="498"/>
                                  </a:lnTo>
                                  <a:lnTo>
                                    <a:pt x="564" y="513"/>
                                  </a:lnTo>
                                  <a:lnTo>
                                    <a:pt x="571" y="537"/>
                                  </a:lnTo>
                                  <a:lnTo>
                                    <a:pt x="579" y="561"/>
                                  </a:lnTo>
                                  <a:lnTo>
                                    <a:pt x="579" y="593"/>
                                  </a:lnTo>
                                  <a:lnTo>
                                    <a:pt x="564" y="625"/>
                                  </a:lnTo>
                                  <a:lnTo>
                                    <a:pt x="510" y="685"/>
                                  </a:lnTo>
                                  <a:lnTo>
                                    <a:pt x="441" y="732"/>
                                  </a:lnTo>
                                  <a:lnTo>
                                    <a:pt x="372" y="748"/>
                                  </a:lnTo>
                                  <a:lnTo>
                                    <a:pt x="364" y="748"/>
                                  </a:lnTo>
                                  <a:lnTo>
                                    <a:pt x="349" y="756"/>
                                  </a:lnTo>
                                  <a:lnTo>
                                    <a:pt x="307" y="764"/>
                                  </a:lnTo>
                                  <a:lnTo>
                                    <a:pt x="268" y="756"/>
                                  </a:lnTo>
                                  <a:lnTo>
                                    <a:pt x="222" y="748"/>
                                  </a:lnTo>
                                  <a:lnTo>
                                    <a:pt x="176" y="724"/>
                                  </a:lnTo>
                                  <a:lnTo>
                                    <a:pt x="123" y="685"/>
                                  </a:lnTo>
                                  <a:lnTo>
                                    <a:pt x="69" y="625"/>
                                  </a:lnTo>
                                  <a:lnTo>
                                    <a:pt x="69" y="633"/>
                                  </a:lnTo>
                                  <a:lnTo>
                                    <a:pt x="61" y="649"/>
                                  </a:lnTo>
                                  <a:lnTo>
                                    <a:pt x="46" y="657"/>
                                  </a:lnTo>
                                  <a:lnTo>
                                    <a:pt x="23" y="657"/>
                                  </a:lnTo>
                                  <a:lnTo>
                                    <a:pt x="15" y="641"/>
                                  </a:lnTo>
                                  <a:lnTo>
                                    <a:pt x="8" y="609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8" y="490"/>
                                  </a:lnTo>
                                  <a:lnTo>
                                    <a:pt x="23" y="442"/>
                                  </a:lnTo>
                                  <a:lnTo>
                                    <a:pt x="54" y="394"/>
                                  </a:lnTo>
                                  <a:lnTo>
                                    <a:pt x="100" y="354"/>
                                  </a:lnTo>
                                  <a:lnTo>
                                    <a:pt x="146" y="314"/>
                                  </a:lnTo>
                                  <a:lnTo>
                                    <a:pt x="184" y="287"/>
                                  </a:lnTo>
                                  <a:lnTo>
                                    <a:pt x="238" y="239"/>
                                  </a:lnTo>
                                  <a:lnTo>
                                    <a:pt x="268" y="215"/>
                                  </a:lnTo>
                                  <a:lnTo>
                                    <a:pt x="284" y="199"/>
                                  </a:lnTo>
                                  <a:lnTo>
                                    <a:pt x="291" y="175"/>
                                  </a:lnTo>
                                  <a:lnTo>
                                    <a:pt x="284" y="159"/>
                                  </a:lnTo>
                                  <a:lnTo>
                                    <a:pt x="268" y="151"/>
                                  </a:lnTo>
                                  <a:lnTo>
                                    <a:pt x="245" y="143"/>
                                  </a:lnTo>
                                  <a:lnTo>
                                    <a:pt x="230" y="167"/>
                                  </a:lnTo>
                                  <a:lnTo>
                                    <a:pt x="245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1560"/>
                              <a:ext cx="37260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64">
                                  <a:moveTo>
                                    <a:pt x="245" y="72"/>
                                  </a:moveTo>
                                  <a:lnTo>
                                    <a:pt x="299" y="32"/>
                                  </a:lnTo>
                                  <a:lnTo>
                                    <a:pt x="307" y="2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95" y="16"/>
                                  </a:lnTo>
                                  <a:lnTo>
                                    <a:pt x="541" y="48"/>
                                  </a:lnTo>
                                  <a:lnTo>
                                    <a:pt x="571" y="95"/>
                                  </a:lnTo>
                                  <a:lnTo>
                                    <a:pt x="579" y="143"/>
                                  </a:lnTo>
                                  <a:lnTo>
                                    <a:pt x="587" y="191"/>
                                  </a:lnTo>
                                  <a:lnTo>
                                    <a:pt x="571" y="231"/>
                                  </a:lnTo>
                                  <a:lnTo>
                                    <a:pt x="548" y="279"/>
                                  </a:lnTo>
                                  <a:lnTo>
                                    <a:pt x="518" y="322"/>
                                  </a:lnTo>
                                  <a:lnTo>
                                    <a:pt x="472" y="354"/>
                                  </a:lnTo>
                                  <a:lnTo>
                                    <a:pt x="426" y="370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387" y="378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22" y="466"/>
                                  </a:lnTo>
                                  <a:lnTo>
                                    <a:pt x="192" y="498"/>
                                  </a:lnTo>
                                  <a:lnTo>
                                    <a:pt x="184" y="537"/>
                                  </a:lnTo>
                                  <a:lnTo>
                                    <a:pt x="184" y="585"/>
                                  </a:lnTo>
                                  <a:lnTo>
                                    <a:pt x="199" y="617"/>
                                  </a:lnTo>
                                  <a:lnTo>
                                    <a:pt x="253" y="665"/>
                                  </a:lnTo>
                                  <a:lnTo>
                                    <a:pt x="315" y="685"/>
                                  </a:lnTo>
                                  <a:lnTo>
                                    <a:pt x="372" y="685"/>
                                  </a:lnTo>
                                  <a:lnTo>
                                    <a:pt x="387" y="673"/>
                                  </a:lnTo>
                                  <a:lnTo>
                                    <a:pt x="410" y="649"/>
                                  </a:lnTo>
                                  <a:lnTo>
                                    <a:pt x="433" y="617"/>
                                  </a:lnTo>
                                  <a:lnTo>
                                    <a:pt x="433" y="577"/>
                                  </a:lnTo>
                                  <a:lnTo>
                                    <a:pt x="433" y="537"/>
                                  </a:lnTo>
                                  <a:lnTo>
                                    <a:pt x="449" y="513"/>
                                  </a:lnTo>
                                  <a:lnTo>
                                    <a:pt x="464" y="498"/>
                                  </a:lnTo>
                                  <a:lnTo>
                                    <a:pt x="472" y="490"/>
                                  </a:lnTo>
                                  <a:lnTo>
                                    <a:pt x="487" y="490"/>
                                  </a:lnTo>
                                  <a:lnTo>
                                    <a:pt x="525" y="498"/>
                                  </a:lnTo>
                                  <a:lnTo>
                                    <a:pt x="564" y="513"/>
                                  </a:lnTo>
                                  <a:lnTo>
                                    <a:pt x="571" y="537"/>
                                  </a:lnTo>
                                  <a:lnTo>
                                    <a:pt x="579" y="561"/>
                                  </a:lnTo>
                                  <a:lnTo>
                                    <a:pt x="579" y="593"/>
                                  </a:lnTo>
                                  <a:lnTo>
                                    <a:pt x="564" y="625"/>
                                  </a:lnTo>
                                  <a:lnTo>
                                    <a:pt x="510" y="685"/>
                                  </a:lnTo>
                                  <a:lnTo>
                                    <a:pt x="441" y="732"/>
                                  </a:lnTo>
                                  <a:lnTo>
                                    <a:pt x="372" y="748"/>
                                  </a:lnTo>
                                  <a:lnTo>
                                    <a:pt x="364" y="748"/>
                                  </a:lnTo>
                                  <a:lnTo>
                                    <a:pt x="349" y="756"/>
                                  </a:lnTo>
                                  <a:lnTo>
                                    <a:pt x="307" y="764"/>
                                  </a:lnTo>
                                  <a:lnTo>
                                    <a:pt x="268" y="756"/>
                                  </a:lnTo>
                                  <a:lnTo>
                                    <a:pt x="222" y="748"/>
                                  </a:lnTo>
                                  <a:lnTo>
                                    <a:pt x="176" y="724"/>
                                  </a:lnTo>
                                  <a:lnTo>
                                    <a:pt x="123" y="685"/>
                                  </a:lnTo>
                                  <a:lnTo>
                                    <a:pt x="69" y="625"/>
                                  </a:lnTo>
                                  <a:lnTo>
                                    <a:pt x="69" y="633"/>
                                  </a:lnTo>
                                  <a:lnTo>
                                    <a:pt x="61" y="649"/>
                                  </a:lnTo>
                                  <a:lnTo>
                                    <a:pt x="46" y="657"/>
                                  </a:lnTo>
                                  <a:lnTo>
                                    <a:pt x="23" y="657"/>
                                  </a:lnTo>
                                  <a:lnTo>
                                    <a:pt x="15" y="641"/>
                                  </a:lnTo>
                                  <a:lnTo>
                                    <a:pt x="8" y="609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8" y="490"/>
                                  </a:lnTo>
                                  <a:lnTo>
                                    <a:pt x="23" y="442"/>
                                  </a:lnTo>
                                  <a:lnTo>
                                    <a:pt x="54" y="394"/>
                                  </a:lnTo>
                                  <a:lnTo>
                                    <a:pt x="100" y="354"/>
                                  </a:lnTo>
                                  <a:lnTo>
                                    <a:pt x="146" y="314"/>
                                  </a:lnTo>
                                  <a:lnTo>
                                    <a:pt x="184" y="287"/>
                                  </a:lnTo>
                                  <a:lnTo>
                                    <a:pt x="238" y="239"/>
                                  </a:lnTo>
                                  <a:lnTo>
                                    <a:pt x="268" y="215"/>
                                  </a:lnTo>
                                  <a:lnTo>
                                    <a:pt x="284" y="199"/>
                                  </a:lnTo>
                                  <a:lnTo>
                                    <a:pt x="291" y="175"/>
                                  </a:lnTo>
                                  <a:lnTo>
                                    <a:pt x="284" y="159"/>
                                  </a:lnTo>
                                  <a:lnTo>
                                    <a:pt x="268" y="151"/>
                                  </a:lnTo>
                                  <a:lnTo>
                                    <a:pt x="245" y="143"/>
                                  </a:lnTo>
                                  <a:lnTo>
                                    <a:pt x="230" y="1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8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1560"/>
                              <a:ext cx="37260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64">
                                  <a:moveTo>
                                    <a:pt x="245" y="72"/>
                                  </a:moveTo>
                                  <a:lnTo>
                                    <a:pt x="299" y="32"/>
                                  </a:lnTo>
                                  <a:lnTo>
                                    <a:pt x="307" y="2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95" y="16"/>
                                  </a:lnTo>
                                  <a:lnTo>
                                    <a:pt x="541" y="48"/>
                                  </a:lnTo>
                                  <a:lnTo>
                                    <a:pt x="571" y="95"/>
                                  </a:lnTo>
                                  <a:lnTo>
                                    <a:pt x="579" y="143"/>
                                  </a:lnTo>
                                  <a:lnTo>
                                    <a:pt x="587" y="191"/>
                                  </a:lnTo>
                                  <a:lnTo>
                                    <a:pt x="571" y="231"/>
                                  </a:lnTo>
                                  <a:lnTo>
                                    <a:pt x="548" y="279"/>
                                  </a:lnTo>
                                  <a:lnTo>
                                    <a:pt x="518" y="322"/>
                                  </a:lnTo>
                                  <a:lnTo>
                                    <a:pt x="472" y="354"/>
                                  </a:lnTo>
                                  <a:lnTo>
                                    <a:pt x="426" y="370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387" y="378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22" y="466"/>
                                  </a:lnTo>
                                  <a:lnTo>
                                    <a:pt x="192" y="498"/>
                                  </a:lnTo>
                                  <a:lnTo>
                                    <a:pt x="184" y="537"/>
                                  </a:lnTo>
                                  <a:lnTo>
                                    <a:pt x="184" y="585"/>
                                  </a:lnTo>
                                  <a:lnTo>
                                    <a:pt x="199" y="617"/>
                                  </a:lnTo>
                                  <a:lnTo>
                                    <a:pt x="253" y="665"/>
                                  </a:lnTo>
                                  <a:lnTo>
                                    <a:pt x="315" y="685"/>
                                  </a:lnTo>
                                  <a:lnTo>
                                    <a:pt x="372" y="685"/>
                                  </a:lnTo>
                                  <a:lnTo>
                                    <a:pt x="387" y="673"/>
                                  </a:lnTo>
                                  <a:lnTo>
                                    <a:pt x="410" y="649"/>
                                  </a:lnTo>
                                  <a:lnTo>
                                    <a:pt x="433" y="617"/>
                                  </a:lnTo>
                                  <a:lnTo>
                                    <a:pt x="433" y="577"/>
                                  </a:lnTo>
                                  <a:lnTo>
                                    <a:pt x="433" y="537"/>
                                  </a:lnTo>
                                  <a:lnTo>
                                    <a:pt x="449" y="513"/>
                                  </a:lnTo>
                                  <a:lnTo>
                                    <a:pt x="464" y="498"/>
                                  </a:lnTo>
                                  <a:lnTo>
                                    <a:pt x="472" y="490"/>
                                  </a:lnTo>
                                  <a:lnTo>
                                    <a:pt x="487" y="490"/>
                                  </a:lnTo>
                                  <a:lnTo>
                                    <a:pt x="525" y="498"/>
                                  </a:lnTo>
                                  <a:lnTo>
                                    <a:pt x="564" y="513"/>
                                  </a:lnTo>
                                  <a:lnTo>
                                    <a:pt x="571" y="537"/>
                                  </a:lnTo>
                                  <a:lnTo>
                                    <a:pt x="579" y="561"/>
                                  </a:lnTo>
                                  <a:lnTo>
                                    <a:pt x="579" y="593"/>
                                  </a:lnTo>
                                  <a:lnTo>
                                    <a:pt x="564" y="625"/>
                                  </a:lnTo>
                                  <a:lnTo>
                                    <a:pt x="510" y="685"/>
                                  </a:lnTo>
                                  <a:lnTo>
                                    <a:pt x="441" y="732"/>
                                  </a:lnTo>
                                  <a:lnTo>
                                    <a:pt x="372" y="748"/>
                                  </a:lnTo>
                                  <a:lnTo>
                                    <a:pt x="364" y="748"/>
                                  </a:lnTo>
                                  <a:lnTo>
                                    <a:pt x="349" y="756"/>
                                  </a:lnTo>
                                  <a:lnTo>
                                    <a:pt x="307" y="764"/>
                                  </a:lnTo>
                                  <a:lnTo>
                                    <a:pt x="268" y="756"/>
                                  </a:lnTo>
                                  <a:lnTo>
                                    <a:pt x="222" y="748"/>
                                  </a:lnTo>
                                  <a:lnTo>
                                    <a:pt x="176" y="724"/>
                                  </a:lnTo>
                                  <a:lnTo>
                                    <a:pt x="123" y="685"/>
                                  </a:lnTo>
                                  <a:lnTo>
                                    <a:pt x="69" y="625"/>
                                  </a:lnTo>
                                  <a:lnTo>
                                    <a:pt x="69" y="633"/>
                                  </a:lnTo>
                                  <a:lnTo>
                                    <a:pt x="61" y="649"/>
                                  </a:lnTo>
                                  <a:lnTo>
                                    <a:pt x="46" y="657"/>
                                  </a:lnTo>
                                  <a:lnTo>
                                    <a:pt x="23" y="657"/>
                                  </a:lnTo>
                                  <a:lnTo>
                                    <a:pt x="15" y="641"/>
                                  </a:lnTo>
                                  <a:lnTo>
                                    <a:pt x="8" y="609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8" y="490"/>
                                  </a:lnTo>
                                  <a:lnTo>
                                    <a:pt x="23" y="442"/>
                                  </a:lnTo>
                                  <a:lnTo>
                                    <a:pt x="54" y="394"/>
                                  </a:lnTo>
                                  <a:lnTo>
                                    <a:pt x="100" y="354"/>
                                  </a:lnTo>
                                  <a:lnTo>
                                    <a:pt x="146" y="314"/>
                                  </a:lnTo>
                                  <a:lnTo>
                                    <a:pt x="184" y="287"/>
                                  </a:lnTo>
                                  <a:lnTo>
                                    <a:pt x="238" y="239"/>
                                  </a:lnTo>
                                  <a:lnTo>
                                    <a:pt x="268" y="215"/>
                                  </a:lnTo>
                                  <a:lnTo>
                                    <a:pt x="284" y="199"/>
                                  </a:lnTo>
                                  <a:lnTo>
                                    <a:pt x="291" y="175"/>
                                  </a:lnTo>
                                  <a:lnTo>
                                    <a:pt x="284" y="159"/>
                                  </a:lnTo>
                                  <a:lnTo>
                                    <a:pt x="268" y="151"/>
                                  </a:lnTo>
                                  <a:lnTo>
                                    <a:pt x="245" y="143"/>
                                  </a:lnTo>
                                  <a:lnTo>
                                    <a:pt x="230" y="1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162120"/>
                              <a:ext cx="21204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637">
                                  <a:moveTo>
                                    <a:pt x="200" y="0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57" y="8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73" y="64"/>
                                  </a:lnTo>
                                  <a:lnTo>
                                    <a:pt x="257" y="104"/>
                                  </a:lnTo>
                                  <a:lnTo>
                                    <a:pt x="246" y="104"/>
                                  </a:lnTo>
                                  <a:lnTo>
                                    <a:pt x="231" y="120"/>
                                  </a:lnTo>
                                  <a:lnTo>
                                    <a:pt x="184" y="152"/>
                                  </a:lnTo>
                                  <a:lnTo>
                                    <a:pt x="169" y="160"/>
                                  </a:lnTo>
                                  <a:lnTo>
                                    <a:pt x="138" y="176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69" y="235"/>
                                  </a:lnTo>
                                  <a:lnTo>
                                    <a:pt x="39" y="283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0" y="466"/>
                                  </a:lnTo>
                                  <a:lnTo>
                                    <a:pt x="31" y="530"/>
                                  </a:lnTo>
                                  <a:lnTo>
                                    <a:pt x="69" y="582"/>
                                  </a:lnTo>
                                  <a:lnTo>
                                    <a:pt x="123" y="613"/>
                                  </a:lnTo>
                                  <a:lnTo>
                                    <a:pt x="177" y="629"/>
                                  </a:lnTo>
                                  <a:lnTo>
                                    <a:pt x="280" y="637"/>
                                  </a:lnTo>
                                  <a:lnTo>
                                    <a:pt x="311" y="629"/>
                                  </a:lnTo>
                                  <a:lnTo>
                                    <a:pt x="334" y="6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137280"/>
                              <a:ext cx="20196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426">
                                  <a:moveTo>
                                    <a:pt x="195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18" y="63"/>
                                  </a:lnTo>
                                  <a:lnTo>
                                    <a:pt x="318" y="95"/>
                                  </a:lnTo>
                                  <a:lnTo>
                                    <a:pt x="310" y="111"/>
                                  </a:lnTo>
                                  <a:lnTo>
                                    <a:pt x="295" y="135"/>
                                  </a:lnTo>
                                  <a:lnTo>
                                    <a:pt x="264" y="175"/>
                                  </a:lnTo>
                                  <a:lnTo>
                                    <a:pt x="241" y="199"/>
                                  </a:lnTo>
                                  <a:lnTo>
                                    <a:pt x="203" y="222"/>
                                  </a:lnTo>
                                  <a:lnTo>
                                    <a:pt x="195" y="222"/>
                                  </a:lnTo>
                                  <a:lnTo>
                                    <a:pt x="176" y="242"/>
                                  </a:lnTo>
                                  <a:lnTo>
                                    <a:pt x="107" y="282"/>
                                  </a:lnTo>
                                  <a:lnTo>
                                    <a:pt x="38" y="346"/>
                                  </a:lnTo>
                                  <a:lnTo>
                                    <a:pt x="15" y="386"/>
                                  </a:lnTo>
                                  <a:lnTo>
                                    <a:pt x="0" y="4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6127200"/>
                              <a:ext cx="26100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676">
                                  <a:moveTo>
                                    <a:pt x="115" y="87"/>
                                  </a:moveTo>
                                  <a:lnTo>
                                    <a:pt x="131" y="71"/>
                                  </a:lnTo>
                                  <a:lnTo>
                                    <a:pt x="161" y="47"/>
                                  </a:lnTo>
                                  <a:lnTo>
                                    <a:pt x="211" y="16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311" y="8"/>
                                  </a:lnTo>
                                  <a:lnTo>
                                    <a:pt x="365" y="39"/>
                                  </a:lnTo>
                                  <a:lnTo>
                                    <a:pt x="395" y="79"/>
                                  </a:lnTo>
                                  <a:lnTo>
                                    <a:pt x="403" y="111"/>
                                  </a:lnTo>
                                  <a:lnTo>
                                    <a:pt x="395" y="135"/>
                                  </a:lnTo>
                                  <a:lnTo>
                                    <a:pt x="365" y="191"/>
                                  </a:lnTo>
                                  <a:lnTo>
                                    <a:pt x="334" y="231"/>
                                  </a:lnTo>
                                  <a:lnTo>
                                    <a:pt x="296" y="266"/>
                                  </a:lnTo>
                                  <a:lnTo>
                                    <a:pt x="250" y="282"/>
                                  </a:lnTo>
                                  <a:lnTo>
                                    <a:pt x="185" y="298"/>
                                  </a:lnTo>
                                  <a:lnTo>
                                    <a:pt x="123" y="322"/>
                                  </a:lnTo>
                                  <a:lnTo>
                                    <a:pt x="62" y="378"/>
                                  </a:lnTo>
                                  <a:lnTo>
                                    <a:pt x="8" y="449"/>
                                  </a:lnTo>
                                  <a:lnTo>
                                    <a:pt x="8" y="457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8" y="545"/>
                                  </a:lnTo>
                                  <a:lnTo>
                                    <a:pt x="23" y="577"/>
                                  </a:lnTo>
                                  <a:lnTo>
                                    <a:pt x="62" y="609"/>
                                  </a:lnTo>
                                  <a:lnTo>
                                    <a:pt x="108" y="645"/>
                                  </a:lnTo>
                                  <a:lnTo>
                                    <a:pt x="169" y="668"/>
                                  </a:lnTo>
                                  <a:lnTo>
                                    <a:pt x="227" y="676"/>
                                  </a:lnTo>
                                  <a:lnTo>
                                    <a:pt x="273" y="668"/>
                                  </a:lnTo>
                                  <a:lnTo>
                                    <a:pt x="311" y="660"/>
                                  </a:lnTo>
                                  <a:lnTo>
                                    <a:pt x="380" y="617"/>
                                  </a:lnTo>
                                  <a:lnTo>
                                    <a:pt x="395" y="601"/>
                                  </a:lnTo>
                                  <a:lnTo>
                                    <a:pt x="411" y="5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94120" cy="777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7" h="12248">
                                  <a:moveTo>
                                    <a:pt x="8890" y="11651"/>
                                  </a:moveTo>
                                  <a:lnTo>
                                    <a:pt x="8890" y="8514"/>
                                  </a:lnTo>
                                  <a:lnTo>
                                    <a:pt x="8890" y="8506"/>
                                  </a:lnTo>
                                  <a:lnTo>
                                    <a:pt x="8883" y="8474"/>
                                  </a:lnTo>
                                  <a:lnTo>
                                    <a:pt x="8875" y="8427"/>
                                  </a:lnTo>
                                  <a:lnTo>
                                    <a:pt x="8860" y="8359"/>
                                  </a:lnTo>
                                  <a:lnTo>
                                    <a:pt x="8844" y="8279"/>
                                  </a:lnTo>
                                  <a:lnTo>
                                    <a:pt x="8821" y="8192"/>
                                  </a:lnTo>
                                  <a:lnTo>
                                    <a:pt x="8783" y="7997"/>
                                  </a:lnTo>
                                  <a:lnTo>
                                    <a:pt x="8737" y="7798"/>
                                  </a:lnTo>
                                  <a:lnTo>
                                    <a:pt x="8698" y="7611"/>
                                  </a:lnTo>
                                  <a:lnTo>
                                    <a:pt x="8675" y="7531"/>
                                  </a:lnTo>
                                  <a:lnTo>
                                    <a:pt x="8656" y="7467"/>
                                  </a:lnTo>
                                  <a:lnTo>
                                    <a:pt x="8641" y="7412"/>
                                  </a:lnTo>
                                  <a:lnTo>
                                    <a:pt x="8626" y="7380"/>
                                  </a:lnTo>
                                  <a:lnTo>
                                    <a:pt x="8633" y="7372"/>
                                  </a:lnTo>
                                  <a:lnTo>
                                    <a:pt x="8641" y="7356"/>
                                  </a:lnTo>
                                  <a:lnTo>
                                    <a:pt x="8668" y="7348"/>
                                  </a:lnTo>
                                  <a:lnTo>
                                    <a:pt x="8691" y="7364"/>
                                  </a:lnTo>
                                  <a:lnTo>
                                    <a:pt x="8691" y="7372"/>
                                  </a:lnTo>
                                  <a:lnTo>
                                    <a:pt x="8698" y="7396"/>
                                  </a:lnTo>
                                  <a:lnTo>
                                    <a:pt x="8706" y="7428"/>
                                  </a:lnTo>
                                  <a:lnTo>
                                    <a:pt x="8722" y="7475"/>
                                  </a:lnTo>
                                  <a:lnTo>
                                    <a:pt x="8752" y="7587"/>
                                  </a:lnTo>
                                  <a:lnTo>
                                    <a:pt x="8783" y="7718"/>
                                  </a:lnTo>
                                  <a:lnTo>
                                    <a:pt x="8821" y="7853"/>
                                  </a:lnTo>
                                  <a:lnTo>
                                    <a:pt x="8852" y="7973"/>
                                  </a:lnTo>
                                  <a:lnTo>
                                    <a:pt x="8867" y="8029"/>
                                  </a:lnTo>
                                  <a:lnTo>
                                    <a:pt x="8875" y="8072"/>
                                  </a:lnTo>
                                  <a:lnTo>
                                    <a:pt x="8883" y="8104"/>
                                  </a:lnTo>
                                  <a:lnTo>
                                    <a:pt x="8890" y="8120"/>
                                  </a:lnTo>
                                  <a:lnTo>
                                    <a:pt x="8890" y="4625"/>
                                  </a:lnTo>
                                  <a:lnTo>
                                    <a:pt x="8883" y="4394"/>
                                  </a:lnTo>
                                  <a:lnTo>
                                    <a:pt x="8867" y="4159"/>
                                  </a:lnTo>
                                  <a:lnTo>
                                    <a:pt x="8837" y="3933"/>
                                  </a:lnTo>
                                  <a:lnTo>
                                    <a:pt x="8798" y="3710"/>
                                  </a:lnTo>
                                  <a:lnTo>
                                    <a:pt x="8752" y="3483"/>
                                  </a:lnTo>
                                  <a:lnTo>
                                    <a:pt x="8691" y="3276"/>
                                  </a:lnTo>
                                  <a:lnTo>
                                    <a:pt x="8618" y="3057"/>
                                  </a:lnTo>
                                  <a:lnTo>
                                    <a:pt x="8541" y="2858"/>
                                  </a:lnTo>
                                  <a:lnTo>
                                    <a:pt x="8449" y="2655"/>
                                  </a:lnTo>
                                  <a:lnTo>
                                    <a:pt x="8357" y="2452"/>
                                  </a:lnTo>
                                  <a:lnTo>
                                    <a:pt x="8246" y="2269"/>
                                  </a:lnTo>
                                  <a:lnTo>
                                    <a:pt x="8131" y="2086"/>
                                  </a:lnTo>
                                  <a:lnTo>
                                    <a:pt x="8008" y="1906"/>
                                  </a:lnTo>
                                  <a:lnTo>
                                    <a:pt x="7874" y="1731"/>
                                  </a:lnTo>
                                  <a:lnTo>
                                    <a:pt x="7598" y="1409"/>
                                  </a:lnTo>
                                  <a:lnTo>
                                    <a:pt x="7287" y="1118"/>
                                  </a:lnTo>
                                  <a:lnTo>
                                    <a:pt x="6946" y="852"/>
                                  </a:lnTo>
                                  <a:lnTo>
                                    <a:pt x="6765" y="732"/>
                                  </a:lnTo>
                                  <a:lnTo>
                                    <a:pt x="6581" y="629"/>
                                  </a:lnTo>
                                  <a:lnTo>
                                    <a:pt x="6393" y="521"/>
                                  </a:lnTo>
                                  <a:lnTo>
                                    <a:pt x="6202" y="434"/>
                                  </a:lnTo>
                                  <a:lnTo>
                                    <a:pt x="5998" y="354"/>
                                  </a:lnTo>
                                  <a:lnTo>
                                    <a:pt x="5799" y="282"/>
                                  </a:lnTo>
                                  <a:lnTo>
                                    <a:pt x="5588" y="215"/>
                                  </a:lnTo>
                                  <a:lnTo>
                                    <a:pt x="5369" y="167"/>
                                  </a:lnTo>
                                  <a:lnTo>
                                    <a:pt x="5155" y="127"/>
                                  </a:lnTo>
                                  <a:lnTo>
                                    <a:pt x="4936" y="103"/>
                                  </a:lnTo>
                                  <a:lnTo>
                                    <a:pt x="4714" y="79"/>
                                  </a:lnTo>
                                  <a:lnTo>
                                    <a:pt x="4487" y="79"/>
                                  </a:lnTo>
                                  <a:lnTo>
                                    <a:pt x="4261" y="79"/>
                                  </a:lnTo>
                                  <a:lnTo>
                                    <a:pt x="4039" y="103"/>
                                  </a:lnTo>
                                  <a:lnTo>
                                    <a:pt x="3820" y="127"/>
                                  </a:lnTo>
                                  <a:lnTo>
                                    <a:pt x="3605" y="167"/>
                                  </a:lnTo>
                                  <a:lnTo>
                                    <a:pt x="3394" y="215"/>
                                  </a:lnTo>
                                  <a:lnTo>
                                    <a:pt x="3183" y="282"/>
                                  </a:lnTo>
                                  <a:lnTo>
                                    <a:pt x="2976" y="354"/>
                                  </a:lnTo>
                                  <a:lnTo>
                                    <a:pt x="2781" y="434"/>
                                  </a:lnTo>
                                  <a:lnTo>
                                    <a:pt x="2589" y="521"/>
                                  </a:lnTo>
                                  <a:lnTo>
                                    <a:pt x="2393" y="629"/>
                                  </a:lnTo>
                                  <a:lnTo>
                                    <a:pt x="2217" y="732"/>
                                  </a:lnTo>
                                  <a:lnTo>
                                    <a:pt x="2037" y="852"/>
                                  </a:lnTo>
                                  <a:lnTo>
                                    <a:pt x="1695" y="1118"/>
                                  </a:lnTo>
                                  <a:lnTo>
                                    <a:pt x="1385" y="1409"/>
                                  </a:lnTo>
                                  <a:lnTo>
                                    <a:pt x="1101" y="1731"/>
                                  </a:lnTo>
                                  <a:lnTo>
                                    <a:pt x="967" y="1906"/>
                                  </a:lnTo>
                                  <a:lnTo>
                                    <a:pt x="844" y="2086"/>
                                  </a:lnTo>
                                  <a:lnTo>
                                    <a:pt x="736" y="2269"/>
                                  </a:lnTo>
                                  <a:lnTo>
                                    <a:pt x="625" y="2452"/>
                                  </a:lnTo>
                                  <a:lnTo>
                                    <a:pt x="525" y="2655"/>
                                  </a:lnTo>
                                  <a:lnTo>
                                    <a:pt x="441" y="2858"/>
                                  </a:lnTo>
                                  <a:lnTo>
                                    <a:pt x="364" y="3057"/>
                                  </a:lnTo>
                                  <a:lnTo>
                                    <a:pt x="291" y="3268"/>
                                  </a:lnTo>
                                  <a:lnTo>
                                    <a:pt x="230" y="3483"/>
                                  </a:lnTo>
                                  <a:lnTo>
                                    <a:pt x="176" y="3710"/>
                                  </a:lnTo>
                                  <a:lnTo>
                                    <a:pt x="138" y="3925"/>
                                  </a:lnTo>
                                  <a:lnTo>
                                    <a:pt x="107" y="4159"/>
                                  </a:lnTo>
                                  <a:lnTo>
                                    <a:pt x="92" y="4386"/>
                                  </a:lnTo>
                                  <a:lnTo>
                                    <a:pt x="84" y="4617"/>
                                  </a:lnTo>
                                  <a:lnTo>
                                    <a:pt x="92" y="7499"/>
                                  </a:lnTo>
                                  <a:lnTo>
                                    <a:pt x="100" y="7459"/>
                                  </a:lnTo>
                                  <a:lnTo>
                                    <a:pt x="115" y="7404"/>
                                  </a:lnTo>
                                  <a:lnTo>
                                    <a:pt x="153" y="7248"/>
                                  </a:lnTo>
                                  <a:lnTo>
                                    <a:pt x="169" y="7177"/>
                                  </a:lnTo>
                                  <a:lnTo>
                                    <a:pt x="184" y="7121"/>
                                  </a:lnTo>
                                  <a:lnTo>
                                    <a:pt x="199" y="7073"/>
                                  </a:lnTo>
                                  <a:lnTo>
                                    <a:pt x="207" y="7057"/>
                                  </a:lnTo>
                                  <a:lnTo>
                                    <a:pt x="222" y="7041"/>
                                  </a:lnTo>
                                  <a:lnTo>
                                    <a:pt x="253" y="7049"/>
                                  </a:lnTo>
                                  <a:lnTo>
                                    <a:pt x="268" y="7057"/>
                                  </a:lnTo>
                                  <a:lnTo>
                                    <a:pt x="276" y="7065"/>
                                  </a:lnTo>
                                  <a:lnTo>
                                    <a:pt x="261" y="7105"/>
                                  </a:lnTo>
                                  <a:lnTo>
                                    <a:pt x="245" y="7153"/>
                                  </a:lnTo>
                                  <a:lnTo>
                                    <a:pt x="215" y="7280"/>
                                  </a:lnTo>
                                  <a:lnTo>
                                    <a:pt x="161" y="7587"/>
                                  </a:lnTo>
                                  <a:lnTo>
                                    <a:pt x="130" y="7742"/>
                                  </a:lnTo>
                                  <a:lnTo>
                                    <a:pt x="115" y="7861"/>
                                  </a:lnTo>
                                  <a:lnTo>
                                    <a:pt x="107" y="7917"/>
                                  </a:lnTo>
                                  <a:lnTo>
                                    <a:pt x="100" y="7949"/>
                                  </a:lnTo>
                                  <a:lnTo>
                                    <a:pt x="92" y="7973"/>
                                  </a:lnTo>
                                  <a:lnTo>
                                    <a:pt x="92" y="7981"/>
                                  </a:lnTo>
                                  <a:lnTo>
                                    <a:pt x="92" y="8940"/>
                                  </a:lnTo>
                                  <a:lnTo>
                                    <a:pt x="107" y="8892"/>
                                  </a:lnTo>
                                  <a:lnTo>
                                    <a:pt x="138" y="8837"/>
                                  </a:lnTo>
                                  <a:lnTo>
                                    <a:pt x="176" y="8769"/>
                                  </a:lnTo>
                                  <a:lnTo>
                                    <a:pt x="207" y="8729"/>
                                  </a:lnTo>
                                  <a:lnTo>
                                    <a:pt x="245" y="8681"/>
                                  </a:lnTo>
                                  <a:lnTo>
                                    <a:pt x="284" y="8626"/>
                                  </a:lnTo>
                                  <a:lnTo>
                                    <a:pt x="307" y="8578"/>
                                  </a:lnTo>
                                  <a:lnTo>
                                    <a:pt x="315" y="8570"/>
                                  </a:lnTo>
                                  <a:lnTo>
                                    <a:pt x="322" y="8562"/>
                                  </a:lnTo>
                                  <a:lnTo>
                                    <a:pt x="330" y="8602"/>
                                  </a:lnTo>
                                  <a:lnTo>
                                    <a:pt x="357" y="8658"/>
                                  </a:lnTo>
                                  <a:lnTo>
                                    <a:pt x="380" y="8713"/>
                                  </a:lnTo>
                                  <a:lnTo>
                                    <a:pt x="387" y="8729"/>
                                  </a:lnTo>
                                  <a:lnTo>
                                    <a:pt x="387" y="8737"/>
                                  </a:lnTo>
                                  <a:lnTo>
                                    <a:pt x="418" y="8789"/>
                                  </a:lnTo>
                                  <a:lnTo>
                                    <a:pt x="441" y="8845"/>
                                  </a:lnTo>
                                  <a:lnTo>
                                    <a:pt x="441" y="8892"/>
                                  </a:lnTo>
                                  <a:lnTo>
                                    <a:pt x="441" y="8940"/>
                                  </a:lnTo>
                                  <a:lnTo>
                                    <a:pt x="433" y="8980"/>
                                  </a:lnTo>
                                  <a:lnTo>
                                    <a:pt x="426" y="9004"/>
                                  </a:lnTo>
                                  <a:lnTo>
                                    <a:pt x="418" y="9028"/>
                                  </a:lnTo>
                                  <a:lnTo>
                                    <a:pt x="410" y="9036"/>
                                  </a:lnTo>
                                  <a:lnTo>
                                    <a:pt x="472" y="8996"/>
                                  </a:lnTo>
                                  <a:lnTo>
                                    <a:pt x="541" y="8980"/>
                                  </a:lnTo>
                                  <a:lnTo>
                                    <a:pt x="617" y="8980"/>
                                  </a:lnTo>
                                  <a:lnTo>
                                    <a:pt x="687" y="8988"/>
                                  </a:lnTo>
                                  <a:lnTo>
                                    <a:pt x="851" y="9020"/>
                                  </a:lnTo>
                                  <a:lnTo>
                                    <a:pt x="905" y="9028"/>
                                  </a:lnTo>
                                  <a:lnTo>
                                    <a:pt x="928" y="9028"/>
                                  </a:lnTo>
                                  <a:lnTo>
                                    <a:pt x="913" y="9036"/>
                                  </a:lnTo>
                                  <a:lnTo>
                                    <a:pt x="897" y="9052"/>
                                  </a:lnTo>
                                  <a:lnTo>
                                    <a:pt x="851" y="9107"/>
                                  </a:lnTo>
                                  <a:lnTo>
                                    <a:pt x="813" y="9167"/>
                                  </a:lnTo>
                                  <a:lnTo>
                                    <a:pt x="805" y="9183"/>
                                  </a:lnTo>
                                  <a:lnTo>
                                    <a:pt x="798" y="9183"/>
                                  </a:lnTo>
                                  <a:lnTo>
                                    <a:pt x="752" y="9255"/>
                                  </a:lnTo>
                                  <a:lnTo>
                                    <a:pt x="706" y="9302"/>
                                  </a:lnTo>
                                  <a:lnTo>
                                    <a:pt x="648" y="9326"/>
                                  </a:lnTo>
                                  <a:lnTo>
                                    <a:pt x="602" y="9342"/>
                                  </a:lnTo>
                                  <a:lnTo>
                                    <a:pt x="564" y="9342"/>
                                  </a:lnTo>
                                  <a:lnTo>
                                    <a:pt x="525" y="9342"/>
                                  </a:lnTo>
                                  <a:lnTo>
                                    <a:pt x="502" y="9334"/>
                                  </a:lnTo>
                                  <a:lnTo>
                                    <a:pt x="495" y="9334"/>
                                  </a:lnTo>
                                  <a:lnTo>
                                    <a:pt x="548" y="9358"/>
                                  </a:lnTo>
                                  <a:lnTo>
                                    <a:pt x="602" y="9390"/>
                                  </a:lnTo>
                                  <a:lnTo>
                                    <a:pt x="641" y="9430"/>
                                  </a:lnTo>
                                  <a:lnTo>
                                    <a:pt x="671" y="9477"/>
                                  </a:lnTo>
                                  <a:lnTo>
                                    <a:pt x="713" y="9569"/>
                                  </a:lnTo>
                                  <a:lnTo>
                                    <a:pt x="721" y="9609"/>
                                  </a:lnTo>
                                  <a:lnTo>
                                    <a:pt x="729" y="9633"/>
                                  </a:lnTo>
                                  <a:lnTo>
                                    <a:pt x="752" y="9720"/>
                                  </a:lnTo>
                                  <a:lnTo>
                                    <a:pt x="759" y="9752"/>
                                  </a:lnTo>
                                  <a:lnTo>
                                    <a:pt x="767" y="9768"/>
                                  </a:lnTo>
                                  <a:lnTo>
                                    <a:pt x="744" y="9760"/>
                                  </a:lnTo>
                                  <a:lnTo>
                                    <a:pt x="721" y="9752"/>
                                  </a:lnTo>
                                  <a:lnTo>
                                    <a:pt x="641" y="9736"/>
                                  </a:lnTo>
                                  <a:lnTo>
                                    <a:pt x="571" y="9736"/>
                                  </a:lnTo>
                                  <a:lnTo>
                                    <a:pt x="548" y="9728"/>
                                  </a:lnTo>
                                  <a:lnTo>
                                    <a:pt x="541" y="9728"/>
                                  </a:lnTo>
                                  <a:lnTo>
                                    <a:pt x="472" y="9720"/>
                                  </a:lnTo>
                                  <a:lnTo>
                                    <a:pt x="410" y="9696"/>
                                  </a:lnTo>
                                  <a:lnTo>
                                    <a:pt x="372" y="9673"/>
                                  </a:lnTo>
                                  <a:lnTo>
                                    <a:pt x="330" y="9641"/>
                                  </a:lnTo>
                                  <a:lnTo>
                                    <a:pt x="315" y="9617"/>
                                  </a:lnTo>
                                  <a:lnTo>
                                    <a:pt x="299" y="9593"/>
                                  </a:lnTo>
                                  <a:lnTo>
                                    <a:pt x="291" y="9577"/>
                                  </a:lnTo>
                                  <a:lnTo>
                                    <a:pt x="291" y="9569"/>
                                  </a:lnTo>
                                  <a:lnTo>
                                    <a:pt x="284" y="9569"/>
                                  </a:lnTo>
                                  <a:lnTo>
                                    <a:pt x="268" y="9593"/>
                                  </a:lnTo>
                                  <a:lnTo>
                                    <a:pt x="253" y="9633"/>
                                  </a:lnTo>
                                  <a:lnTo>
                                    <a:pt x="238" y="9673"/>
                                  </a:lnTo>
                                  <a:lnTo>
                                    <a:pt x="230" y="9712"/>
                                  </a:lnTo>
                                  <a:lnTo>
                                    <a:pt x="199" y="9800"/>
                                  </a:lnTo>
                                  <a:lnTo>
                                    <a:pt x="153" y="9864"/>
                                  </a:lnTo>
                                  <a:lnTo>
                                    <a:pt x="107" y="9907"/>
                                  </a:lnTo>
                                  <a:lnTo>
                                    <a:pt x="92" y="9915"/>
                                  </a:lnTo>
                                  <a:lnTo>
                                    <a:pt x="92" y="11762"/>
                                  </a:lnTo>
                                  <a:lnTo>
                                    <a:pt x="92" y="11790"/>
                                  </a:lnTo>
                                  <a:lnTo>
                                    <a:pt x="100" y="11806"/>
                                  </a:lnTo>
                                  <a:lnTo>
                                    <a:pt x="115" y="11814"/>
                                  </a:lnTo>
                                  <a:lnTo>
                                    <a:pt x="130" y="11814"/>
                                  </a:lnTo>
                                  <a:lnTo>
                                    <a:pt x="138" y="11814"/>
                                  </a:lnTo>
                                  <a:lnTo>
                                    <a:pt x="161" y="11790"/>
                                  </a:lnTo>
                                  <a:lnTo>
                                    <a:pt x="176" y="11754"/>
                                  </a:lnTo>
                                  <a:lnTo>
                                    <a:pt x="184" y="11675"/>
                                  </a:lnTo>
                                  <a:lnTo>
                                    <a:pt x="184" y="11603"/>
                                  </a:lnTo>
                                  <a:lnTo>
                                    <a:pt x="176" y="11579"/>
                                  </a:lnTo>
                                  <a:lnTo>
                                    <a:pt x="176" y="11571"/>
                                  </a:lnTo>
                                  <a:lnTo>
                                    <a:pt x="169" y="11396"/>
                                  </a:lnTo>
                                  <a:lnTo>
                                    <a:pt x="169" y="11241"/>
                                  </a:lnTo>
                                  <a:lnTo>
                                    <a:pt x="169" y="11114"/>
                                  </a:lnTo>
                                  <a:lnTo>
                                    <a:pt x="176" y="10998"/>
                                  </a:lnTo>
                                  <a:lnTo>
                                    <a:pt x="184" y="10903"/>
                                  </a:lnTo>
                                  <a:lnTo>
                                    <a:pt x="192" y="10839"/>
                                  </a:lnTo>
                                  <a:lnTo>
                                    <a:pt x="199" y="10799"/>
                                  </a:lnTo>
                                  <a:lnTo>
                                    <a:pt x="199" y="10783"/>
                                  </a:lnTo>
                                  <a:lnTo>
                                    <a:pt x="230" y="10672"/>
                                  </a:lnTo>
                                  <a:lnTo>
                                    <a:pt x="253" y="10572"/>
                                  </a:lnTo>
                                  <a:lnTo>
                                    <a:pt x="291" y="10485"/>
                                  </a:lnTo>
                                  <a:lnTo>
                                    <a:pt x="330" y="10397"/>
                                  </a:lnTo>
                                  <a:lnTo>
                                    <a:pt x="418" y="10258"/>
                                  </a:lnTo>
                                  <a:lnTo>
                                    <a:pt x="502" y="10146"/>
                                  </a:lnTo>
                                  <a:lnTo>
                                    <a:pt x="579" y="10067"/>
                                  </a:lnTo>
                                  <a:lnTo>
                                    <a:pt x="648" y="10011"/>
                                  </a:lnTo>
                                  <a:lnTo>
                                    <a:pt x="694" y="9979"/>
                                  </a:lnTo>
                                  <a:lnTo>
                                    <a:pt x="713" y="9971"/>
                                  </a:lnTo>
                                  <a:lnTo>
                                    <a:pt x="713" y="9963"/>
                                  </a:lnTo>
                                  <a:lnTo>
                                    <a:pt x="721" y="9947"/>
                                  </a:lnTo>
                                  <a:lnTo>
                                    <a:pt x="736" y="9907"/>
                                  </a:lnTo>
                                  <a:lnTo>
                                    <a:pt x="767" y="9864"/>
                                  </a:lnTo>
                                  <a:lnTo>
                                    <a:pt x="821" y="9832"/>
                                  </a:lnTo>
                                  <a:lnTo>
                                    <a:pt x="867" y="9816"/>
                                  </a:lnTo>
                                  <a:lnTo>
                                    <a:pt x="897" y="9816"/>
                                  </a:lnTo>
                                  <a:lnTo>
                                    <a:pt x="905" y="9832"/>
                                  </a:lnTo>
                                  <a:lnTo>
                                    <a:pt x="890" y="9848"/>
                                  </a:lnTo>
                                  <a:lnTo>
                                    <a:pt x="851" y="9895"/>
                                  </a:lnTo>
                                  <a:lnTo>
                                    <a:pt x="844" y="9923"/>
                                  </a:lnTo>
                                  <a:lnTo>
                                    <a:pt x="836" y="9931"/>
                                  </a:lnTo>
                                  <a:lnTo>
                                    <a:pt x="951" y="9939"/>
                                  </a:lnTo>
                                  <a:lnTo>
                                    <a:pt x="1051" y="9963"/>
                                  </a:lnTo>
                                  <a:lnTo>
                                    <a:pt x="1131" y="10011"/>
                                  </a:lnTo>
                                  <a:lnTo>
                                    <a:pt x="1193" y="10059"/>
                                  </a:lnTo>
                                  <a:lnTo>
                                    <a:pt x="1239" y="10106"/>
                                  </a:lnTo>
                                  <a:lnTo>
                                    <a:pt x="1270" y="10154"/>
                                  </a:lnTo>
                                  <a:lnTo>
                                    <a:pt x="1285" y="10186"/>
                                  </a:lnTo>
                                  <a:lnTo>
                                    <a:pt x="1293" y="10194"/>
                                  </a:lnTo>
                                  <a:lnTo>
                                    <a:pt x="1323" y="10210"/>
                                  </a:lnTo>
                                  <a:lnTo>
                                    <a:pt x="1362" y="10234"/>
                                  </a:lnTo>
                                  <a:lnTo>
                                    <a:pt x="1385" y="10250"/>
                                  </a:lnTo>
                                  <a:lnTo>
                                    <a:pt x="1392" y="10266"/>
                                  </a:lnTo>
                                  <a:lnTo>
                                    <a:pt x="1408" y="10294"/>
                                  </a:lnTo>
                                  <a:lnTo>
                                    <a:pt x="1415" y="10317"/>
                                  </a:lnTo>
                                  <a:lnTo>
                                    <a:pt x="1400" y="10349"/>
                                  </a:lnTo>
                                  <a:lnTo>
                                    <a:pt x="1362" y="10357"/>
                                  </a:lnTo>
                                  <a:lnTo>
                                    <a:pt x="1316" y="10341"/>
                                  </a:lnTo>
                                  <a:lnTo>
                                    <a:pt x="1316" y="10397"/>
                                  </a:lnTo>
                                  <a:lnTo>
                                    <a:pt x="1308" y="10453"/>
                                  </a:lnTo>
                                  <a:lnTo>
                                    <a:pt x="1262" y="10548"/>
                                  </a:lnTo>
                                  <a:lnTo>
                                    <a:pt x="1231" y="10580"/>
                                  </a:lnTo>
                                  <a:lnTo>
                                    <a:pt x="1200" y="10612"/>
                                  </a:lnTo>
                                  <a:lnTo>
                                    <a:pt x="1185" y="10628"/>
                                  </a:lnTo>
                                  <a:lnTo>
                                    <a:pt x="1177" y="10628"/>
                                  </a:lnTo>
                                  <a:lnTo>
                                    <a:pt x="1093" y="10680"/>
                                  </a:lnTo>
                                  <a:lnTo>
                                    <a:pt x="1013" y="10696"/>
                                  </a:lnTo>
                                  <a:lnTo>
                                    <a:pt x="943" y="10688"/>
                                  </a:lnTo>
                                  <a:lnTo>
                                    <a:pt x="890" y="10672"/>
                                  </a:lnTo>
                                  <a:lnTo>
                                    <a:pt x="844" y="10644"/>
                                  </a:lnTo>
                                  <a:lnTo>
                                    <a:pt x="813" y="10612"/>
                                  </a:lnTo>
                                  <a:lnTo>
                                    <a:pt x="782" y="10580"/>
                                  </a:lnTo>
                                  <a:lnTo>
                                    <a:pt x="767" y="10564"/>
                                  </a:lnTo>
                                  <a:lnTo>
                                    <a:pt x="744" y="10532"/>
                                  </a:lnTo>
                                  <a:lnTo>
                                    <a:pt x="744" y="10508"/>
                                  </a:lnTo>
                                  <a:lnTo>
                                    <a:pt x="759" y="10493"/>
                                  </a:lnTo>
                                  <a:lnTo>
                                    <a:pt x="782" y="10477"/>
                                  </a:lnTo>
                                  <a:lnTo>
                                    <a:pt x="805" y="10477"/>
                                  </a:lnTo>
                                  <a:lnTo>
                                    <a:pt x="836" y="10477"/>
                                  </a:lnTo>
                                  <a:lnTo>
                                    <a:pt x="913" y="10477"/>
                                  </a:lnTo>
                                  <a:lnTo>
                                    <a:pt x="974" y="10477"/>
                                  </a:lnTo>
                                  <a:lnTo>
                                    <a:pt x="997" y="10477"/>
                                  </a:lnTo>
                                  <a:lnTo>
                                    <a:pt x="1005" y="10477"/>
                                  </a:lnTo>
                                  <a:lnTo>
                                    <a:pt x="1036" y="10501"/>
                                  </a:lnTo>
                                  <a:lnTo>
                                    <a:pt x="1062" y="10501"/>
                                  </a:lnTo>
                                  <a:lnTo>
                                    <a:pt x="1116" y="10493"/>
                                  </a:lnTo>
                                  <a:lnTo>
                                    <a:pt x="1154" y="10469"/>
                                  </a:lnTo>
                                  <a:lnTo>
                                    <a:pt x="1170" y="10461"/>
                                  </a:lnTo>
                                  <a:lnTo>
                                    <a:pt x="1154" y="10373"/>
                                  </a:lnTo>
                                  <a:lnTo>
                                    <a:pt x="1116" y="10301"/>
                                  </a:lnTo>
                                  <a:lnTo>
                                    <a:pt x="1062" y="10250"/>
                                  </a:lnTo>
                                  <a:lnTo>
                                    <a:pt x="1005" y="10218"/>
                                  </a:lnTo>
                                  <a:lnTo>
                                    <a:pt x="936" y="10210"/>
                                  </a:lnTo>
                                  <a:lnTo>
                                    <a:pt x="859" y="10218"/>
                                  </a:lnTo>
                                  <a:lnTo>
                                    <a:pt x="782" y="10258"/>
                                  </a:lnTo>
                                  <a:lnTo>
                                    <a:pt x="706" y="10325"/>
                                  </a:lnTo>
                                  <a:lnTo>
                                    <a:pt x="671" y="10365"/>
                                  </a:lnTo>
                                  <a:lnTo>
                                    <a:pt x="641" y="10413"/>
                                  </a:lnTo>
                                  <a:lnTo>
                                    <a:pt x="617" y="10508"/>
                                  </a:lnTo>
                                  <a:lnTo>
                                    <a:pt x="610" y="10620"/>
                                  </a:lnTo>
                                  <a:lnTo>
                                    <a:pt x="617" y="10735"/>
                                  </a:lnTo>
                                  <a:lnTo>
                                    <a:pt x="641" y="10831"/>
                                  </a:lnTo>
                                  <a:lnTo>
                                    <a:pt x="664" y="10918"/>
                                  </a:lnTo>
                                  <a:lnTo>
                                    <a:pt x="679" y="10974"/>
                                  </a:lnTo>
                                  <a:lnTo>
                                    <a:pt x="687" y="10982"/>
                                  </a:lnTo>
                                  <a:lnTo>
                                    <a:pt x="687" y="10990"/>
                                  </a:lnTo>
                                  <a:lnTo>
                                    <a:pt x="729" y="11082"/>
                                  </a:lnTo>
                                  <a:lnTo>
                                    <a:pt x="759" y="11161"/>
                                  </a:lnTo>
                                  <a:lnTo>
                                    <a:pt x="782" y="11241"/>
                                  </a:lnTo>
                                  <a:lnTo>
                                    <a:pt x="798" y="11305"/>
                                  </a:lnTo>
                                  <a:lnTo>
                                    <a:pt x="805" y="11360"/>
                                  </a:lnTo>
                                  <a:lnTo>
                                    <a:pt x="805" y="11404"/>
                                  </a:lnTo>
                                  <a:lnTo>
                                    <a:pt x="805" y="11428"/>
                                  </a:lnTo>
                                  <a:lnTo>
                                    <a:pt x="805" y="11436"/>
                                  </a:lnTo>
                                  <a:lnTo>
                                    <a:pt x="798" y="11508"/>
                                  </a:lnTo>
                                  <a:lnTo>
                                    <a:pt x="782" y="11563"/>
                                  </a:lnTo>
                                  <a:lnTo>
                                    <a:pt x="736" y="11659"/>
                                  </a:lnTo>
                                  <a:lnTo>
                                    <a:pt x="713" y="11699"/>
                                  </a:lnTo>
                                  <a:lnTo>
                                    <a:pt x="687" y="11723"/>
                                  </a:lnTo>
                                  <a:lnTo>
                                    <a:pt x="671" y="11738"/>
                                  </a:lnTo>
                                  <a:lnTo>
                                    <a:pt x="664" y="11746"/>
                                  </a:lnTo>
                                  <a:lnTo>
                                    <a:pt x="713" y="11723"/>
                                  </a:lnTo>
                                  <a:lnTo>
                                    <a:pt x="736" y="11715"/>
                                  </a:lnTo>
                                  <a:lnTo>
                                    <a:pt x="759" y="11723"/>
                                  </a:lnTo>
                                  <a:lnTo>
                                    <a:pt x="767" y="11730"/>
                                  </a:lnTo>
                                  <a:lnTo>
                                    <a:pt x="767" y="11762"/>
                                  </a:lnTo>
                                  <a:lnTo>
                                    <a:pt x="759" y="11790"/>
                                  </a:lnTo>
                                  <a:lnTo>
                                    <a:pt x="713" y="11854"/>
                                  </a:lnTo>
                                  <a:lnTo>
                                    <a:pt x="656" y="11894"/>
                                  </a:lnTo>
                                  <a:lnTo>
                                    <a:pt x="610" y="11918"/>
                                  </a:lnTo>
                                  <a:lnTo>
                                    <a:pt x="564" y="11934"/>
                                  </a:lnTo>
                                  <a:lnTo>
                                    <a:pt x="525" y="11941"/>
                                  </a:lnTo>
                                  <a:lnTo>
                                    <a:pt x="495" y="11934"/>
                                  </a:lnTo>
                                  <a:lnTo>
                                    <a:pt x="472" y="11934"/>
                                  </a:lnTo>
                                  <a:lnTo>
                                    <a:pt x="464" y="11934"/>
                                  </a:lnTo>
                                  <a:lnTo>
                                    <a:pt x="380" y="11981"/>
                                  </a:lnTo>
                                  <a:lnTo>
                                    <a:pt x="299" y="12005"/>
                                  </a:lnTo>
                                  <a:lnTo>
                                    <a:pt x="238" y="12013"/>
                                  </a:lnTo>
                                  <a:lnTo>
                                    <a:pt x="176" y="12005"/>
                                  </a:lnTo>
                                  <a:lnTo>
                                    <a:pt x="130" y="11989"/>
                                  </a:lnTo>
                                  <a:lnTo>
                                    <a:pt x="100" y="11973"/>
                                  </a:lnTo>
                                  <a:lnTo>
                                    <a:pt x="84" y="11957"/>
                                  </a:lnTo>
                                  <a:lnTo>
                                    <a:pt x="77" y="11957"/>
                                  </a:lnTo>
                                  <a:lnTo>
                                    <a:pt x="84" y="12021"/>
                                  </a:lnTo>
                                  <a:lnTo>
                                    <a:pt x="115" y="12069"/>
                                  </a:lnTo>
                                  <a:lnTo>
                                    <a:pt x="146" y="12093"/>
                                  </a:lnTo>
                                  <a:lnTo>
                                    <a:pt x="161" y="12101"/>
                                  </a:lnTo>
                                  <a:lnTo>
                                    <a:pt x="222" y="12117"/>
                                  </a:lnTo>
                                  <a:lnTo>
                                    <a:pt x="284" y="12125"/>
                                  </a:lnTo>
                                  <a:lnTo>
                                    <a:pt x="357" y="12125"/>
                                  </a:lnTo>
                                  <a:lnTo>
                                    <a:pt x="426" y="12101"/>
                                  </a:lnTo>
                                  <a:lnTo>
                                    <a:pt x="502" y="12069"/>
                                  </a:lnTo>
                                  <a:lnTo>
                                    <a:pt x="594" y="12013"/>
                                  </a:lnTo>
                                  <a:lnTo>
                                    <a:pt x="706" y="11941"/>
                                  </a:lnTo>
                                  <a:lnTo>
                                    <a:pt x="828" y="11838"/>
                                  </a:lnTo>
                                  <a:lnTo>
                                    <a:pt x="951" y="11738"/>
                                  </a:lnTo>
                                  <a:lnTo>
                                    <a:pt x="1070" y="11659"/>
                                  </a:lnTo>
                                  <a:lnTo>
                                    <a:pt x="1170" y="11587"/>
                                  </a:lnTo>
                                  <a:lnTo>
                                    <a:pt x="1254" y="11539"/>
                                  </a:lnTo>
                                  <a:lnTo>
                                    <a:pt x="1331" y="11508"/>
                                  </a:lnTo>
                                  <a:lnTo>
                                    <a:pt x="1385" y="11476"/>
                                  </a:lnTo>
                                  <a:lnTo>
                                    <a:pt x="1427" y="11468"/>
                                  </a:lnTo>
                                  <a:lnTo>
                                    <a:pt x="1457" y="11460"/>
                                  </a:lnTo>
                                  <a:lnTo>
                                    <a:pt x="1480" y="11452"/>
                                  </a:lnTo>
                                  <a:lnTo>
                                    <a:pt x="1519" y="11444"/>
                                  </a:lnTo>
                                  <a:lnTo>
                                    <a:pt x="1603" y="11420"/>
                                  </a:lnTo>
                                  <a:lnTo>
                                    <a:pt x="1680" y="11396"/>
                                  </a:lnTo>
                                  <a:lnTo>
                                    <a:pt x="1703" y="11396"/>
                                  </a:lnTo>
                                  <a:lnTo>
                                    <a:pt x="1711" y="11384"/>
                                  </a:lnTo>
                                  <a:lnTo>
                                    <a:pt x="1764" y="11376"/>
                                  </a:lnTo>
                                  <a:lnTo>
                                    <a:pt x="1806" y="11376"/>
                                  </a:lnTo>
                                  <a:lnTo>
                                    <a:pt x="1829" y="11376"/>
                                  </a:lnTo>
                                  <a:lnTo>
                                    <a:pt x="1845" y="11396"/>
                                  </a:lnTo>
                                  <a:lnTo>
                                    <a:pt x="1837" y="11404"/>
                                  </a:lnTo>
                                  <a:lnTo>
                                    <a:pt x="1822" y="11428"/>
                                  </a:lnTo>
                                  <a:lnTo>
                                    <a:pt x="1791" y="11444"/>
                                  </a:lnTo>
                                  <a:lnTo>
                                    <a:pt x="1741" y="11468"/>
                                  </a:lnTo>
                                  <a:lnTo>
                                    <a:pt x="1829" y="11484"/>
                                  </a:lnTo>
                                  <a:lnTo>
                                    <a:pt x="1898" y="11500"/>
                                  </a:lnTo>
                                  <a:lnTo>
                                    <a:pt x="1952" y="11516"/>
                                  </a:lnTo>
                                  <a:lnTo>
                                    <a:pt x="1968" y="11524"/>
                                  </a:lnTo>
                                  <a:lnTo>
                                    <a:pt x="1975" y="11524"/>
                                  </a:lnTo>
                                  <a:lnTo>
                                    <a:pt x="2037" y="11571"/>
                                  </a:lnTo>
                                  <a:lnTo>
                                    <a:pt x="2083" y="11619"/>
                                  </a:lnTo>
                                  <a:lnTo>
                                    <a:pt x="2106" y="11659"/>
                                  </a:lnTo>
                                  <a:lnTo>
                                    <a:pt x="2106" y="11707"/>
                                  </a:lnTo>
                                  <a:lnTo>
                                    <a:pt x="2098" y="11738"/>
                                  </a:lnTo>
                                  <a:lnTo>
                                    <a:pt x="2075" y="11782"/>
                                  </a:lnTo>
                                  <a:lnTo>
                                    <a:pt x="2037" y="11806"/>
                                  </a:lnTo>
                                  <a:lnTo>
                                    <a:pt x="1991" y="11830"/>
                                  </a:lnTo>
                                  <a:lnTo>
                                    <a:pt x="1945" y="11846"/>
                                  </a:lnTo>
                                  <a:lnTo>
                                    <a:pt x="1922" y="11878"/>
                                  </a:lnTo>
                                  <a:lnTo>
                                    <a:pt x="1906" y="11902"/>
                                  </a:lnTo>
                                  <a:lnTo>
                                    <a:pt x="1898" y="11926"/>
                                  </a:lnTo>
                                  <a:lnTo>
                                    <a:pt x="1906" y="11973"/>
                                  </a:lnTo>
                                  <a:lnTo>
                                    <a:pt x="1906" y="11989"/>
                                  </a:lnTo>
                                  <a:lnTo>
                                    <a:pt x="1952" y="12053"/>
                                  </a:lnTo>
                                  <a:lnTo>
                                    <a:pt x="2021" y="12093"/>
                                  </a:lnTo>
                                  <a:lnTo>
                                    <a:pt x="2098" y="12125"/>
                                  </a:lnTo>
                                  <a:lnTo>
                                    <a:pt x="2186" y="12133"/>
                                  </a:lnTo>
                                  <a:lnTo>
                                    <a:pt x="2271" y="12133"/>
                                  </a:lnTo>
                                  <a:lnTo>
                                    <a:pt x="2332" y="12133"/>
                                  </a:lnTo>
                                  <a:lnTo>
                                    <a:pt x="2378" y="12125"/>
                                  </a:lnTo>
                                  <a:lnTo>
                                    <a:pt x="2393" y="12125"/>
                                  </a:lnTo>
                                  <a:lnTo>
                                    <a:pt x="2401" y="12125"/>
                                  </a:lnTo>
                                  <a:lnTo>
                                    <a:pt x="8154" y="12125"/>
                                  </a:lnTo>
                                  <a:lnTo>
                                    <a:pt x="8116" y="12053"/>
                                  </a:lnTo>
                                  <a:lnTo>
                                    <a:pt x="8100" y="12005"/>
                                  </a:lnTo>
                                  <a:lnTo>
                                    <a:pt x="8085" y="11941"/>
                                  </a:lnTo>
                                  <a:lnTo>
                                    <a:pt x="8077" y="11878"/>
                                  </a:lnTo>
                                  <a:lnTo>
                                    <a:pt x="8062" y="11790"/>
                                  </a:lnTo>
                                  <a:lnTo>
                                    <a:pt x="8046" y="11691"/>
                                  </a:lnTo>
                                  <a:lnTo>
                                    <a:pt x="8031" y="11587"/>
                                  </a:lnTo>
                                  <a:lnTo>
                                    <a:pt x="8000" y="11460"/>
                                  </a:lnTo>
                                  <a:lnTo>
                                    <a:pt x="7954" y="11313"/>
                                  </a:lnTo>
                                  <a:lnTo>
                                    <a:pt x="7836" y="11034"/>
                                  </a:lnTo>
                                  <a:lnTo>
                                    <a:pt x="7774" y="10903"/>
                                  </a:lnTo>
                                  <a:lnTo>
                                    <a:pt x="7728" y="10799"/>
                                  </a:lnTo>
                                  <a:lnTo>
                                    <a:pt x="7713" y="10767"/>
                                  </a:lnTo>
                                  <a:lnTo>
                                    <a:pt x="7697" y="10735"/>
                                  </a:lnTo>
                                  <a:lnTo>
                                    <a:pt x="7690" y="10719"/>
                                  </a:lnTo>
                                  <a:lnTo>
                                    <a:pt x="7682" y="10711"/>
                                  </a:lnTo>
                                  <a:lnTo>
                                    <a:pt x="7744" y="10759"/>
                                  </a:lnTo>
                                  <a:lnTo>
                                    <a:pt x="7805" y="10823"/>
                                  </a:lnTo>
                                  <a:lnTo>
                                    <a:pt x="7905" y="10982"/>
                                  </a:lnTo>
                                  <a:lnTo>
                                    <a:pt x="7993" y="11161"/>
                                  </a:lnTo>
                                  <a:lnTo>
                                    <a:pt x="8070" y="11344"/>
                                  </a:lnTo>
                                  <a:lnTo>
                                    <a:pt x="8123" y="11524"/>
                                  </a:lnTo>
                                  <a:lnTo>
                                    <a:pt x="8139" y="11595"/>
                                  </a:lnTo>
                                  <a:lnTo>
                                    <a:pt x="8154" y="11667"/>
                                  </a:lnTo>
                                  <a:lnTo>
                                    <a:pt x="8169" y="11723"/>
                                  </a:lnTo>
                                  <a:lnTo>
                                    <a:pt x="8177" y="11762"/>
                                  </a:lnTo>
                                  <a:lnTo>
                                    <a:pt x="8185" y="11790"/>
                                  </a:lnTo>
                                  <a:lnTo>
                                    <a:pt x="8185" y="11806"/>
                                  </a:lnTo>
                                  <a:lnTo>
                                    <a:pt x="8185" y="11790"/>
                                  </a:lnTo>
                                  <a:lnTo>
                                    <a:pt x="8177" y="11738"/>
                                  </a:lnTo>
                                  <a:lnTo>
                                    <a:pt x="8162" y="11667"/>
                                  </a:lnTo>
                                  <a:lnTo>
                                    <a:pt x="8146" y="11571"/>
                                  </a:lnTo>
                                  <a:lnTo>
                                    <a:pt x="8131" y="11452"/>
                                  </a:lnTo>
                                  <a:lnTo>
                                    <a:pt x="8108" y="11313"/>
                                  </a:lnTo>
                                  <a:lnTo>
                                    <a:pt x="8093" y="11169"/>
                                  </a:lnTo>
                                  <a:lnTo>
                                    <a:pt x="8070" y="10998"/>
                                  </a:lnTo>
                                  <a:lnTo>
                                    <a:pt x="8039" y="10831"/>
                                  </a:lnTo>
                                  <a:lnTo>
                                    <a:pt x="8000" y="10664"/>
                                  </a:lnTo>
                                  <a:lnTo>
                                    <a:pt x="7947" y="10501"/>
                                  </a:lnTo>
                                  <a:lnTo>
                                    <a:pt x="7889" y="10349"/>
                                  </a:lnTo>
                                  <a:lnTo>
                                    <a:pt x="7843" y="10218"/>
                                  </a:lnTo>
                                  <a:lnTo>
                                    <a:pt x="7805" y="10122"/>
                                  </a:lnTo>
                                  <a:lnTo>
                                    <a:pt x="7782" y="10083"/>
                                  </a:lnTo>
                                  <a:lnTo>
                                    <a:pt x="7774" y="10059"/>
                                  </a:lnTo>
                                  <a:lnTo>
                                    <a:pt x="7767" y="10043"/>
                                  </a:lnTo>
                                  <a:lnTo>
                                    <a:pt x="7759" y="10035"/>
                                  </a:lnTo>
                                  <a:lnTo>
                                    <a:pt x="7828" y="10114"/>
                                  </a:lnTo>
                                  <a:lnTo>
                                    <a:pt x="7889" y="10210"/>
                                  </a:lnTo>
                                  <a:lnTo>
                                    <a:pt x="7947" y="10333"/>
                                  </a:lnTo>
                                  <a:lnTo>
                                    <a:pt x="8000" y="10453"/>
                                  </a:lnTo>
                                  <a:lnTo>
                                    <a:pt x="8093" y="10727"/>
                                  </a:lnTo>
                                  <a:lnTo>
                                    <a:pt x="8169" y="11014"/>
                                  </a:lnTo>
                                  <a:lnTo>
                                    <a:pt x="8223" y="11289"/>
                                  </a:lnTo>
                                  <a:lnTo>
                                    <a:pt x="8254" y="11412"/>
                                  </a:lnTo>
                                  <a:lnTo>
                                    <a:pt x="8269" y="11524"/>
                                  </a:lnTo>
                                  <a:lnTo>
                                    <a:pt x="8292" y="11619"/>
                                  </a:lnTo>
                                  <a:lnTo>
                                    <a:pt x="8300" y="11699"/>
                                  </a:lnTo>
                                  <a:lnTo>
                                    <a:pt x="8311" y="11754"/>
                                  </a:lnTo>
                                  <a:lnTo>
                                    <a:pt x="8319" y="11790"/>
                                  </a:lnTo>
                                  <a:lnTo>
                                    <a:pt x="8326" y="11846"/>
                                  </a:lnTo>
                                  <a:lnTo>
                                    <a:pt x="8342" y="11910"/>
                                  </a:lnTo>
                                  <a:lnTo>
                                    <a:pt x="8380" y="12045"/>
                                  </a:lnTo>
                                  <a:lnTo>
                                    <a:pt x="8396" y="12109"/>
                                  </a:lnTo>
                                  <a:lnTo>
                                    <a:pt x="8411" y="12168"/>
                                  </a:lnTo>
                                  <a:lnTo>
                                    <a:pt x="8426" y="12208"/>
                                  </a:lnTo>
                                  <a:lnTo>
                                    <a:pt x="8426" y="12216"/>
                                  </a:lnTo>
                                  <a:lnTo>
                                    <a:pt x="8162" y="12216"/>
                                  </a:lnTo>
                                  <a:lnTo>
                                    <a:pt x="2401" y="12216"/>
                                  </a:lnTo>
                                  <a:lnTo>
                                    <a:pt x="2263" y="12216"/>
                                  </a:lnTo>
                                  <a:lnTo>
                                    <a:pt x="2148" y="12208"/>
                                  </a:lnTo>
                                  <a:lnTo>
                                    <a:pt x="2044" y="12200"/>
                                  </a:lnTo>
                                  <a:lnTo>
                                    <a:pt x="1968" y="12184"/>
                                  </a:lnTo>
                                  <a:lnTo>
                                    <a:pt x="1906" y="12168"/>
                                  </a:lnTo>
                                  <a:lnTo>
                                    <a:pt x="1860" y="12160"/>
                                  </a:lnTo>
                                  <a:lnTo>
                                    <a:pt x="1837" y="12152"/>
                                  </a:lnTo>
                                  <a:lnTo>
                                    <a:pt x="1829" y="12144"/>
                                  </a:lnTo>
                                  <a:lnTo>
                                    <a:pt x="1772" y="12117"/>
                                  </a:lnTo>
                                  <a:lnTo>
                                    <a:pt x="1734" y="12085"/>
                                  </a:lnTo>
                                  <a:lnTo>
                                    <a:pt x="1703" y="12053"/>
                                  </a:lnTo>
                                  <a:lnTo>
                                    <a:pt x="1680" y="12029"/>
                                  </a:lnTo>
                                  <a:lnTo>
                                    <a:pt x="1665" y="11965"/>
                                  </a:lnTo>
                                  <a:lnTo>
                                    <a:pt x="1672" y="11902"/>
                                  </a:lnTo>
                                  <a:lnTo>
                                    <a:pt x="1703" y="11846"/>
                                  </a:lnTo>
                                  <a:lnTo>
                                    <a:pt x="1741" y="11798"/>
                                  </a:lnTo>
                                  <a:lnTo>
                                    <a:pt x="1799" y="11762"/>
                                  </a:lnTo>
                                  <a:lnTo>
                                    <a:pt x="1845" y="11738"/>
                                  </a:lnTo>
                                  <a:lnTo>
                                    <a:pt x="1883" y="11730"/>
                                  </a:lnTo>
                                  <a:lnTo>
                                    <a:pt x="1914" y="11707"/>
                                  </a:lnTo>
                                  <a:lnTo>
                                    <a:pt x="1929" y="11691"/>
                                  </a:lnTo>
                                  <a:lnTo>
                                    <a:pt x="1929" y="11675"/>
                                  </a:lnTo>
                                  <a:lnTo>
                                    <a:pt x="1929" y="11643"/>
                                  </a:lnTo>
                                  <a:lnTo>
                                    <a:pt x="1922" y="11627"/>
                                  </a:lnTo>
                                  <a:lnTo>
                                    <a:pt x="1898" y="11587"/>
                                  </a:lnTo>
                                  <a:lnTo>
                                    <a:pt x="1852" y="11571"/>
                                  </a:lnTo>
                                  <a:lnTo>
                                    <a:pt x="1799" y="11563"/>
                                  </a:lnTo>
                                  <a:lnTo>
                                    <a:pt x="1749" y="11571"/>
                                  </a:lnTo>
                                  <a:lnTo>
                                    <a:pt x="1695" y="11579"/>
                                  </a:lnTo>
                                  <a:lnTo>
                                    <a:pt x="1649" y="11587"/>
                                  </a:lnTo>
                                  <a:lnTo>
                                    <a:pt x="1619" y="11595"/>
                                  </a:lnTo>
                                  <a:lnTo>
                                    <a:pt x="1611" y="11603"/>
                                  </a:lnTo>
                                  <a:lnTo>
                                    <a:pt x="1511" y="11635"/>
                                  </a:lnTo>
                                  <a:lnTo>
                                    <a:pt x="1434" y="11683"/>
                                  </a:lnTo>
                                  <a:lnTo>
                                    <a:pt x="1369" y="11738"/>
                                  </a:lnTo>
                                  <a:lnTo>
                                    <a:pt x="1323" y="11806"/>
                                  </a:lnTo>
                                  <a:lnTo>
                                    <a:pt x="1285" y="11870"/>
                                  </a:lnTo>
                                  <a:lnTo>
                                    <a:pt x="1254" y="11934"/>
                                  </a:lnTo>
                                  <a:lnTo>
                                    <a:pt x="1231" y="11989"/>
                                  </a:lnTo>
                                  <a:lnTo>
                                    <a:pt x="1208" y="12037"/>
                                  </a:lnTo>
                                  <a:lnTo>
                                    <a:pt x="1185" y="12077"/>
                                  </a:lnTo>
                                  <a:lnTo>
                                    <a:pt x="1154" y="12109"/>
                                  </a:lnTo>
                                  <a:lnTo>
                                    <a:pt x="1078" y="12184"/>
                                  </a:lnTo>
                                  <a:lnTo>
                                    <a:pt x="974" y="12224"/>
                                  </a:lnTo>
                                  <a:lnTo>
                                    <a:pt x="928" y="12240"/>
                                  </a:lnTo>
                                  <a:lnTo>
                                    <a:pt x="890" y="12248"/>
                                  </a:lnTo>
                                  <a:lnTo>
                                    <a:pt x="851" y="12240"/>
                                  </a:lnTo>
                                  <a:lnTo>
                                    <a:pt x="836" y="12232"/>
                                  </a:lnTo>
                                  <a:lnTo>
                                    <a:pt x="828" y="12216"/>
                                  </a:lnTo>
                                  <a:lnTo>
                                    <a:pt x="828" y="12200"/>
                                  </a:lnTo>
                                  <a:lnTo>
                                    <a:pt x="836" y="12168"/>
                                  </a:lnTo>
                                  <a:lnTo>
                                    <a:pt x="851" y="12152"/>
                                  </a:lnTo>
                                  <a:lnTo>
                                    <a:pt x="759" y="12192"/>
                                  </a:lnTo>
                                  <a:lnTo>
                                    <a:pt x="671" y="12208"/>
                                  </a:lnTo>
                                  <a:lnTo>
                                    <a:pt x="579" y="12224"/>
                                  </a:lnTo>
                                  <a:lnTo>
                                    <a:pt x="502" y="12232"/>
                                  </a:lnTo>
                                  <a:lnTo>
                                    <a:pt x="426" y="12224"/>
                                  </a:lnTo>
                                  <a:lnTo>
                                    <a:pt x="372" y="12224"/>
                                  </a:lnTo>
                                  <a:lnTo>
                                    <a:pt x="330" y="12216"/>
                                  </a:lnTo>
                                  <a:lnTo>
                                    <a:pt x="315" y="12216"/>
                                  </a:lnTo>
                                  <a:lnTo>
                                    <a:pt x="253" y="12224"/>
                                  </a:lnTo>
                                  <a:lnTo>
                                    <a:pt x="199" y="12224"/>
                                  </a:lnTo>
                                  <a:lnTo>
                                    <a:pt x="123" y="12192"/>
                                  </a:lnTo>
                                  <a:lnTo>
                                    <a:pt x="61" y="12144"/>
                                  </a:lnTo>
                                  <a:lnTo>
                                    <a:pt x="23" y="12085"/>
                                  </a:lnTo>
                                  <a:lnTo>
                                    <a:pt x="8" y="12021"/>
                                  </a:lnTo>
                                  <a:lnTo>
                                    <a:pt x="0" y="11965"/>
                                  </a:lnTo>
                                  <a:lnTo>
                                    <a:pt x="0" y="11926"/>
                                  </a:lnTo>
                                  <a:lnTo>
                                    <a:pt x="0" y="11910"/>
                                  </a:lnTo>
                                  <a:lnTo>
                                    <a:pt x="8" y="4498"/>
                                  </a:lnTo>
                                  <a:lnTo>
                                    <a:pt x="23" y="4263"/>
                                  </a:lnTo>
                                  <a:lnTo>
                                    <a:pt x="46" y="4040"/>
                                  </a:lnTo>
                                  <a:lnTo>
                                    <a:pt x="77" y="3813"/>
                                  </a:lnTo>
                                  <a:lnTo>
                                    <a:pt x="123" y="3590"/>
                                  </a:lnTo>
                                  <a:lnTo>
                                    <a:pt x="176" y="3371"/>
                                  </a:lnTo>
                                  <a:lnTo>
                                    <a:pt x="238" y="3152"/>
                                  </a:lnTo>
                                  <a:lnTo>
                                    <a:pt x="315" y="2945"/>
                                  </a:lnTo>
                                  <a:lnTo>
                                    <a:pt x="403" y="2742"/>
                                  </a:lnTo>
                                  <a:lnTo>
                                    <a:pt x="487" y="2543"/>
                                  </a:lnTo>
                                  <a:lnTo>
                                    <a:pt x="587" y="2348"/>
                                  </a:lnTo>
                                  <a:lnTo>
                                    <a:pt x="706" y="2165"/>
                                  </a:lnTo>
                                  <a:lnTo>
                                    <a:pt x="821" y="1978"/>
                                  </a:lnTo>
                                  <a:lnTo>
                                    <a:pt x="943" y="1803"/>
                                  </a:lnTo>
                                  <a:lnTo>
                                    <a:pt x="1078" y="1632"/>
                                  </a:lnTo>
                                  <a:lnTo>
                                    <a:pt x="1369" y="1309"/>
                                  </a:lnTo>
                                  <a:lnTo>
                                    <a:pt x="1680" y="1023"/>
                                  </a:lnTo>
                                  <a:lnTo>
                                    <a:pt x="2021" y="764"/>
                                  </a:lnTo>
                                  <a:lnTo>
                                    <a:pt x="2209" y="653"/>
                                  </a:lnTo>
                                  <a:lnTo>
                                    <a:pt x="2393" y="537"/>
                                  </a:lnTo>
                                  <a:lnTo>
                                    <a:pt x="2581" y="442"/>
                                  </a:lnTo>
                                  <a:lnTo>
                                    <a:pt x="2773" y="354"/>
                                  </a:lnTo>
                                  <a:lnTo>
                                    <a:pt x="2976" y="274"/>
                                  </a:lnTo>
                                  <a:lnTo>
                                    <a:pt x="3183" y="199"/>
                                  </a:lnTo>
                                  <a:lnTo>
                                    <a:pt x="3394" y="135"/>
                                  </a:lnTo>
                                  <a:lnTo>
                                    <a:pt x="3605" y="87"/>
                                  </a:lnTo>
                                  <a:lnTo>
                                    <a:pt x="3820" y="48"/>
                                  </a:lnTo>
                                  <a:lnTo>
                                    <a:pt x="4039" y="24"/>
                                  </a:lnTo>
                                  <a:lnTo>
                                    <a:pt x="4261" y="8"/>
                                  </a:lnTo>
                                  <a:lnTo>
                                    <a:pt x="4487" y="0"/>
                                  </a:lnTo>
                                  <a:lnTo>
                                    <a:pt x="4706" y="8"/>
                                  </a:lnTo>
                                  <a:lnTo>
                                    <a:pt x="4921" y="24"/>
                                  </a:lnTo>
                                  <a:lnTo>
                                    <a:pt x="5139" y="48"/>
                                  </a:lnTo>
                                  <a:lnTo>
                                    <a:pt x="5346" y="87"/>
                                  </a:lnTo>
                                  <a:lnTo>
                                    <a:pt x="5550" y="127"/>
                                  </a:lnTo>
                                  <a:lnTo>
                                    <a:pt x="5749" y="183"/>
                                  </a:lnTo>
                                  <a:lnTo>
                                    <a:pt x="5952" y="259"/>
                                  </a:lnTo>
                                  <a:lnTo>
                                    <a:pt x="6148" y="330"/>
                                  </a:lnTo>
                                  <a:lnTo>
                                    <a:pt x="6340" y="410"/>
                                  </a:lnTo>
                                  <a:lnTo>
                                    <a:pt x="6528" y="505"/>
                                  </a:lnTo>
                                  <a:lnTo>
                                    <a:pt x="6704" y="605"/>
                                  </a:lnTo>
                                  <a:lnTo>
                                    <a:pt x="6884" y="716"/>
                                  </a:lnTo>
                                  <a:lnTo>
                                    <a:pt x="7214" y="955"/>
                                  </a:lnTo>
                                  <a:lnTo>
                                    <a:pt x="7525" y="1230"/>
                                  </a:lnTo>
                                  <a:lnTo>
                                    <a:pt x="7813" y="1528"/>
                                  </a:lnTo>
                                  <a:lnTo>
                                    <a:pt x="8077" y="1859"/>
                                  </a:lnTo>
                                  <a:lnTo>
                                    <a:pt x="8311" y="2205"/>
                                  </a:lnTo>
                                  <a:lnTo>
                                    <a:pt x="8411" y="2388"/>
                                  </a:lnTo>
                                  <a:lnTo>
                                    <a:pt x="8503" y="2583"/>
                                  </a:lnTo>
                                  <a:lnTo>
                                    <a:pt x="8595" y="2774"/>
                                  </a:lnTo>
                                  <a:lnTo>
                                    <a:pt x="8675" y="2969"/>
                                  </a:lnTo>
                                  <a:lnTo>
                                    <a:pt x="8745" y="3168"/>
                                  </a:lnTo>
                                  <a:lnTo>
                                    <a:pt x="8806" y="3379"/>
                                  </a:lnTo>
                                  <a:lnTo>
                                    <a:pt x="8860" y="3590"/>
                                  </a:lnTo>
                                  <a:lnTo>
                                    <a:pt x="8898" y="3805"/>
                                  </a:lnTo>
                                  <a:lnTo>
                                    <a:pt x="8936" y="4024"/>
                                  </a:lnTo>
                                  <a:lnTo>
                                    <a:pt x="8959" y="4247"/>
                                  </a:lnTo>
                                  <a:lnTo>
                                    <a:pt x="8967" y="11635"/>
                                  </a:lnTo>
                                  <a:lnTo>
                                    <a:pt x="8890" y="11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94120" cy="777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7" h="12248">
                                  <a:moveTo>
                                    <a:pt x="8890" y="11651"/>
                                  </a:moveTo>
                                  <a:lnTo>
                                    <a:pt x="8890" y="8514"/>
                                  </a:lnTo>
                                  <a:lnTo>
                                    <a:pt x="8890" y="8506"/>
                                  </a:lnTo>
                                  <a:lnTo>
                                    <a:pt x="8883" y="8474"/>
                                  </a:lnTo>
                                  <a:lnTo>
                                    <a:pt x="8875" y="8427"/>
                                  </a:lnTo>
                                  <a:lnTo>
                                    <a:pt x="8860" y="8359"/>
                                  </a:lnTo>
                                  <a:lnTo>
                                    <a:pt x="8844" y="8279"/>
                                  </a:lnTo>
                                  <a:lnTo>
                                    <a:pt x="8821" y="8192"/>
                                  </a:lnTo>
                                  <a:lnTo>
                                    <a:pt x="8783" y="7997"/>
                                  </a:lnTo>
                                  <a:lnTo>
                                    <a:pt x="8737" y="7798"/>
                                  </a:lnTo>
                                  <a:lnTo>
                                    <a:pt x="8698" y="7611"/>
                                  </a:lnTo>
                                  <a:lnTo>
                                    <a:pt x="8675" y="7531"/>
                                  </a:lnTo>
                                  <a:lnTo>
                                    <a:pt x="8656" y="7467"/>
                                  </a:lnTo>
                                  <a:lnTo>
                                    <a:pt x="8641" y="7412"/>
                                  </a:lnTo>
                                  <a:lnTo>
                                    <a:pt x="8626" y="7380"/>
                                  </a:lnTo>
                                  <a:lnTo>
                                    <a:pt x="8633" y="7372"/>
                                  </a:lnTo>
                                  <a:lnTo>
                                    <a:pt x="8641" y="7356"/>
                                  </a:lnTo>
                                  <a:lnTo>
                                    <a:pt x="8668" y="7348"/>
                                  </a:lnTo>
                                  <a:lnTo>
                                    <a:pt x="8691" y="7364"/>
                                  </a:lnTo>
                                  <a:lnTo>
                                    <a:pt x="8691" y="7372"/>
                                  </a:lnTo>
                                  <a:lnTo>
                                    <a:pt x="8698" y="7396"/>
                                  </a:lnTo>
                                  <a:lnTo>
                                    <a:pt x="8706" y="7428"/>
                                  </a:lnTo>
                                  <a:lnTo>
                                    <a:pt x="8722" y="7475"/>
                                  </a:lnTo>
                                  <a:lnTo>
                                    <a:pt x="8752" y="7587"/>
                                  </a:lnTo>
                                  <a:lnTo>
                                    <a:pt x="8783" y="7718"/>
                                  </a:lnTo>
                                  <a:lnTo>
                                    <a:pt x="8821" y="7853"/>
                                  </a:lnTo>
                                  <a:lnTo>
                                    <a:pt x="8852" y="7973"/>
                                  </a:lnTo>
                                  <a:lnTo>
                                    <a:pt x="8867" y="8029"/>
                                  </a:lnTo>
                                  <a:lnTo>
                                    <a:pt x="8875" y="8072"/>
                                  </a:lnTo>
                                  <a:lnTo>
                                    <a:pt x="8883" y="8104"/>
                                  </a:lnTo>
                                  <a:lnTo>
                                    <a:pt x="8890" y="8120"/>
                                  </a:lnTo>
                                  <a:lnTo>
                                    <a:pt x="8890" y="4625"/>
                                  </a:lnTo>
                                  <a:lnTo>
                                    <a:pt x="8883" y="4394"/>
                                  </a:lnTo>
                                  <a:lnTo>
                                    <a:pt x="8867" y="4159"/>
                                  </a:lnTo>
                                  <a:lnTo>
                                    <a:pt x="8837" y="3933"/>
                                  </a:lnTo>
                                  <a:lnTo>
                                    <a:pt x="8798" y="3710"/>
                                  </a:lnTo>
                                  <a:lnTo>
                                    <a:pt x="8752" y="3483"/>
                                  </a:lnTo>
                                  <a:lnTo>
                                    <a:pt x="8691" y="3276"/>
                                  </a:lnTo>
                                  <a:lnTo>
                                    <a:pt x="8618" y="3057"/>
                                  </a:lnTo>
                                  <a:lnTo>
                                    <a:pt x="8541" y="2858"/>
                                  </a:lnTo>
                                  <a:lnTo>
                                    <a:pt x="8449" y="2655"/>
                                  </a:lnTo>
                                  <a:lnTo>
                                    <a:pt x="8357" y="2452"/>
                                  </a:lnTo>
                                  <a:lnTo>
                                    <a:pt x="8246" y="2269"/>
                                  </a:lnTo>
                                  <a:lnTo>
                                    <a:pt x="8131" y="2086"/>
                                  </a:lnTo>
                                  <a:lnTo>
                                    <a:pt x="8008" y="1906"/>
                                  </a:lnTo>
                                  <a:lnTo>
                                    <a:pt x="7874" y="1731"/>
                                  </a:lnTo>
                                  <a:lnTo>
                                    <a:pt x="7598" y="1409"/>
                                  </a:lnTo>
                                  <a:lnTo>
                                    <a:pt x="7287" y="1118"/>
                                  </a:lnTo>
                                  <a:lnTo>
                                    <a:pt x="6946" y="852"/>
                                  </a:lnTo>
                                  <a:lnTo>
                                    <a:pt x="6765" y="732"/>
                                  </a:lnTo>
                                  <a:lnTo>
                                    <a:pt x="6581" y="629"/>
                                  </a:lnTo>
                                  <a:lnTo>
                                    <a:pt x="6393" y="521"/>
                                  </a:lnTo>
                                  <a:lnTo>
                                    <a:pt x="6202" y="434"/>
                                  </a:lnTo>
                                  <a:lnTo>
                                    <a:pt x="5998" y="354"/>
                                  </a:lnTo>
                                  <a:lnTo>
                                    <a:pt x="5799" y="282"/>
                                  </a:lnTo>
                                  <a:lnTo>
                                    <a:pt x="5588" y="215"/>
                                  </a:lnTo>
                                  <a:lnTo>
                                    <a:pt x="5369" y="167"/>
                                  </a:lnTo>
                                  <a:lnTo>
                                    <a:pt x="5155" y="127"/>
                                  </a:lnTo>
                                  <a:lnTo>
                                    <a:pt x="4936" y="103"/>
                                  </a:lnTo>
                                  <a:lnTo>
                                    <a:pt x="4714" y="79"/>
                                  </a:lnTo>
                                  <a:lnTo>
                                    <a:pt x="4487" y="79"/>
                                  </a:lnTo>
                                  <a:lnTo>
                                    <a:pt x="4261" y="79"/>
                                  </a:lnTo>
                                  <a:lnTo>
                                    <a:pt x="4039" y="103"/>
                                  </a:lnTo>
                                  <a:lnTo>
                                    <a:pt x="3820" y="127"/>
                                  </a:lnTo>
                                  <a:lnTo>
                                    <a:pt x="3605" y="167"/>
                                  </a:lnTo>
                                  <a:lnTo>
                                    <a:pt x="3394" y="215"/>
                                  </a:lnTo>
                                  <a:lnTo>
                                    <a:pt x="3183" y="282"/>
                                  </a:lnTo>
                                  <a:lnTo>
                                    <a:pt x="2976" y="354"/>
                                  </a:lnTo>
                                  <a:lnTo>
                                    <a:pt x="2781" y="434"/>
                                  </a:lnTo>
                                  <a:lnTo>
                                    <a:pt x="2589" y="521"/>
                                  </a:lnTo>
                                  <a:lnTo>
                                    <a:pt x="2393" y="629"/>
                                  </a:lnTo>
                                  <a:lnTo>
                                    <a:pt x="2217" y="732"/>
                                  </a:lnTo>
                                  <a:lnTo>
                                    <a:pt x="2037" y="852"/>
                                  </a:lnTo>
                                  <a:lnTo>
                                    <a:pt x="1695" y="1118"/>
                                  </a:lnTo>
                                  <a:lnTo>
                                    <a:pt x="1385" y="1409"/>
                                  </a:lnTo>
                                  <a:lnTo>
                                    <a:pt x="1101" y="1731"/>
                                  </a:lnTo>
                                  <a:lnTo>
                                    <a:pt x="967" y="1906"/>
                                  </a:lnTo>
                                  <a:lnTo>
                                    <a:pt x="844" y="2086"/>
                                  </a:lnTo>
                                  <a:lnTo>
                                    <a:pt x="736" y="2269"/>
                                  </a:lnTo>
                                  <a:lnTo>
                                    <a:pt x="625" y="2452"/>
                                  </a:lnTo>
                                  <a:lnTo>
                                    <a:pt x="525" y="2655"/>
                                  </a:lnTo>
                                  <a:lnTo>
                                    <a:pt x="441" y="2858"/>
                                  </a:lnTo>
                                  <a:lnTo>
                                    <a:pt x="364" y="3057"/>
                                  </a:lnTo>
                                  <a:lnTo>
                                    <a:pt x="291" y="3268"/>
                                  </a:lnTo>
                                  <a:lnTo>
                                    <a:pt x="230" y="3483"/>
                                  </a:lnTo>
                                  <a:lnTo>
                                    <a:pt x="176" y="3710"/>
                                  </a:lnTo>
                                  <a:lnTo>
                                    <a:pt x="138" y="3925"/>
                                  </a:lnTo>
                                  <a:lnTo>
                                    <a:pt x="107" y="4159"/>
                                  </a:lnTo>
                                  <a:lnTo>
                                    <a:pt x="92" y="4386"/>
                                  </a:lnTo>
                                  <a:lnTo>
                                    <a:pt x="84" y="4617"/>
                                  </a:lnTo>
                                  <a:lnTo>
                                    <a:pt x="92" y="7499"/>
                                  </a:lnTo>
                                  <a:lnTo>
                                    <a:pt x="100" y="7459"/>
                                  </a:lnTo>
                                  <a:lnTo>
                                    <a:pt x="115" y="7404"/>
                                  </a:lnTo>
                                  <a:lnTo>
                                    <a:pt x="153" y="7248"/>
                                  </a:lnTo>
                                  <a:lnTo>
                                    <a:pt x="169" y="7177"/>
                                  </a:lnTo>
                                  <a:lnTo>
                                    <a:pt x="184" y="7121"/>
                                  </a:lnTo>
                                  <a:lnTo>
                                    <a:pt x="199" y="7073"/>
                                  </a:lnTo>
                                  <a:lnTo>
                                    <a:pt x="207" y="7057"/>
                                  </a:lnTo>
                                  <a:lnTo>
                                    <a:pt x="222" y="7041"/>
                                  </a:lnTo>
                                  <a:lnTo>
                                    <a:pt x="253" y="7049"/>
                                  </a:lnTo>
                                  <a:lnTo>
                                    <a:pt x="268" y="7057"/>
                                  </a:lnTo>
                                  <a:lnTo>
                                    <a:pt x="276" y="7065"/>
                                  </a:lnTo>
                                  <a:lnTo>
                                    <a:pt x="261" y="7105"/>
                                  </a:lnTo>
                                  <a:lnTo>
                                    <a:pt x="245" y="7153"/>
                                  </a:lnTo>
                                  <a:lnTo>
                                    <a:pt x="215" y="7280"/>
                                  </a:lnTo>
                                  <a:lnTo>
                                    <a:pt x="161" y="7587"/>
                                  </a:lnTo>
                                  <a:lnTo>
                                    <a:pt x="130" y="7742"/>
                                  </a:lnTo>
                                  <a:lnTo>
                                    <a:pt x="115" y="7861"/>
                                  </a:lnTo>
                                  <a:lnTo>
                                    <a:pt x="107" y="7917"/>
                                  </a:lnTo>
                                  <a:lnTo>
                                    <a:pt x="100" y="7949"/>
                                  </a:lnTo>
                                  <a:lnTo>
                                    <a:pt x="92" y="7973"/>
                                  </a:lnTo>
                                  <a:lnTo>
                                    <a:pt x="92" y="7981"/>
                                  </a:lnTo>
                                  <a:lnTo>
                                    <a:pt x="92" y="8940"/>
                                  </a:lnTo>
                                  <a:lnTo>
                                    <a:pt x="107" y="8892"/>
                                  </a:lnTo>
                                  <a:lnTo>
                                    <a:pt x="138" y="8837"/>
                                  </a:lnTo>
                                  <a:lnTo>
                                    <a:pt x="176" y="8769"/>
                                  </a:lnTo>
                                  <a:lnTo>
                                    <a:pt x="207" y="8729"/>
                                  </a:lnTo>
                                  <a:lnTo>
                                    <a:pt x="245" y="8681"/>
                                  </a:lnTo>
                                  <a:lnTo>
                                    <a:pt x="284" y="8626"/>
                                  </a:lnTo>
                                  <a:lnTo>
                                    <a:pt x="307" y="8578"/>
                                  </a:lnTo>
                                  <a:lnTo>
                                    <a:pt x="315" y="8570"/>
                                  </a:lnTo>
                                  <a:lnTo>
                                    <a:pt x="322" y="8562"/>
                                  </a:lnTo>
                                  <a:lnTo>
                                    <a:pt x="330" y="8602"/>
                                  </a:lnTo>
                                  <a:lnTo>
                                    <a:pt x="357" y="8658"/>
                                  </a:lnTo>
                                  <a:lnTo>
                                    <a:pt x="380" y="8713"/>
                                  </a:lnTo>
                                  <a:lnTo>
                                    <a:pt x="387" y="8729"/>
                                  </a:lnTo>
                                  <a:lnTo>
                                    <a:pt x="387" y="8737"/>
                                  </a:lnTo>
                                  <a:lnTo>
                                    <a:pt x="418" y="8789"/>
                                  </a:lnTo>
                                  <a:lnTo>
                                    <a:pt x="441" y="8845"/>
                                  </a:lnTo>
                                  <a:lnTo>
                                    <a:pt x="441" y="8892"/>
                                  </a:lnTo>
                                  <a:lnTo>
                                    <a:pt x="441" y="8940"/>
                                  </a:lnTo>
                                  <a:lnTo>
                                    <a:pt x="433" y="8980"/>
                                  </a:lnTo>
                                  <a:lnTo>
                                    <a:pt x="426" y="9004"/>
                                  </a:lnTo>
                                  <a:lnTo>
                                    <a:pt x="418" y="9028"/>
                                  </a:lnTo>
                                  <a:lnTo>
                                    <a:pt x="410" y="9036"/>
                                  </a:lnTo>
                                  <a:lnTo>
                                    <a:pt x="472" y="8996"/>
                                  </a:lnTo>
                                  <a:lnTo>
                                    <a:pt x="541" y="8980"/>
                                  </a:lnTo>
                                  <a:lnTo>
                                    <a:pt x="617" y="8980"/>
                                  </a:lnTo>
                                  <a:lnTo>
                                    <a:pt x="687" y="8988"/>
                                  </a:lnTo>
                                  <a:lnTo>
                                    <a:pt x="851" y="9020"/>
                                  </a:lnTo>
                                  <a:lnTo>
                                    <a:pt x="905" y="9028"/>
                                  </a:lnTo>
                                  <a:lnTo>
                                    <a:pt x="928" y="9028"/>
                                  </a:lnTo>
                                  <a:lnTo>
                                    <a:pt x="913" y="9036"/>
                                  </a:lnTo>
                                  <a:lnTo>
                                    <a:pt x="897" y="9052"/>
                                  </a:lnTo>
                                  <a:lnTo>
                                    <a:pt x="851" y="9107"/>
                                  </a:lnTo>
                                  <a:lnTo>
                                    <a:pt x="813" y="9167"/>
                                  </a:lnTo>
                                  <a:lnTo>
                                    <a:pt x="805" y="9183"/>
                                  </a:lnTo>
                                  <a:lnTo>
                                    <a:pt x="798" y="9183"/>
                                  </a:lnTo>
                                  <a:lnTo>
                                    <a:pt x="752" y="9255"/>
                                  </a:lnTo>
                                  <a:lnTo>
                                    <a:pt x="706" y="9302"/>
                                  </a:lnTo>
                                  <a:lnTo>
                                    <a:pt x="648" y="9326"/>
                                  </a:lnTo>
                                  <a:lnTo>
                                    <a:pt x="602" y="9342"/>
                                  </a:lnTo>
                                  <a:lnTo>
                                    <a:pt x="564" y="9342"/>
                                  </a:lnTo>
                                  <a:lnTo>
                                    <a:pt x="525" y="9342"/>
                                  </a:lnTo>
                                  <a:lnTo>
                                    <a:pt x="502" y="9334"/>
                                  </a:lnTo>
                                  <a:lnTo>
                                    <a:pt x="495" y="9334"/>
                                  </a:lnTo>
                                  <a:lnTo>
                                    <a:pt x="548" y="9358"/>
                                  </a:lnTo>
                                  <a:lnTo>
                                    <a:pt x="602" y="9390"/>
                                  </a:lnTo>
                                  <a:lnTo>
                                    <a:pt x="641" y="9430"/>
                                  </a:lnTo>
                                  <a:lnTo>
                                    <a:pt x="671" y="9477"/>
                                  </a:lnTo>
                                  <a:lnTo>
                                    <a:pt x="713" y="9569"/>
                                  </a:lnTo>
                                  <a:lnTo>
                                    <a:pt x="721" y="9609"/>
                                  </a:lnTo>
                                  <a:lnTo>
                                    <a:pt x="729" y="9633"/>
                                  </a:lnTo>
                                  <a:lnTo>
                                    <a:pt x="752" y="9720"/>
                                  </a:lnTo>
                                  <a:lnTo>
                                    <a:pt x="759" y="9752"/>
                                  </a:lnTo>
                                  <a:lnTo>
                                    <a:pt x="767" y="9768"/>
                                  </a:lnTo>
                                  <a:lnTo>
                                    <a:pt x="744" y="9760"/>
                                  </a:lnTo>
                                  <a:lnTo>
                                    <a:pt x="721" y="9752"/>
                                  </a:lnTo>
                                  <a:lnTo>
                                    <a:pt x="641" y="9736"/>
                                  </a:lnTo>
                                  <a:lnTo>
                                    <a:pt x="571" y="9736"/>
                                  </a:lnTo>
                                  <a:lnTo>
                                    <a:pt x="548" y="9728"/>
                                  </a:lnTo>
                                  <a:lnTo>
                                    <a:pt x="541" y="9728"/>
                                  </a:lnTo>
                                  <a:lnTo>
                                    <a:pt x="472" y="9720"/>
                                  </a:lnTo>
                                  <a:lnTo>
                                    <a:pt x="410" y="9696"/>
                                  </a:lnTo>
                                  <a:lnTo>
                                    <a:pt x="372" y="9673"/>
                                  </a:lnTo>
                                  <a:lnTo>
                                    <a:pt x="330" y="9641"/>
                                  </a:lnTo>
                                  <a:lnTo>
                                    <a:pt x="315" y="9617"/>
                                  </a:lnTo>
                                  <a:lnTo>
                                    <a:pt x="299" y="9593"/>
                                  </a:lnTo>
                                  <a:lnTo>
                                    <a:pt x="291" y="9577"/>
                                  </a:lnTo>
                                  <a:lnTo>
                                    <a:pt x="291" y="9569"/>
                                  </a:lnTo>
                                  <a:lnTo>
                                    <a:pt x="284" y="9569"/>
                                  </a:lnTo>
                                  <a:lnTo>
                                    <a:pt x="268" y="9593"/>
                                  </a:lnTo>
                                  <a:lnTo>
                                    <a:pt x="253" y="9633"/>
                                  </a:lnTo>
                                  <a:lnTo>
                                    <a:pt x="238" y="9673"/>
                                  </a:lnTo>
                                  <a:lnTo>
                                    <a:pt x="230" y="9712"/>
                                  </a:lnTo>
                                  <a:lnTo>
                                    <a:pt x="199" y="9800"/>
                                  </a:lnTo>
                                  <a:lnTo>
                                    <a:pt x="153" y="9864"/>
                                  </a:lnTo>
                                  <a:lnTo>
                                    <a:pt x="107" y="9907"/>
                                  </a:lnTo>
                                  <a:lnTo>
                                    <a:pt x="92" y="9915"/>
                                  </a:lnTo>
                                  <a:lnTo>
                                    <a:pt x="92" y="11762"/>
                                  </a:lnTo>
                                  <a:lnTo>
                                    <a:pt x="92" y="11790"/>
                                  </a:lnTo>
                                  <a:lnTo>
                                    <a:pt x="100" y="11806"/>
                                  </a:lnTo>
                                  <a:lnTo>
                                    <a:pt x="115" y="11814"/>
                                  </a:lnTo>
                                  <a:lnTo>
                                    <a:pt x="130" y="11814"/>
                                  </a:lnTo>
                                  <a:lnTo>
                                    <a:pt x="138" y="11814"/>
                                  </a:lnTo>
                                  <a:lnTo>
                                    <a:pt x="161" y="11790"/>
                                  </a:lnTo>
                                  <a:lnTo>
                                    <a:pt x="176" y="11754"/>
                                  </a:lnTo>
                                  <a:lnTo>
                                    <a:pt x="184" y="11675"/>
                                  </a:lnTo>
                                  <a:lnTo>
                                    <a:pt x="184" y="11603"/>
                                  </a:lnTo>
                                  <a:lnTo>
                                    <a:pt x="176" y="11579"/>
                                  </a:lnTo>
                                  <a:lnTo>
                                    <a:pt x="176" y="11571"/>
                                  </a:lnTo>
                                  <a:lnTo>
                                    <a:pt x="169" y="11396"/>
                                  </a:lnTo>
                                  <a:lnTo>
                                    <a:pt x="169" y="11241"/>
                                  </a:lnTo>
                                  <a:lnTo>
                                    <a:pt x="169" y="11114"/>
                                  </a:lnTo>
                                  <a:lnTo>
                                    <a:pt x="176" y="10998"/>
                                  </a:lnTo>
                                  <a:lnTo>
                                    <a:pt x="184" y="10903"/>
                                  </a:lnTo>
                                  <a:lnTo>
                                    <a:pt x="192" y="10839"/>
                                  </a:lnTo>
                                  <a:lnTo>
                                    <a:pt x="199" y="10799"/>
                                  </a:lnTo>
                                  <a:lnTo>
                                    <a:pt x="199" y="10783"/>
                                  </a:lnTo>
                                  <a:lnTo>
                                    <a:pt x="230" y="10672"/>
                                  </a:lnTo>
                                  <a:lnTo>
                                    <a:pt x="253" y="10572"/>
                                  </a:lnTo>
                                  <a:lnTo>
                                    <a:pt x="291" y="10485"/>
                                  </a:lnTo>
                                  <a:lnTo>
                                    <a:pt x="330" y="10397"/>
                                  </a:lnTo>
                                  <a:lnTo>
                                    <a:pt x="418" y="10258"/>
                                  </a:lnTo>
                                  <a:lnTo>
                                    <a:pt x="502" y="10146"/>
                                  </a:lnTo>
                                  <a:lnTo>
                                    <a:pt x="579" y="10067"/>
                                  </a:lnTo>
                                  <a:lnTo>
                                    <a:pt x="648" y="10011"/>
                                  </a:lnTo>
                                  <a:lnTo>
                                    <a:pt x="694" y="9979"/>
                                  </a:lnTo>
                                  <a:lnTo>
                                    <a:pt x="713" y="9971"/>
                                  </a:lnTo>
                                  <a:lnTo>
                                    <a:pt x="713" y="9963"/>
                                  </a:lnTo>
                                  <a:lnTo>
                                    <a:pt x="721" y="9947"/>
                                  </a:lnTo>
                                  <a:lnTo>
                                    <a:pt x="736" y="9907"/>
                                  </a:lnTo>
                                  <a:lnTo>
                                    <a:pt x="767" y="9864"/>
                                  </a:lnTo>
                                  <a:lnTo>
                                    <a:pt x="821" y="9832"/>
                                  </a:lnTo>
                                  <a:lnTo>
                                    <a:pt x="867" y="9816"/>
                                  </a:lnTo>
                                  <a:lnTo>
                                    <a:pt x="897" y="9816"/>
                                  </a:lnTo>
                                  <a:lnTo>
                                    <a:pt x="905" y="9832"/>
                                  </a:lnTo>
                                  <a:lnTo>
                                    <a:pt x="890" y="9848"/>
                                  </a:lnTo>
                                  <a:lnTo>
                                    <a:pt x="851" y="9895"/>
                                  </a:lnTo>
                                  <a:lnTo>
                                    <a:pt x="844" y="9923"/>
                                  </a:lnTo>
                                  <a:lnTo>
                                    <a:pt x="836" y="9931"/>
                                  </a:lnTo>
                                  <a:lnTo>
                                    <a:pt x="951" y="9939"/>
                                  </a:lnTo>
                                  <a:lnTo>
                                    <a:pt x="1051" y="9963"/>
                                  </a:lnTo>
                                  <a:lnTo>
                                    <a:pt x="1131" y="10011"/>
                                  </a:lnTo>
                                  <a:lnTo>
                                    <a:pt x="1193" y="10059"/>
                                  </a:lnTo>
                                  <a:lnTo>
                                    <a:pt x="1239" y="10106"/>
                                  </a:lnTo>
                                  <a:lnTo>
                                    <a:pt x="1270" y="10154"/>
                                  </a:lnTo>
                                  <a:lnTo>
                                    <a:pt x="1285" y="10186"/>
                                  </a:lnTo>
                                  <a:lnTo>
                                    <a:pt x="1293" y="10194"/>
                                  </a:lnTo>
                                  <a:lnTo>
                                    <a:pt x="1323" y="10210"/>
                                  </a:lnTo>
                                  <a:lnTo>
                                    <a:pt x="1362" y="10234"/>
                                  </a:lnTo>
                                  <a:lnTo>
                                    <a:pt x="1385" y="10250"/>
                                  </a:lnTo>
                                  <a:lnTo>
                                    <a:pt x="1392" y="10266"/>
                                  </a:lnTo>
                                  <a:lnTo>
                                    <a:pt x="1408" y="10294"/>
                                  </a:lnTo>
                                  <a:lnTo>
                                    <a:pt x="1415" y="10317"/>
                                  </a:lnTo>
                                  <a:lnTo>
                                    <a:pt x="1400" y="10349"/>
                                  </a:lnTo>
                                  <a:lnTo>
                                    <a:pt x="1362" y="10357"/>
                                  </a:lnTo>
                                  <a:lnTo>
                                    <a:pt x="1316" y="10341"/>
                                  </a:lnTo>
                                  <a:lnTo>
                                    <a:pt x="1316" y="10397"/>
                                  </a:lnTo>
                                  <a:lnTo>
                                    <a:pt x="1308" y="10453"/>
                                  </a:lnTo>
                                  <a:lnTo>
                                    <a:pt x="1262" y="10548"/>
                                  </a:lnTo>
                                  <a:lnTo>
                                    <a:pt x="1231" y="10580"/>
                                  </a:lnTo>
                                  <a:lnTo>
                                    <a:pt x="1200" y="10612"/>
                                  </a:lnTo>
                                  <a:lnTo>
                                    <a:pt x="1185" y="10628"/>
                                  </a:lnTo>
                                  <a:lnTo>
                                    <a:pt x="1177" y="10628"/>
                                  </a:lnTo>
                                  <a:lnTo>
                                    <a:pt x="1093" y="10680"/>
                                  </a:lnTo>
                                  <a:lnTo>
                                    <a:pt x="1013" y="10696"/>
                                  </a:lnTo>
                                  <a:lnTo>
                                    <a:pt x="943" y="10688"/>
                                  </a:lnTo>
                                  <a:lnTo>
                                    <a:pt x="890" y="10672"/>
                                  </a:lnTo>
                                  <a:lnTo>
                                    <a:pt x="844" y="10644"/>
                                  </a:lnTo>
                                  <a:lnTo>
                                    <a:pt x="813" y="10612"/>
                                  </a:lnTo>
                                  <a:lnTo>
                                    <a:pt x="782" y="10580"/>
                                  </a:lnTo>
                                  <a:lnTo>
                                    <a:pt x="767" y="10564"/>
                                  </a:lnTo>
                                  <a:lnTo>
                                    <a:pt x="744" y="10532"/>
                                  </a:lnTo>
                                  <a:lnTo>
                                    <a:pt x="744" y="10508"/>
                                  </a:lnTo>
                                  <a:lnTo>
                                    <a:pt x="759" y="10493"/>
                                  </a:lnTo>
                                  <a:lnTo>
                                    <a:pt x="782" y="10477"/>
                                  </a:lnTo>
                                  <a:lnTo>
                                    <a:pt x="805" y="10477"/>
                                  </a:lnTo>
                                  <a:lnTo>
                                    <a:pt x="836" y="10477"/>
                                  </a:lnTo>
                                  <a:lnTo>
                                    <a:pt x="913" y="10477"/>
                                  </a:lnTo>
                                  <a:lnTo>
                                    <a:pt x="974" y="10477"/>
                                  </a:lnTo>
                                  <a:lnTo>
                                    <a:pt x="997" y="10477"/>
                                  </a:lnTo>
                                  <a:lnTo>
                                    <a:pt x="1005" y="10477"/>
                                  </a:lnTo>
                                  <a:lnTo>
                                    <a:pt x="1036" y="10501"/>
                                  </a:lnTo>
                                  <a:lnTo>
                                    <a:pt x="1062" y="10501"/>
                                  </a:lnTo>
                                  <a:lnTo>
                                    <a:pt x="1116" y="10493"/>
                                  </a:lnTo>
                                  <a:lnTo>
                                    <a:pt x="1154" y="10469"/>
                                  </a:lnTo>
                                  <a:lnTo>
                                    <a:pt x="1170" y="10461"/>
                                  </a:lnTo>
                                  <a:lnTo>
                                    <a:pt x="1154" y="10373"/>
                                  </a:lnTo>
                                  <a:lnTo>
                                    <a:pt x="1116" y="10301"/>
                                  </a:lnTo>
                                  <a:lnTo>
                                    <a:pt x="1062" y="10250"/>
                                  </a:lnTo>
                                  <a:lnTo>
                                    <a:pt x="1005" y="10218"/>
                                  </a:lnTo>
                                  <a:lnTo>
                                    <a:pt x="936" y="10210"/>
                                  </a:lnTo>
                                  <a:lnTo>
                                    <a:pt x="859" y="10218"/>
                                  </a:lnTo>
                                  <a:lnTo>
                                    <a:pt x="782" y="10258"/>
                                  </a:lnTo>
                                  <a:lnTo>
                                    <a:pt x="706" y="10325"/>
                                  </a:lnTo>
                                  <a:lnTo>
                                    <a:pt x="671" y="10365"/>
                                  </a:lnTo>
                                  <a:lnTo>
                                    <a:pt x="641" y="10413"/>
                                  </a:lnTo>
                                  <a:lnTo>
                                    <a:pt x="617" y="10508"/>
                                  </a:lnTo>
                                  <a:lnTo>
                                    <a:pt x="610" y="10620"/>
                                  </a:lnTo>
                                  <a:lnTo>
                                    <a:pt x="617" y="10735"/>
                                  </a:lnTo>
                                  <a:lnTo>
                                    <a:pt x="641" y="10831"/>
                                  </a:lnTo>
                                  <a:lnTo>
                                    <a:pt x="664" y="10918"/>
                                  </a:lnTo>
                                  <a:lnTo>
                                    <a:pt x="679" y="10974"/>
                                  </a:lnTo>
                                  <a:lnTo>
                                    <a:pt x="687" y="10982"/>
                                  </a:lnTo>
                                  <a:lnTo>
                                    <a:pt x="687" y="10990"/>
                                  </a:lnTo>
                                  <a:lnTo>
                                    <a:pt x="729" y="11082"/>
                                  </a:lnTo>
                                  <a:lnTo>
                                    <a:pt x="759" y="11161"/>
                                  </a:lnTo>
                                  <a:lnTo>
                                    <a:pt x="782" y="11241"/>
                                  </a:lnTo>
                                  <a:lnTo>
                                    <a:pt x="798" y="11305"/>
                                  </a:lnTo>
                                  <a:lnTo>
                                    <a:pt x="805" y="11360"/>
                                  </a:lnTo>
                                  <a:lnTo>
                                    <a:pt x="805" y="11404"/>
                                  </a:lnTo>
                                  <a:lnTo>
                                    <a:pt x="805" y="11428"/>
                                  </a:lnTo>
                                  <a:lnTo>
                                    <a:pt x="805" y="11436"/>
                                  </a:lnTo>
                                  <a:lnTo>
                                    <a:pt x="798" y="11508"/>
                                  </a:lnTo>
                                  <a:lnTo>
                                    <a:pt x="782" y="11563"/>
                                  </a:lnTo>
                                  <a:lnTo>
                                    <a:pt x="736" y="11659"/>
                                  </a:lnTo>
                                  <a:lnTo>
                                    <a:pt x="713" y="11699"/>
                                  </a:lnTo>
                                  <a:lnTo>
                                    <a:pt x="687" y="11723"/>
                                  </a:lnTo>
                                  <a:lnTo>
                                    <a:pt x="671" y="11738"/>
                                  </a:lnTo>
                                  <a:lnTo>
                                    <a:pt x="664" y="11746"/>
                                  </a:lnTo>
                                  <a:lnTo>
                                    <a:pt x="713" y="11723"/>
                                  </a:lnTo>
                                  <a:lnTo>
                                    <a:pt x="736" y="11715"/>
                                  </a:lnTo>
                                  <a:lnTo>
                                    <a:pt x="759" y="11723"/>
                                  </a:lnTo>
                                  <a:lnTo>
                                    <a:pt x="767" y="11730"/>
                                  </a:lnTo>
                                  <a:lnTo>
                                    <a:pt x="767" y="11762"/>
                                  </a:lnTo>
                                  <a:lnTo>
                                    <a:pt x="759" y="11790"/>
                                  </a:lnTo>
                                  <a:lnTo>
                                    <a:pt x="713" y="11854"/>
                                  </a:lnTo>
                                  <a:lnTo>
                                    <a:pt x="656" y="11894"/>
                                  </a:lnTo>
                                  <a:lnTo>
                                    <a:pt x="610" y="11918"/>
                                  </a:lnTo>
                                  <a:lnTo>
                                    <a:pt x="564" y="11934"/>
                                  </a:lnTo>
                                  <a:lnTo>
                                    <a:pt x="525" y="11941"/>
                                  </a:lnTo>
                                  <a:lnTo>
                                    <a:pt x="495" y="11934"/>
                                  </a:lnTo>
                                  <a:lnTo>
                                    <a:pt x="472" y="11934"/>
                                  </a:lnTo>
                                  <a:lnTo>
                                    <a:pt x="464" y="11934"/>
                                  </a:lnTo>
                                  <a:lnTo>
                                    <a:pt x="380" y="11981"/>
                                  </a:lnTo>
                                  <a:lnTo>
                                    <a:pt x="299" y="12005"/>
                                  </a:lnTo>
                                  <a:lnTo>
                                    <a:pt x="238" y="12013"/>
                                  </a:lnTo>
                                  <a:lnTo>
                                    <a:pt x="176" y="12005"/>
                                  </a:lnTo>
                                  <a:lnTo>
                                    <a:pt x="130" y="11989"/>
                                  </a:lnTo>
                                  <a:lnTo>
                                    <a:pt x="100" y="11973"/>
                                  </a:lnTo>
                                  <a:lnTo>
                                    <a:pt x="84" y="11957"/>
                                  </a:lnTo>
                                  <a:lnTo>
                                    <a:pt x="77" y="11957"/>
                                  </a:lnTo>
                                  <a:lnTo>
                                    <a:pt x="84" y="12021"/>
                                  </a:lnTo>
                                  <a:lnTo>
                                    <a:pt x="115" y="12069"/>
                                  </a:lnTo>
                                  <a:lnTo>
                                    <a:pt x="146" y="12093"/>
                                  </a:lnTo>
                                  <a:lnTo>
                                    <a:pt x="161" y="12101"/>
                                  </a:lnTo>
                                  <a:lnTo>
                                    <a:pt x="222" y="12117"/>
                                  </a:lnTo>
                                  <a:lnTo>
                                    <a:pt x="284" y="12125"/>
                                  </a:lnTo>
                                  <a:lnTo>
                                    <a:pt x="357" y="12125"/>
                                  </a:lnTo>
                                  <a:lnTo>
                                    <a:pt x="426" y="12101"/>
                                  </a:lnTo>
                                  <a:lnTo>
                                    <a:pt x="502" y="12069"/>
                                  </a:lnTo>
                                  <a:lnTo>
                                    <a:pt x="594" y="12013"/>
                                  </a:lnTo>
                                  <a:lnTo>
                                    <a:pt x="706" y="11941"/>
                                  </a:lnTo>
                                  <a:lnTo>
                                    <a:pt x="828" y="11838"/>
                                  </a:lnTo>
                                  <a:lnTo>
                                    <a:pt x="951" y="11738"/>
                                  </a:lnTo>
                                  <a:lnTo>
                                    <a:pt x="1070" y="11659"/>
                                  </a:lnTo>
                                  <a:lnTo>
                                    <a:pt x="1170" y="11587"/>
                                  </a:lnTo>
                                  <a:lnTo>
                                    <a:pt x="1254" y="11539"/>
                                  </a:lnTo>
                                  <a:lnTo>
                                    <a:pt x="1331" y="11508"/>
                                  </a:lnTo>
                                  <a:lnTo>
                                    <a:pt x="1385" y="11476"/>
                                  </a:lnTo>
                                  <a:lnTo>
                                    <a:pt x="1427" y="11468"/>
                                  </a:lnTo>
                                  <a:lnTo>
                                    <a:pt x="1457" y="11460"/>
                                  </a:lnTo>
                                  <a:lnTo>
                                    <a:pt x="1480" y="11452"/>
                                  </a:lnTo>
                                  <a:lnTo>
                                    <a:pt x="1519" y="11444"/>
                                  </a:lnTo>
                                  <a:lnTo>
                                    <a:pt x="1603" y="11420"/>
                                  </a:lnTo>
                                  <a:lnTo>
                                    <a:pt x="1680" y="11396"/>
                                  </a:lnTo>
                                  <a:lnTo>
                                    <a:pt x="1703" y="11396"/>
                                  </a:lnTo>
                                  <a:lnTo>
                                    <a:pt x="1711" y="11384"/>
                                  </a:lnTo>
                                  <a:lnTo>
                                    <a:pt x="1764" y="11376"/>
                                  </a:lnTo>
                                  <a:lnTo>
                                    <a:pt x="1806" y="11376"/>
                                  </a:lnTo>
                                  <a:lnTo>
                                    <a:pt x="1829" y="11376"/>
                                  </a:lnTo>
                                  <a:lnTo>
                                    <a:pt x="1845" y="11396"/>
                                  </a:lnTo>
                                  <a:lnTo>
                                    <a:pt x="1837" y="11404"/>
                                  </a:lnTo>
                                  <a:lnTo>
                                    <a:pt x="1822" y="11428"/>
                                  </a:lnTo>
                                  <a:lnTo>
                                    <a:pt x="1791" y="11444"/>
                                  </a:lnTo>
                                  <a:lnTo>
                                    <a:pt x="1741" y="11468"/>
                                  </a:lnTo>
                                  <a:lnTo>
                                    <a:pt x="1829" y="11484"/>
                                  </a:lnTo>
                                  <a:lnTo>
                                    <a:pt x="1898" y="11500"/>
                                  </a:lnTo>
                                  <a:lnTo>
                                    <a:pt x="1952" y="11516"/>
                                  </a:lnTo>
                                  <a:lnTo>
                                    <a:pt x="1968" y="11524"/>
                                  </a:lnTo>
                                  <a:lnTo>
                                    <a:pt x="1975" y="11524"/>
                                  </a:lnTo>
                                  <a:lnTo>
                                    <a:pt x="2037" y="11571"/>
                                  </a:lnTo>
                                  <a:lnTo>
                                    <a:pt x="2083" y="11619"/>
                                  </a:lnTo>
                                  <a:lnTo>
                                    <a:pt x="2106" y="11659"/>
                                  </a:lnTo>
                                  <a:lnTo>
                                    <a:pt x="2106" y="11707"/>
                                  </a:lnTo>
                                  <a:lnTo>
                                    <a:pt x="2098" y="11738"/>
                                  </a:lnTo>
                                  <a:lnTo>
                                    <a:pt x="2075" y="11782"/>
                                  </a:lnTo>
                                  <a:lnTo>
                                    <a:pt x="2037" y="11806"/>
                                  </a:lnTo>
                                  <a:lnTo>
                                    <a:pt x="1991" y="11830"/>
                                  </a:lnTo>
                                  <a:lnTo>
                                    <a:pt x="1945" y="11846"/>
                                  </a:lnTo>
                                  <a:lnTo>
                                    <a:pt x="1922" y="11878"/>
                                  </a:lnTo>
                                  <a:lnTo>
                                    <a:pt x="1906" y="11902"/>
                                  </a:lnTo>
                                  <a:lnTo>
                                    <a:pt x="1898" y="11926"/>
                                  </a:lnTo>
                                  <a:lnTo>
                                    <a:pt x="1906" y="11973"/>
                                  </a:lnTo>
                                  <a:lnTo>
                                    <a:pt x="1906" y="11989"/>
                                  </a:lnTo>
                                  <a:lnTo>
                                    <a:pt x="1952" y="12053"/>
                                  </a:lnTo>
                                  <a:lnTo>
                                    <a:pt x="2021" y="12093"/>
                                  </a:lnTo>
                                  <a:lnTo>
                                    <a:pt x="2098" y="12125"/>
                                  </a:lnTo>
                                  <a:lnTo>
                                    <a:pt x="2186" y="12133"/>
                                  </a:lnTo>
                                  <a:lnTo>
                                    <a:pt x="2271" y="12133"/>
                                  </a:lnTo>
                                  <a:lnTo>
                                    <a:pt x="2332" y="12133"/>
                                  </a:lnTo>
                                  <a:lnTo>
                                    <a:pt x="2378" y="12125"/>
                                  </a:lnTo>
                                  <a:lnTo>
                                    <a:pt x="2393" y="12125"/>
                                  </a:lnTo>
                                  <a:lnTo>
                                    <a:pt x="2401" y="12125"/>
                                  </a:lnTo>
                                  <a:lnTo>
                                    <a:pt x="8154" y="12125"/>
                                  </a:lnTo>
                                  <a:lnTo>
                                    <a:pt x="8116" y="12053"/>
                                  </a:lnTo>
                                  <a:lnTo>
                                    <a:pt x="8100" y="12005"/>
                                  </a:lnTo>
                                  <a:lnTo>
                                    <a:pt x="8085" y="11941"/>
                                  </a:lnTo>
                                  <a:lnTo>
                                    <a:pt x="8077" y="11878"/>
                                  </a:lnTo>
                                  <a:lnTo>
                                    <a:pt x="8062" y="11790"/>
                                  </a:lnTo>
                                  <a:lnTo>
                                    <a:pt x="8046" y="11691"/>
                                  </a:lnTo>
                                  <a:lnTo>
                                    <a:pt x="8031" y="11587"/>
                                  </a:lnTo>
                                  <a:lnTo>
                                    <a:pt x="8000" y="11460"/>
                                  </a:lnTo>
                                  <a:lnTo>
                                    <a:pt x="7954" y="11313"/>
                                  </a:lnTo>
                                  <a:lnTo>
                                    <a:pt x="7836" y="11034"/>
                                  </a:lnTo>
                                  <a:lnTo>
                                    <a:pt x="7774" y="10903"/>
                                  </a:lnTo>
                                  <a:lnTo>
                                    <a:pt x="7728" y="10799"/>
                                  </a:lnTo>
                                  <a:lnTo>
                                    <a:pt x="7713" y="10767"/>
                                  </a:lnTo>
                                  <a:lnTo>
                                    <a:pt x="7697" y="10735"/>
                                  </a:lnTo>
                                  <a:lnTo>
                                    <a:pt x="7690" y="10719"/>
                                  </a:lnTo>
                                  <a:lnTo>
                                    <a:pt x="7682" y="10711"/>
                                  </a:lnTo>
                                  <a:lnTo>
                                    <a:pt x="7744" y="10759"/>
                                  </a:lnTo>
                                  <a:lnTo>
                                    <a:pt x="7805" y="10823"/>
                                  </a:lnTo>
                                  <a:lnTo>
                                    <a:pt x="7905" y="10982"/>
                                  </a:lnTo>
                                  <a:lnTo>
                                    <a:pt x="7993" y="11161"/>
                                  </a:lnTo>
                                  <a:lnTo>
                                    <a:pt x="8070" y="11344"/>
                                  </a:lnTo>
                                  <a:lnTo>
                                    <a:pt x="8123" y="11524"/>
                                  </a:lnTo>
                                  <a:lnTo>
                                    <a:pt x="8139" y="11595"/>
                                  </a:lnTo>
                                  <a:lnTo>
                                    <a:pt x="8154" y="11667"/>
                                  </a:lnTo>
                                  <a:lnTo>
                                    <a:pt x="8169" y="11723"/>
                                  </a:lnTo>
                                  <a:lnTo>
                                    <a:pt x="8177" y="11762"/>
                                  </a:lnTo>
                                  <a:lnTo>
                                    <a:pt x="8185" y="11790"/>
                                  </a:lnTo>
                                  <a:lnTo>
                                    <a:pt x="8185" y="11806"/>
                                  </a:lnTo>
                                  <a:lnTo>
                                    <a:pt x="8185" y="11790"/>
                                  </a:lnTo>
                                  <a:lnTo>
                                    <a:pt x="8177" y="11738"/>
                                  </a:lnTo>
                                  <a:lnTo>
                                    <a:pt x="8162" y="11667"/>
                                  </a:lnTo>
                                  <a:lnTo>
                                    <a:pt x="8146" y="11571"/>
                                  </a:lnTo>
                                  <a:lnTo>
                                    <a:pt x="8131" y="11452"/>
                                  </a:lnTo>
                                  <a:lnTo>
                                    <a:pt x="8108" y="11313"/>
                                  </a:lnTo>
                                  <a:lnTo>
                                    <a:pt x="8093" y="11169"/>
                                  </a:lnTo>
                                  <a:lnTo>
                                    <a:pt x="8070" y="10998"/>
                                  </a:lnTo>
                                  <a:lnTo>
                                    <a:pt x="8039" y="10831"/>
                                  </a:lnTo>
                                  <a:lnTo>
                                    <a:pt x="8000" y="10664"/>
                                  </a:lnTo>
                                  <a:lnTo>
                                    <a:pt x="7947" y="10501"/>
                                  </a:lnTo>
                                  <a:lnTo>
                                    <a:pt x="7889" y="10349"/>
                                  </a:lnTo>
                                  <a:lnTo>
                                    <a:pt x="7843" y="10218"/>
                                  </a:lnTo>
                                  <a:lnTo>
                                    <a:pt x="7805" y="10122"/>
                                  </a:lnTo>
                                  <a:lnTo>
                                    <a:pt x="7782" y="10083"/>
                                  </a:lnTo>
                                  <a:lnTo>
                                    <a:pt x="7774" y="10059"/>
                                  </a:lnTo>
                                  <a:lnTo>
                                    <a:pt x="7767" y="10043"/>
                                  </a:lnTo>
                                  <a:lnTo>
                                    <a:pt x="7759" y="10035"/>
                                  </a:lnTo>
                                  <a:lnTo>
                                    <a:pt x="7828" y="10114"/>
                                  </a:lnTo>
                                  <a:lnTo>
                                    <a:pt x="7889" y="10210"/>
                                  </a:lnTo>
                                  <a:lnTo>
                                    <a:pt x="7947" y="10333"/>
                                  </a:lnTo>
                                  <a:lnTo>
                                    <a:pt x="8000" y="10453"/>
                                  </a:lnTo>
                                  <a:lnTo>
                                    <a:pt x="8093" y="10727"/>
                                  </a:lnTo>
                                  <a:lnTo>
                                    <a:pt x="8169" y="11014"/>
                                  </a:lnTo>
                                  <a:lnTo>
                                    <a:pt x="8223" y="11289"/>
                                  </a:lnTo>
                                  <a:lnTo>
                                    <a:pt x="8254" y="11412"/>
                                  </a:lnTo>
                                  <a:lnTo>
                                    <a:pt x="8269" y="11524"/>
                                  </a:lnTo>
                                  <a:lnTo>
                                    <a:pt x="8292" y="11619"/>
                                  </a:lnTo>
                                  <a:lnTo>
                                    <a:pt x="8300" y="11699"/>
                                  </a:lnTo>
                                  <a:lnTo>
                                    <a:pt x="8311" y="11754"/>
                                  </a:lnTo>
                                  <a:lnTo>
                                    <a:pt x="8319" y="11790"/>
                                  </a:lnTo>
                                  <a:lnTo>
                                    <a:pt x="8326" y="11846"/>
                                  </a:lnTo>
                                  <a:lnTo>
                                    <a:pt x="8342" y="11910"/>
                                  </a:lnTo>
                                  <a:lnTo>
                                    <a:pt x="8380" y="12045"/>
                                  </a:lnTo>
                                  <a:lnTo>
                                    <a:pt x="8396" y="12109"/>
                                  </a:lnTo>
                                  <a:lnTo>
                                    <a:pt x="8411" y="12168"/>
                                  </a:lnTo>
                                  <a:lnTo>
                                    <a:pt x="8426" y="12208"/>
                                  </a:lnTo>
                                  <a:lnTo>
                                    <a:pt x="8426" y="12216"/>
                                  </a:lnTo>
                                  <a:lnTo>
                                    <a:pt x="8162" y="12216"/>
                                  </a:lnTo>
                                  <a:lnTo>
                                    <a:pt x="2401" y="12216"/>
                                  </a:lnTo>
                                  <a:lnTo>
                                    <a:pt x="2263" y="12216"/>
                                  </a:lnTo>
                                  <a:lnTo>
                                    <a:pt x="2148" y="12208"/>
                                  </a:lnTo>
                                  <a:lnTo>
                                    <a:pt x="2044" y="12200"/>
                                  </a:lnTo>
                                  <a:lnTo>
                                    <a:pt x="1968" y="12184"/>
                                  </a:lnTo>
                                  <a:lnTo>
                                    <a:pt x="1906" y="12168"/>
                                  </a:lnTo>
                                  <a:lnTo>
                                    <a:pt x="1860" y="12160"/>
                                  </a:lnTo>
                                  <a:lnTo>
                                    <a:pt x="1837" y="12152"/>
                                  </a:lnTo>
                                  <a:lnTo>
                                    <a:pt x="1829" y="12144"/>
                                  </a:lnTo>
                                  <a:lnTo>
                                    <a:pt x="1772" y="12117"/>
                                  </a:lnTo>
                                  <a:lnTo>
                                    <a:pt x="1734" y="12085"/>
                                  </a:lnTo>
                                  <a:lnTo>
                                    <a:pt x="1703" y="12053"/>
                                  </a:lnTo>
                                  <a:lnTo>
                                    <a:pt x="1680" y="12029"/>
                                  </a:lnTo>
                                  <a:lnTo>
                                    <a:pt x="1665" y="11965"/>
                                  </a:lnTo>
                                  <a:lnTo>
                                    <a:pt x="1672" y="11902"/>
                                  </a:lnTo>
                                  <a:lnTo>
                                    <a:pt x="1703" y="11846"/>
                                  </a:lnTo>
                                  <a:lnTo>
                                    <a:pt x="1741" y="11798"/>
                                  </a:lnTo>
                                  <a:lnTo>
                                    <a:pt x="1799" y="11762"/>
                                  </a:lnTo>
                                  <a:lnTo>
                                    <a:pt x="1845" y="11738"/>
                                  </a:lnTo>
                                  <a:lnTo>
                                    <a:pt x="1883" y="11730"/>
                                  </a:lnTo>
                                  <a:lnTo>
                                    <a:pt x="1914" y="11707"/>
                                  </a:lnTo>
                                  <a:lnTo>
                                    <a:pt x="1929" y="11691"/>
                                  </a:lnTo>
                                  <a:lnTo>
                                    <a:pt x="1929" y="11675"/>
                                  </a:lnTo>
                                  <a:lnTo>
                                    <a:pt x="1929" y="11643"/>
                                  </a:lnTo>
                                  <a:lnTo>
                                    <a:pt x="1922" y="11627"/>
                                  </a:lnTo>
                                  <a:lnTo>
                                    <a:pt x="1898" y="11587"/>
                                  </a:lnTo>
                                  <a:lnTo>
                                    <a:pt x="1852" y="11571"/>
                                  </a:lnTo>
                                  <a:lnTo>
                                    <a:pt x="1799" y="11563"/>
                                  </a:lnTo>
                                  <a:lnTo>
                                    <a:pt x="1749" y="11571"/>
                                  </a:lnTo>
                                  <a:lnTo>
                                    <a:pt x="1695" y="11579"/>
                                  </a:lnTo>
                                  <a:lnTo>
                                    <a:pt x="1649" y="11587"/>
                                  </a:lnTo>
                                  <a:lnTo>
                                    <a:pt x="1619" y="11595"/>
                                  </a:lnTo>
                                  <a:lnTo>
                                    <a:pt x="1611" y="11603"/>
                                  </a:lnTo>
                                  <a:lnTo>
                                    <a:pt x="1511" y="11635"/>
                                  </a:lnTo>
                                  <a:lnTo>
                                    <a:pt x="1434" y="11683"/>
                                  </a:lnTo>
                                  <a:lnTo>
                                    <a:pt x="1369" y="11738"/>
                                  </a:lnTo>
                                  <a:lnTo>
                                    <a:pt x="1323" y="11806"/>
                                  </a:lnTo>
                                  <a:lnTo>
                                    <a:pt x="1285" y="11870"/>
                                  </a:lnTo>
                                  <a:lnTo>
                                    <a:pt x="1254" y="11934"/>
                                  </a:lnTo>
                                  <a:lnTo>
                                    <a:pt x="1231" y="11989"/>
                                  </a:lnTo>
                                  <a:lnTo>
                                    <a:pt x="1208" y="12037"/>
                                  </a:lnTo>
                                  <a:lnTo>
                                    <a:pt x="1185" y="12077"/>
                                  </a:lnTo>
                                  <a:lnTo>
                                    <a:pt x="1154" y="12109"/>
                                  </a:lnTo>
                                  <a:lnTo>
                                    <a:pt x="1078" y="12184"/>
                                  </a:lnTo>
                                  <a:lnTo>
                                    <a:pt x="974" y="12224"/>
                                  </a:lnTo>
                                  <a:lnTo>
                                    <a:pt x="928" y="12240"/>
                                  </a:lnTo>
                                  <a:lnTo>
                                    <a:pt x="890" y="12248"/>
                                  </a:lnTo>
                                  <a:lnTo>
                                    <a:pt x="851" y="12240"/>
                                  </a:lnTo>
                                  <a:lnTo>
                                    <a:pt x="836" y="12232"/>
                                  </a:lnTo>
                                  <a:lnTo>
                                    <a:pt x="828" y="12216"/>
                                  </a:lnTo>
                                  <a:lnTo>
                                    <a:pt x="828" y="12200"/>
                                  </a:lnTo>
                                  <a:lnTo>
                                    <a:pt x="836" y="12168"/>
                                  </a:lnTo>
                                  <a:lnTo>
                                    <a:pt x="851" y="12152"/>
                                  </a:lnTo>
                                  <a:lnTo>
                                    <a:pt x="759" y="12192"/>
                                  </a:lnTo>
                                  <a:lnTo>
                                    <a:pt x="671" y="12208"/>
                                  </a:lnTo>
                                  <a:lnTo>
                                    <a:pt x="579" y="12224"/>
                                  </a:lnTo>
                                  <a:lnTo>
                                    <a:pt x="502" y="12232"/>
                                  </a:lnTo>
                                  <a:lnTo>
                                    <a:pt x="426" y="12224"/>
                                  </a:lnTo>
                                  <a:lnTo>
                                    <a:pt x="372" y="12224"/>
                                  </a:lnTo>
                                  <a:lnTo>
                                    <a:pt x="330" y="12216"/>
                                  </a:lnTo>
                                  <a:lnTo>
                                    <a:pt x="315" y="12216"/>
                                  </a:lnTo>
                                  <a:lnTo>
                                    <a:pt x="253" y="12224"/>
                                  </a:lnTo>
                                  <a:lnTo>
                                    <a:pt x="199" y="12224"/>
                                  </a:lnTo>
                                  <a:lnTo>
                                    <a:pt x="123" y="12192"/>
                                  </a:lnTo>
                                  <a:lnTo>
                                    <a:pt x="61" y="12144"/>
                                  </a:lnTo>
                                  <a:lnTo>
                                    <a:pt x="23" y="12085"/>
                                  </a:lnTo>
                                  <a:lnTo>
                                    <a:pt x="8" y="12021"/>
                                  </a:lnTo>
                                  <a:lnTo>
                                    <a:pt x="0" y="11965"/>
                                  </a:lnTo>
                                  <a:lnTo>
                                    <a:pt x="0" y="11926"/>
                                  </a:lnTo>
                                  <a:lnTo>
                                    <a:pt x="0" y="11910"/>
                                  </a:lnTo>
                                  <a:lnTo>
                                    <a:pt x="8" y="4498"/>
                                  </a:lnTo>
                                  <a:lnTo>
                                    <a:pt x="23" y="4263"/>
                                  </a:lnTo>
                                  <a:lnTo>
                                    <a:pt x="46" y="4040"/>
                                  </a:lnTo>
                                  <a:lnTo>
                                    <a:pt x="77" y="3813"/>
                                  </a:lnTo>
                                  <a:lnTo>
                                    <a:pt x="123" y="3590"/>
                                  </a:lnTo>
                                  <a:lnTo>
                                    <a:pt x="176" y="3371"/>
                                  </a:lnTo>
                                  <a:lnTo>
                                    <a:pt x="238" y="3152"/>
                                  </a:lnTo>
                                  <a:lnTo>
                                    <a:pt x="315" y="2945"/>
                                  </a:lnTo>
                                  <a:lnTo>
                                    <a:pt x="403" y="2742"/>
                                  </a:lnTo>
                                  <a:lnTo>
                                    <a:pt x="487" y="2543"/>
                                  </a:lnTo>
                                  <a:lnTo>
                                    <a:pt x="587" y="2348"/>
                                  </a:lnTo>
                                  <a:lnTo>
                                    <a:pt x="706" y="2165"/>
                                  </a:lnTo>
                                  <a:lnTo>
                                    <a:pt x="821" y="1978"/>
                                  </a:lnTo>
                                  <a:lnTo>
                                    <a:pt x="943" y="1803"/>
                                  </a:lnTo>
                                  <a:lnTo>
                                    <a:pt x="1078" y="1632"/>
                                  </a:lnTo>
                                  <a:lnTo>
                                    <a:pt x="1369" y="1309"/>
                                  </a:lnTo>
                                  <a:lnTo>
                                    <a:pt x="1680" y="1023"/>
                                  </a:lnTo>
                                  <a:lnTo>
                                    <a:pt x="2021" y="764"/>
                                  </a:lnTo>
                                  <a:lnTo>
                                    <a:pt x="2209" y="653"/>
                                  </a:lnTo>
                                  <a:lnTo>
                                    <a:pt x="2393" y="537"/>
                                  </a:lnTo>
                                  <a:lnTo>
                                    <a:pt x="2581" y="442"/>
                                  </a:lnTo>
                                  <a:lnTo>
                                    <a:pt x="2773" y="354"/>
                                  </a:lnTo>
                                  <a:lnTo>
                                    <a:pt x="2976" y="274"/>
                                  </a:lnTo>
                                  <a:lnTo>
                                    <a:pt x="3183" y="199"/>
                                  </a:lnTo>
                                  <a:lnTo>
                                    <a:pt x="3394" y="135"/>
                                  </a:lnTo>
                                  <a:lnTo>
                                    <a:pt x="3605" y="87"/>
                                  </a:lnTo>
                                  <a:lnTo>
                                    <a:pt x="3820" y="48"/>
                                  </a:lnTo>
                                  <a:lnTo>
                                    <a:pt x="4039" y="24"/>
                                  </a:lnTo>
                                  <a:lnTo>
                                    <a:pt x="4261" y="8"/>
                                  </a:lnTo>
                                  <a:lnTo>
                                    <a:pt x="4487" y="0"/>
                                  </a:lnTo>
                                  <a:lnTo>
                                    <a:pt x="4706" y="8"/>
                                  </a:lnTo>
                                  <a:lnTo>
                                    <a:pt x="4921" y="24"/>
                                  </a:lnTo>
                                  <a:lnTo>
                                    <a:pt x="5139" y="48"/>
                                  </a:lnTo>
                                  <a:lnTo>
                                    <a:pt x="5346" y="87"/>
                                  </a:lnTo>
                                  <a:lnTo>
                                    <a:pt x="5550" y="127"/>
                                  </a:lnTo>
                                  <a:lnTo>
                                    <a:pt x="5749" y="183"/>
                                  </a:lnTo>
                                  <a:lnTo>
                                    <a:pt x="5952" y="259"/>
                                  </a:lnTo>
                                  <a:lnTo>
                                    <a:pt x="6148" y="330"/>
                                  </a:lnTo>
                                  <a:lnTo>
                                    <a:pt x="6340" y="410"/>
                                  </a:lnTo>
                                  <a:lnTo>
                                    <a:pt x="6528" y="505"/>
                                  </a:lnTo>
                                  <a:lnTo>
                                    <a:pt x="6704" y="605"/>
                                  </a:lnTo>
                                  <a:lnTo>
                                    <a:pt x="6884" y="716"/>
                                  </a:lnTo>
                                  <a:lnTo>
                                    <a:pt x="7214" y="955"/>
                                  </a:lnTo>
                                  <a:lnTo>
                                    <a:pt x="7525" y="1230"/>
                                  </a:lnTo>
                                  <a:lnTo>
                                    <a:pt x="7813" y="1528"/>
                                  </a:lnTo>
                                  <a:lnTo>
                                    <a:pt x="8077" y="1859"/>
                                  </a:lnTo>
                                  <a:lnTo>
                                    <a:pt x="8311" y="2205"/>
                                  </a:lnTo>
                                  <a:lnTo>
                                    <a:pt x="8411" y="2388"/>
                                  </a:lnTo>
                                  <a:lnTo>
                                    <a:pt x="8503" y="2583"/>
                                  </a:lnTo>
                                  <a:lnTo>
                                    <a:pt x="8595" y="2774"/>
                                  </a:lnTo>
                                  <a:lnTo>
                                    <a:pt x="8675" y="2969"/>
                                  </a:lnTo>
                                  <a:lnTo>
                                    <a:pt x="8745" y="3168"/>
                                  </a:lnTo>
                                  <a:lnTo>
                                    <a:pt x="8806" y="3379"/>
                                  </a:lnTo>
                                  <a:lnTo>
                                    <a:pt x="8860" y="3590"/>
                                  </a:lnTo>
                                  <a:lnTo>
                                    <a:pt x="8898" y="3805"/>
                                  </a:lnTo>
                                  <a:lnTo>
                                    <a:pt x="8936" y="4024"/>
                                  </a:lnTo>
                                  <a:lnTo>
                                    <a:pt x="8959" y="4247"/>
                                  </a:lnTo>
                                  <a:lnTo>
                                    <a:pt x="8967" y="116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94120" cy="777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7" h="12248">
                                  <a:moveTo>
                                    <a:pt x="8890" y="11651"/>
                                  </a:moveTo>
                                  <a:lnTo>
                                    <a:pt x="8890" y="8514"/>
                                  </a:lnTo>
                                  <a:lnTo>
                                    <a:pt x="8890" y="8506"/>
                                  </a:lnTo>
                                  <a:lnTo>
                                    <a:pt x="8883" y="8474"/>
                                  </a:lnTo>
                                  <a:lnTo>
                                    <a:pt x="8875" y="8427"/>
                                  </a:lnTo>
                                  <a:lnTo>
                                    <a:pt x="8860" y="8359"/>
                                  </a:lnTo>
                                  <a:lnTo>
                                    <a:pt x="8844" y="8279"/>
                                  </a:lnTo>
                                  <a:lnTo>
                                    <a:pt x="8821" y="8192"/>
                                  </a:lnTo>
                                  <a:lnTo>
                                    <a:pt x="8783" y="7997"/>
                                  </a:lnTo>
                                  <a:lnTo>
                                    <a:pt x="8737" y="7798"/>
                                  </a:lnTo>
                                  <a:lnTo>
                                    <a:pt x="8698" y="7611"/>
                                  </a:lnTo>
                                  <a:lnTo>
                                    <a:pt x="8675" y="7531"/>
                                  </a:lnTo>
                                  <a:lnTo>
                                    <a:pt x="8656" y="7467"/>
                                  </a:lnTo>
                                  <a:lnTo>
                                    <a:pt x="8641" y="7412"/>
                                  </a:lnTo>
                                  <a:lnTo>
                                    <a:pt x="8626" y="7380"/>
                                  </a:lnTo>
                                  <a:lnTo>
                                    <a:pt x="8633" y="7372"/>
                                  </a:lnTo>
                                  <a:lnTo>
                                    <a:pt x="8641" y="7356"/>
                                  </a:lnTo>
                                  <a:lnTo>
                                    <a:pt x="8668" y="7348"/>
                                  </a:lnTo>
                                  <a:lnTo>
                                    <a:pt x="8691" y="7364"/>
                                  </a:lnTo>
                                  <a:lnTo>
                                    <a:pt x="8691" y="7372"/>
                                  </a:lnTo>
                                  <a:lnTo>
                                    <a:pt x="8698" y="7396"/>
                                  </a:lnTo>
                                  <a:lnTo>
                                    <a:pt x="8706" y="7428"/>
                                  </a:lnTo>
                                  <a:lnTo>
                                    <a:pt x="8722" y="7475"/>
                                  </a:lnTo>
                                  <a:lnTo>
                                    <a:pt x="8752" y="7587"/>
                                  </a:lnTo>
                                  <a:lnTo>
                                    <a:pt x="8783" y="7718"/>
                                  </a:lnTo>
                                  <a:lnTo>
                                    <a:pt x="8821" y="7853"/>
                                  </a:lnTo>
                                  <a:lnTo>
                                    <a:pt x="8852" y="7973"/>
                                  </a:lnTo>
                                  <a:lnTo>
                                    <a:pt x="8867" y="8029"/>
                                  </a:lnTo>
                                  <a:lnTo>
                                    <a:pt x="8875" y="8072"/>
                                  </a:lnTo>
                                  <a:lnTo>
                                    <a:pt x="8883" y="8104"/>
                                  </a:lnTo>
                                  <a:lnTo>
                                    <a:pt x="8890" y="8120"/>
                                  </a:lnTo>
                                  <a:lnTo>
                                    <a:pt x="8890" y="4625"/>
                                  </a:lnTo>
                                  <a:lnTo>
                                    <a:pt x="8883" y="4394"/>
                                  </a:lnTo>
                                  <a:lnTo>
                                    <a:pt x="8867" y="4159"/>
                                  </a:lnTo>
                                  <a:lnTo>
                                    <a:pt x="8837" y="3933"/>
                                  </a:lnTo>
                                  <a:lnTo>
                                    <a:pt x="8798" y="3710"/>
                                  </a:lnTo>
                                  <a:lnTo>
                                    <a:pt x="8752" y="3483"/>
                                  </a:lnTo>
                                  <a:lnTo>
                                    <a:pt x="8691" y="3276"/>
                                  </a:lnTo>
                                  <a:lnTo>
                                    <a:pt x="8618" y="3057"/>
                                  </a:lnTo>
                                  <a:lnTo>
                                    <a:pt x="8541" y="2858"/>
                                  </a:lnTo>
                                  <a:lnTo>
                                    <a:pt x="8449" y="2655"/>
                                  </a:lnTo>
                                  <a:lnTo>
                                    <a:pt x="8357" y="2452"/>
                                  </a:lnTo>
                                  <a:lnTo>
                                    <a:pt x="8246" y="2269"/>
                                  </a:lnTo>
                                  <a:lnTo>
                                    <a:pt x="8131" y="2086"/>
                                  </a:lnTo>
                                  <a:lnTo>
                                    <a:pt x="8008" y="1906"/>
                                  </a:lnTo>
                                  <a:lnTo>
                                    <a:pt x="7874" y="1731"/>
                                  </a:lnTo>
                                  <a:lnTo>
                                    <a:pt x="7598" y="1409"/>
                                  </a:lnTo>
                                  <a:lnTo>
                                    <a:pt x="7287" y="1118"/>
                                  </a:lnTo>
                                  <a:lnTo>
                                    <a:pt x="6946" y="852"/>
                                  </a:lnTo>
                                  <a:lnTo>
                                    <a:pt x="6765" y="732"/>
                                  </a:lnTo>
                                  <a:lnTo>
                                    <a:pt x="6581" y="629"/>
                                  </a:lnTo>
                                  <a:lnTo>
                                    <a:pt x="6393" y="521"/>
                                  </a:lnTo>
                                  <a:lnTo>
                                    <a:pt x="6202" y="434"/>
                                  </a:lnTo>
                                  <a:lnTo>
                                    <a:pt x="5998" y="354"/>
                                  </a:lnTo>
                                  <a:lnTo>
                                    <a:pt x="5799" y="282"/>
                                  </a:lnTo>
                                  <a:lnTo>
                                    <a:pt x="5588" y="215"/>
                                  </a:lnTo>
                                  <a:lnTo>
                                    <a:pt x="5369" y="167"/>
                                  </a:lnTo>
                                  <a:lnTo>
                                    <a:pt x="5155" y="127"/>
                                  </a:lnTo>
                                  <a:lnTo>
                                    <a:pt x="4936" y="103"/>
                                  </a:lnTo>
                                  <a:lnTo>
                                    <a:pt x="4714" y="79"/>
                                  </a:lnTo>
                                  <a:lnTo>
                                    <a:pt x="4487" y="79"/>
                                  </a:lnTo>
                                  <a:lnTo>
                                    <a:pt x="4261" y="79"/>
                                  </a:lnTo>
                                  <a:lnTo>
                                    <a:pt x="4039" y="103"/>
                                  </a:lnTo>
                                  <a:lnTo>
                                    <a:pt x="3820" y="127"/>
                                  </a:lnTo>
                                  <a:lnTo>
                                    <a:pt x="3605" y="167"/>
                                  </a:lnTo>
                                  <a:lnTo>
                                    <a:pt x="3394" y="215"/>
                                  </a:lnTo>
                                  <a:lnTo>
                                    <a:pt x="3183" y="282"/>
                                  </a:lnTo>
                                  <a:lnTo>
                                    <a:pt x="2976" y="354"/>
                                  </a:lnTo>
                                  <a:lnTo>
                                    <a:pt x="2781" y="434"/>
                                  </a:lnTo>
                                  <a:lnTo>
                                    <a:pt x="2589" y="521"/>
                                  </a:lnTo>
                                  <a:lnTo>
                                    <a:pt x="2393" y="629"/>
                                  </a:lnTo>
                                  <a:lnTo>
                                    <a:pt x="2217" y="732"/>
                                  </a:lnTo>
                                  <a:lnTo>
                                    <a:pt x="2037" y="852"/>
                                  </a:lnTo>
                                  <a:lnTo>
                                    <a:pt x="1695" y="1118"/>
                                  </a:lnTo>
                                  <a:lnTo>
                                    <a:pt x="1385" y="1409"/>
                                  </a:lnTo>
                                  <a:lnTo>
                                    <a:pt x="1101" y="1731"/>
                                  </a:lnTo>
                                  <a:lnTo>
                                    <a:pt x="967" y="1906"/>
                                  </a:lnTo>
                                  <a:lnTo>
                                    <a:pt x="844" y="2086"/>
                                  </a:lnTo>
                                  <a:lnTo>
                                    <a:pt x="736" y="2269"/>
                                  </a:lnTo>
                                  <a:lnTo>
                                    <a:pt x="625" y="2452"/>
                                  </a:lnTo>
                                  <a:lnTo>
                                    <a:pt x="525" y="2655"/>
                                  </a:lnTo>
                                  <a:lnTo>
                                    <a:pt x="441" y="2858"/>
                                  </a:lnTo>
                                  <a:lnTo>
                                    <a:pt x="364" y="3057"/>
                                  </a:lnTo>
                                  <a:lnTo>
                                    <a:pt x="291" y="3268"/>
                                  </a:lnTo>
                                  <a:lnTo>
                                    <a:pt x="230" y="3483"/>
                                  </a:lnTo>
                                  <a:lnTo>
                                    <a:pt x="176" y="3710"/>
                                  </a:lnTo>
                                  <a:lnTo>
                                    <a:pt x="138" y="3925"/>
                                  </a:lnTo>
                                  <a:lnTo>
                                    <a:pt x="107" y="4159"/>
                                  </a:lnTo>
                                  <a:lnTo>
                                    <a:pt x="92" y="4386"/>
                                  </a:lnTo>
                                  <a:lnTo>
                                    <a:pt x="84" y="4617"/>
                                  </a:lnTo>
                                  <a:lnTo>
                                    <a:pt x="92" y="7499"/>
                                  </a:lnTo>
                                  <a:lnTo>
                                    <a:pt x="100" y="7459"/>
                                  </a:lnTo>
                                  <a:lnTo>
                                    <a:pt x="115" y="7404"/>
                                  </a:lnTo>
                                  <a:lnTo>
                                    <a:pt x="153" y="7248"/>
                                  </a:lnTo>
                                  <a:lnTo>
                                    <a:pt x="169" y="7177"/>
                                  </a:lnTo>
                                  <a:lnTo>
                                    <a:pt x="184" y="7121"/>
                                  </a:lnTo>
                                  <a:lnTo>
                                    <a:pt x="199" y="7073"/>
                                  </a:lnTo>
                                  <a:lnTo>
                                    <a:pt x="207" y="7057"/>
                                  </a:lnTo>
                                  <a:lnTo>
                                    <a:pt x="222" y="7041"/>
                                  </a:lnTo>
                                  <a:lnTo>
                                    <a:pt x="253" y="7049"/>
                                  </a:lnTo>
                                  <a:lnTo>
                                    <a:pt x="268" y="7057"/>
                                  </a:lnTo>
                                  <a:lnTo>
                                    <a:pt x="276" y="7065"/>
                                  </a:lnTo>
                                  <a:lnTo>
                                    <a:pt x="261" y="7105"/>
                                  </a:lnTo>
                                  <a:lnTo>
                                    <a:pt x="245" y="7153"/>
                                  </a:lnTo>
                                  <a:lnTo>
                                    <a:pt x="215" y="7280"/>
                                  </a:lnTo>
                                  <a:lnTo>
                                    <a:pt x="161" y="7587"/>
                                  </a:lnTo>
                                  <a:lnTo>
                                    <a:pt x="130" y="7742"/>
                                  </a:lnTo>
                                  <a:lnTo>
                                    <a:pt x="115" y="7861"/>
                                  </a:lnTo>
                                  <a:lnTo>
                                    <a:pt x="107" y="7917"/>
                                  </a:lnTo>
                                  <a:lnTo>
                                    <a:pt x="100" y="7949"/>
                                  </a:lnTo>
                                  <a:lnTo>
                                    <a:pt x="92" y="7973"/>
                                  </a:lnTo>
                                  <a:lnTo>
                                    <a:pt x="92" y="7981"/>
                                  </a:lnTo>
                                  <a:lnTo>
                                    <a:pt x="92" y="8940"/>
                                  </a:lnTo>
                                  <a:lnTo>
                                    <a:pt x="107" y="8892"/>
                                  </a:lnTo>
                                  <a:lnTo>
                                    <a:pt x="138" y="8837"/>
                                  </a:lnTo>
                                  <a:lnTo>
                                    <a:pt x="176" y="8769"/>
                                  </a:lnTo>
                                  <a:lnTo>
                                    <a:pt x="207" y="8729"/>
                                  </a:lnTo>
                                  <a:lnTo>
                                    <a:pt x="245" y="8681"/>
                                  </a:lnTo>
                                  <a:lnTo>
                                    <a:pt x="284" y="8626"/>
                                  </a:lnTo>
                                  <a:lnTo>
                                    <a:pt x="307" y="8578"/>
                                  </a:lnTo>
                                  <a:lnTo>
                                    <a:pt x="315" y="8570"/>
                                  </a:lnTo>
                                  <a:lnTo>
                                    <a:pt x="322" y="8562"/>
                                  </a:lnTo>
                                  <a:lnTo>
                                    <a:pt x="330" y="8602"/>
                                  </a:lnTo>
                                  <a:lnTo>
                                    <a:pt x="357" y="8658"/>
                                  </a:lnTo>
                                  <a:lnTo>
                                    <a:pt x="380" y="8713"/>
                                  </a:lnTo>
                                  <a:lnTo>
                                    <a:pt x="387" y="8729"/>
                                  </a:lnTo>
                                  <a:lnTo>
                                    <a:pt x="387" y="8737"/>
                                  </a:lnTo>
                                  <a:lnTo>
                                    <a:pt x="418" y="8789"/>
                                  </a:lnTo>
                                  <a:lnTo>
                                    <a:pt x="441" y="8845"/>
                                  </a:lnTo>
                                  <a:lnTo>
                                    <a:pt x="441" y="8892"/>
                                  </a:lnTo>
                                  <a:lnTo>
                                    <a:pt x="441" y="8940"/>
                                  </a:lnTo>
                                  <a:lnTo>
                                    <a:pt x="433" y="8980"/>
                                  </a:lnTo>
                                  <a:lnTo>
                                    <a:pt x="426" y="9004"/>
                                  </a:lnTo>
                                  <a:lnTo>
                                    <a:pt x="418" y="9028"/>
                                  </a:lnTo>
                                  <a:lnTo>
                                    <a:pt x="410" y="9036"/>
                                  </a:lnTo>
                                  <a:lnTo>
                                    <a:pt x="472" y="8996"/>
                                  </a:lnTo>
                                  <a:lnTo>
                                    <a:pt x="541" y="8980"/>
                                  </a:lnTo>
                                  <a:lnTo>
                                    <a:pt x="617" y="8980"/>
                                  </a:lnTo>
                                  <a:lnTo>
                                    <a:pt x="687" y="8988"/>
                                  </a:lnTo>
                                  <a:lnTo>
                                    <a:pt x="851" y="9020"/>
                                  </a:lnTo>
                                  <a:lnTo>
                                    <a:pt x="905" y="9028"/>
                                  </a:lnTo>
                                  <a:lnTo>
                                    <a:pt x="928" y="9028"/>
                                  </a:lnTo>
                                  <a:lnTo>
                                    <a:pt x="913" y="9036"/>
                                  </a:lnTo>
                                  <a:lnTo>
                                    <a:pt x="897" y="9052"/>
                                  </a:lnTo>
                                  <a:lnTo>
                                    <a:pt x="851" y="9107"/>
                                  </a:lnTo>
                                  <a:lnTo>
                                    <a:pt x="813" y="9167"/>
                                  </a:lnTo>
                                  <a:lnTo>
                                    <a:pt x="805" y="9183"/>
                                  </a:lnTo>
                                  <a:lnTo>
                                    <a:pt x="798" y="9183"/>
                                  </a:lnTo>
                                  <a:lnTo>
                                    <a:pt x="752" y="9255"/>
                                  </a:lnTo>
                                  <a:lnTo>
                                    <a:pt x="706" y="9302"/>
                                  </a:lnTo>
                                  <a:lnTo>
                                    <a:pt x="648" y="9326"/>
                                  </a:lnTo>
                                  <a:lnTo>
                                    <a:pt x="602" y="9342"/>
                                  </a:lnTo>
                                  <a:lnTo>
                                    <a:pt x="564" y="9342"/>
                                  </a:lnTo>
                                  <a:lnTo>
                                    <a:pt x="525" y="9342"/>
                                  </a:lnTo>
                                  <a:lnTo>
                                    <a:pt x="502" y="9334"/>
                                  </a:lnTo>
                                  <a:lnTo>
                                    <a:pt x="495" y="9334"/>
                                  </a:lnTo>
                                  <a:lnTo>
                                    <a:pt x="548" y="9358"/>
                                  </a:lnTo>
                                  <a:lnTo>
                                    <a:pt x="602" y="9390"/>
                                  </a:lnTo>
                                  <a:lnTo>
                                    <a:pt x="641" y="9430"/>
                                  </a:lnTo>
                                  <a:lnTo>
                                    <a:pt x="671" y="9477"/>
                                  </a:lnTo>
                                  <a:lnTo>
                                    <a:pt x="713" y="9569"/>
                                  </a:lnTo>
                                  <a:lnTo>
                                    <a:pt x="721" y="9609"/>
                                  </a:lnTo>
                                  <a:lnTo>
                                    <a:pt x="729" y="9633"/>
                                  </a:lnTo>
                                  <a:lnTo>
                                    <a:pt x="752" y="9720"/>
                                  </a:lnTo>
                                  <a:lnTo>
                                    <a:pt x="759" y="9752"/>
                                  </a:lnTo>
                                  <a:lnTo>
                                    <a:pt x="767" y="9768"/>
                                  </a:lnTo>
                                  <a:lnTo>
                                    <a:pt x="744" y="9760"/>
                                  </a:lnTo>
                                  <a:lnTo>
                                    <a:pt x="721" y="9752"/>
                                  </a:lnTo>
                                  <a:lnTo>
                                    <a:pt x="641" y="9736"/>
                                  </a:lnTo>
                                  <a:lnTo>
                                    <a:pt x="571" y="9736"/>
                                  </a:lnTo>
                                  <a:lnTo>
                                    <a:pt x="548" y="9728"/>
                                  </a:lnTo>
                                  <a:lnTo>
                                    <a:pt x="541" y="9728"/>
                                  </a:lnTo>
                                  <a:lnTo>
                                    <a:pt x="472" y="9720"/>
                                  </a:lnTo>
                                  <a:lnTo>
                                    <a:pt x="410" y="9696"/>
                                  </a:lnTo>
                                  <a:lnTo>
                                    <a:pt x="372" y="9673"/>
                                  </a:lnTo>
                                  <a:lnTo>
                                    <a:pt x="330" y="9641"/>
                                  </a:lnTo>
                                  <a:lnTo>
                                    <a:pt x="315" y="9617"/>
                                  </a:lnTo>
                                  <a:lnTo>
                                    <a:pt x="299" y="9593"/>
                                  </a:lnTo>
                                  <a:lnTo>
                                    <a:pt x="291" y="9577"/>
                                  </a:lnTo>
                                  <a:lnTo>
                                    <a:pt x="291" y="9569"/>
                                  </a:lnTo>
                                  <a:lnTo>
                                    <a:pt x="284" y="9569"/>
                                  </a:lnTo>
                                  <a:lnTo>
                                    <a:pt x="268" y="9593"/>
                                  </a:lnTo>
                                  <a:lnTo>
                                    <a:pt x="253" y="9633"/>
                                  </a:lnTo>
                                  <a:lnTo>
                                    <a:pt x="238" y="9673"/>
                                  </a:lnTo>
                                  <a:lnTo>
                                    <a:pt x="230" y="9712"/>
                                  </a:lnTo>
                                  <a:lnTo>
                                    <a:pt x="199" y="9800"/>
                                  </a:lnTo>
                                  <a:lnTo>
                                    <a:pt x="153" y="9864"/>
                                  </a:lnTo>
                                  <a:lnTo>
                                    <a:pt x="107" y="9907"/>
                                  </a:lnTo>
                                  <a:lnTo>
                                    <a:pt x="92" y="9915"/>
                                  </a:lnTo>
                                  <a:lnTo>
                                    <a:pt x="92" y="11762"/>
                                  </a:lnTo>
                                  <a:lnTo>
                                    <a:pt x="92" y="11790"/>
                                  </a:lnTo>
                                  <a:lnTo>
                                    <a:pt x="100" y="11806"/>
                                  </a:lnTo>
                                  <a:lnTo>
                                    <a:pt x="115" y="11814"/>
                                  </a:lnTo>
                                  <a:lnTo>
                                    <a:pt x="130" y="11814"/>
                                  </a:lnTo>
                                  <a:lnTo>
                                    <a:pt x="138" y="11814"/>
                                  </a:lnTo>
                                  <a:lnTo>
                                    <a:pt x="161" y="11790"/>
                                  </a:lnTo>
                                  <a:lnTo>
                                    <a:pt x="176" y="11754"/>
                                  </a:lnTo>
                                  <a:lnTo>
                                    <a:pt x="184" y="11675"/>
                                  </a:lnTo>
                                  <a:lnTo>
                                    <a:pt x="184" y="11603"/>
                                  </a:lnTo>
                                  <a:lnTo>
                                    <a:pt x="176" y="11579"/>
                                  </a:lnTo>
                                  <a:lnTo>
                                    <a:pt x="176" y="11571"/>
                                  </a:lnTo>
                                  <a:lnTo>
                                    <a:pt x="169" y="11396"/>
                                  </a:lnTo>
                                  <a:lnTo>
                                    <a:pt x="169" y="11241"/>
                                  </a:lnTo>
                                  <a:lnTo>
                                    <a:pt x="169" y="11114"/>
                                  </a:lnTo>
                                  <a:lnTo>
                                    <a:pt x="176" y="10998"/>
                                  </a:lnTo>
                                  <a:lnTo>
                                    <a:pt x="184" y="10903"/>
                                  </a:lnTo>
                                  <a:lnTo>
                                    <a:pt x="192" y="10839"/>
                                  </a:lnTo>
                                  <a:lnTo>
                                    <a:pt x="199" y="10799"/>
                                  </a:lnTo>
                                  <a:lnTo>
                                    <a:pt x="199" y="10783"/>
                                  </a:lnTo>
                                  <a:lnTo>
                                    <a:pt x="230" y="10672"/>
                                  </a:lnTo>
                                  <a:lnTo>
                                    <a:pt x="253" y="10572"/>
                                  </a:lnTo>
                                  <a:lnTo>
                                    <a:pt x="291" y="10485"/>
                                  </a:lnTo>
                                  <a:lnTo>
                                    <a:pt x="330" y="10397"/>
                                  </a:lnTo>
                                  <a:lnTo>
                                    <a:pt x="418" y="10258"/>
                                  </a:lnTo>
                                  <a:lnTo>
                                    <a:pt x="502" y="10146"/>
                                  </a:lnTo>
                                  <a:lnTo>
                                    <a:pt x="579" y="10067"/>
                                  </a:lnTo>
                                  <a:lnTo>
                                    <a:pt x="648" y="10011"/>
                                  </a:lnTo>
                                  <a:lnTo>
                                    <a:pt x="694" y="9979"/>
                                  </a:lnTo>
                                  <a:lnTo>
                                    <a:pt x="713" y="9971"/>
                                  </a:lnTo>
                                  <a:lnTo>
                                    <a:pt x="713" y="9963"/>
                                  </a:lnTo>
                                  <a:lnTo>
                                    <a:pt x="721" y="9947"/>
                                  </a:lnTo>
                                  <a:lnTo>
                                    <a:pt x="736" y="9907"/>
                                  </a:lnTo>
                                  <a:lnTo>
                                    <a:pt x="767" y="9864"/>
                                  </a:lnTo>
                                  <a:lnTo>
                                    <a:pt x="821" y="9832"/>
                                  </a:lnTo>
                                  <a:lnTo>
                                    <a:pt x="867" y="9816"/>
                                  </a:lnTo>
                                  <a:lnTo>
                                    <a:pt x="897" y="9816"/>
                                  </a:lnTo>
                                  <a:lnTo>
                                    <a:pt x="905" y="9832"/>
                                  </a:lnTo>
                                  <a:lnTo>
                                    <a:pt x="890" y="9848"/>
                                  </a:lnTo>
                                  <a:lnTo>
                                    <a:pt x="851" y="9895"/>
                                  </a:lnTo>
                                  <a:lnTo>
                                    <a:pt x="844" y="9923"/>
                                  </a:lnTo>
                                  <a:lnTo>
                                    <a:pt x="836" y="9931"/>
                                  </a:lnTo>
                                  <a:lnTo>
                                    <a:pt x="951" y="9939"/>
                                  </a:lnTo>
                                  <a:lnTo>
                                    <a:pt x="1051" y="9963"/>
                                  </a:lnTo>
                                  <a:lnTo>
                                    <a:pt x="1131" y="10011"/>
                                  </a:lnTo>
                                  <a:lnTo>
                                    <a:pt x="1193" y="10059"/>
                                  </a:lnTo>
                                  <a:lnTo>
                                    <a:pt x="1239" y="10106"/>
                                  </a:lnTo>
                                  <a:lnTo>
                                    <a:pt x="1270" y="10154"/>
                                  </a:lnTo>
                                  <a:lnTo>
                                    <a:pt x="1285" y="10186"/>
                                  </a:lnTo>
                                  <a:lnTo>
                                    <a:pt x="1293" y="10194"/>
                                  </a:lnTo>
                                  <a:lnTo>
                                    <a:pt x="1323" y="10210"/>
                                  </a:lnTo>
                                  <a:lnTo>
                                    <a:pt x="1362" y="10234"/>
                                  </a:lnTo>
                                  <a:lnTo>
                                    <a:pt x="1385" y="10250"/>
                                  </a:lnTo>
                                  <a:lnTo>
                                    <a:pt x="1392" y="10266"/>
                                  </a:lnTo>
                                  <a:lnTo>
                                    <a:pt x="1408" y="10294"/>
                                  </a:lnTo>
                                  <a:lnTo>
                                    <a:pt x="1415" y="10317"/>
                                  </a:lnTo>
                                  <a:lnTo>
                                    <a:pt x="1400" y="10349"/>
                                  </a:lnTo>
                                  <a:lnTo>
                                    <a:pt x="1362" y="10357"/>
                                  </a:lnTo>
                                  <a:lnTo>
                                    <a:pt x="1316" y="10341"/>
                                  </a:lnTo>
                                  <a:lnTo>
                                    <a:pt x="1316" y="10397"/>
                                  </a:lnTo>
                                  <a:lnTo>
                                    <a:pt x="1308" y="10453"/>
                                  </a:lnTo>
                                  <a:lnTo>
                                    <a:pt x="1262" y="10548"/>
                                  </a:lnTo>
                                  <a:lnTo>
                                    <a:pt x="1231" y="10580"/>
                                  </a:lnTo>
                                  <a:lnTo>
                                    <a:pt x="1200" y="10612"/>
                                  </a:lnTo>
                                  <a:lnTo>
                                    <a:pt x="1185" y="10628"/>
                                  </a:lnTo>
                                  <a:lnTo>
                                    <a:pt x="1177" y="10628"/>
                                  </a:lnTo>
                                  <a:lnTo>
                                    <a:pt x="1093" y="10680"/>
                                  </a:lnTo>
                                  <a:lnTo>
                                    <a:pt x="1013" y="10696"/>
                                  </a:lnTo>
                                  <a:lnTo>
                                    <a:pt x="943" y="10688"/>
                                  </a:lnTo>
                                  <a:lnTo>
                                    <a:pt x="890" y="10672"/>
                                  </a:lnTo>
                                  <a:lnTo>
                                    <a:pt x="844" y="10644"/>
                                  </a:lnTo>
                                  <a:lnTo>
                                    <a:pt x="813" y="10612"/>
                                  </a:lnTo>
                                  <a:lnTo>
                                    <a:pt x="782" y="10580"/>
                                  </a:lnTo>
                                  <a:lnTo>
                                    <a:pt x="767" y="10564"/>
                                  </a:lnTo>
                                  <a:lnTo>
                                    <a:pt x="744" y="10532"/>
                                  </a:lnTo>
                                  <a:lnTo>
                                    <a:pt x="744" y="10508"/>
                                  </a:lnTo>
                                  <a:lnTo>
                                    <a:pt x="759" y="10493"/>
                                  </a:lnTo>
                                  <a:lnTo>
                                    <a:pt x="782" y="10477"/>
                                  </a:lnTo>
                                  <a:lnTo>
                                    <a:pt x="805" y="10477"/>
                                  </a:lnTo>
                                  <a:lnTo>
                                    <a:pt x="836" y="10477"/>
                                  </a:lnTo>
                                  <a:lnTo>
                                    <a:pt x="913" y="10477"/>
                                  </a:lnTo>
                                  <a:lnTo>
                                    <a:pt x="974" y="10477"/>
                                  </a:lnTo>
                                  <a:lnTo>
                                    <a:pt x="997" y="10477"/>
                                  </a:lnTo>
                                  <a:lnTo>
                                    <a:pt x="1005" y="10477"/>
                                  </a:lnTo>
                                  <a:lnTo>
                                    <a:pt x="1036" y="10501"/>
                                  </a:lnTo>
                                  <a:lnTo>
                                    <a:pt x="1062" y="10501"/>
                                  </a:lnTo>
                                  <a:lnTo>
                                    <a:pt x="1116" y="10493"/>
                                  </a:lnTo>
                                  <a:lnTo>
                                    <a:pt x="1154" y="10469"/>
                                  </a:lnTo>
                                  <a:lnTo>
                                    <a:pt x="1170" y="10461"/>
                                  </a:lnTo>
                                  <a:lnTo>
                                    <a:pt x="1154" y="10373"/>
                                  </a:lnTo>
                                  <a:lnTo>
                                    <a:pt x="1116" y="10301"/>
                                  </a:lnTo>
                                  <a:lnTo>
                                    <a:pt x="1062" y="10250"/>
                                  </a:lnTo>
                                  <a:lnTo>
                                    <a:pt x="1005" y="10218"/>
                                  </a:lnTo>
                                  <a:lnTo>
                                    <a:pt x="936" y="10210"/>
                                  </a:lnTo>
                                  <a:lnTo>
                                    <a:pt x="859" y="10218"/>
                                  </a:lnTo>
                                  <a:lnTo>
                                    <a:pt x="782" y="10258"/>
                                  </a:lnTo>
                                  <a:lnTo>
                                    <a:pt x="706" y="10325"/>
                                  </a:lnTo>
                                  <a:lnTo>
                                    <a:pt x="671" y="10365"/>
                                  </a:lnTo>
                                  <a:lnTo>
                                    <a:pt x="641" y="10413"/>
                                  </a:lnTo>
                                  <a:lnTo>
                                    <a:pt x="617" y="10508"/>
                                  </a:lnTo>
                                  <a:lnTo>
                                    <a:pt x="610" y="10620"/>
                                  </a:lnTo>
                                  <a:lnTo>
                                    <a:pt x="617" y="10735"/>
                                  </a:lnTo>
                                  <a:lnTo>
                                    <a:pt x="641" y="10831"/>
                                  </a:lnTo>
                                  <a:lnTo>
                                    <a:pt x="664" y="10918"/>
                                  </a:lnTo>
                                  <a:lnTo>
                                    <a:pt x="679" y="10974"/>
                                  </a:lnTo>
                                  <a:lnTo>
                                    <a:pt x="687" y="10982"/>
                                  </a:lnTo>
                                  <a:lnTo>
                                    <a:pt x="687" y="10990"/>
                                  </a:lnTo>
                                  <a:lnTo>
                                    <a:pt x="729" y="11082"/>
                                  </a:lnTo>
                                  <a:lnTo>
                                    <a:pt x="759" y="11161"/>
                                  </a:lnTo>
                                  <a:lnTo>
                                    <a:pt x="782" y="11241"/>
                                  </a:lnTo>
                                  <a:lnTo>
                                    <a:pt x="798" y="11305"/>
                                  </a:lnTo>
                                  <a:lnTo>
                                    <a:pt x="805" y="11360"/>
                                  </a:lnTo>
                                  <a:lnTo>
                                    <a:pt x="805" y="11404"/>
                                  </a:lnTo>
                                  <a:lnTo>
                                    <a:pt x="805" y="11428"/>
                                  </a:lnTo>
                                  <a:lnTo>
                                    <a:pt x="805" y="11436"/>
                                  </a:lnTo>
                                  <a:lnTo>
                                    <a:pt x="798" y="11508"/>
                                  </a:lnTo>
                                  <a:lnTo>
                                    <a:pt x="782" y="11563"/>
                                  </a:lnTo>
                                  <a:lnTo>
                                    <a:pt x="736" y="11659"/>
                                  </a:lnTo>
                                  <a:lnTo>
                                    <a:pt x="713" y="11699"/>
                                  </a:lnTo>
                                  <a:lnTo>
                                    <a:pt x="687" y="11723"/>
                                  </a:lnTo>
                                  <a:lnTo>
                                    <a:pt x="671" y="11738"/>
                                  </a:lnTo>
                                  <a:lnTo>
                                    <a:pt x="664" y="11746"/>
                                  </a:lnTo>
                                  <a:lnTo>
                                    <a:pt x="713" y="11723"/>
                                  </a:lnTo>
                                  <a:lnTo>
                                    <a:pt x="736" y="11715"/>
                                  </a:lnTo>
                                  <a:lnTo>
                                    <a:pt x="759" y="11723"/>
                                  </a:lnTo>
                                  <a:lnTo>
                                    <a:pt x="767" y="11730"/>
                                  </a:lnTo>
                                  <a:lnTo>
                                    <a:pt x="767" y="11762"/>
                                  </a:lnTo>
                                  <a:lnTo>
                                    <a:pt x="759" y="11790"/>
                                  </a:lnTo>
                                  <a:lnTo>
                                    <a:pt x="713" y="11854"/>
                                  </a:lnTo>
                                  <a:lnTo>
                                    <a:pt x="656" y="11894"/>
                                  </a:lnTo>
                                  <a:lnTo>
                                    <a:pt x="610" y="11918"/>
                                  </a:lnTo>
                                  <a:lnTo>
                                    <a:pt x="564" y="11934"/>
                                  </a:lnTo>
                                  <a:lnTo>
                                    <a:pt x="525" y="11941"/>
                                  </a:lnTo>
                                  <a:lnTo>
                                    <a:pt x="495" y="11934"/>
                                  </a:lnTo>
                                  <a:lnTo>
                                    <a:pt x="472" y="11934"/>
                                  </a:lnTo>
                                  <a:lnTo>
                                    <a:pt x="464" y="11934"/>
                                  </a:lnTo>
                                  <a:lnTo>
                                    <a:pt x="380" y="11981"/>
                                  </a:lnTo>
                                  <a:lnTo>
                                    <a:pt x="299" y="12005"/>
                                  </a:lnTo>
                                  <a:lnTo>
                                    <a:pt x="238" y="12013"/>
                                  </a:lnTo>
                                  <a:lnTo>
                                    <a:pt x="176" y="12005"/>
                                  </a:lnTo>
                                  <a:lnTo>
                                    <a:pt x="130" y="11989"/>
                                  </a:lnTo>
                                  <a:lnTo>
                                    <a:pt x="100" y="11973"/>
                                  </a:lnTo>
                                  <a:lnTo>
                                    <a:pt x="84" y="11957"/>
                                  </a:lnTo>
                                  <a:lnTo>
                                    <a:pt x="77" y="11957"/>
                                  </a:lnTo>
                                  <a:lnTo>
                                    <a:pt x="84" y="12021"/>
                                  </a:lnTo>
                                  <a:lnTo>
                                    <a:pt x="115" y="12069"/>
                                  </a:lnTo>
                                  <a:lnTo>
                                    <a:pt x="146" y="12093"/>
                                  </a:lnTo>
                                  <a:lnTo>
                                    <a:pt x="161" y="12101"/>
                                  </a:lnTo>
                                  <a:lnTo>
                                    <a:pt x="222" y="12117"/>
                                  </a:lnTo>
                                  <a:lnTo>
                                    <a:pt x="284" y="12125"/>
                                  </a:lnTo>
                                  <a:lnTo>
                                    <a:pt x="357" y="12125"/>
                                  </a:lnTo>
                                  <a:lnTo>
                                    <a:pt x="426" y="12101"/>
                                  </a:lnTo>
                                  <a:lnTo>
                                    <a:pt x="502" y="12069"/>
                                  </a:lnTo>
                                  <a:lnTo>
                                    <a:pt x="594" y="12013"/>
                                  </a:lnTo>
                                  <a:lnTo>
                                    <a:pt x="706" y="11941"/>
                                  </a:lnTo>
                                  <a:lnTo>
                                    <a:pt x="828" y="11838"/>
                                  </a:lnTo>
                                  <a:lnTo>
                                    <a:pt x="951" y="11738"/>
                                  </a:lnTo>
                                  <a:lnTo>
                                    <a:pt x="1070" y="11659"/>
                                  </a:lnTo>
                                  <a:lnTo>
                                    <a:pt x="1170" y="11587"/>
                                  </a:lnTo>
                                  <a:lnTo>
                                    <a:pt x="1254" y="11539"/>
                                  </a:lnTo>
                                  <a:lnTo>
                                    <a:pt x="1331" y="11508"/>
                                  </a:lnTo>
                                  <a:lnTo>
                                    <a:pt x="1385" y="11476"/>
                                  </a:lnTo>
                                  <a:lnTo>
                                    <a:pt x="1427" y="11468"/>
                                  </a:lnTo>
                                  <a:lnTo>
                                    <a:pt x="1457" y="11460"/>
                                  </a:lnTo>
                                  <a:lnTo>
                                    <a:pt x="1480" y="11452"/>
                                  </a:lnTo>
                                  <a:lnTo>
                                    <a:pt x="1519" y="11444"/>
                                  </a:lnTo>
                                  <a:lnTo>
                                    <a:pt x="1603" y="11420"/>
                                  </a:lnTo>
                                  <a:lnTo>
                                    <a:pt x="1680" y="11396"/>
                                  </a:lnTo>
                                  <a:lnTo>
                                    <a:pt x="1703" y="11396"/>
                                  </a:lnTo>
                                  <a:lnTo>
                                    <a:pt x="1711" y="11384"/>
                                  </a:lnTo>
                                  <a:lnTo>
                                    <a:pt x="1764" y="11376"/>
                                  </a:lnTo>
                                  <a:lnTo>
                                    <a:pt x="1806" y="11376"/>
                                  </a:lnTo>
                                  <a:lnTo>
                                    <a:pt x="1829" y="11376"/>
                                  </a:lnTo>
                                  <a:lnTo>
                                    <a:pt x="1845" y="11396"/>
                                  </a:lnTo>
                                  <a:lnTo>
                                    <a:pt x="1837" y="11404"/>
                                  </a:lnTo>
                                  <a:lnTo>
                                    <a:pt x="1822" y="11428"/>
                                  </a:lnTo>
                                  <a:lnTo>
                                    <a:pt x="1791" y="11444"/>
                                  </a:lnTo>
                                  <a:lnTo>
                                    <a:pt x="1741" y="11468"/>
                                  </a:lnTo>
                                  <a:lnTo>
                                    <a:pt x="1829" y="11484"/>
                                  </a:lnTo>
                                  <a:lnTo>
                                    <a:pt x="1898" y="11500"/>
                                  </a:lnTo>
                                  <a:lnTo>
                                    <a:pt x="1952" y="11516"/>
                                  </a:lnTo>
                                  <a:lnTo>
                                    <a:pt x="1968" y="11524"/>
                                  </a:lnTo>
                                  <a:lnTo>
                                    <a:pt x="1975" y="11524"/>
                                  </a:lnTo>
                                  <a:lnTo>
                                    <a:pt x="2037" y="11571"/>
                                  </a:lnTo>
                                  <a:lnTo>
                                    <a:pt x="2083" y="11619"/>
                                  </a:lnTo>
                                  <a:lnTo>
                                    <a:pt x="2106" y="11659"/>
                                  </a:lnTo>
                                  <a:lnTo>
                                    <a:pt x="2106" y="11707"/>
                                  </a:lnTo>
                                  <a:lnTo>
                                    <a:pt x="2098" y="11738"/>
                                  </a:lnTo>
                                  <a:lnTo>
                                    <a:pt x="2075" y="11782"/>
                                  </a:lnTo>
                                  <a:lnTo>
                                    <a:pt x="2037" y="11806"/>
                                  </a:lnTo>
                                  <a:lnTo>
                                    <a:pt x="1991" y="11830"/>
                                  </a:lnTo>
                                  <a:lnTo>
                                    <a:pt x="1945" y="11846"/>
                                  </a:lnTo>
                                  <a:lnTo>
                                    <a:pt x="1922" y="11878"/>
                                  </a:lnTo>
                                  <a:lnTo>
                                    <a:pt x="1906" y="11902"/>
                                  </a:lnTo>
                                  <a:lnTo>
                                    <a:pt x="1898" y="11926"/>
                                  </a:lnTo>
                                  <a:lnTo>
                                    <a:pt x="1906" y="11973"/>
                                  </a:lnTo>
                                  <a:lnTo>
                                    <a:pt x="1906" y="11989"/>
                                  </a:lnTo>
                                  <a:lnTo>
                                    <a:pt x="1952" y="12053"/>
                                  </a:lnTo>
                                  <a:lnTo>
                                    <a:pt x="2021" y="12093"/>
                                  </a:lnTo>
                                  <a:lnTo>
                                    <a:pt x="2098" y="12125"/>
                                  </a:lnTo>
                                  <a:lnTo>
                                    <a:pt x="2186" y="12133"/>
                                  </a:lnTo>
                                  <a:lnTo>
                                    <a:pt x="2271" y="12133"/>
                                  </a:lnTo>
                                  <a:lnTo>
                                    <a:pt x="2332" y="12133"/>
                                  </a:lnTo>
                                  <a:lnTo>
                                    <a:pt x="2378" y="12125"/>
                                  </a:lnTo>
                                  <a:lnTo>
                                    <a:pt x="2393" y="12125"/>
                                  </a:lnTo>
                                  <a:lnTo>
                                    <a:pt x="2401" y="12125"/>
                                  </a:lnTo>
                                  <a:lnTo>
                                    <a:pt x="8154" y="12125"/>
                                  </a:lnTo>
                                  <a:lnTo>
                                    <a:pt x="8116" y="12053"/>
                                  </a:lnTo>
                                  <a:lnTo>
                                    <a:pt x="8100" y="12005"/>
                                  </a:lnTo>
                                  <a:lnTo>
                                    <a:pt x="8085" y="11941"/>
                                  </a:lnTo>
                                  <a:lnTo>
                                    <a:pt x="8077" y="11878"/>
                                  </a:lnTo>
                                  <a:lnTo>
                                    <a:pt x="8062" y="11790"/>
                                  </a:lnTo>
                                  <a:lnTo>
                                    <a:pt x="8046" y="11691"/>
                                  </a:lnTo>
                                  <a:lnTo>
                                    <a:pt x="8031" y="11587"/>
                                  </a:lnTo>
                                  <a:lnTo>
                                    <a:pt x="8000" y="11460"/>
                                  </a:lnTo>
                                  <a:lnTo>
                                    <a:pt x="7954" y="11313"/>
                                  </a:lnTo>
                                  <a:lnTo>
                                    <a:pt x="7836" y="11034"/>
                                  </a:lnTo>
                                  <a:lnTo>
                                    <a:pt x="7774" y="10903"/>
                                  </a:lnTo>
                                  <a:lnTo>
                                    <a:pt x="7728" y="10799"/>
                                  </a:lnTo>
                                  <a:lnTo>
                                    <a:pt x="7713" y="10767"/>
                                  </a:lnTo>
                                  <a:lnTo>
                                    <a:pt x="7697" y="10735"/>
                                  </a:lnTo>
                                  <a:lnTo>
                                    <a:pt x="7690" y="10719"/>
                                  </a:lnTo>
                                  <a:lnTo>
                                    <a:pt x="7682" y="10711"/>
                                  </a:lnTo>
                                  <a:lnTo>
                                    <a:pt x="7744" y="10759"/>
                                  </a:lnTo>
                                  <a:lnTo>
                                    <a:pt x="7805" y="10823"/>
                                  </a:lnTo>
                                  <a:lnTo>
                                    <a:pt x="7905" y="10982"/>
                                  </a:lnTo>
                                  <a:lnTo>
                                    <a:pt x="7993" y="11161"/>
                                  </a:lnTo>
                                  <a:lnTo>
                                    <a:pt x="8070" y="11344"/>
                                  </a:lnTo>
                                  <a:lnTo>
                                    <a:pt x="8123" y="11524"/>
                                  </a:lnTo>
                                  <a:lnTo>
                                    <a:pt x="8139" y="11595"/>
                                  </a:lnTo>
                                  <a:lnTo>
                                    <a:pt x="8154" y="11667"/>
                                  </a:lnTo>
                                  <a:lnTo>
                                    <a:pt x="8169" y="11723"/>
                                  </a:lnTo>
                                  <a:lnTo>
                                    <a:pt x="8177" y="11762"/>
                                  </a:lnTo>
                                  <a:lnTo>
                                    <a:pt x="8185" y="11790"/>
                                  </a:lnTo>
                                  <a:lnTo>
                                    <a:pt x="8185" y="11806"/>
                                  </a:lnTo>
                                  <a:lnTo>
                                    <a:pt x="8185" y="11790"/>
                                  </a:lnTo>
                                  <a:lnTo>
                                    <a:pt x="8177" y="11738"/>
                                  </a:lnTo>
                                  <a:lnTo>
                                    <a:pt x="8162" y="11667"/>
                                  </a:lnTo>
                                  <a:lnTo>
                                    <a:pt x="8146" y="11571"/>
                                  </a:lnTo>
                                  <a:lnTo>
                                    <a:pt x="8131" y="11452"/>
                                  </a:lnTo>
                                  <a:lnTo>
                                    <a:pt x="8108" y="11313"/>
                                  </a:lnTo>
                                  <a:lnTo>
                                    <a:pt x="8093" y="11169"/>
                                  </a:lnTo>
                                  <a:lnTo>
                                    <a:pt x="8070" y="10998"/>
                                  </a:lnTo>
                                  <a:lnTo>
                                    <a:pt x="8039" y="10831"/>
                                  </a:lnTo>
                                  <a:lnTo>
                                    <a:pt x="8000" y="10664"/>
                                  </a:lnTo>
                                  <a:lnTo>
                                    <a:pt x="7947" y="10501"/>
                                  </a:lnTo>
                                  <a:lnTo>
                                    <a:pt x="7889" y="10349"/>
                                  </a:lnTo>
                                  <a:lnTo>
                                    <a:pt x="7843" y="10218"/>
                                  </a:lnTo>
                                  <a:lnTo>
                                    <a:pt x="7805" y="10122"/>
                                  </a:lnTo>
                                  <a:lnTo>
                                    <a:pt x="7782" y="10083"/>
                                  </a:lnTo>
                                  <a:lnTo>
                                    <a:pt x="7774" y="10059"/>
                                  </a:lnTo>
                                  <a:lnTo>
                                    <a:pt x="7767" y="10043"/>
                                  </a:lnTo>
                                  <a:lnTo>
                                    <a:pt x="7759" y="10035"/>
                                  </a:lnTo>
                                  <a:lnTo>
                                    <a:pt x="7828" y="10114"/>
                                  </a:lnTo>
                                  <a:lnTo>
                                    <a:pt x="7889" y="10210"/>
                                  </a:lnTo>
                                  <a:lnTo>
                                    <a:pt x="7947" y="10333"/>
                                  </a:lnTo>
                                  <a:lnTo>
                                    <a:pt x="8000" y="10453"/>
                                  </a:lnTo>
                                  <a:lnTo>
                                    <a:pt x="8093" y="10727"/>
                                  </a:lnTo>
                                  <a:lnTo>
                                    <a:pt x="8169" y="11014"/>
                                  </a:lnTo>
                                  <a:lnTo>
                                    <a:pt x="8223" y="11289"/>
                                  </a:lnTo>
                                  <a:lnTo>
                                    <a:pt x="8254" y="11412"/>
                                  </a:lnTo>
                                  <a:lnTo>
                                    <a:pt x="8269" y="11524"/>
                                  </a:lnTo>
                                  <a:lnTo>
                                    <a:pt x="8292" y="11619"/>
                                  </a:lnTo>
                                  <a:lnTo>
                                    <a:pt x="8300" y="11699"/>
                                  </a:lnTo>
                                  <a:lnTo>
                                    <a:pt x="8311" y="11754"/>
                                  </a:lnTo>
                                  <a:lnTo>
                                    <a:pt x="8319" y="11790"/>
                                  </a:lnTo>
                                  <a:lnTo>
                                    <a:pt x="8326" y="11846"/>
                                  </a:lnTo>
                                  <a:lnTo>
                                    <a:pt x="8342" y="11910"/>
                                  </a:lnTo>
                                  <a:lnTo>
                                    <a:pt x="8380" y="12045"/>
                                  </a:lnTo>
                                  <a:lnTo>
                                    <a:pt x="8396" y="12109"/>
                                  </a:lnTo>
                                  <a:lnTo>
                                    <a:pt x="8411" y="12168"/>
                                  </a:lnTo>
                                  <a:lnTo>
                                    <a:pt x="8426" y="12208"/>
                                  </a:lnTo>
                                  <a:lnTo>
                                    <a:pt x="8426" y="12216"/>
                                  </a:lnTo>
                                  <a:lnTo>
                                    <a:pt x="8162" y="12216"/>
                                  </a:lnTo>
                                  <a:lnTo>
                                    <a:pt x="2401" y="12216"/>
                                  </a:lnTo>
                                  <a:lnTo>
                                    <a:pt x="2263" y="12216"/>
                                  </a:lnTo>
                                  <a:lnTo>
                                    <a:pt x="2148" y="12208"/>
                                  </a:lnTo>
                                  <a:lnTo>
                                    <a:pt x="2044" y="12200"/>
                                  </a:lnTo>
                                  <a:lnTo>
                                    <a:pt x="1968" y="12184"/>
                                  </a:lnTo>
                                  <a:lnTo>
                                    <a:pt x="1906" y="12168"/>
                                  </a:lnTo>
                                  <a:lnTo>
                                    <a:pt x="1860" y="12160"/>
                                  </a:lnTo>
                                  <a:lnTo>
                                    <a:pt x="1837" y="12152"/>
                                  </a:lnTo>
                                  <a:lnTo>
                                    <a:pt x="1829" y="12144"/>
                                  </a:lnTo>
                                  <a:lnTo>
                                    <a:pt x="1772" y="12117"/>
                                  </a:lnTo>
                                  <a:lnTo>
                                    <a:pt x="1734" y="12085"/>
                                  </a:lnTo>
                                  <a:lnTo>
                                    <a:pt x="1703" y="12053"/>
                                  </a:lnTo>
                                  <a:lnTo>
                                    <a:pt x="1680" y="12029"/>
                                  </a:lnTo>
                                  <a:lnTo>
                                    <a:pt x="1665" y="11965"/>
                                  </a:lnTo>
                                  <a:lnTo>
                                    <a:pt x="1672" y="11902"/>
                                  </a:lnTo>
                                  <a:lnTo>
                                    <a:pt x="1703" y="11846"/>
                                  </a:lnTo>
                                  <a:lnTo>
                                    <a:pt x="1741" y="11798"/>
                                  </a:lnTo>
                                  <a:lnTo>
                                    <a:pt x="1799" y="11762"/>
                                  </a:lnTo>
                                  <a:lnTo>
                                    <a:pt x="1845" y="11738"/>
                                  </a:lnTo>
                                  <a:lnTo>
                                    <a:pt x="1883" y="11730"/>
                                  </a:lnTo>
                                  <a:lnTo>
                                    <a:pt x="1914" y="11707"/>
                                  </a:lnTo>
                                  <a:lnTo>
                                    <a:pt x="1929" y="11691"/>
                                  </a:lnTo>
                                  <a:lnTo>
                                    <a:pt x="1929" y="11675"/>
                                  </a:lnTo>
                                  <a:lnTo>
                                    <a:pt x="1929" y="11643"/>
                                  </a:lnTo>
                                  <a:lnTo>
                                    <a:pt x="1922" y="11627"/>
                                  </a:lnTo>
                                  <a:lnTo>
                                    <a:pt x="1898" y="11587"/>
                                  </a:lnTo>
                                  <a:lnTo>
                                    <a:pt x="1852" y="11571"/>
                                  </a:lnTo>
                                  <a:lnTo>
                                    <a:pt x="1799" y="11563"/>
                                  </a:lnTo>
                                  <a:lnTo>
                                    <a:pt x="1749" y="11571"/>
                                  </a:lnTo>
                                  <a:lnTo>
                                    <a:pt x="1695" y="11579"/>
                                  </a:lnTo>
                                  <a:lnTo>
                                    <a:pt x="1649" y="11587"/>
                                  </a:lnTo>
                                  <a:lnTo>
                                    <a:pt x="1619" y="11595"/>
                                  </a:lnTo>
                                  <a:lnTo>
                                    <a:pt x="1611" y="11603"/>
                                  </a:lnTo>
                                  <a:lnTo>
                                    <a:pt x="1511" y="11635"/>
                                  </a:lnTo>
                                  <a:lnTo>
                                    <a:pt x="1434" y="11683"/>
                                  </a:lnTo>
                                  <a:lnTo>
                                    <a:pt x="1369" y="11738"/>
                                  </a:lnTo>
                                  <a:lnTo>
                                    <a:pt x="1323" y="11806"/>
                                  </a:lnTo>
                                  <a:lnTo>
                                    <a:pt x="1285" y="11870"/>
                                  </a:lnTo>
                                  <a:lnTo>
                                    <a:pt x="1254" y="11934"/>
                                  </a:lnTo>
                                  <a:lnTo>
                                    <a:pt x="1231" y="11989"/>
                                  </a:lnTo>
                                  <a:lnTo>
                                    <a:pt x="1208" y="12037"/>
                                  </a:lnTo>
                                  <a:lnTo>
                                    <a:pt x="1185" y="12077"/>
                                  </a:lnTo>
                                  <a:lnTo>
                                    <a:pt x="1154" y="12109"/>
                                  </a:lnTo>
                                  <a:lnTo>
                                    <a:pt x="1078" y="12184"/>
                                  </a:lnTo>
                                  <a:lnTo>
                                    <a:pt x="974" y="12224"/>
                                  </a:lnTo>
                                  <a:lnTo>
                                    <a:pt x="928" y="12240"/>
                                  </a:lnTo>
                                  <a:lnTo>
                                    <a:pt x="890" y="12248"/>
                                  </a:lnTo>
                                  <a:lnTo>
                                    <a:pt x="851" y="12240"/>
                                  </a:lnTo>
                                  <a:lnTo>
                                    <a:pt x="836" y="12232"/>
                                  </a:lnTo>
                                  <a:lnTo>
                                    <a:pt x="828" y="12216"/>
                                  </a:lnTo>
                                  <a:lnTo>
                                    <a:pt x="828" y="12200"/>
                                  </a:lnTo>
                                  <a:lnTo>
                                    <a:pt x="836" y="12168"/>
                                  </a:lnTo>
                                  <a:lnTo>
                                    <a:pt x="851" y="12152"/>
                                  </a:lnTo>
                                  <a:lnTo>
                                    <a:pt x="759" y="12192"/>
                                  </a:lnTo>
                                  <a:lnTo>
                                    <a:pt x="671" y="12208"/>
                                  </a:lnTo>
                                  <a:lnTo>
                                    <a:pt x="579" y="12224"/>
                                  </a:lnTo>
                                  <a:lnTo>
                                    <a:pt x="502" y="12232"/>
                                  </a:lnTo>
                                  <a:lnTo>
                                    <a:pt x="426" y="12224"/>
                                  </a:lnTo>
                                  <a:lnTo>
                                    <a:pt x="372" y="12224"/>
                                  </a:lnTo>
                                  <a:lnTo>
                                    <a:pt x="330" y="12216"/>
                                  </a:lnTo>
                                  <a:lnTo>
                                    <a:pt x="315" y="12216"/>
                                  </a:lnTo>
                                  <a:lnTo>
                                    <a:pt x="253" y="12224"/>
                                  </a:lnTo>
                                  <a:lnTo>
                                    <a:pt x="199" y="12224"/>
                                  </a:lnTo>
                                  <a:lnTo>
                                    <a:pt x="123" y="12192"/>
                                  </a:lnTo>
                                  <a:lnTo>
                                    <a:pt x="61" y="12144"/>
                                  </a:lnTo>
                                  <a:lnTo>
                                    <a:pt x="23" y="12085"/>
                                  </a:lnTo>
                                  <a:lnTo>
                                    <a:pt x="8" y="12021"/>
                                  </a:lnTo>
                                  <a:lnTo>
                                    <a:pt x="0" y="11965"/>
                                  </a:lnTo>
                                  <a:lnTo>
                                    <a:pt x="0" y="11926"/>
                                  </a:lnTo>
                                  <a:lnTo>
                                    <a:pt x="0" y="11910"/>
                                  </a:lnTo>
                                  <a:lnTo>
                                    <a:pt x="8" y="4498"/>
                                  </a:lnTo>
                                  <a:lnTo>
                                    <a:pt x="23" y="4263"/>
                                  </a:lnTo>
                                  <a:lnTo>
                                    <a:pt x="46" y="4040"/>
                                  </a:lnTo>
                                  <a:lnTo>
                                    <a:pt x="77" y="3813"/>
                                  </a:lnTo>
                                  <a:lnTo>
                                    <a:pt x="123" y="3590"/>
                                  </a:lnTo>
                                  <a:lnTo>
                                    <a:pt x="176" y="3371"/>
                                  </a:lnTo>
                                  <a:lnTo>
                                    <a:pt x="238" y="3152"/>
                                  </a:lnTo>
                                  <a:lnTo>
                                    <a:pt x="315" y="2945"/>
                                  </a:lnTo>
                                  <a:lnTo>
                                    <a:pt x="403" y="2742"/>
                                  </a:lnTo>
                                  <a:lnTo>
                                    <a:pt x="487" y="2543"/>
                                  </a:lnTo>
                                  <a:lnTo>
                                    <a:pt x="587" y="2348"/>
                                  </a:lnTo>
                                  <a:lnTo>
                                    <a:pt x="706" y="2165"/>
                                  </a:lnTo>
                                  <a:lnTo>
                                    <a:pt x="821" y="1978"/>
                                  </a:lnTo>
                                  <a:lnTo>
                                    <a:pt x="943" y="1803"/>
                                  </a:lnTo>
                                  <a:lnTo>
                                    <a:pt x="1078" y="1632"/>
                                  </a:lnTo>
                                  <a:lnTo>
                                    <a:pt x="1369" y="1309"/>
                                  </a:lnTo>
                                  <a:lnTo>
                                    <a:pt x="1680" y="1023"/>
                                  </a:lnTo>
                                  <a:lnTo>
                                    <a:pt x="2021" y="764"/>
                                  </a:lnTo>
                                  <a:lnTo>
                                    <a:pt x="2209" y="653"/>
                                  </a:lnTo>
                                  <a:lnTo>
                                    <a:pt x="2393" y="537"/>
                                  </a:lnTo>
                                  <a:lnTo>
                                    <a:pt x="2581" y="442"/>
                                  </a:lnTo>
                                  <a:lnTo>
                                    <a:pt x="2773" y="354"/>
                                  </a:lnTo>
                                  <a:lnTo>
                                    <a:pt x="2976" y="274"/>
                                  </a:lnTo>
                                  <a:lnTo>
                                    <a:pt x="3183" y="199"/>
                                  </a:lnTo>
                                  <a:lnTo>
                                    <a:pt x="3394" y="135"/>
                                  </a:lnTo>
                                  <a:lnTo>
                                    <a:pt x="3605" y="87"/>
                                  </a:lnTo>
                                  <a:lnTo>
                                    <a:pt x="3820" y="48"/>
                                  </a:lnTo>
                                  <a:lnTo>
                                    <a:pt x="4039" y="24"/>
                                  </a:lnTo>
                                  <a:lnTo>
                                    <a:pt x="4261" y="8"/>
                                  </a:lnTo>
                                  <a:lnTo>
                                    <a:pt x="4487" y="0"/>
                                  </a:lnTo>
                                  <a:lnTo>
                                    <a:pt x="4706" y="8"/>
                                  </a:lnTo>
                                  <a:lnTo>
                                    <a:pt x="4921" y="24"/>
                                  </a:lnTo>
                                  <a:lnTo>
                                    <a:pt x="5139" y="48"/>
                                  </a:lnTo>
                                  <a:lnTo>
                                    <a:pt x="5346" y="87"/>
                                  </a:lnTo>
                                  <a:lnTo>
                                    <a:pt x="5550" y="127"/>
                                  </a:lnTo>
                                  <a:lnTo>
                                    <a:pt x="5749" y="183"/>
                                  </a:lnTo>
                                  <a:lnTo>
                                    <a:pt x="5952" y="259"/>
                                  </a:lnTo>
                                  <a:lnTo>
                                    <a:pt x="6148" y="330"/>
                                  </a:lnTo>
                                  <a:lnTo>
                                    <a:pt x="6340" y="410"/>
                                  </a:lnTo>
                                  <a:lnTo>
                                    <a:pt x="6528" y="505"/>
                                  </a:lnTo>
                                  <a:lnTo>
                                    <a:pt x="6704" y="605"/>
                                  </a:lnTo>
                                  <a:lnTo>
                                    <a:pt x="6884" y="716"/>
                                  </a:lnTo>
                                  <a:lnTo>
                                    <a:pt x="7214" y="955"/>
                                  </a:lnTo>
                                  <a:lnTo>
                                    <a:pt x="7525" y="1230"/>
                                  </a:lnTo>
                                  <a:lnTo>
                                    <a:pt x="7813" y="1528"/>
                                  </a:lnTo>
                                  <a:lnTo>
                                    <a:pt x="8077" y="1859"/>
                                  </a:lnTo>
                                  <a:lnTo>
                                    <a:pt x="8311" y="2205"/>
                                  </a:lnTo>
                                  <a:lnTo>
                                    <a:pt x="8411" y="2388"/>
                                  </a:lnTo>
                                  <a:lnTo>
                                    <a:pt x="8503" y="2583"/>
                                  </a:lnTo>
                                  <a:lnTo>
                                    <a:pt x="8595" y="2774"/>
                                  </a:lnTo>
                                  <a:lnTo>
                                    <a:pt x="8675" y="2969"/>
                                  </a:lnTo>
                                  <a:lnTo>
                                    <a:pt x="8745" y="3168"/>
                                  </a:lnTo>
                                  <a:lnTo>
                                    <a:pt x="8806" y="3379"/>
                                  </a:lnTo>
                                  <a:lnTo>
                                    <a:pt x="8860" y="3590"/>
                                  </a:lnTo>
                                  <a:lnTo>
                                    <a:pt x="8898" y="3805"/>
                                  </a:lnTo>
                                  <a:lnTo>
                                    <a:pt x="8936" y="4024"/>
                                  </a:lnTo>
                                  <a:lnTo>
                                    <a:pt x="8959" y="4247"/>
                                  </a:lnTo>
                                  <a:lnTo>
                                    <a:pt x="8967" y="116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422400"/>
                              <a:ext cx="727560" cy="11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6" h="1772">
                                  <a:moveTo>
                                    <a:pt x="0" y="1684"/>
                                  </a:moveTo>
                                  <a:lnTo>
                                    <a:pt x="0" y="1700"/>
                                  </a:lnTo>
                                  <a:lnTo>
                                    <a:pt x="15" y="1732"/>
                                  </a:lnTo>
                                  <a:lnTo>
                                    <a:pt x="30" y="1748"/>
                                  </a:lnTo>
                                  <a:lnTo>
                                    <a:pt x="53" y="1764"/>
                                  </a:lnTo>
                                  <a:lnTo>
                                    <a:pt x="92" y="1772"/>
                                  </a:lnTo>
                                  <a:lnTo>
                                    <a:pt x="145" y="1772"/>
                                  </a:lnTo>
                                  <a:lnTo>
                                    <a:pt x="207" y="1764"/>
                                  </a:lnTo>
                                  <a:lnTo>
                                    <a:pt x="272" y="1748"/>
                                  </a:lnTo>
                                  <a:lnTo>
                                    <a:pt x="333" y="1724"/>
                                  </a:lnTo>
                                  <a:lnTo>
                                    <a:pt x="395" y="1684"/>
                                  </a:lnTo>
                                  <a:lnTo>
                                    <a:pt x="456" y="1632"/>
                                  </a:lnTo>
                                  <a:lnTo>
                                    <a:pt x="502" y="1577"/>
                                  </a:lnTo>
                                  <a:lnTo>
                                    <a:pt x="541" y="1513"/>
                                  </a:lnTo>
                                  <a:lnTo>
                                    <a:pt x="571" y="1433"/>
                                  </a:lnTo>
                                  <a:lnTo>
                                    <a:pt x="587" y="1354"/>
                                  </a:lnTo>
                                  <a:lnTo>
                                    <a:pt x="587" y="1270"/>
                                  </a:lnTo>
                                  <a:lnTo>
                                    <a:pt x="571" y="1103"/>
                                  </a:lnTo>
                                  <a:lnTo>
                                    <a:pt x="556" y="1031"/>
                                  </a:lnTo>
                                  <a:lnTo>
                                    <a:pt x="541" y="968"/>
                                  </a:lnTo>
                                  <a:lnTo>
                                    <a:pt x="525" y="920"/>
                                  </a:lnTo>
                                  <a:lnTo>
                                    <a:pt x="510" y="876"/>
                                  </a:lnTo>
                                  <a:lnTo>
                                    <a:pt x="502" y="852"/>
                                  </a:lnTo>
                                  <a:lnTo>
                                    <a:pt x="494" y="820"/>
                                  </a:lnTo>
                                  <a:lnTo>
                                    <a:pt x="471" y="741"/>
                                  </a:lnTo>
                                  <a:lnTo>
                                    <a:pt x="456" y="645"/>
                                  </a:lnTo>
                                  <a:lnTo>
                                    <a:pt x="448" y="522"/>
                                  </a:lnTo>
                                  <a:lnTo>
                                    <a:pt x="448" y="402"/>
                                  </a:lnTo>
                                  <a:lnTo>
                                    <a:pt x="471" y="283"/>
                                  </a:lnTo>
                                  <a:lnTo>
                                    <a:pt x="525" y="172"/>
                                  </a:lnTo>
                                  <a:lnTo>
                                    <a:pt x="564" y="120"/>
                                  </a:lnTo>
                                  <a:lnTo>
                                    <a:pt x="613" y="80"/>
                                  </a:lnTo>
                                  <a:lnTo>
                                    <a:pt x="621" y="72"/>
                                  </a:lnTo>
                                  <a:lnTo>
                                    <a:pt x="652" y="56"/>
                                  </a:lnTo>
                                  <a:lnTo>
                                    <a:pt x="698" y="32"/>
                                  </a:lnTo>
                                  <a:lnTo>
                                    <a:pt x="751" y="16"/>
                                  </a:lnTo>
                                  <a:lnTo>
                                    <a:pt x="820" y="0"/>
                                  </a:lnTo>
                                  <a:lnTo>
                                    <a:pt x="897" y="8"/>
                                  </a:lnTo>
                                  <a:lnTo>
                                    <a:pt x="978" y="32"/>
                                  </a:lnTo>
                                  <a:lnTo>
                                    <a:pt x="1062" y="80"/>
                                  </a:lnTo>
                                  <a:lnTo>
                                    <a:pt x="1070" y="96"/>
                                  </a:lnTo>
                                  <a:lnTo>
                                    <a:pt x="1085" y="120"/>
                                  </a:lnTo>
                                  <a:lnTo>
                                    <a:pt x="1116" y="172"/>
                                  </a:lnTo>
                                  <a:lnTo>
                                    <a:pt x="1131" y="227"/>
                                  </a:lnTo>
                                  <a:lnTo>
                                    <a:pt x="1146" y="291"/>
                                  </a:lnTo>
                                  <a:lnTo>
                                    <a:pt x="1146" y="363"/>
                                  </a:lnTo>
                                  <a:lnTo>
                                    <a:pt x="1116" y="426"/>
                                  </a:lnTo>
                                  <a:lnTo>
                                    <a:pt x="1100" y="458"/>
                                  </a:lnTo>
                                  <a:lnTo>
                                    <a:pt x="1070" y="4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7322040"/>
                              <a:ext cx="1230120" cy="43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7" h="685">
                                  <a:moveTo>
                                    <a:pt x="0" y="685"/>
                                  </a:moveTo>
                                  <a:lnTo>
                                    <a:pt x="15" y="685"/>
                                  </a:lnTo>
                                  <a:lnTo>
                                    <a:pt x="38" y="677"/>
                                  </a:lnTo>
                                  <a:lnTo>
                                    <a:pt x="76" y="669"/>
                                  </a:lnTo>
                                  <a:lnTo>
                                    <a:pt x="122" y="653"/>
                                  </a:lnTo>
                                  <a:lnTo>
                                    <a:pt x="237" y="594"/>
                                  </a:lnTo>
                                  <a:lnTo>
                                    <a:pt x="299" y="554"/>
                                  </a:lnTo>
                                  <a:lnTo>
                                    <a:pt x="364" y="506"/>
                                  </a:lnTo>
                                  <a:lnTo>
                                    <a:pt x="433" y="442"/>
                                  </a:lnTo>
                                  <a:lnTo>
                                    <a:pt x="517" y="371"/>
                                  </a:lnTo>
                                  <a:lnTo>
                                    <a:pt x="728" y="215"/>
                                  </a:lnTo>
                                  <a:lnTo>
                                    <a:pt x="836" y="144"/>
                                  </a:lnTo>
                                  <a:lnTo>
                                    <a:pt x="943" y="80"/>
                                  </a:lnTo>
                                  <a:lnTo>
                                    <a:pt x="1035" y="40"/>
                                  </a:lnTo>
                                  <a:lnTo>
                                    <a:pt x="1123" y="16"/>
                                  </a:lnTo>
                                  <a:lnTo>
                                    <a:pt x="1131" y="16"/>
                                  </a:lnTo>
                                  <a:lnTo>
                                    <a:pt x="1154" y="16"/>
                                  </a:lnTo>
                                  <a:lnTo>
                                    <a:pt x="1185" y="8"/>
                                  </a:lnTo>
                                  <a:lnTo>
                                    <a:pt x="1231" y="0"/>
                                  </a:lnTo>
                                  <a:lnTo>
                                    <a:pt x="1346" y="0"/>
                                  </a:lnTo>
                                  <a:lnTo>
                                    <a:pt x="1488" y="16"/>
                                  </a:lnTo>
                                  <a:lnTo>
                                    <a:pt x="1495" y="16"/>
                                  </a:lnTo>
                                  <a:lnTo>
                                    <a:pt x="1511" y="24"/>
                                  </a:lnTo>
                                  <a:lnTo>
                                    <a:pt x="1565" y="48"/>
                                  </a:lnTo>
                                  <a:lnTo>
                                    <a:pt x="1626" y="80"/>
                                  </a:lnTo>
                                  <a:lnTo>
                                    <a:pt x="1649" y="104"/>
                                  </a:lnTo>
                                  <a:lnTo>
                                    <a:pt x="1657" y="128"/>
                                  </a:lnTo>
                                  <a:lnTo>
                                    <a:pt x="1664" y="136"/>
                                  </a:lnTo>
                                  <a:lnTo>
                                    <a:pt x="1672" y="168"/>
                                  </a:lnTo>
                                  <a:lnTo>
                                    <a:pt x="1672" y="199"/>
                                  </a:lnTo>
                                  <a:lnTo>
                                    <a:pt x="1657" y="215"/>
                                  </a:lnTo>
                                  <a:lnTo>
                                    <a:pt x="1641" y="223"/>
                                  </a:lnTo>
                                  <a:lnTo>
                                    <a:pt x="1580" y="251"/>
                                  </a:lnTo>
                                  <a:lnTo>
                                    <a:pt x="1511" y="299"/>
                                  </a:lnTo>
                                  <a:lnTo>
                                    <a:pt x="1488" y="339"/>
                                  </a:lnTo>
                                  <a:lnTo>
                                    <a:pt x="1465" y="379"/>
                                  </a:lnTo>
                                  <a:lnTo>
                                    <a:pt x="1457" y="426"/>
                                  </a:lnTo>
                                  <a:lnTo>
                                    <a:pt x="1465" y="482"/>
                                  </a:lnTo>
                                  <a:lnTo>
                                    <a:pt x="1472" y="490"/>
                                  </a:lnTo>
                                  <a:lnTo>
                                    <a:pt x="1480" y="514"/>
                                  </a:lnTo>
                                  <a:lnTo>
                                    <a:pt x="1503" y="546"/>
                                  </a:lnTo>
                                  <a:lnTo>
                                    <a:pt x="1549" y="586"/>
                                  </a:lnTo>
                                  <a:lnTo>
                                    <a:pt x="1603" y="621"/>
                                  </a:lnTo>
                                  <a:lnTo>
                                    <a:pt x="1687" y="653"/>
                                  </a:lnTo>
                                  <a:lnTo>
                                    <a:pt x="1798" y="677"/>
                                  </a:lnTo>
                                  <a:lnTo>
                                    <a:pt x="1867" y="685"/>
                                  </a:lnTo>
                                  <a:lnTo>
                                    <a:pt x="1937" y="6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877440"/>
                              <a:ext cx="78120" cy="61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67">
                                  <a:moveTo>
                                    <a:pt x="0" y="967"/>
                                  </a:moveTo>
                                  <a:lnTo>
                                    <a:pt x="8" y="959"/>
                                  </a:lnTo>
                                  <a:lnTo>
                                    <a:pt x="23" y="943"/>
                                  </a:lnTo>
                                  <a:lnTo>
                                    <a:pt x="46" y="899"/>
                                  </a:lnTo>
                                  <a:lnTo>
                                    <a:pt x="77" y="860"/>
                                  </a:lnTo>
                                  <a:lnTo>
                                    <a:pt x="100" y="796"/>
                                  </a:lnTo>
                                  <a:lnTo>
                                    <a:pt x="115" y="732"/>
                                  </a:lnTo>
                                  <a:lnTo>
                                    <a:pt x="123" y="661"/>
                                  </a:lnTo>
                                  <a:lnTo>
                                    <a:pt x="123" y="573"/>
                                  </a:lnTo>
                                  <a:lnTo>
                                    <a:pt x="92" y="394"/>
                                  </a:lnTo>
                                  <a:lnTo>
                                    <a:pt x="61" y="235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327080"/>
                              <a:ext cx="60192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" h="613">
                                  <a:moveTo>
                                    <a:pt x="0" y="613"/>
                                  </a:moveTo>
                                  <a:lnTo>
                                    <a:pt x="8" y="605"/>
                                  </a:lnTo>
                                  <a:lnTo>
                                    <a:pt x="23" y="594"/>
                                  </a:lnTo>
                                  <a:lnTo>
                                    <a:pt x="62" y="570"/>
                                  </a:lnTo>
                                  <a:lnTo>
                                    <a:pt x="100" y="546"/>
                                  </a:lnTo>
                                  <a:lnTo>
                                    <a:pt x="200" y="466"/>
                                  </a:lnTo>
                                  <a:lnTo>
                                    <a:pt x="296" y="355"/>
                                  </a:lnTo>
                                  <a:lnTo>
                                    <a:pt x="342" y="291"/>
                                  </a:lnTo>
                                  <a:lnTo>
                                    <a:pt x="395" y="223"/>
                                  </a:lnTo>
                                  <a:lnTo>
                                    <a:pt x="457" y="160"/>
                                  </a:lnTo>
                                  <a:lnTo>
                                    <a:pt x="534" y="104"/>
                                  </a:lnTo>
                                  <a:lnTo>
                                    <a:pt x="622" y="64"/>
                                  </a:lnTo>
                                  <a:lnTo>
                                    <a:pt x="714" y="24"/>
                                  </a:lnTo>
                                  <a:lnTo>
                                    <a:pt x="821" y="0"/>
                                  </a:lnTo>
                                  <a:lnTo>
                                    <a:pt x="94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6652800"/>
                              <a:ext cx="1486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11">
                                  <a:moveTo>
                                    <a:pt x="234" y="79"/>
                                  </a:moveTo>
                                  <a:lnTo>
                                    <a:pt x="196" y="103"/>
                                  </a:lnTo>
                                  <a:lnTo>
                                    <a:pt x="165" y="111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54" y="71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6652800"/>
                              <a:ext cx="1238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63">
                                  <a:moveTo>
                                    <a:pt x="195" y="39"/>
                                  </a:moveTo>
                                  <a:lnTo>
                                    <a:pt x="142" y="63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6361920"/>
                              <a:ext cx="565200" cy="114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1811">
                                  <a:moveTo>
                                    <a:pt x="7" y="1811"/>
                                  </a:moveTo>
                                  <a:lnTo>
                                    <a:pt x="23" y="1795"/>
                                  </a:lnTo>
                                  <a:lnTo>
                                    <a:pt x="46" y="1763"/>
                                  </a:lnTo>
                                  <a:lnTo>
                                    <a:pt x="76" y="1711"/>
                                  </a:lnTo>
                                  <a:lnTo>
                                    <a:pt x="107" y="1632"/>
                                  </a:lnTo>
                                  <a:lnTo>
                                    <a:pt x="130" y="1544"/>
                                  </a:lnTo>
                                  <a:lnTo>
                                    <a:pt x="145" y="1433"/>
                                  </a:lnTo>
                                  <a:lnTo>
                                    <a:pt x="138" y="1309"/>
                                  </a:lnTo>
                                  <a:lnTo>
                                    <a:pt x="107" y="1166"/>
                                  </a:lnTo>
                                  <a:lnTo>
                                    <a:pt x="69" y="1023"/>
                                  </a:lnTo>
                                  <a:lnTo>
                                    <a:pt x="30" y="876"/>
                                  </a:lnTo>
                                  <a:lnTo>
                                    <a:pt x="7" y="740"/>
                                  </a:lnTo>
                                  <a:lnTo>
                                    <a:pt x="0" y="601"/>
                                  </a:lnTo>
                                  <a:lnTo>
                                    <a:pt x="15" y="482"/>
                                  </a:lnTo>
                                  <a:lnTo>
                                    <a:pt x="46" y="362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76" y="143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15" y="111"/>
                                  </a:lnTo>
                                  <a:lnTo>
                                    <a:pt x="261" y="79"/>
                                  </a:lnTo>
                                  <a:lnTo>
                                    <a:pt x="318" y="48"/>
                                  </a:lnTo>
                                  <a:lnTo>
                                    <a:pt x="387" y="16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548" y="8"/>
                                  </a:lnTo>
                                  <a:lnTo>
                                    <a:pt x="644" y="32"/>
                                  </a:lnTo>
                                  <a:lnTo>
                                    <a:pt x="652" y="40"/>
                                  </a:lnTo>
                                  <a:lnTo>
                                    <a:pt x="675" y="48"/>
                                  </a:lnTo>
                                  <a:lnTo>
                                    <a:pt x="705" y="72"/>
                                  </a:lnTo>
                                  <a:lnTo>
                                    <a:pt x="744" y="95"/>
                                  </a:lnTo>
                                  <a:lnTo>
                                    <a:pt x="790" y="135"/>
                                  </a:lnTo>
                                  <a:lnTo>
                                    <a:pt x="828" y="183"/>
                                  </a:lnTo>
                                  <a:lnTo>
                                    <a:pt x="867" y="247"/>
                                  </a:lnTo>
                                  <a:lnTo>
                                    <a:pt x="890" y="3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531480"/>
                              <a:ext cx="2019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584">
                                  <a:moveTo>
                                    <a:pt x="0" y="1584"/>
                                  </a:moveTo>
                                  <a:lnTo>
                                    <a:pt x="15" y="1576"/>
                                  </a:lnTo>
                                  <a:lnTo>
                                    <a:pt x="38" y="1576"/>
                                  </a:lnTo>
                                  <a:lnTo>
                                    <a:pt x="69" y="1560"/>
                                  </a:lnTo>
                                  <a:lnTo>
                                    <a:pt x="107" y="1528"/>
                                  </a:lnTo>
                                  <a:lnTo>
                                    <a:pt x="153" y="1488"/>
                                  </a:lnTo>
                                  <a:lnTo>
                                    <a:pt x="203" y="1429"/>
                                  </a:lnTo>
                                  <a:lnTo>
                                    <a:pt x="241" y="1357"/>
                                  </a:lnTo>
                                  <a:lnTo>
                                    <a:pt x="264" y="1261"/>
                                  </a:lnTo>
                                  <a:lnTo>
                                    <a:pt x="264" y="1253"/>
                                  </a:lnTo>
                                  <a:lnTo>
                                    <a:pt x="272" y="1230"/>
                                  </a:lnTo>
                                  <a:lnTo>
                                    <a:pt x="272" y="1198"/>
                                  </a:lnTo>
                                  <a:lnTo>
                                    <a:pt x="272" y="1150"/>
                                  </a:lnTo>
                                  <a:lnTo>
                                    <a:pt x="264" y="1042"/>
                                  </a:lnTo>
                                  <a:lnTo>
                                    <a:pt x="241" y="939"/>
                                  </a:lnTo>
                                  <a:lnTo>
                                    <a:pt x="226" y="883"/>
                                  </a:lnTo>
                                  <a:lnTo>
                                    <a:pt x="211" y="8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184" y="640"/>
                                  </a:lnTo>
                                  <a:lnTo>
                                    <a:pt x="169" y="449"/>
                                  </a:lnTo>
                                  <a:lnTo>
                                    <a:pt x="184" y="270"/>
                                  </a:lnTo>
                                  <a:lnTo>
                                    <a:pt x="184" y="262"/>
                                  </a:lnTo>
                                  <a:lnTo>
                                    <a:pt x="195" y="238"/>
                                  </a:lnTo>
                                  <a:lnTo>
                                    <a:pt x="226" y="159"/>
                                  </a:lnTo>
                                  <a:lnTo>
                                    <a:pt x="264" y="71"/>
                                  </a:lnTo>
                                  <a:lnTo>
                                    <a:pt x="287" y="31"/>
                                  </a:lnTo>
                                  <a:lnTo>
                                    <a:pt x="3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7332120"/>
                              <a:ext cx="7232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677">
                                  <a:moveTo>
                                    <a:pt x="0" y="677"/>
                                  </a:moveTo>
                                  <a:lnTo>
                                    <a:pt x="15" y="677"/>
                                  </a:lnTo>
                                  <a:lnTo>
                                    <a:pt x="38" y="677"/>
                                  </a:lnTo>
                                  <a:lnTo>
                                    <a:pt x="84" y="669"/>
                                  </a:lnTo>
                                  <a:lnTo>
                                    <a:pt x="138" y="653"/>
                                  </a:lnTo>
                                  <a:lnTo>
                                    <a:pt x="215" y="621"/>
                                  </a:lnTo>
                                  <a:lnTo>
                                    <a:pt x="303" y="570"/>
                                  </a:lnTo>
                                  <a:lnTo>
                                    <a:pt x="403" y="498"/>
                                  </a:lnTo>
                                  <a:lnTo>
                                    <a:pt x="510" y="402"/>
                                  </a:lnTo>
                                  <a:lnTo>
                                    <a:pt x="526" y="387"/>
                                  </a:lnTo>
                                  <a:lnTo>
                                    <a:pt x="564" y="347"/>
                                  </a:lnTo>
                                  <a:lnTo>
                                    <a:pt x="629" y="283"/>
                                  </a:lnTo>
                                  <a:lnTo>
                                    <a:pt x="713" y="207"/>
                                  </a:lnTo>
                                  <a:lnTo>
                                    <a:pt x="806" y="136"/>
                                  </a:lnTo>
                                  <a:lnTo>
                                    <a:pt x="913" y="72"/>
                                  </a:lnTo>
                                  <a:lnTo>
                                    <a:pt x="1032" y="24"/>
                                  </a:lnTo>
                                  <a:lnTo>
                                    <a:pt x="11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6657840"/>
                              <a:ext cx="1728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35">
                                  <a:moveTo>
                                    <a:pt x="272" y="111"/>
                                  </a:moveTo>
                                  <a:lnTo>
                                    <a:pt x="226" y="135"/>
                                  </a:lnTo>
                                  <a:lnTo>
                                    <a:pt x="177" y="135"/>
                                  </a:lnTo>
                                  <a:lnTo>
                                    <a:pt x="138" y="127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54" y="71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6642720"/>
                              <a:ext cx="2462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95">
                                  <a:moveTo>
                                    <a:pt x="388" y="0"/>
                                  </a:moveTo>
                                  <a:lnTo>
                                    <a:pt x="388" y="8"/>
                                  </a:lnTo>
                                  <a:lnTo>
                                    <a:pt x="380" y="32"/>
                                  </a:lnTo>
                                  <a:lnTo>
                                    <a:pt x="357" y="95"/>
                                  </a:lnTo>
                                  <a:lnTo>
                                    <a:pt x="334" y="135"/>
                                  </a:lnTo>
                                  <a:lnTo>
                                    <a:pt x="303" y="167"/>
                                  </a:lnTo>
                                  <a:lnTo>
                                    <a:pt x="261" y="183"/>
                                  </a:lnTo>
                                  <a:lnTo>
                                    <a:pt x="208" y="195"/>
                                  </a:lnTo>
                                  <a:lnTo>
                                    <a:pt x="192" y="195"/>
                                  </a:lnTo>
                                  <a:lnTo>
                                    <a:pt x="146" y="183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54" y="119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6437520"/>
                              <a:ext cx="1072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40">
                                  <a:moveTo>
                                    <a:pt x="169" y="0"/>
                                  </a:moveTo>
                                  <a:lnTo>
                                    <a:pt x="161" y="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23" y="72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0" y="1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6427440"/>
                              <a:ext cx="583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4">
                                  <a:moveTo>
                                    <a:pt x="0" y="144"/>
                                  </a:moveTo>
                                  <a:lnTo>
                                    <a:pt x="8" y="136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9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" y="6432480"/>
                              <a:ext cx="439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48">
                                  <a:moveTo>
                                    <a:pt x="0" y="148"/>
                                  </a:moveTo>
                                  <a:lnTo>
                                    <a:pt x="15" y="128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6662880"/>
                              <a:ext cx="32400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557">
                                  <a:moveTo>
                                    <a:pt x="154" y="187"/>
                                  </a:moveTo>
                                  <a:lnTo>
                                    <a:pt x="154" y="179"/>
                                  </a:lnTo>
                                  <a:lnTo>
                                    <a:pt x="154" y="163"/>
                                  </a:lnTo>
                                  <a:lnTo>
                                    <a:pt x="154" y="119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207" y="8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76" y="47"/>
                                  </a:lnTo>
                                  <a:lnTo>
                                    <a:pt x="307" y="103"/>
                                  </a:lnTo>
                                  <a:lnTo>
                                    <a:pt x="326" y="95"/>
                                  </a:lnTo>
                                  <a:lnTo>
                                    <a:pt x="357" y="7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80" y="47"/>
                                  </a:lnTo>
                                  <a:lnTo>
                                    <a:pt x="480" y="55"/>
                                  </a:lnTo>
                                  <a:lnTo>
                                    <a:pt x="480" y="71"/>
                                  </a:lnTo>
                                  <a:lnTo>
                                    <a:pt x="480" y="119"/>
                                  </a:lnTo>
                                  <a:lnTo>
                                    <a:pt x="464" y="187"/>
                                  </a:lnTo>
                                  <a:lnTo>
                                    <a:pt x="449" y="218"/>
                                  </a:lnTo>
                                  <a:lnTo>
                                    <a:pt x="426" y="242"/>
                                  </a:lnTo>
                                  <a:lnTo>
                                    <a:pt x="434" y="250"/>
                                  </a:lnTo>
                                  <a:lnTo>
                                    <a:pt x="457" y="282"/>
                                  </a:lnTo>
                                  <a:lnTo>
                                    <a:pt x="472" y="306"/>
                                  </a:lnTo>
                                  <a:lnTo>
                                    <a:pt x="487" y="338"/>
                                  </a:lnTo>
                                  <a:lnTo>
                                    <a:pt x="503" y="386"/>
                                  </a:lnTo>
                                  <a:lnTo>
                                    <a:pt x="510" y="441"/>
                                  </a:lnTo>
                                  <a:lnTo>
                                    <a:pt x="503" y="441"/>
                                  </a:lnTo>
                                  <a:lnTo>
                                    <a:pt x="487" y="441"/>
                                  </a:lnTo>
                                  <a:lnTo>
                                    <a:pt x="434" y="449"/>
                                  </a:lnTo>
                                  <a:lnTo>
                                    <a:pt x="372" y="433"/>
                                  </a:lnTo>
                                  <a:lnTo>
                                    <a:pt x="342" y="417"/>
                                  </a:lnTo>
                                  <a:lnTo>
                                    <a:pt x="307" y="394"/>
                                  </a:lnTo>
                                  <a:lnTo>
                                    <a:pt x="307" y="402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84" y="457"/>
                                  </a:lnTo>
                                  <a:lnTo>
                                    <a:pt x="246" y="513"/>
                                  </a:lnTo>
                                  <a:lnTo>
                                    <a:pt x="207" y="533"/>
                                  </a:lnTo>
                                  <a:lnTo>
                                    <a:pt x="169" y="557"/>
                                  </a:lnTo>
                                  <a:lnTo>
                                    <a:pt x="161" y="541"/>
                                  </a:lnTo>
                                  <a:lnTo>
                                    <a:pt x="154" y="497"/>
                                  </a:lnTo>
                                  <a:lnTo>
                                    <a:pt x="146" y="433"/>
                                  </a:lnTo>
                                  <a:lnTo>
                                    <a:pt x="161" y="362"/>
                                  </a:lnTo>
                                  <a:lnTo>
                                    <a:pt x="154" y="362"/>
                                  </a:lnTo>
                                  <a:lnTo>
                                    <a:pt x="146" y="362"/>
                                  </a:lnTo>
                                  <a:lnTo>
                                    <a:pt x="100" y="354"/>
                                  </a:lnTo>
                                  <a:lnTo>
                                    <a:pt x="46" y="338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6" y="250"/>
                                  </a:lnTo>
                                  <a:lnTo>
                                    <a:pt x="92" y="211"/>
                                  </a:lnTo>
                                  <a:lnTo>
                                    <a:pt x="154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6662880"/>
                              <a:ext cx="32400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557">
                                  <a:moveTo>
                                    <a:pt x="154" y="187"/>
                                  </a:moveTo>
                                  <a:lnTo>
                                    <a:pt x="154" y="179"/>
                                  </a:lnTo>
                                  <a:lnTo>
                                    <a:pt x="154" y="163"/>
                                  </a:lnTo>
                                  <a:lnTo>
                                    <a:pt x="154" y="119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207" y="8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76" y="47"/>
                                  </a:lnTo>
                                  <a:lnTo>
                                    <a:pt x="307" y="103"/>
                                  </a:lnTo>
                                  <a:lnTo>
                                    <a:pt x="326" y="95"/>
                                  </a:lnTo>
                                  <a:lnTo>
                                    <a:pt x="357" y="7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80" y="47"/>
                                  </a:lnTo>
                                  <a:lnTo>
                                    <a:pt x="480" y="55"/>
                                  </a:lnTo>
                                  <a:lnTo>
                                    <a:pt x="480" y="71"/>
                                  </a:lnTo>
                                  <a:lnTo>
                                    <a:pt x="480" y="119"/>
                                  </a:lnTo>
                                  <a:lnTo>
                                    <a:pt x="464" y="187"/>
                                  </a:lnTo>
                                  <a:lnTo>
                                    <a:pt x="449" y="218"/>
                                  </a:lnTo>
                                  <a:lnTo>
                                    <a:pt x="426" y="242"/>
                                  </a:lnTo>
                                  <a:lnTo>
                                    <a:pt x="434" y="250"/>
                                  </a:lnTo>
                                  <a:lnTo>
                                    <a:pt x="457" y="282"/>
                                  </a:lnTo>
                                  <a:lnTo>
                                    <a:pt x="472" y="306"/>
                                  </a:lnTo>
                                  <a:lnTo>
                                    <a:pt x="487" y="338"/>
                                  </a:lnTo>
                                  <a:lnTo>
                                    <a:pt x="503" y="386"/>
                                  </a:lnTo>
                                  <a:lnTo>
                                    <a:pt x="510" y="441"/>
                                  </a:lnTo>
                                  <a:lnTo>
                                    <a:pt x="503" y="441"/>
                                  </a:lnTo>
                                  <a:lnTo>
                                    <a:pt x="487" y="441"/>
                                  </a:lnTo>
                                  <a:lnTo>
                                    <a:pt x="434" y="449"/>
                                  </a:lnTo>
                                  <a:lnTo>
                                    <a:pt x="372" y="433"/>
                                  </a:lnTo>
                                  <a:lnTo>
                                    <a:pt x="342" y="417"/>
                                  </a:lnTo>
                                  <a:lnTo>
                                    <a:pt x="307" y="394"/>
                                  </a:lnTo>
                                  <a:lnTo>
                                    <a:pt x="307" y="402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84" y="457"/>
                                  </a:lnTo>
                                  <a:lnTo>
                                    <a:pt x="246" y="513"/>
                                  </a:lnTo>
                                  <a:lnTo>
                                    <a:pt x="207" y="533"/>
                                  </a:lnTo>
                                  <a:lnTo>
                                    <a:pt x="169" y="557"/>
                                  </a:lnTo>
                                  <a:lnTo>
                                    <a:pt x="161" y="541"/>
                                  </a:lnTo>
                                  <a:lnTo>
                                    <a:pt x="154" y="497"/>
                                  </a:lnTo>
                                  <a:lnTo>
                                    <a:pt x="146" y="433"/>
                                  </a:lnTo>
                                  <a:lnTo>
                                    <a:pt x="161" y="362"/>
                                  </a:lnTo>
                                  <a:lnTo>
                                    <a:pt x="154" y="362"/>
                                  </a:lnTo>
                                  <a:lnTo>
                                    <a:pt x="146" y="362"/>
                                  </a:lnTo>
                                  <a:lnTo>
                                    <a:pt x="100" y="354"/>
                                  </a:lnTo>
                                  <a:lnTo>
                                    <a:pt x="46" y="338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6" y="250"/>
                                  </a:lnTo>
                                  <a:lnTo>
                                    <a:pt x="92" y="2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6806520"/>
                              <a:ext cx="29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6">
                                  <a:moveTo>
                                    <a:pt x="15" y="56"/>
                                  </a:moveTo>
                                  <a:lnTo>
                                    <a:pt x="23" y="56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5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6806520"/>
                              <a:ext cx="29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6">
                                  <a:moveTo>
                                    <a:pt x="15" y="56"/>
                                  </a:moveTo>
                                  <a:lnTo>
                                    <a:pt x="23" y="56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842160"/>
                              <a:ext cx="1008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68266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6806520"/>
                              <a:ext cx="291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720" y="6770880"/>
                              <a:ext cx="147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6837120"/>
                              <a:ext cx="2916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087320"/>
                              <a:ext cx="2408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78">
                                  <a:moveTo>
                                    <a:pt x="138" y="88"/>
                                  </a:moveTo>
                                  <a:lnTo>
                                    <a:pt x="145" y="80"/>
                                  </a:lnTo>
                                  <a:lnTo>
                                    <a:pt x="161" y="48"/>
                                  </a:lnTo>
                                  <a:lnTo>
                                    <a:pt x="192" y="1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57" y="24"/>
                                  </a:lnTo>
                                  <a:lnTo>
                                    <a:pt x="264" y="64"/>
                                  </a:lnTo>
                                  <a:lnTo>
                                    <a:pt x="264" y="104"/>
                                  </a:lnTo>
                                  <a:lnTo>
                                    <a:pt x="272" y="104"/>
                                  </a:lnTo>
                                  <a:lnTo>
                                    <a:pt x="303" y="104"/>
                                  </a:lnTo>
                                  <a:lnTo>
                                    <a:pt x="341" y="112"/>
                                  </a:lnTo>
                                  <a:lnTo>
                                    <a:pt x="379" y="136"/>
                                  </a:lnTo>
                                  <a:lnTo>
                                    <a:pt x="379" y="152"/>
                                  </a:lnTo>
                                  <a:lnTo>
                                    <a:pt x="356" y="175"/>
                                  </a:lnTo>
                                  <a:lnTo>
                                    <a:pt x="326" y="207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80" y="235"/>
                                  </a:lnTo>
                                  <a:lnTo>
                                    <a:pt x="280" y="259"/>
                                  </a:lnTo>
                                  <a:lnTo>
                                    <a:pt x="280" y="307"/>
                                  </a:lnTo>
                                  <a:lnTo>
                                    <a:pt x="249" y="378"/>
                                  </a:lnTo>
                                  <a:lnTo>
                                    <a:pt x="234" y="370"/>
                                  </a:lnTo>
                                  <a:lnTo>
                                    <a:pt x="199" y="347"/>
                                  </a:lnTo>
                                  <a:lnTo>
                                    <a:pt x="168" y="315"/>
                                  </a:lnTo>
                                  <a:lnTo>
                                    <a:pt x="145" y="267"/>
                                  </a:lnTo>
                                  <a:lnTo>
                                    <a:pt x="138" y="283"/>
                                  </a:lnTo>
                                  <a:lnTo>
                                    <a:pt x="107" y="299"/>
                                  </a:lnTo>
                                  <a:lnTo>
                                    <a:pt x="61" y="307"/>
                                  </a:lnTo>
                                  <a:lnTo>
                                    <a:pt x="7" y="307"/>
                                  </a:lnTo>
                                  <a:lnTo>
                                    <a:pt x="7" y="291"/>
                                  </a:lnTo>
                                  <a:lnTo>
                                    <a:pt x="15" y="267"/>
                                  </a:lnTo>
                                  <a:lnTo>
                                    <a:pt x="30" y="223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5" y="88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138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087320"/>
                              <a:ext cx="2408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78">
                                  <a:moveTo>
                                    <a:pt x="138" y="88"/>
                                  </a:moveTo>
                                  <a:lnTo>
                                    <a:pt x="145" y="80"/>
                                  </a:lnTo>
                                  <a:lnTo>
                                    <a:pt x="161" y="48"/>
                                  </a:lnTo>
                                  <a:lnTo>
                                    <a:pt x="192" y="1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57" y="24"/>
                                  </a:lnTo>
                                  <a:lnTo>
                                    <a:pt x="264" y="64"/>
                                  </a:lnTo>
                                  <a:lnTo>
                                    <a:pt x="264" y="104"/>
                                  </a:lnTo>
                                  <a:lnTo>
                                    <a:pt x="272" y="104"/>
                                  </a:lnTo>
                                  <a:lnTo>
                                    <a:pt x="303" y="104"/>
                                  </a:lnTo>
                                  <a:lnTo>
                                    <a:pt x="341" y="112"/>
                                  </a:lnTo>
                                  <a:lnTo>
                                    <a:pt x="379" y="136"/>
                                  </a:lnTo>
                                  <a:lnTo>
                                    <a:pt x="379" y="152"/>
                                  </a:lnTo>
                                  <a:lnTo>
                                    <a:pt x="356" y="175"/>
                                  </a:lnTo>
                                  <a:lnTo>
                                    <a:pt x="326" y="207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80" y="235"/>
                                  </a:lnTo>
                                  <a:lnTo>
                                    <a:pt x="280" y="259"/>
                                  </a:lnTo>
                                  <a:lnTo>
                                    <a:pt x="280" y="307"/>
                                  </a:lnTo>
                                  <a:lnTo>
                                    <a:pt x="249" y="378"/>
                                  </a:lnTo>
                                  <a:lnTo>
                                    <a:pt x="234" y="370"/>
                                  </a:lnTo>
                                  <a:lnTo>
                                    <a:pt x="199" y="347"/>
                                  </a:lnTo>
                                  <a:lnTo>
                                    <a:pt x="168" y="315"/>
                                  </a:lnTo>
                                  <a:lnTo>
                                    <a:pt x="145" y="267"/>
                                  </a:lnTo>
                                  <a:lnTo>
                                    <a:pt x="138" y="283"/>
                                  </a:lnTo>
                                  <a:lnTo>
                                    <a:pt x="107" y="299"/>
                                  </a:lnTo>
                                  <a:lnTo>
                                    <a:pt x="61" y="307"/>
                                  </a:lnTo>
                                  <a:lnTo>
                                    <a:pt x="7" y="307"/>
                                  </a:lnTo>
                                  <a:lnTo>
                                    <a:pt x="7" y="291"/>
                                  </a:lnTo>
                                  <a:lnTo>
                                    <a:pt x="15" y="267"/>
                                  </a:lnTo>
                                  <a:lnTo>
                                    <a:pt x="30" y="223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5" y="88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92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18380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31"/>
                                  </a:moveTo>
                                  <a:lnTo>
                                    <a:pt x="15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18380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31"/>
                                  </a:moveTo>
                                  <a:lnTo>
                                    <a:pt x="15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7208280"/>
                              <a:ext cx="93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7203240"/>
                              <a:ext cx="266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920" y="7167960"/>
                              <a:ext cx="10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800" y="7173000"/>
                              <a:ext cx="266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00" y="7198200"/>
                              <a:ext cx="291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7532280"/>
                              <a:ext cx="1461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71">
                                  <a:moveTo>
                                    <a:pt x="46" y="127"/>
                                  </a:moveTo>
                                  <a:lnTo>
                                    <a:pt x="46" y="119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76" y="32"/>
                                  </a:lnTo>
                                  <a:lnTo>
                                    <a:pt x="176" y="64"/>
                                  </a:lnTo>
                                  <a:lnTo>
                                    <a:pt x="168" y="95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207" y="119"/>
                                  </a:lnTo>
                                  <a:lnTo>
                                    <a:pt x="230" y="159"/>
                                  </a:lnTo>
                                  <a:lnTo>
                                    <a:pt x="222" y="167"/>
                                  </a:lnTo>
                                  <a:lnTo>
                                    <a:pt x="199" y="175"/>
                                  </a:lnTo>
                                  <a:lnTo>
                                    <a:pt x="176" y="183"/>
                                  </a:lnTo>
                                  <a:lnTo>
                                    <a:pt x="145" y="183"/>
                                  </a:lnTo>
                                  <a:lnTo>
                                    <a:pt x="145" y="191"/>
                                  </a:lnTo>
                                  <a:lnTo>
                                    <a:pt x="145" y="215"/>
                                  </a:lnTo>
                                  <a:lnTo>
                                    <a:pt x="138" y="247"/>
                                  </a:lnTo>
                                  <a:lnTo>
                                    <a:pt x="115" y="271"/>
                                  </a:lnTo>
                                  <a:lnTo>
                                    <a:pt x="107" y="271"/>
                                  </a:lnTo>
                                  <a:lnTo>
                                    <a:pt x="92" y="255"/>
                                  </a:lnTo>
                                  <a:lnTo>
                                    <a:pt x="84" y="231"/>
                                  </a:lnTo>
                                  <a:lnTo>
                                    <a:pt x="76" y="199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53" y="207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7" y="175"/>
                                  </a:lnTo>
                                  <a:lnTo>
                                    <a:pt x="46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7532280"/>
                              <a:ext cx="1461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71">
                                  <a:moveTo>
                                    <a:pt x="46" y="127"/>
                                  </a:moveTo>
                                  <a:lnTo>
                                    <a:pt x="46" y="119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76" y="32"/>
                                  </a:lnTo>
                                  <a:lnTo>
                                    <a:pt x="176" y="64"/>
                                  </a:lnTo>
                                  <a:lnTo>
                                    <a:pt x="168" y="95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207" y="119"/>
                                  </a:lnTo>
                                  <a:lnTo>
                                    <a:pt x="230" y="159"/>
                                  </a:lnTo>
                                  <a:lnTo>
                                    <a:pt x="222" y="167"/>
                                  </a:lnTo>
                                  <a:lnTo>
                                    <a:pt x="199" y="175"/>
                                  </a:lnTo>
                                  <a:lnTo>
                                    <a:pt x="176" y="183"/>
                                  </a:lnTo>
                                  <a:lnTo>
                                    <a:pt x="145" y="183"/>
                                  </a:lnTo>
                                  <a:lnTo>
                                    <a:pt x="145" y="191"/>
                                  </a:lnTo>
                                  <a:lnTo>
                                    <a:pt x="145" y="215"/>
                                  </a:lnTo>
                                  <a:lnTo>
                                    <a:pt x="138" y="247"/>
                                  </a:lnTo>
                                  <a:lnTo>
                                    <a:pt x="115" y="271"/>
                                  </a:lnTo>
                                  <a:lnTo>
                                    <a:pt x="107" y="271"/>
                                  </a:lnTo>
                                  <a:lnTo>
                                    <a:pt x="92" y="255"/>
                                  </a:lnTo>
                                  <a:lnTo>
                                    <a:pt x="84" y="231"/>
                                  </a:lnTo>
                                  <a:lnTo>
                                    <a:pt x="76" y="199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53" y="207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7" y="1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60788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15" y="24"/>
                                  </a:moveTo>
                                  <a:lnTo>
                                    <a:pt x="23" y="16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60788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15" y="24"/>
                                  </a:moveTo>
                                  <a:lnTo>
                                    <a:pt x="23" y="16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7623000"/>
                              <a:ext cx="9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7602840"/>
                              <a:ext cx="190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761796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80" y="7587360"/>
                              <a:ext cx="7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400" y="7623000"/>
                              <a:ext cx="43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0" y="6973560"/>
                              <a:ext cx="574560" cy="75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186">
                                  <a:moveTo>
                                    <a:pt x="905" y="653"/>
                                  </a:moveTo>
                                  <a:lnTo>
                                    <a:pt x="905" y="967"/>
                                  </a:lnTo>
                                  <a:lnTo>
                                    <a:pt x="905" y="975"/>
                                  </a:lnTo>
                                  <a:lnTo>
                                    <a:pt x="897" y="1007"/>
                                  </a:lnTo>
                                  <a:lnTo>
                                    <a:pt x="882" y="1039"/>
                                  </a:lnTo>
                                  <a:lnTo>
                                    <a:pt x="859" y="1079"/>
                                  </a:lnTo>
                                  <a:lnTo>
                                    <a:pt x="828" y="1119"/>
                                  </a:lnTo>
                                  <a:lnTo>
                                    <a:pt x="790" y="1162"/>
                                  </a:lnTo>
                                  <a:lnTo>
                                    <a:pt x="729" y="1178"/>
                                  </a:lnTo>
                                  <a:lnTo>
                                    <a:pt x="660" y="1186"/>
                                  </a:lnTo>
                                  <a:lnTo>
                                    <a:pt x="579" y="1170"/>
                                  </a:lnTo>
                                  <a:lnTo>
                                    <a:pt x="518" y="1135"/>
                                  </a:lnTo>
                                  <a:lnTo>
                                    <a:pt x="464" y="1079"/>
                                  </a:lnTo>
                                  <a:lnTo>
                                    <a:pt x="426" y="1015"/>
                                  </a:lnTo>
                                  <a:lnTo>
                                    <a:pt x="395" y="944"/>
                                  </a:lnTo>
                                  <a:lnTo>
                                    <a:pt x="387" y="872"/>
                                  </a:lnTo>
                                  <a:lnTo>
                                    <a:pt x="395" y="792"/>
                                  </a:lnTo>
                                  <a:lnTo>
                                    <a:pt x="418" y="725"/>
                                  </a:lnTo>
                                  <a:lnTo>
                                    <a:pt x="426" y="709"/>
                                  </a:lnTo>
                                  <a:lnTo>
                                    <a:pt x="441" y="677"/>
                                  </a:lnTo>
                                  <a:lnTo>
                                    <a:pt x="464" y="621"/>
                                  </a:lnTo>
                                  <a:lnTo>
                                    <a:pt x="487" y="557"/>
                                  </a:lnTo>
                                  <a:lnTo>
                                    <a:pt x="502" y="486"/>
                                  </a:lnTo>
                                  <a:lnTo>
                                    <a:pt x="510" y="414"/>
                                  </a:lnTo>
                                  <a:lnTo>
                                    <a:pt x="495" y="346"/>
                                  </a:lnTo>
                                  <a:lnTo>
                                    <a:pt x="464" y="283"/>
                                  </a:lnTo>
                                  <a:lnTo>
                                    <a:pt x="418" y="243"/>
                                  </a:lnTo>
                                  <a:lnTo>
                                    <a:pt x="364" y="219"/>
                                  </a:lnTo>
                                  <a:lnTo>
                                    <a:pt x="318" y="219"/>
                                  </a:lnTo>
                                  <a:lnTo>
                                    <a:pt x="272" y="227"/>
                                  </a:lnTo>
                                  <a:lnTo>
                                    <a:pt x="184" y="267"/>
                                  </a:lnTo>
                                  <a:lnTo>
                                    <a:pt x="153" y="299"/>
                                  </a:lnTo>
                                  <a:lnTo>
                                    <a:pt x="130" y="323"/>
                                  </a:lnTo>
                                  <a:lnTo>
                                    <a:pt x="130" y="331"/>
                                  </a:lnTo>
                                  <a:lnTo>
                                    <a:pt x="130" y="346"/>
                                  </a:lnTo>
                                  <a:lnTo>
                                    <a:pt x="130" y="394"/>
                                  </a:lnTo>
                                  <a:lnTo>
                                    <a:pt x="146" y="454"/>
                                  </a:lnTo>
                                  <a:lnTo>
                                    <a:pt x="184" y="502"/>
                                  </a:lnTo>
                                  <a:lnTo>
                                    <a:pt x="207" y="526"/>
                                  </a:lnTo>
                                  <a:lnTo>
                                    <a:pt x="222" y="542"/>
                                  </a:lnTo>
                                  <a:lnTo>
                                    <a:pt x="238" y="589"/>
                                  </a:lnTo>
                                  <a:lnTo>
                                    <a:pt x="238" y="621"/>
                                  </a:lnTo>
                                  <a:lnTo>
                                    <a:pt x="238" y="637"/>
                                  </a:lnTo>
                                  <a:lnTo>
                                    <a:pt x="222" y="653"/>
                                  </a:lnTo>
                                  <a:lnTo>
                                    <a:pt x="184" y="685"/>
                                  </a:lnTo>
                                  <a:lnTo>
                                    <a:pt x="161" y="701"/>
                                  </a:lnTo>
                                  <a:lnTo>
                                    <a:pt x="130" y="701"/>
                                  </a:lnTo>
                                  <a:lnTo>
                                    <a:pt x="100" y="693"/>
                                  </a:lnTo>
                                  <a:lnTo>
                                    <a:pt x="61" y="669"/>
                                  </a:lnTo>
                                  <a:lnTo>
                                    <a:pt x="31" y="629"/>
                                  </a:lnTo>
                                  <a:lnTo>
                                    <a:pt x="15" y="581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15" y="338"/>
                                  </a:lnTo>
                                  <a:lnTo>
                                    <a:pt x="38" y="291"/>
                                  </a:lnTo>
                                  <a:lnTo>
                                    <a:pt x="61" y="251"/>
                                  </a:lnTo>
                                  <a:lnTo>
                                    <a:pt x="69" y="243"/>
                                  </a:lnTo>
                                  <a:lnTo>
                                    <a:pt x="77" y="211"/>
                                  </a:lnTo>
                                  <a:lnTo>
                                    <a:pt x="107" y="179"/>
                                  </a:lnTo>
                                  <a:lnTo>
                                    <a:pt x="146" y="139"/>
                                  </a:lnTo>
                                  <a:lnTo>
                                    <a:pt x="199" y="100"/>
                                  </a:lnTo>
                                  <a:lnTo>
                                    <a:pt x="272" y="76"/>
                                  </a:lnTo>
                                  <a:lnTo>
                                    <a:pt x="364" y="68"/>
                                  </a:lnTo>
                                  <a:lnTo>
                                    <a:pt x="479" y="92"/>
                                  </a:lnTo>
                                  <a:lnTo>
                                    <a:pt x="479" y="76"/>
                                  </a:lnTo>
                                  <a:lnTo>
                                    <a:pt x="472" y="52"/>
                                  </a:lnTo>
                                  <a:lnTo>
                                    <a:pt x="472" y="16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518" y="8"/>
                                  </a:lnTo>
                                  <a:lnTo>
                                    <a:pt x="556" y="24"/>
                                  </a:lnTo>
                                  <a:lnTo>
                                    <a:pt x="594" y="68"/>
                                  </a:lnTo>
                                  <a:lnTo>
                                    <a:pt x="644" y="108"/>
                                  </a:lnTo>
                                  <a:lnTo>
                                    <a:pt x="690" y="171"/>
                                  </a:lnTo>
                                  <a:lnTo>
                                    <a:pt x="721" y="243"/>
                                  </a:lnTo>
                                  <a:lnTo>
                                    <a:pt x="744" y="323"/>
                                  </a:lnTo>
                                  <a:lnTo>
                                    <a:pt x="752" y="414"/>
                                  </a:lnTo>
                                  <a:lnTo>
                                    <a:pt x="752" y="502"/>
                                  </a:lnTo>
                                  <a:lnTo>
                                    <a:pt x="744" y="573"/>
                                  </a:lnTo>
                                  <a:lnTo>
                                    <a:pt x="736" y="629"/>
                                  </a:lnTo>
                                  <a:lnTo>
                                    <a:pt x="736" y="669"/>
                                  </a:lnTo>
                                  <a:lnTo>
                                    <a:pt x="729" y="709"/>
                                  </a:lnTo>
                                  <a:lnTo>
                                    <a:pt x="729" y="733"/>
                                  </a:lnTo>
                                  <a:lnTo>
                                    <a:pt x="736" y="772"/>
                                  </a:lnTo>
                                  <a:lnTo>
                                    <a:pt x="752" y="792"/>
                                  </a:lnTo>
                                  <a:lnTo>
                                    <a:pt x="775" y="808"/>
                                  </a:lnTo>
                                  <a:lnTo>
                                    <a:pt x="798" y="808"/>
                                  </a:lnTo>
                                  <a:lnTo>
                                    <a:pt x="828" y="780"/>
                                  </a:lnTo>
                                  <a:lnTo>
                                    <a:pt x="828" y="669"/>
                                  </a:lnTo>
                                  <a:lnTo>
                                    <a:pt x="905" y="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40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0" y="6973560"/>
                              <a:ext cx="574560" cy="75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186">
                                  <a:moveTo>
                                    <a:pt x="905" y="653"/>
                                  </a:moveTo>
                                  <a:lnTo>
                                    <a:pt x="905" y="967"/>
                                  </a:lnTo>
                                  <a:lnTo>
                                    <a:pt x="905" y="975"/>
                                  </a:lnTo>
                                  <a:lnTo>
                                    <a:pt x="897" y="1007"/>
                                  </a:lnTo>
                                  <a:lnTo>
                                    <a:pt x="882" y="1039"/>
                                  </a:lnTo>
                                  <a:lnTo>
                                    <a:pt x="859" y="1079"/>
                                  </a:lnTo>
                                  <a:lnTo>
                                    <a:pt x="828" y="1119"/>
                                  </a:lnTo>
                                  <a:lnTo>
                                    <a:pt x="790" y="1162"/>
                                  </a:lnTo>
                                  <a:lnTo>
                                    <a:pt x="729" y="1178"/>
                                  </a:lnTo>
                                  <a:lnTo>
                                    <a:pt x="660" y="1186"/>
                                  </a:lnTo>
                                  <a:lnTo>
                                    <a:pt x="579" y="1170"/>
                                  </a:lnTo>
                                  <a:lnTo>
                                    <a:pt x="518" y="1135"/>
                                  </a:lnTo>
                                  <a:lnTo>
                                    <a:pt x="464" y="1079"/>
                                  </a:lnTo>
                                  <a:lnTo>
                                    <a:pt x="426" y="1015"/>
                                  </a:lnTo>
                                  <a:lnTo>
                                    <a:pt x="395" y="944"/>
                                  </a:lnTo>
                                  <a:lnTo>
                                    <a:pt x="387" y="872"/>
                                  </a:lnTo>
                                  <a:lnTo>
                                    <a:pt x="395" y="792"/>
                                  </a:lnTo>
                                  <a:lnTo>
                                    <a:pt x="418" y="725"/>
                                  </a:lnTo>
                                  <a:lnTo>
                                    <a:pt x="426" y="709"/>
                                  </a:lnTo>
                                  <a:lnTo>
                                    <a:pt x="441" y="677"/>
                                  </a:lnTo>
                                  <a:lnTo>
                                    <a:pt x="464" y="621"/>
                                  </a:lnTo>
                                  <a:lnTo>
                                    <a:pt x="487" y="557"/>
                                  </a:lnTo>
                                  <a:lnTo>
                                    <a:pt x="502" y="486"/>
                                  </a:lnTo>
                                  <a:lnTo>
                                    <a:pt x="510" y="414"/>
                                  </a:lnTo>
                                  <a:lnTo>
                                    <a:pt x="495" y="346"/>
                                  </a:lnTo>
                                  <a:lnTo>
                                    <a:pt x="464" y="283"/>
                                  </a:lnTo>
                                  <a:lnTo>
                                    <a:pt x="418" y="243"/>
                                  </a:lnTo>
                                  <a:lnTo>
                                    <a:pt x="364" y="219"/>
                                  </a:lnTo>
                                  <a:lnTo>
                                    <a:pt x="318" y="219"/>
                                  </a:lnTo>
                                  <a:lnTo>
                                    <a:pt x="272" y="227"/>
                                  </a:lnTo>
                                  <a:lnTo>
                                    <a:pt x="184" y="267"/>
                                  </a:lnTo>
                                  <a:lnTo>
                                    <a:pt x="153" y="299"/>
                                  </a:lnTo>
                                  <a:lnTo>
                                    <a:pt x="130" y="323"/>
                                  </a:lnTo>
                                  <a:lnTo>
                                    <a:pt x="130" y="331"/>
                                  </a:lnTo>
                                  <a:lnTo>
                                    <a:pt x="130" y="346"/>
                                  </a:lnTo>
                                  <a:lnTo>
                                    <a:pt x="130" y="394"/>
                                  </a:lnTo>
                                  <a:lnTo>
                                    <a:pt x="146" y="454"/>
                                  </a:lnTo>
                                  <a:lnTo>
                                    <a:pt x="184" y="502"/>
                                  </a:lnTo>
                                  <a:lnTo>
                                    <a:pt x="207" y="526"/>
                                  </a:lnTo>
                                  <a:lnTo>
                                    <a:pt x="222" y="542"/>
                                  </a:lnTo>
                                  <a:lnTo>
                                    <a:pt x="238" y="589"/>
                                  </a:lnTo>
                                  <a:lnTo>
                                    <a:pt x="238" y="621"/>
                                  </a:lnTo>
                                  <a:lnTo>
                                    <a:pt x="238" y="637"/>
                                  </a:lnTo>
                                  <a:lnTo>
                                    <a:pt x="222" y="653"/>
                                  </a:lnTo>
                                  <a:lnTo>
                                    <a:pt x="184" y="685"/>
                                  </a:lnTo>
                                  <a:lnTo>
                                    <a:pt x="161" y="701"/>
                                  </a:lnTo>
                                  <a:lnTo>
                                    <a:pt x="130" y="701"/>
                                  </a:lnTo>
                                  <a:lnTo>
                                    <a:pt x="100" y="693"/>
                                  </a:lnTo>
                                  <a:lnTo>
                                    <a:pt x="61" y="669"/>
                                  </a:lnTo>
                                  <a:lnTo>
                                    <a:pt x="31" y="629"/>
                                  </a:lnTo>
                                  <a:lnTo>
                                    <a:pt x="15" y="581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15" y="338"/>
                                  </a:lnTo>
                                  <a:lnTo>
                                    <a:pt x="38" y="291"/>
                                  </a:lnTo>
                                  <a:lnTo>
                                    <a:pt x="61" y="251"/>
                                  </a:lnTo>
                                  <a:lnTo>
                                    <a:pt x="69" y="243"/>
                                  </a:lnTo>
                                  <a:lnTo>
                                    <a:pt x="77" y="211"/>
                                  </a:lnTo>
                                  <a:lnTo>
                                    <a:pt x="107" y="179"/>
                                  </a:lnTo>
                                  <a:lnTo>
                                    <a:pt x="146" y="139"/>
                                  </a:lnTo>
                                  <a:lnTo>
                                    <a:pt x="199" y="100"/>
                                  </a:lnTo>
                                  <a:lnTo>
                                    <a:pt x="272" y="76"/>
                                  </a:lnTo>
                                  <a:lnTo>
                                    <a:pt x="364" y="68"/>
                                  </a:lnTo>
                                  <a:lnTo>
                                    <a:pt x="479" y="92"/>
                                  </a:lnTo>
                                  <a:lnTo>
                                    <a:pt x="479" y="76"/>
                                  </a:lnTo>
                                  <a:lnTo>
                                    <a:pt x="472" y="52"/>
                                  </a:lnTo>
                                  <a:lnTo>
                                    <a:pt x="472" y="16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518" y="8"/>
                                  </a:lnTo>
                                  <a:lnTo>
                                    <a:pt x="556" y="24"/>
                                  </a:lnTo>
                                  <a:lnTo>
                                    <a:pt x="594" y="68"/>
                                  </a:lnTo>
                                  <a:lnTo>
                                    <a:pt x="644" y="108"/>
                                  </a:lnTo>
                                  <a:lnTo>
                                    <a:pt x="690" y="171"/>
                                  </a:lnTo>
                                  <a:lnTo>
                                    <a:pt x="721" y="243"/>
                                  </a:lnTo>
                                  <a:lnTo>
                                    <a:pt x="744" y="323"/>
                                  </a:lnTo>
                                  <a:lnTo>
                                    <a:pt x="752" y="414"/>
                                  </a:lnTo>
                                  <a:lnTo>
                                    <a:pt x="752" y="502"/>
                                  </a:lnTo>
                                  <a:lnTo>
                                    <a:pt x="744" y="573"/>
                                  </a:lnTo>
                                  <a:lnTo>
                                    <a:pt x="736" y="629"/>
                                  </a:lnTo>
                                  <a:lnTo>
                                    <a:pt x="736" y="669"/>
                                  </a:lnTo>
                                  <a:lnTo>
                                    <a:pt x="729" y="709"/>
                                  </a:lnTo>
                                  <a:lnTo>
                                    <a:pt x="729" y="733"/>
                                  </a:lnTo>
                                  <a:lnTo>
                                    <a:pt x="736" y="772"/>
                                  </a:lnTo>
                                  <a:lnTo>
                                    <a:pt x="752" y="792"/>
                                  </a:lnTo>
                                  <a:lnTo>
                                    <a:pt x="775" y="808"/>
                                  </a:lnTo>
                                  <a:lnTo>
                                    <a:pt x="798" y="808"/>
                                  </a:lnTo>
                                  <a:lnTo>
                                    <a:pt x="828" y="780"/>
                                  </a:lnTo>
                                  <a:lnTo>
                                    <a:pt x="828" y="66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040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0" y="6973560"/>
                              <a:ext cx="574560" cy="75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186">
                                  <a:moveTo>
                                    <a:pt x="905" y="653"/>
                                  </a:moveTo>
                                  <a:lnTo>
                                    <a:pt x="905" y="967"/>
                                  </a:lnTo>
                                  <a:lnTo>
                                    <a:pt x="905" y="975"/>
                                  </a:lnTo>
                                  <a:lnTo>
                                    <a:pt x="897" y="1007"/>
                                  </a:lnTo>
                                  <a:lnTo>
                                    <a:pt x="882" y="1039"/>
                                  </a:lnTo>
                                  <a:lnTo>
                                    <a:pt x="859" y="1079"/>
                                  </a:lnTo>
                                  <a:lnTo>
                                    <a:pt x="828" y="1119"/>
                                  </a:lnTo>
                                  <a:lnTo>
                                    <a:pt x="790" y="1162"/>
                                  </a:lnTo>
                                  <a:lnTo>
                                    <a:pt x="729" y="1178"/>
                                  </a:lnTo>
                                  <a:lnTo>
                                    <a:pt x="660" y="1186"/>
                                  </a:lnTo>
                                  <a:lnTo>
                                    <a:pt x="579" y="1170"/>
                                  </a:lnTo>
                                  <a:lnTo>
                                    <a:pt x="518" y="1135"/>
                                  </a:lnTo>
                                  <a:lnTo>
                                    <a:pt x="464" y="1079"/>
                                  </a:lnTo>
                                  <a:lnTo>
                                    <a:pt x="426" y="1015"/>
                                  </a:lnTo>
                                  <a:lnTo>
                                    <a:pt x="395" y="944"/>
                                  </a:lnTo>
                                  <a:lnTo>
                                    <a:pt x="387" y="872"/>
                                  </a:lnTo>
                                  <a:lnTo>
                                    <a:pt x="395" y="792"/>
                                  </a:lnTo>
                                  <a:lnTo>
                                    <a:pt x="418" y="725"/>
                                  </a:lnTo>
                                  <a:lnTo>
                                    <a:pt x="426" y="709"/>
                                  </a:lnTo>
                                  <a:lnTo>
                                    <a:pt x="441" y="677"/>
                                  </a:lnTo>
                                  <a:lnTo>
                                    <a:pt x="464" y="621"/>
                                  </a:lnTo>
                                  <a:lnTo>
                                    <a:pt x="487" y="557"/>
                                  </a:lnTo>
                                  <a:lnTo>
                                    <a:pt x="502" y="486"/>
                                  </a:lnTo>
                                  <a:lnTo>
                                    <a:pt x="510" y="414"/>
                                  </a:lnTo>
                                  <a:lnTo>
                                    <a:pt x="495" y="346"/>
                                  </a:lnTo>
                                  <a:lnTo>
                                    <a:pt x="464" y="283"/>
                                  </a:lnTo>
                                  <a:lnTo>
                                    <a:pt x="418" y="243"/>
                                  </a:lnTo>
                                  <a:lnTo>
                                    <a:pt x="364" y="219"/>
                                  </a:lnTo>
                                  <a:lnTo>
                                    <a:pt x="318" y="219"/>
                                  </a:lnTo>
                                  <a:lnTo>
                                    <a:pt x="272" y="227"/>
                                  </a:lnTo>
                                  <a:lnTo>
                                    <a:pt x="184" y="267"/>
                                  </a:lnTo>
                                  <a:lnTo>
                                    <a:pt x="153" y="299"/>
                                  </a:lnTo>
                                  <a:lnTo>
                                    <a:pt x="130" y="323"/>
                                  </a:lnTo>
                                  <a:lnTo>
                                    <a:pt x="130" y="331"/>
                                  </a:lnTo>
                                  <a:lnTo>
                                    <a:pt x="130" y="346"/>
                                  </a:lnTo>
                                  <a:lnTo>
                                    <a:pt x="130" y="394"/>
                                  </a:lnTo>
                                  <a:lnTo>
                                    <a:pt x="146" y="454"/>
                                  </a:lnTo>
                                  <a:lnTo>
                                    <a:pt x="184" y="502"/>
                                  </a:lnTo>
                                  <a:lnTo>
                                    <a:pt x="207" y="526"/>
                                  </a:lnTo>
                                  <a:lnTo>
                                    <a:pt x="222" y="542"/>
                                  </a:lnTo>
                                  <a:lnTo>
                                    <a:pt x="238" y="589"/>
                                  </a:lnTo>
                                  <a:lnTo>
                                    <a:pt x="238" y="621"/>
                                  </a:lnTo>
                                  <a:lnTo>
                                    <a:pt x="238" y="637"/>
                                  </a:lnTo>
                                  <a:lnTo>
                                    <a:pt x="222" y="653"/>
                                  </a:lnTo>
                                  <a:lnTo>
                                    <a:pt x="184" y="685"/>
                                  </a:lnTo>
                                  <a:lnTo>
                                    <a:pt x="161" y="701"/>
                                  </a:lnTo>
                                  <a:lnTo>
                                    <a:pt x="130" y="701"/>
                                  </a:lnTo>
                                  <a:lnTo>
                                    <a:pt x="100" y="693"/>
                                  </a:lnTo>
                                  <a:lnTo>
                                    <a:pt x="61" y="669"/>
                                  </a:lnTo>
                                  <a:lnTo>
                                    <a:pt x="31" y="629"/>
                                  </a:lnTo>
                                  <a:lnTo>
                                    <a:pt x="15" y="581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15" y="338"/>
                                  </a:lnTo>
                                  <a:lnTo>
                                    <a:pt x="38" y="291"/>
                                  </a:lnTo>
                                  <a:lnTo>
                                    <a:pt x="61" y="251"/>
                                  </a:lnTo>
                                  <a:lnTo>
                                    <a:pt x="69" y="243"/>
                                  </a:lnTo>
                                  <a:lnTo>
                                    <a:pt x="77" y="211"/>
                                  </a:lnTo>
                                  <a:lnTo>
                                    <a:pt x="107" y="179"/>
                                  </a:lnTo>
                                  <a:lnTo>
                                    <a:pt x="146" y="139"/>
                                  </a:lnTo>
                                  <a:lnTo>
                                    <a:pt x="199" y="100"/>
                                  </a:lnTo>
                                  <a:lnTo>
                                    <a:pt x="272" y="76"/>
                                  </a:lnTo>
                                  <a:lnTo>
                                    <a:pt x="364" y="68"/>
                                  </a:lnTo>
                                  <a:lnTo>
                                    <a:pt x="479" y="92"/>
                                  </a:lnTo>
                                  <a:lnTo>
                                    <a:pt x="479" y="76"/>
                                  </a:lnTo>
                                  <a:lnTo>
                                    <a:pt x="472" y="52"/>
                                  </a:lnTo>
                                  <a:lnTo>
                                    <a:pt x="472" y="16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518" y="8"/>
                                  </a:lnTo>
                                  <a:lnTo>
                                    <a:pt x="556" y="24"/>
                                  </a:lnTo>
                                  <a:lnTo>
                                    <a:pt x="594" y="68"/>
                                  </a:lnTo>
                                  <a:lnTo>
                                    <a:pt x="644" y="108"/>
                                  </a:lnTo>
                                  <a:lnTo>
                                    <a:pt x="690" y="171"/>
                                  </a:lnTo>
                                  <a:lnTo>
                                    <a:pt x="721" y="243"/>
                                  </a:lnTo>
                                  <a:lnTo>
                                    <a:pt x="744" y="323"/>
                                  </a:lnTo>
                                  <a:lnTo>
                                    <a:pt x="752" y="414"/>
                                  </a:lnTo>
                                  <a:lnTo>
                                    <a:pt x="752" y="502"/>
                                  </a:lnTo>
                                  <a:lnTo>
                                    <a:pt x="744" y="573"/>
                                  </a:lnTo>
                                  <a:lnTo>
                                    <a:pt x="736" y="629"/>
                                  </a:lnTo>
                                  <a:lnTo>
                                    <a:pt x="736" y="669"/>
                                  </a:lnTo>
                                  <a:lnTo>
                                    <a:pt x="729" y="709"/>
                                  </a:lnTo>
                                  <a:lnTo>
                                    <a:pt x="729" y="733"/>
                                  </a:lnTo>
                                  <a:lnTo>
                                    <a:pt x="736" y="772"/>
                                  </a:lnTo>
                                  <a:lnTo>
                                    <a:pt x="752" y="792"/>
                                  </a:lnTo>
                                  <a:lnTo>
                                    <a:pt x="775" y="808"/>
                                  </a:lnTo>
                                  <a:lnTo>
                                    <a:pt x="798" y="808"/>
                                  </a:lnTo>
                                  <a:lnTo>
                                    <a:pt x="828" y="780"/>
                                  </a:lnTo>
                                  <a:lnTo>
                                    <a:pt x="828" y="66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9000" y="7036920"/>
                              <a:ext cx="50616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812">
                                  <a:moveTo>
                                    <a:pt x="797" y="764"/>
                                  </a:moveTo>
                                  <a:lnTo>
                                    <a:pt x="797" y="772"/>
                                  </a:lnTo>
                                  <a:lnTo>
                                    <a:pt x="782" y="780"/>
                                  </a:lnTo>
                                  <a:lnTo>
                                    <a:pt x="744" y="812"/>
                                  </a:lnTo>
                                  <a:lnTo>
                                    <a:pt x="713" y="812"/>
                                  </a:lnTo>
                                  <a:lnTo>
                                    <a:pt x="690" y="804"/>
                                  </a:lnTo>
                                  <a:lnTo>
                                    <a:pt x="667" y="772"/>
                                  </a:lnTo>
                                  <a:lnTo>
                                    <a:pt x="636" y="708"/>
                                  </a:lnTo>
                                  <a:lnTo>
                                    <a:pt x="636" y="692"/>
                                  </a:lnTo>
                                  <a:lnTo>
                                    <a:pt x="644" y="656"/>
                                  </a:lnTo>
                                  <a:lnTo>
                                    <a:pt x="652" y="577"/>
                                  </a:lnTo>
                                  <a:lnTo>
                                    <a:pt x="659" y="553"/>
                                  </a:lnTo>
                                  <a:lnTo>
                                    <a:pt x="667" y="505"/>
                                  </a:lnTo>
                                  <a:lnTo>
                                    <a:pt x="675" y="442"/>
                                  </a:lnTo>
                                  <a:lnTo>
                                    <a:pt x="667" y="370"/>
                                  </a:lnTo>
                                  <a:lnTo>
                                    <a:pt x="659" y="286"/>
                                  </a:lnTo>
                                  <a:lnTo>
                                    <a:pt x="629" y="207"/>
                                  </a:lnTo>
                                  <a:lnTo>
                                    <a:pt x="575" y="127"/>
                                  </a:lnTo>
                                  <a:lnTo>
                                    <a:pt x="533" y="95"/>
                                  </a:lnTo>
                                  <a:lnTo>
                                    <a:pt x="487" y="55"/>
                                  </a:lnTo>
                                  <a:lnTo>
                                    <a:pt x="441" y="32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218" y="16"/>
                                  </a:lnTo>
                                  <a:lnTo>
                                    <a:pt x="145" y="47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38" y="143"/>
                                  </a:lnTo>
                                  <a:lnTo>
                                    <a:pt x="15" y="183"/>
                                  </a:lnTo>
                                  <a:lnTo>
                                    <a:pt x="0" y="2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7320" y="7163280"/>
                              <a:ext cx="17352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740">
                                  <a:moveTo>
                                    <a:pt x="273" y="660"/>
                                  </a:moveTo>
                                  <a:lnTo>
                                    <a:pt x="265" y="668"/>
                                  </a:lnTo>
                                  <a:lnTo>
                                    <a:pt x="250" y="684"/>
                                  </a:lnTo>
                                  <a:lnTo>
                                    <a:pt x="204" y="732"/>
                                  </a:lnTo>
                                  <a:lnTo>
                                    <a:pt x="165" y="740"/>
                                  </a:lnTo>
                                  <a:lnTo>
                                    <a:pt x="127" y="740"/>
                                  </a:lnTo>
                                  <a:lnTo>
                                    <a:pt x="96" y="724"/>
                                  </a:lnTo>
                                  <a:lnTo>
                                    <a:pt x="58" y="676"/>
                                  </a:lnTo>
                                  <a:lnTo>
                                    <a:pt x="46" y="668"/>
                                  </a:lnTo>
                                  <a:lnTo>
                                    <a:pt x="31" y="645"/>
                                  </a:lnTo>
                                  <a:lnTo>
                                    <a:pt x="23" y="621"/>
                                  </a:lnTo>
                                  <a:lnTo>
                                    <a:pt x="16" y="589"/>
                                  </a:lnTo>
                                  <a:lnTo>
                                    <a:pt x="16" y="541"/>
                                  </a:lnTo>
                                  <a:lnTo>
                                    <a:pt x="16" y="493"/>
                                  </a:lnTo>
                                  <a:lnTo>
                                    <a:pt x="23" y="426"/>
                                  </a:lnTo>
                                  <a:lnTo>
                                    <a:pt x="23" y="418"/>
                                  </a:lnTo>
                                  <a:lnTo>
                                    <a:pt x="31" y="386"/>
                                  </a:lnTo>
                                  <a:lnTo>
                                    <a:pt x="39" y="330"/>
                                  </a:lnTo>
                                  <a:lnTo>
                                    <a:pt x="46" y="274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8160" y="7178760"/>
                              <a:ext cx="3348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22">
                                  <a:moveTo>
                                    <a:pt x="46" y="322"/>
                                  </a:moveTo>
                                  <a:lnTo>
                                    <a:pt x="38" y="314"/>
                                  </a:lnTo>
                                  <a:lnTo>
                                    <a:pt x="30" y="290"/>
                                  </a:lnTo>
                                  <a:lnTo>
                                    <a:pt x="15" y="250"/>
                                  </a:lnTo>
                                  <a:lnTo>
                                    <a:pt x="7" y="203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7520" y="7208280"/>
                              <a:ext cx="489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59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23" y="172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77" y="2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2280" y="7193160"/>
                              <a:ext cx="5328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35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31" y="172"/>
                                  </a:lnTo>
                                  <a:lnTo>
                                    <a:pt x="54" y="203"/>
                                  </a:lnTo>
                                  <a:lnTo>
                                    <a:pt x="84" y="2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4240" y="7071840"/>
                              <a:ext cx="525960" cy="59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932">
                                  <a:moveTo>
                                    <a:pt x="820" y="637"/>
                                  </a:moveTo>
                                  <a:lnTo>
                                    <a:pt x="828" y="645"/>
                                  </a:lnTo>
                                  <a:lnTo>
                                    <a:pt x="828" y="661"/>
                                  </a:lnTo>
                                  <a:lnTo>
                                    <a:pt x="828" y="733"/>
                                  </a:lnTo>
                                  <a:lnTo>
                                    <a:pt x="820" y="804"/>
                                  </a:lnTo>
                                  <a:lnTo>
                                    <a:pt x="790" y="868"/>
                                  </a:lnTo>
                                  <a:lnTo>
                                    <a:pt x="728" y="916"/>
                                  </a:lnTo>
                                  <a:lnTo>
                                    <a:pt x="644" y="932"/>
                                  </a:lnTo>
                                  <a:lnTo>
                                    <a:pt x="605" y="932"/>
                                  </a:lnTo>
                                  <a:lnTo>
                                    <a:pt x="563" y="924"/>
                                  </a:lnTo>
                                  <a:lnTo>
                                    <a:pt x="533" y="892"/>
                                  </a:lnTo>
                                  <a:lnTo>
                                    <a:pt x="502" y="860"/>
                                  </a:lnTo>
                                  <a:lnTo>
                                    <a:pt x="471" y="773"/>
                                  </a:lnTo>
                                  <a:lnTo>
                                    <a:pt x="464" y="701"/>
                                  </a:lnTo>
                                  <a:lnTo>
                                    <a:pt x="471" y="617"/>
                                  </a:lnTo>
                                  <a:lnTo>
                                    <a:pt x="494" y="554"/>
                                  </a:lnTo>
                                  <a:lnTo>
                                    <a:pt x="533" y="482"/>
                                  </a:lnTo>
                                  <a:lnTo>
                                    <a:pt x="563" y="379"/>
                                  </a:lnTo>
                                  <a:lnTo>
                                    <a:pt x="571" y="323"/>
                                  </a:lnTo>
                                  <a:lnTo>
                                    <a:pt x="571" y="267"/>
                                  </a:lnTo>
                                  <a:lnTo>
                                    <a:pt x="556" y="199"/>
                                  </a:lnTo>
                                  <a:lnTo>
                                    <a:pt x="533" y="128"/>
                                  </a:lnTo>
                                  <a:lnTo>
                                    <a:pt x="533" y="120"/>
                                  </a:lnTo>
                                  <a:lnTo>
                                    <a:pt x="525" y="104"/>
                                  </a:lnTo>
                                  <a:lnTo>
                                    <a:pt x="502" y="80"/>
                                  </a:lnTo>
                                  <a:lnTo>
                                    <a:pt x="479" y="48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153" y="56"/>
                                  </a:lnTo>
                                  <a:lnTo>
                                    <a:pt x="92" y="96"/>
                                  </a:lnTo>
                                  <a:lnTo>
                                    <a:pt x="53" y="152"/>
                                  </a:lnTo>
                                  <a:lnTo>
                                    <a:pt x="23" y="207"/>
                                  </a:lnTo>
                                  <a:lnTo>
                                    <a:pt x="7" y="267"/>
                                  </a:lnTo>
                                  <a:lnTo>
                                    <a:pt x="7" y="315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7" y="3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2280" y="7547400"/>
                              <a:ext cx="2602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94">
                                  <a:moveTo>
                                    <a:pt x="172" y="71"/>
                                  </a:moveTo>
                                  <a:lnTo>
                                    <a:pt x="180" y="55"/>
                                  </a:lnTo>
                                  <a:lnTo>
                                    <a:pt x="203" y="32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88" y="8"/>
                                  </a:lnTo>
                                  <a:lnTo>
                                    <a:pt x="295" y="32"/>
                                  </a:lnTo>
                                  <a:lnTo>
                                    <a:pt x="303" y="63"/>
                                  </a:lnTo>
                                  <a:lnTo>
                                    <a:pt x="288" y="111"/>
                                  </a:lnTo>
                                  <a:lnTo>
                                    <a:pt x="303" y="111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64" y="143"/>
                                  </a:lnTo>
                                  <a:lnTo>
                                    <a:pt x="410" y="175"/>
                                  </a:lnTo>
                                  <a:lnTo>
                                    <a:pt x="403" y="183"/>
                                  </a:lnTo>
                                  <a:lnTo>
                                    <a:pt x="372" y="207"/>
                                  </a:lnTo>
                                  <a:lnTo>
                                    <a:pt x="334" y="231"/>
                                  </a:lnTo>
                                  <a:lnTo>
                                    <a:pt x="280" y="239"/>
                                  </a:lnTo>
                                  <a:lnTo>
                                    <a:pt x="288" y="247"/>
                                  </a:lnTo>
                                  <a:lnTo>
                                    <a:pt x="288" y="282"/>
                                  </a:lnTo>
                                  <a:lnTo>
                                    <a:pt x="272" y="330"/>
                                  </a:lnTo>
                                  <a:lnTo>
                                    <a:pt x="234" y="394"/>
                                  </a:lnTo>
                                  <a:lnTo>
                                    <a:pt x="219" y="378"/>
                                  </a:lnTo>
                                  <a:lnTo>
                                    <a:pt x="188" y="354"/>
                                  </a:lnTo>
                                  <a:lnTo>
                                    <a:pt x="157" y="314"/>
                                  </a:lnTo>
                                  <a:lnTo>
                                    <a:pt x="149" y="266"/>
                                  </a:lnTo>
                                  <a:lnTo>
                                    <a:pt x="142" y="266"/>
                                  </a:lnTo>
                                  <a:lnTo>
                                    <a:pt x="100" y="282"/>
                                  </a:lnTo>
                                  <a:lnTo>
                                    <a:pt x="54" y="290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5" y="231"/>
                                  </a:lnTo>
                                  <a:lnTo>
                                    <a:pt x="38" y="191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77" y="151"/>
                                  </a:lnTo>
                                  <a:lnTo>
                                    <a:pt x="54" y="127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123" y="48"/>
                                  </a:lnTo>
                                  <a:lnTo>
                                    <a:pt x="172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2280" y="7547400"/>
                              <a:ext cx="2602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94">
                                  <a:moveTo>
                                    <a:pt x="172" y="71"/>
                                  </a:moveTo>
                                  <a:lnTo>
                                    <a:pt x="180" y="55"/>
                                  </a:lnTo>
                                  <a:lnTo>
                                    <a:pt x="203" y="32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88" y="8"/>
                                  </a:lnTo>
                                  <a:lnTo>
                                    <a:pt x="295" y="32"/>
                                  </a:lnTo>
                                  <a:lnTo>
                                    <a:pt x="303" y="63"/>
                                  </a:lnTo>
                                  <a:lnTo>
                                    <a:pt x="288" y="111"/>
                                  </a:lnTo>
                                  <a:lnTo>
                                    <a:pt x="303" y="111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64" y="143"/>
                                  </a:lnTo>
                                  <a:lnTo>
                                    <a:pt x="410" y="175"/>
                                  </a:lnTo>
                                  <a:lnTo>
                                    <a:pt x="403" y="183"/>
                                  </a:lnTo>
                                  <a:lnTo>
                                    <a:pt x="372" y="207"/>
                                  </a:lnTo>
                                  <a:lnTo>
                                    <a:pt x="334" y="231"/>
                                  </a:lnTo>
                                  <a:lnTo>
                                    <a:pt x="280" y="239"/>
                                  </a:lnTo>
                                  <a:lnTo>
                                    <a:pt x="288" y="247"/>
                                  </a:lnTo>
                                  <a:lnTo>
                                    <a:pt x="288" y="282"/>
                                  </a:lnTo>
                                  <a:lnTo>
                                    <a:pt x="272" y="330"/>
                                  </a:lnTo>
                                  <a:lnTo>
                                    <a:pt x="234" y="394"/>
                                  </a:lnTo>
                                  <a:lnTo>
                                    <a:pt x="219" y="378"/>
                                  </a:lnTo>
                                  <a:lnTo>
                                    <a:pt x="188" y="354"/>
                                  </a:lnTo>
                                  <a:lnTo>
                                    <a:pt x="157" y="314"/>
                                  </a:lnTo>
                                  <a:lnTo>
                                    <a:pt x="149" y="266"/>
                                  </a:lnTo>
                                  <a:lnTo>
                                    <a:pt x="142" y="266"/>
                                  </a:lnTo>
                                  <a:lnTo>
                                    <a:pt x="100" y="282"/>
                                  </a:lnTo>
                                  <a:lnTo>
                                    <a:pt x="54" y="290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5" y="231"/>
                                  </a:lnTo>
                                  <a:lnTo>
                                    <a:pt x="38" y="191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77" y="151"/>
                                  </a:lnTo>
                                  <a:lnTo>
                                    <a:pt x="54" y="127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123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0" y="764352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2">
                                  <a:moveTo>
                                    <a:pt x="0" y="24"/>
                                  </a:moveTo>
                                  <a:lnTo>
                                    <a:pt x="15" y="32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0" y="764352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2">
                                  <a:moveTo>
                                    <a:pt x="0" y="24"/>
                                  </a:moveTo>
                                  <a:lnTo>
                                    <a:pt x="15" y="32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6320" y="7663680"/>
                              <a:ext cx="1476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766368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01360" y="7617960"/>
                              <a:ext cx="1008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1240" y="7638480"/>
                              <a:ext cx="241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69680" y="765360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2680" y="7506720"/>
                              <a:ext cx="3160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370">
                                  <a:moveTo>
                                    <a:pt x="188" y="112"/>
                                  </a:moveTo>
                                  <a:lnTo>
                                    <a:pt x="172" y="112"/>
                                  </a:lnTo>
                                  <a:lnTo>
                                    <a:pt x="142" y="127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3" y="223"/>
                                  </a:lnTo>
                                  <a:lnTo>
                                    <a:pt x="103" y="215"/>
                                  </a:lnTo>
                                  <a:lnTo>
                                    <a:pt x="119" y="215"/>
                                  </a:lnTo>
                                  <a:lnTo>
                                    <a:pt x="119" y="239"/>
                                  </a:lnTo>
                                  <a:lnTo>
                                    <a:pt x="88" y="311"/>
                                  </a:lnTo>
                                  <a:lnTo>
                                    <a:pt x="80" y="338"/>
                                  </a:lnTo>
                                  <a:lnTo>
                                    <a:pt x="80" y="362"/>
                                  </a:lnTo>
                                  <a:lnTo>
                                    <a:pt x="103" y="370"/>
                                  </a:lnTo>
                                  <a:lnTo>
                                    <a:pt x="126" y="362"/>
                                  </a:lnTo>
                                  <a:lnTo>
                                    <a:pt x="142" y="346"/>
                                  </a:lnTo>
                                  <a:lnTo>
                                    <a:pt x="165" y="311"/>
                                  </a:lnTo>
                                  <a:lnTo>
                                    <a:pt x="196" y="279"/>
                                  </a:lnTo>
                                  <a:lnTo>
                                    <a:pt x="211" y="263"/>
                                  </a:lnTo>
                                  <a:lnTo>
                                    <a:pt x="242" y="263"/>
                                  </a:lnTo>
                                  <a:lnTo>
                                    <a:pt x="280" y="263"/>
                                  </a:lnTo>
                                  <a:lnTo>
                                    <a:pt x="380" y="271"/>
                                  </a:lnTo>
                                  <a:lnTo>
                                    <a:pt x="414" y="271"/>
                                  </a:lnTo>
                                  <a:lnTo>
                                    <a:pt x="429" y="263"/>
                                  </a:lnTo>
                                  <a:lnTo>
                                    <a:pt x="437" y="247"/>
                                  </a:lnTo>
                                  <a:lnTo>
                                    <a:pt x="429" y="231"/>
                                  </a:lnTo>
                                  <a:lnTo>
                                    <a:pt x="399" y="191"/>
                                  </a:lnTo>
                                  <a:lnTo>
                                    <a:pt x="387" y="183"/>
                                  </a:lnTo>
                                  <a:lnTo>
                                    <a:pt x="387" y="175"/>
                                  </a:lnTo>
                                  <a:lnTo>
                                    <a:pt x="399" y="167"/>
                                  </a:lnTo>
                                  <a:lnTo>
                                    <a:pt x="422" y="151"/>
                                  </a:lnTo>
                                  <a:lnTo>
                                    <a:pt x="491" y="119"/>
                                  </a:lnTo>
                                  <a:lnTo>
                                    <a:pt x="491" y="112"/>
                                  </a:lnTo>
                                  <a:lnTo>
                                    <a:pt x="498" y="96"/>
                                  </a:lnTo>
                                  <a:lnTo>
                                    <a:pt x="498" y="80"/>
                                  </a:lnTo>
                                  <a:lnTo>
                                    <a:pt x="475" y="72"/>
                                  </a:lnTo>
                                  <a:lnTo>
                                    <a:pt x="357" y="80"/>
                                  </a:lnTo>
                                  <a:lnTo>
                                    <a:pt x="357" y="72"/>
                                  </a:lnTo>
                                  <a:lnTo>
                                    <a:pt x="357" y="56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72" y="16"/>
                                  </a:lnTo>
                                  <a:lnTo>
                                    <a:pt x="357" y="8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311" y="16"/>
                                  </a:lnTo>
                                  <a:lnTo>
                                    <a:pt x="249" y="56"/>
                                  </a:lnTo>
                                  <a:lnTo>
                                    <a:pt x="211" y="80"/>
                                  </a:lnTo>
                                  <a:lnTo>
                                    <a:pt x="188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2680" y="7506720"/>
                              <a:ext cx="3160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370">
                                  <a:moveTo>
                                    <a:pt x="188" y="112"/>
                                  </a:moveTo>
                                  <a:lnTo>
                                    <a:pt x="172" y="112"/>
                                  </a:lnTo>
                                  <a:lnTo>
                                    <a:pt x="142" y="127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3" y="223"/>
                                  </a:lnTo>
                                  <a:lnTo>
                                    <a:pt x="103" y="215"/>
                                  </a:lnTo>
                                  <a:lnTo>
                                    <a:pt x="119" y="215"/>
                                  </a:lnTo>
                                  <a:lnTo>
                                    <a:pt x="119" y="239"/>
                                  </a:lnTo>
                                  <a:lnTo>
                                    <a:pt x="88" y="311"/>
                                  </a:lnTo>
                                  <a:lnTo>
                                    <a:pt x="80" y="338"/>
                                  </a:lnTo>
                                  <a:lnTo>
                                    <a:pt x="80" y="362"/>
                                  </a:lnTo>
                                  <a:lnTo>
                                    <a:pt x="103" y="370"/>
                                  </a:lnTo>
                                  <a:lnTo>
                                    <a:pt x="126" y="362"/>
                                  </a:lnTo>
                                  <a:lnTo>
                                    <a:pt x="142" y="346"/>
                                  </a:lnTo>
                                  <a:lnTo>
                                    <a:pt x="165" y="311"/>
                                  </a:lnTo>
                                  <a:lnTo>
                                    <a:pt x="196" y="279"/>
                                  </a:lnTo>
                                  <a:lnTo>
                                    <a:pt x="211" y="263"/>
                                  </a:lnTo>
                                  <a:lnTo>
                                    <a:pt x="242" y="263"/>
                                  </a:lnTo>
                                  <a:lnTo>
                                    <a:pt x="280" y="263"/>
                                  </a:lnTo>
                                  <a:lnTo>
                                    <a:pt x="380" y="271"/>
                                  </a:lnTo>
                                  <a:lnTo>
                                    <a:pt x="414" y="271"/>
                                  </a:lnTo>
                                  <a:lnTo>
                                    <a:pt x="429" y="263"/>
                                  </a:lnTo>
                                  <a:lnTo>
                                    <a:pt x="437" y="247"/>
                                  </a:lnTo>
                                  <a:lnTo>
                                    <a:pt x="429" y="231"/>
                                  </a:lnTo>
                                  <a:lnTo>
                                    <a:pt x="399" y="191"/>
                                  </a:lnTo>
                                  <a:lnTo>
                                    <a:pt x="387" y="183"/>
                                  </a:lnTo>
                                  <a:lnTo>
                                    <a:pt x="387" y="175"/>
                                  </a:lnTo>
                                  <a:lnTo>
                                    <a:pt x="399" y="167"/>
                                  </a:lnTo>
                                  <a:lnTo>
                                    <a:pt x="422" y="151"/>
                                  </a:lnTo>
                                  <a:lnTo>
                                    <a:pt x="491" y="119"/>
                                  </a:lnTo>
                                  <a:lnTo>
                                    <a:pt x="491" y="112"/>
                                  </a:lnTo>
                                  <a:lnTo>
                                    <a:pt x="498" y="96"/>
                                  </a:lnTo>
                                  <a:lnTo>
                                    <a:pt x="498" y="80"/>
                                  </a:lnTo>
                                  <a:lnTo>
                                    <a:pt x="475" y="72"/>
                                  </a:lnTo>
                                  <a:lnTo>
                                    <a:pt x="357" y="80"/>
                                  </a:lnTo>
                                  <a:lnTo>
                                    <a:pt x="357" y="72"/>
                                  </a:lnTo>
                                  <a:lnTo>
                                    <a:pt x="357" y="56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72" y="16"/>
                                  </a:lnTo>
                                  <a:lnTo>
                                    <a:pt x="357" y="8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311" y="16"/>
                                  </a:lnTo>
                                  <a:lnTo>
                                    <a:pt x="249" y="56"/>
                                  </a:lnTo>
                                  <a:lnTo>
                                    <a:pt x="211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960" y="7597800"/>
                              <a:ext cx="29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8" y="16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960" y="7597800"/>
                              <a:ext cx="29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8" y="16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960" y="7623000"/>
                              <a:ext cx="50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8">
                                  <a:moveTo>
                                    <a:pt x="8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4206240"/>
                            <a:ext cx="5606280" cy="3601800"/>
                          </a:xfrm>
                        </wpg:grpSpPr>
                        <wps:wsp>
                          <wps:cNvSpPr/>
                          <wps:spPr>
                            <a:xfrm>
                              <a:off x="4873680" y="3442320"/>
                              <a:ext cx="50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8">
                                  <a:moveTo>
                                    <a:pt x="8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3680" y="3442320"/>
                              <a:ext cx="50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8">
                                  <a:moveTo>
                                    <a:pt x="8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3422160"/>
                              <a:ext cx="63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6">
                                  <a:moveTo>
                                    <a:pt x="0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3422160"/>
                              <a:ext cx="63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6">
                                  <a:moveTo>
                                    <a:pt x="0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10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3422160"/>
                              <a:ext cx="63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6">
                                  <a:moveTo>
                                    <a:pt x="0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10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080" y="3432240"/>
                              <a:ext cx="39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">
                                  <a:moveTo>
                                    <a:pt x="62" y="0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080" y="3432240"/>
                              <a:ext cx="39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">
                                  <a:moveTo>
                                    <a:pt x="62" y="0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080" y="3432240"/>
                              <a:ext cx="39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">
                                  <a:moveTo>
                                    <a:pt x="62" y="0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72960" y="3406680"/>
                              <a:ext cx="147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3381840"/>
                              <a:ext cx="439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5"/>
                                  </a:moveTo>
                                  <a:lnTo>
                                    <a:pt x="8" y="55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3381840"/>
                              <a:ext cx="439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5"/>
                                  </a:moveTo>
                                  <a:lnTo>
                                    <a:pt x="8" y="55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3381840"/>
                              <a:ext cx="439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5"/>
                                  </a:moveTo>
                                  <a:lnTo>
                                    <a:pt x="8" y="55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720" y="3416760"/>
                              <a:ext cx="2268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03">
                                  <a:moveTo>
                                    <a:pt x="196" y="24"/>
                                  </a:moveTo>
                                  <a:lnTo>
                                    <a:pt x="203" y="24"/>
                                  </a:lnTo>
                                  <a:lnTo>
                                    <a:pt x="226" y="16"/>
                                  </a:lnTo>
                                  <a:lnTo>
                                    <a:pt x="265" y="8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49" y="16"/>
                                  </a:lnTo>
                                  <a:lnTo>
                                    <a:pt x="334" y="24"/>
                                  </a:lnTo>
                                  <a:lnTo>
                                    <a:pt x="280" y="48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64"/>
                                  </a:lnTo>
                                  <a:lnTo>
                                    <a:pt x="326" y="88"/>
                                  </a:lnTo>
                                  <a:lnTo>
                                    <a:pt x="357" y="112"/>
                                  </a:lnTo>
                                  <a:lnTo>
                                    <a:pt x="349" y="120"/>
                                  </a:lnTo>
                                  <a:lnTo>
                                    <a:pt x="326" y="128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280" y="120"/>
                                  </a:lnTo>
                                  <a:lnTo>
                                    <a:pt x="257" y="112"/>
                                  </a:lnTo>
                                  <a:lnTo>
                                    <a:pt x="242" y="112"/>
                                  </a:lnTo>
                                  <a:lnTo>
                                    <a:pt x="226" y="120"/>
                                  </a:lnTo>
                                  <a:lnTo>
                                    <a:pt x="203" y="144"/>
                                  </a:lnTo>
                                  <a:lnTo>
                                    <a:pt x="146" y="187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15" y="203"/>
                                  </a:lnTo>
                                  <a:lnTo>
                                    <a:pt x="100" y="179"/>
                                  </a:lnTo>
                                  <a:lnTo>
                                    <a:pt x="100" y="152"/>
                                  </a:lnTo>
                                  <a:lnTo>
                                    <a:pt x="100" y="136"/>
                                  </a:lnTo>
                                  <a:lnTo>
                                    <a:pt x="92" y="136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8" y="136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9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720" y="3416760"/>
                              <a:ext cx="2268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03">
                                  <a:moveTo>
                                    <a:pt x="196" y="24"/>
                                  </a:moveTo>
                                  <a:lnTo>
                                    <a:pt x="203" y="24"/>
                                  </a:lnTo>
                                  <a:lnTo>
                                    <a:pt x="226" y="16"/>
                                  </a:lnTo>
                                  <a:lnTo>
                                    <a:pt x="265" y="8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49" y="16"/>
                                  </a:lnTo>
                                  <a:lnTo>
                                    <a:pt x="334" y="24"/>
                                  </a:lnTo>
                                  <a:lnTo>
                                    <a:pt x="280" y="48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64"/>
                                  </a:lnTo>
                                  <a:lnTo>
                                    <a:pt x="326" y="88"/>
                                  </a:lnTo>
                                  <a:lnTo>
                                    <a:pt x="357" y="112"/>
                                  </a:lnTo>
                                  <a:lnTo>
                                    <a:pt x="349" y="120"/>
                                  </a:lnTo>
                                  <a:lnTo>
                                    <a:pt x="326" y="128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280" y="120"/>
                                  </a:lnTo>
                                  <a:lnTo>
                                    <a:pt x="257" y="112"/>
                                  </a:lnTo>
                                  <a:lnTo>
                                    <a:pt x="242" y="112"/>
                                  </a:lnTo>
                                  <a:lnTo>
                                    <a:pt x="226" y="120"/>
                                  </a:lnTo>
                                  <a:lnTo>
                                    <a:pt x="203" y="144"/>
                                  </a:lnTo>
                                  <a:lnTo>
                                    <a:pt x="146" y="187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15" y="203"/>
                                  </a:lnTo>
                                  <a:lnTo>
                                    <a:pt x="100" y="179"/>
                                  </a:lnTo>
                                  <a:lnTo>
                                    <a:pt x="100" y="152"/>
                                  </a:lnTo>
                                  <a:lnTo>
                                    <a:pt x="100" y="136"/>
                                  </a:lnTo>
                                  <a:lnTo>
                                    <a:pt x="92" y="136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8" y="136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131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960" y="3457440"/>
                              <a:ext cx="26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">
                                  <a:moveTo>
                                    <a:pt x="35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960" y="3457440"/>
                              <a:ext cx="26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">
                                  <a:moveTo>
                                    <a:pt x="35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46248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46248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46248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9120" y="34624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53" y="0"/>
                                  </a:moveTo>
                                  <a:lnTo>
                                    <a:pt x="46" y="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9120" y="34624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53" y="0"/>
                                  </a:moveTo>
                                  <a:lnTo>
                                    <a:pt x="46" y="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9120" y="34624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53" y="0"/>
                                  </a:moveTo>
                                  <a:lnTo>
                                    <a:pt x="46" y="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447360"/>
                              <a:ext cx="29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">
                                  <a:moveTo>
                                    <a:pt x="0" y="16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447360"/>
                              <a:ext cx="29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">
                                  <a:moveTo>
                                    <a:pt x="0" y="16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447360"/>
                              <a:ext cx="29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">
                                  <a:moveTo>
                                    <a:pt x="0" y="16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7360" y="344232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080" y="3462480"/>
                              <a:ext cx="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0">
                                  <a:moveTo>
                                    <a:pt x="61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080" y="3462480"/>
                              <a:ext cx="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0">
                                  <a:moveTo>
                                    <a:pt x="61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080" y="3462480"/>
                              <a:ext cx="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0">
                                  <a:moveTo>
                                    <a:pt x="61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3442320"/>
                              <a:ext cx="1778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251">
                                  <a:moveTo>
                                    <a:pt x="103" y="80"/>
                                  </a:moveTo>
                                  <a:lnTo>
                                    <a:pt x="103" y="72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5" y="8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95" y="48"/>
                                  </a:lnTo>
                                  <a:lnTo>
                                    <a:pt x="218" y="40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80" y="48"/>
                                  </a:lnTo>
                                  <a:lnTo>
                                    <a:pt x="272" y="72"/>
                                  </a:lnTo>
                                  <a:lnTo>
                                    <a:pt x="257" y="96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226" y="128"/>
                                  </a:lnTo>
                                  <a:lnTo>
                                    <a:pt x="234" y="139"/>
                                  </a:lnTo>
                                  <a:lnTo>
                                    <a:pt x="241" y="171"/>
                                  </a:lnTo>
                                  <a:lnTo>
                                    <a:pt x="234" y="219"/>
                                  </a:lnTo>
                                  <a:lnTo>
                                    <a:pt x="226" y="219"/>
                                  </a:lnTo>
                                  <a:lnTo>
                                    <a:pt x="195" y="219"/>
                                  </a:lnTo>
                                  <a:lnTo>
                                    <a:pt x="165" y="211"/>
                                  </a:lnTo>
                                  <a:lnTo>
                                    <a:pt x="142" y="187"/>
                                  </a:lnTo>
                                  <a:lnTo>
                                    <a:pt x="142" y="195"/>
                                  </a:lnTo>
                                  <a:lnTo>
                                    <a:pt x="119" y="219"/>
                                  </a:lnTo>
                                  <a:lnTo>
                                    <a:pt x="96" y="243"/>
                                  </a:lnTo>
                                  <a:lnTo>
                                    <a:pt x="46" y="251"/>
                                  </a:lnTo>
                                  <a:lnTo>
                                    <a:pt x="46" y="227"/>
                                  </a:lnTo>
                                  <a:lnTo>
                                    <a:pt x="54" y="203"/>
                                  </a:lnTo>
                                  <a:lnTo>
                                    <a:pt x="80" y="171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23" y="147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7" y="120"/>
                                  </a:lnTo>
                                  <a:lnTo>
                                    <a:pt x="31" y="104"/>
                                  </a:lnTo>
                                  <a:lnTo>
                                    <a:pt x="103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3442320"/>
                              <a:ext cx="1778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251">
                                  <a:moveTo>
                                    <a:pt x="103" y="80"/>
                                  </a:moveTo>
                                  <a:lnTo>
                                    <a:pt x="103" y="72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5" y="8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95" y="48"/>
                                  </a:lnTo>
                                  <a:lnTo>
                                    <a:pt x="218" y="40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80" y="48"/>
                                  </a:lnTo>
                                  <a:lnTo>
                                    <a:pt x="272" y="72"/>
                                  </a:lnTo>
                                  <a:lnTo>
                                    <a:pt x="257" y="96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226" y="128"/>
                                  </a:lnTo>
                                  <a:lnTo>
                                    <a:pt x="234" y="139"/>
                                  </a:lnTo>
                                  <a:lnTo>
                                    <a:pt x="241" y="171"/>
                                  </a:lnTo>
                                  <a:lnTo>
                                    <a:pt x="234" y="219"/>
                                  </a:lnTo>
                                  <a:lnTo>
                                    <a:pt x="226" y="219"/>
                                  </a:lnTo>
                                  <a:lnTo>
                                    <a:pt x="195" y="219"/>
                                  </a:lnTo>
                                  <a:lnTo>
                                    <a:pt x="165" y="211"/>
                                  </a:lnTo>
                                  <a:lnTo>
                                    <a:pt x="142" y="187"/>
                                  </a:lnTo>
                                  <a:lnTo>
                                    <a:pt x="142" y="195"/>
                                  </a:lnTo>
                                  <a:lnTo>
                                    <a:pt x="119" y="219"/>
                                  </a:lnTo>
                                  <a:lnTo>
                                    <a:pt x="96" y="243"/>
                                  </a:lnTo>
                                  <a:lnTo>
                                    <a:pt x="46" y="251"/>
                                  </a:lnTo>
                                  <a:lnTo>
                                    <a:pt x="46" y="227"/>
                                  </a:lnTo>
                                  <a:lnTo>
                                    <a:pt x="54" y="203"/>
                                  </a:lnTo>
                                  <a:lnTo>
                                    <a:pt x="80" y="171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23" y="147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7" y="120"/>
                                  </a:lnTo>
                                  <a:lnTo>
                                    <a:pt x="31" y="1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5880" y="350820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8" y="24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5880" y="350820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8" y="24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0920" y="35236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0640" y="3518640"/>
                              <a:ext cx="19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5800" y="3508200"/>
                              <a:ext cx="93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0640" y="3493080"/>
                              <a:ext cx="1476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5720" y="3523680"/>
                              <a:ext cx="1980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720"/>
                              <a:ext cx="492120" cy="79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1254">
                                  <a:moveTo>
                                    <a:pt x="223" y="0"/>
                                  </a:moveTo>
                                  <a:lnTo>
                                    <a:pt x="231" y="16"/>
                                  </a:lnTo>
                                  <a:lnTo>
                                    <a:pt x="246" y="47"/>
                                  </a:lnTo>
                                  <a:lnTo>
                                    <a:pt x="296" y="143"/>
                                  </a:lnTo>
                                  <a:lnTo>
                                    <a:pt x="319" y="195"/>
                                  </a:lnTo>
                                  <a:lnTo>
                                    <a:pt x="326" y="266"/>
                                  </a:lnTo>
                                  <a:lnTo>
                                    <a:pt x="319" y="346"/>
                                  </a:lnTo>
                                  <a:lnTo>
                                    <a:pt x="296" y="426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19" y="442"/>
                                  </a:lnTo>
                                  <a:lnTo>
                                    <a:pt x="349" y="426"/>
                                  </a:lnTo>
                                  <a:lnTo>
                                    <a:pt x="395" y="402"/>
                                  </a:lnTo>
                                  <a:lnTo>
                                    <a:pt x="464" y="386"/>
                                  </a:lnTo>
                                  <a:lnTo>
                                    <a:pt x="541" y="386"/>
                                  </a:lnTo>
                                  <a:lnTo>
                                    <a:pt x="698" y="410"/>
                                  </a:lnTo>
                                  <a:lnTo>
                                    <a:pt x="752" y="426"/>
                                  </a:lnTo>
                                  <a:lnTo>
                                    <a:pt x="775" y="426"/>
                                  </a:lnTo>
                                  <a:lnTo>
                                    <a:pt x="767" y="442"/>
                                  </a:lnTo>
                                  <a:lnTo>
                                    <a:pt x="744" y="473"/>
                                  </a:lnTo>
                                  <a:lnTo>
                                    <a:pt x="714" y="513"/>
                                  </a:lnTo>
                                  <a:lnTo>
                                    <a:pt x="691" y="549"/>
                                  </a:lnTo>
                                  <a:lnTo>
                                    <a:pt x="660" y="589"/>
                                  </a:lnTo>
                                  <a:lnTo>
                                    <a:pt x="637" y="621"/>
                                  </a:lnTo>
                                  <a:lnTo>
                                    <a:pt x="603" y="645"/>
                                  </a:lnTo>
                                  <a:lnTo>
                                    <a:pt x="557" y="668"/>
                                  </a:lnTo>
                                  <a:lnTo>
                                    <a:pt x="510" y="684"/>
                                  </a:lnTo>
                                  <a:lnTo>
                                    <a:pt x="449" y="692"/>
                                  </a:lnTo>
                                  <a:lnTo>
                                    <a:pt x="380" y="676"/>
                                  </a:lnTo>
                                  <a:lnTo>
                                    <a:pt x="365" y="692"/>
                                  </a:lnTo>
                                  <a:lnTo>
                                    <a:pt x="365" y="700"/>
                                  </a:lnTo>
                                  <a:lnTo>
                                    <a:pt x="372" y="708"/>
                                  </a:lnTo>
                                  <a:lnTo>
                                    <a:pt x="388" y="716"/>
                                  </a:lnTo>
                                  <a:lnTo>
                                    <a:pt x="411" y="732"/>
                                  </a:lnTo>
                                  <a:lnTo>
                                    <a:pt x="449" y="756"/>
                                  </a:lnTo>
                                  <a:lnTo>
                                    <a:pt x="495" y="796"/>
                                  </a:lnTo>
                                  <a:lnTo>
                                    <a:pt x="541" y="844"/>
                                  </a:lnTo>
                                  <a:lnTo>
                                    <a:pt x="580" y="919"/>
                                  </a:lnTo>
                                  <a:lnTo>
                                    <a:pt x="622" y="999"/>
                                  </a:lnTo>
                                  <a:lnTo>
                                    <a:pt x="637" y="1094"/>
                                  </a:lnTo>
                                  <a:lnTo>
                                    <a:pt x="622" y="1102"/>
                                  </a:lnTo>
                                  <a:lnTo>
                                    <a:pt x="580" y="1094"/>
                                  </a:lnTo>
                                  <a:lnTo>
                                    <a:pt x="518" y="1094"/>
                                  </a:lnTo>
                                  <a:lnTo>
                                    <a:pt x="449" y="1078"/>
                                  </a:lnTo>
                                  <a:lnTo>
                                    <a:pt x="380" y="1055"/>
                                  </a:lnTo>
                                  <a:lnTo>
                                    <a:pt x="311" y="1023"/>
                                  </a:lnTo>
                                  <a:lnTo>
                                    <a:pt x="257" y="975"/>
                                  </a:lnTo>
                                  <a:lnTo>
                                    <a:pt x="215" y="899"/>
                                  </a:lnTo>
                                  <a:lnTo>
                                    <a:pt x="200" y="899"/>
                                  </a:lnTo>
                                  <a:lnTo>
                                    <a:pt x="184" y="911"/>
                                  </a:lnTo>
                                  <a:lnTo>
                                    <a:pt x="169" y="935"/>
                                  </a:lnTo>
                                  <a:lnTo>
                                    <a:pt x="161" y="951"/>
                                  </a:lnTo>
                                  <a:lnTo>
                                    <a:pt x="154" y="991"/>
                                  </a:lnTo>
                                  <a:lnTo>
                                    <a:pt x="123" y="1094"/>
                                  </a:lnTo>
                                  <a:lnTo>
                                    <a:pt x="69" y="1190"/>
                                  </a:lnTo>
                                  <a:lnTo>
                                    <a:pt x="39" y="1230"/>
                                  </a:lnTo>
                                  <a:lnTo>
                                    <a:pt x="0" y="1254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8" y="354"/>
                                  </a:lnTo>
                                  <a:lnTo>
                                    <a:pt x="23" y="322"/>
                                  </a:lnTo>
                                  <a:lnTo>
                                    <a:pt x="62" y="235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77" y="63"/>
                                  </a:lnTo>
                                  <a:lnTo>
                                    <a:pt x="184" y="55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215" y="16"/>
                                  </a:lnTo>
                                  <a:lnTo>
                                    <a:pt x="2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720"/>
                              <a:ext cx="492120" cy="79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1254">
                                  <a:moveTo>
                                    <a:pt x="223" y="0"/>
                                  </a:moveTo>
                                  <a:lnTo>
                                    <a:pt x="231" y="16"/>
                                  </a:lnTo>
                                  <a:lnTo>
                                    <a:pt x="246" y="47"/>
                                  </a:lnTo>
                                  <a:lnTo>
                                    <a:pt x="296" y="143"/>
                                  </a:lnTo>
                                  <a:lnTo>
                                    <a:pt x="319" y="195"/>
                                  </a:lnTo>
                                  <a:lnTo>
                                    <a:pt x="326" y="266"/>
                                  </a:lnTo>
                                  <a:lnTo>
                                    <a:pt x="319" y="346"/>
                                  </a:lnTo>
                                  <a:lnTo>
                                    <a:pt x="296" y="426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19" y="442"/>
                                  </a:lnTo>
                                  <a:lnTo>
                                    <a:pt x="349" y="426"/>
                                  </a:lnTo>
                                  <a:lnTo>
                                    <a:pt x="395" y="402"/>
                                  </a:lnTo>
                                  <a:lnTo>
                                    <a:pt x="464" y="386"/>
                                  </a:lnTo>
                                  <a:lnTo>
                                    <a:pt x="541" y="386"/>
                                  </a:lnTo>
                                  <a:lnTo>
                                    <a:pt x="698" y="410"/>
                                  </a:lnTo>
                                  <a:lnTo>
                                    <a:pt x="752" y="426"/>
                                  </a:lnTo>
                                  <a:lnTo>
                                    <a:pt x="775" y="426"/>
                                  </a:lnTo>
                                  <a:lnTo>
                                    <a:pt x="767" y="442"/>
                                  </a:lnTo>
                                  <a:lnTo>
                                    <a:pt x="744" y="473"/>
                                  </a:lnTo>
                                  <a:lnTo>
                                    <a:pt x="714" y="513"/>
                                  </a:lnTo>
                                  <a:lnTo>
                                    <a:pt x="691" y="549"/>
                                  </a:lnTo>
                                  <a:lnTo>
                                    <a:pt x="660" y="589"/>
                                  </a:lnTo>
                                  <a:lnTo>
                                    <a:pt x="637" y="621"/>
                                  </a:lnTo>
                                  <a:lnTo>
                                    <a:pt x="603" y="645"/>
                                  </a:lnTo>
                                  <a:lnTo>
                                    <a:pt x="557" y="668"/>
                                  </a:lnTo>
                                  <a:lnTo>
                                    <a:pt x="510" y="684"/>
                                  </a:lnTo>
                                  <a:lnTo>
                                    <a:pt x="449" y="692"/>
                                  </a:lnTo>
                                  <a:lnTo>
                                    <a:pt x="380" y="676"/>
                                  </a:lnTo>
                                  <a:lnTo>
                                    <a:pt x="365" y="692"/>
                                  </a:lnTo>
                                  <a:lnTo>
                                    <a:pt x="365" y="700"/>
                                  </a:lnTo>
                                  <a:lnTo>
                                    <a:pt x="372" y="708"/>
                                  </a:lnTo>
                                  <a:lnTo>
                                    <a:pt x="388" y="716"/>
                                  </a:lnTo>
                                  <a:lnTo>
                                    <a:pt x="411" y="732"/>
                                  </a:lnTo>
                                  <a:lnTo>
                                    <a:pt x="449" y="756"/>
                                  </a:lnTo>
                                  <a:lnTo>
                                    <a:pt x="495" y="796"/>
                                  </a:lnTo>
                                  <a:lnTo>
                                    <a:pt x="541" y="844"/>
                                  </a:lnTo>
                                  <a:lnTo>
                                    <a:pt x="580" y="919"/>
                                  </a:lnTo>
                                  <a:lnTo>
                                    <a:pt x="622" y="999"/>
                                  </a:lnTo>
                                  <a:lnTo>
                                    <a:pt x="637" y="1094"/>
                                  </a:lnTo>
                                  <a:lnTo>
                                    <a:pt x="622" y="1102"/>
                                  </a:lnTo>
                                  <a:lnTo>
                                    <a:pt x="580" y="1094"/>
                                  </a:lnTo>
                                  <a:lnTo>
                                    <a:pt x="518" y="1094"/>
                                  </a:lnTo>
                                  <a:lnTo>
                                    <a:pt x="449" y="1078"/>
                                  </a:lnTo>
                                  <a:lnTo>
                                    <a:pt x="380" y="1055"/>
                                  </a:lnTo>
                                  <a:lnTo>
                                    <a:pt x="311" y="1023"/>
                                  </a:lnTo>
                                  <a:lnTo>
                                    <a:pt x="257" y="975"/>
                                  </a:lnTo>
                                  <a:lnTo>
                                    <a:pt x="215" y="899"/>
                                  </a:lnTo>
                                  <a:lnTo>
                                    <a:pt x="200" y="899"/>
                                  </a:lnTo>
                                  <a:lnTo>
                                    <a:pt x="184" y="911"/>
                                  </a:lnTo>
                                  <a:lnTo>
                                    <a:pt x="169" y="935"/>
                                  </a:lnTo>
                                  <a:lnTo>
                                    <a:pt x="161" y="951"/>
                                  </a:lnTo>
                                  <a:lnTo>
                                    <a:pt x="154" y="991"/>
                                  </a:lnTo>
                                  <a:lnTo>
                                    <a:pt x="123" y="1094"/>
                                  </a:lnTo>
                                  <a:lnTo>
                                    <a:pt x="69" y="1190"/>
                                  </a:lnTo>
                                  <a:lnTo>
                                    <a:pt x="39" y="1230"/>
                                  </a:lnTo>
                                  <a:lnTo>
                                    <a:pt x="0" y="1254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8" y="354"/>
                                  </a:lnTo>
                                  <a:lnTo>
                                    <a:pt x="23" y="322"/>
                                  </a:lnTo>
                                  <a:lnTo>
                                    <a:pt x="62" y="235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77" y="63"/>
                                  </a:lnTo>
                                  <a:lnTo>
                                    <a:pt x="184" y="55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215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1690920"/>
                              <a:ext cx="19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4" y="1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1660680"/>
                              <a:ext cx="266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0">
                                  <a:moveTo>
                                    <a:pt x="7" y="28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64772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8">
                                  <a:moveTo>
                                    <a:pt x="15" y="32"/>
                                  </a:moveTo>
                                  <a:lnTo>
                                    <a:pt x="4" y="32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5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650240"/>
                              <a:ext cx="29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8" y="32"/>
                                  </a:moveTo>
                                  <a:lnTo>
                                    <a:pt x="16" y="44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604520"/>
                              <a:ext cx="43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00">
                                  <a:moveTo>
                                    <a:pt x="11" y="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69" y="8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1630080"/>
                              <a:ext cx="414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72">
                                  <a:moveTo>
                                    <a:pt x="54" y="4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693440"/>
                              <a:ext cx="68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63">
                                  <a:moveTo>
                                    <a:pt x="4" y="51"/>
                                  </a:moveTo>
                                  <a:lnTo>
                                    <a:pt x="8" y="63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733400"/>
                              <a:ext cx="248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12">
                                  <a:moveTo>
                                    <a:pt x="27" y="108"/>
                                  </a:moveTo>
                                  <a:lnTo>
                                    <a:pt x="39" y="10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6" y="112"/>
                                  </a:lnTo>
                                  <a:lnTo>
                                    <a:pt x="27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703880"/>
                              <a:ext cx="60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47">
                                  <a:moveTo>
                                    <a:pt x="95" y="35"/>
                                  </a:moveTo>
                                  <a:lnTo>
                                    <a:pt x="95" y="2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92" y="47"/>
                                  </a:lnTo>
                                  <a:lnTo>
                                    <a:pt x="9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66572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2">
                                  <a:moveTo>
                                    <a:pt x="31" y="40"/>
                                  </a:moveTo>
                                  <a:lnTo>
                                    <a:pt x="31" y="5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69092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3">
                                  <a:moveTo>
                                    <a:pt x="35" y="20"/>
                                  </a:moveTo>
                                  <a:lnTo>
                                    <a:pt x="39" y="2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3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70388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9">
                                  <a:moveTo>
                                    <a:pt x="27" y="27"/>
                                  </a:moveTo>
                                  <a:lnTo>
                                    <a:pt x="38" y="1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7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240" y="2651040"/>
                              <a:ext cx="1778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538">
                                  <a:moveTo>
                                    <a:pt x="70" y="538"/>
                                  </a:moveTo>
                                  <a:lnTo>
                                    <a:pt x="31" y="474"/>
                                  </a:lnTo>
                                  <a:lnTo>
                                    <a:pt x="8" y="41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24" y="183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54" y="120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88" y="199"/>
                                  </a:lnTo>
                                  <a:lnTo>
                                    <a:pt x="227" y="267"/>
                                  </a:lnTo>
                                  <a:lnTo>
                                    <a:pt x="265" y="355"/>
                                  </a:lnTo>
                                  <a:lnTo>
                                    <a:pt x="273" y="402"/>
                                  </a:lnTo>
                                  <a:lnTo>
                                    <a:pt x="280" y="442"/>
                                  </a:lnTo>
                                  <a:lnTo>
                                    <a:pt x="273" y="482"/>
                                  </a:lnTo>
                                  <a:lnTo>
                                    <a:pt x="257" y="522"/>
                                  </a:lnTo>
                                  <a:lnTo>
                                    <a:pt x="70" y="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240" y="2651040"/>
                              <a:ext cx="1778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538">
                                  <a:moveTo>
                                    <a:pt x="70" y="538"/>
                                  </a:moveTo>
                                  <a:lnTo>
                                    <a:pt x="31" y="474"/>
                                  </a:lnTo>
                                  <a:lnTo>
                                    <a:pt x="8" y="41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24" y="183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54" y="120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88" y="199"/>
                                  </a:lnTo>
                                  <a:lnTo>
                                    <a:pt x="227" y="267"/>
                                  </a:lnTo>
                                  <a:lnTo>
                                    <a:pt x="265" y="355"/>
                                  </a:lnTo>
                                  <a:lnTo>
                                    <a:pt x="273" y="402"/>
                                  </a:lnTo>
                                  <a:lnTo>
                                    <a:pt x="280" y="442"/>
                                  </a:lnTo>
                                  <a:lnTo>
                                    <a:pt x="273" y="482"/>
                                  </a:lnTo>
                                  <a:lnTo>
                                    <a:pt x="257" y="5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240" y="2651040"/>
                              <a:ext cx="1778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538">
                                  <a:moveTo>
                                    <a:pt x="70" y="538"/>
                                  </a:moveTo>
                                  <a:lnTo>
                                    <a:pt x="31" y="474"/>
                                  </a:lnTo>
                                  <a:lnTo>
                                    <a:pt x="8" y="41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24" y="183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54" y="120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88" y="199"/>
                                  </a:lnTo>
                                  <a:lnTo>
                                    <a:pt x="227" y="267"/>
                                  </a:lnTo>
                                  <a:lnTo>
                                    <a:pt x="265" y="355"/>
                                  </a:lnTo>
                                  <a:lnTo>
                                    <a:pt x="273" y="402"/>
                                  </a:lnTo>
                                  <a:lnTo>
                                    <a:pt x="280" y="442"/>
                                  </a:lnTo>
                                  <a:lnTo>
                                    <a:pt x="273" y="482"/>
                                  </a:lnTo>
                                  <a:lnTo>
                                    <a:pt x="257" y="5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3171960"/>
                              <a:ext cx="1872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27">
                                  <a:moveTo>
                                    <a:pt x="0" y="219"/>
                                  </a:moveTo>
                                  <a:lnTo>
                                    <a:pt x="8" y="211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104" y="159"/>
                                  </a:lnTo>
                                  <a:lnTo>
                                    <a:pt x="173" y="88"/>
                                  </a:lnTo>
                                  <a:lnTo>
                                    <a:pt x="203" y="48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88"/>
                                  </a:lnTo>
                                  <a:lnTo>
                                    <a:pt x="295" y="120"/>
                                  </a:lnTo>
                                  <a:lnTo>
                                    <a:pt x="288" y="167"/>
                                  </a:lnTo>
                                  <a:lnTo>
                                    <a:pt x="272" y="227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3171960"/>
                              <a:ext cx="1872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27">
                                  <a:moveTo>
                                    <a:pt x="0" y="219"/>
                                  </a:moveTo>
                                  <a:lnTo>
                                    <a:pt x="8" y="211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104" y="159"/>
                                  </a:lnTo>
                                  <a:lnTo>
                                    <a:pt x="173" y="88"/>
                                  </a:lnTo>
                                  <a:lnTo>
                                    <a:pt x="203" y="48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88"/>
                                  </a:lnTo>
                                  <a:lnTo>
                                    <a:pt x="295" y="120"/>
                                  </a:lnTo>
                                  <a:lnTo>
                                    <a:pt x="288" y="167"/>
                                  </a:lnTo>
                                  <a:lnTo>
                                    <a:pt x="272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3171960"/>
                              <a:ext cx="1872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27">
                                  <a:moveTo>
                                    <a:pt x="0" y="219"/>
                                  </a:moveTo>
                                  <a:lnTo>
                                    <a:pt x="8" y="211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104" y="159"/>
                                  </a:lnTo>
                                  <a:lnTo>
                                    <a:pt x="173" y="88"/>
                                  </a:lnTo>
                                  <a:lnTo>
                                    <a:pt x="203" y="48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88"/>
                                  </a:lnTo>
                                  <a:lnTo>
                                    <a:pt x="295" y="120"/>
                                  </a:lnTo>
                                  <a:lnTo>
                                    <a:pt x="288" y="167"/>
                                  </a:lnTo>
                                  <a:lnTo>
                                    <a:pt x="272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0" y="3075840"/>
                              <a:ext cx="1828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26">
                                  <a:moveTo>
                                    <a:pt x="150" y="0"/>
                                  </a:moveTo>
                                  <a:lnTo>
                                    <a:pt x="157" y="16"/>
                                  </a:lnTo>
                                  <a:lnTo>
                                    <a:pt x="173" y="32"/>
                                  </a:lnTo>
                                  <a:lnTo>
                                    <a:pt x="219" y="111"/>
                                  </a:lnTo>
                                  <a:lnTo>
                                    <a:pt x="272" y="207"/>
                                  </a:lnTo>
                                  <a:lnTo>
                                    <a:pt x="288" y="255"/>
                                  </a:lnTo>
                                  <a:lnTo>
                                    <a:pt x="288" y="295"/>
                                  </a:lnTo>
                                  <a:lnTo>
                                    <a:pt x="280" y="302"/>
                                  </a:lnTo>
                                  <a:lnTo>
                                    <a:pt x="257" y="310"/>
                                  </a:lnTo>
                                  <a:lnTo>
                                    <a:pt x="196" y="326"/>
                                  </a:lnTo>
                                  <a:lnTo>
                                    <a:pt x="150" y="326"/>
                                  </a:lnTo>
                                  <a:lnTo>
                                    <a:pt x="107" y="318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38" y="263"/>
                                  </a:lnTo>
                                  <a:lnTo>
                                    <a:pt x="31" y="255"/>
                                  </a:lnTo>
                                  <a:lnTo>
                                    <a:pt x="23" y="239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0" y="3075840"/>
                              <a:ext cx="1828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26">
                                  <a:moveTo>
                                    <a:pt x="150" y="0"/>
                                  </a:moveTo>
                                  <a:lnTo>
                                    <a:pt x="157" y="16"/>
                                  </a:lnTo>
                                  <a:lnTo>
                                    <a:pt x="173" y="32"/>
                                  </a:lnTo>
                                  <a:lnTo>
                                    <a:pt x="219" y="111"/>
                                  </a:lnTo>
                                  <a:lnTo>
                                    <a:pt x="272" y="207"/>
                                  </a:lnTo>
                                  <a:lnTo>
                                    <a:pt x="288" y="255"/>
                                  </a:lnTo>
                                  <a:lnTo>
                                    <a:pt x="288" y="295"/>
                                  </a:lnTo>
                                  <a:lnTo>
                                    <a:pt x="280" y="302"/>
                                  </a:lnTo>
                                  <a:lnTo>
                                    <a:pt x="257" y="310"/>
                                  </a:lnTo>
                                  <a:lnTo>
                                    <a:pt x="196" y="326"/>
                                  </a:lnTo>
                                  <a:lnTo>
                                    <a:pt x="150" y="326"/>
                                  </a:lnTo>
                                  <a:lnTo>
                                    <a:pt x="107" y="318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38" y="263"/>
                                  </a:lnTo>
                                  <a:lnTo>
                                    <a:pt x="31" y="255"/>
                                  </a:lnTo>
                                  <a:lnTo>
                                    <a:pt x="23" y="239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0" y="3075840"/>
                              <a:ext cx="1828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26">
                                  <a:moveTo>
                                    <a:pt x="150" y="0"/>
                                  </a:moveTo>
                                  <a:lnTo>
                                    <a:pt x="157" y="16"/>
                                  </a:lnTo>
                                  <a:lnTo>
                                    <a:pt x="173" y="32"/>
                                  </a:lnTo>
                                  <a:lnTo>
                                    <a:pt x="219" y="111"/>
                                  </a:lnTo>
                                  <a:lnTo>
                                    <a:pt x="272" y="207"/>
                                  </a:lnTo>
                                  <a:lnTo>
                                    <a:pt x="288" y="255"/>
                                  </a:lnTo>
                                  <a:lnTo>
                                    <a:pt x="288" y="295"/>
                                  </a:lnTo>
                                  <a:lnTo>
                                    <a:pt x="280" y="302"/>
                                  </a:lnTo>
                                  <a:lnTo>
                                    <a:pt x="257" y="310"/>
                                  </a:lnTo>
                                  <a:lnTo>
                                    <a:pt x="196" y="326"/>
                                  </a:lnTo>
                                  <a:lnTo>
                                    <a:pt x="150" y="326"/>
                                  </a:lnTo>
                                  <a:lnTo>
                                    <a:pt x="107" y="318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38" y="263"/>
                                  </a:lnTo>
                                  <a:lnTo>
                                    <a:pt x="31" y="255"/>
                                  </a:lnTo>
                                  <a:lnTo>
                                    <a:pt x="23" y="239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5480" y="2967480"/>
                              <a:ext cx="28764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597">
                                  <a:moveTo>
                                    <a:pt x="119" y="597"/>
                                  </a:moveTo>
                                  <a:lnTo>
                                    <a:pt x="58" y="573"/>
                                  </a:lnTo>
                                  <a:lnTo>
                                    <a:pt x="27" y="533"/>
                                  </a:lnTo>
                                  <a:lnTo>
                                    <a:pt x="8" y="489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5" y="338"/>
                                  </a:lnTo>
                                  <a:lnTo>
                                    <a:pt x="35" y="330"/>
                                  </a:lnTo>
                                  <a:lnTo>
                                    <a:pt x="50" y="354"/>
                                  </a:lnTo>
                                  <a:lnTo>
                                    <a:pt x="73" y="378"/>
                                  </a:lnTo>
                                  <a:lnTo>
                                    <a:pt x="127" y="434"/>
                                  </a:lnTo>
                                  <a:lnTo>
                                    <a:pt x="188" y="473"/>
                                  </a:lnTo>
                                  <a:lnTo>
                                    <a:pt x="203" y="489"/>
                                  </a:lnTo>
                                  <a:lnTo>
                                    <a:pt x="211" y="497"/>
                                  </a:lnTo>
                                  <a:lnTo>
                                    <a:pt x="196" y="450"/>
                                  </a:lnTo>
                                  <a:lnTo>
                                    <a:pt x="196" y="402"/>
                                  </a:lnTo>
                                  <a:lnTo>
                                    <a:pt x="196" y="362"/>
                                  </a:lnTo>
                                  <a:lnTo>
                                    <a:pt x="196" y="346"/>
                                  </a:lnTo>
                                  <a:lnTo>
                                    <a:pt x="196" y="338"/>
                                  </a:lnTo>
                                  <a:lnTo>
                                    <a:pt x="234" y="211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326" y="63"/>
                                  </a:lnTo>
                                  <a:lnTo>
                                    <a:pt x="349" y="32"/>
                                  </a:lnTo>
                                  <a:lnTo>
                                    <a:pt x="364" y="8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372" y="8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80" y="63"/>
                                  </a:lnTo>
                                  <a:lnTo>
                                    <a:pt x="391" y="111"/>
                                  </a:lnTo>
                                  <a:lnTo>
                                    <a:pt x="407" y="155"/>
                                  </a:lnTo>
                                  <a:lnTo>
                                    <a:pt x="414" y="171"/>
                                  </a:lnTo>
                                  <a:lnTo>
                                    <a:pt x="430" y="203"/>
                                  </a:lnTo>
                                  <a:lnTo>
                                    <a:pt x="453" y="298"/>
                                  </a:lnTo>
                                  <a:lnTo>
                                    <a:pt x="453" y="346"/>
                                  </a:lnTo>
                                  <a:lnTo>
                                    <a:pt x="453" y="394"/>
                                  </a:lnTo>
                                  <a:lnTo>
                                    <a:pt x="437" y="434"/>
                                  </a:lnTo>
                                  <a:lnTo>
                                    <a:pt x="414" y="466"/>
                                  </a:lnTo>
                                  <a:lnTo>
                                    <a:pt x="119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5480" y="2967480"/>
                              <a:ext cx="28764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597">
                                  <a:moveTo>
                                    <a:pt x="119" y="597"/>
                                  </a:moveTo>
                                  <a:lnTo>
                                    <a:pt x="58" y="573"/>
                                  </a:lnTo>
                                  <a:lnTo>
                                    <a:pt x="27" y="533"/>
                                  </a:lnTo>
                                  <a:lnTo>
                                    <a:pt x="8" y="489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5" y="338"/>
                                  </a:lnTo>
                                  <a:lnTo>
                                    <a:pt x="35" y="330"/>
                                  </a:lnTo>
                                  <a:lnTo>
                                    <a:pt x="50" y="354"/>
                                  </a:lnTo>
                                  <a:lnTo>
                                    <a:pt x="73" y="378"/>
                                  </a:lnTo>
                                  <a:lnTo>
                                    <a:pt x="127" y="434"/>
                                  </a:lnTo>
                                  <a:lnTo>
                                    <a:pt x="188" y="473"/>
                                  </a:lnTo>
                                  <a:lnTo>
                                    <a:pt x="203" y="489"/>
                                  </a:lnTo>
                                  <a:lnTo>
                                    <a:pt x="211" y="497"/>
                                  </a:lnTo>
                                  <a:lnTo>
                                    <a:pt x="196" y="450"/>
                                  </a:lnTo>
                                  <a:lnTo>
                                    <a:pt x="196" y="402"/>
                                  </a:lnTo>
                                  <a:lnTo>
                                    <a:pt x="196" y="362"/>
                                  </a:lnTo>
                                  <a:lnTo>
                                    <a:pt x="196" y="346"/>
                                  </a:lnTo>
                                  <a:lnTo>
                                    <a:pt x="196" y="338"/>
                                  </a:lnTo>
                                  <a:lnTo>
                                    <a:pt x="234" y="211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326" y="63"/>
                                  </a:lnTo>
                                  <a:lnTo>
                                    <a:pt x="349" y="32"/>
                                  </a:lnTo>
                                  <a:lnTo>
                                    <a:pt x="364" y="8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372" y="8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80" y="63"/>
                                  </a:lnTo>
                                  <a:lnTo>
                                    <a:pt x="391" y="111"/>
                                  </a:lnTo>
                                  <a:lnTo>
                                    <a:pt x="407" y="155"/>
                                  </a:lnTo>
                                  <a:lnTo>
                                    <a:pt x="414" y="171"/>
                                  </a:lnTo>
                                  <a:lnTo>
                                    <a:pt x="430" y="203"/>
                                  </a:lnTo>
                                  <a:lnTo>
                                    <a:pt x="453" y="298"/>
                                  </a:lnTo>
                                  <a:lnTo>
                                    <a:pt x="453" y="346"/>
                                  </a:lnTo>
                                  <a:lnTo>
                                    <a:pt x="453" y="394"/>
                                  </a:lnTo>
                                  <a:lnTo>
                                    <a:pt x="437" y="434"/>
                                  </a:lnTo>
                                  <a:lnTo>
                                    <a:pt x="414" y="46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5480" y="2967480"/>
                              <a:ext cx="28764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597">
                                  <a:moveTo>
                                    <a:pt x="119" y="597"/>
                                  </a:moveTo>
                                  <a:lnTo>
                                    <a:pt x="58" y="573"/>
                                  </a:lnTo>
                                  <a:lnTo>
                                    <a:pt x="27" y="533"/>
                                  </a:lnTo>
                                  <a:lnTo>
                                    <a:pt x="8" y="489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5" y="338"/>
                                  </a:lnTo>
                                  <a:lnTo>
                                    <a:pt x="35" y="330"/>
                                  </a:lnTo>
                                  <a:lnTo>
                                    <a:pt x="50" y="354"/>
                                  </a:lnTo>
                                  <a:lnTo>
                                    <a:pt x="73" y="378"/>
                                  </a:lnTo>
                                  <a:lnTo>
                                    <a:pt x="127" y="434"/>
                                  </a:lnTo>
                                  <a:lnTo>
                                    <a:pt x="188" y="473"/>
                                  </a:lnTo>
                                  <a:lnTo>
                                    <a:pt x="203" y="489"/>
                                  </a:lnTo>
                                  <a:lnTo>
                                    <a:pt x="211" y="497"/>
                                  </a:lnTo>
                                  <a:lnTo>
                                    <a:pt x="196" y="450"/>
                                  </a:lnTo>
                                  <a:lnTo>
                                    <a:pt x="196" y="402"/>
                                  </a:lnTo>
                                  <a:lnTo>
                                    <a:pt x="196" y="362"/>
                                  </a:lnTo>
                                  <a:lnTo>
                                    <a:pt x="196" y="346"/>
                                  </a:lnTo>
                                  <a:lnTo>
                                    <a:pt x="196" y="338"/>
                                  </a:lnTo>
                                  <a:lnTo>
                                    <a:pt x="234" y="211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326" y="63"/>
                                  </a:lnTo>
                                  <a:lnTo>
                                    <a:pt x="349" y="32"/>
                                  </a:lnTo>
                                  <a:lnTo>
                                    <a:pt x="364" y="8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372" y="8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80" y="63"/>
                                  </a:lnTo>
                                  <a:lnTo>
                                    <a:pt x="391" y="111"/>
                                  </a:lnTo>
                                  <a:lnTo>
                                    <a:pt x="407" y="155"/>
                                  </a:lnTo>
                                  <a:lnTo>
                                    <a:pt x="414" y="171"/>
                                  </a:lnTo>
                                  <a:lnTo>
                                    <a:pt x="430" y="203"/>
                                  </a:lnTo>
                                  <a:lnTo>
                                    <a:pt x="453" y="298"/>
                                  </a:lnTo>
                                  <a:lnTo>
                                    <a:pt x="453" y="346"/>
                                  </a:lnTo>
                                  <a:lnTo>
                                    <a:pt x="453" y="394"/>
                                  </a:lnTo>
                                  <a:lnTo>
                                    <a:pt x="437" y="434"/>
                                  </a:lnTo>
                                  <a:lnTo>
                                    <a:pt x="414" y="46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2866320"/>
                              <a:ext cx="1047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3400" y="2906280"/>
                              <a:ext cx="99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2480" y="2896200"/>
                              <a:ext cx="2516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2916720"/>
                              <a:ext cx="1476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911320"/>
                              <a:ext cx="8496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916720"/>
                              <a:ext cx="18792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560" y="2871000"/>
                              <a:ext cx="11448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7600" y="111240"/>
                              <a:ext cx="304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119">
                                  <a:moveTo>
                                    <a:pt x="479" y="40"/>
                                  </a:moveTo>
                                  <a:lnTo>
                                    <a:pt x="472" y="32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395" y="24"/>
                                  </a:lnTo>
                                  <a:lnTo>
                                    <a:pt x="379" y="24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64" y="2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245" y="24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107" y="111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253" y="119"/>
                                  </a:lnTo>
                                  <a:lnTo>
                                    <a:pt x="261" y="119"/>
                                  </a:lnTo>
                                  <a:lnTo>
                                    <a:pt x="299" y="119"/>
                                  </a:lnTo>
                                  <a:lnTo>
                                    <a:pt x="341" y="111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72" y="103"/>
                                  </a:lnTo>
                                  <a:lnTo>
                                    <a:pt x="410" y="103"/>
                                  </a:lnTo>
                                  <a:lnTo>
                                    <a:pt x="449" y="87"/>
                                  </a:lnTo>
                                  <a:lnTo>
                                    <a:pt x="472" y="71"/>
                                  </a:lnTo>
                                  <a:lnTo>
                                    <a:pt x="47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7600" y="111240"/>
                              <a:ext cx="304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119">
                                  <a:moveTo>
                                    <a:pt x="479" y="40"/>
                                  </a:moveTo>
                                  <a:lnTo>
                                    <a:pt x="472" y="32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395" y="24"/>
                                  </a:lnTo>
                                  <a:lnTo>
                                    <a:pt x="379" y="24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64" y="2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245" y="24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107" y="111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253" y="119"/>
                                  </a:lnTo>
                                  <a:lnTo>
                                    <a:pt x="261" y="119"/>
                                  </a:lnTo>
                                  <a:lnTo>
                                    <a:pt x="299" y="119"/>
                                  </a:lnTo>
                                  <a:lnTo>
                                    <a:pt x="341" y="111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72" y="103"/>
                                  </a:lnTo>
                                  <a:lnTo>
                                    <a:pt x="410" y="103"/>
                                  </a:lnTo>
                                  <a:lnTo>
                                    <a:pt x="449" y="87"/>
                                  </a:lnTo>
                                  <a:lnTo>
                                    <a:pt x="472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5840" y="116280"/>
                              <a:ext cx="88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03">
                                  <a:moveTo>
                                    <a:pt x="139" y="16"/>
                                  </a:moveTo>
                                  <a:lnTo>
                                    <a:pt x="116" y="8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108" y="103"/>
                                  </a:lnTo>
                                  <a:lnTo>
                                    <a:pt x="108" y="95"/>
                                  </a:lnTo>
                                  <a:lnTo>
                                    <a:pt x="108" y="71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9" y="24"/>
                                  </a:lnTo>
                                  <a:lnTo>
                                    <a:pt x="13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5840" y="116280"/>
                              <a:ext cx="88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03">
                                  <a:moveTo>
                                    <a:pt x="139" y="16"/>
                                  </a:moveTo>
                                  <a:lnTo>
                                    <a:pt x="116" y="8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108" y="103"/>
                                  </a:lnTo>
                                  <a:lnTo>
                                    <a:pt x="108" y="95"/>
                                  </a:lnTo>
                                  <a:lnTo>
                                    <a:pt x="108" y="71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9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a8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5720" y="161280"/>
                              <a:ext cx="2311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203">
                                  <a:moveTo>
                                    <a:pt x="356" y="0"/>
                                  </a:moveTo>
                                  <a:lnTo>
                                    <a:pt x="341" y="8"/>
                                  </a:lnTo>
                                  <a:lnTo>
                                    <a:pt x="310" y="24"/>
                                  </a:lnTo>
                                  <a:lnTo>
                                    <a:pt x="272" y="48"/>
                                  </a:lnTo>
                                  <a:lnTo>
                                    <a:pt x="241" y="64"/>
                                  </a:lnTo>
                                  <a:lnTo>
                                    <a:pt x="218" y="64"/>
                                  </a:lnTo>
                                  <a:lnTo>
                                    <a:pt x="207" y="72"/>
                                  </a:lnTo>
                                  <a:lnTo>
                                    <a:pt x="184" y="80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45" y="92"/>
                                  </a:lnTo>
                                  <a:lnTo>
                                    <a:pt x="138" y="100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99" y="108"/>
                                  </a:lnTo>
                                  <a:lnTo>
                                    <a:pt x="61" y="12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7" y="195"/>
                                  </a:lnTo>
                                  <a:lnTo>
                                    <a:pt x="46" y="203"/>
                                  </a:lnTo>
                                  <a:lnTo>
                                    <a:pt x="69" y="203"/>
                                  </a:lnTo>
                                  <a:lnTo>
                                    <a:pt x="107" y="195"/>
                                  </a:lnTo>
                                  <a:lnTo>
                                    <a:pt x="184" y="172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226" y="156"/>
                                  </a:lnTo>
                                  <a:lnTo>
                                    <a:pt x="233" y="148"/>
                                  </a:lnTo>
                                  <a:lnTo>
                                    <a:pt x="256" y="148"/>
                                  </a:lnTo>
                                  <a:lnTo>
                                    <a:pt x="272" y="148"/>
                                  </a:lnTo>
                                  <a:lnTo>
                                    <a:pt x="295" y="140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56" y="92"/>
                                  </a:lnTo>
                                  <a:lnTo>
                                    <a:pt x="364" y="72"/>
                                  </a:lnTo>
                                  <a:lnTo>
                                    <a:pt x="356" y="40"/>
                                  </a:lnTo>
                                  <a:lnTo>
                                    <a:pt x="364" y="16"/>
                                  </a:lnTo>
                                  <a:lnTo>
                                    <a:pt x="364" y="8"/>
                                  </a:lnTo>
                                  <a:lnTo>
                                    <a:pt x="3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5720" y="161280"/>
                              <a:ext cx="2311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203">
                                  <a:moveTo>
                                    <a:pt x="356" y="0"/>
                                  </a:moveTo>
                                  <a:lnTo>
                                    <a:pt x="341" y="8"/>
                                  </a:lnTo>
                                  <a:lnTo>
                                    <a:pt x="310" y="24"/>
                                  </a:lnTo>
                                  <a:lnTo>
                                    <a:pt x="272" y="48"/>
                                  </a:lnTo>
                                  <a:lnTo>
                                    <a:pt x="241" y="64"/>
                                  </a:lnTo>
                                  <a:lnTo>
                                    <a:pt x="218" y="64"/>
                                  </a:lnTo>
                                  <a:lnTo>
                                    <a:pt x="207" y="72"/>
                                  </a:lnTo>
                                  <a:lnTo>
                                    <a:pt x="184" y="80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45" y="92"/>
                                  </a:lnTo>
                                  <a:lnTo>
                                    <a:pt x="138" y="100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99" y="108"/>
                                  </a:lnTo>
                                  <a:lnTo>
                                    <a:pt x="61" y="12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7" y="195"/>
                                  </a:lnTo>
                                  <a:lnTo>
                                    <a:pt x="46" y="203"/>
                                  </a:lnTo>
                                  <a:lnTo>
                                    <a:pt x="69" y="203"/>
                                  </a:lnTo>
                                  <a:lnTo>
                                    <a:pt x="107" y="195"/>
                                  </a:lnTo>
                                  <a:lnTo>
                                    <a:pt x="184" y="172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226" y="156"/>
                                  </a:lnTo>
                                  <a:lnTo>
                                    <a:pt x="233" y="148"/>
                                  </a:lnTo>
                                  <a:lnTo>
                                    <a:pt x="256" y="148"/>
                                  </a:lnTo>
                                  <a:lnTo>
                                    <a:pt x="272" y="148"/>
                                  </a:lnTo>
                                  <a:lnTo>
                                    <a:pt x="295" y="140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56" y="92"/>
                                  </a:lnTo>
                                  <a:lnTo>
                                    <a:pt x="364" y="72"/>
                                  </a:lnTo>
                                  <a:lnTo>
                                    <a:pt x="356" y="40"/>
                                  </a:lnTo>
                                  <a:lnTo>
                                    <a:pt x="364" y="16"/>
                                  </a:lnTo>
                                  <a:lnTo>
                                    <a:pt x="36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9280" y="22464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7">
                                  <a:moveTo>
                                    <a:pt x="23" y="87"/>
                                  </a:moveTo>
                                  <a:lnTo>
                                    <a:pt x="38" y="87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107" y="64"/>
                                  </a:lnTo>
                                  <a:lnTo>
                                    <a:pt x="107" y="48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2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9280" y="22464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7">
                                  <a:moveTo>
                                    <a:pt x="23" y="87"/>
                                  </a:moveTo>
                                  <a:lnTo>
                                    <a:pt x="38" y="87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107" y="64"/>
                                  </a:lnTo>
                                  <a:lnTo>
                                    <a:pt x="107" y="48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5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5040"/>
                              <a:ext cx="2800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238">
                                  <a:moveTo>
                                    <a:pt x="0" y="207"/>
                                  </a:moveTo>
                                  <a:lnTo>
                                    <a:pt x="0" y="199"/>
                                  </a:lnTo>
                                  <a:lnTo>
                                    <a:pt x="23" y="175"/>
                                  </a:lnTo>
                                  <a:lnTo>
                                    <a:pt x="69" y="159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100" y="135"/>
                                  </a:lnTo>
                                  <a:lnTo>
                                    <a:pt x="123" y="119"/>
                                  </a:lnTo>
                                  <a:lnTo>
                                    <a:pt x="203" y="87"/>
                                  </a:lnTo>
                                  <a:lnTo>
                                    <a:pt x="211" y="79"/>
                                  </a:lnTo>
                                  <a:lnTo>
                                    <a:pt x="242" y="55"/>
                                  </a:lnTo>
                                  <a:lnTo>
                                    <a:pt x="280" y="23"/>
                                  </a:lnTo>
                                  <a:lnTo>
                                    <a:pt x="319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4" y="8"/>
                                  </a:lnTo>
                                  <a:lnTo>
                                    <a:pt x="441" y="23"/>
                                  </a:lnTo>
                                  <a:lnTo>
                                    <a:pt x="426" y="39"/>
                                  </a:lnTo>
                                  <a:lnTo>
                                    <a:pt x="403" y="71"/>
                                  </a:lnTo>
                                  <a:lnTo>
                                    <a:pt x="365" y="111"/>
                                  </a:lnTo>
                                  <a:lnTo>
                                    <a:pt x="311" y="143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26" y="191"/>
                                  </a:lnTo>
                                  <a:lnTo>
                                    <a:pt x="196" y="199"/>
                                  </a:lnTo>
                                  <a:lnTo>
                                    <a:pt x="154" y="207"/>
                                  </a:lnTo>
                                  <a:lnTo>
                                    <a:pt x="138" y="207"/>
                                  </a:lnTo>
                                  <a:lnTo>
                                    <a:pt x="131" y="215"/>
                                  </a:lnTo>
                                  <a:lnTo>
                                    <a:pt x="115" y="215"/>
                                  </a:lnTo>
                                  <a:lnTo>
                                    <a:pt x="85" y="230"/>
                                  </a:lnTo>
                                  <a:lnTo>
                                    <a:pt x="46" y="238"/>
                                  </a:lnTo>
                                  <a:lnTo>
                                    <a:pt x="16" y="230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5040"/>
                              <a:ext cx="2800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238">
                                  <a:moveTo>
                                    <a:pt x="0" y="207"/>
                                  </a:moveTo>
                                  <a:lnTo>
                                    <a:pt x="0" y="199"/>
                                  </a:lnTo>
                                  <a:lnTo>
                                    <a:pt x="23" y="175"/>
                                  </a:lnTo>
                                  <a:lnTo>
                                    <a:pt x="69" y="159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100" y="135"/>
                                  </a:lnTo>
                                  <a:lnTo>
                                    <a:pt x="123" y="119"/>
                                  </a:lnTo>
                                  <a:lnTo>
                                    <a:pt x="203" y="87"/>
                                  </a:lnTo>
                                  <a:lnTo>
                                    <a:pt x="211" y="79"/>
                                  </a:lnTo>
                                  <a:lnTo>
                                    <a:pt x="242" y="55"/>
                                  </a:lnTo>
                                  <a:lnTo>
                                    <a:pt x="280" y="23"/>
                                  </a:lnTo>
                                  <a:lnTo>
                                    <a:pt x="319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4" y="8"/>
                                  </a:lnTo>
                                  <a:lnTo>
                                    <a:pt x="441" y="23"/>
                                  </a:lnTo>
                                  <a:lnTo>
                                    <a:pt x="426" y="39"/>
                                  </a:lnTo>
                                  <a:lnTo>
                                    <a:pt x="403" y="71"/>
                                  </a:lnTo>
                                  <a:lnTo>
                                    <a:pt x="365" y="111"/>
                                  </a:lnTo>
                                  <a:lnTo>
                                    <a:pt x="311" y="143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26" y="191"/>
                                  </a:lnTo>
                                  <a:lnTo>
                                    <a:pt x="196" y="199"/>
                                  </a:lnTo>
                                  <a:lnTo>
                                    <a:pt x="154" y="207"/>
                                  </a:lnTo>
                                  <a:lnTo>
                                    <a:pt x="138" y="207"/>
                                  </a:lnTo>
                                  <a:lnTo>
                                    <a:pt x="131" y="215"/>
                                  </a:lnTo>
                                  <a:lnTo>
                                    <a:pt x="115" y="215"/>
                                  </a:lnTo>
                                  <a:lnTo>
                                    <a:pt x="85" y="230"/>
                                  </a:lnTo>
                                  <a:lnTo>
                                    <a:pt x="46" y="238"/>
                                  </a:lnTo>
                                  <a:lnTo>
                                    <a:pt x="16" y="2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9840" y="15120"/>
                              <a:ext cx="882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7">
                                  <a:moveTo>
                                    <a:pt x="8" y="55"/>
                                  </a:moveTo>
                                  <a:lnTo>
                                    <a:pt x="24" y="47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9" y="23"/>
                                  </a:lnTo>
                                  <a:lnTo>
                                    <a:pt x="139" y="39"/>
                                  </a:lnTo>
                                  <a:lnTo>
                                    <a:pt x="131" y="79"/>
                                  </a:lnTo>
                                  <a:lnTo>
                                    <a:pt x="116" y="95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54" y="103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8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9840" y="15120"/>
                              <a:ext cx="882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7">
                                  <a:moveTo>
                                    <a:pt x="8" y="55"/>
                                  </a:moveTo>
                                  <a:lnTo>
                                    <a:pt x="24" y="47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9" y="23"/>
                                  </a:lnTo>
                                  <a:lnTo>
                                    <a:pt x="139" y="39"/>
                                  </a:lnTo>
                                  <a:lnTo>
                                    <a:pt x="131" y="79"/>
                                  </a:lnTo>
                                  <a:lnTo>
                                    <a:pt x="116" y="95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54" y="103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a8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146520"/>
                              <a:ext cx="255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15">
                                  <a:moveTo>
                                    <a:pt x="0" y="15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218" y="7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95" y="15"/>
                                  </a:lnTo>
                                  <a:lnTo>
                                    <a:pt x="403" y="23"/>
                                  </a:lnTo>
                                  <a:lnTo>
                                    <a:pt x="403" y="31"/>
                                  </a:lnTo>
                                  <a:lnTo>
                                    <a:pt x="403" y="39"/>
                                  </a:lnTo>
                                  <a:lnTo>
                                    <a:pt x="372" y="63"/>
                                  </a:lnTo>
                                  <a:lnTo>
                                    <a:pt x="349" y="71"/>
                                  </a:lnTo>
                                  <a:lnTo>
                                    <a:pt x="311" y="87"/>
                                  </a:lnTo>
                                  <a:lnTo>
                                    <a:pt x="234" y="95"/>
                                  </a:lnTo>
                                  <a:lnTo>
                                    <a:pt x="203" y="95"/>
                                  </a:lnTo>
                                  <a:lnTo>
                                    <a:pt x="188" y="95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146520"/>
                              <a:ext cx="255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15">
                                  <a:moveTo>
                                    <a:pt x="0" y="15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218" y="7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95" y="15"/>
                                  </a:lnTo>
                                  <a:lnTo>
                                    <a:pt x="403" y="23"/>
                                  </a:lnTo>
                                  <a:lnTo>
                                    <a:pt x="403" y="31"/>
                                  </a:lnTo>
                                  <a:lnTo>
                                    <a:pt x="403" y="39"/>
                                  </a:lnTo>
                                  <a:lnTo>
                                    <a:pt x="372" y="63"/>
                                  </a:lnTo>
                                  <a:lnTo>
                                    <a:pt x="349" y="71"/>
                                  </a:lnTo>
                                  <a:lnTo>
                                    <a:pt x="311" y="87"/>
                                  </a:lnTo>
                                  <a:lnTo>
                                    <a:pt x="234" y="95"/>
                                  </a:lnTo>
                                  <a:lnTo>
                                    <a:pt x="203" y="95"/>
                                  </a:lnTo>
                                  <a:lnTo>
                                    <a:pt x="188" y="95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8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9840" y="151200"/>
                              <a:ext cx="68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72">
                                  <a:moveTo>
                                    <a:pt x="100" y="64"/>
                                  </a:moveTo>
                                  <a:lnTo>
                                    <a:pt x="93" y="64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08" y="56"/>
                                  </a:lnTo>
                                  <a:lnTo>
                                    <a:pt x="10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9840" y="151200"/>
                              <a:ext cx="68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72">
                                  <a:moveTo>
                                    <a:pt x="100" y="64"/>
                                  </a:moveTo>
                                  <a:lnTo>
                                    <a:pt x="93" y="64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08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7120" y="55080"/>
                              <a:ext cx="457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96">
                                  <a:moveTo>
                                    <a:pt x="72" y="88"/>
                                  </a:moveTo>
                                  <a:lnTo>
                                    <a:pt x="65" y="96"/>
                                  </a:lnTo>
                                  <a:lnTo>
                                    <a:pt x="57" y="96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72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7120" y="55080"/>
                              <a:ext cx="457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96">
                                  <a:moveTo>
                                    <a:pt x="72" y="88"/>
                                  </a:moveTo>
                                  <a:lnTo>
                                    <a:pt x="65" y="96"/>
                                  </a:lnTo>
                                  <a:lnTo>
                                    <a:pt x="57" y="96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42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760" y="24840"/>
                              <a:ext cx="198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12">
                                  <a:moveTo>
                                    <a:pt x="0" y="104"/>
                                  </a:moveTo>
                                  <a:lnTo>
                                    <a:pt x="8" y="112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760" y="24840"/>
                              <a:ext cx="198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12">
                                  <a:moveTo>
                                    <a:pt x="0" y="104"/>
                                  </a:moveTo>
                                  <a:lnTo>
                                    <a:pt x="8" y="112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5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8568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24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8568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24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6552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8">
                                  <a:moveTo>
                                    <a:pt x="0" y="48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6552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8">
                                  <a:moveTo>
                                    <a:pt x="0" y="48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8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0"/>
                              <a:ext cx="34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03">
                                  <a:moveTo>
                                    <a:pt x="46" y="103"/>
                                  </a:moveTo>
                                  <a:lnTo>
                                    <a:pt x="54" y="103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46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0"/>
                              <a:ext cx="34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03">
                                  <a:moveTo>
                                    <a:pt x="46" y="103"/>
                                  </a:moveTo>
                                  <a:lnTo>
                                    <a:pt x="54" y="103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31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7680" y="5004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15" y="4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1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7680" y="5004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15" y="4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31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720" y="5004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4">
                                  <a:moveTo>
                                    <a:pt x="0" y="24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080" y="5004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040" y="550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040" y="85680"/>
                              <a:ext cx="504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040" y="856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806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806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120" y="856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120" y="856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040" y="756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0" y="16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040" y="756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0" y="16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8064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0" y="8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8064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0" y="8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7560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23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7560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23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2920" y="6552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46" y="8"/>
                                  </a:moveTo>
                                  <a:lnTo>
                                    <a:pt x="46" y="16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2920" y="6552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46" y="8"/>
                                  </a:moveTo>
                                  <a:lnTo>
                                    <a:pt x="46" y="16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120" y="5508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24"/>
                                  </a:moveTo>
                                  <a:lnTo>
                                    <a:pt x="7" y="3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120" y="5508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24"/>
                                  </a:moveTo>
                                  <a:lnTo>
                                    <a:pt x="7" y="3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720" y="8568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2">
                                  <a:moveTo>
                                    <a:pt x="7" y="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720" y="8568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2">
                                  <a:moveTo>
                                    <a:pt x="7" y="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92000" y="111240"/>
                              <a:ext cx="43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907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100800"/>
                              <a:ext cx="50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720" y="957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6840" y="907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31240" y="111240"/>
                              <a:ext cx="50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6200" y="957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080" y="12636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080" y="12636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15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1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161280"/>
                              <a:ext cx="583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315">
                                  <a:moveTo>
                                    <a:pt x="77" y="291"/>
                                  </a:moveTo>
                                  <a:lnTo>
                                    <a:pt x="85" y="315"/>
                                  </a:lnTo>
                                  <a:lnTo>
                                    <a:pt x="92" y="315"/>
                                  </a:lnTo>
                                  <a:lnTo>
                                    <a:pt x="92" y="291"/>
                                  </a:lnTo>
                                  <a:lnTo>
                                    <a:pt x="85" y="275"/>
                                  </a:lnTo>
                                  <a:lnTo>
                                    <a:pt x="85" y="259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77" y="172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69" y="116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31" y="156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46" y="203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54" y="243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69" y="283"/>
                                  </a:lnTo>
                                  <a:lnTo>
                                    <a:pt x="77" y="2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161280"/>
                              <a:ext cx="583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315">
                                  <a:moveTo>
                                    <a:pt x="77" y="291"/>
                                  </a:moveTo>
                                  <a:lnTo>
                                    <a:pt x="85" y="315"/>
                                  </a:lnTo>
                                  <a:lnTo>
                                    <a:pt x="92" y="315"/>
                                  </a:lnTo>
                                  <a:lnTo>
                                    <a:pt x="92" y="291"/>
                                  </a:lnTo>
                                  <a:lnTo>
                                    <a:pt x="85" y="275"/>
                                  </a:lnTo>
                                  <a:lnTo>
                                    <a:pt x="85" y="259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77" y="172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69" y="116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31" y="156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46" y="203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54" y="243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69" y="283"/>
                                  </a:lnTo>
                                  <a:lnTo>
                                    <a:pt x="77" y="2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161280"/>
                              <a:ext cx="583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315">
                                  <a:moveTo>
                                    <a:pt x="77" y="291"/>
                                  </a:moveTo>
                                  <a:lnTo>
                                    <a:pt x="85" y="315"/>
                                  </a:lnTo>
                                  <a:lnTo>
                                    <a:pt x="92" y="315"/>
                                  </a:lnTo>
                                  <a:lnTo>
                                    <a:pt x="92" y="291"/>
                                  </a:lnTo>
                                  <a:lnTo>
                                    <a:pt x="85" y="275"/>
                                  </a:lnTo>
                                  <a:lnTo>
                                    <a:pt x="85" y="259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77" y="172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69" y="116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31" y="156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46" y="203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54" y="243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69" y="283"/>
                                  </a:lnTo>
                                  <a:lnTo>
                                    <a:pt x="77" y="2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5624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5624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8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5040"/>
                              <a:ext cx="2800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238">
                                  <a:moveTo>
                                    <a:pt x="0" y="207"/>
                                  </a:moveTo>
                                  <a:lnTo>
                                    <a:pt x="0" y="199"/>
                                  </a:lnTo>
                                  <a:lnTo>
                                    <a:pt x="23" y="175"/>
                                  </a:lnTo>
                                  <a:lnTo>
                                    <a:pt x="69" y="159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100" y="135"/>
                                  </a:lnTo>
                                  <a:lnTo>
                                    <a:pt x="123" y="119"/>
                                  </a:lnTo>
                                  <a:lnTo>
                                    <a:pt x="203" y="87"/>
                                  </a:lnTo>
                                  <a:lnTo>
                                    <a:pt x="211" y="79"/>
                                  </a:lnTo>
                                  <a:lnTo>
                                    <a:pt x="242" y="55"/>
                                  </a:lnTo>
                                  <a:lnTo>
                                    <a:pt x="280" y="23"/>
                                  </a:lnTo>
                                  <a:lnTo>
                                    <a:pt x="319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4" y="8"/>
                                  </a:lnTo>
                                  <a:lnTo>
                                    <a:pt x="441" y="23"/>
                                  </a:lnTo>
                                  <a:lnTo>
                                    <a:pt x="426" y="39"/>
                                  </a:lnTo>
                                  <a:lnTo>
                                    <a:pt x="403" y="71"/>
                                  </a:lnTo>
                                  <a:lnTo>
                                    <a:pt x="365" y="111"/>
                                  </a:lnTo>
                                  <a:lnTo>
                                    <a:pt x="311" y="143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26" y="191"/>
                                  </a:lnTo>
                                  <a:lnTo>
                                    <a:pt x="196" y="199"/>
                                  </a:lnTo>
                                  <a:lnTo>
                                    <a:pt x="154" y="207"/>
                                  </a:lnTo>
                                  <a:lnTo>
                                    <a:pt x="138" y="207"/>
                                  </a:lnTo>
                                  <a:lnTo>
                                    <a:pt x="131" y="215"/>
                                  </a:lnTo>
                                  <a:lnTo>
                                    <a:pt x="115" y="215"/>
                                  </a:lnTo>
                                  <a:lnTo>
                                    <a:pt x="85" y="230"/>
                                  </a:lnTo>
                                  <a:lnTo>
                                    <a:pt x="46" y="238"/>
                                  </a:lnTo>
                                  <a:lnTo>
                                    <a:pt x="16" y="2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146520"/>
                              <a:ext cx="255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15">
                                  <a:moveTo>
                                    <a:pt x="0" y="15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218" y="7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95" y="15"/>
                                  </a:lnTo>
                                  <a:lnTo>
                                    <a:pt x="403" y="23"/>
                                  </a:lnTo>
                                  <a:lnTo>
                                    <a:pt x="403" y="31"/>
                                  </a:lnTo>
                                  <a:lnTo>
                                    <a:pt x="403" y="39"/>
                                  </a:lnTo>
                                  <a:lnTo>
                                    <a:pt x="372" y="63"/>
                                  </a:lnTo>
                                  <a:lnTo>
                                    <a:pt x="349" y="71"/>
                                  </a:lnTo>
                                  <a:lnTo>
                                    <a:pt x="311" y="87"/>
                                  </a:lnTo>
                                  <a:lnTo>
                                    <a:pt x="234" y="95"/>
                                  </a:lnTo>
                                  <a:lnTo>
                                    <a:pt x="203" y="95"/>
                                  </a:lnTo>
                                  <a:lnTo>
                                    <a:pt x="188" y="95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8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8520" y="111240"/>
                              <a:ext cx="342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8">
                                  <a:moveTo>
                                    <a:pt x="54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8520" y="111240"/>
                              <a:ext cx="342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8">
                                  <a:moveTo>
                                    <a:pt x="54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8520" y="8568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54" y="24"/>
                                  </a:moveTo>
                                  <a:lnTo>
                                    <a:pt x="46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8520" y="8568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54" y="24"/>
                                  </a:moveTo>
                                  <a:lnTo>
                                    <a:pt x="46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54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8520" y="15120"/>
                              <a:ext cx="14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11">
                                  <a:moveTo>
                                    <a:pt x="7" y="111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7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8520" y="15120"/>
                              <a:ext cx="14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11">
                                  <a:moveTo>
                                    <a:pt x="7" y="111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5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71360"/>
                              <a:ext cx="19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76400"/>
                              <a:ext cx="24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6">
                                  <a:moveTo>
                                    <a:pt x="0" y="16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201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920" y="19692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880" y="22464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0240" y="212040"/>
                              <a:ext cx="147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24516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26028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6280" y="275760"/>
                              <a:ext cx="43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901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3002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6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3106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5280" y="235080"/>
                              <a:ext cx="93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0320" y="255240"/>
                              <a:ext cx="93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5360" y="2703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5360" y="2851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0760" y="2952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0760" y="3106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6280" y="20196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0" y="8"/>
                                  </a:moveTo>
                                  <a:lnTo>
                                    <a:pt x="7" y="3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6280" y="20196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0" y="8"/>
                                  </a:moveTo>
                                  <a:lnTo>
                                    <a:pt x="7" y="3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880" y="23004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4">
                                  <a:moveTo>
                                    <a:pt x="23" y="0"/>
                                  </a:moveTo>
                                  <a:lnTo>
                                    <a:pt x="30" y="2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880" y="23004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4">
                                  <a:moveTo>
                                    <a:pt x="23" y="0"/>
                                  </a:moveTo>
                                  <a:lnTo>
                                    <a:pt x="30" y="2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240120"/>
                              <a:ext cx="9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">
                                  <a:moveTo>
                                    <a:pt x="0" y="16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240120"/>
                              <a:ext cx="9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">
                                  <a:moveTo>
                                    <a:pt x="0" y="16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880" y="207000"/>
                              <a:ext cx="14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8">
                                  <a:moveTo>
                                    <a:pt x="15" y="0"/>
                                  </a:moveTo>
                                  <a:lnTo>
                                    <a:pt x="23" y="2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880" y="207000"/>
                              <a:ext cx="14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8">
                                  <a:moveTo>
                                    <a:pt x="15" y="0"/>
                                  </a:moveTo>
                                  <a:lnTo>
                                    <a:pt x="23" y="2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1960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1960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25020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15" y="0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25020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15" y="0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8684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23" y="8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8684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23" y="8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18144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8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18144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8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26028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26028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6280" y="26532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15" y="0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6280" y="26532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15" y="0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2757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0" y="7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2757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0" y="7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800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8" y="0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800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8" y="0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360" y="29016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8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360" y="29016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8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9520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9520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360" y="30024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4">
                                  <a:moveTo>
                                    <a:pt x="0" y="8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360" y="30024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4">
                                  <a:moveTo>
                                    <a:pt x="0" y="8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3052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3052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760" y="31572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760" y="31572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3157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7" y="8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3157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7" y="8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0" y="126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0120" y="146520"/>
                              <a:ext cx="7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0120" y="156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360" y="156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360" y="55800"/>
                            <a:ext cx="5015160" cy="4511520"/>
                          </a:xfrm>
                        </wpg:grpSpPr>
                        <wps:wsp>
                          <wps:cNvSpPr/>
                          <wps:spPr>
                            <a:xfrm>
                              <a:off x="4936680" y="4306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1640" y="4306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5840" y="431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560" y="431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960" y="431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9760" y="431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0" y="4306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0600" y="4316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880" y="431172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8280" y="4261680"/>
                              <a:ext cx="304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119">
                                  <a:moveTo>
                                    <a:pt x="479" y="48"/>
                                  </a:moveTo>
                                  <a:lnTo>
                                    <a:pt x="472" y="32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395" y="24"/>
                                  </a:lnTo>
                                  <a:lnTo>
                                    <a:pt x="379" y="24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64" y="24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5" y="24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107" y="111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253" y="119"/>
                                  </a:lnTo>
                                  <a:lnTo>
                                    <a:pt x="261" y="119"/>
                                  </a:lnTo>
                                  <a:lnTo>
                                    <a:pt x="299" y="119"/>
                                  </a:lnTo>
                                  <a:lnTo>
                                    <a:pt x="341" y="111"/>
                                  </a:lnTo>
                                  <a:lnTo>
                                    <a:pt x="356" y="111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72" y="103"/>
                                  </a:lnTo>
                                  <a:lnTo>
                                    <a:pt x="410" y="103"/>
                                  </a:lnTo>
                                  <a:lnTo>
                                    <a:pt x="449" y="95"/>
                                  </a:lnTo>
                                  <a:lnTo>
                                    <a:pt x="472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0" y="4306680"/>
                              <a:ext cx="2311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211">
                                  <a:moveTo>
                                    <a:pt x="356" y="0"/>
                                  </a:moveTo>
                                  <a:lnTo>
                                    <a:pt x="349" y="8"/>
                                  </a:lnTo>
                                  <a:lnTo>
                                    <a:pt x="310" y="32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41" y="72"/>
                                  </a:lnTo>
                                  <a:lnTo>
                                    <a:pt x="218" y="72"/>
                                  </a:lnTo>
                                  <a:lnTo>
                                    <a:pt x="207" y="80"/>
                                  </a:lnTo>
                                  <a:lnTo>
                                    <a:pt x="184" y="88"/>
                                  </a:lnTo>
                                  <a:lnTo>
                                    <a:pt x="161" y="100"/>
                                  </a:lnTo>
                                  <a:lnTo>
                                    <a:pt x="145" y="100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15" y="108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61" y="132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7" y="203"/>
                                  </a:lnTo>
                                  <a:lnTo>
                                    <a:pt x="46" y="211"/>
                                  </a:lnTo>
                                  <a:lnTo>
                                    <a:pt x="69" y="211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184" y="180"/>
                                  </a:lnTo>
                                  <a:lnTo>
                                    <a:pt x="207" y="164"/>
                                  </a:lnTo>
                                  <a:lnTo>
                                    <a:pt x="226" y="164"/>
                                  </a:lnTo>
                                  <a:lnTo>
                                    <a:pt x="233" y="156"/>
                                  </a:lnTo>
                                  <a:lnTo>
                                    <a:pt x="256" y="156"/>
                                  </a:lnTo>
                                  <a:lnTo>
                                    <a:pt x="272" y="156"/>
                                  </a:lnTo>
                                  <a:lnTo>
                                    <a:pt x="295" y="148"/>
                                  </a:lnTo>
                                  <a:lnTo>
                                    <a:pt x="341" y="116"/>
                                  </a:lnTo>
                                  <a:lnTo>
                                    <a:pt x="356" y="100"/>
                                  </a:lnTo>
                                  <a:lnTo>
                                    <a:pt x="364" y="80"/>
                                  </a:lnTo>
                                  <a:lnTo>
                                    <a:pt x="356" y="48"/>
                                  </a:lnTo>
                                  <a:lnTo>
                                    <a:pt x="356" y="32"/>
                                  </a:lnTo>
                                  <a:lnTo>
                                    <a:pt x="364" y="24"/>
                                  </a:lnTo>
                                  <a:lnTo>
                                    <a:pt x="364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0" y="43318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3320" y="43268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3400" y="43218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0" y="43318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8560" y="4337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0" y="433728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440" y="434736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360" y="43524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9680" y="43524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4640" y="43524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3320" y="43318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800" y="428184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9">
                                  <a:moveTo>
                                    <a:pt x="15" y="31"/>
                                  </a:moveTo>
                                  <a:lnTo>
                                    <a:pt x="30" y="31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5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800" y="428184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9">
                                  <a:moveTo>
                                    <a:pt x="15" y="31"/>
                                  </a:moveTo>
                                  <a:lnTo>
                                    <a:pt x="30" y="31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480" y="429192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16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480" y="429192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16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1720" y="447624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0" y="8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1440" y="44863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1440" y="44964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6480" y="449640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040" y="44762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0" y="8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1440" y="44863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33920"/>
                              <a:ext cx="5259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569">
                                  <a:moveTo>
                                    <a:pt x="23" y="561"/>
                                  </a:moveTo>
                                  <a:lnTo>
                                    <a:pt x="30" y="569"/>
                                  </a:lnTo>
                                  <a:lnTo>
                                    <a:pt x="46" y="569"/>
                                  </a:lnTo>
                                  <a:lnTo>
                                    <a:pt x="76" y="569"/>
                                  </a:lnTo>
                                  <a:lnTo>
                                    <a:pt x="107" y="553"/>
                                  </a:lnTo>
                                  <a:lnTo>
                                    <a:pt x="184" y="505"/>
                                  </a:lnTo>
                                  <a:lnTo>
                                    <a:pt x="207" y="489"/>
                                  </a:lnTo>
                                  <a:lnTo>
                                    <a:pt x="222" y="481"/>
                                  </a:lnTo>
                                  <a:lnTo>
                                    <a:pt x="230" y="473"/>
                                  </a:lnTo>
                                  <a:lnTo>
                                    <a:pt x="245" y="465"/>
                                  </a:lnTo>
                                  <a:lnTo>
                                    <a:pt x="303" y="441"/>
                                  </a:lnTo>
                                  <a:lnTo>
                                    <a:pt x="372" y="402"/>
                                  </a:lnTo>
                                  <a:lnTo>
                                    <a:pt x="441" y="354"/>
                                  </a:lnTo>
                                  <a:lnTo>
                                    <a:pt x="449" y="346"/>
                                  </a:lnTo>
                                  <a:lnTo>
                                    <a:pt x="464" y="346"/>
                                  </a:lnTo>
                                  <a:lnTo>
                                    <a:pt x="533" y="318"/>
                                  </a:lnTo>
                                  <a:lnTo>
                                    <a:pt x="617" y="278"/>
                                  </a:lnTo>
                                  <a:lnTo>
                                    <a:pt x="690" y="222"/>
                                  </a:lnTo>
                                  <a:lnTo>
                                    <a:pt x="744" y="159"/>
                                  </a:lnTo>
                                  <a:lnTo>
                                    <a:pt x="790" y="95"/>
                                  </a:lnTo>
                                  <a:lnTo>
                                    <a:pt x="813" y="47"/>
                                  </a:lnTo>
                                  <a:lnTo>
                                    <a:pt x="821" y="39"/>
                                  </a:lnTo>
                                  <a:lnTo>
                                    <a:pt x="828" y="31"/>
                                  </a:lnTo>
                                  <a:lnTo>
                                    <a:pt x="821" y="15"/>
                                  </a:lnTo>
                                  <a:lnTo>
                                    <a:pt x="821" y="7"/>
                                  </a:lnTo>
                                  <a:lnTo>
                                    <a:pt x="798" y="0"/>
                                  </a:lnTo>
                                  <a:lnTo>
                                    <a:pt x="782" y="0"/>
                                  </a:lnTo>
                                  <a:lnTo>
                                    <a:pt x="759" y="0"/>
                                  </a:lnTo>
                                  <a:lnTo>
                                    <a:pt x="682" y="7"/>
                                  </a:lnTo>
                                  <a:lnTo>
                                    <a:pt x="579" y="39"/>
                                  </a:lnTo>
                                  <a:lnTo>
                                    <a:pt x="464" y="95"/>
                                  </a:lnTo>
                                  <a:lnTo>
                                    <a:pt x="318" y="183"/>
                                  </a:lnTo>
                                  <a:lnTo>
                                    <a:pt x="295" y="191"/>
                                  </a:lnTo>
                                  <a:lnTo>
                                    <a:pt x="268" y="214"/>
                                  </a:lnTo>
                                  <a:lnTo>
                                    <a:pt x="238" y="238"/>
                                  </a:lnTo>
                                  <a:lnTo>
                                    <a:pt x="184" y="294"/>
                                  </a:lnTo>
                                  <a:lnTo>
                                    <a:pt x="169" y="318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53" y="326"/>
                                  </a:lnTo>
                                  <a:lnTo>
                                    <a:pt x="138" y="346"/>
                                  </a:lnTo>
                                  <a:lnTo>
                                    <a:pt x="76" y="394"/>
                                  </a:lnTo>
                                  <a:lnTo>
                                    <a:pt x="23" y="449"/>
                                  </a:lnTo>
                                  <a:lnTo>
                                    <a:pt x="7" y="489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23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33920"/>
                              <a:ext cx="5259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569">
                                  <a:moveTo>
                                    <a:pt x="23" y="561"/>
                                  </a:moveTo>
                                  <a:lnTo>
                                    <a:pt x="30" y="569"/>
                                  </a:lnTo>
                                  <a:lnTo>
                                    <a:pt x="46" y="569"/>
                                  </a:lnTo>
                                  <a:lnTo>
                                    <a:pt x="76" y="569"/>
                                  </a:lnTo>
                                  <a:lnTo>
                                    <a:pt x="107" y="553"/>
                                  </a:lnTo>
                                  <a:lnTo>
                                    <a:pt x="184" y="505"/>
                                  </a:lnTo>
                                  <a:lnTo>
                                    <a:pt x="207" y="489"/>
                                  </a:lnTo>
                                  <a:lnTo>
                                    <a:pt x="222" y="481"/>
                                  </a:lnTo>
                                  <a:lnTo>
                                    <a:pt x="230" y="473"/>
                                  </a:lnTo>
                                  <a:lnTo>
                                    <a:pt x="245" y="465"/>
                                  </a:lnTo>
                                  <a:lnTo>
                                    <a:pt x="303" y="441"/>
                                  </a:lnTo>
                                  <a:lnTo>
                                    <a:pt x="372" y="402"/>
                                  </a:lnTo>
                                  <a:lnTo>
                                    <a:pt x="441" y="354"/>
                                  </a:lnTo>
                                  <a:lnTo>
                                    <a:pt x="449" y="346"/>
                                  </a:lnTo>
                                  <a:lnTo>
                                    <a:pt x="464" y="346"/>
                                  </a:lnTo>
                                  <a:lnTo>
                                    <a:pt x="533" y="318"/>
                                  </a:lnTo>
                                  <a:lnTo>
                                    <a:pt x="617" y="278"/>
                                  </a:lnTo>
                                  <a:lnTo>
                                    <a:pt x="690" y="222"/>
                                  </a:lnTo>
                                  <a:lnTo>
                                    <a:pt x="744" y="159"/>
                                  </a:lnTo>
                                  <a:lnTo>
                                    <a:pt x="790" y="95"/>
                                  </a:lnTo>
                                  <a:lnTo>
                                    <a:pt x="813" y="47"/>
                                  </a:lnTo>
                                  <a:lnTo>
                                    <a:pt x="821" y="39"/>
                                  </a:lnTo>
                                  <a:lnTo>
                                    <a:pt x="828" y="31"/>
                                  </a:lnTo>
                                  <a:lnTo>
                                    <a:pt x="821" y="15"/>
                                  </a:lnTo>
                                  <a:lnTo>
                                    <a:pt x="821" y="7"/>
                                  </a:lnTo>
                                  <a:lnTo>
                                    <a:pt x="798" y="0"/>
                                  </a:lnTo>
                                  <a:lnTo>
                                    <a:pt x="782" y="0"/>
                                  </a:lnTo>
                                  <a:lnTo>
                                    <a:pt x="759" y="0"/>
                                  </a:lnTo>
                                  <a:lnTo>
                                    <a:pt x="682" y="7"/>
                                  </a:lnTo>
                                  <a:lnTo>
                                    <a:pt x="579" y="39"/>
                                  </a:lnTo>
                                  <a:lnTo>
                                    <a:pt x="464" y="95"/>
                                  </a:lnTo>
                                  <a:lnTo>
                                    <a:pt x="318" y="183"/>
                                  </a:lnTo>
                                  <a:lnTo>
                                    <a:pt x="295" y="191"/>
                                  </a:lnTo>
                                  <a:lnTo>
                                    <a:pt x="268" y="214"/>
                                  </a:lnTo>
                                  <a:lnTo>
                                    <a:pt x="238" y="238"/>
                                  </a:lnTo>
                                  <a:lnTo>
                                    <a:pt x="184" y="294"/>
                                  </a:lnTo>
                                  <a:lnTo>
                                    <a:pt x="169" y="318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53" y="326"/>
                                  </a:lnTo>
                                  <a:lnTo>
                                    <a:pt x="138" y="346"/>
                                  </a:lnTo>
                                  <a:lnTo>
                                    <a:pt x="76" y="394"/>
                                  </a:lnTo>
                                  <a:lnTo>
                                    <a:pt x="23" y="449"/>
                                  </a:lnTo>
                                  <a:lnTo>
                                    <a:pt x="7" y="489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7" y="5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79280"/>
                              <a:ext cx="1728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54" y="231"/>
                                  </a:moveTo>
                                  <a:lnTo>
                                    <a:pt x="62" y="231"/>
                                  </a:lnTo>
                                  <a:lnTo>
                                    <a:pt x="85" y="223"/>
                                  </a:lnTo>
                                  <a:lnTo>
                                    <a:pt x="154" y="191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49" y="128"/>
                                  </a:lnTo>
                                  <a:lnTo>
                                    <a:pt x="265" y="112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57" y="40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00" y="24"/>
                                  </a:lnTo>
                                  <a:lnTo>
                                    <a:pt x="184" y="8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46" y="143"/>
                                  </a:lnTo>
                                  <a:lnTo>
                                    <a:pt x="31" y="199"/>
                                  </a:lnTo>
                                  <a:lnTo>
                                    <a:pt x="39" y="223"/>
                                  </a:lnTo>
                                  <a:lnTo>
                                    <a:pt x="54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79280"/>
                              <a:ext cx="1728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54" y="231"/>
                                  </a:moveTo>
                                  <a:lnTo>
                                    <a:pt x="62" y="231"/>
                                  </a:lnTo>
                                  <a:lnTo>
                                    <a:pt x="85" y="223"/>
                                  </a:lnTo>
                                  <a:lnTo>
                                    <a:pt x="154" y="191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49" y="128"/>
                                  </a:lnTo>
                                  <a:lnTo>
                                    <a:pt x="265" y="112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57" y="40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00" y="24"/>
                                  </a:lnTo>
                                  <a:lnTo>
                                    <a:pt x="184" y="8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46" y="143"/>
                                  </a:lnTo>
                                  <a:lnTo>
                                    <a:pt x="31" y="199"/>
                                  </a:lnTo>
                                  <a:lnTo>
                                    <a:pt x="39" y="2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a8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0"/>
                              <a:ext cx="32580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716">
                                  <a:moveTo>
                                    <a:pt x="95" y="716"/>
                                  </a:moveTo>
                                  <a:lnTo>
                                    <a:pt x="95" y="708"/>
                                  </a:lnTo>
                                  <a:lnTo>
                                    <a:pt x="111" y="692"/>
                                  </a:lnTo>
                                  <a:lnTo>
                                    <a:pt x="141" y="621"/>
                                  </a:lnTo>
                                  <a:lnTo>
                                    <a:pt x="187" y="537"/>
                                  </a:lnTo>
                                  <a:lnTo>
                                    <a:pt x="211" y="505"/>
                                  </a:lnTo>
                                  <a:lnTo>
                                    <a:pt x="226" y="481"/>
                                  </a:lnTo>
                                  <a:lnTo>
                                    <a:pt x="249" y="449"/>
                                  </a:lnTo>
                                  <a:lnTo>
                                    <a:pt x="272" y="425"/>
                                  </a:lnTo>
                                  <a:lnTo>
                                    <a:pt x="303" y="394"/>
                                  </a:lnTo>
                                  <a:lnTo>
                                    <a:pt x="333" y="354"/>
                                  </a:lnTo>
                                  <a:lnTo>
                                    <a:pt x="349" y="330"/>
                                  </a:lnTo>
                                  <a:lnTo>
                                    <a:pt x="364" y="306"/>
                                  </a:lnTo>
                                  <a:lnTo>
                                    <a:pt x="395" y="274"/>
                                  </a:lnTo>
                                  <a:lnTo>
                                    <a:pt x="406" y="266"/>
                                  </a:lnTo>
                                  <a:lnTo>
                                    <a:pt x="421" y="250"/>
                                  </a:lnTo>
                                  <a:lnTo>
                                    <a:pt x="460" y="187"/>
                                  </a:lnTo>
                                  <a:lnTo>
                                    <a:pt x="498" y="111"/>
                                  </a:lnTo>
                                  <a:lnTo>
                                    <a:pt x="513" y="31"/>
                                  </a:lnTo>
                                  <a:lnTo>
                                    <a:pt x="513" y="15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364" y="55"/>
                                  </a:lnTo>
                                  <a:lnTo>
                                    <a:pt x="310" y="111"/>
                                  </a:lnTo>
                                  <a:lnTo>
                                    <a:pt x="257" y="179"/>
                                  </a:lnTo>
                                  <a:lnTo>
                                    <a:pt x="211" y="242"/>
                                  </a:lnTo>
                                  <a:lnTo>
                                    <a:pt x="180" y="282"/>
                                  </a:lnTo>
                                  <a:lnTo>
                                    <a:pt x="157" y="314"/>
                                  </a:lnTo>
                                  <a:lnTo>
                                    <a:pt x="141" y="330"/>
                                  </a:lnTo>
                                  <a:lnTo>
                                    <a:pt x="111" y="354"/>
                                  </a:lnTo>
                                  <a:lnTo>
                                    <a:pt x="88" y="378"/>
                                  </a:lnTo>
                                  <a:lnTo>
                                    <a:pt x="57" y="418"/>
                                  </a:lnTo>
                                  <a:lnTo>
                                    <a:pt x="15" y="465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7" y="597"/>
                                  </a:lnTo>
                                  <a:lnTo>
                                    <a:pt x="23" y="628"/>
                                  </a:lnTo>
                                  <a:lnTo>
                                    <a:pt x="49" y="652"/>
                                  </a:lnTo>
                                  <a:lnTo>
                                    <a:pt x="65" y="668"/>
                                  </a:lnTo>
                                  <a:lnTo>
                                    <a:pt x="72" y="684"/>
                                  </a:lnTo>
                                  <a:lnTo>
                                    <a:pt x="72" y="700"/>
                                  </a:lnTo>
                                  <a:lnTo>
                                    <a:pt x="65" y="700"/>
                                  </a:lnTo>
                                  <a:lnTo>
                                    <a:pt x="72" y="708"/>
                                  </a:lnTo>
                                  <a:lnTo>
                                    <a:pt x="95" y="7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0"/>
                              <a:ext cx="32580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716">
                                  <a:moveTo>
                                    <a:pt x="95" y="716"/>
                                  </a:moveTo>
                                  <a:lnTo>
                                    <a:pt x="95" y="708"/>
                                  </a:lnTo>
                                  <a:lnTo>
                                    <a:pt x="111" y="692"/>
                                  </a:lnTo>
                                  <a:lnTo>
                                    <a:pt x="141" y="621"/>
                                  </a:lnTo>
                                  <a:lnTo>
                                    <a:pt x="187" y="537"/>
                                  </a:lnTo>
                                  <a:lnTo>
                                    <a:pt x="211" y="505"/>
                                  </a:lnTo>
                                  <a:lnTo>
                                    <a:pt x="226" y="481"/>
                                  </a:lnTo>
                                  <a:lnTo>
                                    <a:pt x="249" y="449"/>
                                  </a:lnTo>
                                  <a:lnTo>
                                    <a:pt x="272" y="425"/>
                                  </a:lnTo>
                                  <a:lnTo>
                                    <a:pt x="303" y="394"/>
                                  </a:lnTo>
                                  <a:lnTo>
                                    <a:pt x="333" y="354"/>
                                  </a:lnTo>
                                  <a:lnTo>
                                    <a:pt x="349" y="330"/>
                                  </a:lnTo>
                                  <a:lnTo>
                                    <a:pt x="364" y="306"/>
                                  </a:lnTo>
                                  <a:lnTo>
                                    <a:pt x="395" y="274"/>
                                  </a:lnTo>
                                  <a:lnTo>
                                    <a:pt x="406" y="266"/>
                                  </a:lnTo>
                                  <a:lnTo>
                                    <a:pt x="421" y="250"/>
                                  </a:lnTo>
                                  <a:lnTo>
                                    <a:pt x="460" y="187"/>
                                  </a:lnTo>
                                  <a:lnTo>
                                    <a:pt x="498" y="111"/>
                                  </a:lnTo>
                                  <a:lnTo>
                                    <a:pt x="513" y="31"/>
                                  </a:lnTo>
                                  <a:lnTo>
                                    <a:pt x="513" y="15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364" y="55"/>
                                  </a:lnTo>
                                  <a:lnTo>
                                    <a:pt x="310" y="111"/>
                                  </a:lnTo>
                                  <a:lnTo>
                                    <a:pt x="257" y="179"/>
                                  </a:lnTo>
                                  <a:lnTo>
                                    <a:pt x="211" y="242"/>
                                  </a:lnTo>
                                  <a:lnTo>
                                    <a:pt x="180" y="282"/>
                                  </a:lnTo>
                                  <a:lnTo>
                                    <a:pt x="157" y="314"/>
                                  </a:lnTo>
                                  <a:lnTo>
                                    <a:pt x="141" y="330"/>
                                  </a:lnTo>
                                  <a:lnTo>
                                    <a:pt x="111" y="354"/>
                                  </a:lnTo>
                                  <a:lnTo>
                                    <a:pt x="88" y="378"/>
                                  </a:lnTo>
                                  <a:lnTo>
                                    <a:pt x="57" y="418"/>
                                  </a:lnTo>
                                  <a:lnTo>
                                    <a:pt x="15" y="465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7" y="597"/>
                                  </a:lnTo>
                                  <a:lnTo>
                                    <a:pt x="23" y="628"/>
                                  </a:lnTo>
                                  <a:lnTo>
                                    <a:pt x="49" y="652"/>
                                  </a:lnTo>
                                  <a:lnTo>
                                    <a:pt x="65" y="668"/>
                                  </a:lnTo>
                                  <a:lnTo>
                                    <a:pt x="72" y="684"/>
                                  </a:lnTo>
                                  <a:lnTo>
                                    <a:pt x="72" y="700"/>
                                  </a:lnTo>
                                  <a:lnTo>
                                    <a:pt x="65" y="700"/>
                                  </a:lnTo>
                                  <a:lnTo>
                                    <a:pt x="72" y="70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65520"/>
                              <a:ext cx="1332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27">
                                  <a:moveTo>
                                    <a:pt x="107" y="0"/>
                                  </a:moveTo>
                                  <a:lnTo>
                                    <a:pt x="92" y="16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30" y="195"/>
                                  </a:lnTo>
                                  <a:lnTo>
                                    <a:pt x="61" y="219"/>
                                  </a:lnTo>
                                  <a:lnTo>
                                    <a:pt x="84" y="227"/>
                                  </a:lnTo>
                                  <a:lnTo>
                                    <a:pt x="115" y="211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95" y="115"/>
                                  </a:lnTo>
                                  <a:lnTo>
                                    <a:pt x="203" y="100"/>
                                  </a:lnTo>
                                  <a:lnTo>
                                    <a:pt x="210" y="84"/>
                                  </a:lnTo>
                                  <a:lnTo>
                                    <a:pt x="195" y="56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65520"/>
                              <a:ext cx="1332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27">
                                  <a:moveTo>
                                    <a:pt x="107" y="0"/>
                                  </a:moveTo>
                                  <a:lnTo>
                                    <a:pt x="92" y="16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30" y="195"/>
                                  </a:lnTo>
                                  <a:lnTo>
                                    <a:pt x="61" y="219"/>
                                  </a:lnTo>
                                  <a:lnTo>
                                    <a:pt x="84" y="227"/>
                                  </a:lnTo>
                                  <a:lnTo>
                                    <a:pt x="115" y="211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95" y="115"/>
                                  </a:lnTo>
                                  <a:lnTo>
                                    <a:pt x="203" y="100"/>
                                  </a:lnTo>
                                  <a:lnTo>
                                    <a:pt x="210" y="84"/>
                                  </a:lnTo>
                                  <a:lnTo>
                                    <a:pt x="195" y="56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95360"/>
                              <a:ext cx="35064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852">
                                  <a:moveTo>
                                    <a:pt x="552" y="24"/>
                                  </a:moveTo>
                                  <a:lnTo>
                                    <a:pt x="552" y="32"/>
                                  </a:lnTo>
                                  <a:lnTo>
                                    <a:pt x="552" y="48"/>
                                  </a:lnTo>
                                  <a:lnTo>
                                    <a:pt x="552" y="79"/>
                                  </a:lnTo>
                                  <a:lnTo>
                                    <a:pt x="537" y="111"/>
                                  </a:lnTo>
                                  <a:lnTo>
                                    <a:pt x="487" y="195"/>
                                  </a:lnTo>
                                  <a:lnTo>
                                    <a:pt x="472" y="219"/>
                                  </a:lnTo>
                                  <a:lnTo>
                                    <a:pt x="464" y="235"/>
                                  </a:lnTo>
                                  <a:lnTo>
                                    <a:pt x="464" y="243"/>
                                  </a:lnTo>
                                  <a:lnTo>
                                    <a:pt x="457" y="258"/>
                                  </a:lnTo>
                                  <a:lnTo>
                                    <a:pt x="426" y="314"/>
                                  </a:lnTo>
                                  <a:lnTo>
                                    <a:pt x="388" y="386"/>
                                  </a:lnTo>
                                  <a:lnTo>
                                    <a:pt x="342" y="450"/>
                                  </a:lnTo>
                                  <a:lnTo>
                                    <a:pt x="334" y="458"/>
                                  </a:lnTo>
                                  <a:lnTo>
                                    <a:pt x="334" y="481"/>
                                  </a:lnTo>
                                  <a:lnTo>
                                    <a:pt x="311" y="557"/>
                                  </a:lnTo>
                                  <a:lnTo>
                                    <a:pt x="272" y="645"/>
                                  </a:lnTo>
                                  <a:lnTo>
                                    <a:pt x="219" y="716"/>
                                  </a:lnTo>
                                  <a:lnTo>
                                    <a:pt x="157" y="772"/>
                                  </a:lnTo>
                                  <a:lnTo>
                                    <a:pt x="92" y="820"/>
                                  </a:lnTo>
                                  <a:lnTo>
                                    <a:pt x="46" y="844"/>
                                  </a:lnTo>
                                  <a:lnTo>
                                    <a:pt x="39" y="852"/>
                                  </a:lnTo>
                                  <a:lnTo>
                                    <a:pt x="31" y="852"/>
                                  </a:lnTo>
                                  <a:lnTo>
                                    <a:pt x="15" y="852"/>
                                  </a:lnTo>
                                  <a:lnTo>
                                    <a:pt x="8" y="844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0" y="788"/>
                                  </a:lnTo>
                                  <a:lnTo>
                                    <a:pt x="8" y="708"/>
                                  </a:lnTo>
                                  <a:lnTo>
                                    <a:pt x="39" y="597"/>
                                  </a:lnTo>
                                  <a:lnTo>
                                    <a:pt x="92" y="481"/>
                                  </a:lnTo>
                                  <a:lnTo>
                                    <a:pt x="180" y="330"/>
                                  </a:lnTo>
                                  <a:lnTo>
                                    <a:pt x="180" y="322"/>
                                  </a:lnTo>
                                  <a:lnTo>
                                    <a:pt x="188" y="306"/>
                                  </a:lnTo>
                                  <a:lnTo>
                                    <a:pt x="211" y="282"/>
                                  </a:lnTo>
                                  <a:lnTo>
                                    <a:pt x="234" y="251"/>
                                  </a:lnTo>
                                  <a:lnTo>
                                    <a:pt x="288" y="195"/>
                                  </a:lnTo>
                                  <a:lnTo>
                                    <a:pt x="311" y="179"/>
                                  </a:lnTo>
                                  <a:lnTo>
                                    <a:pt x="318" y="171"/>
                                  </a:lnTo>
                                  <a:lnTo>
                                    <a:pt x="318" y="163"/>
                                  </a:lnTo>
                                  <a:lnTo>
                                    <a:pt x="334" y="147"/>
                                  </a:lnTo>
                                  <a:lnTo>
                                    <a:pt x="380" y="79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472" y="8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14" y="8"/>
                                  </a:lnTo>
                                  <a:lnTo>
                                    <a:pt x="522" y="8"/>
                                  </a:lnTo>
                                  <a:lnTo>
                                    <a:pt x="55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95360"/>
                              <a:ext cx="35064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852">
                                  <a:moveTo>
                                    <a:pt x="552" y="24"/>
                                  </a:moveTo>
                                  <a:lnTo>
                                    <a:pt x="552" y="32"/>
                                  </a:lnTo>
                                  <a:lnTo>
                                    <a:pt x="552" y="48"/>
                                  </a:lnTo>
                                  <a:lnTo>
                                    <a:pt x="552" y="79"/>
                                  </a:lnTo>
                                  <a:lnTo>
                                    <a:pt x="537" y="111"/>
                                  </a:lnTo>
                                  <a:lnTo>
                                    <a:pt x="487" y="195"/>
                                  </a:lnTo>
                                  <a:lnTo>
                                    <a:pt x="472" y="219"/>
                                  </a:lnTo>
                                  <a:lnTo>
                                    <a:pt x="464" y="235"/>
                                  </a:lnTo>
                                  <a:lnTo>
                                    <a:pt x="464" y="243"/>
                                  </a:lnTo>
                                  <a:lnTo>
                                    <a:pt x="457" y="258"/>
                                  </a:lnTo>
                                  <a:lnTo>
                                    <a:pt x="426" y="314"/>
                                  </a:lnTo>
                                  <a:lnTo>
                                    <a:pt x="388" y="386"/>
                                  </a:lnTo>
                                  <a:lnTo>
                                    <a:pt x="342" y="450"/>
                                  </a:lnTo>
                                  <a:lnTo>
                                    <a:pt x="334" y="458"/>
                                  </a:lnTo>
                                  <a:lnTo>
                                    <a:pt x="334" y="481"/>
                                  </a:lnTo>
                                  <a:lnTo>
                                    <a:pt x="311" y="557"/>
                                  </a:lnTo>
                                  <a:lnTo>
                                    <a:pt x="272" y="645"/>
                                  </a:lnTo>
                                  <a:lnTo>
                                    <a:pt x="219" y="716"/>
                                  </a:lnTo>
                                  <a:lnTo>
                                    <a:pt x="157" y="772"/>
                                  </a:lnTo>
                                  <a:lnTo>
                                    <a:pt x="92" y="820"/>
                                  </a:lnTo>
                                  <a:lnTo>
                                    <a:pt x="46" y="844"/>
                                  </a:lnTo>
                                  <a:lnTo>
                                    <a:pt x="39" y="852"/>
                                  </a:lnTo>
                                  <a:lnTo>
                                    <a:pt x="31" y="852"/>
                                  </a:lnTo>
                                  <a:lnTo>
                                    <a:pt x="15" y="852"/>
                                  </a:lnTo>
                                  <a:lnTo>
                                    <a:pt x="8" y="844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0" y="788"/>
                                  </a:lnTo>
                                  <a:lnTo>
                                    <a:pt x="8" y="708"/>
                                  </a:lnTo>
                                  <a:lnTo>
                                    <a:pt x="39" y="597"/>
                                  </a:lnTo>
                                  <a:lnTo>
                                    <a:pt x="92" y="481"/>
                                  </a:lnTo>
                                  <a:lnTo>
                                    <a:pt x="180" y="330"/>
                                  </a:lnTo>
                                  <a:lnTo>
                                    <a:pt x="180" y="322"/>
                                  </a:lnTo>
                                  <a:lnTo>
                                    <a:pt x="188" y="306"/>
                                  </a:lnTo>
                                  <a:lnTo>
                                    <a:pt x="211" y="282"/>
                                  </a:lnTo>
                                  <a:lnTo>
                                    <a:pt x="234" y="251"/>
                                  </a:lnTo>
                                  <a:lnTo>
                                    <a:pt x="288" y="195"/>
                                  </a:lnTo>
                                  <a:lnTo>
                                    <a:pt x="311" y="179"/>
                                  </a:lnTo>
                                  <a:lnTo>
                                    <a:pt x="318" y="171"/>
                                  </a:lnTo>
                                  <a:lnTo>
                                    <a:pt x="318" y="163"/>
                                  </a:lnTo>
                                  <a:lnTo>
                                    <a:pt x="334" y="147"/>
                                  </a:lnTo>
                                  <a:lnTo>
                                    <a:pt x="380" y="79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472" y="8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14" y="8"/>
                                  </a:lnTo>
                                  <a:lnTo>
                                    <a:pt x="522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781200"/>
                              <a:ext cx="1486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274">
                                  <a:moveTo>
                                    <a:pt x="234" y="55"/>
                                  </a:moveTo>
                                  <a:lnTo>
                                    <a:pt x="226" y="67"/>
                                  </a:lnTo>
                                  <a:lnTo>
                                    <a:pt x="219" y="91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50" y="234"/>
                                  </a:lnTo>
                                  <a:lnTo>
                                    <a:pt x="127" y="258"/>
                                  </a:lnTo>
                                  <a:lnTo>
                                    <a:pt x="111" y="274"/>
                                  </a:lnTo>
                                  <a:lnTo>
                                    <a:pt x="54" y="274"/>
                                  </a:lnTo>
                                  <a:lnTo>
                                    <a:pt x="39" y="266"/>
                                  </a:lnTo>
                                  <a:lnTo>
                                    <a:pt x="23" y="234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19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119" y="47"/>
                                  </a:lnTo>
                                  <a:lnTo>
                                    <a:pt x="142" y="39"/>
                                  </a:lnTo>
                                  <a:lnTo>
                                    <a:pt x="196" y="31"/>
                                  </a:lnTo>
                                  <a:lnTo>
                                    <a:pt x="226" y="39"/>
                                  </a:lnTo>
                                  <a:lnTo>
                                    <a:pt x="234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781200"/>
                              <a:ext cx="1486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274">
                                  <a:moveTo>
                                    <a:pt x="234" y="55"/>
                                  </a:moveTo>
                                  <a:lnTo>
                                    <a:pt x="226" y="67"/>
                                  </a:lnTo>
                                  <a:lnTo>
                                    <a:pt x="219" y="91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50" y="234"/>
                                  </a:lnTo>
                                  <a:lnTo>
                                    <a:pt x="127" y="258"/>
                                  </a:lnTo>
                                  <a:lnTo>
                                    <a:pt x="111" y="274"/>
                                  </a:lnTo>
                                  <a:lnTo>
                                    <a:pt x="54" y="274"/>
                                  </a:lnTo>
                                  <a:lnTo>
                                    <a:pt x="39" y="266"/>
                                  </a:lnTo>
                                  <a:lnTo>
                                    <a:pt x="23" y="234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19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119" y="47"/>
                                  </a:lnTo>
                                  <a:lnTo>
                                    <a:pt x="142" y="39"/>
                                  </a:lnTo>
                                  <a:lnTo>
                                    <a:pt x="196" y="31"/>
                                  </a:lnTo>
                                  <a:lnTo>
                                    <a:pt x="226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a8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440"/>
                              <a:ext cx="44784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30">
                                  <a:moveTo>
                                    <a:pt x="705" y="96"/>
                                  </a:moveTo>
                                  <a:lnTo>
                                    <a:pt x="698" y="104"/>
                                  </a:lnTo>
                                  <a:lnTo>
                                    <a:pt x="671" y="112"/>
                                  </a:lnTo>
                                  <a:lnTo>
                                    <a:pt x="602" y="152"/>
                                  </a:lnTo>
                                  <a:lnTo>
                                    <a:pt x="525" y="199"/>
                                  </a:lnTo>
                                  <a:lnTo>
                                    <a:pt x="494" y="215"/>
                                  </a:lnTo>
                                  <a:lnTo>
                                    <a:pt x="471" y="231"/>
                                  </a:lnTo>
                                  <a:lnTo>
                                    <a:pt x="441" y="267"/>
                                  </a:lnTo>
                                  <a:lnTo>
                                    <a:pt x="418" y="283"/>
                                  </a:lnTo>
                                  <a:lnTo>
                                    <a:pt x="387" y="315"/>
                                  </a:lnTo>
                                  <a:lnTo>
                                    <a:pt x="349" y="347"/>
                                  </a:lnTo>
                                  <a:lnTo>
                                    <a:pt x="314" y="363"/>
                                  </a:lnTo>
                                  <a:lnTo>
                                    <a:pt x="314" y="370"/>
                                  </a:lnTo>
                                  <a:lnTo>
                                    <a:pt x="299" y="378"/>
                                  </a:lnTo>
                                  <a:lnTo>
                                    <a:pt x="268" y="410"/>
                                  </a:lnTo>
                                  <a:lnTo>
                                    <a:pt x="261" y="418"/>
                                  </a:lnTo>
                                  <a:lnTo>
                                    <a:pt x="238" y="434"/>
                                  </a:lnTo>
                                  <a:lnTo>
                                    <a:pt x="184" y="474"/>
                                  </a:lnTo>
                                  <a:lnTo>
                                    <a:pt x="107" y="514"/>
                                  </a:lnTo>
                                  <a:lnTo>
                                    <a:pt x="30" y="530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7" y="458"/>
                                  </a:lnTo>
                                  <a:lnTo>
                                    <a:pt x="30" y="418"/>
                                  </a:lnTo>
                                  <a:lnTo>
                                    <a:pt x="61" y="378"/>
                                  </a:lnTo>
                                  <a:lnTo>
                                    <a:pt x="115" y="323"/>
                                  </a:lnTo>
                                  <a:lnTo>
                                    <a:pt x="176" y="267"/>
                                  </a:lnTo>
                                  <a:lnTo>
                                    <a:pt x="238" y="215"/>
                                  </a:lnTo>
                                  <a:lnTo>
                                    <a:pt x="276" y="183"/>
                                  </a:lnTo>
                                  <a:lnTo>
                                    <a:pt x="307" y="160"/>
                                  </a:lnTo>
                                  <a:lnTo>
                                    <a:pt x="322" y="144"/>
                                  </a:lnTo>
                                  <a:lnTo>
                                    <a:pt x="349" y="120"/>
                                  </a:lnTo>
                                  <a:lnTo>
                                    <a:pt x="372" y="96"/>
                                  </a:lnTo>
                                  <a:lnTo>
                                    <a:pt x="410" y="56"/>
                                  </a:lnTo>
                                  <a:lnTo>
                                    <a:pt x="456" y="24"/>
                                  </a:lnTo>
                                  <a:lnTo>
                                    <a:pt x="510" y="0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587" y="8"/>
                                  </a:lnTo>
                                  <a:lnTo>
                                    <a:pt x="633" y="56"/>
                                  </a:lnTo>
                                  <a:lnTo>
                                    <a:pt x="648" y="72"/>
                                  </a:lnTo>
                                  <a:lnTo>
                                    <a:pt x="663" y="80"/>
                                  </a:lnTo>
                                  <a:lnTo>
                                    <a:pt x="679" y="72"/>
                                  </a:lnTo>
                                  <a:lnTo>
                                    <a:pt x="686" y="80"/>
                                  </a:lnTo>
                                  <a:lnTo>
                                    <a:pt x="70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440"/>
                              <a:ext cx="44784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30">
                                  <a:moveTo>
                                    <a:pt x="705" y="96"/>
                                  </a:moveTo>
                                  <a:lnTo>
                                    <a:pt x="698" y="104"/>
                                  </a:lnTo>
                                  <a:lnTo>
                                    <a:pt x="671" y="112"/>
                                  </a:lnTo>
                                  <a:lnTo>
                                    <a:pt x="602" y="152"/>
                                  </a:lnTo>
                                  <a:lnTo>
                                    <a:pt x="525" y="199"/>
                                  </a:lnTo>
                                  <a:lnTo>
                                    <a:pt x="494" y="215"/>
                                  </a:lnTo>
                                  <a:lnTo>
                                    <a:pt x="471" y="231"/>
                                  </a:lnTo>
                                  <a:lnTo>
                                    <a:pt x="441" y="267"/>
                                  </a:lnTo>
                                  <a:lnTo>
                                    <a:pt x="418" y="283"/>
                                  </a:lnTo>
                                  <a:lnTo>
                                    <a:pt x="387" y="315"/>
                                  </a:lnTo>
                                  <a:lnTo>
                                    <a:pt x="349" y="347"/>
                                  </a:lnTo>
                                  <a:lnTo>
                                    <a:pt x="314" y="363"/>
                                  </a:lnTo>
                                  <a:lnTo>
                                    <a:pt x="314" y="370"/>
                                  </a:lnTo>
                                  <a:lnTo>
                                    <a:pt x="299" y="378"/>
                                  </a:lnTo>
                                  <a:lnTo>
                                    <a:pt x="268" y="410"/>
                                  </a:lnTo>
                                  <a:lnTo>
                                    <a:pt x="261" y="418"/>
                                  </a:lnTo>
                                  <a:lnTo>
                                    <a:pt x="238" y="434"/>
                                  </a:lnTo>
                                  <a:lnTo>
                                    <a:pt x="184" y="474"/>
                                  </a:lnTo>
                                  <a:lnTo>
                                    <a:pt x="107" y="514"/>
                                  </a:lnTo>
                                  <a:lnTo>
                                    <a:pt x="30" y="530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7" y="458"/>
                                  </a:lnTo>
                                  <a:lnTo>
                                    <a:pt x="30" y="418"/>
                                  </a:lnTo>
                                  <a:lnTo>
                                    <a:pt x="61" y="378"/>
                                  </a:lnTo>
                                  <a:lnTo>
                                    <a:pt x="115" y="323"/>
                                  </a:lnTo>
                                  <a:lnTo>
                                    <a:pt x="176" y="267"/>
                                  </a:lnTo>
                                  <a:lnTo>
                                    <a:pt x="238" y="215"/>
                                  </a:lnTo>
                                  <a:lnTo>
                                    <a:pt x="276" y="183"/>
                                  </a:lnTo>
                                  <a:lnTo>
                                    <a:pt x="307" y="160"/>
                                  </a:lnTo>
                                  <a:lnTo>
                                    <a:pt x="322" y="144"/>
                                  </a:lnTo>
                                  <a:lnTo>
                                    <a:pt x="349" y="120"/>
                                  </a:lnTo>
                                  <a:lnTo>
                                    <a:pt x="372" y="96"/>
                                  </a:lnTo>
                                  <a:lnTo>
                                    <a:pt x="410" y="56"/>
                                  </a:lnTo>
                                  <a:lnTo>
                                    <a:pt x="456" y="24"/>
                                  </a:lnTo>
                                  <a:lnTo>
                                    <a:pt x="510" y="0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587" y="8"/>
                                  </a:lnTo>
                                  <a:lnTo>
                                    <a:pt x="633" y="56"/>
                                  </a:lnTo>
                                  <a:lnTo>
                                    <a:pt x="648" y="72"/>
                                  </a:lnTo>
                                  <a:lnTo>
                                    <a:pt x="663" y="80"/>
                                  </a:lnTo>
                                  <a:lnTo>
                                    <a:pt x="679" y="72"/>
                                  </a:lnTo>
                                  <a:lnTo>
                                    <a:pt x="686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576000"/>
                              <a:ext cx="1414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19">
                                  <a:moveTo>
                                    <a:pt x="8" y="116"/>
                                  </a:moveTo>
                                  <a:lnTo>
                                    <a:pt x="8" y="108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92" y="36"/>
                                  </a:lnTo>
                                  <a:lnTo>
                                    <a:pt x="215" y="68"/>
                                  </a:lnTo>
                                  <a:lnTo>
                                    <a:pt x="223" y="92"/>
                                  </a:lnTo>
                                  <a:lnTo>
                                    <a:pt x="215" y="108"/>
                                  </a:lnTo>
                                  <a:lnTo>
                                    <a:pt x="200" y="124"/>
                                  </a:lnTo>
                                  <a:lnTo>
                                    <a:pt x="162" y="163"/>
                                  </a:lnTo>
                                  <a:lnTo>
                                    <a:pt x="115" y="203"/>
                                  </a:lnTo>
                                  <a:lnTo>
                                    <a:pt x="92" y="211"/>
                                  </a:lnTo>
                                  <a:lnTo>
                                    <a:pt x="77" y="219"/>
                                  </a:lnTo>
                                  <a:lnTo>
                                    <a:pt x="54" y="203"/>
                                  </a:lnTo>
                                  <a:lnTo>
                                    <a:pt x="23" y="171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8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576000"/>
                              <a:ext cx="1414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19">
                                  <a:moveTo>
                                    <a:pt x="8" y="116"/>
                                  </a:moveTo>
                                  <a:lnTo>
                                    <a:pt x="8" y="108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92" y="36"/>
                                  </a:lnTo>
                                  <a:lnTo>
                                    <a:pt x="215" y="68"/>
                                  </a:lnTo>
                                  <a:lnTo>
                                    <a:pt x="223" y="92"/>
                                  </a:lnTo>
                                  <a:lnTo>
                                    <a:pt x="215" y="108"/>
                                  </a:lnTo>
                                  <a:lnTo>
                                    <a:pt x="200" y="124"/>
                                  </a:lnTo>
                                  <a:lnTo>
                                    <a:pt x="162" y="163"/>
                                  </a:lnTo>
                                  <a:lnTo>
                                    <a:pt x="115" y="203"/>
                                  </a:lnTo>
                                  <a:lnTo>
                                    <a:pt x="92" y="211"/>
                                  </a:lnTo>
                                  <a:lnTo>
                                    <a:pt x="77" y="219"/>
                                  </a:lnTo>
                                  <a:lnTo>
                                    <a:pt x="54" y="203"/>
                                  </a:lnTo>
                                  <a:lnTo>
                                    <a:pt x="23" y="171"/>
                                  </a:lnTo>
                                  <a:lnTo>
                                    <a:pt x="0" y="1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464760"/>
                              <a:ext cx="133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03">
                                  <a:moveTo>
                                    <a:pt x="0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72" y="56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210" y="96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187" y="80"/>
                                  </a:lnTo>
                                  <a:lnTo>
                                    <a:pt x="187" y="103"/>
                                  </a:lnTo>
                                  <a:lnTo>
                                    <a:pt x="180" y="88"/>
                                  </a:lnTo>
                                  <a:lnTo>
                                    <a:pt x="172" y="72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6" y="64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464760"/>
                              <a:ext cx="133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03">
                                  <a:moveTo>
                                    <a:pt x="0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72" y="56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210" y="96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187" y="80"/>
                                  </a:lnTo>
                                  <a:lnTo>
                                    <a:pt x="187" y="103"/>
                                  </a:lnTo>
                                  <a:lnTo>
                                    <a:pt x="180" y="88"/>
                                  </a:lnTo>
                                  <a:lnTo>
                                    <a:pt x="172" y="72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6" y="64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38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629280"/>
                              <a:ext cx="58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215">
                                  <a:moveTo>
                                    <a:pt x="23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39" y="103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62" y="191"/>
                                  </a:lnTo>
                                  <a:lnTo>
                                    <a:pt x="92" y="215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77" y="191"/>
                                  </a:lnTo>
                                  <a:lnTo>
                                    <a:pt x="92" y="191"/>
                                  </a:lnTo>
                                  <a:lnTo>
                                    <a:pt x="85" y="183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62" y="143"/>
                                  </a:lnTo>
                                  <a:lnTo>
                                    <a:pt x="62" y="127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629280"/>
                              <a:ext cx="58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215">
                                  <a:moveTo>
                                    <a:pt x="23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39" y="103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62" y="191"/>
                                  </a:lnTo>
                                  <a:lnTo>
                                    <a:pt x="92" y="215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77" y="191"/>
                                  </a:lnTo>
                                  <a:lnTo>
                                    <a:pt x="92" y="191"/>
                                  </a:lnTo>
                                  <a:lnTo>
                                    <a:pt x="85" y="183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62" y="143"/>
                                  </a:lnTo>
                                  <a:lnTo>
                                    <a:pt x="62" y="127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9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70960"/>
                              <a:ext cx="439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92">
                                  <a:moveTo>
                                    <a:pt x="69" y="8"/>
                                  </a:moveTo>
                                  <a:lnTo>
                                    <a:pt x="69" y="20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70960"/>
                              <a:ext cx="439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92">
                                  <a:moveTo>
                                    <a:pt x="69" y="8"/>
                                  </a:moveTo>
                                  <a:lnTo>
                                    <a:pt x="69" y="20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583560"/>
                              <a:ext cx="24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27">
                                  <a:moveTo>
                                    <a:pt x="38" y="8"/>
                                  </a:moveTo>
                                  <a:lnTo>
                                    <a:pt x="38" y="32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15" y="119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583560"/>
                              <a:ext cx="24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27">
                                  <a:moveTo>
                                    <a:pt x="38" y="8"/>
                                  </a:moveTo>
                                  <a:lnTo>
                                    <a:pt x="38" y="32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15" y="119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654840"/>
                              <a:ext cx="1220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35">
                                  <a:moveTo>
                                    <a:pt x="16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93" y="63"/>
                                  </a:lnTo>
                                  <a:lnTo>
                                    <a:pt x="108" y="71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123" y="79"/>
                                  </a:lnTo>
                                  <a:lnTo>
                                    <a:pt x="154" y="95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177" y="135"/>
                                  </a:lnTo>
                                  <a:lnTo>
                                    <a:pt x="185" y="135"/>
                                  </a:lnTo>
                                  <a:lnTo>
                                    <a:pt x="177" y="127"/>
                                  </a:lnTo>
                                  <a:lnTo>
                                    <a:pt x="162" y="103"/>
                                  </a:lnTo>
                                  <a:lnTo>
                                    <a:pt x="177" y="111"/>
                                  </a:lnTo>
                                  <a:lnTo>
                                    <a:pt x="192" y="111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54" y="79"/>
                                  </a:lnTo>
                                  <a:lnTo>
                                    <a:pt x="154" y="63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31" y="63"/>
                                  </a:lnTo>
                                  <a:lnTo>
                                    <a:pt x="139" y="47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08" y="55"/>
                                  </a:lnTo>
                                  <a:lnTo>
                                    <a:pt x="123" y="47"/>
                                  </a:lnTo>
                                  <a:lnTo>
                                    <a:pt x="100" y="4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654840"/>
                              <a:ext cx="1220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35">
                                  <a:moveTo>
                                    <a:pt x="16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93" y="63"/>
                                  </a:lnTo>
                                  <a:lnTo>
                                    <a:pt x="108" y="71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123" y="79"/>
                                  </a:lnTo>
                                  <a:lnTo>
                                    <a:pt x="154" y="95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177" y="135"/>
                                  </a:lnTo>
                                  <a:lnTo>
                                    <a:pt x="185" y="135"/>
                                  </a:lnTo>
                                  <a:lnTo>
                                    <a:pt x="177" y="127"/>
                                  </a:lnTo>
                                  <a:lnTo>
                                    <a:pt x="162" y="103"/>
                                  </a:lnTo>
                                  <a:lnTo>
                                    <a:pt x="177" y="111"/>
                                  </a:lnTo>
                                  <a:lnTo>
                                    <a:pt x="192" y="111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54" y="79"/>
                                  </a:lnTo>
                                  <a:lnTo>
                                    <a:pt x="154" y="63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31" y="63"/>
                                  </a:lnTo>
                                  <a:lnTo>
                                    <a:pt x="139" y="47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08" y="55"/>
                                  </a:lnTo>
                                  <a:lnTo>
                                    <a:pt x="123" y="47"/>
                                  </a:lnTo>
                                  <a:lnTo>
                                    <a:pt x="100" y="4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70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76000"/>
                              <a:ext cx="63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00">
                                  <a:moveTo>
                                    <a:pt x="38" y="0"/>
                                  </a:moveTo>
                                  <a:lnTo>
                                    <a:pt x="84" y="20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84" y="92"/>
                                  </a:lnTo>
                                  <a:lnTo>
                                    <a:pt x="77" y="92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76000"/>
                              <a:ext cx="63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00">
                                  <a:moveTo>
                                    <a:pt x="38" y="0"/>
                                  </a:moveTo>
                                  <a:lnTo>
                                    <a:pt x="84" y="20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84" y="92"/>
                                  </a:lnTo>
                                  <a:lnTo>
                                    <a:pt x="77" y="92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31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609120"/>
                              <a:ext cx="19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609120"/>
                              <a:ext cx="19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639360"/>
                              <a:ext cx="5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1">
                                  <a:moveTo>
                                    <a:pt x="8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639360"/>
                              <a:ext cx="5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1">
                                  <a:moveTo>
                                    <a:pt x="8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599040"/>
                              <a:ext cx="43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8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629280"/>
                              <a:ext cx="24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8">
                                  <a:moveTo>
                                    <a:pt x="39" y="8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0912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15" y="8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60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60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576000"/>
                              <a:ext cx="9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">
                                  <a:moveTo>
                                    <a:pt x="15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576000"/>
                              <a:ext cx="9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">
                                  <a:moveTo>
                                    <a:pt x="15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7096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">
                                  <a:moveTo>
                                    <a:pt x="16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7096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">
                                  <a:moveTo>
                                    <a:pt x="16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7096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6">
                                  <a:moveTo>
                                    <a:pt x="31" y="0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7096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6">
                                  <a:moveTo>
                                    <a:pt x="31" y="0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31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4540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23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4540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23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6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0408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0" y="24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0408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0" y="24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23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45400"/>
                              <a:ext cx="392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92">
                                  <a:moveTo>
                                    <a:pt x="0" y="76"/>
                                  </a:moveTo>
                                  <a:lnTo>
                                    <a:pt x="0" y="68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16" y="92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45400"/>
                              <a:ext cx="392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92">
                                  <a:moveTo>
                                    <a:pt x="0" y="76"/>
                                  </a:moveTo>
                                  <a:lnTo>
                                    <a:pt x="0" y="68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16" y="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0408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2">
                                  <a:moveTo>
                                    <a:pt x="69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0408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2">
                                  <a:moveTo>
                                    <a:pt x="69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485280"/>
                              <a:ext cx="1072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71">
                                  <a:moveTo>
                                    <a:pt x="169" y="103"/>
                                  </a:moveTo>
                                  <a:lnTo>
                                    <a:pt x="161" y="103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07" y="171"/>
                                  </a:lnTo>
                                  <a:lnTo>
                                    <a:pt x="100" y="171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31" y="32"/>
                                  </a:lnTo>
                                  <a:lnTo>
                                    <a:pt x="154" y="64"/>
                                  </a:lnTo>
                                  <a:lnTo>
                                    <a:pt x="169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485280"/>
                              <a:ext cx="1072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71">
                                  <a:moveTo>
                                    <a:pt x="169" y="103"/>
                                  </a:moveTo>
                                  <a:lnTo>
                                    <a:pt x="161" y="103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07" y="171"/>
                                  </a:lnTo>
                                  <a:lnTo>
                                    <a:pt x="100" y="171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31" y="32"/>
                                  </a:lnTo>
                                  <a:lnTo>
                                    <a:pt x="154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490320"/>
                              <a:ext cx="24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8">
                                  <a:moveTo>
                                    <a:pt x="0" y="0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38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760" y="5608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6160" y="520200"/>
                              <a:ext cx="291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9440" y="54540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57600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45400"/>
                              <a:ext cx="10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570960"/>
                              <a:ext cx="147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485280"/>
                              <a:ext cx="532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9">
                                  <a:moveTo>
                                    <a:pt x="84" y="0"/>
                                  </a:moveTo>
                                  <a:lnTo>
                                    <a:pt x="54" y="48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485280"/>
                              <a:ext cx="532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9">
                                  <a:moveTo>
                                    <a:pt x="84" y="0"/>
                                  </a:moveTo>
                                  <a:lnTo>
                                    <a:pt x="54" y="48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1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74240"/>
                              <a:ext cx="2973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482">
                                  <a:moveTo>
                                    <a:pt x="54" y="3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111" y="167"/>
                                  </a:lnTo>
                                  <a:lnTo>
                                    <a:pt x="119" y="175"/>
                                  </a:lnTo>
                                  <a:lnTo>
                                    <a:pt x="134" y="199"/>
                                  </a:lnTo>
                                  <a:lnTo>
                                    <a:pt x="142" y="207"/>
                                  </a:lnTo>
                                  <a:lnTo>
                                    <a:pt x="157" y="231"/>
                                  </a:lnTo>
                                  <a:lnTo>
                                    <a:pt x="173" y="247"/>
                                  </a:lnTo>
                                  <a:lnTo>
                                    <a:pt x="196" y="275"/>
                                  </a:lnTo>
                                  <a:lnTo>
                                    <a:pt x="203" y="283"/>
                                  </a:lnTo>
                                  <a:lnTo>
                                    <a:pt x="226" y="315"/>
                                  </a:lnTo>
                                  <a:lnTo>
                                    <a:pt x="234" y="331"/>
                                  </a:lnTo>
                                  <a:lnTo>
                                    <a:pt x="257" y="354"/>
                                  </a:lnTo>
                                  <a:lnTo>
                                    <a:pt x="273" y="370"/>
                                  </a:lnTo>
                                  <a:lnTo>
                                    <a:pt x="319" y="418"/>
                                  </a:lnTo>
                                  <a:lnTo>
                                    <a:pt x="342" y="434"/>
                                  </a:lnTo>
                                  <a:lnTo>
                                    <a:pt x="349" y="442"/>
                                  </a:lnTo>
                                  <a:lnTo>
                                    <a:pt x="395" y="466"/>
                                  </a:lnTo>
                                  <a:lnTo>
                                    <a:pt x="418" y="474"/>
                                  </a:lnTo>
                                  <a:lnTo>
                                    <a:pt x="430" y="482"/>
                                  </a:lnTo>
                                  <a:lnTo>
                                    <a:pt x="468" y="442"/>
                                  </a:lnTo>
                                  <a:lnTo>
                                    <a:pt x="460" y="434"/>
                                  </a:lnTo>
                                  <a:lnTo>
                                    <a:pt x="445" y="418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418" y="362"/>
                                  </a:lnTo>
                                  <a:lnTo>
                                    <a:pt x="403" y="339"/>
                                  </a:lnTo>
                                  <a:lnTo>
                                    <a:pt x="357" y="291"/>
                                  </a:lnTo>
                                  <a:lnTo>
                                    <a:pt x="342" y="275"/>
                                  </a:lnTo>
                                  <a:lnTo>
                                    <a:pt x="311" y="247"/>
                                  </a:lnTo>
                                  <a:lnTo>
                                    <a:pt x="303" y="231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57" y="199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26" y="167"/>
                                  </a:lnTo>
                                  <a:lnTo>
                                    <a:pt x="203" y="151"/>
                                  </a:lnTo>
                                  <a:lnTo>
                                    <a:pt x="196" y="136"/>
                                  </a:lnTo>
                                  <a:lnTo>
                                    <a:pt x="173" y="128"/>
                                  </a:lnTo>
                                  <a:lnTo>
                                    <a:pt x="165" y="112"/>
                                  </a:lnTo>
                                  <a:lnTo>
                                    <a:pt x="142" y="96"/>
                                  </a:lnTo>
                                  <a:lnTo>
                                    <a:pt x="134" y="88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5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74240"/>
                              <a:ext cx="2973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482">
                                  <a:moveTo>
                                    <a:pt x="54" y="3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111" y="167"/>
                                  </a:lnTo>
                                  <a:lnTo>
                                    <a:pt x="119" y="175"/>
                                  </a:lnTo>
                                  <a:lnTo>
                                    <a:pt x="134" y="199"/>
                                  </a:lnTo>
                                  <a:lnTo>
                                    <a:pt x="142" y="207"/>
                                  </a:lnTo>
                                  <a:lnTo>
                                    <a:pt x="157" y="231"/>
                                  </a:lnTo>
                                  <a:lnTo>
                                    <a:pt x="173" y="247"/>
                                  </a:lnTo>
                                  <a:lnTo>
                                    <a:pt x="196" y="275"/>
                                  </a:lnTo>
                                  <a:lnTo>
                                    <a:pt x="203" y="283"/>
                                  </a:lnTo>
                                  <a:lnTo>
                                    <a:pt x="226" y="315"/>
                                  </a:lnTo>
                                  <a:lnTo>
                                    <a:pt x="234" y="331"/>
                                  </a:lnTo>
                                  <a:lnTo>
                                    <a:pt x="257" y="354"/>
                                  </a:lnTo>
                                  <a:lnTo>
                                    <a:pt x="273" y="370"/>
                                  </a:lnTo>
                                  <a:lnTo>
                                    <a:pt x="319" y="418"/>
                                  </a:lnTo>
                                  <a:lnTo>
                                    <a:pt x="342" y="434"/>
                                  </a:lnTo>
                                  <a:lnTo>
                                    <a:pt x="349" y="442"/>
                                  </a:lnTo>
                                  <a:lnTo>
                                    <a:pt x="395" y="466"/>
                                  </a:lnTo>
                                  <a:lnTo>
                                    <a:pt x="418" y="474"/>
                                  </a:lnTo>
                                  <a:lnTo>
                                    <a:pt x="430" y="482"/>
                                  </a:lnTo>
                                  <a:lnTo>
                                    <a:pt x="468" y="442"/>
                                  </a:lnTo>
                                  <a:lnTo>
                                    <a:pt x="460" y="434"/>
                                  </a:lnTo>
                                  <a:lnTo>
                                    <a:pt x="445" y="418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418" y="362"/>
                                  </a:lnTo>
                                  <a:lnTo>
                                    <a:pt x="403" y="339"/>
                                  </a:lnTo>
                                  <a:lnTo>
                                    <a:pt x="357" y="291"/>
                                  </a:lnTo>
                                  <a:lnTo>
                                    <a:pt x="342" y="275"/>
                                  </a:lnTo>
                                  <a:lnTo>
                                    <a:pt x="311" y="247"/>
                                  </a:lnTo>
                                  <a:lnTo>
                                    <a:pt x="303" y="231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57" y="199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26" y="167"/>
                                  </a:lnTo>
                                  <a:lnTo>
                                    <a:pt x="203" y="151"/>
                                  </a:lnTo>
                                  <a:lnTo>
                                    <a:pt x="196" y="136"/>
                                  </a:lnTo>
                                  <a:lnTo>
                                    <a:pt x="173" y="128"/>
                                  </a:lnTo>
                                  <a:lnTo>
                                    <a:pt x="165" y="112"/>
                                  </a:lnTo>
                                  <a:lnTo>
                                    <a:pt x="142" y="96"/>
                                  </a:lnTo>
                                  <a:lnTo>
                                    <a:pt x="134" y="88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54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74240"/>
                              <a:ext cx="2973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482">
                                  <a:moveTo>
                                    <a:pt x="54" y="3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111" y="167"/>
                                  </a:lnTo>
                                  <a:lnTo>
                                    <a:pt x="119" y="175"/>
                                  </a:lnTo>
                                  <a:lnTo>
                                    <a:pt x="134" y="199"/>
                                  </a:lnTo>
                                  <a:lnTo>
                                    <a:pt x="142" y="207"/>
                                  </a:lnTo>
                                  <a:lnTo>
                                    <a:pt x="157" y="231"/>
                                  </a:lnTo>
                                  <a:lnTo>
                                    <a:pt x="173" y="247"/>
                                  </a:lnTo>
                                  <a:lnTo>
                                    <a:pt x="196" y="275"/>
                                  </a:lnTo>
                                  <a:lnTo>
                                    <a:pt x="203" y="283"/>
                                  </a:lnTo>
                                  <a:lnTo>
                                    <a:pt x="226" y="315"/>
                                  </a:lnTo>
                                  <a:lnTo>
                                    <a:pt x="234" y="331"/>
                                  </a:lnTo>
                                  <a:lnTo>
                                    <a:pt x="257" y="354"/>
                                  </a:lnTo>
                                  <a:lnTo>
                                    <a:pt x="273" y="370"/>
                                  </a:lnTo>
                                  <a:lnTo>
                                    <a:pt x="319" y="418"/>
                                  </a:lnTo>
                                  <a:lnTo>
                                    <a:pt x="342" y="434"/>
                                  </a:lnTo>
                                  <a:lnTo>
                                    <a:pt x="349" y="442"/>
                                  </a:lnTo>
                                  <a:lnTo>
                                    <a:pt x="395" y="466"/>
                                  </a:lnTo>
                                  <a:lnTo>
                                    <a:pt x="418" y="474"/>
                                  </a:lnTo>
                                  <a:lnTo>
                                    <a:pt x="430" y="482"/>
                                  </a:lnTo>
                                  <a:lnTo>
                                    <a:pt x="468" y="442"/>
                                  </a:lnTo>
                                  <a:lnTo>
                                    <a:pt x="460" y="434"/>
                                  </a:lnTo>
                                  <a:lnTo>
                                    <a:pt x="445" y="418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418" y="362"/>
                                  </a:lnTo>
                                  <a:lnTo>
                                    <a:pt x="403" y="339"/>
                                  </a:lnTo>
                                  <a:lnTo>
                                    <a:pt x="357" y="291"/>
                                  </a:lnTo>
                                  <a:lnTo>
                                    <a:pt x="342" y="275"/>
                                  </a:lnTo>
                                  <a:lnTo>
                                    <a:pt x="311" y="247"/>
                                  </a:lnTo>
                                  <a:lnTo>
                                    <a:pt x="303" y="231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57" y="199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26" y="167"/>
                                  </a:lnTo>
                                  <a:lnTo>
                                    <a:pt x="203" y="151"/>
                                  </a:lnTo>
                                  <a:lnTo>
                                    <a:pt x="196" y="136"/>
                                  </a:lnTo>
                                  <a:lnTo>
                                    <a:pt x="173" y="128"/>
                                  </a:lnTo>
                                  <a:lnTo>
                                    <a:pt x="165" y="112"/>
                                  </a:lnTo>
                                  <a:lnTo>
                                    <a:pt x="142" y="96"/>
                                  </a:lnTo>
                                  <a:lnTo>
                                    <a:pt x="134" y="88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54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60" y="449640"/>
                              <a:ext cx="36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6">
                                  <a:moveTo>
                                    <a:pt x="58" y="24"/>
                                  </a:moveTo>
                                  <a:lnTo>
                                    <a:pt x="50" y="4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5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60" y="449640"/>
                              <a:ext cx="36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6">
                                  <a:moveTo>
                                    <a:pt x="58" y="24"/>
                                  </a:moveTo>
                                  <a:lnTo>
                                    <a:pt x="50" y="4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42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95360"/>
                              <a:ext cx="35064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852">
                                  <a:moveTo>
                                    <a:pt x="552" y="24"/>
                                  </a:moveTo>
                                  <a:lnTo>
                                    <a:pt x="552" y="32"/>
                                  </a:lnTo>
                                  <a:lnTo>
                                    <a:pt x="552" y="48"/>
                                  </a:lnTo>
                                  <a:lnTo>
                                    <a:pt x="552" y="79"/>
                                  </a:lnTo>
                                  <a:lnTo>
                                    <a:pt x="537" y="111"/>
                                  </a:lnTo>
                                  <a:lnTo>
                                    <a:pt x="487" y="195"/>
                                  </a:lnTo>
                                  <a:lnTo>
                                    <a:pt x="472" y="219"/>
                                  </a:lnTo>
                                  <a:lnTo>
                                    <a:pt x="464" y="235"/>
                                  </a:lnTo>
                                  <a:lnTo>
                                    <a:pt x="464" y="243"/>
                                  </a:lnTo>
                                  <a:lnTo>
                                    <a:pt x="457" y="258"/>
                                  </a:lnTo>
                                  <a:lnTo>
                                    <a:pt x="426" y="314"/>
                                  </a:lnTo>
                                  <a:lnTo>
                                    <a:pt x="388" y="386"/>
                                  </a:lnTo>
                                  <a:lnTo>
                                    <a:pt x="342" y="450"/>
                                  </a:lnTo>
                                  <a:lnTo>
                                    <a:pt x="334" y="458"/>
                                  </a:lnTo>
                                  <a:lnTo>
                                    <a:pt x="334" y="481"/>
                                  </a:lnTo>
                                  <a:lnTo>
                                    <a:pt x="311" y="557"/>
                                  </a:lnTo>
                                  <a:lnTo>
                                    <a:pt x="272" y="645"/>
                                  </a:lnTo>
                                  <a:lnTo>
                                    <a:pt x="219" y="716"/>
                                  </a:lnTo>
                                  <a:lnTo>
                                    <a:pt x="157" y="772"/>
                                  </a:lnTo>
                                  <a:lnTo>
                                    <a:pt x="92" y="820"/>
                                  </a:lnTo>
                                  <a:lnTo>
                                    <a:pt x="46" y="844"/>
                                  </a:lnTo>
                                  <a:lnTo>
                                    <a:pt x="39" y="852"/>
                                  </a:lnTo>
                                  <a:lnTo>
                                    <a:pt x="31" y="852"/>
                                  </a:lnTo>
                                  <a:lnTo>
                                    <a:pt x="15" y="852"/>
                                  </a:lnTo>
                                  <a:lnTo>
                                    <a:pt x="8" y="844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0" y="788"/>
                                  </a:lnTo>
                                  <a:lnTo>
                                    <a:pt x="8" y="708"/>
                                  </a:lnTo>
                                  <a:lnTo>
                                    <a:pt x="39" y="597"/>
                                  </a:lnTo>
                                  <a:lnTo>
                                    <a:pt x="92" y="481"/>
                                  </a:lnTo>
                                  <a:lnTo>
                                    <a:pt x="180" y="330"/>
                                  </a:lnTo>
                                  <a:lnTo>
                                    <a:pt x="180" y="322"/>
                                  </a:lnTo>
                                  <a:lnTo>
                                    <a:pt x="188" y="306"/>
                                  </a:lnTo>
                                  <a:lnTo>
                                    <a:pt x="211" y="282"/>
                                  </a:lnTo>
                                  <a:lnTo>
                                    <a:pt x="234" y="251"/>
                                  </a:lnTo>
                                  <a:lnTo>
                                    <a:pt x="288" y="195"/>
                                  </a:lnTo>
                                  <a:lnTo>
                                    <a:pt x="311" y="179"/>
                                  </a:lnTo>
                                  <a:lnTo>
                                    <a:pt x="318" y="171"/>
                                  </a:lnTo>
                                  <a:lnTo>
                                    <a:pt x="318" y="163"/>
                                  </a:lnTo>
                                  <a:lnTo>
                                    <a:pt x="334" y="147"/>
                                  </a:lnTo>
                                  <a:lnTo>
                                    <a:pt x="380" y="79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472" y="8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14" y="8"/>
                                  </a:lnTo>
                                  <a:lnTo>
                                    <a:pt x="522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440"/>
                              <a:ext cx="44784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30">
                                  <a:moveTo>
                                    <a:pt x="705" y="96"/>
                                  </a:moveTo>
                                  <a:lnTo>
                                    <a:pt x="698" y="104"/>
                                  </a:lnTo>
                                  <a:lnTo>
                                    <a:pt x="671" y="112"/>
                                  </a:lnTo>
                                  <a:lnTo>
                                    <a:pt x="602" y="152"/>
                                  </a:lnTo>
                                  <a:lnTo>
                                    <a:pt x="525" y="199"/>
                                  </a:lnTo>
                                  <a:lnTo>
                                    <a:pt x="494" y="215"/>
                                  </a:lnTo>
                                  <a:lnTo>
                                    <a:pt x="471" y="231"/>
                                  </a:lnTo>
                                  <a:lnTo>
                                    <a:pt x="441" y="267"/>
                                  </a:lnTo>
                                  <a:lnTo>
                                    <a:pt x="418" y="283"/>
                                  </a:lnTo>
                                  <a:lnTo>
                                    <a:pt x="387" y="315"/>
                                  </a:lnTo>
                                  <a:lnTo>
                                    <a:pt x="349" y="347"/>
                                  </a:lnTo>
                                  <a:lnTo>
                                    <a:pt x="314" y="363"/>
                                  </a:lnTo>
                                  <a:lnTo>
                                    <a:pt x="314" y="370"/>
                                  </a:lnTo>
                                  <a:lnTo>
                                    <a:pt x="299" y="378"/>
                                  </a:lnTo>
                                  <a:lnTo>
                                    <a:pt x="268" y="410"/>
                                  </a:lnTo>
                                  <a:lnTo>
                                    <a:pt x="261" y="418"/>
                                  </a:lnTo>
                                  <a:lnTo>
                                    <a:pt x="238" y="434"/>
                                  </a:lnTo>
                                  <a:lnTo>
                                    <a:pt x="184" y="474"/>
                                  </a:lnTo>
                                  <a:lnTo>
                                    <a:pt x="107" y="514"/>
                                  </a:lnTo>
                                  <a:lnTo>
                                    <a:pt x="30" y="530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7" y="458"/>
                                  </a:lnTo>
                                  <a:lnTo>
                                    <a:pt x="30" y="418"/>
                                  </a:lnTo>
                                  <a:lnTo>
                                    <a:pt x="61" y="378"/>
                                  </a:lnTo>
                                  <a:lnTo>
                                    <a:pt x="115" y="323"/>
                                  </a:lnTo>
                                  <a:lnTo>
                                    <a:pt x="176" y="267"/>
                                  </a:lnTo>
                                  <a:lnTo>
                                    <a:pt x="238" y="215"/>
                                  </a:lnTo>
                                  <a:lnTo>
                                    <a:pt x="276" y="183"/>
                                  </a:lnTo>
                                  <a:lnTo>
                                    <a:pt x="307" y="160"/>
                                  </a:lnTo>
                                  <a:lnTo>
                                    <a:pt x="322" y="144"/>
                                  </a:lnTo>
                                  <a:lnTo>
                                    <a:pt x="349" y="120"/>
                                  </a:lnTo>
                                  <a:lnTo>
                                    <a:pt x="372" y="96"/>
                                  </a:lnTo>
                                  <a:lnTo>
                                    <a:pt x="410" y="56"/>
                                  </a:lnTo>
                                  <a:lnTo>
                                    <a:pt x="456" y="24"/>
                                  </a:lnTo>
                                  <a:lnTo>
                                    <a:pt x="510" y="0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587" y="8"/>
                                  </a:lnTo>
                                  <a:lnTo>
                                    <a:pt x="633" y="56"/>
                                  </a:lnTo>
                                  <a:lnTo>
                                    <a:pt x="648" y="72"/>
                                  </a:lnTo>
                                  <a:lnTo>
                                    <a:pt x="663" y="80"/>
                                  </a:lnTo>
                                  <a:lnTo>
                                    <a:pt x="679" y="72"/>
                                  </a:lnTo>
                                  <a:lnTo>
                                    <a:pt x="686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47016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2">
                                  <a:moveTo>
                                    <a:pt x="8" y="72"/>
                                  </a:moveTo>
                                  <a:lnTo>
                                    <a:pt x="16" y="72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8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47016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2">
                                  <a:moveTo>
                                    <a:pt x="8" y="72"/>
                                  </a:moveTo>
                                  <a:lnTo>
                                    <a:pt x="16" y="72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15880"/>
                              <a:ext cx="77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1">
                                  <a:moveTo>
                                    <a:pt x="7" y="31"/>
                                  </a:moveTo>
                                  <a:lnTo>
                                    <a:pt x="15" y="3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15880"/>
                              <a:ext cx="77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1">
                                  <a:moveTo>
                                    <a:pt x="7" y="31"/>
                                  </a:moveTo>
                                  <a:lnTo>
                                    <a:pt x="15" y="3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960"/>
                              <a:ext cx="849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03">
                                  <a:moveTo>
                                    <a:pt x="0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96" y="155"/>
                                  </a:lnTo>
                                  <a:lnTo>
                                    <a:pt x="126" y="171"/>
                                  </a:lnTo>
                                  <a:lnTo>
                                    <a:pt x="134" y="195"/>
                                  </a:lnTo>
                                  <a:lnTo>
                                    <a:pt x="126" y="179"/>
                                  </a:lnTo>
                                  <a:lnTo>
                                    <a:pt x="103" y="171"/>
                                  </a:lnTo>
                                  <a:lnTo>
                                    <a:pt x="111" y="179"/>
                                  </a:lnTo>
                                  <a:lnTo>
                                    <a:pt x="111" y="203"/>
                                  </a:lnTo>
                                  <a:lnTo>
                                    <a:pt x="111" y="187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80" y="163"/>
                                  </a:lnTo>
                                  <a:lnTo>
                                    <a:pt x="80" y="155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46" y="139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38" y="79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960"/>
                              <a:ext cx="849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03">
                                  <a:moveTo>
                                    <a:pt x="0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96" y="155"/>
                                  </a:lnTo>
                                  <a:lnTo>
                                    <a:pt x="126" y="171"/>
                                  </a:lnTo>
                                  <a:lnTo>
                                    <a:pt x="134" y="195"/>
                                  </a:lnTo>
                                  <a:lnTo>
                                    <a:pt x="126" y="179"/>
                                  </a:lnTo>
                                  <a:lnTo>
                                    <a:pt x="103" y="171"/>
                                  </a:lnTo>
                                  <a:lnTo>
                                    <a:pt x="111" y="179"/>
                                  </a:lnTo>
                                  <a:lnTo>
                                    <a:pt x="111" y="203"/>
                                  </a:lnTo>
                                  <a:lnTo>
                                    <a:pt x="111" y="187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80" y="163"/>
                                  </a:lnTo>
                                  <a:lnTo>
                                    <a:pt x="80" y="155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46" y="139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38" y="79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31" y="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439560"/>
                              <a:ext cx="31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8">
                                  <a:moveTo>
                                    <a:pt x="50" y="0"/>
                                  </a:moveTo>
                                  <a:lnTo>
                                    <a:pt x="35" y="8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14000"/>
                              <a:ext cx="414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4">
                                  <a:moveTo>
                                    <a:pt x="65" y="0"/>
                                  </a:moveTo>
                                  <a:lnTo>
                                    <a:pt x="53" y="8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3891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5">
                                  <a:moveTo>
                                    <a:pt x="23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414000"/>
                              <a:ext cx="100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358920"/>
                              <a:ext cx="29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4">
                                  <a:moveTo>
                                    <a:pt x="46" y="0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120" y="383760"/>
                              <a:ext cx="100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" y="330840"/>
                              <a:ext cx="24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6">
                                  <a:moveTo>
                                    <a:pt x="38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305640"/>
                              <a:ext cx="24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6">
                                  <a:moveTo>
                                    <a:pt x="39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285120"/>
                              <a:ext cx="19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">
                                  <a:moveTo>
                                    <a:pt x="31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7000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5020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23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23508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23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358920"/>
                              <a:ext cx="9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0">
                                  <a:moveTo>
                                    <a:pt x="0" y="40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33084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6">
                                  <a:moveTo>
                                    <a:pt x="0" y="3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310680"/>
                              <a:ext cx="4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2">
                                  <a:moveTo>
                                    <a:pt x="0" y="3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285120"/>
                              <a:ext cx="5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2">
                                  <a:moveTo>
                                    <a:pt x="0" y="32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270000"/>
                              <a:ext cx="5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4">
                                  <a:moveTo>
                                    <a:pt x="0" y="24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250200"/>
                              <a:ext cx="5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1">
                                  <a:moveTo>
                                    <a:pt x="0" y="31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38412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1">
                                  <a:moveTo>
                                    <a:pt x="54" y="31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5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38412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1">
                                  <a:moveTo>
                                    <a:pt x="54" y="31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1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" y="335880"/>
                              <a:ext cx="43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2">
                                  <a:moveTo>
                                    <a:pt x="30" y="52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3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" y="335880"/>
                              <a:ext cx="43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2">
                                  <a:moveTo>
                                    <a:pt x="30" y="52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53" y="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325800"/>
                              <a:ext cx="241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8">
                                  <a:moveTo>
                                    <a:pt x="38" y="36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38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325800"/>
                              <a:ext cx="241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8">
                                  <a:moveTo>
                                    <a:pt x="38" y="36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3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369000"/>
                              <a:ext cx="43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47">
                                  <a:moveTo>
                                    <a:pt x="30" y="47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3" y="32"/>
                                  </a:lnTo>
                                  <a:lnTo>
                                    <a:pt x="3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369000"/>
                              <a:ext cx="43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47">
                                  <a:moveTo>
                                    <a:pt x="30" y="47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3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358920"/>
                              <a:ext cx="29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3">
                                  <a:moveTo>
                                    <a:pt x="47" y="24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4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358920"/>
                              <a:ext cx="29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3">
                                  <a:moveTo>
                                    <a:pt x="47" y="24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310680"/>
                              <a:ext cx="39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0">
                                  <a:moveTo>
                                    <a:pt x="31" y="4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3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310680"/>
                              <a:ext cx="39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0">
                                  <a:moveTo>
                                    <a:pt x="31" y="4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62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394560"/>
                              <a:ext cx="38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31" y="47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3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394560"/>
                              <a:ext cx="38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31" y="47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1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4000"/>
                              <a:ext cx="29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46" y="24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3" y="64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4000"/>
                              <a:ext cx="29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46" y="24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3" y="64"/>
                                  </a:lnTo>
                                  <a:lnTo>
                                    <a:pt x="31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305640"/>
                              <a:ext cx="19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6">
                                  <a:moveTo>
                                    <a:pt x="31" y="2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3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305640"/>
                              <a:ext cx="19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6">
                                  <a:moveTo>
                                    <a:pt x="31" y="2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3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29016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16" y="3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1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29016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16" y="3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6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85120"/>
                              <a:ext cx="19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8">
                                  <a:moveTo>
                                    <a:pt x="30" y="2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85120"/>
                              <a:ext cx="19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8">
                                  <a:moveTo>
                                    <a:pt x="30" y="2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3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7504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15" y="3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15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7504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15" y="3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6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265680"/>
                              <a:ext cx="14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9">
                                  <a:moveTo>
                                    <a:pt x="23" y="2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265680"/>
                              <a:ext cx="14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9">
                                  <a:moveTo>
                                    <a:pt x="23" y="2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255240"/>
                              <a:ext cx="24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3">
                                  <a:moveTo>
                                    <a:pt x="15" y="23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1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255240"/>
                              <a:ext cx="24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3">
                                  <a:moveTo>
                                    <a:pt x="15" y="23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250200"/>
                              <a:ext cx="14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9">
                                  <a:moveTo>
                                    <a:pt x="23" y="1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2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250200"/>
                              <a:ext cx="14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9">
                                  <a:moveTo>
                                    <a:pt x="23" y="1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24012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15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1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24012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15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235080"/>
                              <a:ext cx="9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">
                                  <a:moveTo>
                                    <a:pt x="15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235080"/>
                              <a:ext cx="9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">
                                  <a:moveTo>
                                    <a:pt x="15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2250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8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2250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8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720" y="6548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2320" y="5403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5158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080" y="5054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880" y="495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6240" y="48528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880" y="520200"/>
                              <a:ext cx="50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120" y="5302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960" y="54540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800" y="56592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720" y="576000"/>
                              <a:ext cx="43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760" y="525240"/>
                              <a:ext cx="5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160" y="51588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33920"/>
                              <a:ext cx="5259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569">
                                  <a:moveTo>
                                    <a:pt x="23" y="561"/>
                                  </a:moveTo>
                                  <a:lnTo>
                                    <a:pt x="46" y="569"/>
                                  </a:lnTo>
                                  <a:lnTo>
                                    <a:pt x="69" y="561"/>
                                  </a:lnTo>
                                  <a:lnTo>
                                    <a:pt x="100" y="553"/>
                                  </a:lnTo>
                                  <a:lnTo>
                                    <a:pt x="176" y="497"/>
                                  </a:lnTo>
                                  <a:lnTo>
                                    <a:pt x="207" y="481"/>
                                  </a:lnTo>
                                  <a:lnTo>
                                    <a:pt x="215" y="473"/>
                                  </a:lnTo>
                                  <a:lnTo>
                                    <a:pt x="222" y="473"/>
                                  </a:lnTo>
                                  <a:lnTo>
                                    <a:pt x="238" y="465"/>
                                  </a:lnTo>
                                  <a:lnTo>
                                    <a:pt x="303" y="441"/>
                                  </a:lnTo>
                                  <a:lnTo>
                                    <a:pt x="372" y="402"/>
                                  </a:lnTo>
                                  <a:lnTo>
                                    <a:pt x="433" y="346"/>
                                  </a:lnTo>
                                  <a:lnTo>
                                    <a:pt x="441" y="346"/>
                                  </a:lnTo>
                                  <a:lnTo>
                                    <a:pt x="464" y="338"/>
                                  </a:lnTo>
                                  <a:lnTo>
                                    <a:pt x="533" y="318"/>
                                  </a:lnTo>
                                  <a:lnTo>
                                    <a:pt x="617" y="278"/>
                                  </a:lnTo>
                                  <a:lnTo>
                                    <a:pt x="690" y="222"/>
                                  </a:lnTo>
                                  <a:lnTo>
                                    <a:pt x="744" y="159"/>
                                  </a:lnTo>
                                  <a:lnTo>
                                    <a:pt x="790" y="95"/>
                                  </a:lnTo>
                                  <a:lnTo>
                                    <a:pt x="813" y="47"/>
                                  </a:lnTo>
                                  <a:lnTo>
                                    <a:pt x="821" y="39"/>
                                  </a:lnTo>
                                  <a:lnTo>
                                    <a:pt x="828" y="31"/>
                                  </a:lnTo>
                                  <a:lnTo>
                                    <a:pt x="821" y="15"/>
                                  </a:lnTo>
                                  <a:lnTo>
                                    <a:pt x="821" y="7"/>
                                  </a:lnTo>
                                  <a:lnTo>
                                    <a:pt x="798" y="0"/>
                                  </a:lnTo>
                                  <a:lnTo>
                                    <a:pt x="782" y="0"/>
                                  </a:lnTo>
                                  <a:lnTo>
                                    <a:pt x="759" y="0"/>
                                  </a:lnTo>
                                  <a:lnTo>
                                    <a:pt x="682" y="7"/>
                                  </a:lnTo>
                                  <a:lnTo>
                                    <a:pt x="579" y="39"/>
                                  </a:lnTo>
                                  <a:lnTo>
                                    <a:pt x="464" y="87"/>
                                  </a:lnTo>
                                  <a:lnTo>
                                    <a:pt x="318" y="175"/>
                                  </a:lnTo>
                                  <a:lnTo>
                                    <a:pt x="310" y="183"/>
                                  </a:lnTo>
                                  <a:lnTo>
                                    <a:pt x="295" y="191"/>
                                  </a:lnTo>
                                  <a:lnTo>
                                    <a:pt x="268" y="207"/>
                                  </a:lnTo>
                                  <a:lnTo>
                                    <a:pt x="238" y="238"/>
                                  </a:lnTo>
                                  <a:lnTo>
                                    <a:pt x="184" y="294"/>
                                  </a:lnTo>
                                  <a:lnTo>
                                    <a:pt x="169" y="310"/>
                                  </a:lnTo>
                                  <a:lnTo>
                                    <a:pt x="161" y="318"/>
                                  </a:lnTo>
                                  <a:lnTo>
                                    <a:pt x="153" y="326"/>
                                  </a:lnTo>
                                  <a:lnTo>
                                    <a:pt x="130" y="338"/>
                                  </a:lnTo>
                                  <a:lnTo>
                                    <a:pt x="76" y="386"/>
                                  </a:lnTo>
                                  <a:lnTo>
                                    <a:pt x="23" y="449"/>
                                  </a:lnTo>
                                  <a:lnTo>
                                    <a:pt x="7" y="481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7" y="5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0"/>
                              <a:ext cx="3308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724">
                                  <a:moveTo>
                                    <a:pt x="95" y="724"/>
                                  </a:moveTo>
                                  <a:lnTo>
                                    <a:pt x="95" y="716"/>
                                  </a:lnTo>
                                  <a:lnTo>
                                    <a:pt x="111" y="692"/>
                                  </a:lnTo>
                                  <a:lnTo>
                                    <a:pt x="141" y="621"/>
                                  </a:lnTo>
                                  <a:lnTo>
                                    <a:pt x="187" y="537"/>
                                  </a:lnTo>
                                  <a:lnTo>
                                    <a:pt x="211" y="505"/>
                                  </a:lnTo>
                                  <a:lnTo>
                                    <a:pt x="226" y="481"/>
                                  </a:lnTo>
                                  <a:lnTo>
                                    <a:pt x="234" y="473"/>
                                  </a:lnTo>
                                  <a:lnTo>
                                    <a:pt x="257" y="449"/>
                                  </a:lnTo>
                                  <a:lnTo>
                                    <a:pt x="272" y="433"/>
                                  </a:lnTo>
                                  <a:lnTo>
                                    <a:pt x="303" y="394"/>
                                  </a:lnTo>
                                  <a:lnTo>
                                    <a:pt x="333" y="354"/>
                                  </a:lnTo>
                                  <a:lnTo>
                                    <a:pt x="349" y="330"/>
                                  </a:lnTo>
                                  <a:lnTo>
                                    <a:pt x="364" y="306"/>
                                  </a:lnTo>
                                  <a:lnTo>
                                    <a:pt x="395" y="274"/>
                                  </a:lnTo>
                                  <a:lnTo>
                                    <a:pt x="406" y="266"/>
                                  </a:lnTo>
                                  <a:lnTo>
                                    <a:pt x="421" y="250"/>
                                  </a:lnTo>
                                  <a:lnTo>
                                    <a:pt x="460" y="187"/>
                                  </a:lnTo>
                                  <a:lnTo>
                                    <a:pt x="498" y="111"/>
                                  </a:lnTo>
                                  <a:lnTo>
                                    <a:pt x="521" y="31"/>
                                  </a:lnTo>
                                  <a:lnTo>
                                    <a:pt x="513" y="8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364" y="55"/>
                                  </a:lnTo>
                                  <a:lnTo>
                                    <a:pt x="310" y="111"/>
                                  </a:lnTo>
                                  <a:lnTo>
                                    <a:pt x="257" y="187"/>
                                  </a:lnTo>
                                  <a:lnTo>
                                    <a:pt x="211" y="242"/>
                                  </a:lnTo>
                                  <a:lnTo>
                                    <a:pt x="180" y="290"/>
                                  </a:lnTo>
                                  <a:lnTo>
                                    <a:pt x="157" y="314"/>
                                  </a:lnTo>
                                  <a:lnTo>
                                    <a:pt x="141" y="330"/>
                                  </a:lnTo>
                                  <a:lnTo>
                                    <a:pt x="118" y="354"/>
                                  </a:lnTo>
                                  <a:lnTo>
                                    <a:pt x="95" y="378"/>
                                  </a:lnTo>
                                  <a:lnTo>
                                    <a:pt x="57" y="418"/>
                                  </a:lnTo>
                                  <a:lnTo>
                                    <a:pt x="23" y="465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0" y="573"/>
                                  </a:lnTo>
                                  <a:lnTo>
                                    <a:pt x="7" y="605"/>
                                  </a:lnTo>
                                  <a:lnTo>
                                    <a:pt x="23" y="628"/>
                                  </a:lnTo>
                                  <a:lnTo>
                                    <a:pt x="57" y="652"/>
                                  </a:lnTo>
                                  <a:lnTo>
                                    <a:pt x="65" y="668"/>
                                  </a:lnTo>
                                  <a:lnTo>
                                    <a:pt x="72" y="684"/>
                                  </a:lnTo>
                                  <a:lnTo>
                                    <a:pt x="72" y="700"/>
                                  </a:lnTo>
                                  <a:lnTo>
                                    <a:pt x="65" y="708"/>
                                  </a:lnTo>
                                  <a:lnTo>
                                    <a:pt x="72" y="7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280" y="2901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120" y="38916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760" y="40896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37404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0920" y="3589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5240" y="340920"/>
                              <a:ext cx="93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760" y="31068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5120" y="29520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4840" y="28512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4200" y="27504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6080" y="37404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64760"/>
                              <a:ext cx="48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2">
                                  <a:moveTo>
                                    <a:pt x="39" y="16"/>
                                  </a:moveTo>
                                  <a:lnTo>
                                    <a:pt x="39" y="24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64760"/>
                              <a:ext cx="48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2">
                                  <a:moveTo>
                                    <a:pt x="39" y="16"/>
                                  </a:moveTo>
                                  <a:lnTo>
                                    <a:pt x="39" y="24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48024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0">
                                  <a:moveTo>
                                    <a:pt x="8" y="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48024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0">
                                  <a:moveTo>
                                    <a:pt x="8" y="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21996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23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0952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6">
                                  <a:moveTo>
                                    <a:pt x="19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1944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79280"/>
                              <a:ext cx="1476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2199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31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0448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4">
                                  <a:moveTo>
                                    <a:pt x="19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680" y="133920"/>
                              <a:ext cx="52128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569">
                                  <a:moveTo>
                                    <a:pt x="798" y="561"/>
                                  </a:moveTo>
                                  <a:lnTo>
                                    <a:pt x="790" y="569"/>
                                  </a:lnTo>
                                  <a:lnTo>
                                    <a:pt x="775" y="569"/>
                                  </a:lnTo>
                                  <a:lnTo>
                                    <a:pt x="752" y="569"/>
                                  </a:lnTo>
                                  <a:lnTo>
                                    <a:pt x="713" y="553"/>
                                  </a:lnTo>
                                  <a:lnTo>
                                    <a:pt x="644" y="505"/>
                                  </a:lnTo>
                                  <a:lnTo>
                                    <a:pt x="613" y="489"/>
                                  </a:lnTo>
                                  <a:lnTo>
                                    <a:pt x="606" y="481"/>
                                  </a:lnTo>
                                  <a:lnTo>
                                    <a:pt x="598" y="473"/>
                                  </a:lnTo>
                                  <a:lnTo>
                                    <a:pt x="583" y="465"/>
                                  </a:lnTo>
                                  <a:lnTo>
                                    <a:pt x="518" y="441"/>
                                  </a:lnTo>
                                  <a:lnTo>
                                    <a:pt x="449" y="402"/>
                                  </a:lnTo>
                                  <a:lnTo>
                                    <a:pt x="387" y="354"/>
                                  </a:lnTo>
                                  <a:lnTo>
                                    <a:pt x="379" y="346"/>
                                  </a:lnTo>
                                  <a:lnTo>
                                    <a:pt x="356" y="346"/>
                                  </a:lnTo>
                                  <a:lnTo>
                                    <a:pt x="287" y="318"/>
                                  </a:lnTo>
                                  <a:lnTo>
                                    <a:pt x="203" y="278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76" y="159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241" y="39"/>
                                  </a:lnTo>
                                  <a:lnTo>
                                    <a:pt x="356" y="95"/>
                                  </a:lnTo>
                                  <a:lnTo>
                                    <a:pt x="502" y="183"/>
                                  </a:lnTo>
                                  <a:lnTo>
                                    <a:pt x="510" y="183"/>
                                  </a:lnTo>
                                  <a:lnTo>
                                    <a:pt x="525" y="191"/>
                                  </a:lnTo>
                                  <a:lnTo>
                                    <a:pt x="552" y="214"/>
                                  </a:lnTo>
                                  <a:lnTo>
                                    <a:pt x="583" y="238"/>
                                  </a:lnTo>
                                  <a:lnTo>
                                    <a:pt x="636" y="294"/>
                                  </a:lnTo>
                                  <a:lnTo>
                                    <a:pt x="652" y="318"/>
                                  </a:lnTo>
                                  <a:lnTo>
                                    <a:pt x="659" y="326"/>
                                  </a:lnTo>
                                  <a:lnTo>
                                    <a:pt x="667" y="326"/>
                                  </a:lnTo>
                                  <a:lnTo>
                                    <a:pt x="690" y="346"/>
                                  </a:lnTo>
                                  <a:lnTo>
                                    <a:pt x="744" y="394"/>
                                  </a:lnTo>
                                  <a:lnTo>
                                    <a:pt x="798" y="449"/>
                                  </a:lnTo>
                                  <a:lnTo>
                                    <a:pt x="813" y="489"/>
                                  </a:lnTo>
                                  <a:lnTo>
                                    <a:pt x="821" y="521"/>
                                  </a:lnTo>
                                  <a:lnTo>
                                    <a:pt x="813" y="537"/>
                                  </a:lnTo>
                                  <a:lnTo>
                                    <a:pt x="798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680" y="133920"/>
                              <a:ext cx="52128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569">
                                  <a:moveTo>
                                    <a:pt x="798" y="561"/>
                                  </a:moveTo>
                                  <a:lnTo>
                                    <a:pt x="790" y="569"/>
                                  </a:lnTo>
                                  <a:lnTo>
                                    <a:pt x="775" y="569"/>
                                  </a:lnTo>
                                  <a:lnTo>
                                    <a:pt x="752" y="569"/>
                                  </a:lnTo>
                                  <a:lnTo>
                                    <a:pt x="713" y="553"/>
                                  </a:lnTo>
                                  <a:lnTo>
                                    <a:pt x="644" y="505"/>
                                  </a:lnTo>
                                  <a:lnTo>
                                    <a:pt x="613" y="489"/>
                                  </a:lnTo>
                                  <a:lnTo>
                                    <a:pt x="606" y="481"/>
                                  </a:lnTo>
                                  <a:lnTo>
                                    <a:pt x="598" y="473"/>
                                  </a:lnTo>
                                  <a:lnTo>
                                    <a:pt x="583" y="465"/>
                                  </a:lnTo>
                                  <a:lnTo>
                                    <a:pt x="518" y="441"/>
                                  </a:lnTo>
                                  <a:lnTo>
                                    <a:pt x="449" y="402"/>
                                  </a:lnTo>
                                  <a:lnTo>
                                    <a:pt x="387" y="354"/>
                                  </a:lnTo>
                                  <a:lnTo>
                                    <a:pt x="379" y="346"/>
                                  </a:lnTo>
                                  <a:lnTo>
                                    <a:pt x="356" y="346"/>
                                  </a:lnTo>
                                  <a:lnTo>
                                    <a:pt x="287" y="318"/>
                                  </a:lnTo>
                                  <a:lnTo>
                                    <a:pt x="203" y="278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76" y="159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241" y="39"/>
                                  </a:lnTo>
                                  <a:lnTo>
                                    <a:pt x="356" y="95"/>
                                  </a:lnTo>
                                  <a:lnTo>
                                    <a:pt x="502" y="183"/>
                                  </a:lnTo>
                                  <a:lnTo>
                                    <a:pt x="510" y="183"/>
                                  </a:lnTo>
                                  <a:lnTo>
                                    <a:pt x="525" y="191"/>
                                  </a:lnTo>
                                  <a:lnTo>
                                    <a:pt x="552" y="214"/>
                                  </a:lnTo>
                                  <a:lnTo>
                                    <a:pt x="583" y="238"/>
                                  </a:lnTo>
                                  <a:lnTo>
                                    <a:pt x="636" y="294"/>
                                  </a:lnTo>
                                  <a:lnTo>
                                    <a:pt x="652" y="318"/>
                                  </a:lnTo>
                                  <a:lnTo>
                                    <a:pt x="659" y="326"/>
                                  </a:lnTo>
                                  <a:lnTo>
                                    <a:pt x="667" y="326"/>
                                  </a:lnTo>
                                  <a:lnTo>
                                    <a:pt x="690" y="346"/>
                                  </a:lnTo>
                                  <a:lnTo>
                                    <a:pt x="744" y="394"/>
                                  </a:lnTo>
                                  <a:lnTo>
                                    <a:pt x="798" y="449"/>
                                  </a:lnTo>
                                  <a:lnTo>
                                    <a:pt x="813" y="489"/>
                                  </a:lnTo>
                                  <a:lnTo>
                                    <a:pt x="821" y="521"/>
                                  </a:lnTo>
                                  <a:lnTo>
                                    <a:pt x="813" y="5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760" y="179280"/>
                              <a:ext cx="1728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218" y="231"/>
                                  </a:moveTo>
                                  <a:lnTo>
                                    <a:pt x="211" y="231"/>
                                  </a:lnTo>
                                  <a:lnTo>
                                    <a:pt x="188" y="223"/>
                                  </a:lnTo>
                                  <a:lnTo>
                                    <a:pt x="119" y="191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203" y="16"/>
                                  </a:lnTo>
                                  <a:lnTo>
                                    <a:pt x="257" y="48"/>
                                  </a:lnTo>
                                  <a:lnTo>
                                    <a:pt x="272" y="48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57" y="72"/>
                                  </a:lnTo>
                                  <a:lnTo>
                                    <a:pt x="234" y="104"/>
                                  </a:lnTo>
                                  <a:lnTo>
                                    <a:pt x="234" y="143"/>
                                  </a:lnTo>
                                  <a:lnTo>
                                    <a:pt x="241" y="199"/>
                                  </a:lnTo>
                                  <a:lnTo>
                                    <a:pt x="234" y="223"/>
                                  </a:lnTo>
                                  <a:lnTo>
                                    <a:pt x="218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42120" y="235080"/>
                            <a:ext cx="1728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31">
                                <a:moveTo>
                                  <a:pt x="218" y="231"/>
                                </a:moveTo>
                                <a:lnTo>
                                  <a:pt x="211" y="231"/>
                                </a:lnTo>
                                <a:lnTo>
                                  <a:pt x="188" y="223"/>
                                </a:lnTo>
                                <a:lnTo>
                                  <a:pt x="119" y="191"/>
                                </a:lnTo>
                                <a:lnTo>
                                  <a:pt x="46" y="151"/>
                                </a:lnTo>
                                <a:lnTo>
                                  <a:pt x="23" y="128"/>
                                </a:lnTo>
                                <a:lnTo>
                                  <a:pt x="8" y="112"/>
                                </a:lnTo>
                                <a:lnTo>
                                  <a:pt x="0" y="88"/>
                                </a:lnTo>
                                <a:lnTo>
                                  <a:pt x="8" y="56"/>
                                </a:lnTo>
                                <a:lnTo>
                                  <a:pt x="15" y="40"/>
                                </a:lnTo>
                                <a:lnTo>
                                  <a:pt x="46" y="24"/>
                                </a:lnTo>
                                <a:lnTo>
                                  <a:pt x="73" y="24"/>
                                </a:lnTo>
                                <a:lnTo>
                                  <a:pt x="88" y="8"/>
                                </a:lnTo>
                                <a:lnTo>
                                  <a:pt x="119" y="0"/>
                                </a:lnTo>
                                <a:lnTo>
                                  <a:pt x="134" y="0"/>
                                </a:lnTo>
                                <a:lnTo>
                                  <a:pt x="165" y="0"/>
                                </a:lnTo>
                                <a:lnTo>
                                  <a:pt x="203" y="16"/>
                                </a:lnTo>
                                <a:lnTo>
                                  <a:pt x="257" y="48"/>
                                </a:lnTo>
                                <a:lnTo>
                                  <a:pt x="272" y="48"/>
                                </a:lnTo>
                                <a:lnTo>
                                  <a:pt x="272" y="56"/>
                                </a:lnTo>
                                <a:lnTo>
                                  <a:pt x="257" y="72"/>
                                </a:lnTo>
                                <a:lnTo>
                                  <a:pt x="234" y="104"/>
                                </a:lnTo>
                                <a:lnTo>
                                  <a:pt x="234" y="143"/>
                                </a:lnTo>
                                <a:lnTo>
                                  <a:pt x="241" y="199"/>
                                </a:lnTo>
                                <a:lnTo>
                                  <a:pt x="234" y="2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fa8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55800"/>
                            <a:ext cx="33084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716">
                                <a:moveTo>
                                  <a:pt x="418" y="716"/>
                                </a:moveTo>
                                <a:lnTo>
                                  <a:pt x="418" y="708"/>
                                </a:lnTo>
                                <a:lnTo>
                                  <a:pt x="403" y="692"/>
                                </a:lnTo>
                                <a:lnTo>
                                  <a:pt x="372" y="621"/>
                                </a:lnTo>
                                <a:lnTo>
                                  <a:pt x="326" y="537"/>
                                </a:lnTo>
                                <a:lnTo>
                                  <a:pt x="303" y="505"/>
                                </a:lnTo>
                                <a:lnTo>
                                  <a:pt x="287" y="481"/>
                                </a:lnTo>
                                <a:lnTo>
                                  <a:pt x="264" y="449"/>
                                </a:lnTo>
                                <a:lnTo>
                                  <a:pt x="241" y="425"/>
                                </a:lnTo>
                                <a:lnTo>
                                  <a:pt x="211" y="394"/>
                                </a:lnTo>
                                <a:lnTo>
                                  <a:pt x="180" y="354"/>
                                </a:lnTo>
                                <a:lnTo>
                                  <a:pt x="165" y="330"/>
                                </a:lnTo>
                                <a:lnTo>
                                  <a:pt x="157" y="322"/>
                                </a:lnTo>
                                <a:lnTo>
                                  <a:pt x="149" y="306"/>
                                </a:lnTo>
                                <a:lnTo>
                                  <a:pt x="126" y="274"/>
                                </a:lnTo>
                                <a:lnTo>
                                  <a:pt x="107" y="266"/>
                                </a:lnTo>
                                <a:lnTo>
                                  <a:pt x="92" y="250"/>
                                </a:lnTo>
                                <a:lnTo>
                                  <a:pt x="54" y="187"/>
                                </a:lnTo>
                                <a:lnTo>
                                  <a:pt x="15" y="111"/>
                                </a:lnTo>
                                <a:lnTo>
                                  <a:pt x="0" y="31"/>
                                </a:ln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31" y="0"/>
                                </a:lnTo>
                                <a:lnTo>
                                  <a:pt x="100" y="23"/>
                                </a:lnTo>
                                <a:lnTo>
                                  <a:pt x="149" y="55"/>
                                </a:lnTo>
                                <a:lnTo>
                                  <a:pt x="203" y="111"/>
                                </a:lnTo>
                                <a:lnTo>
                                  <a:pt x="257" y="179"/>
                                </a:lnTo>
                                <a:lnTo>
                                  <a:pt x="303" y="242"/>
                                </a:lnTo>
                                <a:lnTo>
                                  <a:pt x="334" y="282"/>
                                </a:lnTo>
                                <a:lnTo>
                                  <a:pt x="357" y="314"/>
                                </a:lnTo>
                                <a:lnTo>
                                  <a:pt x="372" y="330"/>
                                </a:lnTo>
                                <a:lnTo>
                                  <a:pt x="403" y="354"/>
                                </a:lnTo>
                                <a:lnTo>
                                  <a:pt x="426" y="378"/>
                                </a:lnTo>
                                <a:lnTo>
                                  <a:pt x="456" y="418"/>
                                </a:lnTo>
                                <a:lnTo>
                                  <a:pt x="498" y="465"/>
                                </a:lnTo>
                                <a:lnTo>
                                  <a:pt x="514" y="521"/>
                                </a:lnTo>
                                <a:lnTo>
                                  <a:pt x="521" y="565"/>
                                </a:lnTo>
                                <a:lnTo>
                                  <a:pt x="514" y="597"/>
                                </a:lnTo>
                                <a:lnTo>
                                  <a:pt x="491" y="621"/>
                                </a:lnTo>
                                <a:lnTo>
                                  <a:pt x="464" y="652"/>
                                </a:lnTo>
                                <a:lnTo>
                                  <a:pt x="449" y="668"/>
                                </a:lnTo>
                                <a:lnTo>
                                  <a:pt x="441" y="684"/>
                                </a:lnTo>
                                <a:lnTo>
                                  <a:pt x="449" y="700"/>
                                </a:lnTo>
                                <a:lnTo>
                                  <a:pt x="441" y="708"/>
                                </a:lnTo>
                                <a:lnTo>
                                  <a:pt x="418" y="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55800"/>
                            <a:ext cx="33084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716">
                                <a:moveTo>
                                  <a:pt x="418" y="716"/>
                                </a:moveTo>
                                <a:lnTo>
                                  <a:pt x="418" y="708"/>
                                </a:lnTo>
                                <a:lnTo>
                                  <a:pt x="403" y="692"/>
                                </a:lnTo>
                                <a:lnTo>
                                  <a:pt x="372" y="621"/>
                                </a:lnTo>
                                <a:lnTo>
                                  <a:pt x="326" y="537"/>
                                </a:lnTo>
                                <a:lnTo>
                                  <a:pt x="303" y="505"/>
                                </a:lnTo>
                                <a:lnTo>
                                  <a:pt x="287" y="481"/>
                                </a:lnTo>
                                <a:lnTo>
                                  <a:pt x="264" y="449"/>
                                </a:lnTo>
                                <a:lnTo>
                                  <a:pt x="241" y="425"/>
                                </a:lnTo>
                                <a:lnTo>
                                  <a:pt x="211" y="394"/>
                                </a:lnTo>
                                <a:lnTo>
                                  <a:pt x="180" y="354"/>
                                </a:lnTo>
                                <a:lnTo>
                                  <a:pt x="165" y="330"/>
                                </a:lnTo>
                                <a:lnTo>
                                  <a:pt x="157" y="322"/>
                                </a:lnTo>
                                <a:lnTo>
                                  <a:pt x="149" y="306"/>
                                </a:lnTo>
                                <a:lnTo>
                                  <a:pt x="126" y="274"/>
                                </a:lnTo>
                                <a:lnTo>
                                  <a:pt x="107" y="266"/>
                                </a:lnTo>
                                <a:lnTo>
                                  <a:pt x="92" y="250"/>
                                </a:lnTo>
                                <a:lnTo>
                                  <a:pt x="54" y="187"/>
                                </a:lnTo>
                                <a:lnTo>
                                  <a:pt x="15" y="111"/>
                                </a:lnTo>
                                <a:lnTo>
                                  <a:pt x="0" y="31"/>
                                </a:ln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31" y="0"/>
                                </a:lnTo>
                                <a:lnTo>
                                  <a:pt x="100" y="23"/>
                                </a:lnTo>
                                <a:lnTo>
                                  <a:pt x="149" y="55"/>
                                </a:lnTo>
                                <a:lnTo>
                                  <a:pt x="203" y="111"/>
                                </a:lnTo>
                                <a:lnTo>
                                  <a:pt x="257" y="179"/>
                                </a:lnTo>
                                <a:lnTo>
                                  <a:pt x="303" y="242"/>
                                </a:lnTo>
                                <a:lnTo>
                                  <a:pt x="334" y="282"/>
                                </a:lnTo>
                                <a:lnTo>
                                  <a:pt x="357" y="314"/>
                                </a:lnTo>
                                <a:lnTo>
                                  <a:pt x="372" y="330"/>
                                </a:lnTo>
                                <a:lnTo>
                                  <a:pt x="403" y="354"/>
                                </a:lnTo>
                                <a:lnTo>
                                  <a:pt x="426" y="378"/>
                                </a:lnTo>
                                <a:lnTo>
                                  <a:pt x="456" y="418"/>
                                </a:lnTo>
                                <a:lnTo>
                                  <a:pt x="498" y="465"/>
                                </a:lnTo>
                                <a:lnTo>
                                  <a:pt x="514" y="521"/>
                                </a:lnTo>
                                <a:lnTo>
                                  <a:pt x="521" y="565"/>
                                </a:lnTo>
                                <a:lnTo>
                                  <a:pt x="514" y="597"/>
                                </a:lnTo>
                                <a:lnTo>
                                  <a:pt x="491" y="621"/>
                                </a:lnTo>
                                <a:lnTo>
                                  <a:pt x="464" y="652"/>
                                </a:lnTo>
                                <a:lnTo>
                                  <a:pt x="449" y="668"/>
                                </a:lnTo>
                                <a:lnTo>
                                  <a:pt x="441" y="684"/>
                                </a:lnTo>
                                <a:lnTo>
                                  <a:pt x="449" y="700"/>
                                </a:lnTo>
                                <a:lnTo>
                                  <a:pt x="441" y="7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c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121320"/>
                            <a:ext cx="1332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27">
                                <a:moveTo>
                                  <a:pt x="95" y="0"/>
                                </a:moveTo>
                                <a:lnTo>
                                  <a:pt x="111" y="16"/>
                                </a:lnTo>
                                <a:lnTo>
                                  <a:pt x="149" y="56"/>
                                </a:lnTo>
                                <a:lnTo>
                                  <a:pt x="180" y="108"/>
                                </a:lnTo>
                                <a:lnTo>
                                  <a:pt x="203" y="139"/>
                                </a:lnTo>
                                <a:lnTo>
                                  <a:pt x="210" y="155"/>
                                </a:lnTo>
                                <a:lnTo>
                                  <a:pt x="203" y="171"/>
                                </a:lnTo>
                                <a:lnTo>
                                  <a:pt x="172" y="195"/>
                                </a:lnTo>
                                <a:lnTo>
                                  <a:pt x="141" y="219"/>
                                </a:lnTo>
                                <a:lnTo>
                                  <a:pt x="118" y="227"/>
                                </a:lnTo>
                                <a:lnTo>
                                  <a:pt x="111" y="219"/>
                                </a:lnTo>
                                <a:lnTo>
                                  <a:pt x="95" y="211"/>
                                </a:lnTo>
                                <a:lnTo>
                                  <a:pt x="49" y="163"/>
                                </a:lnTo>
                                <a:lnTo>
                                  <a:pt x="7" y="115"/>
                                </a:lnTo>
                                <a:lnTo>
                                  <a:pt x="0" y="100"/>
                                </a:lnTo>
                                <a:lnTo>
                                  <a:pt x="0" y="84"/>
                                </a:lnTo>
                                <a:lnTo>
                                  <a:pt x="7" y="48"/>
                                </a:lnTo>
                                <a:lnTo>
                                  <a:pt x="42" y="24"/>
                                </a:lnTo>
                                <a:lnTo>
                                  <a:pt x="72" y="0"/>
                                </a:lnTo>
                                <a:lnTo>
                                  <a:pt x="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121320"/>
                            <a:ext cx="1332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27">
                                <a:moveTo>
                                  <a:pt x="95" y="0"/>
                                </a:moveTo>
                                <a:lnTo>
                                  <a:pt x="111" y="16"/>
                                </a:lnTo>
                                <a:lnTo>
                                  <a:pt x="149" y="56"/>
                                </a:lnTo>
                                <a:lnTo>
                                  <a:pt x="180" y="108"/>
                                </a:lnTo>
                                <a:lnTo>
                                  <a:pt x="203" y="139"/>
                                </a:lnTo>
                                <a:lnTo>
                                  <a:pt x="210" y="155"/>
                                </a:lnTo>
                                <a:lnTo>
                                  <a:pt x="203" y="171"/>
                                </a:lnTo>
                                <a:lnTo>
                                  <a:pt x="172" y="195"/>
                                </a:lnTo>
                                <a:lnTo>
                                  <a:pt x="141" y="219"/>
                                </a:lnTo>
                                <a:lnTo>
                                  <a:pt x="118" y="227"/>
                                </a:lnTo>
                                <a:lnTo>
                                  <a:pt x="111" y="219"/>
                                </a:lnTo>
                                <a:lnTo>
                                  <a:pt x="95" y="211"/>
                                </a:lnTo>
                                <a:lnTo>
                                  <a:pt x="49" y="163"/>
                                </a:lnTo>
                                <a:lnTo>
                                  <a:pt x="7" y="115"/>
                                </a:lnTo>
                                <a:lnTo>
                                  <a:pt x="0" y="100"/>
                                </a:lnTo>
                                <a:lnTo>
                                  <a:pt x="0" y="84"/>
                                </a:lnTo>
                                <a:lnTo>
                                  <a:pt x="7" y="48"/>
                                </a:lnTo>
                                <a:lnTo>
                                  <a:pt x="42" y="24"/>
                                </a:ln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551160"/>
                            <a:ext cx="3506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852">
                                <a:moveTo>
                                  <a:pt x="8" y="24"/>
                                </a:moveTo>
                                <a:lnTo>
                                  <a:pt x="0" y="32"/>
                                </a:lnTo>
                                <a:lnTo>
                                  <a:pt x="0" y="48"/>
                                </a:lnTo>
                                <a:lnTo>
                                  <a:pt x="0" y="79"/>
                                </a:lnTo>
                                <a:lnTo>
                                  <a:pt x="15" y="111"/>
                                </a:lnTo>
                                <a:lnTo>
                                  <a:pt x="65" y="195"/>
                                </a:lnTo>
                                <a:lnTo>
                                  <a:pt x="80" y="219"/>
                                </a:lnTo>
                                <a:lnTo>
                                  <a:pt x="88" y="235"/>
                                </a:lnTo>
                                <a:lnTo>
                                  <a:pt x="96" y="243"/>
                                </a:lnTo>
                                <a:lnTo>
                                  <a:pt x="103" y="258"/>
                                </a:lnTo>
                                <a:lnTo>
                                  <a:pt x="126" y="314"/>
                                </a:lnTo>
                                <a:lnTo>
                                  <a:pt x="165" y="386"/>
                                </a:lnTo>
                                <a:lnTo>
                                  <a:pt x="219" y="450"/>
                                </a:lnTo>
                                <a:lnTo>
                                  <a:pt x="219" y="458"/>
                                </a:lnTo>
                                <a:lnTo>
                                  <a:pt x="226" y="481"/>
                                </a:lnTo>
                                <a:lnTo>
                                  <a:pt x="242" y="557"/>
                                </a:lnTo>
                                <a:lnTo>
                                  <a:pt x="280" y="645"/>
                                </a:lnTo>
                                <a:lnTo>
                                  <a:pt x="334" y="716"/>
                                </a:lnTo>
                                <a:lnTo>
                                  <a:pt x="395" y="772"/>
                                </a:lnTo>
                                <a:lnTo>
                                  <a:pt x="460" y="812"/>
                                </a:lnTo>
                                <a:lnTo>
                                  <a:pt x="506" y="844"/>
                                </a:lnTo>
                                <a:lnTo>
                                  <a:pt x="521" y="852"/>
                                </a:lnTo>
                                <a:lnTo>
                                  <a:pt x="537" y="852"/>
                                </a:lnTo>
                                <a:lnTo>
                                  <a:pt x="545" y="844"/>
                                </a:lnTo>
                                <a:lnTo>
                                  <a:pt x="552" y="828"/>
                                </a:lnTo>
                                <a:lnTo>
                                  <a:pt x="552" y="812"/>
                                </a:lnTo>
                                <a:lnTo>
                                  <a:pt x="552" y="788"/>
                                </a:lnTo>
                                <a:lnTo>
                                  <a:pt x="545" y="700"/>
                                </a:lnTo>
                                <a:lnTo>
                                  <a:pt x="521" y="597"/>
                                </a:lnTo>
                                <a:lnTo>
                                  <a:pt x="468" y="481"/>
                                </a:lnTo>
                                <a:lnTo>
                                  <a:pt x="380" y="330"/>
                                </a:lnTo>
                                <a:lnTo>
                                  <a:pt x="372" y="322"/>
                                </a:lnTo>
                                <a:lnTo>
                                  <a:pt x="364" y="306"/>
                                </a:lnTo>
                                <a:lnTo>
                                  <a:pt x="341" y="282"/>
                                </a:lnTo>
                                <a:lnTo>
                                  <a:pt x="318" y="251"/>
                                </a:lnTo>
                                <a:lnTo>
                                  <a:pt x="265" y="195"/>
                                </a:lnTo>
                                <a:lnTo>
                                  <a:pt x="242" y="179"/>
                                </a:lnTo>
                                <a:lnTo>
                                  <a:pt x="234" y="171"/>
                                </a:lnTo>
                                <a:lnTo>
                                  <a:pt x="234" y="163"/>
                                </a:lnTo>
                                <a:lnTo>
                                  <a:pt x="219" y="147"/>
                                </a:lnTo>
                                <a:lnTo>
                                  <a:pt x="172" y="79"/>
                                </a:lnTo>
                                <a:lnTo>
                                  <a:pt x="111" y="24"/>
                                </a:lnTo>
                                <a:lnTo>
                                  <a:pt x="80" y="8"/>
                                </a:lnTo>
                                <a:lnTo>
                                  <a:pt x="46" y="0"/>
                                </a:lnTo>
                                <a:lnTo>
                                  <a:pt x="31" y="8"/>
                                </a:lnTo>
                                <a:lnTo>
                                  <a:pt x="8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551160"/>
                            <a:ext cx="3506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852">
                                <a:moveTo>
                                  <a:pt x="8" y="24"/>
                                </a:moveTo>
                                <a:lnTo>
                                  <a:pt x="0" y="32"/>
                                </a:lnTo>
                                <a:lnTo>
                                  <a:pt x="0" y="48"/>
                                </a:lnTo>
                                <a:lnTo>
                                  <a:pt x="0" y="79"/>
                                </a:lnTo>
                                <a:lnTo>
                                  <a:pt x="15" y="111"/>
                                </a:lnTo>
                                <a:lnTo>
                                  <a:pt x="65" y="195"/>
                                </a:lnTo>
                                <a:lnTo>
                                  <a:pt x="80" y="219"/>
                                </a:lnTo>
                                <a:lnTo>
                                  <a:pt x="88" y="235"/>
                                </a:lnTo>
                                <a:lnTo>
                                  <a:pt x="96" y="243"/>
                                </a:lnTo>
                                <a:lnTo>
                                  <a:pt x="103" y="258"/>
                                </a:lnTo>
                                <a:lnTo>
                                  <a:pt x="126" y="314"/>
                                </a:lnTo>
                                <a:lnTo>
                                  <a:pt x="165" y="386"/>
                                </a:lnTo>
                                <a:lnTo>
                                  <a:pt x="219" y="450"/>
                                </a:lnTo>
                                <a:lnTo>
                                  <a:pt x="219" y="458"/>
                                </a:lnTo>
                                <a:lnTo>
                                  <a:pt x="226" y="481"/>
                                </a:lnTo>
                                <a:lnTo>
                                  <a:pt x="242" y="557"/>
                                </a:lnTo>
                                <a:lnTo>
                                  <a:pt x="280" y="645"/>
                                </a:lnTo>
                                <a:lnTo>
                                  <a:pt x="334" y="716"/>
                                </a:lnTo>
                                <a:lnTo>
                                  <a:pt x="395" y="772"/>
                                </a:lnTo>
                                <a:lnTo>
                                  <a:pt x="460" y="812"/>
                                </a:lnTo>
                                <a:lnTo>
                                  <a:pt x="506" y="844"/>
                                </a:lnTo>
                                <a:lnTo>
                                  <a:pt x="521" y="852"/>
                                </a:lnTo>
                                <a:lnTo>
                                  <a:pt x="537" y="852"/>
                                </a:lnTo>
                                <a:lnTo>
                                  <a:pt x="545" y="844"/>
                                </a:lnTo>
                                <a:lnTo>
                                  <a:pt x="552" y="828"/>
                                </a:lnTo>
                                <a:lnTo>
                                  <a:pt x="552" y="812"/>
                                </a:lnTo>
                                <a:lnTo>
                                  <a:pt x="552" y="788"/>
                                </a:lnTo>
                                <a:lnTo>
                                  <a:pt x="545" y="700"/>
                                </a:lnTo>
                                <a:lnTo>
                                  <a:pt x="521" y="597"/>
                                </a:lnTo>
                                <a:lnTo>
                                  <a:pt x="468" y="481"/>
                                </a:lnTo>
                                <a:lnTo>
                                  <a:pt x="380" y="330"/>
                                </a:lnTo>
                                <a:lnTo>
                                  <a:pt x="372" y="322"/>
                                </a:lnTo>
                                <a:lnTo>
                                  <a:pt x="364" y="306"/>
                                </a:lnTo>
                                <a:lnTo>
                                  <a:pt x="341" y="282"/>
                                </a:lnTo>
                                <a:lnTo>
                                  <a:pt x="318" y="251"/>
                                </a:lnTo>
                                <a:lnTo>
                                  <a:pt x="265" y="195"/>
                                </a:lnTo>
                                <a:lnTo>
                                  <a:pt x="242" y="179"/>
                                </a:lnTo>
                                <a:lnTo>
                                  <a:pt x="234" y="171"/>
                                </a:lnTo>
                                <a:lnTo>
                                  <a:pt x="234" y="163"/>
                                </a:lnTo>
                                <a:lnTo>
                                  <a:pt x="219" y="147"/>
                                </a:lnTo>
                                <a:lnTo>
                                  <a:pt x="172" y="79"/>
                                </a:lnTo>
                                <a:lnTo>
                                  <a:pt x="111" y="24"/>
                                </a:lnTo>
                                <a:lnTo>
                                  <a:pt x="80" y="8"/>
                                </a:lnTo>
                                <a:lnTo>
                                  <a:pt x="46" y="0"/>
                                </a:lnTo>
                                <a:lnTo>
                                  <a:pt x="31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c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120" y="837000"/>
                            <a:ext cx="1486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74">
                                <a:moveTo>
                                  <a:pt x="0" y="55"/>
                                </a:moveTo>
                                <a:lnTo>
                                  <a:pt x="0" y="67"/>
                                </a:lnTo>
                                <a:lnTo>
                                  <a:pt x="8" y="91"/>
                                </a:lnTo>
                                <a:lnTo>
                                  <a:pt x="46" y="163"/>
                                </a:lnTo>
                                <a:lnTo>
                                  <a:pt x="84" y="234"/>
                                </a:lnTo>
                                <a:lnTo>
                                  <a:pt x="100" y="258"/>
                                </a:lnTo>
                                <a:lnTo>
                                  <a:pt x="115" y="274"/>
                                </a:lnTo>
                                <a:lnTo>
                                  <a:pt x="172" y="274"/>
                                </a:lnTo>
                                <a:lnTo>
                                  <a:pt x="195" y="266"/>
                                </a:lnTo>
                                <a:lnTo>
                                  <a:pt x="203" y="234"/>
                                </a:lnTo>
                                <a:lnTo>
                                  <a:pt x="211" y="211"/>
                                </a:lnTo>
                                <a:lnTo>
                                  <a:pt x="218" y="195"/>
                                </a:lnTo>
                                <a:lnTo>
                                  <a:pt x="234" y="163"/>
                                </a:lnTo>
                                <a:lnTo>
                                  <a:pt x="226" y="147"/>
                                </a:lnTo>
                                <a:lnTo>
                                  <a:pt x="226" y="115"/>
                                </a:lnTo>
                                <a:lnTo>
                                  <a:pt x="211" y="75"/>
                                </a:lnTo>
                                <a:lnTo>
                                  <a:pt x="180" y="15"/>
                                </a:lnTo>
                                <a:lnTo>
                                  <a:pt x="180" y="0"/>
                                </a:lnTo>
                                <a:lnTo>
                                  <a:pt x="172" y="0"/>
                                </a:lnTo>
                                <a:lnTo>
                                  <a:pt x="153" y="15"/>
                                </a:lnTo>
                                <a:lnTo>
                                  <a:pt x="123" y="39"/>
                                </a:lnTo>
                                <a:lnTo>
                                  <a:pt x="107" y="47"/>
                                </a:lnTo>
                                <a:lnTo>
                                  <a:pt x="84" y="39"/>
                                </a:lnTo>
                                <a:lnTo>
                                  <a:pt x="31" y="31"/>
                                </a:lnTo>
                                <a:lnTo>
                                  <a:pt x="8" y="39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a8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120" y="837000"/>
                            <a:ext cx="1486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74">
                                <a:moveTo>
                                  <a:pt x="0" y="55"/>
                                </a:moveTo>
                                <a:lnTo>
                                  <a:pt x="0" y="67"/>
                                </a:lnTo>
                                <a:lnTo>
                                  <a:pt x="8" y="91"/>
                                </a:lnTo>
                                <a:lnTo>
                                  <a:pt x="46" y="163"/>
                                </a:lnTo>
                                <a:lnTo>
                                  <a:pt x="84" y="234"/>
                                </a:lnTo>
                                <a:lnTo>
                                  <a:pt x="100" y="258"/>
                                </a:lnTo>
                                <a:lnTo>
                                  <a:pt x="115" y="274"/>
                                </a:lnTo>
                                <a:lnTo>
                                  <a:pt x="172" y="274"/>
                                </a:lnTo>
                                <a:lnTo>
                                  <a:pt x="195" y="266"/>
                                </a:lnTo>
                                <a:lnTo>
                                  <a:pt x="203" y="234"/>
                                </a:lnTo>
                                <a:lnTo>
                                  <a:pt x="211" y="211"/>
                                </a:lnTo>
                                <a:lnTo>
                                  <a:pt x="218" y="195"/>
                                </a:lnTo>
                                <a:lnTo>
                                  <a:pt x="234" y="163"/>
                                </a:lnTo>
                                <a:lnTo>
                                  <a:pt x="226" y="147"/>
                                </a:lnTo>
                                <a:lnTo>
                                  <a:pt x="226" y="115"/>
                                </a:lnTo>
                                <a:lnTo>
                                  <a:pt x="211" y="75"/>
                                </a:lnTo>
                                <a:lnTo>
                                  <a:pt x="180" y="15"/>
                                </a:lnTo>
                                <a:lnTo>
                                  <a:pt x="180" y="0"/>
                                </a:lnTo>
                                <a:lnTo>
                                  <a:pt x="172" y="0"/>
                                </a:lnTo>
                                <a:lnTo>
                                  <a:pt x="153" y="15"/>
                                </a:lnTo>
                                <a:lnTo>
                                  <a:pt x="123" y="39"/>
                                </a:lnTo>
                                <a:lnTo>
                                  <a:pt x="107" y="47"/>
                                </a:lnTo>
                                <a:lnTo>
                                  <a:pt x="84" y="39"/>
                                </a:lnTo>
                                <a:lnTo>
                                  <a:pt x="31" y="31"/>
                                </a:lnTo>
                                <a:lnTo>
                                  <a:pt x="8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fa8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040" y="480240"/>
                            <a:ext cx="4413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530">
                                <a:moveTo>
                                  <a:pt x="0" y="96"/>
                                </a:moveTo>
                                <a:lnTo>
                                  <a:pt x="8" y="104"/>
                                </a:lnTo>
                                <a:lnTo>
                                  <a:pt x="23" y="112"/>
                                </a:lnTo>
                                <a:lnTo>
                                  <a:pt x="92" y="152"/>
                                </a:lnTo>
                                <a:lnTo>
                                  <a:pt x="169" y="199"/>
                                </a:lnTo>
                                <a:lnTo>
                                  <a:pt x="200" y="215"/>
                                </a:lnTo>
                                <a:lnTo>
                                  <a:pt x="223" y="231"/>
                                </a:lnTo>
                                <a:lnTo>
                                  <a:pt x="238" y="251"/>
                                </a:lnTo>
                                <a:lnTo>
                                  <a:pt x="254" y="267"/>
                                </a:lnTo>
                                <a:lnTo>
                                  <a:pt x="277" y="283"/>
                                </a:lnTo>
                                <a:lnTo>
                                  <a:pt x="315" y="315"/>
                                </a:lnTo>
                                <a:lnTo>
                                  <a:pt x="346" y="347"/>
                                </a:lnTo>
                                <a:lnTo>
                                  <a:pt x="380" y="363"/>
                                </a:lnTo>
                                <a:lnTo>
                                  <a:pt x="380" y="370"/>
                                </a:lnTo>
                                <a:lnTo>
                                  <a:pt x="395" y="378"/>
                                </a:lnTo>
                                <a:lnTo>
                                  <a:pt x="426" y="410"/>
                                </a:lnTo>
                                <a:lnTo>
                                  <a:pt x="441" y="418"/>
                                </a:lnTo>
                                <a:lnTo>
                                  <a:pt x="457" y="434"/>
                                </a:lnTo>
                                <a:lnTo>
                                  <a:pt x="511" y="474"/>
                                </a:lnTo>
                                <a:lnTo>
                                  <a:pt x="587" y="514"/>
                                </a:lnTo>
                                <a:lnTo>
                                  <a:pt x="664" y="530"/>
                                </a:lnTo>
                                <a:lnTo>
                                  <a:pt x="687" y="530"/>
                                </a:lnTo>
                                <a:lnTo>
                                  <a:pt x="695" y="514"/>
                                </a:lnTo>
                                <a:lnTo>
                                  <a:pt x="695" y="490"/>
                                </a:lnTo>
                                <a:lnTo>
                                  <a:pt x="672" y="418"/>
                                </a:lnTo>
                                <a:lnTo>
                                  <a:pt x="641" y="370"/>
                                </a:lnTo>
                                <a:lnTo>
                                  <a:pt x="587" y="315"/>
                                </a:lnTo>
                                <a:lnTo>
                                  <a:pt x="518" y="267"/>
                                </a:lnTo>
                                <a:lnTo>
                                  <a:pt x="464" y="215"/>
                                </a:lnTo>
                                <a:lnTo>
                                  <a:pt x="418" y="183"/>
                                </a:lnTo>
                                <a:lnTo>
                                  <a:pt x="388" y="160"/>
                                </a:lnTo>
                                <a:lnTo>
                                  <a:pt x="372" y="144"/>
                                </a:lnTo>
                                <a:lnTo>
                                  <a:pt x="346" y="120"/>
                                </a:lnTo>
                                <a:lnTo>
                                  <a:pt x="323" y="96"/>
                                </a:lnTo>
                                <a:lnTo>
                                  <a:pt x="284" y="56"/>
                                </a:lnTo>
                                <a:lnTo>
                                  <a:pt x="238" y="24"/>
                                </a:lnTo>
                                <a:lnTo>
                                  <a:pt x="185" y="0"/>
                                </a:lnTo>
                                <a:lnTo>
                                  <a:pt x="138" y="0"/>
                                </a:lnTo>
                                <a:lnTo>
                                  <a:pt x="115" y="8"/>
                                </a:lnTo>
                                <a:lnTo>
                                  <a:pt x="92" y="24"/>
                                </a:lnTo>
                                <a:lnTo>
                                  <a:pt x="62" y="56"/>
                                </a:lnTo>
                                <a:lnTo>
                                  <a:pt x="46" y="72"/>
                                </a:lnTo>
                                <a:lnTo>
                                  <a:pt x="31" y="72"/>
                                </a:lnTo>
                                <a:lnTo>
                                  <a:pt x="16" y="72"/>
                                </a:lnTo>
                                <a:lnTo>
                                  <a:pt x="8" y="80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040" y="480240"/>
                            <a:ext cx="4413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530">
                                <a:moveTo>
                                  <a:pt x="0" y="96"/>
                                </a:moveTo>
                                <a:lnTo>
                                  <a:pt x="8" y="104"/>
                                </a:lnTo>
                                <a:lnTo>
                                  <a:pt x="23" y="112"/>
                                </a:lnTo>
                                <a:lnTo>
                                  <a:pt x="92" y="152"/>
                                </a:lnTo>
                                <a:lnTo>
                                  <a:pt x="169" y="199"/>
                                </a:lnTo>
                                <a:lnTo>
                                  <a:pt x="200" y="215"/>
                                </a:lnTo>
                                <a:lnTo>
                                  <a:pt x="223" y="231"/>
                                </a:lnTo>
                                <a:lnTo>
                                  <a:pt x="238" y="251"/>
                                </a:lnTo>
                                <a:lnTo>
                                  <a:pt x="254" y="267"/>
                                </a:lnTo>
                                <a:lnTo>
                                  <a:pt x="277" y="283"/>
                                </a:lnTo>
                                <a:lnTo>
                                  <a:pt x="315" y="315"/>
                                </a:lnTo>
                                <a:lnTo>
                                  <a:pt x="346" y="347"/>
                                </a:lnTo>
                                <a:lnTo>
                                  <a:pt x="380" y="363"/>
                                </a:lnTo>
                                <a:lnTo>
                                  <a:pt x="380" y="370"/>
                                </a:lnTo>
                                <a:lnTo>
                                  <a:pt x="395" y="378"/>
                                </a:lnTo>
                                <a:lnTo>
                                  <a:pt x="426" y="410"/>
                                </a:lnTo>
                                <a:lnTo>
                                  <a:pt x="441" y="418"/>
                                </a:lnTo>
                                <a:lnTo>
                                  <a:pt x="457" y="434"/>
                                </a:lnTo>
                                <a:lnTo>
                                  <a:pt x="511" y="474"/>
                                </a:lnTo>
                                <a:lnTo>
                                  <a:pt x="587" y="514"/>
                                </a:lnTo>
                                <a:lnTo>
                                  <a:pt x="664" y="530"/>
                                </a:lnTo>
                                <a:lnTo>
                                  <a:pt x="687" y="530"/>
                                </a:lnTo>
                                <a:lnTo>
                                  <a:pt x="695" y="514"/>
                                </a:lnTo>
                                <a:lnTo>
                                  <a:pt x="695" y="490"/>
                                </a:lnTo>
                                <a:lnTo>
                                  <a:pt x="672" y="418"/>
                                </a:lnTo>
                                <a:lnTo>
                                  <a:pt x="641" y="370"/>
                                </a:lnTo>
                                <a:lnTo>
                                  <a:pt x="587" y="315"/>
                                </a:lnTo>
                                <a:lnTo>
                                  <a:pt x="518" y="267"/>
                                </a:lnTo>
                                <a:lnTo>
                                  <a:pt x="464" y="215"/>
                                </a:lnTo>
                                <a:lnTo>
                                  <a:pt x="418" y="183"/>
                                </a:lnTo>
                                <a:lnTo>
                                  <a:pt x="388" y="160"/>
                                </a:lnTo>
                                <a:lnTo>
                                  <a:pt x="372" y="144"/>
                                </a:lnTo>
                                <a:lnTo>
                                  <a:pt x="346" y="120"/>
                                </a:lnTo>
                                <a:lnTo>
                                  <a:pt x="323" y="96"/>
                                </a:lnTo>
                                <a:lnTo>
                                  <a:pt x="284" y="56"/>
                                </a:lnTo>
                                <a:lnTo>
                                  <a:pt x="238" y="24"/>
                                </a:lnTo>
                                <a:lnTo>
                                  <a:pt x="185" y="0"/>
                                </a:lnTo>
                                <a:lnTo>
                                  <a:pt x="138" y="0"/>
                                </a:lnTo>
                                <a:lnTo>
                                  <a:pt x="115" y="8"/>
                                </a:lnTo>
                                <a:lnTo>
                                  <a:pt x="92" y="24"/>
                                </a:lnTo>
                                <a:lnTo>
                                  <a:pt x="62" y="56"/>
                                </a:lnTo>
                                <a:lnTo>
                                  <a:pt x="46" y="72"/>
                                </a:lnTo>
                                <a:lnTo>
                                  <a:pt x="31" y="72"/>
                                </a:lnTo>
                                <a:lnTo>
                                  <a:pt x="16" y="72"/>
                                </a:lnTo>
                                <a:lnTo>
                                  <a:pt x="8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c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631800"/>
                            <a:ext cx="14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19">
                                <a:moveTo>
                                  <a:pt x="223" y="116"/>
                                </a:moveTo>
                                <a:lnTo>
                                  <a:pt x="215" y="108"/>
                                </a:lnTo>
                                <a:lnTo>
                                  <a:pt x="200" y="100"/>
                                </a:lnTo>
                                <a:lnTo>
                                  <a:pt x="162" y="60"/>
                                </a:lnTo>
                                <a:lnTo>
                                  <a:pt x="116" y="28"/>
                                </a:lnTo>
                                <a:lnTo>
                                  <a:pt x="85" y="0"/>
                                </a:lnTo>
                                <a:lnTo>
                                  <a:pt x="62" y="0"/>
                                </a:lnTo>
                                <a:lnTo>
                                  <a:pt x="31" y="36"/>
                                </a:lnTo>
                                <a:lnTo>
                                  <a:pt x="8" y="68"/>
                                </a:lnTo>
                                <a:lnTo>
                                  <a:pt x="0" y="92"/>
                                </a:lnTo>
                                <a:lnTo>
                                  <a:pt x="8" y="108"/>
                                </a:lnTo>
                                <a:lnTo>
                                  <a:pt x="23" y="124"/>
                                </a:lnTo>
                                <a:lnTo>
                                  <a:pt x="62" y="163"/>
                                </a:lnTo>
                                <a:lnTo>
                                  <a:pt x="108" y="203"/>
                                </a:lnTo>
                                <a:lnTo>
                                  <a:pt x="146" y="219"/>
                                </a:lnTo>
                                <a:lnTo>
                                  <a:pt x="169" y="203"/>
                                </a:lnTo>
                                <a:lnTo>
                                  <a:pt x="200" y="171"/>
                                </a:lnTo>
                                <a:lnTo>
                                  <a:pt x="223" y="139"/>
                                </a:lnTo>
                                <a:lnTo>
                                  <a:pt x="22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631800"/>
                            <a:ext cx="14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19">
                                <a:moveTo>
                                  <a:pt x="223" y="116"/>
                                </a:moveTo>
                                <a:lnTo>
                                  <a:pt x="215" y="108"/>
                                </a:lnTo>
                                <a:lnTo>
                                  <a:pt x="200" y="100"/>
                                </a:lnTo>
                                <a:lnTo>
                                  <a:pt x="162" y="60"/>
                                </a:lnTo>
                                <a:lnTo>
                                  <a:pt x="116" y="28"/>
                                </a:lnTo>
                                <a:lnTo>
                                  <a:pt x="85" y="0"/>
                                </a:lnTo>
                                <a:lnTo>
                                  <a:pt x="62" y="0"/>
                                </a:lnTo>
                                <a:lnTo>
                                  <a:pt x="31" y="36"/>
                                </a:lnTo>
                                <a:lnTo>
                                  <a:pt x="8" y="68"/>
                                </a:lnTo>
                                <a:lnTo>
                                  <a:pt x="0" y="92"/>
                                </a:lnTo>
                                <a:lnTo>
                                  <a:pt x="8" y="108"/>
                                </a:lnTo>
                                <a:lnTo>
                                  <a:pt x="23" y="124"/>
                                </a:lnTo>
                                <a:lnTo>
                                  <a:pt x="62" y="163"/>
                                </a:lnTo>
                                <a:lnTo>
                                  <a:pt x="108" y="203"/>
                                </a:lnTo>
                                <a:lnTo>
                                  <a:pt x="146" y="219"/>
                                </a:lnTo>
                                <a:lnTo>
                                  <a:pt x="169" y="203"/>
                                </a:lnTo>
                                <a:lnTo>
                                  <a:pt x="200" y="171"/>
                                </a:lnTo>
                                <a:lnTo>
                                  <a:pt x="223" y="1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760" y="520560"/>
                            <a:ext cx="133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6">
                                <a:moveTo>
                                  <a:pt x="210" y="24"/>
                                </a:moveTo>
                                <a:lnTo>
                                  <a:pt x="203" y="8"/>
                                </a:lnTo>
                                <a:lnTo>
                                  <a:pt x="195" y="0"/>
                                </a:lnTo>
                                <a:lnTo>
                                  <a:pt x="180" y="8"/>
                                </a:lnTo>
                                <a:lnTo>
                                  <a:pt x="149" y="24"/>
                                </a:lnTo>
                                <a:lnTo>
                                  <a:pt x="99" y="48"/>
                                </a:lnTo>
                                <a:lnTo>
                                  <a:pt x="53" y="56"/>
                                </a:lnTo>
                                <a:lnTo>
                                  <a:pt x="30" y="56"/>
                                </a:lnTo>
                                <a:lnTo>
                                  <a:pt x="15" y="64"/>
                                </a:lnTo>
                                <a:lnTo>
                                  <a:pt x="0" y="96"/>
                                </a:lnTo>
                                <a:lnTo>
                                  <a:pt x="15" y="72"/>
                                </a:lnTo>
                                <a:lnTo>
                                  <a:pt x="15" y="96"/>
                                </a:lnTo>
                                <a:lnTo>
                                  <a:pt x="23" y="88"/>
                                </a:lnTo>
                                <a:lnTo>
                                  <a:pt x="38" y="72"/>
                                </a:lnTo>
                                <a:lnTo>
                                  <a:pt x="53" y="72"/>
                                </a:lnTo>
                                <a:lnTo>
                                  <a:pt x="61" y="72"/>
                                </a:lnTo>
                                <a:lnTo>
                                  <a:pt x="69" y="64"/>
                                </a:lnTo>
                                <a:lnTo>
                                  <a:pt x="76" y="64"/>
                                </a:lnTo>
                                <a:lnTo>
                                  <a:pt x="126" y="56"/>
                                </a:lnTo>
                                <a:lnTo>
                                  <a:pt x="172" y="40"/>
                                </a:lnTo>
                                <a:lnTo>
                                  <a:pt x="21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760" y="520560"/>
                            <a:ext cx="133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6">
                                <a:moveTo>
                                  <a:pt x="210" y="24"/>
                                </a:moveTo>
                                <a:lnTo>
                                  <a:pt x="203" y="8"/>
                                </a:lnTo>
                                <a:lnTo>
                                  <a:pt x="195" y="0"/>
                                </a:lnTo>
                                <a:lnTo>
                                  <a:pt x="180" y="8"/>
                                </a:lnTo>
                                <a:lnTo>
                                  <a:pt x="149" y="24"/>
                                </a:lnTo>
                                <a:lnTo>
                                  <a:pt x="99" y="48"/>
                                </a:lnTo>
                                <a:lnTo>
                                  <a:pt x="53" y="56"/>
                                </a:lnTo>
                                <a:lnTo>
                                  <a:pt x="30" y="56"/>
                                </a:lnTo>
                                <a:lnTo>
                                  <a:pt x="15" y="64"/>
                                </a:lnTo>
                                <a:lnTo>
                                  <a:pt x="0" y="96"/>
                                </a:lnTo>
                                <a:lnTo>
                                  <a:pt x="15" y="72"/>
                                </a:lnTo>
                                <a:lnTo>
                                  <a:pt x="15" y="96"/>
                                </a:lnTo>
                                <a:lnTo>
                                  <a:pt x="23" y="88"/>
                                </a:lnTo>
                                <a:lnTo>
                                  <a:pt x="38" y="72"/>
                                </a:lnTo>
                                <a:lnTo>
                                  <a:pt x="53" y="72"/>
                                </a:lnTo>
                                <a:lnTo>
                                  <a:pt x="61" y="72"/>
                                </a:lnTo>
                                <a:lnTo>
                                  <a:pt x="69" y="64"/>
                                </a:lnTo>
                                <a:lnTo>
                                  <a:pt x="76" y="64"/>
                                </a:lnTo>
                                <a:lnTo>
                                  <a:pt x="126" y="56"/>
                                </a:lnTo>
                                <a:lnTo>
                                  <a:pt x="172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880" y="685080"/>
                            <a:ext cx="583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15">
                                <a:moveTo>
                                  <a:pt x="69" y="0"/>
                                </a:moveTo>
                                <a:lnTo>
                                  <a:pt x="92" y="0"/>
                                </a:lnTo>
                                <a:lnTo>
                                  <a:pt x="92" y="8"/>
                                </a:lnTo>
                                <a:lnTo>
                                  <a:pt x="84" y="24"/>
                                </a:lnTo>
                                <a:lnTo>
                                  <a:pt x="69" y="55"/>
                                </a:lnTo>
                                <a:lnTo>
                                  <a:pt x="54" y="103"/>
                                </a:lnTo>
                                <a:lnTo>
                                  <a:pt x="46" y="151"/>
                                </a:lnTo>
                                <a:lnTo>
                                  <a:pt x="38" y="175"/>
                                </a:lnTo>
                                <a:lnTo>
                                  <a:pt x="31" y="191"/>
                                </a:lnTo>
                                <a:lnTo>
                                  <a:pt x="8" y="215"/>
                                </a:lnTo>
                                <a:lnTo>
                                  <a:pt x="23" y="191"/>
                                </a:lnTo>
                                <a:lnTo>
                                  <a:pt x="15" y="191"/>
                                </a:lnTo>
                                <a:lnTo>
                                  <a:pt x="0" y="191"/>
                                </a:lnTo>
                                <a:lnTo>
                                  <a:pt x="8" y="183"/>
                                </a:lnTo>
                                <a:lnTo>
                                  <a:pt x="23" y="167"/>
                                </a:lnTo>
                                <a:lnTo>
                                  <a:pt x="31" y="143"/>
                                </a:lnTo>
                                <a:lnTo>
                                  <a:pt x="31" y="135"/>
                                </a:lnTo>
                                <a:lnTo>
                                  <a:pt x="31" y="127"/>
                                </a:lnTo>
                                <a:lnTo>
                                  <a:pt x="46" y="87"/>
                                </a:lnTo>
                                <a:lnTo>
                                  <a:pt x="54" y="40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880" y="685080"/>
                            <a:ext cx="583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15">
                                <a:moveTo>
                                  <a:pt x="69" y="0"/>
                                </a:moveTo>
                                <a:lnTo>
                                  <a:pt x="92" y="0"/>
                                </a:lnTo>
                                <a:lnTo>
                                  <a:pt x="92" y="8"/>
                                </a:lnTo>
                                <a:lnTo>
                                  <a:pt x="84" y="24"/>
                                </a:lnTo>
                                <a:lnTo>
                                  <a:pt x="69" y="55"/>
                                </a:lnTo>
                                <a:lnTo>
                                  <a:pt x="54" y="103"/>
                                </a:lnTo>
                                <a:lnTo>
                                  <a:pt x="46" y="151"/>
                                </a:lnTo>
                                <a:lnTo>
                                  <a:pt x="38" y="175"/>
                                </a:lnTo>
                                <a:lnTo>
                                  <a:pt x="31" y="191"/>
                                </a:lnTo>
                                <a:lnTo>
                                  <a:pt x="8" y="215"/>
                                </a:lnTo>
                                <a:lnTo>
                                  <a:pt x="23" y="191"/>
                                </a:lnTo>
                                <a:lnTo>
                                  <a:pt x="15" y="191"/>
                                </a:lnTo>
                                <a:lnTo>
                                  <a:pt x="0" y="191"/>
                                </a:lnTo>
                                <a:lnTo>
                                  <a:pt x="8" y="183"/>
                                </a:lnTo>
                                <a:lnTo>
                                  <a:pt x="23" y="167"/>
                                </a:lnTo>
                                <a:lnTo>
                                  <a:pt x="31" y="143"/>
                                </a:lnTo>
                                <a:lnTo>
                                  <a:pt x="31" y="135"/>
                                </a:lnTo>
                                <a:lnTo>
                                  <a:pt x="31" y="127"/>
                                </a:lnTo>
                                <a:lnTo>
                                  <a:pt x="46" y="87"/>
                                </a:lnTo>
                                <a:lnTo>
                                  <a:pt x="54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626760"/>
                            <a:ext cx="43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2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7" y="36"/>
                                </a:lnTo>
                                <a:lnTo>
                                  <a:pt x="38" y="84"/>
                                </a:lnTo>
                                <a:lnTo>
                                  <a:pt x="61" y="92"/>
                                </a:lnTo>
                                <a:lnTo>
                                  <a:pt x="69" y="92"/>
                                </a:lnTo>
                                <a:lnTo>
                                  <a:pt x="61" y="76"/>
                                </a:lnTo>
                                <a:lnTo>
                                  <a:pt x="46" y="52"/>
                                </a:lnTo>
                                <a:lnTo>
                                  <a:pt x="30" y="2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1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626760"/>
                            <a:ext cx="43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2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7" y="36"/>
                                </a:lnTo>
                                <a:lnTo>
                                  <a:pt x="38" y="84"/>
                                </a:lnTo>
                                <a:lnTo>
                                  <a:pt x="61" y="92"/>
                                </a:lnTo>
                                <a:lnTo>
                                  <a:pt x="69" y="92"/>
                                </a:lnTo>
                                <a:lnTo>
                                  <a:pt x="61" y="76"/>
                                </a:lnTo>
                                <a:lnTo>
                                  <a:pt x="46" y="52"/>
                                </a:lnTo>
                                <a:lnTo>
                                  <a:pt x="30" y="2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120" y="639360"/>
                            <a:ext cx="24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27">
                                <a:moveTo>
                                  <a:pt x="0" y="8"/>
                                </a:moveTo>
                                <a:lnTo>
                                  <a:pt x="0" y="32"/>
                                </a:lnTo>
                                <a:lnTo>
                                  <a:pt x="15" y="104"/>
                                </a:lnTo>
                                <a:lnTo>
                                  <a:pt x="8" y="112"/>
                                </a:lnTo>
                                <a:lnTo>
                                  <a:pt x="31" y="119"/>
                                </a:lnTo>
                                <a:lnTo>
                                  <a:pt x="31" y="127"/>
                                </a:lnTo>
                                <a:lnTo>
                                  <a:pt x="38" y="112"/>
                                </a:lnTo>
                                <a:lnTo>
                                  <a:pt x="38" y="104"/>
                                </a:lnTo>
                                <a:lnTo>
                                  <a:pt x="38" y="96"/>
                                </a:lnTo>
                                <a:lnTo>
                                  <a:pt x="31" y="64"/>
                                </a:lnTo>
                                <a:lnTo>
                                  <a:pt x="15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1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120" y="639360"/>
                            <a:ext cx="24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27">
                                <a:moveTo>
                                  <a:pt x="0" y="8"/>
                                </a:moveTo>
                                <a:lnTo>
                                  <a:pt x="0" y="32"/>
                                </a:lnTo>
                                <a:lnTo>
                                  <a:pt x="15" y="104"/>
                                </a:lnTo>
                                <a:lnTo>
                                  <a:pt x="8" y="112"/>
                                </a:lnTo>
                                <a:lnTo>
                                  <a:pt x="31" y="119"/>
                                </a:lnTo>
                                <a:lnTo>
                                  <a:pt x="31" y="127"/>
                                </a:lnTo>
                                <a:lnTo>
                                  <a:pt x="38" y="112"/>
                                </a:lnTo>
                                <a:lnTo>
                                  <a:pt x="38" y="104"/>
                                </a:lnTo>
                                <a:lnTo>
                                  <a:pt x="38" y="96"/>
                                </a:lnTo>
                                <a:lnTo>
                                  <a:pt x="31" y="64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710640"/>
                            <a:ext cx="122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35">
                                <a:moveTo>
                                  <a:pt x="177" y="0"/>
                                </a:moveTo>
                                <a:lnTo>
                                  <a:pt x="192" y="15"/>
                                </a:lnTo>
                                <a:lnTo>
                                  <a:pt x="184" y="23"/>
                                </a:lnTo>
                                <a:lnTo>
                                  <a:pt x="169" y="31"/>
                                </a:lnTo>
                                <a:lnTo>
                                  <a:pt x="130" y="47"/>
                                </a:lnTo>
                                <a:lnTo>
                                  <a:pt x="100" y="63"/>
                                </a:lnTo>
                                <a:lnTo>
                                  <a:pt x="84" y="71"/>
                                </a:lnTo>
                                <a:lnTo>
                                  <a:pt x="69" y="79"/>
                                </a:lnTo>
                                <a:lnTo>
                                  <a:pt x="38" y="95"/>
                                </a:lnTo>
                                <a:lnTo>
                                  <a:pt x="23" y="127"/>
                                </a:lnTo>
                                <a:lnTo>
                                  <a:pt x="8" y="135"/>
                                </a:lnTo>
                                <a:lnTo>
                                  <a:pt x="15" y="127"/>
                                </a:lnTo>
                                <a:lnTo>
                                  <a:pt x="31" y="103"/>
                                </a:lnTo>
                                <a:lnTo>
                                  <a:pt x="15" y="111"/>
                                </a:lnTo>
                                <a:lnTo>
                                  <a:pt x="0" y="111"/>
                                </a:lnTo>
                                <a:lnTo>
                                  <a:pt x="8" y="111"/>
                                </a:lnTo>
                                <a:lnTo>
                                  <a:pt x="23" y="95"/>
                                </a:lnTo>
                                <a:lnTo>
                                  <a:pt x="38" y="79"/>
                                </a:lnTo>
                                <a:lnTo>
                                  <a:pt x="38" y="63"/>
                                </a:lnTo>
                                <a:lnTo>
                                  <a:pt x="61" y="63"/>
                                </a:lnTo>
                                <a:lnTo>
                                  <a:pt x="69" y="55"/>
                                </a:lnTo>
                                <a:lnTo>
                                  <a:pt x="54" y="47"/>
                                </a:lnTo>
                                <a:lnTo>
                                  <a:pt x="77" y="55"/>
                                </a:lnTo>
                                <a:lnTo>
                                  <a:pt x="84" y="55"/>
                                </a:lnTo>
                                <a:lnTo>
                                  <a:pt x="69" y="47"/>
                                </a:lnTo>
                                <a:lnTo>
                                  <a:pt x="92" y="47"/>
                                </a:lnTo>
                                <a:lnTo>
                                  <a:pt x="115" y="39"/>
                                </a:lnTo>
                                <a:lnTo>
                                  <a:pt x="100" y="31"/>
                                </a:lnTo>
                                <a:lnTo>
                                  <a:pt x="123" y="31"/>
                                </a:lnTo>
                                <a:lnTo>
                                  <a:pt x="1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710640"/>
                            <a:ext cx="122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35">
                                <a:moveTo>
                                  <a:pt x="177" y="0"/>
                                </a:moveTo>
                                <a:lnTo>
                                  <a:pt x="192" y="15"/>
                                </a:lnTo>
                                <a:lnTo>
                                  <a:pt x="184" y="23"/>
                                </a:lnTo>
                                <a:lnTo>
                                  <a:pt x="169" y="31"/>
                                </a:lnTo>
                                <a:lnTo>
                                  <a:pt x="130" y="47"/>
                                </a:lnTo>
                                <a:lnTo>
                                  <a:pt x="100" y="63"/>
                                </a:lnTo>
                                <a:lnTo>
                                  <a:pt x="84" y="71"/>
                                </a:lnTo>
                                <a:lnTo>
                                  <a:pt x="69" y="79"/>
                                </a:lnTo>
                                <a:lnTo>
                                  <a:pt x="38" y="95"/>
                                </a:lnTo>
                                <a:lnTo>
                                  <a:pt x="23" y="127"/>
                                </a:lnTo>
                                <a:lnTo>
                                  <a:pt x="8" y="135"/>
                                </a:lnTo>
                                <a:lnTo>
                                  <a:pt x="15" y="127"/>
                                </a:lnTo>
                                <a:lnTo>
                                  <a:pt x="31" y="103"/>
                                </a:lnTo>
                                <a:lnTo>
                                  <a:pt x="15" y="111"/>
                                </a:lnTo>
                                <a:lnTo>
                                  <a:pt x="0" y="111"/>
                                </a:lnTo>
                                <a:lnTo>
                                  <a:pt x="8" y="111"/>
                                </a:lnTo>
                                <a:lnTo>
                                  <a:pt x="23" y="95"/>
                                </a:lnTo>
                                <a:lnTo>
                                  <a:pt x="38" y="79"/>
                                </a:lnTo>
                                <a:lnTo>
                                  <a:pt x="38" y="63"/>
                                </a:lnTo>
                                <a:lnTo>
                                  <a:pt x="61" y="63"/>
                                </a:lnTo>
                                <a:lnTo>
                                  <a:pt x="69" y="55"/>
                                </a:lnTo>
                                <a:lnTo>
                                  <a:pt x="54" y="47"/>
                                </a:lnTo>
                                <a:lnTo>
                                  <a:pt x="77" y="55"/>
                                </a:lnTo>
                                <a:lnTo>
                                  <a:pt x="84" y="55"/>
                                </a:lnTo>
                                <a:lnTo>
                                  <a:pt x="69" y="47"/>
                                </a:lnTo>
                                <a:lnTo>
                                  <a:pt x="92" y="47"/>
                                </a:lnTo>
                                <a:lnTo>
                                  <a:pt x="115" y="39"/>
                                </a:lnTo>
                                <a:lnTo>
                                  <a:pt x="100" y="31"/>
                                </a:lnTo>
                                <a:lnTo>
                                  <a:pt x="123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626760"/>
                            <a:ext cx="58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8">
                                <a:moveTo>
                                  <a:pt x="62" y="0"/>
                                </a:moveTo>
                                <a:lnTo>
                                  <a:pt x="8" y="28"/>
                                </a:lnTo>
                                <a:lnTo>
                                  <a:pt x="0" y="36"/>
                                </a:lnTo>
                                <a:lnTo>
                                  <a:pt x="0" y="52"/>
                                </a:lnTo>
                                <a:lnTo>
                                  <a:pt x="0" y="76"/>
                                </a:lnTo>
                                <a:lnTo>
                                  <a:pt x="8" y="100"/>
                                </a:lnTo>
                                <a:lnTo>
                                  <a:pt x="16" y="100"/>
                                </a:lnTo>
                                <a:lnTo>
                                  <a:pt x="31" y="108"/>
                                </a:lnTo>
                                <a:lnTo>
                                  <a:pt x="46" y="108"/>
                                </a:lnTo>
                                <a:lnTo>
                                  <a:pt x="69" y="100"/>
                                </a:lnTo>
                                <a:lnTo>
                                  <a:pt x="92" y="44"/>
                                </a:lnTo>
                                <a:lnTo>
                                  <a:pt x="77" y="44"/>
                                </a:lnTo>
                                <a:lnTo>
                                  <a:pt x="69" y="28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626760"/>
                            <a:ext cx="58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8">
                                <a:moveTo>
                                  <a:pt x="62" y="0"/>
                                </a:moveTo>
                                <a:lnTo>
                                  <a:pt x="8" y="28"/>
                                </a:lnTo>
                                <a:lnTo>
                                  <a:pt x="0" y="36"/>
                                </a:lnTo>
                                <a:lnTo>
                                  <a:pt x="0" y="52"/>
                                </a:lnTo>
                                <a:lnTo>
                                  <a:pt x="0" y="76"/>
                                </a:lnTo>
                                <a:lnTo>
                                  <a:pt x="8" y="100"/>
                                </a:lnTo>
                                <a:lnTo>
                                  <a:pt x="16" y="100"/>
                                </a:lnTo>
                                <a:lnTo>
                                  <a:pt x="31" y="108"/>
                                </a:lnTo>
                                <a:lnTo>
                                  <a:pt x="46" y="108"/>
                                </a:lnTo>
                                <a:lnTo>
                                  <a:pt x="69" y="100"/>
                                </a:lnTo>
                                <a:lnTo>
                                  <a:pt x="92" y="44"/>
                                </a:lnTo>
                                <a:lnTo>
                                  <a:pt x="77" y="44"/>
                                </a:lnTo>
                                <a:lnTo>
                                  <a:pt x="69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480" y="6649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">
                                <a:moveTo>
                                  <a:pt x="30" y="0"/>
                                </a:moveTo>
                                <a:lnTo>
                                  <a:pt x="23" y="8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480" y="6649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">
                                <a:moveTo>
                                  <a:pt x="30" y="0"/>
                                </a:moveTo>
                                <a:lnTo>
                                  <a:pt x="23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69516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1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7" y="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69516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1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7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0" y="654840"/>
                            <a:ext cx="5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8">
                                <a:moveTo>
                                  <a:pt x="8" y="0"/>
                                </a:moveTo>
                                <a:lnTo>
                                  <a:pt x="8" y="16"/>
                                </a:lnTo>
                                <a:lnTo>
                                  <a:pt x="8" y="40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68508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">
                                <a:moveTo>
                                  <a:pt x="0" y="8"/>
                                </a:move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66492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16" y="24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616680"/>
                            <a:ext cx="14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0" y="8"/>
                                </a:moveTo>
                                <a:lnTo>
                                  <a:pt x="8" y="0"/>
                                </a:lnTo>
                                <a:lnTo>
                                  <a:pt x="23" y="8"/>
                                </a:lnTo>
                                <a:lnTo>
                                  <a:pt x="16" y="16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616680"/>
                            <a:ext cx="14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0" y="8"/>
                                </a:moveTo>
                                <a:lnTo>
                                  <a:pt x="8" y="0"/>
                                </a:lnTo>
                                <a:lnTo>
                                  <a:pt x="23" y="8"/>
                                </a:lnTo>
                                <a:lnTo>
                                  <a:pt x="16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631800"/>
                            <a:ext cx="9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8">
                                <a:moveTo>
                                  <a:pt x="0" y="12"/>
                                </a:moveTo>
                                <a:lnTo>
                                  <a:pt x="8" y="0"/>
                                </a:lnTo>
                                <a:lnTo>
                                  <a:pt x="15" y="20"/>
                                </a:lnTo>
                                <a:lnTo>
                                  <a:pt x="8" y="28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631800"/>
                            <a:ext cx="9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8">
                                <a:moveTo>
                                  <a:pt x="0" y="12"/>
                                </a:moveTo>
                                <a:lnTo>
                                  <a:pt x="8" y="0"/>
                                </a:lnTo>
                                <a:lnTo>
                                  <a:pt x="15" y="20"/>
                                </a:lnTo>
                                <a:lnTo>
                                  <a:pt x="8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2200" y="626760"/>
                            <a:ext cx="14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23" y="8"/>
                                </a:lnTo>
                                <a:lnTo>
                                  <a:pt x="15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2200" y="626760"/>
                            <a:ext cx="14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23" y="8"/>
                                </a:lnTo>
                                <a:lnTo>
                                  <a:pt x="15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6267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6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31" y="36"/>
                                </a:lnTo>
                                <a:lnTo>
                                  <a:pt x="16" y="36"/>
                                </a:ln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6267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6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31" y="36"/>
                                </a:lnTo>
                                <a:lnTo>
                                  <a:pt x="16" y="36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0" y="601200"/>
                            <a:ext cx="14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16"/>
                                </a:lnTo>
                                <a:lnTo>
                                  <a:pt x="23" y="32"/>
                                </a:lnTo>
                                <a:lnTo>
                                  <a:pt x="23" y="40"/>
                                </a:lnTo>
                                <a:lnTo>
                                  <a:pt x="15" y="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0" y="601200"/>
                            <a:ext cx="14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16"/>
                                </a:lnTo>
                                <a:lnTo>
                                  <a:pt x="23" y="32"/>
                                </a:lnTo>
                                <a:lnTo>
                                  <a:pt x="23" y="40"/>
                                </a:lnTo>
                                <a:lnTo>
                                  <a:pt x="15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659880"/>
                            <a:ext cx="2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39" y="24"/>
                                </a:moveTo>
                                <a:lnTo>
                                  <a:pt x="46" y="16"/>
                                </a:lnTo>
                                <a:lnTo>
                                  <a:pt x="39" y="8"/>
                                </a:lnTo>
                                <a:lnTo>
                                  <a:pt x="31" y="8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5" y="16"/>
                                </a:lnTo>
                                <a:lnTo>
                                  <a:pt x="3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659880"/>
                            <a:ext cx="2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39" y="24"/>
                                </a:moveTo>
                                <a:lnTo>
                                  <a:pt x="46" y="16"/>
                                </a:lnTo>
                                <a:lnTo>
                                  <a:pt x="39" y="8"/>
                                </a:lnTo>
                                <a:lnTo>
                                  <a:pt x="31" y="8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5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880" y="601200"/>
                            <a:ext cx="43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2">
                                <a:moveTo>
                                  <a:pt x="69" y="76"/>
                                </a:moveTo>
                                <a:lnTo>
                                  <a:pt x="61" y="68"/>
                                </a:lnTo>
                                <a:lnTo>
                                  <a:pt x="46" y="40"/>
                                </a:lnTo>
                                <a:lnTo>
                                  <a:pt x="30" y="8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"/>
                                </a:lnTo>
                                <a:lnTo>
                                  <a:pt x="7" y="76"/>
                                </a:lnTo>
                                <a:lnTo>
                                  <a:pt x="23" y="92"/>
                                </a:lnTo>
                                <a:lnTo>
                                  <a:pt x="38" y="92"/>
                                </a:lnTo>
                                <a:lnTo>
                                  <a:pt x="53" y="92"/>
                                </a:lnTo>
                                <a:lnTo>
                                  <a:pt x="69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9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880" y="601200"/>
                            <a:ext cx="43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2">
                                <a:moveTo>
                                  <a:pt x="69" y="76"/>
                                </a:moveTo>
                                <a:lnTo>
                                  <a:pt x="61" y="68"/>
                                </a:lnTo>
                                <a:lnTo>
                                  <a:pt x="46" y="40"/>
                                </a:lnTo>
                                <a:lnTo>
                                  <a:pt x="30" y="8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"/>
                                </a:lnTo>
                                <a:lnTo>
                                  <a:pt x="7" y="76"/>
                                </a:lnTo>
                                <a:lnTo>
                                  <a:pt x="23" y="92"/>
                                </a:lnTo>
                                <a:lnTo>
                                  <a:pt x="38" y="92"/>
                                </a:lnTo>
                                <a:lnTo>
                                  <a:pt x="53" y="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659880"/>
                            <a:ext cx="54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2">
                                <a:moveTo>
                                  <a:pt x="15" y="0"/>
                                </a:moveTo>
                                <a:lnTo>
                                  <a:pt x="31" y="0"/>
                                </a:lnTo>
                                <a:lnTo>
                                  <a:pt x="54" y="16"/>
                                </a:lnTo>
                                <a:lnTo>
                                  <a:pt x="77" y="32"/>
                                </a:lnTo>
                                <a:lnTo>
                                  <a:pt x="85" y="32"/>
                                </a:lnTo>
                                <a:lnTo>
                                  <a:pt x="85" y="48"/>
                                </a:lnTo>
                                <a:lnTo>
                                  <a:pt x="77" y="64"/>
                                </a:lnTo>
                                <a:lnTo>
                                  <a:pt x="54" y="72"/>
                                </a:lnTo>
                                <a:lnTo>
                                  <a:pt x="23" y="56"/>
                                </a:lnTo>
                                <a:lnTo>
                                  <a:pt x="8" y="40"/>
                                </a:lnTo>
                                <a:lnTo>
                                  <a:pt x="0" y="24"/>
                                </a:lnTo>
                                <a:lnTo>
                                  <a:pt x="8" y="16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9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659880"/>
                            <a:ext cx="54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2">
                                <a:moveTo>
                                  <a:pt x="15" y="0"/>
                                </a:moveTo>
                                <a:lnTo>
                                  <a:pt x="31" y="0"/>
                                </a:lnTo>
                                <a:lnTo>
                                  <a:pt x="54" y="16"/>
                                </a:lnTo>
                                <a:lnTo>
                                  <a:pt x="77" y="32"/>
                                </a:lnTo>
                                <a:lnTo>
                                  <a:pt x="85" y="32"/>
                                </a:lnTo>
                                <a:lnTo>
                                  <a:pt x="85" y="48"/>
                                </a:lnTo>
                                <a:lnTo>
                                  <a:pt x="77" y="64"/>
                                </a:lnTo>
                                <a:lnTo>
                                  <a:pt x="54" y="72"/>
                                </a:lnTo>
                                <a:lnTo>
                                  <a:pt x="23" y="56"/>
                                </a:lnTo>
                                <a:lnTo>
                                  <a:pt x="8" y="40"/>
                                </a:lnTo>
                                <a:lnTo>
                                  <a:pt x="0" y="24"/>
                                </a:lnTo>
                                <a:lnTo>
                                  <a:pt x="8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536040"/>
                            <a:ext cx="1072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9">
                                <a:moveTo>
                                  <a:pt x="0" y="111"/>
                                </a:moveTo>
                                <a:lnTo>
                                  <a:pt x="8" y="111"/>
                                </a:lnTo>
                                <a:lnTo>
                                  <a:pt x="23" y="127"/>
                                </a:lnTo>
                                <a:lnTo>
                                  <a:pt x="39" y="143"/>
                                </a:lnTo>
                                <a:lnTo>
                                  <a:pt x="62" y="179"/>
                                </a:lnTo>
                                <a:lnTo>
                                  <a:pt x="77" y="179"/>
                                </a:lnTo>
                                <a:lnTo>
                                  <a:pt x="100" y="171"/>
                                </a:lnTo>
                                <a:lnTo>
                                  <a:pt x="131" y="143"/>
                                </a:lnTo>
                                <a:lnTo>
                                  <a:pt x="169" y="103"/>
                                </a:lnTo>
                                <a:lnTo>
                                  <a:pt x="108" y="64"/>
                                </a:lnTo>
                                <a:lnTo>
                                  <a:pt x="70" y="0"/>
                                </a:lnTo>
                                <a:lnTo>
                                  <a:pt x="54" y="8"/>
                                </a:lnTo>
                                <a:lnTo>
                                  <a:pt x="39" y="32"/>
                                </a:lnTo>
                                <a:lnTo>
                                  <a:pt x="16" y="72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9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536040"/>
                            <a:ext cx="1072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9">
                                <a:moveTo>
                                  <a:pt x="0" y="111"/>
                                </a:moveTo>
                                <a:lnTo>
                                  <a:pt x="8" y="111"/>
                                </a:lnTo>
                                <a:lnTo>
                                  <a:pt x="23" y="127"/>
                                </a:lnTo>
                                <a:lnTo>
                                  <a:pt x="39" y="143"/>
                                </a:lnTo>
                                <a:lnTo>
                                  <a:pt x="62" y="179"/>
                                </a:lnTo>
                                <a:lnTo>
                                  <a:pt x="77" y="179"/>
                                </a:lnTo>
                                <a:lnTo>
                                  <a:pt x="100" y="171"/>
                                </a:lnTo>
                                <a:lnTo>
                                  <a:pt x="131" y="143"/>
                                </a:lnTo>
                                <a:lnTo>
                                  <a:pt x="169" y="103"/>
                                </a:lnTo>
                                <a:lnTo>
                                  <a:pt x="108" y="64"/>
                                </a:lnTo>
                                <a:lnTo>
                                  <a:pt x="70" y="0"/>
                                </a:lnTo>
                                <a:lnTo>
                                  <a:pt x="54" y="8"/>
                                </a:lnTo>
                                <a:lnTo>
                                  <a:pt x="39" y="32"/>
                                </a:lnTo>
                                <a:lnTo>
                                  <a:pt x="16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546120"/>
                            <a:ext cx="248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8">
                                <a:moveTo>
                                  <a:pt x="39" y="0"/>
                                </a:moveTo>
                                <a:lnTo>
                                  <a:pt x="23" y="16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6960" y="616680"/>
                            <a:ext cx="43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1720" y="576000"/>
                            <a:ext cx="2916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160" y="601200"/>
                            <a:ext cx="936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41720" y="63180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960" y="601200"/>
                            <a:ext cx="14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0800" y="626760"/>
                            <a:ext cx="147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120" y="536040"/>
                            <a:ext cx="53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7">
                                <a:moveTo>
                                  <a:pt x="0" y="8"/>
                                </a:moveTo>
                                <a:lnTo>
                                  <a:pt x="31" y="56"/>
                                </a:lnTo>
                                <a:lnTo>
                                  <a:pt x="69" y="87"/>
                                </a:lnTo>
                                <a:lnTo>
                                  <a:pt x="84" y="40"/>
                                </a:lnTo>
                                <a:lnTo>
                                  <a:pt x="54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1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120" y="536040"/>
                            <a:ext cx="53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7">
                                <a:moveTo>
                                  <a:pt x="0" y="8"/>
                                </a:moveTo>
                                <a:lnTo>
                                  <a:pt x="31" y="56"/>
                                </a:lnTo>
                                <a:lnTo>
                                  <a:pt x="69" y="87"/>
                                </a:lnTo>
                                <a:lnTo>
                                  <a:pt x="84" y="40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61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440" y="230040"/>
                            <a:ext cx="29196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482">
                                <a:moveTo>
                                  <a:pt x="414" y="32"/>
                                </a:moveTo>
                                <a:lnTo>
                                  <a:pt x="452" y="0"/>
                                </a:lnTo>
                                <a:lnTo>
                                  <a:pt x="452" y="8"/>
                                </a:lnTo>
                                <a:lnTo>
                                  <a:pt x="460" y="8"/>
                                </a:lnTo>
                                <a:lnTo>
                                  <a:pt x="429" y="56"/>
                                </a:lnTo>
                                <a:lnTo>
                                  <a:pt x="414" y="80"/>
                                </a:lnTo>
                                <a:lnTo>
                                  <a:pt x="406" y="96"/>
                                </a:lnTo>
                                <a:lnTo>
                                  <a:pt x="399" y="104"/>
                                </a:lnTo>
                                <a:lnTo>
                                  <a:pt x="380" y="136"/>
                                </a:lnTo>
                                <a:lnTo>
                                  <a:pt x="364" y="151"/>
                                </a:lnTo>
                                <a:lnTo>
                                  <a:pt x="349" y="167"/>
                                </a:lnTo>
                                <a:lnTo>
                                  <a:pt x="341" y="175"/>
                                </a:lnTo>
                                <a:lnTo>
                                  <a:pt x="326" y="199"/>
                                </a:lnTo>
                                <a:lnTo>
                                  <a:pt x="318" y="207"/>
                                </a:lnTo>
                                <a:lnTo>
                                  <a:pt x="303" y="231"/>
                                </a:lnTo>
                                <a:lnTo>
                                  <a:pt x="288" y="247"/>
                                </a:lnTo>
                                <a:lnTo>
                                  <a:pt x="272" y="275"/>
                                </a:lnTo>
                                <a:lnTo>
                                  <a:pt x="257" y="283"/>
                                </a:lnTo>
                                <a:lnTo>
                                  <a:pt x="242" y="315"/>
                                </a:lnTo>
                                <a:lnTo>
                                  <a:pt x="226" y="331"/>
                                </a:lnTo>
                                <a:lnTo>
                                  <a:pt x="203" y="354"/>
                                </a:lnTo>
                                <a:lnTo>
                                  <a:pt x="188" y="370"/>
                                </a:lnTo>
                                <a:lnTo>
                                  <a:pt x="142" y="418"/>
                                </a:lnTo>
                                <a:lnTo>
                                  <a:pt x="119" y="434"/>
                                </a:lnTo>
                                <a:lnTo>
                                  <a:pt x="111" y="442"/>
                                </a:lnTo>
                                <a:lnTo>
                                  <a:pt x="65" y="466"/>
                                </a:lnTo>
                                <a:lnTo>
                                  <a:pt x="50" y="474"/>
                                </a:lnTo>
                                <a:lnTo>
                                  <a:pt x="42" y="482"/>
                                </a:lnTo>
                                <a:lnTo>
                                  <a:pt x="0" y="442"/>
                                </a:lnTo>
                                <a:lnTo>
                                  <a:pt x="8" y="434"/>
                                </a:lnTo>
                                <a:lnTo>
                                  <a:pt x="15" y="418"/>
                                </a:lnTo>
                                <a:lnTo>
                                  <a:pt x="42" y="370"/>
                                </a:lnTo>
                                <a:lnTo>
                                  <a:pt x="50" y="362"/>
                                </a:lnTo>
                                <a:lnTo>
                                  <a:pt x="57" y="339"/>
                                </a:lnTo>
                                <a:lnTo>
                                  <a:pt x="103" y="291"/>
                                </a:lnTo>
                                <a:lnTo>
                                  <a:pt x="119" y="275"/>
                                </a:lnTo>
                                <a:lnTo>
                                  <a:pt x="149" y="247"/>
                                </a:lnTo>
                                <a:lnTo>
                                  <a:pt x="157" y="231"/>
                                </a:lnTo>
                                <a:lnTo>
                                  <a:pt x="196" y="215"/>
                                </a:lnTo>
                                <a:lnTo>
                                  <a:pt x="203" y="199"/>
                                </a:lnTo>
                                <a:lnTo>
                                  <a:pt x="226" y="183"/>
                                </a:lnTo>
                                <a:lnTo>
                                  <a:pt x="234" y="167"/>
                                </a:lnTo>
                                <a:lnTo>
                                  <a:pt x="257" y="151"/>
                                </a:lnTo>
                                <a:lnTo>
                                  <a:pt x="272" y="136"/>
                                </a:lnTo>
                                <a:lnTo>
                                  <a:pt x="288" y="128"/>
                                </a:lnTo>
                                <a:lnTo>
                                  <a:pt x="295" y="112"/>
                                </a:lnTo>
                                <a:lnTo>
                                  <a:pt x="318" y="96"/>
                                </a:lnTo>
                                <a:lnTo>
                                  <a:pt x="334" y="88"/>
                                </a:lnTo>
                                <a:lnTo>
                                  <a:pt x="357" y="72"/>
                                </a:lnTo>
                                <a:lnTo>
                                  <a:pt x="364" y="64"/>
                                </a:lnTo>
                                <a:lnTo>
                                  <a:pt x="387" y="48"/>
                                </a:lnTo>
                                <a:lnTo>
                                  <a:pt x="414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b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440" y="230040"/>
                            <a:ext cx="29196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482">
                                <a:moveTo>
                                  <a:pt x="414" y="32"/>
                                </a:moveTo>
                                <a:lnTo>
                                  <a:pt x="452" y="0"/>
                                </a:lnTo>
                                <a:lnTo>
                                  <a:pt x="452" y="8"/>
                                </a:lnTo>
                                <a:lnTo>
                                  <a:pt x="460" y="8"/>
                                </a:lnTo>
                                <a:lnTo>
                                  <a:pt x="429" y="56"/>
                                </a:lnTo>
                                <a:lnTo>
                                  <a:pt x="414" y="80"/>
                                </a:lnTo>
                                <a:lnTo>
                                  <a:pt x="406" y="96"/>
                                </a:lnTo>
                                <a:lnTo>
                                  <a:pt x="399" y="104"/>
                                </a:lnTo>
                                <a:lnTo>
                                  <a:pt x="380" y="136"/>
                                </a:lnTo>
                                <a:lnTo>
                                  <a:pt x="364" y="151"/>
                                </a:lnTo>
                                <a:lnTo>
                                  <a:pt x="349" y="167"/>
                                </a:lnTo>
                                <a:lnTo>
                                  <a:pt x="341" y="175"/>
                                </a:lnTo>
                                <a:lnTo>
                                  <a:pt x="326" y="199"/>
                                </a:lnTo>
                                <a:lnTo>
                                  <a:pt x="318" y="207"/>
                                </a:lnTo>
                                <a:lnTo>
                                  <a:pt x="303" y="231"/>
                                </a:lnTo>
                                <a:lnTo>
                                  <a:pt x="288" y="247"/>
                                </a:lnTo>
                                <a:lnTo>
                                  <a:pt x="272" y="275"/>
                                </a:lnTo>
                                <a:lnTo>
                                  <a:pt x="257" y="283"/>
                                </a:lnTo>
                                <a:lnTo>
                                  <a:pt x="242" y="315"/>
                                </a:lnTo>
                                <a:lnTo>
                                  <a:pt x="226" y="331"/>
                                </a:lnTo>
                                <a:lnTo>
                                  <a:pt x="203" y="354"/>
                                </a:lnTo>
                                <a:lnTo>
                                  <a:pt x="188" y="370"/>
                                </a:lnTo>
                                <a:lnTo>
                                  <a:pt x="142" y="418"/>
                                </a:lnTo>
                                <a:lnTo>
                                  <a:pt x="119" y="434"/>
                                </a:lnTo>
                                <a:lnTo>
                                  <a:pt x="111" y="442"/>
                                </a:lnTo>
                                <a:lnTo>
                                  <a:pt x="65" y="466"/>
                                </a:lnTo>
                                <a:lnTo>
                                  <a:pt x="50" y="474"/>
                                </a:lnTo>
                                <a:lnTo>
                                  <a:pt x="42" y="482"/>
                                </a:lnTo>
                                <a:lnTo>
                                  <a:pt x="0" y="442"/>
                                </a:lnTo>
                                <a:lnTo>
                                  <a:pt x="8" y="434"/>
                                </a:lnTo>
                                <a:lnTo>
                                  <a:pt x="15" y="418"/>
                                </a:lnTo>
                                <a:lnTo>
                                  <a:pt x="42" y="370"/>
                                </a:lnTo>
                                <a:lnTo>
                                  <a:pt x="50" y="362"/>
                                </a:lnTo>
                                <a:lnTo>
                                  <a:pt x="57" y="339"/>
                                </a:lnTo>
                                <a:lnTo>
                                  <a:pt x="103" y="291"/>
                                </a:lnTo>
                                <a:lnTo>
                                  <a:pt x="119" y="275"/>
                                </a:lnTo>
                                <a:lnTo>
                                  <a:pt x="149" y="247"/>
                                </a:lnTo>
                                <a:lnTo>
                                  <a:pt x="157" y="231"/>
                                </a:lnTo>
                                <a:lnTo>
                                  <a:pt x="196" y="215"/>
                                </a:lnTo>
                                <a:lnTo>
                                  <a:pt x="203" y="199"/>
                                </a:lnTo>
                                <a:lnTo>
                                  <a:pt x="226" y="183"/>
                                </a:lnTo>
                                <a:lnTo>
                                  <a:pt x="234" y="167"/>
                                </a:lnTo>
                                <a:lnTo>
                                  <a:pt x="257" y="151"/>
                                </a:lnTo>
                                <a:lnTo>
                                  <a:pt x="272" y="136"/>
                                </a:lnTo>
                                <a:lnTo>
                                  <a:pt x="288" y="128"/>
                                </a:lnTo>
                                <a:lnTo>
                                  <a:pt x="295" y="112"/>
                                </a:lnTo>
                                <a:lnTo>
                                  <a:pt x="318" y="96"/>
                                </a:lnTo>
                                <a:lnTo>
                                  <a:pt x="334" y="88"/>
                                </a:lnTo>
                                <a:lnTo>
                                  <a:pt x="357" y="72"/>
                                </a:lnTo>
                                <a:lnTo>
                                  <a:pt x="364" y="64"/>
                                </a:lnTo>
                                <a:lnTo>
                                  <a:pt x="387" y="48"/>
                                </a:lnTo>
                                <a:lnTo>
                                  <a:pt x="414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60b1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440" y="230040"/>
                            <a:ext cx="29196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482">
                                <a:moveTo>
                                  <a:pt x="414" y="32"/>
                                </a:moveTo>
                                <a:lnTo>
                                  <a:pt x="452" y="0"/>
                                </a:lnTo>
                                <a:lnTo>
                                  <a:pt x="452" y="8"/>
                                </a:lnTo>
                                <a:lnTo>
                                  <a:pt x="460" y="8"/>
                                </a:lnTo>
                                <a:lnTo>
                                  <a:pt x="429" y="56"/>
                                </a:lnTo>
                                <a:lnTo>
                                  <a:pt x="414" y="80"/>
                                </a:lnTo>
                                <a:lnTo>
                                  <a:pt x="406" y="96"/>
                                </a:lnTo>
                                <a:lnTo>
                                  <a:pt x="399" y="104"/>
                                </a:lnTo>
                                <a:lnTo>
                                  <a:pt x="380" y="136"/>
                                </a:lnTo>
                                <a:lnTo>
                                  <a:pt x="364" y="151"/>
                                </a:lnTo>
                                <a:lnTo>
                                  <a:pt x="349" y="167"/>
                                </a:lnTo>
                                <a:lnTo>
                                  <a:pt x="341" y="175"/>
                                </a:lnTo>
                                <a:lnTo>
                                  <a:pt x="326" y="199"/>
                                </a:lnTo>
                                <a:lnTo>
                                  <a:pt x="318" y="207"/>
                                </a:lnTo>
                                <a:lnTo>
                                  <a:pt x="303" y="231"/>
                                </a:lnTo>
                                <a:lnTo>
                                  <a:pt x="288" y="247"/>
                                </a:lnTo>
                                <a:lnTo>
                                  <a:pt x="272" y="275"/>
                                </a:lnTo>
                                <a:lnTo>
                                  <a:pt x="257" y="283"/>
                                </a:lnTo>
                                <a:lnTo>
                                  <a:pt x="242" y="315"/>
                                </a:lnTo>
                                <a:lnTo>
                                  <a:pt x="226" y="331"/>
                                </a:lnTo>
                                <a:lnTo>
                                  <a:pt x="203" y="354"/>
                                </a:lnTo>
                                <a:lnTo>
                                  <a:pt x="188" y="370"/>
                                </a:lnTo>
                                <a:lnTo>
                                  <a:pt x="142" y="418"/>
                                </a:lnTo>
                                <a:lnTo>
                                  <a:pt x="119" y="434"/>
                                </a:lnTo>
                                <a:lnTo>
                                  <a:pt x="111" y="442"/>
                                </a:lnTo>
                                <a:lnTo>
                                  <a:pt x="65" y="466"/>
                                </a:lnTo>
                                <a:lnTo>
                                  <a:pt x="50" y="474"/>
                                </a:lnTo>
                                <a:lnTo>
                                  <a:pt x="42" y="482"/>
                                </a:lnTo>
                                <a:lnTo>
                                  <a:pt x="0" y="442"/>
                                </a:lnTo>
                                <a:lnTo>
                                  <a:pt x="8" y="434"/>
                                </a:lnTo>
                                <a:lnTo>
                                  <a:pt x="15" y="418"/>
                                </a:lnTo>
                                <a:lnTo>
                                  <a:pt x="42" y="370"/>
                                </a:lnTo>
                                <a:lnTo>
                                  <a:pt x="50" y="362"/>
                                </a:lnTo>
                                <a:lnTo>
                                  <a:pt x="57" y="339"/>
                                </a:lnTo>
                                <a:lnTo>
                                  <a:pt x="103" y="291"/>
                                </a:lnTo>
                                <a:lnTo>
                                  <a:pt x="119" y="275"/>
                                </a:lnTo>
                                <a:lnTo>
                                  <a:pt x="149" y="247"/>
                                </a:lnTo>
                                <a:lnTo>
                                  <a:pt x="157" y="231"/>
                                </a:lnTo>
                                <a:lnTo>
                                  <a:pt x="196" y="215"/>
                                </a:lnTo>
                                <a:lnTo>
                                  <a:pt x="203" y="199"/>
                                </a:lnTo>
                                <a:lnTo>
                                  <a:pt x="226" y="183"/>
                                </a:lnTo>
                                <a:lnTo>
                                  <a:pt x="234" y="167"/>
                                </a:lnTo>
                                <a:lnTo>
                                  <a:pt x="257" y="151"/>
                                </a:lnTo>
                                <a:lnTo>
                                  <a:pt x="272" y="136"/>
                                </a:lnTo>
                                <a:lnTo>
                                  <a:pt x="288" y="128"/>
                                </a:lnTo>
                                <a:lnTo>
                                  <a:pt x="295" y="112"/>
                                </a:lnTo>
                                <a:lnTo>
                                  <a:pt x="318" y="96"/>
                                </a:lnTo>
                                <a:lnTo>
                                  <a:pt x="334" y="88"/>
                                </a:lnTo>
                                <a:lnTo>
                                  <a:pt x="357" y="72"/>
                                </a:lnTo>
                                <a:lnTo>
                                  <a:pt x="364" y="64"/>
                                </a:lnTo>
                                <a:lnTo>
                                  <a:pt x="387" y="48"/>
                                </a:lnTo>
                                <a:lnTo>
                                  <a:pt x="414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505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6">
                                <a:moveTo>
                                  <a:pt x="0" y="24"/>
                                </a:moveTo>
                                <a:lnTo>
                                  <a:pt x="7" y="40"/>
                                </a:lnTo>
                                <a:lnTo>
                                  <a:pt x="15" y="48"/>
                                </a:lnTo>
                                <a:lnTo>
                                  <a:pt x="30" y="56"/>
                                </a:lnTo>
                                <a:lnTo>
                                  <a:pt x="38" y="56"/>
                                </a:lnTo>
                                <a:lnTo>
                                  <a:pt x="49" y="48"/>
                                </a:lnTo>
                                <a:lnTo>
                                  <a:pt x="57" y="24"/>
                                </a:lnTo>
                                <a:lnTo>
                                  <a:pt x="57" y="8"/>
                                </a:lnTo>
                                <a:lnTo>
                                  <a:pt x="38" y="0"/>
                                </a:lnTo>
                                <a:lnTo>
                                  <a:pt x="23" y="8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505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6">
                                <a:moveTo>
                                  <a:pt x="0" y="24"/>
                                </a:moveTo>
                                <a:lnTo>
                                  <a:pt x="7" y="40"/>
                                </a:lnTo>
                                <a:lnTo>
                                  <a:pt x="15" y="48"/>
                                </a:lnTo>
                                <a:lnTo>
                                  <a:pt x="30" y="56"/>
                                </a:lnTo>
                                <a:lnTo>
                                  <a:pt x="38" y="56"/>
                                </a:lnTo>
                                <a:lnTo>
                                  <a:pt x="49" y="48"/>
                                </a:lnTo>
                                <a:lnTo>
                                  <a:pt x="57" y="24"/>
                                </a:lnTo>
                                <a:lnTo>
                                  <a:pt x="57" y="8"/>
                                </a:lnTo>
                                <a:lnTo>
                                  <a:pt x="38" y="0"/>
                                </a:lnTo>
                                <a:lnTo>
                                  <a:pt x="23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551160"/>
                            <a:ext cx="3506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852">
                                <a:moveTo>
                                  <a:pt x="8" y="24"/>
                                </a:moveTo>
                                <a:lnTo>
                                  <a:pt x="0" y="32"/>
                                </a:lnTo>
                                <a:lnTo>
                                  <a:pt x="0" y="48"/>
                                </a:lnTo>
                                <a:lnTo>
                                  <a:pt x="0" y="79"/>
                                </a:lnTo>
                                <a:lnTo>
                                  <a:pt x="15" y="111"/>
                                </a:lnTo>
                                <a:lnTo>
                                  <a:pt x="65" y="195"/>
                                </a:lnTo>
                                <a:lnTo>
                                  <a:pt x="80" y="219"/>
                                </a:lnTo>
                                <a:lnTo>
                                  <a:pt x="88" y="235"/>
                                </a:lnTo>
                                <a:lnTo>
                                  <a:pt x="96" y="243"/>
                                </a:lnTo>
                                <a:lnTo>
                                  <a:pt x="103" y="258"/>
                                </a:lnTo>
                                <a:lnTo>
                                  <a:pt x="126" y="314"/>
                                </a:lnTo>
                                <a:lnTo>
                                  <a:pt x="165" y="386"/>
                                </a:lnTo>
                                <a:lnTo>
                                  <a:pt x="219" y="450"/>
                                </a:lnTo>
                                <a:lnTo>
                                  <a:pt x="219" y="458"/>
                                </a:lnTo>
                                <a:lnTo>
                                  <a:pt x="226" y="481"/>
                                </a:lnTo>
                                <a:lnTo>
                                  <a:pt x="242" y="557"/>
                                </a:lnTo>
                                <a:lnTo>
                                  <a:pt x="280" y="645"/>
                                </a:lnTo>
                                <a:lnTo>
                                  <a:pt x="334" y="716"/>
                                </a:lnTo>
                                <a:lnTo>
                                  <a:pt x="395" y="772"/>
                                </a:lnTo>
                                <a:lnTo>
                                  <a:pt x="460" y="812"/>
                                </a:lnTo>
                                <a:lnTo>
                                  <a:pt x="506" y="844"/>
                                </a:lnTo>
                                <a:lnTo>
                                  <a:pt x="521" y="852"/>
                                </a:lnTo>
                                <a:lnTo>
                                  <a:pt x="537" y="852"/>
                                </a:lnTo>
                                <a:lnTo>
                                  <a:pt x="545" y="844"/>
                                </a:lnTo>
                                <a:lnTo>
                                  <a:pt x="552" y="828"/>
                                </a:lnTo>
                                <a:lnTo>
                                  <a:pt x="552" y="812"/>
                                </a:lnTo>
                                <a:lnTo>
                                  <a:pt x="552" y="788"/>
                                </a:lnTo>
                                <a:lnTo>
                                  <a:pt x="545" y="700"/>
                                </a:lnTo>
                                <a:lnTo>
                                  <a:pt x="521" y="597"/>
                                </a:lnTo>
                                <a:lnTo>
                                  <a:pt x="468" y="481"/>
                                </a:lnTo>
                                <a:lnTo>
                                  <a:pt x="380" y="330"/>
                                </a:lnTo>
                                <a:lnTo>
                                  <a:pt x="372" y="322"/>
                                </a:lnTo>
                                <a:lnTo>
                                  <a:pt x="364" y="306"/>
                                </a:lnTo>
                                <a:lnTo>
                                  <a:pt x="341" y="282"/>
                                </a:lnTo>
                                <a:lnTo>
                                  <a:pt x="318" y="251"/>
                                </a:lnTo>
                                <a:lnTo>
                                  <a:pt x="265" y="195"/>
                                </a:lnTo>
                                <a:lnTo>
                                  <a:pt x="242" y="179"/>
                                </a:lnTo>
                                <a:lnTo>
                                  <a:pt x="234" y="171"/>
                                </a:lnTo>
                                <a:lnTo>
                                  <a:pt x="234" y="163"/>
                                </a:lnTo>
                                <a:lnTo>
                                  <a:pt x="219" y="147"/>
                                </a:lnTo>
                                <a:lnTo>
                                  <a:pt x="172" y="79"/>
                                </a:lnTo>
                                <a:lnTo>
                                  <a:pt x="111" y="24"/>
                                </a:lnTo>
                                <a:lnTo>
                                  <a:pt x="80" y="8"/>
                                </a:lnTo>
                                <a:lnTo>
                                  <a:pt x="46" y="0"/>
                                </a:lnTo>
                                <a:lnTo>
                                  <a:pt x="31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040" y="480240"/>
                            <a:ext cx="4413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530">
                                <a:moveTo>
                                  <a:pt x="0" y="96"/>
                                </a:moveTo>
                                <a:lnTo>
                                  <a:pt x="8" y="104"/>
                                </a:lnTo>
                                <a:lnTo>
                                  <a:pt x="23" y="112"/>
                                </a:lnTo>
                                <a:lnTo>
                                  <a:pt x="92" y="152"/>
                                </a:lnTo>
                                <a:lnTo>
                                  <a:pt x="169" y="199"/>
                                </a:lnTo>
                                <a:lnTo>
                                  <a:pt x="200" y="215"/>
                                </a:lnTo>
                                <a:lnTo>
                                  <a:pt x="223" y="231"/>
                                </a:lnTo>
                                <a:lnTo>
                                  <a:pt x="238" y="251"/>
                                </a:lnTo>
                                <a:lnTo>
                                  <a:pt x="254" y="267"/>
                                </a:lnTo>
                                <a:lnTo>
                                  <a:pt x="277" y="283"/>
                                </a:lnTo>
                                <a:lnTo>
                                  <a:pt x="315" y="315"/>
                                </a:lnTo>
                                <a:lnTo>
                                  <a:pt x="346" y="347"/>
                                </a:lnTo>
                                <a:lnTo>
                                  <a:pt x="380" y="363"/>
                                </a:lnTo>
                                <a:lnTo>
                                  <a:pt x="380" y="370"/>
                                </a:lnTo>
                                <a:lnTo>
                                  <a:pt x="395" y="378"/>
                                </a:lnTo>
                                <a:lnTo>
                                  <a:pt x="426" y="410"/>
                                </a:lnTo>
                                <a:lnTo>
                                  <a:pt x="441" y="418"/>
                                </a:lnTo>
                                <a:lnTo>
                                  <a:pt x="457" y="434"/>
                                </a:lnTo>
                                <a:lnTo>
                                  <a:pt x="511" y="474"/>
                                </a:lnTo>
                                <a:lnTo>
                                  <a:pt x="587" y="514"/>
                                </a:lnTo>
                                <a:lnTo>
                                  <a:pt x="664" y="530"/>
                                </a:lnTo>
                                <a:lnTo>
                                  <a:pt x="687" y="530"/>
                                </a:lnTo>
                                <a:lnTo>
                                  <a:pt x="695" y="514"/>
                                </a:lnTo>
                                <a:lnTo>
                                  <a:pt x="695" y="490"/>
                                </a:lnTo>
                                <a:lnTo>
                                  <a:pt x="672" y="418"/>
                                </a:lnTo>
                                <a:lnTo>
                                  <a:pt x="641" y="370"/>
                                </a:lnTo>
                                <a:lnTo>
                                  <a:pt x="587" y="315"/>
                                </a:lnTo>
                                <a:lnTo>
                                  <a:pt x="518" y="267"/>
                                </a:lnTo>
                                <a:lnTo>
                                  <a:pt x="464" y="215"/>
                                </a:lnTo>
                                <a:lnTo>
                                  <a:pt x="418" y="183"/>
                                </a:lnTo>
                                <a:lnTo>
                                  <a:pt x="388" y="160"/>
                                </a:lnTo>
                                <a:lnTo>
                                  <a:pt x="372" y="144"/>
                                </a:lnTo>
                                <a:lnTo>
                                  <a:pt x="346" y="120"/>
                                </a:lnTo>
                                <a:lnTo>
                                  <a:pt x="323" y="96"/>
                                </a:lnTo>
                                <a:lnTo>
                                  <a:pt x="284" y="56"/>
                                </a:lnTo>
                                <a:lnTo>
                                  <a:pt x="238" y="24"/>
                                </a:lnTo>
                                <a:lnTo>
                                  <a:pt x="185" y="0"/>
                                </a:lnTo>
                                <a:lnTo>
                                  <a:pt x="138" y="0"/>
                                </a:lnTo>
                                <a:lnTo>
                                  <a:pt x="115" y="8"/>
                                </a:lnTo>
                                <a:lnTo>
                                  <a:pt x="92" y="24"/>
                                </a:lnTo>
                                <a:lnTo>
                                  <a:pt x="62" y="56"/>
                                </a:lnTo>
                                <a:lnTo>
                                  <a:pt x="46" y="72"/>
                                </a:lnTo>
                                <a:lnTo>
                                  <a:pt x="31" y="72"/>
                                </a:lnTo>
                                <a:lnTo>
                                  <a:pt x="16" y="72"/>
                                </a:lnTo>
                                <a:lnTo>
                                  <a:pt x="8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525960"/>
                            <a:ext cx="53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2">
                                <a:moveTo>
                                  <a:pt x="84" y="72"/>
                                </a:moveTo>
                                <a:lnTo>
                                  <a:pt x="69" y="72"/>
                                </a:lnTo>
                                <a:lnTo>
                                  <a:pt x="53" y="64"/>
                                </a:lnTo>
                                <a:lnTo>
                                  <a:pt x="7" y="4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5" y="8"/>
                                </a:lnTo>
                                <a:lnTo>
                                  <a:pt x="38" y="24"/>
                                </a:lnTo>
                                <a:lnTo>
                                  <a:pt x="69" y="48"/>
                                </a:lnTo>
                                <a:lnTo>
                                  <a:pt x="84" y="64"/>
                                </a:lnTo>
                                <a:lnTo>
                                  <a:pt x="8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1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525960"/>
                            <a:ext cx="53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2">
                                <a:moveTo>
                                  <a:pt x="84" y="72"/>
                                </a:moveTo>
                                <a:lnTo>
                                  <a:pt x="69" y="72"/>
                                </a:lnTo>
                                <a:lnTo>
                                  <a:pt x="53" y="64"/>
                                </a:lnTo>
                                <a:lnTo>
                                  <a:pt x="7" y="4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5" y="8"/>
                                </a:lnTo>
                                <a:lnTo>
                                  <a:pt x="38" y="24"/>
                                </a:lnTo>
                                <a:lnTo>
                                  <a:pt x="69" y="48"/>
                                </a:lnTo>
                                <a:lnTo>
                                  <a:pt x="84" y="64"/>
                                </a:lnTo>
                                <a:lnTo>
                                  <a:pt x="84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080" y="571680"/>
                            <a:ext cx="78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1">
                                <a:moveTo>
                                  <a:pt x="123" y="31"/>
                                </a:moveTo>
                                <a:lnTo>
                                  <a:pt x="115" y="31"/>
                                </a:lnTo>
                                <a:lnTo>
                                  <a:pt x="92" y="31"/>
                                </a:lnTo>
                                <a:lnTo>
                                  <a:pt x="31" y="16"/>
                                </a:lnTo>
                                <a:lnTo>
                                  <a:pt x="15" y="23"/>
                                </a:ln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0"/>
                                </a:lnTo>
                                <a:lnTo>
                                  <a:pt x="31" y="0"/>
                                </a:lnTo>
                                <a:lnTo>
                                  <a:pt x="61" y="0"/>
                                </a:lnTo>
                                <a:lnTo>
                                  <a:pt x="123" y="16"/>
                                </a:lnTo>
                                <a:lnTo>
                                  <a:pt x="12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1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080" y="571680"/>
                            <a:ext cx="78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1">
                                <a:moveTo>
                                  <a:pt x="123" y="31"/>
                                </a:moveTo>
                                <a:lnTo>
                                  <a:pt x="115" y="31"/>
                                </a:lnTo>
                                <a:lnTo>
                                  <a:pt x="92" y="31"/>
                                </a:lnTo>
                                <a:lnTo>
                                  <a:pt x="31" y="16"/>
                                </a:lnTo>
                                <a:lnTo>
                                  <a:pt x="15" y="23"/>
                                </a:ln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0"/>
                                </a:lnTo>
                                <a:lnTo>
                                  <a:pt x="31" y="0"/>
                                </a:lnTo>
                                <a:lnTo>
                                  <a:pt x="61" y="0"/>
                                </a:lnTo>
                                <a:lnTo>
                                  <a:pt x="123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581760"/>
                            <a:ext cx="84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5">
                                <a:moveTo>
                                  <a:pt x="134" y="7"/>
                                </a:moveTo>
                                <a:lnTo>
                                  <a:pt x="119" y="0"/>
                                </a:lnTo>
                                <a:lnTo>
                                  <a:pt x="111" y="0"/>
                                </a:lnTo>
                                <a:lnTo>
                                  <a:pt x="104" y="15"/>
                                </a:lnTo>
                                <a:lnTo>
                                  <a:pt x="88" y="55"/>
                                </a:lnTo>
                                <a:lnTo>
                                  <a:pt x="81" y="91"/>
                                </a:lnTo>
                                <a:lnTo>
                                  <a:pt x="69" y="107"/>
                                </a:lnTo>
                                <a:lnTo>
                                  <a:pt x="62" y="115"/>
                                </a:lnTo>
                                <a:lnTo>
                                  <a:pt x="54" y="131"/>
                                </a:lnTo>
                                <a:lnTo>
                                  <a:pt x="39" y="155"/>
                                </a:lnTo>
                                <a:lnTo>
                                  <a:pt x="16" y="171"/>
                                </a:lnTo>
                                <a:lnTo>
                                  <a:pt x="0" y="179"/>
                                </a:lnTo>
                                <a:lnTo>
                                  <a:pt x="0" y="195"/>
                                </a:lnTo>
                                <a:lnTo>
                                  <a:pt x="16" y="179"/>
                                </a:lnTo>
                                <a:lnTo>
                                  <a:pt x="31" y="171"/>
                                </a:lnTo>
                                <a:lnTo>
                                  <a:pt x="23" y="179"/>
                                </a:lnTo>
                                <a:lnTo>
                                  <a:pt x="23" y="195"/>
                                </a:lnTo>
                                <a:lnTo>
                                  <a:pt x="23" y="187"/>
                                </a:lnTo>
                                <a:lnTo>
                                  <a:pt x="39" y="171"/>
                                </a:lnTo>
                                <a:lnTo>
                                  <a:pt x="54" y="163"/>
                                </a:lnTo>
                                <a:lnTo>
                                  <a:pt x="62" y="155"/>
                                </a:lnTo>
                                <a:lnTo>
                                  <a:pt x="69" y="163"/>
                                </a:lnTo>
                                <a:lnTo>
                                  <a:pt x="69" y="139"/>
                                </a:lnTo>
                                <a:lnTo>
                                  <a:pt x="81" y="131"/>
                                </a:lnTo>
                                <a:lnTo>
                                  <a:pt x="88" y="139"/>
                                </a:lnTo>
                                <a:lnTo>
                                  <a:pt x="81" y="115"/>
                                </a:lnTo>
                                <a:lnTo>
                                  <a:pt x="88" y="123"/>
                                </a:lnTo>
                                <a:lnTo>
                                  <a:pt x="88" y="99"/>
                                </a:lnTo>
                                <a:lnTo>
                                  <a:pt x="96" y="79"/>
                                </a:lnTo>
                                <a:lnTo>
                                  <a:pt x="104" y="91"/>
                                </a:lnTo>
                                <a:lnTo>
                                  <a:pt x="104" y="63"/>
                                </a:lnTo>
                                <a:lnTo>
                                  <a:pt x="13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581760"/>
                            <a:ext cx="84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5">
                                <a:moveTo>
                                  <a:pt x="134" y="7"/>
                                </a:moveTo>
                                <a:lnTo>
                                  <a:pt x="119" y="0"/>
                                </a:lnTo>
                                <a:lnTo>
                                  <a:pt x="111" y="0"/>
                                </a:lnTo>
                                <a:lnTo>
                                  <a:pt x="104" y="15"/>
                                </a:lnTo>
                                <a:lnTo>
                                  <a:pt x="88" y="55"/>
                                </a:lnTo>
                                <a:lnTo>
                                  <a:pt x="81" y="91"/>
                                </a:lnTo>
                                <a:lnTo>
                                  <a:pt x="69" y="107"/>
                                </a:lnTo>
                                <a:lnTo>
                                  <a:pt x="62" y="115"/>
                                </a:lnTo>
                                <a:lnTo>
                                  <a:pt x="54" y="131"/>
                                </a:lnTo>
                                <a:lnTo>
                                  <a:pt x="39" y="155"/>
                                </a:lnTo>
                                <a:lnTo>
                                  <a:pt x="16" y="171"/>
                                </a:lnTo>
                                <a:lnTo>
                                  <a:pt x="0" y="179"/>
                                </a:lnTo>
                                <a:lnTo>
                                  <a:pt x="0" y="195"/>
                                </a:lnTo>
                                <a:lnTo>
                                  <a:pt x="16" y="179"/>
                                </a:lnTo>
                                <a:lnTo>
                                  <a:pt x="31" y="171"/>
                                </a:lnTo>
                                <a:lnTo>
                                  <a:pt x="23" y="179"/>
                                </a:lnTo>
                                <a:lnTo>
                                  <a:pt x="23" y="195"/>
                                </a:lnTo>
                                <a:lnTo>
                                  <a:pt x="23" y="187"/>
                                </a:lnTo>
                                <a:lnTo>
                                  <a:pt x="39" y="171"/>
                                </a:lnTo>
                                <a:lnTo>
                                  <a:pt x="54" y="163"/>
                                </a:lnTo>
                                <a:lnTo>
                                  <a:pt x="62" y="155"/>
                                </a:lnTo>
                                <a:lnTo>
                                  <a:pt x="69" y="163"/>
                                </a:lnTo>
                                <a:lnTo>
                                  <a:pt x="69" y="139"/>
                                </a:lnTo>
                                <a:lnTo>
                                  <a:pt x="81" y="131"/>
                                </a:lnTo>
                                <a:lnTo>
                                  <a:pt x="88" y="139"/>
                                </a:lnTo>
                                <a:lnTo>
                                  <a:pt x="81" y="115"/>
                                </a:lnTo>
                                <a:lnTo>
                                  <a:pt x="88" y="123"/>
                                </a:lnTo>
                                <a:lnTo>
                                  <a:pt x="88" y="99"/>
                                </a:lnTo>
                                <a:lnTo>
                                  <a:pt x="96" y="79"/>
                                </a:lnTo>
                                <a:lnTo>
                                  <a:pt x="104" y="91"/>
                                </a:lnTo>
                                <a:lnTo>
                                  <a:pt x="104" y="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160" y="4953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8">
                                <a:moveTo>
                                  <a:pt x="0" y="0"/>
                                </a:moveTo>
                                <a:lnTo>
                                  <a:pt x="19" y="8"/>
                                </a:lnTo>
                                <a:lnTo>
                                  <a:pt x="35" y="16"/>
                                </a:lnTo>
                                <a:lnTo>
                                  <a:pt x="50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040" y="469800"/>
                            <a:ext cx="39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4">
                                <a:moveTo>
                                  <a:pt x="0" y="0"/>
                                </a:moveTo>
                                <a:lnTo>
                                  <a:pt x="8" y="8"/>
                                </a:lnTo>
                                <a:lnTo>
                                  <a:pt x="31" y="16"/>
                                </a:lnTo>
                                <a:lnTo>
                                  <a:pt x="46" y="40"/>
                                </a:lnTo>
                                <a:lnTo>
                                  <a:pt x="62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44496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23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89680" y="469800"/>
                            <a:ext cx="936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960" y="414720"/>
                            <a:ext cx="2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46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18840" y="439560"/>
                            <a:ext cx="1476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9120" y="38664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6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39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960" y="36144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">
                                <a:moveTo>
                                  <a:pt x="0" y="8"/>
                                </a:moveTo>
                                <a:lnTo>
                                  <a:pt x="15" y="0"/>
                                </a:lnTo>
                                <a:lnTo>
                                  <a:pt x="38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080" y="34092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31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32580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7320" y="306000"/>
                            <a:ext cx="14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8">
                                <a:moveTo>
                                  <a:pt x="0" y="8"/>
                                </a:moveTo>
                                <a:lnTo>
                                  <a:pt x="7" y="0"/>
                                </a:lnTo>
                                <a:lnTo>
                                  <a:pt x="23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290880"/>
                            <a:ext cx="14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23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414720"/>
                            <a:ext cx="9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0">
                                <a:moveTo>
                                  <a:pt x="15" y="40"/>
                                </a:moveTo>
                                <a:lnTo>
                                  <a:pt x="15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386640"/>
                            <a:ext cx="5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6">
                                <a:moveTo>
                                  <a:pt x="8" y="36"/>
                                </a:moveTo>
                                <a:lnTo>
                                  <a:pt x="8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366480"/>
                            <a:ext cx="5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2">
                                <a:moveTo>
                                  <a:pt x="8" y="32"/>
                                </a:moveTo>
                                <a:lnTo>
                                  <a:pt x="8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40920"/>
                            <a:ext cx="4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2">
                                <a:moveTo>
                                  <a:pt x="7" y="32"/>
                                </a:moveTo>
                                <a:lnTo>
                                  <a:pt x="7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325800"/>
                            <a:ext cx="4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4">
                                <a:moveTo>
                                  <a:pt x="7" y="24"/>
                                </a:moveTo>
                                <a:lnTo>
                                  <a:pt x="7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30600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">
                                <a:moveTo>
                                  <a:pt x="0" y="31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439920"/>
                            <a:ext cx="29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0" y="31"/>
                                </a:moveTo>
                                <a:lnTo>
                                  <a:pt x="31" y="0"/>
                                </a:lnTo>
                                <a:lnTo>
                                  <a:pt x="46" y="39"/>
                                </a:lnTo>
                                <a:lnTo>
                                  <a:pt x="16" y="71"/>
                                </a:lnTo>
                                <a:lnTo>
                                  <a:pt x="8" y="55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439920"/>
                            <a:ext cx="29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0" y="31"/>
                                </a:moveTo>
                                <a:lnTo>
                                  <a:pt x="31" y="0"/>
                                </a:lnTo>
                                <a:lnTo>
                                  <a:pt x="46" y="39"/>
                                </a:lnTo>
                                <a:lnTo>
                                  <a:pt x="16" y="71"/>
                                </a:lnTo>
                                <a:lnTo>
                                  <a:pt x="8" y="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040" y="39168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2">
                                <a:moveTo>
                                  <a:pt x="38" y="52"/>
                                </a:moveTo>
                                <a:lnTo>
                                  <a:pt x="69" y="20"/>
                                </a:lnTo>
                                <a:lnTo>
                                  <a:pt x="30" y="0"/>
                                </a:lnTo>
                                <a:lnTo>
                                  <a:pt x="0" y="36"/>
                                </a:lnTo>
                                <a:lnTo>
                                  <a:pt x="38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040" y="39168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2">
                                <a:moveTo>
                                  <a:pt x="38" y="52"/>
                                </a:moveTo>
                                <a:lnTo>
                                  <a:pt x="69" y="20"/>
                                </a:lnTo>
                                <a:lnTo>
                                  <a:pt x="30" y="0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381600"/>
                            <a:ext cx="24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8">
                                <a:moveTo>
                                  <a:pt x="0" y="36"/>
                                </a:moveTo>
                                <a:lnTo>
                                  <a:pt x="31" y="0"/>
                                </a:lnTo>
                                <a:lnTo>
                                  <a:pt x="38" y="36"/>
                                </a:lnTo>
                                <a:lnTo>
                                  <a:pt x="15" y="68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381600"/>
                            <a:ext cx="24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8">
                                <a:moveTo>
                                  <a:pt x="0" y="36"/>
                                </a:moveTo>
                                <a:lnTo>
                                  <a:pt x="31" y="0"/>
                                </a:lnTo>
                                <a:lnTo>
                                  <a:pt x="38" y="36"/>
                                </a:lnTo>
                                <a:lnTo>
                                  <a:pt x="15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424800"/>
                            <a:ext cx="43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7">
                                <a:moveTo>
                                  <a:pt x="38" y="47"/>
                                </a:moveTo>
                                <a:lnTo>
                                  <a:pt x="69" y="16"/>
                                </a:lnTo>
                                <a:lnTo>
                                  <a:pt x="30" y="0"/>
                                </a:lnTo>
                                <a:lnTo>
                                  <a:pt x="0" y="32"/>
                                </a:lnTo>
                                <a:lnTo>
                                  <a:pt x="3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424800"/>
                            <a:ext cx="43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7">
                                <a:moveTo>
                                  <a:pt x="38" y="47"/>
                                </a:moveTo>
                                <a:lnTo>
                                  <a:pt x="69" y="16"/>
                                </a:lnTo>
                                <a:lnTo>
                                  <a:pt x="30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414720"/>
                            <a:ext cx="34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3">
                                <a:moveTo>
                                  <a:pt x="0" y="24"/>
                                </a:moveTo>
                                <a:lnTo>
                                  <a:pt x="31" y="0"/>
                                </a:lnTo>
                                <a:lnTo>
                                  <a:pt x="54" y="32"/>
                                </a:lnTo>
                                <a:lnTo>
                                  <a:pt x="23" y="6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414720"/>
                            <a:ext cx="34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3">
                                <a:moveTo>
                                  <a:pt x="0" y="24"/>
                                </a:moveTo>
                                <a:lnTo>
                                  <a:pt x="31" y="0"/>
                                </a:lnTo>
                                <a:lnTo>
                                  <a:pt x="54" y="32"/>
                                </a:lnTo>
                                <a:lnTo>
                                  <a:pt x="23" y="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366480"/>
                            <a:ext cx="38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0">
                                <a:moveTo>
                                  <a:pt x="38" y="40"/>
                                </a:moveTo>
                                <a:lnTo>
                                  <a:pt x="61" y="16"/>
                                </a:lnTo>
                                <a:lnTo>
                                  <a:pt x="31" y="0"/>
                                </a:lnTo>
                                <a:lnTo>
                                  <a:pt x="0" y="24"/>
                                </a:lnTo>
                                <a:lnTo>
                                  <a:pt x="3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366480"/>
                            <a:ext cx="38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0">
                                <a:moveTo>
                                  <a:pt x="38" y="40"/>
                                </a:moveTo>
                                <a:lnTo>
                                  <a:pt x="61" y="16"/>
                                </a:lnTo>
                                <a:lnTo>
                                  <a:pt x="31" y="0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450360"/>
                            <a:ext cx="38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7">
                                <a:moveTo>
                                  <a:pt x="31" y="47"/>
                                </a:moveTo>
                                <a:lnTo>
                                  <a:pt x="61" y="15"/>
                                </a:lnTo>
                                <a:lnTo>
                                  <a:pt x="23" y="0"/>
                                </a:lnTo>
                                <a:lnTo>
                                  <a:pt x="0" y="31"/>
                                </a:lnTo>
                                <a:lnTo>
                                  <a:pt x="31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450360"/>
                            <a:ext cx="38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7">
                                <a:moveTo>
                                  <a:pt x="31" y="47"/>
                                </a:moveTo>
                                <a:lnTo>
                                  <a:pt x="61" y="15"/>
                                </a:lnTo>
                                <a:lnTo>
                                  <a:pt x="23" y="0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469800"/>
                            <a:ext cx="24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4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38" y="40"/>
                                </a:lnTo>
                                <a:lnTo>
                                  <a:pt x="15" y="6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469800"/>
                            <a:ext cx="24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4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38" y="40"/>
                                </a:lnTo>
                                <a:lnTo>
                                  <a:pt x="15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361440"/>
                            <a:ext cx="198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6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31" y="32"/>
                                </a:lnTo>
                                <a:lnTo>
                                  <a:pt x="16" y="56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361440"/>
                            <a:ext cx="198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6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31" y="32"/>
                                </a:lnTo>
                                <a:lnTo>
                                  <a:pt x="16" y="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345960"/>
                            <a:ext cx="34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2">
                                <a:moveTo>
                                  <a:pt x="31" y="32"/>
                                </a:moveTo>
                                <a:lnTo>
                                  <a:pt x="54" y="8"/>
                                </a:lnTo>
                                <a:lnTo>
                                  <a:pt x="23" y="0"/>
                                </a:lnTo>
                                <a:lnTo>
                                  <a:pt x="0" y="24"/>
                                </a:lnTo>
                                <a:lnTo>
                                  <a:pt x="3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345960"/>
                            <a:ext cx="34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2">
                                <a:moveTo>
                                  <a:pt x="31" y="32"/>
                                </a:moveTo>
                                <a:lnTo>
                                  <a:pt x="54" y="8"/>
                                </a:lnTo>
                                <a:lnTo>
                                  <a:pt x="23" y="0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340920"/>
                            <a:ext cx="198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8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31" y="32"/>
                                </a:lnTo>
                                <a:lnTo>
                                  <a:pt x="15" y="48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340920"/>
                            <a:ext cx="198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8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31" y="32"/>
                                </a:lnTo>
                                <a:lnTo>
                                  <a:pt x="15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160" y="330840"/>
                            <a:ext cx="334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2">
                                <a:moveTo>
                                  <a:pt x="30" y="32"/>
                                </a:moveTo>
                                <a:lnTo>
                                  <a:pt x="53" y="8"/>
                                </a:lnTo>
                                <a:lnTo>
                                  <a:pt x="23" y="0"/>
                                </a:lnTo>
                                <a:lnTo>
                                  <a:pt x="0" y="16"/>
                                </a:lnTo>
                                <a:lnTo>
                                  <a:pt x="3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160" y="330840"/>
                            <a:ext cx="334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2">
                                <a:moveTo>
                                  <a:pt x="30" y="32"/>
                                </a:moveTo>
                                <a:lnTo>
                                  <a:pt x="53" y="8"/>
                                </a:lnTo>
                                <a:lnTo>
                                  <a:pt x="23" y="0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2148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9">
                                <a:moveTo>
                                  <a:pt x="0" y="23"/>
                                </a:moveTo>
                                <a:lnTo>
                                  <a:pt x="15" y="0"/>
                                </a:lnTo>
                                <a:lnTo>
                                  <a:pt x="23" y="23"/>
                                </a:lnTo>
                                <a:lnTo>
                                  <a:pt x="15" y="39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2148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9">
                                <a:moveTo>
                                  <a:pt x="0" y="23"/>
                                </a:moveTo>
                                <a:lnTo>
                                  <a:pt x="15" y="0"/>
                                </a:lnTo>
                                <a:lnTo>
                                  <a:pt x="23" y="23"/>
                                </a:lnTo>
                                <a:lnTo>
                                  <a:pt x="15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31104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3">
                                <a:moveTo>
                                  <a:pt x="23" y="23"/>
                                </a:moveTo>
                                <a:lnTo>
                                  <a:pt x="38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  <a:lnTo>
                                  <a:pt x="2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31104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3">
                                <a:moveTo>
                                  <a:pt x="23" y="23"/>
                                </a:moveTo>
                                <a:lnTo>
                                  <a:pt x="38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30600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9">
                                <a:moveTo>
                                  <a:pt x="0" y="16"/>
                                </a:moveTo>
                                <a:lnTo>
                                  <a:pt x="23" y="0"/>
                                </a:lnTo>
                                <a:lnTo>
                                  <a:pt x="23" y="24"/>
                                </a:lnTo>
                                <a:lnTo>
                                  <a:pt x="15" y="39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30600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9">
                                <a:moveTo>
                                  <a:pt x="0" y="16"/>
                                </a:moveTo>
                                <a:lnTo>
                                  <a:pt x="23" y="0"/>
                                </a:lnTo>
                                <a:lnTo>
                                  <a:pt x="23" y="24"/>
                                </a:lnTo>
                                <a:lnTo>
                                  <a:pt x="15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295920"/>
                            <a:ext cx="2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23" y="24"/>
                                </a:moveTo>
                                <a:lnTo>
                                  <a:pt x="46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295920"/>
                            <a:ext cx="2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23" y="24"/>
                                </a:moveTo>
                                <a:lnTo>
                                  <a:pt x="46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290880"/>
                            <a:ext cx="10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2">
                                <a:moveTo>
                                  <a:pt x="0" y="8"/>
                                </a:moveTo>
                                <a:lnTo>
                                  <a:pt x="16" y="0"/>
                                </a:lnTo>
                                <a:lnTo>
                                  <a:pt x="16" y="16"/>
                                </a:lnTo>
                                <a:lnTo>
                                  <a:pt x="8" y="32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290880"/>
                            <a:ext cx="10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2">
                                <a:moveTo>
                                  <a:pt x="0" y="8"/>
                                </a:moveTo>
                                <a:lnTo>
                                  <a:pt x="16" y="0"/>
                                </a:lnTo>
                                <a:lnTo>
                                  <a:pt x="16" y="16"/>
                                </a:lnTo>
                                <a:lnTo>
                                  <a:pt x="8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280800"/>
                            <a:ext cx="24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4">
                                <a:moveTo>
                                  <a:pt x="23" y="24"/>
                                </a:moveTo>
                                <a:lnTo>
                                  <a:pt x="38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280800"/>
                            <a:ext cx="24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4">
                                <a:moveTo>
                                  <a:pt x="23" y="24"/>
                                </a:moveTo>
                                <a:lnTo>
                                  <a:pt x="38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7106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4720" y="596160"/>
                            <a:ext cx="7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9760" y="571680"/>
                            <a:ext cx="7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960" y="561240"/>
                            <a:ext cx="7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0880" y="551160"/>
                            <a:ext cx="7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6480" y="541080"/>
                            <a:ext cx="43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9120" y="57672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3880" y="58608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3760" y="601200"/>
                            <a:ext cx="43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2920" y="621720"/>
                            <a:ext cx="43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2280" y="631800"/>
                            <a:ext cx="50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9000" y="58104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3880" y="571680"/>
                            <a:ext cx="504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189720"/>
                            <a:ext cx="5212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569">
                                <a:moveTo>
                                  <a:pt x="798" y="561"/>
                                </a:moveTo>
                                <a:lnTo>
                                  <a:pt x="775" y="569"/>
                                </a:lnTo>
                                <a:lnTo>
                                  <a:pt x="752" y="561"/>
                                </a:lnTo>
                                <a:lnTo>
                                  <a:pt x="721" y="553"/>
                                </a:lnTo>
                                <a:lnTo>
                                  <a:pt x="644" y="497"/>
                                </a:lnTo>
                                <a:lnTo>
                                  <a:pt x="613" y="481"/>
                                </a:lnTo>
                                <a:lnTo>
                                  <a:pt x="606" y="473"/>
                                </a:lnTo>
                                <a:lnTo>
                                  <a:pt x="598" y="473"/>
                                </a:lnTo>
                                <a:lnTo>
                                  <a:pt x="583" y="465"/>
                                </a:lnTo>
                                <a:lnTo>
                                  <a:pt x="525" y="441"/>
                                </a:lnTo>
                                <a:lnTo>
                                  <a:pt x="456" y="402"/>
                                </a:lnTo>
                                <a:lnTo>
                                  <a:pt x="387" y="346"/>
                                </a:lnTo>
                                <a:lnTo>
                                  <a:pt x="379" y="346"/>
                                </a:lnTo>
                                <a:lnTo>
                                  <a:pt x="356" y="338"/>
                                </a:lnTo>
                                <a:lnTo>
                                  <a:pt x="287" y="318"/>
                                </a:lnTo>
                                <a:lnTo>
                                  <a:pt x="203" y="278"/>
                                </a:lnTo>
                                <a:lnTo>
                                  <a:pt x="130" y="222"/>
                                </a:lnTo>
                                <a:lnTo>
                                  <a:pt x="76" y="159"/>
                                </a:lnTo>
                                <a:lnTo>
                                  <a:pt x="38" y="95"/>
                                </a:lnTo>
                                <a:lnTo>
                                  <a:pt x="7" y="47"/>
                                </a:lnTo>
                                <a:lnTo>
                                  <a:pt x="0" y="39"/>
                                </a:lnTo>
                                <a:lnTo>
                                  <a:pt x="0" y="31"/>
                                </a:lnTo>
                                <a:lnTo>
                                  <a:pt x="0" y="15"/>
                                </a:lnTo>
                                <a:lnTo>
                                  <a:pt x="7" y="7"/>
                                </a:lnTo>
                                <a:lnTo>
                                  <a:pt x="23" y="0"/>
                                </a:lnTo>
                                <a:lnTo>
                                  <a:pt x="38" y="0"/>
                                </a:lnTo>
                                <a:lnTo>
                                  <a:pt x="61" y="0"/>
                                </a:lnTo>
                                <a:lnTo>
                                  <a:pt x="138" y="7"/>
                                </a:lnTo>
                                <a:lnTo>
                                  <a:pt x="241" y="39"/>
                                </a:lnTo>
                                <a:lnTo>
                                  <a:pt x="356" y="87"/>
                                </a:lnTo>
                                <a:lnTo>
                                  <a:pt x="502" y="175"/>
                                </a:lnTo>
                                <a:lnTo>
                                  <a:pt x="510" y="183"/>
                                </a:lnTo>
                                <a:lnTo>
                                  <a:pt x="525" y="191"/>
                                </a:lnTo>
                                <a:lnTo>
                                  <a:pt x="552" y="207"/>
                                </a:lnTo>
                                <a:lnTo>
                                  <a:pt x="583" y="238"/>
                                </a:lnTo>
                                <a:lnTo>
                                  <a:pt x="636" y="294"/>
                                </a:lnTo>
                                <a:lnTo>
                                  <a:pt x="659" y="310"/>
                                </a:lnTo>
                                <a:lnTo>
                                  <a:pt x="667" y="318"/>
                                </a:lnTo>
                                <a:lnTo>
                                  <a:pt x="667" y="326"/>
                                </a:lnTo>
                                <a:lnTo>
                                  <a:pt x="690" y="338"/>
                                </a:lnTo>
                                <a:lnTo>
                                  <a:pt x="744" y="386"/>
                                </a:lnTo>
                                <a:lnTo>
                                  <a:pt x="798" y="449"/>
                                </a:lnTo>
                                <a:lnTo>
                                  <a:pt x="821" y="481"/>
                                </a:lnTo>
                                <a:lnTo>
                                  <a:pt x="821" y="513"/>
                                </a:lnTo>
                                <a:lnTo>
                                  <a:pt x="813" y="5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55800"/>
                            <a:ext cx="3265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724">
                                <a:moveTo>
                                  <a:pt x="426" y="724"/>
                                </a:moveTo>
                                <a:lnTo>
                                  <a:pt x="418" y="716"/>
                                </a:lnTo>
                                <a:lnTo>
                                  <a:pt x="410" y="692"/>
                                </a:lnTo>
                                <a:lnTo>
                                  <a:pt x="372" y="621"/>
                                </a:lnTo>
                                <a:lnTo>
                                  <a:pt x="326" y="537"/>
                                </a:lnTo>
                                <a:lnTo>
                                  <a:pt x="303" y="505"/>
                                </a:lnTo>
                                <a:lnTo>
                                  <a:pt x="287" y="481"/>
                                </a:lnTo>
                                <a:lnTo>
                                  <a:pt x="264" y="449"/>
                                </a:lnTo>
                                <a:lnTo>
                                  <a:pt x="241" y="433"/>
                                </a:lnTo>
                                <a:lnTo>
                                  <a:pt x="211" y="394"/>
                                </a:lnTo>
                                <a:lnTo>
                                  <a:pt x="180" y="354"/>
                                </a:lnTo>
                                <a:lnTo>
                                  <a:pt x="165" y="330"/>
                                </a:lnTo>
                                <a:lnTo>
                                  <a:pt x="149" y="306"/>
                                </a:lnTo>
                                <a:lnTo>
                                  <a:pt x="119" y="274"/>
                                </a:lnTo>
                                <a:lnTo>
                                  <a:pt x="107" y="266"/>
                                </a:lnTo>
                                <a:lnTo>
                                  <a:pt x="92" y="250"/>
                                </a:lnTo>
                                <a:lnTo>
                                  <a:pt x="54" y="187"/>
                                </a:lnTo>
                                <a:lnTo>
                                  <a:pt x="15" y="111"/>
                                </a:lnTo>
                                <a:lnTo>
                                  <a:pt x="0" y="31"/>
                                </a:ln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31" y="0"/>
                                </a:lnTo>
                                <a:lnTo>
                                  <a:pt x="61" y="8"/>
                                </a:lnTo>
                                <a:lnTo>
                                  <a:pt x="100" y="23"/>
                                </a:lnTo>
                                <a:lnTo>
                                  <a:pt x="149" y="55"/>
                                </a:lnTo>
                                <a:lnTo>
                                  <a:pt x="203" y="111"/>
                                </a:lnTo>
                                <a:lnTo>
                                  <a:pt x="257" y="187"/>
                                </a:lnTo>
                                <a:lnTo>
                                  <a:pt x="303" y="242"/>
                                </a:lnTo>
                                <a:lnTo>
                                  <a:pt x="334" y="290"/>
                                </a:lnTo>
                                <a:lnTo>
                                  <a:pt x="357" y="314"/>
                                </a:lnTo>
                                <a:lnTo>
                                  <a:pt x="372" y="330"/>
                                </a:lnTo>
                                <a:lnTo>
                                  <a:pt x="403" y="354"/>
                                </a:lnTo>
                                <a:lnTo>
                                  <a:pt x="426" y="378"/>
                                </a:lnTo>
                                <a:lnTo>
                                  <a:pt x="456" y="418"/>
                                </a:lnTo>
                                <a:lnTo>
                                  <a:pt x="498" y="465"/>
                                </a:lnTo>
                                <a:lnTo>
                                  <a:pt x="514" y="521"/>
                                </a:lnTo>
                                <a:lnTo>
                                  <a:pt x="514" y="573"/>
                                </a:lnTo>
                                <a:lnTo>
                                  <a:pt x="506" y="605"/>
                                </a:lnTo>
                                <a:lnTo>
                                  <a:pt x="491" y="628"/>
                                </a:lnTo>
                                <a:lnTo>
                                  <a:pt x="464" y="652"/>
                                </a:lnTo>
                                <a:lnTo>
                                  <a:pt x="449" y="668"/>
                                </a:lnTo>
                                <a:lnTo>
                                  <a:pt x="441" y="684"/>
                                </a:lnTo>
                                <a:lnTo>
                                  <a:pt x="441" y="700"/>
                                </a:lnTo>
                                <a:lnTo>
                                  <a:pt x="449" y="708"/>
                                </a:lnTo>
                                <a:lnTo>
                                  <a:pt x="441" y="7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480" y="345960"/>
                            <a:ext cx="7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5840" y="444960"/>
                            <a:ext cx="100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4647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1160" y="429840"/>
                            <a:ext cx="43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1080" y="414720"/>
                            <a:ext cx="100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1720" y="396720"/>
                            <a:ext cx="9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6960" y="366480"/>
                            <a:ext cx="43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6880" y="35100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7160" y="34092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2760" y="325800"/>
                            <a:ext cx="936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0880" y="429840"/>
                            <a:ext cx="936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240" y="520560"/>
                            <a:ext cx="48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2">
                                <a:moveTo>
                                  <a:pt x="39" y="16"/>
                                </a:moveTo>
                                <a:lnTo>
                                  <a:pt x="54" y="32"/>
                                </a:lnTo>
                                <a:lnTo>
                                  <a:pt x="69" y="40"/>
                                </a:lnTo>
                                <a:lnTo>
                                  <a:pt x="77" y="48"/>
                                </a:lnTo>
                                <a:lnTo>
                                  <a:pt x="62" y="72"/>
                                </a:lnTo>
                                <a:lnTo>
                                  <a:pt x="16" y="72"/>
                                </a:lnTo>
                                <a:lnTo>
                                  <a:pt x="0" y="56"/>
                                </a:lnTo>
                                <a:lnTo>
                                  <a:pt x="0" y="8"/>
                                </a:lnTo>
                                <a:lnTo>
                                  <a:pt x="23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240" y="520560"/>
                            <a:ext cx="48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2">
                                <a:moveTo>
                                  <a:pt x="39" y="16"/>
                                </a:moveTo>
                                <a:lnTo>
                                  <a:pt x="54" y="32"/>
                                </a:lnTo>
                                <a:lnTo>
                                  <a:pt x="69" y="40"/>
                                </a:lnTo>
                                <a:lnTo>
                                  <a:pt x="77" y="48"/>
                                </a:lnTo>
                                <a:lnTo>
                                  <a:pt x="62" y="72"/>
                                </a:lnTo>
                                <a:lnTo>
                                  <a:pt x="16" y="72"/>
                                </a:lnTo>
                                <a:lnTo>
                                  <a:pt x="0" y="56"/>
                                </a:lnTo>
                                <a:lnTo>
                                  <a:pt x="0" y="8"/>
                                </a:lnTo>
                                <a:lnTo>
                                  <a:pt x="23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536040"/>
                            <a:ext cx="19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0">
                                <a:moveTo>
                                  <a:pt x="23" y="8"/>
                                </a:moveTo>
                                <a:lnTo>
                                  <a:pt x="30" y="16"/>
                                </a:lnTo>
                                <a:lnTo>
                                  <a:pt x="30" y="32"/>
                                </a:lnTo>
                                <a:lnTo>
                                  <a:pt x="23" y="40"/>
                                </a:lnTo>
                                <a:lnTo>
                                  <a:pt x="7" y="32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536040"/>
                            <a:ext cx="19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0">
                                <a:moveTo>
                                  <a:pt x="23" y="8"/>
                                </a:moveTo>
                                <a:lnTo>
                                  <a:pt x="30" y="16"/>
                                </a:lnTo>
                                <a:lnTo>
                                  <a:pt x="30" y="32"/>
                                </a:lnTo>
                                <a:lnTo>
                                  <a:pt x="23" y="40"/>
                                </a:lnTo>
                                <a:lnTo>
                                  <a:pt x="7" y="32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275760"/>
                            <a:ext cx="2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2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23" y="16"/>
                                </a:lnTo>
                                <a:lnTo>
                                  <a:pt x="35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0320" y="26532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6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27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0" y="250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5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6240" y="235080"/>
                            <a:ext cx="1476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275760"/>
                            <a:ext cx="22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4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23" y="8"/>
                                </a:lnTo>
                                <a:lnTo>
                                  <a:pt x="35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880" y="260280"/>
                            <a:ext cx="9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4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15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889560"/>
                            <a:ext cx="75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35">
                                <a:moveTo>
                                  <a:pt x="38" y="128"/>
                                </a:moveTo>
                                <a:lnTo>
                                  <a:pt x="31" y="112"/>
                                </a:lnTo>
                                <a:lnTo>
                                  <a:pt x="15" y="80"/>
                                </a:lnTo>
                                <a:lnTo>
                                  <a:pt x="8" y="48"/>
                                </a:lnTo>
                                <a:lnTo>
                                  <a:pt x="0" y="16"/>
                                </a:lnTo>
                                <a:lnTo>
                                  <a:pt x="8" y="8"/>
                                </a:lnTo>
                                <a:lnTo>
                                  <a:pt x="31" y="0"/>
                                </a:lnTo>
                                <a:lnTo>
                                  <a:pt x="54" y="0"/>
                                </a:lnTo>
                                <a:lnTo>
                                  <a:pt x="69" y="0"/>
                                </a:lnTo>
                                <a:lnTo>
                                  <a:pt x="84" y="16"/>
                                </a:lnTo>
                                <a:lnTo>
                                  <a:pt x="103" y="56"/>
                                </a:lnTo>
                                <a:lnTo>
                                  <a:pt x="119" y="88"/>
                                </a:lnTo>
                                <a:lnTo>
                                  <a:pt x="119" y="112"/>
                                </a:lnTo>
                                <a:lnTo>
                                  <a:pt x="103" y="120"/>
                                </a:lnTo>
                                <a:lnTo>
                                  <a:pt x="77" y="128"/>
                                </a:lnTo>
                                <a:lnTo>
                                  <a:pt x="54" y="135"/>
                                </a:lnTo>
                                <a:lnTo>
                                  <a:pt x="38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889560"/>
                            <a:ext cx="75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35">
                                <a:moveTo>
                                  <a:pt x="38" y="128"/>
                                </a:moveTo>
                                <a:lnTo>
                                  <a:pt x="31" y="112"/>
                                </a:lnTo>
                                <a:lnTo>
                                  <a:pt x="15" y="80"/>
                                </a:lnTo>
                                <a:lnTo>
                                  <a:pt x="8" y="48"/>
                                </a:lnTo>
                                <a:lnTo>
                                  <a:pt x="0" y="16"/>
                                </a:lnTo>
                                <a:lnTo>
                                  <a:pt x="8" y="8"/>
                                </a:lnTo>
                                <a:lnTo>
                                  <a:pt x="31" y="0"/>
                                </a:lnTo>
                                <a:lnTo>
                                  <a:pt x="54" y="0"/>
                                </a:lnTo>
                                <a:lnTo>
                                  <a:pt x="69" y="0"/>
                                </a:lnTo>
                                <a:lnTo>
                                  <a:pt x="84" y="16"/>
                                </a:lnTo>
                                <a:lnTo>
                                  <a:pt x="103" y="56"/>
                                </a:lnTo>
                                <a:lnTo>
                                  <a:pt x="119" y="88"/>
                                </a:lnTo>
                                <a:lnTo>
                                  <a:pt x="119" y="112"/>
                                </a:lnTo>
                                <a:lnTo>
                                  <a:pt x="103" y="120"/>
                                </a:lnTo>
                                <a:lnTo>
                                  <a:pt x="77" y="128"/>
                                </a:lnTo>
                                <a:lnTo>
                                  <a:pt x="54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270360"/>
                            <a:ext cx="87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03">
                                <a:moveTo>
                                  <a:pt x="38" y="0"/>
                                </a:moveTo>
                                <a:lnTo>
                                  <a:pt x="53" y="0"/>
                                </a:lnTo>
                                <a:lnTo>
                                  <a:pt x="84" y="16"/>
                                </a:lnTo>
                                <a:lnTo>
                                  <a:pt x="115" y="24"/>
                                </a:lnTo>
                                <a:lnTo>
                                  <a:pt x="130" y="32"/>
                                </a:lnTo>
                                <a:lnTo>
                                  <a:pt x="138" y="48"/>
                                </a:lnTo>
                                <a:lnTo>
                                  <a:pt x="130" y="72"/>
                                </a:lnTo>
                                <a:lnTo>
                                  <a:pt x="115" y="95"/>
                                </a:lnTo>
                                <a:lnTo>
                                  <a:pt x="107" y="103"/>
                                </a:lnTo>
                                <a:lnTo>
                                  <a:pt x="84" y="103"/>
                                </a:lnTo>
                                <a:lnTo>
                                  <a:pt x="53" y="95"/>
                                </a:lnTo>
                                <a:lnTo>
                                  <a:pt x="23" y="80"/>
                                </a:lnTo>
                                <a:lnTo>
                                  <a:pt x="0" y="64"/>
                                </a:lnTo>
                                <a:lnTo>
                                  <a:pt x="15" y="24"/>
                                </a:lnTo>
                                <a:lnTo>
                                  <a:pt x="23" y="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270360"/>
                            <a:ext cx="87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03">
                                <a:moveTo>
                                  <a:pt x="38" y="0"/>
                                </a:moveTo>
                                <a:lnTo>
                                  <a:pt x="53" y="0"/>
                                </a:lnTo>
                                <a:lnTo>
                                  <a:pt x="84" y="16"/>
                                </a:lnTo>
                                <a:lnTo>
                                  <a:pt x="115" y="24"/>
                                </a:lnTo>
                                <a:lnTo>
                                  <a:pt x="130" y="32"/>
                                </a:lnTo>
                                <a:lnTo>
                                  <a:pt x="138" y="48"/>
                                </a:lnTo>
                                <a:lnTo>
                                  <a:pt x="130" y="72"/>
                                </a:lnTo>
                                <a:lnTo>
                                  <a:pt x="115" y="95"/>
                                </a:lnTo>
                                <a:lnTo>
                                  <a:pt x="107" y="103"/>
                                </a:lnTo>
                                <a:lnTo>
                                  <a:pt x="84" y="103"/>
                                </a:lnTo>
                                <a:lnTo>
                                  <a:pt x="53" y="95"/>
                                </a:lnTo>
                                <a:lnTo>
                                  <a:pt x="23" y="80"/>
                                </a:lnTo>
                                <a:lnTo>
                                  <a:pt x="0" y="64"/>
                                </a:lnTo>
                                <a:lnTo>
                                  <a:pt x="15" y="24"/>
                                </a:lnTo>
                                <a:lnTo>
                                  <a:pt x="23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3120" y="1778040"/>
                            <a:ext cx="4389840" cy="363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  Worksheets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1st   year Intermedi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Term 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6120" y="5741640"/>
                            <a:ext cx="3684960" cy="26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80120" cy="269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 xml:space="preserve">Student Name :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684960" y="269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6.55pt;height:634.5pt" coordorigin="0,0" coordsize="9331,12690">
                <v:rect id="shape_0" stroked="f" o:allowincell="f" style="position:absolute;left:0;top:0;width:9330;height:126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49;top:10533;width:8982;height:1731">
                  <v:shape id="shape_0" coordsize="8982,1707" path="m8982,1707l8982,0l664,0l0,0l0,1707l8982,1707xe" fillcolor="#dfefdf" stroked="f" o:allowincell="f" style="position:absolute;left:349;top:10533;width:8981;height:1706;mso-wrap-style:none;v-text-anchor:middle;mso-position-horizontal-relative:char">
                    <v:fill o:detectmouseclick="t" type="solid" color2="#201020"/>
                    <v:stroke color="#3465a4" joinstyle="round" endcap="flat"/>
                    <w10:wrap type="none"/>
                  </v:shape>
                  <v:shape id="shape_0" coordsize="8982,1707" path="m8982,1707l8982,0l664,0l0,0l0,1707e" stroked="t" o:allowincell="f" style="position:absolute;left:349;top:10533;width:8981;height:1706;mso-wrap-style:none;v-text-anchor:middle;mso-position-horizontal-relative:char">
                    <v:fill o:detectmouseclick="t" on="false"/>
                    <v:stroke color="#dfefdf" joinstyle="round" endcap="flat"/>
                    <w10:wrap type="none"/>
                  </v:shape>
                  <v:shape id="shape_0" coordsize="8982,1636" path="m664,0l8982,0l8982,1636l0,1636l0,0l664,0xe" fillcolor="#dfefdf" stroked="f" o:allowincell="f" style="position:absolute;left:349;top:10604;width:8981;height:1635;mso-wrap-style:none;v-text-anchor:middle;mso-position-horizontal-relative:char">
                    <v:fill o:detectmouseclick="t" type="solid" color2="#201020"/>
                    <v:stroke color="#3465a4" joinstyle="round" endcap="flat"/>
                    <w10:wrap type="none"/>
                  </v:shape>
                  <v:shape id="shape_0" coordsize="8982,1636" path="m664,0l8982,0l8982,1636l0,1636l0,0e" stroked="t" o:allowincell="f" style="position:absolute;left:349;top:10604;width:8981;height:1635;mso-wrap-style:none;v-text-anchor:middle;mso-position-horizontal-relative:char">
                    <v:fill o:detectmouseclick="t" on="false"/>
                    <v:stroke color="#dfefdf" joinstyle="round" endcap="flat"/>
                    <w10:wrap type="none"/>
                  </v:shape>
                  <v:shape id="shape_0" coordsize="8982,1564" path="m664,0l8982,0l8982,1564l0,1564l0,0l664,0xe" fillcolor="#cfe7cf" stroked="f" o:allowincell="f" style="position:absolute;left:349;top:10676;width:8981;height:1563;mso-wrap-style:none;v-text-anchor:middle;mso-position-horizontal-relative:char">
                    <v:fill o:detectmouseclick="t" type="solid" color2="#301830"/>
                    <v:stroke color="#3465a4" joinstyle="round" endcap="flat"/>
                    <w10:wrap type="none"/>
                  </v:shape>
                  <v:shape id="shape_0" coordsize="8982,1564" path="m664,0l8982,0l8982,1564l0,1564l0,0e" stroked="t" o:allowincell="f" style="position:absolute;left:349;top:10676;width:8981;height:1563;mso-wrap-style:none;v-text-anchor:middle;mso-position-horizontal-relative:char">
                    <v:fill o:detectmouseclick="t" on="false"/>
                    <v:stroke color="#cfe7cf" joinstyle="round" endcap="flat"/>
                    <w10:wrap type="none"/>
                  </v:shape>
                  <v:shape id="shape_0" coordsize="8982,1489" path="m664,0l8982,0l8982,1489l0,1489l0,0l664,0xe" fillcolor="#cfe7cf" stroked="f" o:allowincell="f" style="position:absolute;left:349;top:10751;width:8981;height:1488;mso-wrap-style:none;v-text-anchor:middle;mso-position-horizontal-relative:char">
                    <v:fill o:detectmouseclick="t" type="solid" color2="#301830"/>
                    <v:stroke color="#3465a4" joinstyle="round" endcap="flat"/>
                    <w10:wrap type="none"/>
                  </v:shape>
                  <v:shape id="shape_0" coordsize="8982,1489" path="m664,0l8982,0l8982,1489l0,1489l0,0e" stroked="t" o:allowincell="f" style="position:absolute;left:349;top:10751;width:8981;height:1488;mso-wrap-style:none;v-text-anchor:middle;mso-position-horizontal-relative:char">
                    <v:fill o:detectmouseclick="t" on="false"/>
                    <v:stroke color="#cfe7cf" joinstyle="round" endcap="flat"/>
                    <w10:wrap type="none"/>
                  </v:shape>
                  <v:shape id="shape_0" coordsize="8982,1417" path="m664,0l8982,0l8982,1417l0,1417l0,0l664,0xe" fillcolor="#cfe7cf" stroked="f" o:allowincell="f" style="position:absolute;left:349;top:10823;width:8981;height:1416;mso-wrap-style:none;v-text-anchor:middle;mso-position-horizontal-relative:char">
                    <v:fill o:detectmouseclick="t" type="solid" color2="#301830"/>
                    <v:stroke color="#3465a4" joinstyle="round" endcap="flat"/>
                    <w10:wrap type="none"/>
                  </v:shape>
                  <v:shape id="shape_0" coordsize="8982,1417" path="m664,0l8982,0l8982,1417l0,1417l0,0e" stroked="t" o:allowincell="f" style="position:absolute;left:349;top:10823;width:8981;height:1416;mso-wrap-style:none;v-text-anchor:middle;mso-position-horizontal-relative:char">
                    <v:fill o:detectmouseclick="t" on="false"/>
                    <v:stroke color="#cfe7cf" joinstyle="round" endcap="flat"/>
                    <w10:wrap type="none"/>
                  </v:shape>
                  <v:shape id="shape_0" coordsize="8982,1345" path="m664,0l8982,0l8982,1345l0,1345l0,0l664,0xe" fillcolor="#bfdfbf" stroked="f" o:allowincell="f" style="position:absolute;left:349;top:10895;width:8981;height:1344;mso-wrap-style:none;v-text-anchor:middle;mso-position-horizontal-relative:char">
                    <v:fill o:detectmouseclick="t" type="solid" color2="#402040"/>
                    <v:stroke color="#3465a4" joinstyle="round" endcap="flat"/>
                    <w10:wrap type="none"/>
                  </v:shape>
                  <v:shape id="shape_0" coordsize="8982,1345" path="m664,0l8982,0l8982,1345l0,1345l0,0e" stroked="t" o:allowincell="f" style="position:absolute;left:349;top:10895;width:8981;height:1344;mso-wrap-style:none;v-text-anchor:middle;mso-position-horizontal-relative:char">
                    <v:fill o:detectmouseclick="t" on="false"/>
                    <v:stroke color="#bfdfbf" joinstyle="round" endcap="flat"/>
                    <w10:wrap type="none"/>
                  </v:shape>
                  <v:shape id="shape_0" coordsize="8982,1274" path="m664,0l8982,0l8982,1274l0,1274l0,0l664,0xe" fillcolor="#bfdfbf" stroked="f" o:allowincell="f" style="position:absolute;left:349;top:10966;width:8981;height:1273;mso-wrap-style:none;v-text-anchor:middle;mso-position-horizontal-relative:char">
                    <v:fill o:detectmouseclick="t" type="solid" color2="#402040"/>
                    <v:stroke color="#3465a4" joinstyle="round" endcap="flat"/>
                    <w10:wrap type="none"/>
                  </v:shape>
                  <v:shape id="shape_0" coordsize="8982,1274" path="m664,0l8982,0l8982,1274l0,1274l0,0e" stroked="t" o:allowincell="f" style="position:absolute;left:349;top:10966;width:8981;height:1273;mso-wrap-style:none;v-text-anchor:middle;mso-position-horizontal-relative:char">
                    <v:fill o:detectmouseclick="t" on="false"/>
                    <v:stroke color="#bfdfbf" joinstyle="round" endcap="flat"/>
                    <w10:wrap type="none"/>
                  </v:shape>
                  <v:shape id="shape_0" coordsize="8982,1202" path="m664,0l8982,0l8982,1202l0,1202l0,0l664,0xe" fillcolor="#bfdfbf" stroked="f" o:allowincell="f" style="position:absolute;left:349;top:11038;width:8981;height:1201;mso-wrap-style:none;v-text-anchor:middle;mso-position-horizontal-relative:char">
                    <v:fill o:detectmouseclick="t" type="solid" color2="#402040"/>
                    <v:stroke color="#3465a4" joinstyle="round" endcap="flat"/>
                    <w10:wrap type="none"/>
                  </v:shape>
                  <v:shape id="shape_0" coordsize="8982,1202" path="m664,0l8982,0l8982,1202l0,1202l0,0e" stroked="t" o:allowincell="f" style="position:absolute;left:349;top:11038;width:8981;height:1201;mso-wrap-style:none;v-text-anchor:middle;mso-position-horizontal-relative:char">
                    <v:fill o:detectmouseclick="t" on="false"/>
                    <v:stroke color="#bfdfbf" joinstyle="round" endcap="flat"/>
                    <w10:wrap type="none"/>
                  </v:shape>
                  <v:shape id="shape_0" coordsize="8982,1126" path="m664,0l8982,0l8982,1126l0,1126l0,0l664,0xe" fillcolor="#afd7af" stroked="f" o:allowincell="f" style="position:absolute;left:349;top:11114;width:8981;height:1125;mso-wrap-style:none;v-text-anchor:middle;mso-position-horizontal-relative:char">
                    <v:fill o:detectmouseclick="t" type="solid" color2="#502850"/>
                    <v:stroke color="#3465a4" joinstyle="round" endcap="flat"/>
                    <w10:wrap type="none"/>
                  </v:shape>
                  <v:shape id="shape_0" coordsize="8982,1126" path="m664,0l8982,0l8982,1126l0,1126l0,0e" stroked="t" o:allowincell="f" style="position:absolute;left:349;top:11114;width:8981;height:1125;mso-wrap-style:none;v-text-anchor:middle;mso-position-horizontal-relative:char">
                    <v:fill o:detectmouseclick="t" on="false"/>
                    <v:stroke color="#afd7af" joinstyle="round" endcap="flat"/>
                    <w10:wrap type="none"/>
                  </v:shape>
                  <v:shape id="shape_0" coordsize="8982,1055" path="m664,0l8982,0l8982,1055l0,1055l0,0l664,0xe" fillcolor="#afd7af" stroked="f" o:allowincell="f" style="position:absolute;left:349;top:11185;width:8981;height:1054;mso-wrap-style:none;v-text-anchor:middle;mso-position-horizontal-relative:char">
                    <v:fill o:detectmouseclick="t" type="solid" color2="#502850"/>
                    <v:stroke color="#3465a4" joinstyle="round" endcap="flat"/>
                    <w10:wrap type="none"/>
                  </v:shape>
                  <v:shape id="shape_0" coordsize="8982,1055" path="m664,0l8982,0l8982,1055l0,1055l0,0e" stroked="t" o:allowincell="f" style="position:absolute;left:349;top:11185;width:8981;height:1054;mso-wrap-style:none;v-text-anchor:middle;mso-position-horizontal-relative:char">
                    <v:fill o:detectmouseclick="t" on="false"/>
                    <v:stroke color="#afd7af" joinstyle="round" endcap="flat"/>
                    <w10:wrap type="none"/>
                  </v:shape>
                  <v:shape id="shape_0" coordsize="8982,983" path="m664,0l8982,0l8982,983l0,983l0,0l664,0xe" fillcolor="#afd7af" stroked="f" o:allowincell="f" style="position:absolute;left:349;top:11257;width:8981;height:982;mso-wrap-style:none;v-text-anchor:middle;mso-position-horizontal-relative:char">
                    <v:fill o:detectmouseclick="t" type="solid" color2="#502850"/>
                    <v:stroke color="#3465a4" joinstyle="round" endcap="flat"/>
                    <w10:wrap type="none"/>
                  </v:shape>
                  <v:shape id="shape_0" coordsize="8982,983" path="m664,0l8982,0l8982,983l0,983l0,0e" stroked="t" o:allowincell="f" style="position:absolute;left:349;top:11257;width:8981;height:982;mso-wrap-style:none;v-text-anchor:middle;mso-position-horizontal-relative:char">
                    <v:fill o:detectmouseclick="t" on="false"/>
                    <v:stroke color="#afd7af" joinstyle="round" endcap="flat"/>
                    <w10:wrap type="none"/>
                  </v:shape>
                  <v:shape id="shape_0" coordsize="8982,911" path="m664,0l8982,0l8982,911l0,911l0,0l664,0xe" fillcolor="#60b19f" stroked="f" o:allowincell="f" style="position:absolute;left:349;top:11329;width:8981;height:910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911" path="m664,0l8982,0l8982,911l0,911l0,0e" stroked="t" o:allowincell="f" style="position:absolute;left:349;top:11329;width:8981;height:910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840" path="m664,0l8982,0l8982,840l0,840l0,0l664,0xe" fillcolor="#60b19f" stroked="f" o:allowincell="f" style="position:absolute;left:349;top:11400;width:8981;height:839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840" path="m664,0l8982,0l8982,840l0,840l0,0e" stroked="t" o:allowincell="f" style="position:absolute;left:349;top:11400;width:8981;height:839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764" path="m664,0l8982,0l8982,764l0,764l0,0l664,0xe" fillcolor="#60b19f" stroked="f" o:allowincell="f" style="position:absolute;left:349;top:11476;width:8981;height:763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764" path="m664,0l8982,0l8982,764l0,764l0,0e" stroked="t" o:allowincell="f" style="position:absolute;left:349;top:11476;width:8981;height:763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692" path="m664,0l8982,0l8982,692l0,692l0,0l664,0xe" fillcolor="#60b19f" stroked="f" o:allowincell="f" style="position:absolute;left:349;top:11548;width:8981;height:691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692" path="m664,0l8982,0l8982,692l0,692l0,0e" stroked="t" o:allowincell="f" style="position:absolute;left:349;top:11548;width:8981;height:691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621" path="m664,0l8982,0l8982,621l0,621l0,0l664,0xe" fillcolor="#60b19f" stroked="f" o:allowincell="f" style="position:absolute;left:349;top:11619;width:8981;height:620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621" path="m664,0l8982,0l8982,621l0,621l0,0e" stroked="t" o:allowincell="f" style="position:absolute;left:349;top:11619;width:8981;height:620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549" path="m664,0l8982,0l8982,549l0,549l0,0l664,0xe" fillcolor="#60b19f" stroked="f" o:allowincell="f" style="position:absolute;left:349;top:11691;width:8981;height:548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549" path="m664,0l8982,0l8982,549l0,549l0,0e" stroked="t" o:allowincell="f" style="position:absolute;left:349;top:11691;width:8981;height:548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477" path="m664,0l8982,0l8982,477l0,477l0,0l664,0xe" fillcolor="#60b19f" stroked="f" o:allowincell="f" style="position:absolute;left:349;top:11763;width:8981;height:476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477" path="m664,0l8982,0l8982,477l0,477l0,0e" stroked="t" o:allowincell="f" style="position:absolute;left:349;top:11763;width:8981;height:476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402" path="m664,0l8982,0l8982,402l0,402l0,0l664,0xe" fillcolor="#40a1bf" stroked="f" o:allowincell="f" style="position:absolute;left:349;top:11838;width:8981;height:401;mso-wrap-style:none;v-text-anchor:middle;mso-position-horizontal-relative:char">
                    <v:fill o:detectmouseclick="t" type="solid" color2="#bf5e40"/>
                    <v:stroke color="#3465a4" joinstyle="round" endcap="flat"/>
                    <w10:wrap type="none"/>
                  </v:shape>
                  <v:shape id="shape_0" coordsize="8982,402" path="m664,0l8982,0l8982,402l0,402l0,0e" stroked="t" o:allowincell="f" style="position:absolute;left:349;top:11838;width:8981;height:401;mso-wrap-style:none;v-text-anchor:middle;mso-position-horizontal-relative:char">
                    <v:fill o:detectmouseclick="t" on="false"/>
                    <v:stroke color="#40a1bf" joinstyle="round" endcap="flat"/>
                    <w10:wrap type="none"/>
                  </v:shape>
                  <v:shape id="shape_0" coordsize="8982,330" path="m664,0l8982,0l8982,330l0,330l0,0l664,0xe" fillcolor="#00817f" stroked="f" o:allowincell="f" style="position:absolute;left:349;top:11910;width:8981;height:329;mso-wrap-style:none;v-text-anchor:middle;mso-position-horizontal-relative:char">
                    <v:fill o:detectmouseclick="t" type="solid" color2="#ff7e80"/>
                    <v:stroke color="#3465a4" joinstyle="round" endcap="flat"/>
                    <w10:wrap type="none"/>
                  </v:shape>
                  <v:shape id="shape_0" coordsize="8982,330" path="m664,0l8982,0l8982,330l0,330l0,0e" stroked="t" o:allowincell="f" style="position:absolute;left:349;top:11910;width:8981;height:329;mso-wrap-style:none;v-text-anchor:middle;mso-position-horizontal-relative:char">
                    <v:fill o:detectmouseclick="t" on="false"/>
                    <v:stroke color="#00817f" joinstyle="round" endcap="flat"/>
                    <w10:wrap type="none"/>
                  </v:shape>
                  <v:shape id="shape_0" coordsize="8982,259" path="m664,0l8982,0l8982,259l0,259l0,0l664,0xe" fillcolor="#00817f" stroked="f" o:allowincell="f" style="position:absolute;left:349;top:11981;width:8981;height:258;mso-wrap-style:none;v-text-anchor:middle;mso-position-horizontal-relative:char">
                    <v:fill o:detectmouseclick="t" type="solid" color2="#ff7e80"/>
                    <v:stroke color="#3465a4" joinstyle="round" endcap="flat"/>
                    <w10:wrap type="none"/>
                  </v:shape>
                  <v:shape id="shape_0" coordsize="8982,259" path="m664,0l8982,0l8982,259l0,259l0,0e" stroked="t" o:allowincell="f" style="position:absolute;left:349;top:11981;width:8981;height:258;mso-wrap-style:none;v-text-anchor:middle;mso-position-horizontal-relative:char">
                    <v:fill o:detectmouseclick="t" on="false"/>
                    <v:stroke color="#00817f" joinstyle="round" endcap="flat"/>
                    <w10:wrap type="none"/>
                  </v:shape>
                  <v:shape id="shape_0" coordsize="8982,187" path="m8982,187l8982,0l664,0l0,0l0,187l8982,187xe" fillcolor="#00817f" stroked="f" o:allowincell="f" style="position:absolute;left:349;top:12053;width:8981;height:186;mso-wrap-style:none;v-text-anchor:middle;mso-position-horizontal-relative:char">
                    <v:fill o:detectmouseclick="t" type="solid" color2="#ff7e80"/>
                    <v:stroke color="#3465a4" joinstyle="round" endcap="flat"/>
                    <w10:wrap type="none"/>
                  </v:shape>
                  <v:shape id="shape_0" coordsize="8982,187" path="m8982,187l8982,0l664,0l0,0l0,187e" stroked="t" o:allowincell="f" style="position:absolute;left:349;top:12053;width:8981;height:186;mso-wrap-style:none;v-text-anchor:middle;mso-position-horizontal-relative:char">
                    <v:fill o:detectmouseclick="t" on="false"/>
                    <v:stroke color="#00817f" joinstyle="round" endcap="flat"/>
                    <w10:wrap type="none"/>
                  </v:shape>
                  <v:shape id="shape_0" coordsize="522,525" path="m181,163l181,147l196,99l219,47l265,0l280,8l303,31l326,75l349,139l357,131l396,123l461,115l522,131l522,139l522,147l514,195l484,258l453,282l419,298l426,306l445,338l453,370l461,410l461,453l453,509l445,509l426,509l373,501l311,469l273,410l257,426l227,469l173,509l96,525l96,509l96,469l104,402l135,338l127,338l119,330l81,314l31,282l0,227l8,219l47,195l112,171l181,163xe" fillcolor="#ffe300" stroked="f" o:allowincell="f" style="position:absolute;left:617;top:11739;width:521;height:524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22,525" path="m181,163l181,147l196,99l219,47l265,0l280,8l303,31l326,75l349,139l357,131l396,123l461,115l522,131l522,139l522,147l514,195l484,258l453,282l419,298l426,306l445,338l453,370l461,410l461,453l453,509l445,509l426,509l373,501l311,469l273,410l257,426l227,469l173,509l96,525l96,509l96,469l104,402l135,338l127,338l119,330l81,314l31,282l0,227l8,219l47,195l112,171e" stroked="t" o:allowincell="f" style="position:absolute;left:617;top:11739;width:521;height:52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8" path="m8,40l23,48l38,40l46,40l46,16l38,0l23,0l8,8l0,32l8,40xe" fillcolor="#ffe300" stroked="f" o:allowincell="f" style="position:absolute;left:859;top:11981;width:45;height:4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6,48" path="m8,40l23,48l38,40l46,40l46,16l38,0l23,0l8,8l0,32e" stroked="t" o:allowincell="f" style="position:absolute;left:859;top:11981;width:45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82,12029" to="882,120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5,12021" to="973,120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27,11957" to="865,1199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5,11933" to="942,1197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05,12021" to="858,1205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26,453" path="m226,453l226,437l211,402l188,346l165,282l84,139l0,0l8,16l23,55l54,123l84,195l142,338l157,402l172,453l226,453xe" fillcolor="#60b000" stroked="f" o:allowincell="f" style="position:absolute;left:8177;top:11747;width:225;height:452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226,453" path="m226,453l226,437l211,402l188,346l165,282l84,139l0,0l8,16l23,55l54,123l84,195l142,338l157,402l172,453e" stroked="t" o:allowincell="f" style="position:absolute;left:8177;top:11747;width:225;height:452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226,453" path="m226,453l226,437l211,402l188,346l165,282l84,139l0,0l8,16l23,55l54,123l84,195l142,338l157,402l172,453e" stroked="t" o:allowincell="f" style="position:absolute;left:8177;top:11747;width:225;height:45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1,171" path="m111,163l103,155l103,136l77,88l38,40l0,0l8,8l8,24l23,72l46,128l69,171l111,163xe" fillcolor="#60b000" stroked="f" o:allowincell="f" style="position:absolute;left:8200;top:12037;width:110;height:170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111,171" path="m111,163l103,155l103,136l77,88l38,40l0,0l8,8l8,24l23,72l46,128l69,171e" stroked="t" o:allowincell="f" style="position:absolute;left:8200;top:12037;width:110;height:170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111,171" path="m111,163l103,155l103,136l77,88l38,40l0,0l8,8l8,24l23,72l46,128l69,171e" stroked="t" o:allowincell="f" style="position:absolute;left:8200;top:12037;width:110;height:17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401,704" path="m1024,8l1016,0l1001,0l970,0l928,0l828,8l705,16l564,32l418,64l280,111l153,167l138,175l107,199l61,231l23,278l0,326l7,362l15,386l30,418l69,450l107,482l168,505l318,561l471,609l629,641l790,665l1108,696l1262,696l1411,704l1557,704l1714,688l1883,673l2036,641l2178,593l2240,561l2293,529l2339,497l2370,450l2393,402l2401,354l2401,342l2393,310l2362,271l2347,247l2316,223l2278,191l2224,167l2171,143l2094,111l2006,87l1906,64l1791,48l1657,32l1024,8xe" fillcolor="#9fd060" stroked="f" o:allowincell="f" style="position:absolute;left:6248;top:11082;width:2400;height:703;mso-wrap-style:none;v-text-anchor:middle;mso-position-horizontal-relative:char">
                    <v:fill o:detectmouseclick="t" type="solid" color2="#602f9f"/>
                    <v:stroke color="#3465a4" joinstyle="round" endcap="flat"/>
                    <w10:wrap type="none"/>
                  </v:shape>
                  <v:shape id="shape_0" coordsize="30,32" path="m11,32l0,24l7,32l30,12l23,4l11,0l23,4l15,0l11,0l11,32xe" fillcolor="#604000" stroked="f" o:allowincell="f" style="position:absolute;left:7253;top:11066;width:29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rect id="shape_0" fillcolor="#604000" stroked="f" o:allowincell="f" style="position:absolute;left:7249;top:11066;width:14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rect id="shape_0" fillcolor="#604000" stroked="f" o:allowincell="f" style="position:absolute;left:7218;top:11066;width:30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shape id="shape_0" coordsize="42,32" path="m4,32l0,32l42,32l42,0l0,0l4,32xe" fillcolor="#604000" stroked="f" o:allowincell="f" style="position:absolute;left:7176;top:11066;width:41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04,40" path="m0,40l104,32l100,0l0,8l0,40xe" fillcolor="#604000" stroked="f" o:allowincell="f" style="position:absolute;left:7076;top:11066;width:103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26,40" path="m3,40l126,32l126,0l3,8l0,8l3,8l0,8l3,40xe" fillcolor="#604000" stroked="f" o:allowincell="f" style="position:absolute;left:6950;top:11074;width:125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41,48" path="m3,48l141,32l138,0l0,16l3,48xe" fillcolor="#604000" stroked="f" o:allowincell="f" style="position:absolute;left:6812;top:11082;width:140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3,63" path="m8,63l153,32l150,0l0,32l8,63xe" fillcolor="#604000" stroked="f" o:allowincell="f" style="position:absolute;left:6662;top:11098;width:152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0,79" path="m12,79l150,31l142,0l0,47l12,79xe" fillcolor="#604000" stroked="f" o:allowincell="f" style="position:absolute;left:6520;top:11130;width:149;height:7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39,88" path="m16,88l139,32l127,0l4,56l0,56l4,56l0,56l16,88xe" fillcolor="#604000" stroked="f" o:allowincell="f" style="position:absolute;left:6393;top:11177;width:138;height:8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1,40" path="m19,36l15,40l31,32l15,0l0,8l0,12l0,8l0,12l19,36xe" fillcolor="#604000" stroked="f" o:allowincell="f" style="position:absolute;left:6378;top:11233;width:30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0,48" path="m16,48l20,48l50,24l31,0l0,24l16,48l20,48l16,48xe" fillcolor="#604000" stroked="f" o:allowincell="f" style="position:absolute;left:6347;top:11245;width:49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5,60" path="m23,56l19,60l65,24l49,0l3,32l0,36l3,32l0,32l0,36l23,56xe" fillcolor="#604000" stroked="f" o:allowincell="f" style="position:absolute;left:6298;top:11269;width:64;height:5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6,67" path="m31,63l27,67l66,20l43,0l4,48l0,52l4,48l0,52l31,63xe" fillcolor="#604000" stroked="f" o:allowincell="f" style="position:absolute;left:6255;top:11305;width:65;height:6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4,59" path="m31,47l27,59l54,11l23,0l0,47l0,55l0,47l0,51l0,55l31,47xe" fillcolor="#604000" stroked="f" o:allowincell="f" style="position:absolute;left:6232;top:11357;width:53;height:5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9,44" path="m39,32l39,36l31,0l0,8l8,40l8,44l39,32xe" fillcolor="#604000" stroked="f" o:allowincell="f" style="position:absolute;left:6232;top:11404;width:38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36" path="m38,24l31,0l0,12l8,36l38,24xe" fillcolor="#604000" stroked="f" o:allowincell="f" style="position:absolute;left:6240;top:11436;width:37;height:3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52" path="m38,28l46,32l30,0l0,12l15,44l19,52l15,44l19,48l19,52l38,28xe" fillcolor="#604000" stroked="f" o:allowincell="f" style="position:absolute;left:6248;top:11460;width:45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1,56" path="m61,32l19,0l0,24l42,56l61,32xe" fillcolor="#604000" stroked="f" o:allowincell="f" style="position:absolute;left:6267;top:11488;width:60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8,59" path="m54,28l58,32l19,0l0,24l38,55l42,59l38,55l42,59l54,28xe" fillcolor="#604000" stroked="f" o:allowincell="f" style="position:absolute;left:6309;top:11520;width:57;height:5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73,55" path="m73,23l12,0l0,31l62,55l73,23xe" fillcolor="#604000" stroked="f" o:allowincell="f" style="position:absolute;left:6351;top:11548;width:72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7,88" path="m157,56l11,0l0,32l145,88l149,88l145,88l149,88l157,56xe" fillcolor="#604000" stroked="f" o:allowincell="f" style="position:absolute;left:6413;top:11571;width:156;height:8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61,80" path="m161,48l8,0l0,32l154,80l161,48xe" fillcolor="#604000" stroked="f" o:allowincell="f" style="position:absolute;left:6562;top:11627;width:160;height:7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61,64" path="m161,32l7,0l0,32l157,64l161,32xe" fillcolor="#604000" stroked="f" o:allowincell="f" style="position:absolute;left:6716;top:11675;width:160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69,56" path="m165,24l169,24l4,0l0,32l161,56l165,56l161,56l165,56l165,24xe" fillcolor="#604000" stroked="f" o:allowincell="f" style="position:absolute;left:6873;top:11707;width:168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18,63" path="m318,32l0,0l0,32l318,63l318,32xe" fillcolor="#604000" stroked="f" o:allowincell="f" style="position:absolute;left:7038;top:11731;width:317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7,31" path="m157,0l154,0l0,0l0,31l154,31l157,0l154,0l157,0xe" fillcolor="#604000" stroked="f" o:allowincell="f" style="position:absolute;left:7356;top:11763;width:156;height:30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49,39" path="m149,7l3,0l0,31l149,39l149,7xe" fillcolor="#604000" stroked="f" o:allowincell="f" style="position:absolute;left:7510;top:11763;width:148;height:3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0,32" path="m146,0l0,0l0,32l146,32l150,32l146,32l150,32l146,0xe" fillcolor="#604000" stroked="f" o:allowincell="f" style="position:absolute;left:7659;top:11770;width:149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7,47" path="m153,0l0,15l4,47l157,31l153,0xe" fillcolor="#604000" stroked="f" o:allowincell="f" style="position:absolute;left:7805;top:11755;width:156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77,47" path="m169,0l173,0l0,16l4,47l173,31l177,31l173,31l177,31l169,0xe" fillcolor="#604000" stroked="f" o:allowincell="f" style="position:absolute;left:7958;top:11739;width:176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65,63" path="m153,0l157,0l0,32l8,63l161,32l165,32l161,32l165,32l153,0xe" fillcolor="#604000" stroked="f" o:allowincell="f" style="position:absolute;left:8127;top:11707;width:164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4,80" path="m139,4l142,0l0,48l12,80l150,32l154,32l150,32l154,32l139,4xe" fillcolor="#604000" stroked="f" o:allowincell="f" style="position:absolute;left:8280;top:11659;width:153;height:7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76,64" path="m61,4l61,0l0,36l15,64l76,32l61,4xe" fillcolor="#604000" stroked="f" o:allowincell="f" style="position:absolute;left:8419;top:11627;width:75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9,64" path="m54,4l54,0l0,36l15,64l69,28l54,4xe" fillcolor="#604000" stroked="f" o:allowincell="f" style="position:absolute;left:8480;top:11595;width:68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9,59" path="m42,7l46,0l0,35l15,59l65,27l69,23l65,27l69,23l42,7xe" fillcolor="#604000" stroked="f" o:allowincell="f" style="position:absolute;left:8534;top:11564;width:68;height:5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7,63" path="m30,0l0,47l27,63l57,16l30,0xe" fillcolor="#604000" stroked="f" o:allowincell="f" style="position:absolute;left:8576;top:11524;width:56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4,64" path="m20,4l23,0l0,48l27,64l50,12l54,8l50,12l50,8l20,4xe" fillcolor="#604000" stroked="f" o:allowincell="f" style="position:absolute;left:8606;top:11476;width:53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52" path="m7,4l7,0l0,48l34,52l42,4l38,4l42,4l7,4xe" fillcolor="#604000" stroked="f" o:allowincell="f" style="position:absolute;left:8626;top:11432;width:41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5,12" path="m4,4l0,0l0,12l35,12l35,0l31,0l35,0l31,0l4,4xe" fillcolor="#604000" stroked="f" o:allowincell="f" style="position:absolute;left:8633;top:11424;width:34;height:1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5,44" path="m0,20l0,12l8,44l35,40l27,4l27,0l27,4l27,0l0,20xe" fillcolor="#604000" stroked="f" o:allowincell="f" style="position:absolute;left:8629;top:11384;width:34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7,59" path="m0,19l30,59l57,39l27,0l0,19xe" fillcolor="#604000" stroked="f" o:allowincell="f" style="position:absolute;left:8599;top:11345;width:56;height:5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3,47" path="m4,24l0,20l16,47l43,28l27,4l23,0l27,4l23,0l4,24xe" fillcolor="#604000" stroked="f" o:allowincell="f" style="position:absolute;left:8583;top:11317;width:42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9,48" path="m0,24l30,48l49,24l19,0l0,24xe" fillcolor="#604000" stroked="f" o:allowincell="f" style="position:absolute;left:8557;top:11293;width:48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8,60" path="m4,32l0,28l39,60l58,36l19,4l16,0l19,4l16,4l16,0l4,32xe" fillcolor="#604000" stroked="f" o:allowincell="f" style="position:absolute;left:8518;top:11257;width:57;height:5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9,56" path="m0,32l57,56l69,24l15,0l0,32xe" fillcolor="#604000" stroked="f" o:allowincell="f" style="position:absolute;left:8465;top:11233;width:68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9,56" path="m0,32l54,56l69,24l11,0l0,32xe" fillcolor="#604000" stroked="f" o:allowincell="f" style="position:absolute;left:8411;top:11209;width:68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8,64" path="m4,32l0,32l77,64l88,32l12,0l4,32xe" fillcolor="#604000" stroked="f" o:allowincell="f" style="position:absolute;left:8334;top:11177;width:87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96,55" path="m0,31l88,55l96,23l7,0l0,31xe" fillcolor="#604000" stroked="f" o:allowincell="f" style="position:absolute;left:8250;top:11154;width:95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07,55" path="m4,31l0,31l100,55l107,24l8,0l4,31xe" fillcolor="#604000" stroked="f" o:allowincell="f" style="position:absolute;left:8150;top:11130;width:106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23,47" path="m0,32l119,47l123,16l4,0l0,32xe" fillcolor="#604000" stroked="f" o:allowincell="f" style="position:absolute;left:8035;top:11114;width:122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34,48" path="m0,32l130,48l134,16l3,0l0,32xe" fillcolor="#604000" stroked="f" o:allowincell="f" style="position:absolute;left:7905;top:11098;width:133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57,458" path="m157,136l165,120l180,80l203,32l250,0l257,8l280,32l296,72l303,128l319,120l349,112l403,120l457,128l457,152l441,192l411,231l349,275l357,283l372,307l380,371l372,410l365,458l357,458l342,450l303,434l250,403l219,355l211,371l180,403l123,426l54,434l54,418l54,387l69,339l108,283l92,275l62,247l23,215l0,168l8,160l46,144l92,136l157,136xe" fillcolor="yellow" stroked="f" o:allowincell="f" style="position:absolute;left:8518;top:11161;width:456;height:45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57,458" path="m157,136l165,120l180,80l203,32l250,0l257,8l280,32l296,72l303,128l319,120l349,112l403,120l457,128l457,152l441,192l411,231l349,275l357,283l372,307l380,371l372,410l365,458l357,458l342,450l303,434l250,403l219,355l211,371l180,403l123,426l54,434l54,418l54,387l69,339l108,283l92,275l62,247l23,215l0,168l8,160l46,144l92,136e" stroked="t" o:allowincell="f" style="position:absolute;left:8518;top:11161;width:456;height:45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7,40" path="m8,40l24,40l31,40l39,32l47,16l39,0l24,0l8,8l0,24l8,40xe" fillcolor="yellow" stroked="f" o:allowincell="f" style="position:absolute;left:8721;top:11368;width:46;height:3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7,40" path="m8,40l24,40l31,40l39,32l47,16l39,0l24,0l8,8l0,24e" stroked="t" o:allowincell="f" style="position:absolute;left:8721;top:11368;width:46;height: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737,11408" to="8744,1146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68,11400" to="8820,114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97,11336" to="8727,1137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68,11328" to="8797,1136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75,11400" to="8720,1141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079,581" path="m146,92l154,92l184,84l230,68l288,52l403,28l510,8l572,0l660,0l767,0l882,0l1155,0l1435,28l1565,52l1680,76l1791,100l1876,131l1952,163l2006,203l2044,235l2071,267l2079,283l2071,322l2064,338l2037,362l2006,378l1952,398l1906,414l1860,422l1830,430l1807,430l1784,430l1776,430l1784,438l1768,454l1753,462l1730,470l1688,486l1634,494l1603,502l1565,510l1458,533l1331,549l1185,565l1024,581l852,581l683,573l510,557l503,549l480,549l449,541l403,533l303,502l184,462l85,414l46,378l15,346l0,307l8,275l23,227l69,187l69,171l77,147l100,115l146,92xe" fillcolor="#9fd060" stroked="f" o:allowincell="f" style="position:absolute;left:1883;top:11046;width:2078;height:580;mso-wrap-style:none;v-text-anchor:middle;mso-position-horizontal-relative:char">
                    <v:fill o:detectmouseclick="t" type="solid" color2="#602f9f"/>
                    <v:stroke color="#3465a4" joinstyle="round" endcap="flat"/>
                    <w10:wrap type="none"/>
                  </v:shape>
                  <v:shape id="shape_0" coordsize="11,32" path="m4,0l8,0l0,0l0,32l8,32l11,32l8,32l11,32l4,0xe" fillcolor="#604000" stroked="f" o:allowincell="f" style="position:absolute;left:2029;top:11122;width:10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40" path="m30,0l0,8l7,40l38,32l42,32l38,32l42,32l30,0xe" fillcolor="#604000" stroked="f" o:allowincell="f" style="position:absolute;left:2033;top:11114;width:41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8,48" path="m46,0l0,16l12,48l58,32l46,0xe" fillcolor="#604000" stroked="f" o:allowincell="f" style="position:absolute;left:2063;top:11098;width:57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6,48" path="m58,0l54,0l0,16l12,48l66,32l62,32l58,0l54,0l58,0xe" fillcolor="#604000" stroked="f" o:allowincell="f" style="position:absolute;left:2109;top:11082;width:65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23,60" path="m115,0l115,4l0,28l4,60l123,36l115,4l115,0xe" fillcolor="#604000" stroked="f" o:allowincell="f" style="position:absolute;left:2167;top:11054;width:122;height:5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15,52" path="m111,0l0,16l8,52l115,36l111,0xe" fillcolor="#604000" stroked="f" o:allowincell="f" style="position:absolute;left:2282;top:11038;width:114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5,44" path="m62,0l0,8l4,44l65,36l62,36l62,0xe" fillcolor="#604000" stroked="f" o:allowincell="f" style="position:absolute;left:2393;top:11030;width:64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rect id="shape_0" fillcolor="#604000" stroked="f" o:allowincell="f" style="position:absolute;left:2455;top:11030;width:87;height:3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rect id="shape_0" fillcolor="#604000" stroked="f" o:allowincell="f" style="position:absolute;left:2543;top:11030;width:106;height:3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rect id="shape_0" fillcolor="#604000" stroked="f" o:allowincell="f" style="position:absolute;left:2650;top:11030;width:114;height:3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rect id="shape_0" fillcolor="#604000" stroked="f" o:allowincell="f" style="position:absolute;left:2765;top:11030;width:272;height:3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shape id="shape_0" coordsize="280,60" path="m280,28l280,24l0,0l0,36l276,60l280,28xe" fillcolor="#604000" stroked="f" o:allowincell="f" style="position:absolute;left:3038;top:11030;width:279;height:5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38,56" path="m138,24l4,0l0,32l130,56l138,24xe" fillcolor="#604000" stroked="f" o:allowincell="f" style="position:absolute;left:3314;top:11058;width:137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23,56" path="m123,24l8,0l0,32l119,56l123,24xe" fillcolor="#604000" stroked="f" o:allowincell="f" style="position:absolute;left:3444;top:11082;width:122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15,55" path="m115,24l4,0l0,32l107,55l104,55l115,24xe" fillcolor="#604000" stroked="f" o:allowincell="f" style="position:absolute;left:3563;top:11106;width:114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95,63" path="m95,31l11,0l0,31l88,63l95,31xe" fillcolor="#604000" stroked="f" o:allowincell="f" style="position:absolute;left:3667;top:11130;width:94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92,64" path="m92,36l88,32l7,0l0,32l76,64l73,60l92,36l88,32l92,36xe" fillcolor="#604000" stroked="f" o:allowincell="f" style="position:absolute;left:3755;top:11161;width:91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73,64" path="m73,40l19,0l0,24l53,64l73,40xe" fillcolor="#604000" stroked="f" o:allowincell="f" style="position:absolute;left:3828;top:11197;width:72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2,56" path="m62,36l58,32l20,0l0,24l39,56l35,56l62,36l58,32l62,36xe" fillcolor="#604000" stroked="f" o:allowincell="f" style="position:absolute;left:3881;top:11237;width:61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0,52" path="m50,32l27,0l0,20l23,52l23,48l50,32xe" fillcolor="#604000" stroked="f" o:allowincell="f" style="position:absolute;left:3916;top:11273;width:49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32" path="m38,28l34,16l27,0l0,16l8,32l8,20l38,28l38,24l34,16l38,28xe" fillcolor="#604000" stroked="f" o:allowincell="f" style="position:absolute;left:3939;top:11305;width:37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51" path="m27,51l31,47l38,8l8,0l0,43l0,39l27,51l27,47l27,51xe" fillcolor="#604000" stroked="f" o:allowincell="f" style="position:absolute;left:3939;top:11325;width:37;height:50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5,32" path="m23,32l27,28l35,12l8,0l0,16l4,12l23,32l27,32l27,28l23,32xe" fillcolor="#604000" stroked="f" o:allowincell="f" style="position:absolute;left:3931;top:11364;width:34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48" path="m15,48l19,44l42,20l23,0l0,24l4,20l15,48l19,48l19,44l15,48xe" fillcolor="#604000" stroked="f" o:allowincell="f" style="position:absolute;left:3912;top:11376;width:41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44" path="m8,44l12,44l42,28l31,0l0,16l8,44l12,44l8,44xe" fillcolor="#604000" stroked="f" o:allowincell="f" style="position:absolute;left:3885;top:11396;width:41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2,44" path="m8,44l62,28l54,0l0,16l8,44xe" fillcolor="#604000" stroked="f" o:allowincell="f" style="position:absolute;left:3831;top:11412;width:61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4,48" path="m8,48l8,44l54,28l46,0l0,16l8,48l8,44l8,48xe" fillcolor="#604000" stroked="f" o:allowincell="f" style="position:absolute;left:3785;top:11428;width:53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4,40" path="m8,40l54,32l46,0l0,8l8,40xe" fillcolor="#604000" stroked="f" o:allowincell="f" style="position:absolute;left:3739;top:11444;width:53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40" path="m4,40l7,40l38,32l30,0l0,8l4,8l4,40l7,40l4,40xe" fillcolor="#604000" stroked="f" o:allowincell="f" style="position:absolute;left:3709;top:11452;width:37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rect id="shape_0" fillcolor="#604000" stroked="f" o:allowincell="f" style="position:absolute;left:3690;top:11460;width:22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rect id="shape_0" fillcolor="#604000" stroked="f" o:allowincell="f" style="position:absolute;left:3667;top:11460;width:22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shape id="shape_0" coordsize="49,32" path="m49,4l38,32l46,32l46,0l38,0l26,24l38,0l0,0l26,24l49,4xe" fillcolor="#604000" stroked="f" o:allowincell="f" style="position:absolute;left:3621;top:11460;width:48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9,28" path="m31,28l31,8l23,0l0,20l8,28l8,8l31,28l39,20l31,8l31,28xe" fillcolor="#604000" stroked="f" o:allowincell="f" style="position:absolute;left:3647;top:11464;width:38;height:2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40" path="m15,40l23,40l38,20l15,0l0,16l4,12l15,40l19,40l23,40l15,40xe" fillcolor="#604000" stroked="f" o:allowincell="f" style="position:absolute;left:3640;top:11472;width:37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27,40" path="m12,40l12,36l27,28l16,0l0,8l12,40l12,36l12,40xe" fillcolor="#604000" stroked="f" o:allowincell="f" style="position:absolute;left:3628;top:11484;width:26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5,40" path="m12,36l12,40l35,32l23,0l0,8l12,36xe" fillcolor="#604000" stroked="f" o:allowincell="f" style="position:absolute;left:3605;top:11492;width:34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0,48" path="m8,48l11,48l50,28l38,0l0,16l4,16l8,48l11,48l8,48xe" fillcolor="#604000" stroked="f" o:allowincell="f" style="position:absolute;left:3567;top:11500;width:49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2,40" path="m8,40l62,32l58,0l4,8l0,8l4,8l0,8l8,40xe" fillcolor="#604000" stroked="f" o:allowincell="f" style="position:absolute;left:3513;top:11516;width:61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9,40" path="m8,40l39,32l31,0l0,8l8,40xe" fillcolor="#604000" stroked="f" o:allowincell="f" style="position:absolute;left:3482;top:11524;width:38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39" path="m8,39l46,32l38,0l0,8l8,39xe" fillcolor="#604000" stroked="f" o:allowincell="f" style="position:absolute;left:3444;top:11532;width:45;height:3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15,55" path="m4,55l7,55l115,31l107,0l0,24l4,55l7,55l4,55xe" fillcolor="#604000" stroked="f" o:allowincell="f" style="position:absolute;left:3337;top:11540;width:114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27,47" path="m4,47l127,31l123,0l0,15l4,47xe" fillcolor="#604000" stroked="f" o:allowincell="f" style="position:absolute;left:3214;top:11564;width:126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0,48" path="m0,48l150,32l146,0l0,16l0,48xe" fillcolor="#604000" stroked="f" o:allowincell="f" style="position:absolute;left:3068;top:11579;width:149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65,48" path="m4,48l165,32l165,0l0,16l4,16l4,48xe" fillcolor="#604000" stroked="f" o:allowincell="f" style="position:absolute;left:2903;top:11595;width:164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rect id="shape_0" fillcolor="#604000" stroked="f" o:allowincell="f" style="position:absolute;left:2735;top:11611;width:171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shape id="shape_0" coordsize="173,40" path="m0,32l4,32l173,40l173,8l4,0l0,32l4,32l0,32xe" fillcolor="#604000" stroked="f" o:allowincell="f" style="position:absolute;left:2562;top:11603;width:172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84,48" path="m0,28l11,32l180,48l184,16l15,0l23,4l0,28l4,32l11,32l0,28xe" fillcolor="#604000" stroked="f" o:allowincell="f" style="position:absolute;left:2382;top:11587;width:183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1,36" path="m12,32l0,28l8,36l31,12l23,4l12,0l23,4l19,0l12,0l12,32xe" fillcolor="#604000" stroked="f" o:allowincell="f" style="position:absolute;left:2374;top:11579;width:30;height:3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27,32" path="m0,32l4,32l27,32l27,0l4,0l7,0l0,32l4,32l0,32xe" fillcolor="#604000" stroked="f" o:allowincell="f" style="position:absolute;left:2359;top:11579;width:26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40" path="m0,32l31,40l38,8l8,0l0,32xe" fillcolor="#604000" stroked="f" o:allowincell="f" style="position:absolute;left:2328;top:11571;width:37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4,39" path="m0,31l46,39l54,7l8,0l0,31xe" fillcolor="#604000" stroked="f" o:allowincell="f" style="position:absolute;left:2282;top:11564;width:53;height:3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12,63" path="m0,32l104,63l112,32l12,0l0,32xe" fillcolor="#604000" stroked="f" o:allowincell="f" style="position:absolute;left:2178;top:11532;width:111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27,72" path="m0,28l0,32l115,72l127,40l12,0l0,28l0,32l0,28xe" fillcolor="#604000" stroked="f" o:allowincell="f" style="position:absolute;left:2063;top:11492;width:126;height:7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15,76" path="m0,28l103,76l115,48l15,0l19,0l0,28xe" fillcolor="#604000" stroked="f" o:allowincell="f" style="position:absolute;left:1960;top:11444;width:114;height:7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1,60" path="m0,24l0,28l42,60l61,32l19,0l23,4l0,24l0,28l0,24xe" fillcolor="#604000" stroked="f" o:allowincell="f" style="position:absolute;left:1918;top:11412;width:60;height:5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8,52" path="m0,16l4,20l35,52l58,32l27,0l31,4l0,16l0,20l4,20l0,16xe" fillcolor="#604000" stroked="f" o:allowincell="f" style="position:absolute;left:1883;top:11384;width:57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51" path="m0,0l0,11l15,51l46,39l30,0l30,8l0,0l0,8l0,11l0,0xe" fillcolor="#604000" stroked="f" o:allowincell="f" style="position:absolute;left:1868;top:11349;width:45;height:50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40" path="m7,0l0,32l30,40l38,8l7,0xe" fillcolor="#604000" stroked="f" o:allowincell="f" style="position:absolute;left:1868;top:11317;width:37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64" path="m20,0l16,8l0,56l31,64l46,16l43,24l20,0l16,4l16,8l20,0xe" fillcolor="#604000" stroked="f" o:allowincell="f" style="position:absolute;left:1875;top:11261;width:45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73,64" path="m42,12l46,0l0,40l23,64l69,24l73,12l69,24l73,20l73,12l42,12xe" fillcolor="#604000" stroked="f" o:allowincell="f" style="position:absolute;left:1895;top:11221;width:72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1,20" path="m0,0l0,4l0,20l31,20l31,4l31,8l0,0l0,4l0,0xe" fillcolor="#604000" stroked="f" o:allowincell="f" style="position:absolute;left:1937;top:11213;width:30;height:1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40" path="m11,0l8,8l0,32l31,40l38,16l34,20l11,0l8,4l8,8l11,0xe" fillcolor="#604000" stroked="f" o:allowincell="f" style="position:absolute;left:1937;top:11181;width:37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55" path="m27,0l23,4l0,35l23,55l46,23l43,27l31,0l27,0l23,4l27,0xe" fillcolor="#604000" stroked="f" o:allowincell="f" style="position:absolute;left:1948;top:11146;width:45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93,513" path="m893,199l893,207l874,223l843,262l797,302l759,334l767,318l790,270l813,199l813,103l805,119l774,151l744,191l721,207l713,191l705,143l698,95l690,79l690,71l629,207l629,191l621,159l598,79l583,39l575,16l575,0l567,0l567,8l559,31l536,71l521,95l502,135l487,175l487,191l479,175l464,143l441,111l425,87l425,95l418,127l410,175l402,167l387,151l341,111l287,63l233,24l233,31l233,55l241,119l249,191l257,215l257,238l249,238l241,230l203,215l157,183l115,127l115,135l115,159l122,223l145,302l180,370l180,362l164,354l107,326l46,294l0,262l7,270l23,294l92,362l180,426l218,449l257,457l272,473l318,505l341,513l379,513l418,497l456,465l456,473l479,481l536,497l575,497l606,489l636,465l659,434l667,434l690,434l728,426l767,418l805,386l843,346l874,286l893,199xe" fillcolor="#ff1430" stroked="f" o:allowincell="f" style="position:absolute;left:2340;top:10720;width:892;height:512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893,513" path="m893,199l893,207l874,223l843,262l797,302l759,334l767,318l790,270l813,199l813,103l805,119l774,151l744,191l721,207l713,191l705,143l698,95l690,79l690,71l629,207l629,191l621,159l598,79l583,39l575,16l575,0l567,0l567,8l559,31l536,71l521,95l502,135l487,175l487,191l479,175l464,143l441,111l425,87l425,95l418,127l410,175l402,167l387,151l341,111l287,63l233,24l233,31l233,55l241,119l249,191l257,215l257,238l249,238l241,230l203,215l157,183l115,127l115,135l115,159l122,223l145,302l180,370l180,362l164,354l107,326l46,294l0,262l7,270l23,294l92,362l180,426l218,449l257,457l272,473l318,505l341,513l379,513l418,497l456,465l456,473l479,481l536,497l575,497l606,489l636,465l659,434l667,434l690,434l728,426l767,418l805,386l843,346l874,286e" stroked="t" o:allowincell="f" style="position:absolute;left:2340;top:10720;width:892;height:5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2833,10919" to="2959,10965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826,10887" to="2944,10957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142,119" path="m0,119l23,72l142,0e" stroked="t" o:allowincell="f" style="position:absolute;left:2796;top:10863;width:141;height:118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line id="shape_0" from="2804,10831" to="2906,10926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96,10823" to="2875,10918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81,10799" to="2833,10910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58,10799" to="2780,10910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18,10815" to="2748,10918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65,10831" to="2725,10918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34,10879" to="2710,10942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20,10926" to="2703,10948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12,10966" to="2703,10966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81,10846" to="2781,10972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</v:group>
                <v:group id="shape_0" style="position:absolute;left:372;top:0;width:8929;height:12192">
                  <v:line id="shape_0" from="2718,10878" to="2756,10948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80,10902" to="2756,10988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842,10974" to="2945,1098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26,10990" to="2694,10997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20,11022" to="2703,11022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834,11014" to="2937,11021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96,28" path="m0,0l96,28l8,28e" stroked="t" o:allowincell="f" style="position:absolute;left:2834;top:11038;width:95;height:2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line id="shape_0" from="2643,11038" to="2726,11065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804,11006" to="2906,11006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96,11022" to="2826,11053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81,11022" to="2781,11065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81,10966" to="2795,11005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18,10990" to="2748,11005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73,11022" to="2734,11037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18,11030" to="2748,11065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192,219" path="m93,0l77,16l47,71l16,139l8,171l0,195l8,203l23,203l62,219l116,219l139,203l162,179l169,171l177,139l192,87l185,0l93,0xe" fillcolor="#ff1430" stroked="f" o:allowincell="f" style="position:absolute;left:2876;top:10927;width:191;height:218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192,219" path="m93,0l77,16l47,71l16,139l8,171l0,195l8,203l23,203l62,219l116,219l139,203l162,179l169,171l177,139l192,87l185,0e" stroked="t" o:allowincell="f" style="position:absolute;left:2876;top:10927;width:191;height:218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192,219" path="m93,0l77,16l47,71l16,139l8,171l0,195l8,203l23,203l62,219l116,219l139,203l162,179l169,171l177,139l192,87l185,0e" stroked="t" o:allowincell="f" style="position:absolute;left:2876;top:10927;width:191;height:21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20" path="m38,0l23,12l0,20l38,0xe" fillcolor="white" stroked="f" o:allowincell="f" style="position:absolute;left:3061;top:11054;width:37;height:1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20" path="m38,0l23,12l0,20e" stroked="t" o:allowincell="f" style="position:absolute;left:3061;top:11054;width:37;height:19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38,20" path="m38,0l23,12l0,20e" stroked="t" o:allowincell="f" style="position:absolute;left:3061;top:11054;width:37;height:1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32" path="m0,0l8,0l23,8l54,32l0,0xe" fillcolor="white" stroked="f" o:allowincell="f" style="position:absolute;left:2527;top:11090;width:53;height: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,32" path="m0,0l8,0l23,8l54,32e" stroked="t" o:allowincell="f" style="position:absolute;left:2527;top:11090;width:53;height:31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54,32" path="m0,0l8,0l23,8l54,32e" stroked="t" o:allowincell="f" style="position:absolute;left:2527;top:11090;width:53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00,155" path="m200,147l192,147l177,139l131,108l85,68l62,32l54,0l39,8l16,44l0,92l8,124l16,155l200,147xe" fillcolor="#ff1430" stroked="f" o:allowincell="f" style="position:absolute;left:2581;top:11022;width:199;height:154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00,155" path="m200,147l192,147l177,139l131,108l85,68l62,32l54,0l39,8l16,44l0,92l8,124l16,155e" stroked="t" o:allowincell="f" style="position:absolute;left:2581;top:11022;width:199;height:154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00,155" path="m200,147l192,147l177,139l131,108l85,68l62,32l54,0l39,8l16,44l0,92l8,124l16,155e" stroked="t" o:allowincell="f" style="position:absolute;left:2581;top:11022;width:199;height:15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87,402" path="m218,402l257,386l280,362l287,331l287,299l280,239l272,223l272,215l249,259l211,291l172,323l157,331l157,339l164,275l172,239l164,231l138,143l99,64l61,16l53,8l53,0l46,16l46,40l38,80l30,104l23,120l15,136l0,199l0,267l7,299l23,315l218,402xe" fillcolor="#ff1430" stroked="f" o:allowincell="f" style="position:absolute;left:2712;top:10807;width:286;height:401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87,402" path="m218,402l257,386l280,362l287,331l287,299l280,239l272,223l272,215l249,259l211,291l172,323l157,331l157,339l164,275l172,239l164,231l138,143l99,64l61,16l53,8l53,0l46,16l46,40l38,80l30,104l23,120l15,136l0,199l0,267l7,299l23,315e" stroked="t" o:allowincell="f" style="position:absolute;left:2712;top:10807;width:286;height:401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87,402" path="m218,402l257,386l280,362l287,331l287,299l280,239l272,223l272,215l249,259l211,291l172,323l157,331l157,339l164,275l172,239l164,231l138,143l99,64l61,16l53,8l53,0l46,16l46,40l38,80l30,104l23,120l15,136l0,199l0,267l7,299l23,315e" stroked="t" o:allowincell="f" style="position:absolute;left:2712;top:10807;width:286;height:40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97,1366" path="m69,1366l69,1358l84,1318l99,1270l122,1198l153,1119l184,1019l279,804l387,570l510,355l571,247l644,152l721,72l797,0l790,0l774,16l744,32l705,64l667,96l613,144l556,199l494,271l433,355l364,450l302,554l233,677l168,812l107,964l46,1135l0,1318l69,1366xe" fillcolor="#60b000" stroked="f" o:allowincell="f" style="position:absolute;left:2271;top:10783;width:796;height:1365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797,1366" path="m69,1366l69,1358l84,1318l99,1270l122,1198l153,1119l184,1019l279,804l387,570l510,355l571,247l644,152l721,72l797,0l790,0l774,16l744,32l705,64l667,96l613,144l556,199l494,271l433,355l364,450l302,554l233,677l168,812l107,964l46,1135l0,1318e" stroked="t" o:allowincell="f" style="position:absolute;left:2271;top:10783;width:796;height:136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44,1497" path="m77,1497l84,1481l100,1449l115,1394l146,1322l184,1230l226,1127l326,892l441,645l564,402l637,283l706,175l775,80l844,0l821,24l790,48l752,96l698,152l644,219l572,291l510,379l441,482l372,597l295,717l226,844l161,992l100,1143l46,1302l0,1473l77,1497xe" fillcolor="#60b000" stroked="f" o:allowincell="f" style="position:absolute;left:1185;top:9752;width:843;height:1496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844,1497" path="m77,1497l84,1481l100,1449l115,1394l146,1322l184,1230l226,1127l326,892l441,645l564,402l637,283l706,175l775,80l844,0l821,24l790,48l752,96l698,152l644,219l572,291l510,379l441,482l372,597l295,717l226,844l161,992l100,1143l46,1302l0,1473e" stroked="t" o:allowincell="f" style="position:absolute;left:1185;top:9752;width:843;height:149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17,1333" path="m46,1333l54,1325l62,1294l88,1254l111,1190l142,1118l173,1031l265,836l372,617l506,402l652,183l729,87l817,0l806,8l798,16l775,32l744,56l714,87l668,135l622,191l568,259l506,330l441,418l372,513l303,637l234,756l157,899l77,1063l0,1230l46,1333xe" fillcolor="#60b000" stroked="f" o:allowincell="f" style="position:absolute;left:1323;top:10059;width:816;height:1332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817,1333" path="m46,1333l54,1325l62,1294l88,1254l111,1190l142,1118l173,1031l265,836l372,617l506,402l652,183l729,87l817,0l806,8l798,16l775,32l744,56l714,87l668,135l622,191l568,259l506,330l441,418l372,513l303,637l234,756l157,899l77,1063l0,1230e" stroked="t" o:allowincell="f" style="position:absolute;left:1323;top:10059;width:816;height:133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2,959" path="m30,959l30,951l30,935l23,903l23,871l15,776l7,645l0,501l7,338l23,171l49,0l49,8l49,36l49,67l49,115l49,243l49,386l57,692l65,824l72,879l72,919l30,959xe" fillcolor="#60b000" stroked="f" o:allowincell="f" style="position:absolute;left:1734;top:10290;width:71;height:958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72,959" path="m30,959l30,951l30,935l23,903l23,871l15,776l7,645l0,501l7,338l23,171l49,0l49,8l49,36l49,67l49,115l49,243l49,386l57,692l65,824l72,879l72,919e" stroked="t" o:allowincell="f" style="position:absolute;left:1734;top:10290;width:71;height:95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66,724" path="m222,589l207,581l191,549l161,510l122,454l99,390l76,306l69,227l84,139l92,139l115,147l145,155l184,179l230,219l268,267l299,338l333,438l326,422l318,382l318,322l318,251l326,179l341,107l379,52l441,0l456,20l479,52l502,84l541,179l548,235l556,291l556,283l571,267l587,235l617,203l656,171l705,139l759,115l813,107l813,115l820,139l820,171l813,211l805,259l782,306l751,354l705,406l721,398l736,382l767,370l805,354l851,354l905,346l966,354l828,486l276,724l268,724l238,716l145,701l53,661l23,637l0,605l7,597l23,597l69,581l138,573l222,589xe" fillcolor="#50a850" stroked="f" o:allowincell="f" style="position:absolute;left:1101;top:11054;width:965;height:723;mso-wrap-style:none;v-text-anchor:middle;mso-position-horizontal-relative:char">
                    <v:fill o:detectmouseclick="t" type="solid" color2="#af57af"/>
                    <v:stroke color="#3465a4" joinstyle="round" endcap="flat"/>
                    <w10:wrap type="none"/>
                  </v:shape>
                  <v:shape id="shape_0" coordsize="966,724" path="m222,589l207,581l191,549l161,510l122,454l99,390l76,306l69,227l84,139l92,139l115,147l145,155l184,179l230,219l268,267l299,338l333,438l326,422l318,382l318,322l318,251l326,179l341,107l379,52l441,0l456,20l479,52l502,84l541,179l548,235l556,291l556,283l571,267l587,235l617,203l656,171l705,139l759,115l813,107l813,115l820,139l820,171l813,211l805,259l782,306l751,354l705,406l721,398l736,382l767,370l805,354l851,354l905,346l966,354l828,486l276,724l268,724l238,716l145,701l53,661l23,637l0,605l7,597l23,597l69,581l138,573e" stroked="t" o:allowincell="f" style="position:absolute;left:1101;top:11054;width:965;height:7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37,1345" path="m0,1345l0,1329l8,1293l23,1245l46,1182l77,1102l115,1015l203,812l311,589l434,370l575,167l660,79l737,0l737,8l721,23l698,47l668,79l637,127l598,183l552,258l503,330l449,418l395,513l334,629l280,748l219,875l161,1015l100,1166l46,1329l0,1345xe" fillcolor="#60b000" stroked="f" o:allowincell="f" style="position:absolute;left:1952;top:10115;width:736;height:1344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737,1345" path="m0,1345l0,1329l8,1293l23,1245l46,1182l77,1102l115,1015l203,812l311,589l434,370l575,167l660,79l737,0l737,8l721,23l698,47l668,79l637,127l598,183l552,258l503,330l449,418l395,513l334,629l280,748l219,875l161,1015l100,1166l46,1329e" stroked="t" o:allowincell="f" style="position:absolute;left:1952;top:10115;width:736;height:134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60,923" path="m0,923l8,923l8,899l23,867l31,828l69,724l134,589l211,442l303,290l418,135l560,0l553,0l545,16l499,63l434,143l357,251l273,386l188,545l111,724l46,923l0,923xe" fillcolor="#60b000" stroked="f" o:allowincell="f" style="position:absolute;left:2044;top:10493;width:559;height:922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560,923" path="m0,923l8,923l8,899l23,867l31,828l69,724l134,589l211,442l303,290l418,135l560,0l553,0l545,16l499,63l434,143l357,251l273,386l188,545l111,724l46,923e" stroked="t" o:allowincell="f" style="position:absolute;left:2044;top:10493;width:559;height:92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4,1397" path="m464,0l464,16l449,48l434,96l411,159l387,247l357,338l295,545l169,995l123,1206l100,1294l92,1373l0,1397l0,1389l0,1365l0,1326l0,1278l8,1214l8,1142l23,963l46,772l85,569l146,362l223,167l215,191l207,223l200,263l184,314l169,370l138,514l108,693l77,884l54,1103l46,1318l46,1310l54,1286l69,1238l77,1182l100,1103l115,1019l169,828l230,609l303,394l380,183l426,88l464,0xe" fillcolor="#60b000" stroked="f" o:allowincell="f" style="position:absolute;left:1860;top:10027;width:463;height:1396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464,1397" path="m464,0l464,16l449,48l434,96l411,159l387,247l357,338l295,545l169,995l123,1206l100,1294l92,1373l0,1397l0,1389l0,1365l0,1326l0,1278l8,1214l8,1142l23,963l46,772l85,569l146,362l223,167l215,191l207,223l200,263l184,314l169,370l138,514l108,693l77,884l54,1103l46,1318l46,1310l54,1286l69,1238l77,1182l100,1103l115,1019l169,828l230,609l303,394l380,183l426,88e" stroked="t" o:allowincell="f" style="position:absolute;left:1860;top:10027;width:463;height:139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98,844" path="m0,820l0,812l0,796l7,772l15,740l38,641l77,529l130,402l192,270l264,143l356,32l372,32l403,32l441,24l472,0l479,16l510,55l541,127l579,215l629,334l659,481l690,648l698,844l579,812l571,796l571,740l564,656l548,553l525,442l495,334l456,231l410,143l395,159l364,199l318,262l257,354l184,449l123,561l0,820xe" fillcolor="#60b000" stroked="f" o:allowincell="f" style="position:absolute;left:1542;top:10712;width:697;height:843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698,844" path="m0,820l0,812l0,796l7,772l15,740l38,641l77,529l130,402l192,270l264,143l356,32l372,32l403,32l441,24l472,0l479,16l510,55l541,127l579,215l629,334l659,481l690,648l698,844l579,812l571,796l571,740l564,656l548,553l525,442l495,334l456,231l410,143l395,159l364,199l318,262l257,354l184,449l123,561e" stroked="t" o:allowincell="f" style="position:absolute;left:1542;top:10712;width:697;height:8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90,3018" path="m890,0l882,8l867,32l836,72l798,136l744,219l690,323l625,458l556,613l487,805l418,1016l341,1262l307,1402l269,1545l230,1700l192,1859l161,2031l123,2206l92,2401l61,2592l31,2803l0,3018e" stroked="t" o:allowincell="f" style="position:absolute;left:1093;top:8295;width:889;height:301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27,175" path="m0,0l0,8l8,16l39,64l85,128l127,175e" stroked="t" o:allowincell="f" style="position:absolute;left:1292;top:11436;width:126;height:17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542,11233" to="1542,114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26,195" path="m126,0l126,8l119,16l84,71l0,195e" stroked="t" o:allowincell="f" style="position:absolute;left:1680;top:11305;width:125;height:19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8,111" path="m8,111l0,111l0,95l8,71l16,55l46,31l85,16l146,0l238,0e" stroked="t" o:allowincell="f" style="position:absolute;left:1457;top:11540;width:237;height:1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9,72" path="m69,72l54,64l38,40l15,16l0,0l69,72xe" fillcolor="white" stroked="f" o:allowincell="f" style="position:absolute;left:1883;top:10783;width:68;height:7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,72" path="m69,72l54,64l38,40l15,16l0,0e" stroked="t" o:allowincell="f" style="position:absolute;left:1883;top:10783;width:68;height:71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69,72" path="m69,72l54,64l38,40l15,16l0,0e" stroked="t" o:allowincell="f" style="position:absolute;left:1883;top:10783;width:68;height: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0,347" path="m314,100l322,100l364,116l418,132l494,171l510,187l510,203l494,203l479,203l441,195l402,195l387,203l395,219l425,283l441,315l441,331l425,347l395,339l379,323l345,291l314,267l299,251l276,251l230,259l130,275l99,283l84,275l76,259l84,243l107,203l115,187l122,179l115,171l84,156l15,132l7,124l0,108l7,92l23,84l145,76l138,68l138,60l115,24l115,16l130,0l153,0l176,8l245,44l284,68l314,100xe" fillcolor="#ffe300" stroked="f" o:allowincell="f" style="position:absolute;left:1055;top:11400;width:509;height:346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10,347" path="m314,100l322,100l364,116l418,132l494,171l510,187l510,203l494,203l479,203l441,195l402,195l387,203l395,219l425,283l441,315l441,331l425,347l395,339l379,323l345,291l314,267l299,251l276,251l230,259l130,275l99,283l84,275l76,259l84,243l107,203l115,187l122,179l115,171l84,156l15,132l7,124l0,108l7,92l23,84l145,76l138,68l138,60l115,24l115,16l130,0l153,0l176,8l245,44l284,68e" stroked="t" o:allowincell="f" style="position:absolute;left:1055;top:11400;width:509;height:34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31" path="m47,8l31,0l16,0l0,0l8,16l24,24l47,31l54,24l54,16l47,8xe" fillcolor="#ffe300" stroked="f" o:allowincell="f" style="position:absolute;left:1292;top:11540;width:53;height:30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4,31" path="m47,8l31,0l16,0l0,0l8,16l24,24l47,31l54,24l54,16e" stroked="t" o:allowincell="f" style="position:absolute;left:1292;top:11540;width:53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,48" path="m0,0l7,16l15,48l0,0xe" fillcolor="#ffe300" stroked="f" o:allowincell="f" style="position:absolute;left:1339;top:11571;width:14;height:4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15,48" path="m0,0l7,16l15,48e" stroked="t" o:allowincell="f" style="position:absolute;left:1339;top:11571;width:14;height:4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15,48" path="m0,0l7,16l15,48e" stroked="t" o:allowincell="f" style="position:absolute;left:1339;top:11571;width:14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2,16" path="m92,0l85,0l54,0l16,8l0,16l92,0xe" fillcolor="#ffe300" stroked="f" o:allowincell="f" style="position:absolute;left:1200;top:11548;width:91;height:1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92,16" path="m92,0l85,0l54,0l16,8l0,16e" stroked="t" o:allowincell="f" style="position:absolute;left:1200;top:11548;width:91;height:15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92,16" path="m92,0l85,0l54,0l16,8l0,16e" stroked="t" o:allowincell="f" style="position:absolute;left:1200;top:11548;width:91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5,15" path="m0,0l8,0l23,8l65,15l0,0xe" fillcolor="#ffe300" stroked="f" o:allowincell="f" style="position:absolute;left:1346;top:11556;width:64;height:14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65,15" path="m0,0l8,0l23,8l65,15e" stroked="t" o:allowincell="f" style="position:absolute;left:1346;top:11556;width:64;height:14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65,15" path="m0,0l8,0l23,8l65,15e" stroked="t" o:allowincell="f" style="position:absolute;left:1346;top:11556;width:64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323,11516" to="1345,1153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77,48" path="m77,48l69,40l46,24l0,0l77,48xe" fillcolor="#ffe300" stroked="f" o:allowincell="f" style="position:absolute;left:1223;top:11492;width:76;height:4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77,48" path="m77,48l69,40l46,24l0,0e" stroked="t" o:allowincell="f" style="position:absolute;left:1223;top:11492;width:76;height:4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77,48" path="m77,48l69,40l46,24l0,0e" stroked="t" o:allowincell="f" style="position:absolute;left:1223;top:11492;width:76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613,2492" path="m449,836l479,796l487,788l518,748l564,693l629,625l698,553l790,474l898,394l1016,322l1047,306l1085,291l1131,267l1185,239l1247,215l1323,191l1411,159l1504,135l1611,103l1722,80l1853,56l1991,40l2140,24l2294,8l2474,0l2650,0l2658,0l2673,0l2704,0l2742,0l2846,8l2969,16l3114,32l3272,56l3433,88l3590,127l3613,135l3471,159l3279,127l3091,103l2915,88l2750,80l2597,80l2458,88l2324,88l2209,96l2029,103l1853,135l1688,167l1534,207l1411,247l1358,267l1308,283l1270,291l1247,306l1224,306l1224,314l1154,346l1078,386l986,450l875,521l767,609l660,724l549,852l441,1007l403,1063l395,1071l380,1095l357,1134l334,1182l272,1294l215,1409l215,1417l199,1441l192,1473l169,1521l138,1624l115,1728l115,1771l123,1795l146,1819l192,1835l238,1867l303,1915l357,1962l410,2034l464,2126l502,2229l525,2356l464,2492l464,2460l464,2444l449,2396l433,2325l403,2237l357,2142l295,2042l207,1962l92,1899l61,1883l31,1867l8,1835l0,1803l8,1795l15,1755l23,1696l38,1648l46,1632l46,1624l61,1560l84,1497l107,1425l146,1333l192,1246l311,1047l449,836xe" fillcolor="#006000" stroked="f" o:allowincell="f" style="position:absolute;left:441;top:0;width:3612;height:2491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3613,2492" path="m449,836l479,796l487,788l518,748l564,693l629,625l698,553l790,474l898,394l1016,322l1047,306l1085,291l1131,267l1185,239l1247,215l1323,191l1411,159l1504,135l1611,103l1722,80l1853,56l1991,40l2140,24l2294,8l2474,0l2650,0l2658,0l2673,0l2704,0l2742,0l2846,8l2969,16l3114,32l3272,56l3433,88l3590,127l3613,135l3471,159l3279,127l3091,103l2915,88l2750,80l2597,80l2458,88l2324,88l2209,96l2029,103l1853,135l1688,167l1534,207l1411,247l1358,267l1308,283l1270,291l1247,306l1224,306l1224,314l1154,346l1078,386l986,450l875,521l767,609l660,724l549,852l441,1007l403,1063l395,1071l380,1095l357,1134l334,1182l272,1294l215,1409l215,1417l199,1441l192,1473l169,1521l138,1624l115,1728l115,1771l123,1795l146,1819l192,1835l238,1867l303,1915l357,1962l410,2034l464,2126l502,2229l525,2356l464,2492l464,2460l464,2444l449,2396l433,2325l403,2237l357,2142l295,2042l207,1962l92,1899l61,1883l31,1867l8,1835l0,1803l8,1795l15,1755l23,1696l38,1648l46,1632l46,1624l61,1560l84,1497l107,1425l146,1333l192,1246l311,1047l449,836e" stroked="t" o:allowincell="f" style="position:absolute;left:441;top:0;width:3612;height:2491;mso-wrap-style:none;v-text-anchor:middle;mso-position-horizontal-relative:char">
                    <v:fill o:detectmouseclick="t" on="false"/>
                    <v:stroke color="#006000" joinstyle="round" endcap="flat"/>
                    <w10:wrap type="none"/>
                  </v:shape>
                  <v:shape id="shape_0" coordsize="3613,2492" path="m449,836l479,796l487,788l518,748l564,693l629,625l698,553l790,474l898,394l1016,322l1047,306l1085,291l1131,267l1185,239l1247,215l1323,191l1411,159l1504,135l1611,103l1722,80l1853,56l1991,40l2140,24l2294,8l2474,0l2650,0l2658,0l2673,0l2704,0l2742,0l2846,8l2969,16l3114,32l3272,56l3433,88l3590,127l3613,135l3471,159l3279,127l3091,103l2915,88l2750,80l2597,80l2458,88l2324,88l2209,96l2029,103l1853,135l1688,167l1534,207l1411,247l1358,267l1308,283l1270,291l1247,306l1224,306l1224,314l1154,346l1078,386l986,450l875,521l767,609l660,724l549,852l441,1007l403,1063l395,1071l380,1095l357,1134l334,1182l272,1294l215,1409l215,1417l199,1441l192,1473l169,1521l138,1624l115,1728l115,1771l123,1795l146,1819l192,1835l238,1867l303,1915l357,1962l410,2034l464,2126l502,2229l525,2356l464,2492l464,2460l464,2444l449,2396l433,2325l403,2237l357,2142l295,2042l207,1962l92,1899l61,1883l31,1867l8,1835l0,1803l8,1795l15,1755l23,1696l38,1648l46,1632l46,1624l61,1560l84,1497l107,1425l146,1333l192,1246l311,1047l449,836e" stroked="t" o:allowincell="f" style="position:absolute;left:441;top:0;width:3612;height:24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061,1333" path="m184,1333l153,1294l69,1182l31,1126l15,1079l15,1071l23,1047l23,1015l23,971l31,852l38,716l31,402l23,259l8,127l0,80l8,48l23,32l46,24l84,24l100,32l107,32l184,48l276,64l387,72l502,72l641,72l798,56l959,32l1147,0l1154,0l1193,8l1247,16l1300,24l1419,64l1465,80l1488,103l1496,135l1511,183l1511,314l1496,458l1473,513l1442,561l1419,577l1411,593l1419,609l1473,645l1496,669l1511,693l1534,693l1573,693l1588,677l1619,661l1665,637l1726,601l1806,569l1899,529l2006,490l2132,450l2194,426l2278,402l2378,378l2504,346l2635,322l2773,298l2923,283l3061,275l2854,346l2704,378l2574,410l2447,434l2332,466l2225,497l2132,529l2037,553l1960,585l1829,645l1718,693l1634,740l1580,780l1573,780l1542,788l1503,780l1465,748l1442,716l1404,685l1316,637l1293,609l1285,593l1293,561l1308,545l1316,537l1362,497l1396,458l1419,394l1427,322l1419,259l1419,199l1411,175l1396,159l1354,135l1308,119l1300,119l1293,119l1216,103l1154,95l1147,95l1124,95l1055,103l974,119l874,135l782,143l690,151l683,151l648,159l602,159l548,159l418,159l295,143l84,119l107,267l115,418l115,482l115,497l115,505l115,621l115,748l115,868l115,907l107,939l107,1047l115,1079l115,1095l123,1118l146,1150l199,1222l222,1254l184,1333xe" fillcolor="#006000" stroked="f" o:allowincell="f" style="position:absolute;left:395;top:16;width:3060;height:1332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3061,1333" path="m184,1333l153,1294l69,1182l31,1126l15,1079l15,1071l23,1047l23,1015l23,971l31,852l38,716l31,402l23,259l8,127l0,80l8,48l23,32l46,24l84,24l100,32l107,32l184,48l276,64l387,72l502,72l641,72l798,56l959,32l1147,0l1154,0l1193,8l1247,16l1300,24l1419,64l1465,80l1488,103l1496,135l1511,183l1511,314l1496,458l1473,513l1442,561l1419,577l1411,593l1419,609l1473,645l1496,669l1511,693l1534,693l1573,693l1588,677l1619,661l1665,637l1726,601l1806,569l1899,529l2006,490l2132,450l2194,426l2278,402l2378,378l2504,346l2635,322l2773,298l2923,283l3061,275l2854,346l2704,378l2574,410l2447,434l2332,466l2225,497l2132,529l2037,553l1960,585l1829,645l1718,693l1634,740l1580,780l1573,780l1542,788l1503,780l1465,748l1442,716l1404,685l1316,637l1293,609l1285,593l1293,561l1308,545l1316,537l1362,497l1396,458l1419,394l1427,322l1419,259l1419,199l1411,175l1396,159l1354,135l1308,119l1300,119l1293,119l1216,103l1154,95l1147,95l1124,95l1055,103l974,119l874,135l782,143l690,151l683,151l648,159l602,159l548,159l418,159l295,143l84,119l107,267l115,418l115,482l115,497l115,505l115,621l115,748l115,868l115,907l107,939l107,1047l115,1079l115,1095l123,1118l146,1150l199,1222l222,1254e" stroked="t" o:allowincell="f" style="position:absolute;left:395;top:16;width:3060;height:133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36,2897" path="m418,107l525,147l618,187l656,203l683,219l698,226l706,234l729,258l744,298l744,386l729,461l729,485l721,493l633,493l556,509l502,533l472,557l456,565l418,605l380,660l318,756l292,804l268,863l245,911l238,927l238,935l184,1086l138,1249l77,1588l31,1914l8,2221l8,2360l0,2487l0,2599l0,2706l8,2786l8,2842l8,2882l8,2897l92,2400l92,2392l92,2376l92,2336l92,2284l92,2221l92,2141l100,2062l100,1966l123,1747l161,1504l222,1249l307,975l307,967l318,951l334,903l364,847l380,804l510,621l518,621l541,597l579,581l641,573l744,581l759,581l775,573l782,549l798,517l813,469l836,370l836,314l821,266l798,219l752,187l752,179l729,171l706,155l664,131l564,83l449,31l334,0l292,83l418,107xe" fillcolor="#006000" stroked="f" o:allowincell="f" style="position:absolute;left:372;top:1310;width:835;height:2896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836,2897" path="m418,107l525,147l618,187l656,203l683,219l698,226l706,234l729,258l744,298l744,386l729,461l729,485l721,493l633,493l556,509l502,533l472,557l456,565l418,605l380,660l318,756l292,804l268,863l245,911l238,927l238,935l184,1086l138,1249l77,1588l31,1914l8,2221l8,2360l0,2487l0,2599l0,2706l8,2786l8,2842l8,2882l8,2897l92,2400l92,2392l92,2376l92,2336l92,2284l92,2221l92,2141l100,2062l100,1966l123,1747l161,1504l222,1249l307,975l307,967l318,951l334,903l364,847l380,804l510,621l518,621l541,597l579,581l641,573l744,581l759,581l775,573l782,549l798,517l813,469l836,370l836,314l821,266l798,219l752,187l752,179l729,171l706,155l664,131l564,83l449,31l334,0l292,83l418,107e" stroked="t" o:allowincell="f" style="position:absolute;left:372;top:1310;width:835;height:2896;mso-wrap-style:none;v-text-anchor:middle;mso-position-horizontal-relative:char">
                    <v:fill o:detectmouseclick="t" on="false"/>
                    <v:stroke color="#006000" joinstyle="round" endcap="flat"/>
                    <w10:wrap type="none"/>
                  </v:shape>
                  <v:shape id="shape_0" coordsize="836,2897" path="m418,107l525,147l618,187l656,203l683,219l698,226l706,234l729,258l744,298l744,386l729,461l729,485l721,493l633,493l556,509l502,533l472,557l456,565l418,605l380,660l318,756l292,804l268,863l245,911l238,927l238,935l184,1086l138,1249l77,1588l31,1914l8,2221l8,2360l0,2487l0,2599l0,2706l8,2786l8,2842l8,2882l8,2897l92,2400l92,2392l92,2376l92,2336l92,2284l92,2221l92,2141l100,2062l100,1966l123,1747l161,1504l222,1249l307,975l307,967l318,951l334,903l364,847l380,804l510,621l518,621l541,597l579,581l641,573l744,581l759,581l775,573l782,549l798,517l813,469l836,370l836,314l821,266l798,219l752,187l752,179l729,171l706,155l664,131l564,83l449,31l334,0l292,83l418,107e" stroked="t" o:allowincell="f" style="position:absolute;left:372;top:1310;width:835;height:289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613,2492" path="m3164,836l3133,796l3126,788l3095,748l3049,693l2984,625l2915,553l2823,474l2715,394l2596,322l2566,306l2527,291l2481,267l2427,239l2366,215l2286,191l2201,159l2109,135l2002,103l1891,80l1760,56l1622,40l1472,24l1319,8l1139,0l962,0l955,0l939,0l909,0l870,0l767,8l644,16l494,32l341,56l180,88l23,127l0,135l142,159l333,127l521,103l698,88l859,80l1016,80l1154,88l1288,88l1403,96l1580,103l1760,135l1921,167l2078,207l2201,247l2255,267l2301,283l2343,291l2366,306l2389,306l2389,314l2458,346l2535,386l2627,450l2738,521l2846,609l2953,724l3064,852l3172,1007l3210,1063l3218,1071l3233,1095l3256,1134l3279,1182l3340,1294l3398,1409l3398,1417l3413,1441l3421,1473l3444,1521l3475,1624l3498,1728l3498,1771l3490,1795l3467,1819l3421,1835l3371,1867l3310,1915l3256,1962l3202,2034l3149,2126l3110,2229l3087,2356l3149,2492l3149,2460l3149,2444l3164,2396l3179,2325l3210,2237l3256,2142l3317,2042l3405,1962l3521,1899l3551,1883l3582,1867l3605,1835l3613,1803l3605,1795l3597,1755l3590,1696l3574,1648l3567,1632l3567,1624l3551,1560l3528,1497l3505,1425l3467,1333l3421,1246l3302,1047l3164,836xe" fillcolor="#006000" stroked="f" o:allowincell="f" style="position:absolute;left:5619;top:0;width:3612;height:2491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3613,2492" path="m3164,836l3133,796l3126,788l3095,748l3049,693l2984,625l2915,553l2823,474l2715,394l2596,322l2566,306l2527,291l2481,267l2427,239l2366,215l2286,191l2201,159l2109,135l2002,103l1891,80l1760,56l1622,40l1472,24l1319,8l1139,0l962,0l955,0l939,0l909,0l870,0l767,8l644,16l494,32l341,56l180,88l23,127l0,135l142,159l333,127l521,103l698,88l859,80l1016,80l1154,88l1288,88l1403,96l1580,103l1760,135l1921,167l2078,207l2201,247l2255,267l2301,283l2343,291l2366,306l2389,306l2389,314l2458,346l2535,386l2627,450l2738,521l2846,609l2953,724l3064,852l3172,1007l3210,1063l3218,1071l3233,1095l3256,1134l3279,1182l3340,1294l3398,1409l3398,1417l3413,1441l3421,1473l3444,1521l3475,1624l3498,1728l3498,1771l3490,1795l3467,1819l3421,1835l3371,1867l3310,1915l3256,1962l3202,2034l3149,2126l3110,2229l3087,2356l3149,2492l3149,2460l3149,2444l3164,2396l3179,2325l3210,2237l3256,2142l3317,2042l3405,1962l3521,1899l3551,1883l3582,1867l3605,1835l3613,1803l3605,1795l3597,1755l3590,1696l3574,1648l3567,1632l3567,1624l3551,1560l3528,1497l3505,1425l3467,1333l3421,1246l3302,1047l3164,836e" stroked="t" o:allowincell="f" style="position:absolute;left:5619;top:0;width:3612;height:2491;mso-wrap-style:none;v-text-anchor:middle;mso-position-horizontal-relative:char">
                    <v:fill o:detectmouseclick="t" on="false"/>
                    <v:stroke color="#006000" joinstyle="round" endcap="flat"/>
                    <w10:wrap type="none"/>
                  </v:shape>
                  <v:shape id="shape_0" coordsize="3613,2492" path="m3164,836l3133,796l3126,788l3095,748l3049,693l2984,625l2915,553l2823,474l2715,394l2596,322l2566,306l2527,291l2481,267l2427,239l2366,215l2286,191l2201,159l2109,135l2002,103l1891,80l1760,56l1622,40l1472,24l1319,8l1139,0l962,0l955,0l939,0l909,0l870,0l767,8l644,16l494,32l341,56l180,88l23,127l0,135l142,159l333,127l521,103l698,88l859,80l1016,80l1154,88l1288,88l1403,96l1580,103l1760,135l1921,167l2078,207l2201,247l2255,267l2301,283l2343,291l2366,306l2389,306l2389,314l2458,346l2535,386l2627,450l2738,521l2846,609l2953,724l3064,852l3172,1007l3210,1063l3218,1071l3233,1095l3256,1134l3279,1182l3340,1294l3398,1409l3398,1417l3413,1441l3421,1473l3444,1521l3475,1624l3498,1728l3498,1771l3490,1795l3467,1819l3421,1835l3371,1867l3310,1915l3256,1962l3202,2034l3149,2126l3110,2229l3087,2356l3149,2492l3149,2460l3149,2444l3164,2396l3179,2325l3210,2237l3256,2142l3317,2042l3405,1962l3521,1899l3551,1883l3582,1867l3605,1835l3613,1803l3605,1795l3597,1755l3590,1696l3574,1648l3567,1632l3567,1624l3551,1560l3528,1497l3505,1425l3467,1333l3421,1246l3302,1047l3164,836e" stroked="t" o:allowincell="f" style="position:absolute;left:5619;top:0;width:3612;height:24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061,1333" path="m2877,1333l2907,1294l2992,1182l3030,1126l3045,1079l3045,1071l3038,1047l3038,1015l3038,971l3030,852l3022,716l3030,402l3038,259l3053,127l3061,80l3053,48l3038,32l3015,24l2976,24l2961,32l2953,32l2877,48l2781,64l2673,72l2558,72l2416,72l2263,56l2102,32l1914,0l1906,0l1868,8l1814,16l1760,24l1642,64l1596,80l1573,103l1565,135l1549,183l1549,314l1565,458l1588,513l1619,561l1642,577l1649,593l1642,609l1588,645l1565,669l1549,693l1526,693l1488,693l1473,677l1442,661l1396,637l1331,601l1254,569l1162,529l1055,490l928,450l867,426l782,402l683,378l556,346l426,322l288,298l138,283l0,275l207,346l357,378l487,410l610,434l729,466l836,497l928,529l1024,553l1101,585l1231,645l1339,693l1427,740l1480,780l1488,780l1519,788l1557,780l1596,748l1619,716l1657,685l1745,637l1768,609l1776,593l1768,561l1753,545l1745,537l1695,497l1665,458l1642,394l1634,322l1642,259l1642,199l1649,175l1665,159l1703,135l1753,119l1760,119l1768,119l1845,103l1906,95l1914,95l1937,95l2006,103l2086,119l2186,135l2278,143l2370,151l2378,151l2409,159l2458,159l2512,159l2643,159l2765,143l2976,119l2953,267l2946,418l2946,482l2946,497l2946,505l2946,621l2946,748l2946,868l2946,907l2953,939l2953,1047l2946,1079l2946,1095l2938,1118l2915,1150l2861,1222l2838,1254l2877,1333xe" fillcolor="#006000" stroked="f" o:allowincell="f" style="position:absolute;left:6217;top:16;width:3060;height:1332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3061,1333" path="m2877,1333l2907,1294l2992,1182l3030,1126l3045,1079l3045,1071l3038,1047l3038,1015l3038,971l3030,852l3022,716l3030,402l3038,259l3053,127l3061,80l3053,48l3038,32l3015,24l2976,24l2961,32l2953,32l2877,48l2781,64l2673,72l2558,72l2416,72l2263,56l2102,32l1914,0l1906,0l1868,8l1814,16l1760,24l1642,64l1596,80l1573,103l1565,135l1549,183l1549,314l1565,458l1588,513l1619,561l1642,577l1649,593l1642,609l1588,645l1565,669l1549,693l1526,693l1488,693l1473,677l1442,661l1396,637l1331,601l1254,569l1162,529l1055,490l928,450l867,426l782,402l683,378l556,346l426,322l288,298l138,283l0,275l207,346l357,378l487,410l610,434l729,466l836,497l928,529l1024,553l1101,585l1231,645l1339,693l1427,740l1480,780l1488,780l1519,788l1557,780l1596,748l1619,716l1657,685l1745,637l1768,609l1776,593l1768,561l1753,545l1745,537l1695,497l1665,458l1642,394l1634,322l1642,259l1642,199l1649,175l1665,159l1703,135l1753,119l1760,119l1768,119l1845,103l1906,95l1914,95l1937,95l2006,103l2086,119l2186,135l2278,143l2370,151l2378,151l2409,159l2458,159l2512,159l2643,159l2765,143l2976,119l2953,267l2946,418l2946,482l2946,497l2946,505l2946,621l2946,748l2946,868l2946,907l2953,939l2953,1047l2946,1079l2946,1095l2938,1118l2915,1150l2861,1222l2838,1254e" stroked="t" o:allowincell="f" style="position:absolute;left:6217;top:16;width:3060;height:133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36,2897" path="m418,107l310,147l218,187l176,203l153,219l138,226l130,234l107,258l92,298l92,386l107,461l107,485l115,493l203,493l280,509l333,533l364,557l379,565l418,605l456,660l517,756l540,804l567,863l590,911l598,927l598,935l652,1086l698,1249l759,1588l805,1914l828,2221l828,2360l836,2487l836,2599l836,2706l828,2786l828,2842l828,2882l828,2897l744,2400l744,2392l744,2376l744,2336l744,2284l744,2221l744,2141l736,2062l736,1966l713,1747l675,1504l613,1249l525,975l525,967l517,951l502,903l471,847l456,804l326,621l318,621l295,597l256,581l195,573l92,581l76,581l61,573l53,549l38,517l23,469l0,370l0,314l15,266l38,219l84,187l84,179l107,171l130,155l168,131l272,83l387,31l502,0l540,83l418,107xe" fillcolor="#006000" stroked="f" o:allowincell="f" style="position:absolute;left:8465;top:1310;width:835;height:2896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836,2897" path="m418,107l310,147l218,187l176,203l153,219l138,226l130,234l107,258l92,298l92,386l107,461l107,485l115,493l203,493l280,509l333,533l364,557l379,565l418,605l456,660l517,756l540,804l567,863l590,911l598,927l598,935l652,1086l698,1249l759,1588l805,1914l828,2221l828,2360l836,2487l836,2599l836,2706l828,2786l828,2842l828,2882l828,2897l744,2400l744,2392l744,2376l744,2336l744,2284l744,2221l744,2141l736,2062l736,1966l713,1747l675,1504l613,1249l525,975l525,967l517,951l502,903l471,847l456,804l326,621l318,621l295,597l256,581l195,573l92,581l76,581l61,573l53,549l38,517l23,469l0,370l0,314l15,266l38,219l84,187l84,179l107,171l130,155l168,131l272,83l387,31l502,0l540,83l418,107e" stroked="t" o:allowincell="f" style="position:absolute;left:8465;top:1310;width:835;height:2896;mso-wrap-style:none;v-text-anchor:middle;mso-position-horizontal-relative:char">
                    <v:fill o:detectmouseclick="t" on="false"/>
                    <v:stroke color="#006000" joinstyle="round" endcap="flat"/>
                    <w10:wrap type="none"/>
                  </v:shape>
                  <v:shape id="shape_0" coordsize="836,2897" path="m418,107l310,147l218,187l176,203l153,219l138,226l130,234l107,258l92,298l92,386l107,461l107,485l115,493l203,493l280,509l333,533l364,557l379,565l418,605l456,660l517,756l540,804l567,863l590,911l598,927l598,935l652,1086l698,1249l759,1588l805,1914l828,2221l828,2360l836,2487l836,2599l836,2706l828,2786l828,2842l828,2882l828,2897l744,2400l744,2392l744,2376l744,2336l744,2284l744,2221l744,2141l736,2062l736,1966l713,1747l675,1504l613,1249l525,975l525,967l517,951l502,903l471,847l456,804l326,621l318,621l295,597l256,581l195,573l92,581l76,581l61,573l53,549l38,517l23,469l0,370l0,314l15,266l38,219l84,187l84,179l107,171l130,155l168,131l272,83l387,31l502,0l540,83l418,107e" stroked="t" o:allowincell="f" style="position:absolute;left:8465;top:1310;width:835;height:289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36,1254" path="m928,1254l920,1230l905,1198l890,1158l867,1103l836,1047l798,963l752,884l686,796l625,701l548,593l464,490l364,370l253,247l130,127l0,0l7,8l30,24l61,48l107,80l169,127l230,183l387,314l541,466l698,641l828,828l890,931l936,1031l928,1254xe" fillcolor="#60b000" stroked="f" o:allowincell="f" style="position:absolute;left:8319;top:10035;width:935;height:1253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936,1254" path="m928,1254l920,1230l905,1198l890,1158l867,1103l836,1047l798,963l752,884l686,796l625,701l548,593l464,490l364,370l253,247l130,127l0,0l7,8l30,24l61,48l107,80l169,127l230,183l387,314l541,466l698,641l828,828l890,931l936,1031e" stroked="t" o:allowincell="f" style="position:absolute;left:8319;top:10035;width:935;height:125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09,1640" path="m1093,1616l1078,1600l1047,1568l994,1504l925,1405l848,1285l798,1214l752,1134l698,1043l645,939l591,836l537,724l537,716l522,700l506,664l480,625l411,521l334,402l157,159l69,63l31,24l0,0l16,8l54,40l127,95l211,183l319,294l434,450l499,529l560,625l622,724l691,836l691,844l706,860l721,891l737,931l790,1027l855,1142l925,1254l986,1365l1047,1457l1070,1488l1093,1512l1109,1640l1093,1616xe" fillcolor="#60b000" stroked="f" o:allowincell="f" style="position:absolute;left:8169;top:9263;width:1108;height:1639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1109,1640" path="m1093,1616l1078,1600l1047,1568l994,1504l925,1405l848,1285l798,1214l752,1134l698,1043l645,939l591,836l537,724l537,716l522,700l506,664l480,625l411,521l334,402l157,159l69,63l31,24l0,0l16,8l54,40l127,95l211,183l319,294l434,450l499,529l560,625l622,724l691,836l691,844l706,860l721,891l737,931l790,1027l855,1142l925,1254l986,1365l1047,1457l1070,1488l1093,1512l1109,1640e" stroked="t" o:allowincell="f" style="position:absolute;left:8169;top:9263;width:1108;height:16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18,979" path="m0,0l0,8l15,24l30,55l53,87l115,191l187,314l318,585l372,708l410,812l418,979l402,971l387,955l364,923l341,883l310,820l272,732l241,609l241,601l234,585l218,561l211,521l180,434l138,330l92,215l53,119l23,39l7,16l0,0xe" fillcolor="#60b000" stroked="f" o:allowincell="f" style="position:absolute;left:8860;top:9279;width:417;height:978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418,979" path="m0,0l0,8l15,24l30,55l53,87l115,191l187,314l318,585l372,708l410,812l418,979l402,971l387,955l364,923l341,883l310,820l272,732l241,609l241,601l234,585l218,561l211,521l180,434l138,330l92,215l53,119l23,39l7,16e" stroked="t" o:allowincell="f" style="position:absolute;left:8860;top:9279;width:417;height:97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2,1150" path="m502,1150l494,1134l479,1110l456,1071l433,1011l402,939l364,868l279,692l107,314l46,135l23,63l0,0e" stroked="t" o:allowincell="f" style="position:absolute;left:8768;top:9263;width:501;height:114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688,684" path="m272,684l253,665l245,649l245,641l253,625l253,609l237,593l199,585l168,585l138,569l69,529l7,458l0,418l0,378l0,362l7,330l38,270l61,247l92,215l130,183l184,151l245,119l326,95l410,64l510,48l636,24l767,16l1047,0l1292,0l1511,16l1710,40l1883,64l2028,95l2155,127l2255,159l2416,239l2489,278l2550,322l2596,362l2634,394l2665,418l2680,434l2688,458l2688,505l2673,545l2657,569l2634,585l2496,641l2443,657l2416,665l2408,665l272,684xe" fillcolor="#9fd060" stroked="f" o:allowincell="f" style="position:absolute;left:3318;top:11500;width:2687;height:683;mso-wrap-style:none;v-text-anchor:middle;mso-position-horizontal-relative:char">
                    <v:fill o:detectmouseclick="t" type="solid" color2="#602f9f"/>
                    <v:stroke color="#3465a4" joinstyle="round" endcap="flat"/>
                    <w10:wrap type="none"/>
                  </v:shape>
                  <v:shape id="shape_0" coordsize="39,35" path="m0,16l4,20l19,35l39,16l23,0l27,4l0,16l0,20l4,20l0,16xe" fillcolor="#604000" stroked="f" o:allowincell="f" style="position:absolute;left:3559;top:12157;width:38;height:3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28" path="m0,4l3,12l11,28l38,16l30,0l30,4l0,4l0,8l3,12l0,4xe" fillcolor="#604000" stroked="f" o:allowincell="f" style="position:absolute;left:3548;top:12145;width:37;height:2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0,12" path="m3,0l0,4l0,12l30,12l30,4l30,12l3,0l0,0l0,4l3,0xe" fillcolor="#604000" stroked="f" o:allowincell="f" style="position:absolute;left:3548;top:12137;width:29;height:1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9,28" path="m4,4l8,0l0,16l27,28l35,12l39,4l35,12l39,8l39,4l4,4xe" fillcolor="#604000" stroked="f" o:allowincell="f" style="position:absolute;left:3551;top:12121;width:38;height:2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5,28" path="m8,24l0,12l0,28l35,28l35,12l27,0l35,12l35,8l27,0l8,24xe" fillcolor="#604000" stroked="f" o:allowincell="f" style="position:absolute;left:3555;top:12097;width:34;height:2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4,44" path="m7,32l0,28l15,44l34,20l19,4l11,0l19,4l15,4l11,0l7,32xe" fillcolor="#604000" stroked="f" o:allowincell="f" style="position:absolute;left:3548;top:12077;width:33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40" path="m0,32l38,40l42,8l4,0l0,0l4,0l0,0l0,32xe" fillcolor="#604000" stroked="f" o:allowincell="f" style="position:absolute;left:3517;top:12069;width:41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32" path="m0,32l7,32l38,32l38,0l7,0l15,4l0,32l3,32l7,32l0,32xe" fillcolor="#604000" stroked="f" o:allowincell="f" style="position:absolute;left:3479;top:12069;width:37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44" path="m0,28l31,44l46,16l15,0l0,28xe" fillcolor="#604000" stroked="f" o:allowincell="f" style="position:absolute;left:3448;top:12057;width:45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8,68" path="m0,24l4,28l73,68l88,40l19,0l23,0l0,24l4,28l0,24xe" fillcolor="#604000" stroked="f" o:allowincell="f" style="position:absolute;left:3375;top:12017;width:87;height:6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8,95" path="m0,16l4,24l65,95l88,71l27,0l31,8l0,16l0,20l4,24l0,16xe" fillcolor="#604000" stroked="f" o:allowincell="f" style="position:absolute;left:3310;top:11946;width:87;height:9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9,48" path="m0,4l0,8l8,48l39,40l31,0l31,4l0,4l0,8l0,4xe" fillcolor="#604000" stroked="f" o:allowincell="f" style="position:absolute;left:3302;top:11914;width:38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rect id="shape_0" fillcolor="#604000" stroked="f" o:allowincell="f" style="position:absolute;left:3302;top:11878;width:30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shape id="shape_0" coordsize="31,20" path="m0,0l0,4l0,20l31,20l31,4l31,8l0,0l0,4l0,0xe" fillcolor="#604000" stroked="f" o:allowincell="f" style="position:absolute;left:3302;top:11858;width:30;height:1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9,44" path="m8,0l8,4l0,36l31,44l39,12l35,16l8,0l8,4l8,0xe" fillcolor="#604000" stroked="f" o:allowincell="f" style="position:absolute;left:3302;top:11822;width:38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7,75" path="m34,0l31,0l0,59l27,75l57,15l57,19l34,0l31,0l34,0xe" fillcolor="#604000" stroked="f" o:allowincell="f" style="position:absolute;left:3310;top:11763;width:56;height:7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47" path="m23,0l0,28l23,47l46,24l23,0xe" fillcolor="#604000" stroked="f" o:allowincell="f" style="position:absolute;left:3344;top:11735;width:45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4,56" path="m31,0l0,32l23,56l54,24l35,0l31,0xe" fillcolor="#604000" stroked="f" o:allowincell="f" style="position:absolute;left:3367;top:11703;width:53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1,56" path="m42,0l0,32l23,56l61,24l58,28l42,0xe" fillcolor="#604000" stroked="f" o:allowincell="f" style="position:absolute;left:3398;top:11671;width:60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9,64" path="m54,0l54,4l0,36l16,64l69,32l54,0l54,4l54,0xe" fillcolor="#604000" stroked="f" o:allowincell="f" style="position:absolute;left:3440;top:11635;width:68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77,64" path="m65,0l0,32l15,64l77,32l65,0xe" fillcolor="#604000" stroked="f" o:allowincell="f" style="position:absolute;left:3494;top:11603;width:76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8,56" path="m77,0l0,24l12,56l88,32l77,0xe" fillcolor="#604000" stroked="f" o:allowincell="f" style="position:absolute;left:3559;top:11579;width:87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96,63" path="m88,0l0,31l11,63l96,31l92,31l88,0xe" fillcolor="#604000" stroked="f" o:allowincell="f" style="position:absolute;left:3636;top:11548;width:95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07,47" path="m100,0l104,0l0,16l4,47l107,32l100,0xe" fillcolor="#604000" stroked="f" o:allowincell="f" style="position:absolute;left:3724;top:11532;width:106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30,56" path="m126,0l0,24l7,56l130,32l126,0xe" fillcolor="#604000" stroked="f" o:allowincell="f" style="position:absolute;left:3824;top:11508;width:129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35,40" path="m135,0l0,8l4,40l135,32l135,0xe" fillcolor="#604000" stroked="f" o:allowincell="f" style="position:absolute;left:3950;top:11500;width:134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280,48" path="m280,0l276,0l0,16l0,48l280,32l280,0l276,0l280,0xe" fillcolor="#604000" stroked="f" o:allowincell="f" style="position:absolute;left:4085;top:11484;width:279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249,32" path="m249,0l245,0l0,0l0,32l245,32l249,0l245,0l249,0xe" fillcolor="#604000" stroked="f" o:allowincell="f" style="position:absolute;left:4365;top:11484;width:248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219,48" path="m219,16l4,0l0,32l219,48l215,48l219,16xe" fillcolor="#604000" stroked="f" o:allowincell="f" style="position:absolute;left:4610;top:11484;width:218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207,56" path="m207,24l4,0l0,32l203,56l207,24xe" fillcolor="#604000" stroked="f" o:allowincell="f" style="position:absolute;left:4825;top:11500;width:206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77,55" path="m177,24l4,0l0,32l169,55l177,24xe" fillcolor="#604000" stroked="f" o:allowincell="f" style="position:absolute;left:5028;top:11524;width:176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3,63" path="m153,31l8,0l0,31l149,63l146,63l153,31xe" fillcolor="#604000" stroked="f" o:allowincell="f" style="position:absolute;left:5197;top:11548;width:152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34,64" path="m134,32l7,0l0,32l126,64l134,32xe" fillcolor="#604000" stroked="f" o:allowincell="f" style="position:absolute;left:5343;top:11579;width:133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11,64" path="m111,32l108,32l8,0l0,32l100,64l96,64l111,32l108,32l111,32xe" fillcolor="#604000" stroked="f" o:allowincell="f" style="position:absolute;left:5469;top:11611;width:110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76,112" path="m176,84l15,0l0,32l165,112l161,112l176,84xe" fillcolor="#604000" stroked="f" o:allowincell="f" style="position:absolute;left:5565;top:11643;width:175;height:11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8,67" path="m88,40l15,0l0,28l73,67l69,67l88,40xe" fillcolor="#604000" stroked="f" o:allowincell="f" style="position:absolute;left:5726;top:11727;width:87;height:6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1,67" path="m81,39l19,0l0,27l65,67l62,67l81,39xe" fillcolor="#604000" stroked="f" o:allowincell="f" style="position:absolute;left:5795;top:11767;width:80;height:6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9,68" path="m65,40l69,44l19,0l0,28l46,68l65,40xe" fillcolor="#604000" stroked="f" o:allowincell="f" style="position:absolute;left:5857;top:11806;width:68;height:6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1,60" path="m57,32l61,36l19,0l0,28l42,60l57,32xe" fillcolor="#604000" stroked="f" o:allowincell="f" style="position:absolute;left:5903;top:11846;width:60;height:5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0,52" path="m50,28l15,0l0,28l30,52l27,52l50,28xe" fillcolor="#604000" stroked="f" o:allowincell="f" style="position:absolute;left:5945;top:11878;width:49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40" path="m42,24l38,16l23,0l0,24l15,40l11,32l42,24l42,20l38,16l42,24xe" fillcolor="#604000" stroked="f" o:allowincell="f" style="position:absolute;left:5972;top:11906;width:41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32" path="m38,28l38,24l31,0l0,8l8,32l8,28l38,28l38,24l38,28xe" fillcolor="#604000" stroked="f" o:allowincell="f" style="position:absolute;left:5983;top:11930;width:37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0,55" path="m30,55l30,47l30,0l0,0l0,47l0,43l30,55l30,51l30,47l30,55xe" fillcolor="#604000" stroked="f" o:allowincell="f" style="position:absolute;left:5991;top:11958;width:29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52" path="m31,52l46,12l16,0l0,40l4,36l31,52xe" fillcolor="#604000" stroked="f" o:allowincell="f" style="position:absolute;left:5975;top:12001;width:45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48" path="m19,48l27,40l42,16l15,0l0,24l4,20l19,48l23,44l23,40l19,48xe" fillcolor="#604000" stroked="f" o:allowincell="f" style="position:absolute;left:5964;top:12037;width:41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44" path="m11,44l15,44l38,28l23,0l0,16l4,12l11,44l15,44l11,44xe" fillcolor="#604000" stroked="f" o:allowincell="f" style="position:absolute;left:5945;top:12057;width:37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49,88" path="m11,88l149,32l142,0l0,60l3,56l11,88xe" fillcolor="#604000" stroked="f" o:allowincell="f" style="position:absolute;left:5807;top:12069;width:148;height:8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5,48" path="m11,48l65,32l57,0l0,20l11,48xe" fillcolor="#604000" stroked="f" o:allowincell="f" style="position:absolute;left:5753;top:12125;width:64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4,39" path="m4,39l11,35l34,28l23,0l0,8l4,4l4,39l8,35l11,35l4,39xe" fillcolor="#604000" stroked="f" o:allowincell="f" style="position:absolute;left:5730;top:12145;width:33;height:3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rect id="shape_0" fillcolor="#604000" stroked="f" o:allowincell="f" style="position:absolute;left:5726;top:12149;width:7;height:3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shape id="shape_0" coordsize="1365,757" path="m0,299l12,307l27,331l81,387l150,458l180,482l203,490l188,474l173,442l157,402l142,355l127,299l119,231l119,152l127,152l142,176l180,223l226,283l249,299l265,315l265,307l272,283l288,207l303,136l311,112l311,104l407,299l407,283l422,231l460,112l483,56l491,24l491,0l499,8l514,40l537,80l552,104l560,112l568,136l591,191l614,255l621,275l621,283l621,275l629,255l660,207l690,160l721,128l721,144l721,184l729,223l748,255l756,247l771,231l840,160l932,88l970,56l1009,32l1009,48l1001,80l1001,120l993,168l978,283l978,323l978,355l1001,347l1062,315l1135,267l1197,191l1197,199l1189,231l1181,283l1174,331l1143,450l1120,498l1085,538l1093,538l1120,522l1197,490l1289,442l1335,418l1365,387l1358,402l1327,434l1281,482l1227,530l1093,625l1032,661l970,677l963,677l947,701l917,725l878,741l840,757l786,757l729,741l667,693l660,693l629,709l591,717l545,733l491,733l445,725l399,693l357,645l349,645l311,645l257,633l196,609l134,570l73,506l27,418l12,363l0,299xe" fillcolor="#ff1430" stroked="f" o:allowincell="f" style="position:absolute;left:3935;top:11169;width:1364;height:756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1365,757" path="m0,299l12,307l27,331l81,387l150,458l180,482l203,490l188,474l173,442l157,402l142,355l127,299l119,231l119,152l127,152l142,176l180,223l226,283l249,299l265,315l265,307l272,283l288,207l303,136l311,112l311,104l407,299l407,283l422,231l460,112l483,56l491,24l491,0l499,8l514,40l537,80l552,104l560,112l568,136l591,191l614,255l621,275l621,283l621,275l629,255l660,207l690,160l721,128l721,144l721,184l729,223l748,255l756,247l771,231l840,160l932,88l970,56l1009,32l1009,48l1001,80l1001,120l993,168l978,283l978,323l978,355l1001,347l1062,315l1135,267l1197,191l1197,199l1189,231l1181,283l1174,331l1143,450l1120,498l1085,538l1093,538l1120,522l1197,490l1289,442l1335,418l1365,387l1358,402l1327,434l1281,482l1227,530l1093,625l1032,661l970,677l963,677l947,701l917,725l878,741l840,757l786,757l729,741l667,693l660,693l629,709l591,717l545,733l491,733l445,725l399,693l357,645l349,645l311,645l257,633l196,609l134,570l73,506l27,418l12,363e" stroked="t" o:allowincell="f" style="position:absolute;left:3935;top:11169;width:1364;height:75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78,680" path="m0,262l7,278l46,334l103,402l165,457l165,450l149,418l142,378l126,318l111,199l119,135l142,79l142,87l149,111l157,199l188,286l218,326l249,362l249,350l241,326l241,294l249,246l264,159l280,111l303,71l341,0l341,8l357,32l380,79l403,119l418,143l418,151l449,95l449,103l456,135l491,207l537,254l552,270l560,270l567,262l583,246l644,175l713,95l744,63l775,32l782,47l790,71l805,143l805,151l805,167l805,223l798,278l782,326l790,318l798,302l847,254l901,207l932,191l962,175l962,183l970,207l978,246l986,286l986,342l970,402l955,450l909,505l916,505l932,497l986,473l1039,442l1062,426l1078,410l1070,418l1055,442l1024,481l986,521l893,601l840,617l782,625l736,633l721,641l683,664l629,680l598,672l567,664l544,672l506,672l456,664l426,649l403,633l395,641l364,649l326,641l295,617l264,593l257,593l234,593l195,585l157,569l111,529l61,473l46,434l23,386l7,326l0,262xe" fillcolor="#ff1430" stroked="f" o:allowincell="f" style="position:absolute;left:7107;top:10704;width:1077;height:679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1078,680" path="m0,262l7,278l46,334l103,402l165,457l165,450l149,418l142,378l126,318l111,199l119,135l142,79l142,87l149,111l157,199l188,286l218,326l249,362l249,350l241,326l241,294l249,246l264,159l280,111l303,71l341,0l341,8l357,32l380,79l403,119l418,143l418,151l449,95l449,103l456,135l491,207l537,254l552,270l560,270l567,262l583,246l644,175l713,95l744,63l775,32l782,47l790,71l805,143l805,151l805,167l805,223l798,278l782,326l790,318l798,302l847,254l901,207l932,191l962,175l962,183l970,207l978,246l986,286l986,342l970,402l955,450l909,505l916,505l932,497l986,473l1039,442l1062,426l1078,410l1070,418l1055,442l1024,481l986,521l893,601l840,617l782,625l736,633l721,641l683,664l629,680l598,672l567,664l544,672l506,672l456,664l426,649l403,633l395,641l364,649l326,641l295,617l264,593l257,593l234,593l195,585l157,569l111,529l61,473l46,434l23,386l7,326e" stroked="t" o:allowincell="f" style="position:absolute;left:7107;top:10704;width:1077;height:67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7,95" path="m77,95l69,80l46,48l23,24l0,0l77,95xe" fillcolor="white" stroked="f" o:allowincell="f" style="position:absolute;left:7356;top:11066;width:76;height: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95" path="m77,95l69,80l46,48l23,24l0,0e" stroked="t" o:allowincell="f" style="position:absolute;left:7356;top:11066;width:76;height:94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77,95" path="m77,95l69,80l46,48l23,24l0,0e" stroked="t" o:allowincell="f" style="position:absolute;left:7356;top:11066;width:76;height:9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9,136" path="m0,0l7,8l15,24l46,64l76,104l99,136l0,0xe" fillcolor="white" stroked="f" o:allowincell="f" style="position:absolute;left:7272;top:11161;width:98;height:13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,136" path="m0,0l7,8l15,24l46,64l76,104l99,136e" stroked="t" o:allowincell="f" style="position:absolute;left:7272;top:11161;width:98;height:135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99,136" path="m0,0l7,8l15,24l46,64l76,104l99,136e" stroked="t" o:allowincell="f" style="position:absolute;left:7272;top:11161;width:98;height:13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69,163" path="m169,0l154,16l100,68l39,124l0,163l169,0xe" fillcolor="white" stroked="f" o:allowincell="f" style="position:absolute;left:7720;top:11030;width:168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9,163" path="m169,0l154,16l100,68l39,124l0,163e" stroked="t" o:allowincell="f" style="position:absolute;left:7720;top:11030;width:168;height:162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169,163" path="m169,0l154,16l100,68l39,124l0,163e" stroked="t" o:allowincell="f" style="position:absolute;left:7720;top:11030;width:168;height:16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77,222" path="m0,222l8,214l16,199l39,183l85,159l146,127l200,87l238,39l261,0l261,8l269,15l277,63l261,127l246,159l215,191l0,222xe" fillcolor="#ff1430" stroked="f" o:allowincell="f" style="position:absolute;left:7628;top:11146;width:276;height:221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77,222" path="m0,222l8,214l16,199l39,183l85,159l146,127l200,87l238,39l261,0l261,8l269,15l277,63l261,127l246,159l215,191e" stroked="t" o:allowincell="f" style="position:absolute;left:7628;top:11146;width:276;height:221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77,222" path="m0,222l8,214l16,199l39,183l85,159l146,127l200,87l238,39l261,0l261,8l269,15l277,63l261,127l246,159l215,191e" stroked="t" o:allowincell="f" style="position:absolute;left:7628;top:11146;width:276;height:22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0,104" path="m150,0l142,16l111,48l65,80l0,104l150,0xe" fillcolor="white" stroked="f" o:allowincell="f" style="position:absolute;left:7866;top:11209;width:149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0,104" path="m150,0l142,16l111,48l65,80l0,104e" stroked="t" o:allowincell="f" style="position:absolute;left:7866;top:11209;width:149;height:103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150,104" path="m150,0l142,16l111,48l65,80l0,104e" stroked="t" o:allowincell="f" style="position:absolute;left:7866;top:11209;width:149;height:10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4,310" path="m234,310l226,302l211,278l195,246l172,199l149,103l149,47l157,0l149,0l134,0l80,16l57,31l27,63l8,103l0,159l234,310xe" fillcolor="#ff1430" stroked="f" o:allowincell="f" style="position:absolute;left:7548;top:10728;width:233;height:309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34,310" path="m234,310l226,302l211,278l195,246l172,199l149,103l149,47l157,0l149,0l134,0l80,16l57,31l27,63l8,103l0,159e" stroked="t" o:allowincell="f" style="position:absolute;left:7548;top:10728;width:233;height:309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34,310" path="m234,310l226,302l211,278l195,246l172,199l149,103l149,47l157,0l149,0l134,0l80,16l57,31l27,63l8,103l0,159e" stroked="t" o:allowincell="f" style="position:absolute;left:7548;top:10728;width:233;height:30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417,10919" to="7555,10989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433,10879" to="7562,10965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150,151" path="m150,151l127,96l0,0e" stroked="t" o:allowincell="f" style="position:absolute;left:7448;top:10847;width:149;height:150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line id="shape_0" from="7478,10815" to="7588,10926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509,10799" to="7603,10926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547,10775" to="7619,10910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12,10767" to="7642,10910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51,10791" to="7681,10918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74,10815" to="7742,10926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90,10870" to="7781,10948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97,10926" to="7796,10964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97,10974" to="7804,1098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13,10830" to="7620,10988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44,10870" to="7689,10964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44,10902" to="7727,11012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432,10998" to="7546,11013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705,11014" to="7781,11021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97,11054" to="7796,11054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448,11046" to="7547,11053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108,32" path="m108,0l0,32l100,32e" stroked="t" o:allowincell="f" style="position:absolute;left:7448;top:11074;width:107;height:31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line id="shape_0" from="7682,11074" to="7765,11097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470,11030" to="7588,11030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562,11054" to="7596,11097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21,11054" to="7621,11105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05,10982" to="7612,11037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44,11006" to="7681,1102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59,11046" to="7735,11073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51,11066" to="7681,11113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82,11030" to="7765,11081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713,11113" to="7796,1115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705,11090" to="7781,11137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</v:group>
                <v:group id="shape_0" style="position:absolute;left:441;top:5167;width:8821;height:7081">
                  <v:shape id="shape_0" coordsize="62,32" path="m0,0l8,8l23,16l62,32l0,0xe" fillcolor="white" stroked="f" o:allowincell="f" style="position:absolute;left:4138;top:11659;width:61;height: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,32" path="m0,0l8,8l23,16l62,32e" stroked="t" o:allowincell="f" style="position:absolute;left:4138;top:11659;width:61;height:31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62,32" path="m0,0l8,8l23,16l62,32e" stroked="t" o:allowincell="f" style="position:absolute;left:4138;top:11659;width:61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2,40" path="m92,0l77,0l54,16l23,24l0,40l92,0xe" fillcolor="white" stroked="f" o:allowincell="f" style="position:absolute;left:4928;top:11715;width:91;height: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40" path="m92,0l77,0l54,16l23,24l0,40e" stroked="t" o:allowincell="f" style="position:absolute;left:4928;top:11715;width:91;height:39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92,40" path="m92,0l77,0l54,16l23,24l0,40e" stroked="t" o:allowincell="f" style="position:absolute;left:4928;top:11715;width:91;height: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03,227" path="m0,219l7,219l30,199l99,159l176,96l207,48l222,0l230,8l237,16l280,56l295,88l303,128l295,175l272,227l0,219xe" fillcolor="#ff1430" stroked="f" o:allowincell="f" style="position:absolute;left:4411;top:11217;width:302;height:226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303,227" path="m0,219l7,219l30,199l99,159l176,96l207,48l222,0l230,8l237,16l280,56l295,88l303,128l295,175l272,227e" stroked="t" o:allowincell="f" style="position:absolute;left:4411;top:11217;width:302;height:226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303,227" path="m0,219l7,219l30,199l99,159l176,96l207,48l222,0l230,8l237,16l280,56l295,88l303,128l295,175l272,227e" stroked="t" o:allowincell="f" style="position:absolute;left:4411;top:11217;width:302;height:22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4357,11460" to="4548,11539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380,11408" to="4548,11523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200,188" path="m200,188l177,116l0,0e" stroked="t" o:allowincell="f" style="position:absolute;left:4395;top:11376;width:199;height:18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line id="shape_0" from="4433,11336" to="4585,11474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480,11312" to="4601,11466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541,11288" to="4624,11450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24,11280" to="4654,11450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75,11304" to="4720,11458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06,11336" to="4805,11466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29,11400" to="4851,1149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44,11476" to="4874,11515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44,11532" to="4881,1153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17,11360" to="4623,11547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64,11392" to="4728,11515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64,11443" to="4782,1156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379,11555" to="4531,11569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52,11579" to="4858,11579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44,11619" to="4874,11626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395,11611" to="4540,11618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146,32" path="m146,0l0,32l123,32e" stroked="t" o:allowincell="f" style="position:absolute;left:4403;top:11643;width:145;height:31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line id="shape_0" from="4714,11643" to="4835,11674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433,11595" to="4585,11595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548,11627" to="4600,11666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25,11627" to="4625,11674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01,11539" to="4623,11601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64,11563" to="4720,11593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91,11611" to="4789,11642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75,11627" to="4720,11682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417,11523" to="4501,11689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426,11467" to="4517,11633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480,11415" to="4571,11585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509,11368" to="4593,11539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98,11444" to="4759,11563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14,11507" to="4774,11625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14,11579" to="4774,11698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29,11659" to="4774,11682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29,11683" to="4774,11714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06,11738" to="4751,11768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6750,11273" to="7263,11288" stroked="t" o:allowincell="f" style="position:absolute;flip:xy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6819,11344" to="7409,11450" stroked="t" o:allowincell="f" style="position:absolute;flip:y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7217,11360" to="7531,11563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7644,11384" to="7673,11626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7813,11384" to="8122,11610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7912,11345" to="8325,11539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8031,11297" to="8268,11328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3356,11830" to="4275,11853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3834,11707" to="4052,11746" stroked="t" o:allowincell="f" style="position:absolute;flip:xy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4061,11902" to="4355,12076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4480,11902" to="4525,12004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4664,11918" to="4858,12116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4867,11910" to="5472,12148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4990,11846" to="5844,11885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5093,11738" to="5510,11768" stroked="t" o:allowincell="f" style="position:absolute;flip:y;mso-position-horizontal-relative:char">
                    <v:stroke color="#406800" joinstyle="miter" endcap="flat"/>
                    <v:fill o:detectmouseclick="t" on="false"/>
                    <w10:wrap type="none"/>
                  </v:line>
                  <v:shape id="shape_0" coordsize="310,649" path="m0,0l7,16l38,56l76,128l122,215l230,426l272,530l310,633l272,649l272,641l264,617l256,594l241,554l199,458l161,351l115,231l69,128l30,48l15,16l0,0xe" fillcolor="green" stroked="f" o:allowincell="f" style="position:absolute;left:8419;top:5851;width:309;height:648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310,649" path="m0,0l7,16l38,56l76,128l122,215l230,426l272,530l310,633l272,649l272,641l264,617l256,594l241,554l199,458l161,351l115,231l69,128l30,48l15,16e" stroked="t" o:allowincell="f" style="position:absolute;left:8419;top:5851;width:309;height:64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91,1007" path="m0,127l0,79l15,39l42,15l80,7l111,0l150,7l180,23l196,39l203,63l219,87l257,171l303,282l357,402l445,668l476,788l483,895l491,903l483,927l460,959l437,983l406,999l387,1007l357,1007l318,999l288,967l272,951l249,903l219,827l173,732l127,613l80,465l31,306l0,127xe" fillcolor="#400000" stroked="f" o:allowincell="f" style="position:absolute;left:8618;top:6445;width:490;height:1006;mso-wrap-style:none;v-text-anchor:middle;mso-position-horizontal-relative:char">
                    <v:fill o:detectmouseclick="t" type="solid" color2="#bfffff"/>
                    <v:stroke color="#3465a4" joinstyle="round" endcap="flat"/>
                    <w10:wrap type="none"/>
                  </v:shape>
                  <v:shape id="shape_0" coordsize="491,1007" path="m0,127l0,79l15,39l42,15l80,7l111,0l150,7l180,23l196,39l203,63l219,87l257,171l303,282l357,402l445,668l476,788l483,895l491,903l483,927l460,959l437,983l406,999l387,1007l357,1007l318,999l288,967l272,951l249,903l219,827l173,732l127,613l80,465l31,306e" stroked="t" o:allowincell="f" style="position:absolute;left:8618;top:6445;width:490;height:1006;mso-wrap-style:none;v-text-anchor:middle;mso-position-horizontal-relative:char">
                    <v:fill o:detectmouseclick="t" on="false"/>
                    <v:stroke color="#400000" joinstyle="round" endcap="flat"/>
                    <w10:wrap type="none"/>
                  </v:shape>
                  <v:shape id="shape_0" coordsize="380,1206" path="m0,0l8,0l31,15l69,31l115,63l173,103l211,159l250,230l280,318l296,425l303,529l303,640l296,748l273,851l250,939l211,1019l154,1086l173,1206l180,1190l203,1166l234,1118l273,1050l311,979l342,883l365,788l380,664l380,545l372,433l349,330l319,222l265,143l203,71l108,23l0,0xe" fillcolor="#60b000" stroked="f" o:allowincell="f" style="position:absolute;left:8495;top:10736;width:379;height:1205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380,1206" path="m0,0l8,0l31,15l69,31l115,63l173,103l211,159l250,230l280,318l296,425l303,529l303,640l296,748l273,851l250,939l211,1019l154,1086l173,1206l180,1190l203,1166l234,1118l273,1050l311,979l342,883l365,788l380,664l380,545l372,433l349,330l319,222l265,143l203,71l108,23e" stroked="t" o:allowincell="f" style="position:absolute;left:8495;top:10736;width:379;height:120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23,927" path="m0,812l0,804l8,780l8,740l23,692l46,573l69,426l100,282l123,155l138,95l146,55l154,24l161,0l223,63l223,71l215,95l207,139l200,187l169,314l138,457l108,613l85,748l69,812l62,863l62,903l54,927l46,927l31,927l23,911l8,895l0,863l0,812xe" fillcolor="#bfdf00" stroked="f" o:allowincell="f" style="position:absolute;left:8729;top:11321;width:222;height:926;mso-wrap-style:none;v-text-anchor:middle;mso-position-horizontal-relative:char">
                    <v:fill o:detectmouseclick="t" type="solid" color2="#4020ff"/>
                    <v:stroke color="#3465a4" joinstyle="round" endcap="flat"/>
                    <w10:wrap type="none"/>
                  </v:shape>
                  <v:shape id="shape_0" coordsize="223,927" path="m0,812l0,804l8,780l8,740l23,692l46,573l69,426l100,282l123,155l138,95l146,55l154,24l161,0l223,63l223,71l215,95l207,139l200,187l169,314l138,457l108,613l85,748l69,812l62,863l62,903l54,927l46,927l31,927l23,911l8,895l0,863e" stroked="t" o:allowincell="f" style="position:absolute;left:8729;top:11321;width:222;height:92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67,1488" path="m0,0l7,8l23,39l54,87l92,155l146,227l199,314l261,418l326,525l472,764l610,1015l752,1265l867,1488e" stroked="t" o:allowincell="f" style="position:absolute;left:8388;top:9084;width:866;height:148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13,1039" path="m0,0l8,8l31,32l62,64l100,115l154,171l219,235l342,378l622,716l729,888l775,967l813,1039e" stroked="t" o:allowincell="f" style="position:absolute;left:8449;top:9840;width:812;height:103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72,1214" path="m472,1214l464,1206l456,1174l441,1118l418,1055l387,967l357,875l288,668l207,457l130,258l92,171l61,95l23,39l0,0e" stroked="t" o:allowincell="f" style="position:absolute;left:8783;top:8666;width:471;height:12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11,1528" path="m411,1528l403,1512l395,1473l380,1401l357,1321l334,1218l303,1095l242,840l173,573l138,446l100,322l69,219l46,123l23,48l0,0e" stroked="t" o:allowincell="f" style="position:absolute;left:8844;top:8013;width:410;height:152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5,72" path="m115,64l107,56l84,24l53,0l0,0l0,16l15,48l53,72l84,72l115,64xe" fillcolor="#08700c" stroked="f" o:allowincell="f" style="position:absolute;left:8837;top:8351;width:114;height:71;mso-wrap-style:none;v-text-anchor:middle;mso-position-horizontal-relative:char">
                    <v:fill o:detectmouseclick="t" type="solid" color2="#f78ff3"/>
                    <v:stroke color="#3465a4" joinstyle="round" endcap="flat"/>
                    <w10:wrap type="none"/>
                  </v:shape>
                  <v:shape id="shape_0" coordsize="115,72" path="m115,64l107,56l84,24l53,0l0,0l0,16l15,48l53,72l84,72e" stroked="t" o:allowincell="f" style="position:absolute;left:8837;top:8351;width:114;height:71;mso-wrap-style:none;v-text-anchor:middle;mso-position-horizontal-relative:char">
                    <v:fill o:detectmouseclick="t" on="false"/>
                    <v:stroke color="#08700c" joinstyle="round" endcap="flat"/>
                    <w10:wrap type="none"/>
                  </v:shape>
                  <v:shape id="shape_0" coordsize="53,171" path="m0,171l0,163l0,155l0,107l15,48l30,24l53,0l53,8l53,24l46,83l30,139l23,163l0,171xe" fillcolor="#08700c" stroked="f" o:allowincell="f" style="position:absolute;left:8906;top:8021;width:52;height:170;mso-wrap-style:none;v-text-anchor:middle;mso-position-horizontal-relative:char">
                    <v:fill o:detectmouseclick="t" type="solid" color2="#f78ff3"/>
                    <v:stroke color="#3465a4" joinstyle="round" endcap="flat"/>
                    <w10:wrap type="none"/>
                  </v:shape>
                  <v:shape id="shape_0" coordsize="53,171" path="m0,171l0,163l0,155l0,107l15,48l30,24l53,0l53,8l53,24l46,83l30,139l23,163e" stroked="t" o:allowincell="f" style="position:absolute;left:8906;top:8021;width:52;height:170;mso-wrap-style:none;v-text-anchor:middle;mso-position-horizontal-relative:char">
                    <v:fill o:detectmouseclick="t" on="false"/>
                    <v:stroke color="#08700c" joinstyle="round" endcap="flat"/>
                    <w10:wrap type="none"/>
                  </v:shape>
                  <v:line id="shape_0" from="8782,7973" to="8796,802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29,7965" to="8866,79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37,7901" to="8897,79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21,7829" to="8859,789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29,7877" to="8790,791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21,7949" to="8782,7956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82,7837" to="8796,789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14,7973" to="8820,80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567,928" path="m15,741l15,733l23,717l38,685l53,653l103,558l157,442l264,219l310,120l333,88l349,64l387,32l421,8l467,0l498,0l536,16l559,48l567,88l559,144l536,219l506,315l410,542l364,645l326,741l287,812l279,836l272,852l241,892l195,920l149,928l95,920l46,900l15,860l0,812l15,741xe" fillcolor="#400000" stroked="f" o:allowincell="f" style="position:absolute;left:990;top:5680;width:566;height:927;mso-wrap-style:none;v-text-anchor:middle;mso-position-horizontal-relative:char">
                    <v:fill o:detectmouseclick="t" type="solid" color2="#bfffff"/>
                    <v:stroke color="#3465a4" joinstyle="round" endcap="flat"/>
                    <w10:wrap type="none"/>
                  </v:shape>
                  <v:shape id="shape_0" coordsize="567,928" path="m15,741l15,733l23,717l38,685l53,653l103,558l157,442l264,219l310,120l333,88l349,64l387,32l421,8l467,0l498,0l536,16l559,48l567,88l559,144l536,219l506,315l410,542l364,645l326,741l287,812l279,836l272,852l241,892l195,920l149,928l95,920l46,900l15,860l0,812e" stroked="t" o:allowincell="f" style="position:absolute;left:990;top:5680;width:566;height:927;mso-wrap-style:none;v-text-anchor:middle;mso-position-horizontal-relative:char">
                    <v:fill o:detectmouseclick="t" on="false"/>
                    <v:stroke color="#400000" joinstyle="round" endcap="flat"/>
                    <w10:wrap type="none"/>
                  </v:shape>
                  <v:shape id="shape_0" coordsize="426,1063" path="m0,880l0,868l0,852l8,820l23,780l46,677l77,558l161,283l211,163l265,56l272,56l288,40l341,8l372,0l403,16l418,56l426,80l426,120l426,132l426,155l418,187l403,235l380,347l349,482l318,629l288,765l257,880l249,920l242,952l211,999l180,1031l130,1055l92,1063l54,1055l23,1023l0,968l0,880xe" fillcolor="#400000" stroked="f" o:allowincell="f" style="position:absolute;left:510;top:6090;width:425;height:1062;mso-wrap-style:none;v-text-anchor:middle;mso-position-horizontal-relative:char">
                    <v:fill o:detectmouseclick="t" type="solid" color2="#bfffff"/>
                    <v:stroke color="#3465a4" joinstyle="round" endcap="flat"/>
                    <w10:wrap type="none"/>
                  </v:shape>
                  <v:shape id="shape_0" coordsize="426,1063" path="m0,880l0,868l0,852l8,820l23,780l46,677l77,558l161,283l211,163l265,56l272,56l288,40l341,8l372,0l403,16l418,56l426,80l426,120l426,132l426,155l418,187l403,235l380,347l349,482l318,629l288,765l257,880l249,920l242,952l211,999l180,1031l130,1055l92,1063l54,1055l23,1023l0,968e" stroked="t" o:allowincell="f" style="position:absolute;left:510;top:6090;width:425;height:1062;mso-wrap-style:none;v-text-anchor:middle;mso-position-horizontal-relative:char">
                    <v:fill o:detectmouseclick="t" on="false"/>
                    <v:stroke color="#400000" joinstyle="round" endcap="flat"/>
                    <w10:wrap type="none"/>
                  </v:shape>
                  <v:shape id="shape_0" coordsize="1604,1628" path="m1604,0l1596,8l1565,16l1527,40l1465,76l1393,116l1308,163l1216,227l1109,307l990,394l867,502l737,613l595,749l449,904l300,1063l154,1250l8,1457l0,1628l0,1612l31,1573l77,1489l115,1441l154,1385l207,1322l269,1242l342,1159l426,1071l518,975l618,872l744,757l875,629l883,621l913,589l959,550l1013,502l1132,378l1185,331l1232,283l1278,235l1331,195l1458,108l1511,64l1558,32l1588,8l1604,0xe" fillcolor="#60b000" stroked="f" o:allowincell="f" style="position:absolute;left:736;top:8753;width:1603;height:1627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1604,1628" path="m1604,0l1596,8l1565,16l1527,40l1465,76l1393,116l1308,163l1216,227l1109,307l990,394l867,502l737,613l595,749l449,904l300,1063l154,1250l8,1457l0,1628l0,1612l31,1573l77,1489l115,1441l154,1385l207,1322l269,1242l342,1159l426,1071l518,975l618,872l744,757l875,629l883,621l913,589l959,550l1013,502l1132,378l1185,331l1232,283l1278,235l1331,195l1458,108l1511,64l1558,32l1588,8e" stroked="t" o:allowincell="f" style="position:absolute;left:736;top:8753;width:1603;height:162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319,2647" path="m119,2408l211,2094l303,1803l403,1536l506,1298l606,1079l706,888l798,708l894,557l978,418l1063,306l1132,211l1197,131l1250,75l1289,32l1312,8l1319,0l1304,0l1266,24l1212,64l1132,123l1040,203l940,298l832,410l714,557l598,716l483,911l372,1126l272,1369l180,1644l104,1942l38,2277l15,2456l0,2647l119,2408xe" fillcolor="#60b000" stroked="f" o:allowincell="f" style="position:absolute;left:602;top:8013;width:1318;height:2646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1319,2647" path="m119,2408l211,2094l303,1803l403,1536l506,1298l606,1079l706,888l798,708l894,557l978,418l1063,306l1132,211l1197,131l1250,75l1289,32l1312,8l1319,0l1304,0l1266,24l1212,64l1132,123l1040,203l940,298l832,410l714,557l598,716l483,911l372,1126l272,1369l180,1644l104,1942l38,2277l15,2456l0,2647e" stroked="t" o:allowincell="f" style="position:absolute;left:602;top:8013;width:1318;height:2646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1319,2647" path="m119,2408l211,2094l303,1803l403,1536l506,1298l606,1079l706,888l798,708l894,557l978,418l1063,306l1132,211l1197,131l1250,75l1289,32l1312,8l1319,0l1304,0l1266,24l1212,64l1132,123l1040,203l940,298l832,410l714,557l598,716l483,911l372,1126l272,1369l180,1644l104,1942l38,2277l15,2456l0,2647e" stroked="t" o:allowincell="f" style="position:absolute;left:602;top:8013;width:1318;height:264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44,2655" path="m0,2655l0,2647l8,2631l8,2607l8,2571l15,2491l31,2372l54,2237l77,2066l107,1890l153,1687l199,1488l265,1269l334,1043l410,828l495,609l602,394l713,191l844,0l836,8l821,31l782,63l744,103l690,167l637,238l572,326l502,441l433,561l364,704l295,867l230,1043l169,1238l107,1453l61,1695l15,1954l0,2655xe" fillcolor="#60b000" stroked="f" o:allowincell="f" style="position:absolute;left:441;top:8467;width:843;height:2654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844,2655" path="m0,2655l0,2647l8,2631l8,2607l8,2571l15,2491l31,2372l54,2237l77,2066l107,1890l153,1687l199,1488l265,1269l334,1043l410,828l495,609l602,394l713,191l844,0l836,8l821,31l782,63l744,103l690,167l637,238l572,326l502,441l433,561l364,704l295,867l230,1043l169,1238l107,1453l61,1695l15,1954e" stroked="t" o:allowincell="f" style="position:absolute;left:441;top:8467;width:843;height:2654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844,2655" path="m0,2655l0,2647l8,2631l8,2607l8,2571l15,2491l31,2372l54,2237l77,2066l107,1890l153,1687l199,1488l265,1269l334,1043l410,828l495,609l602,394l713,191l844,0l836,8l821,31l782,63l744,103l690,167l637,238l572,326l502,441l433,561l364,704l295,867l230,1043l169,1238l107,1453l61,1695l15,1954e" stroked="t" o:allowincell="f" style="position:absolute;left:441;top:8467;width:843;height:265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64,1166" path="m38,1166l38,1158l46,1135l61,1087l84,1031l107,959l138,880l207,701l380,315l472,139l518,64l564,0l556,8l548,24l525,48l502,88l472,139l433,187l349,322l253,474l161,661l77,864l0,1079l38,1166xe" fillcolor="#60b000" stroked="f" o:allowincell="f" style="position:absolute;left:721;top:7973;width:563;height:1165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564,1166" path="m38,1166l38,1158l46,1135l61,1087l84,1031l107,959l138,880l207,701l380,315l472,139l518,64l564,0l556,8l548,24l525,48l502,88l472,139l433,187l349,322l253,474l161,661l77,864l0,1079e" stroked="t" o:allowincell="f" style="position:absolute;left:721;top:7973;width:563;height:1165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564,1166" path="m38,1166l38,1158l46,1135l61,1087l84,1031l107,959l138,880l207,701l380,315l472,139l518,64l564,0l556,8l548,24l525,48l502,88l472,139l433,187l349,322l253,474l161,661l77,864l0,1079e" stroked="t" o:allowincell="f" style="position:absolute;left:721;top:7973;width:563;height:116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5,1195" path="m69,1195l77,1119l100,1031l138,848l253,462l300,283l330,203l346,140l372,84l380,44l395,8l395,0l395,8l388,16l372,44l353,76l338,116l315,164l284,219l261,283l200,430l131,613l69,824l0,1063l69,1195xe" fillcolor="#60b000" stroked="f" o:allowincell="f" style="position:absolute;left:690;top:7690;width:394;height:1194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395,1195" path="m69,1195l77,1119l100,1031l138,848l253,462l300,283l330,203l346,140l372,84l380,44l395,8l395,0l395,8l388,16l372,44l353,76l338,116l315,164l284,219l261,283l200,430l131,613l69,824l0,1063e" stroked="t" o:allowincell="f" style="position:absolute;left:690;top:7690;width:394;height:1194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395,1195" path="m69,1195l77,1119l100,1031l138,848l253,462l300,283l330,203l346,140l372,84l380,44l395,8l395,0l395,8l388,16l372,44l353,76l338,116l315,164l284,219l261,283l200,430l131,613l69,824l0,1063e" stroked="t" o:allowincell="f" style="position:absolute;left:690;top:7690;width:394;height:119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83,2285" path="m53,2229l53,2213l61,2166l76,2086l92,1990l115,1859l138,1716l172,1564l203,1385l280,1031l372,669l418,494l472,331l529,179l583,40l575,32l567,8l544,0l529,8l514,24l502,40l495,84l472,139l449,227l418,323l379,446l341,589l295,741l257,904l211,1079l123,1457l53,1867l0,2285l53,2229xe" fillcolor="green" stroked="f" o:allowincell="f" style="position:absolute;left:541;top:6524;width:582;height:2284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583,2285" path="m53,2229l53,2213l61,2166l76,2086l92,1990l115,1859l138,1716l172,1564l203,1385l280,1031l372,669l418,494l472,331l529,179l583,40l575,32l567,8l544,0l529,8l514,24l502,40l495,84l472,139l449,227l418,323l379,446l341,589l295,741l257,904l211,1079l123,1457l53,1867l0,2285e" stroked="t" o:allowincell="f" style="position:absolute;left:541;top:6524;width:582;height:228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15,1536" path="m215,0l215,8l207,16l207,39l192,71l184,111l169,167l153,238l138,322l123,418l107,521l84,652l69,796l54,947l38,1126l15,1325l0,1536l215,0xe" fillcolor="white" stroked="f" o:allowincell="f" style="position:absolute;left:464;top:7444;width:214;height:153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5,1536" path="m215,0l215,8l207,16l207,39l192,71l184,111l169,167l153,238l138,322l123,418l107,521l84,652l69,796l54,947l38,1126l15,1325l0,1536e" stroked="t" o:allowincell="f" style="position:absolute;left:464;top:7444;width:214;height:1535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215,1536" path="m215,0l215,8l207,16l207,39l192,71l184,111l169,167l153,238l138,322l123,418l107,521l84,652l69,796l54,947l38,1126l15,1325l0,1536e" stroked="t" o:allowincell="f" style="position:absolute;left:464;top:7444;width:214;height:153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67,1568" path="m667,0l659,0l640,24l625,48l594,96l564,143l525,215l479,287l433,386l379,490l326,601l268,729l214,876l161,1027l99,1198l46,1373l0,1568l667,0xe" fillcolor="white" stroked="f" o:allowincell="f" style="position:absolute;left:752;top:7340;width:666;height:156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7,1568" path="m667,0l659,0l640,24l625,48l594,96l564,143l525,215l479,287l433,386l379,490l326,601l268,729l214,876l161,1027l99,1198l46,1373l0,1568e" stroked="t" o:allowincell="f" style="position:absolute;left:752;top:7340;width:666;height:1567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667,1568" path="m667,0l659,0l640,24l625,48l594,96l564,143l525,215l479,287l433,386l379,490l326,601l268,729l214,876l161,1027l99,1198l46,1373l0,1568e" stroked="t" o:allowincell="f" style="position:absolute;left:752;top:7340;width:666;height:156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18,458" path="m0,442l0,434l15,394l38,347l61,283l130,128l169,64l218,0l211,16l188,56l161,112l130,183l69,339l46,402l30,458l0,442xe" fillcolor="green" stroked="f" o:allowincell="f" style="position:absolute;left:867;top:5656;width:217;height:457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218,458" path="m0,442l0,434l15,394l38,347l61,283l130,128l169,64l218,0l211,16l188,56l161,112l130,183l69,339l46,402l30,458e" stroked="t" o:allowincell="f" style="position:absolute;left:867;top:5656;width:217;height:457;mso-wrap-style:none;v-text-anchor:middle;mso-position-horizontal-relative:char">
                    <v:fill o:detectmouseclick="t" on="false"/>
                    <v:stroke color="green" joinstyle="round" endcap="flat"/>
                    <w10:wrap type="none"/>
                  </v:shape>
                  <v:shape id="shape_0" coordsize="218,458" path="m0,442l0,434l15,394l38,347l61,283l130,128l169,64l218,0l211,16l188,56l161,112l130,183l69,339l46,402l30,458e" stroked="t" o:allowincell="f" style="position:absolute;left:867;top:5656;width:217;height:45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64,545" path="m0,521l7,505l38,458l76,386l130,302l245,135l310,55l364,0l356,16l326,55l276,119l222,199l115,378l69,465l38,545l0,521xe" fillcolor="green" stroked="f" o:allowincell="f" style="position:absolute;left:1473;top:5167;width:363;height:544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364,545" path="m0,521l7,505l38,458l76,386l130,302l245,135l310,55l364,0l356,16l326,55l276,119l222,199l115,378l69,465l38,545e" stroked="t" o:allowincell="f" style="position:absolute;left:1473;top:5167;width:363;height:544;mso-wrap-style:none;v-text-anchor:middle;mso-position-horizontal-relative:char">
                    <v:fill o:detectmouseclick="t" on="false"/>
                    <v:stroke color="green" joinstyle="round" endcap="flat"/>
                    <w10:wrap type="none"/>
                  </v:shape>
                  <v:shape id="shape_0" coordsize="364,545" path="m0,521l7,505l38,458l76,386l130,302l245,135l310,55l364,0l356,16l326,55l276,119l222,199l115,378l69,465l38,545e" stroked="t" o:allowincell="f" style="position:absolute;left:1473;top:5167;width:363;height:54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844,8383" to="1858,843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21,8391" to="1990,843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22,8578" to="1920,863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90,8474" to="1812,852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03,8861" to="1775,887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72,418" path="m0,410l0,402l23,362l46,314l88,258l172,123l226,55l272,0l264,16l241,47l211,107l172,171l95,314l69,370l53,418l0,410xe" fillcolor="#60b000" stroked="f" o:allowincell="f" style="position:absolute;left:2409;top:11739;width:271;height:417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272,418" path="m0,410l0,402l23,362l46,314l88,258l172,123l226,55l272,0l264,16l241,47l211,107l172,171l95,314l69,370l53,418e" stroked="t" o:allowincell="f" style="position:absolute;left:2409;top:11739;width:271;height:417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272,418" path="m0,410l0,402l23,362l46,314l88,258l172,123l226,55l272,0l264,16l241,47l211,107l172,171l95,314l69,370l53,418e" stroked="t" o:allowincell="f" style="position:absolute;left:2409;top:11739;width:271;height:41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23,160" path="m0,152l0,144l8,136l39,88l77,40l123,0l116,8l116,24l93,72l62,120l31,160l0,152xe" fillcolor="#60b000" stroked="f" o:allowincell="f" style="position:absolute;left:2504;top:12013;width:122;height:159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123,160" path="m0,152l0,144l8,136l39,88l77,40l123,0l116,8l116,24l93,72l62,120l31,160e" stroked="t" o:allowincell="f" style="position:absolute;left:2504;top:12013;width:122;height:159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123,160" path="m0,152l0,144l8,136l39,88l77,40l123,0l116,8l116,24l93,72l62,120l31,160e" stroked="t" o:allowincell="f" style="position:absolute;left:2504;top:12013;width:122;height:15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61,56" path="m0,0l8,8l23,16l84,40l161,56l261,56e" stroked="t" o:allowincell="f" style="position:absolute;left:1139;top:11651;width:260;height:5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3,541" path="m169,179l169,171l169,155l177,107l192,48l230,0l246,0l269,24l307,56l334,123l349,115l380,99l441,83l503,83l503,91l503,107l503,155l480,219l457,243l426,274l434,282l457,306l472,338l480,370l487,418l487,477l480,477l464,477l411,477l349,454l315,434l292,402l292,410l284,418l261,470l215,509l138,541l138,525l123,485l131,426l154,354l146,354l131,354l92,338l46,314l0,259l15,251l46,219l100,195l169,179xe" fillcolor="#ffe300" stroked="f" o:allowincell="f" style="position:absolute;left:8683;top:9864;width:502;height:540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03,541" path="m169,179l169,171l169,155l177,107l192,48l230,0l246,0l269,24l307,56l334,123l349,115l380,99l441,83l503,83l503,91l503,107l503,155l480,219l457,243l426,274l434,282l457,306l472,338l480,370l487,418l487,477l480,477l464,477l411,477l349,454l315,434l292,402l292,410l284,418l261,470l215,509l138,541l138,525l123,485l131,426l154,354l146,354l131,354l92,338l46,314l0,259l15,251l46,219l100,195e" stroked="t" o:allowincell="f" style="position:absolute;left:8683;top:9864;width:502;height:54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7" path="m7,47l23,47l38,47l46,39l46,16l38,0l15,0l7,16l0,32l7,47xe" fillcolor="#ffe300" stroked="f" o:allowincell="f" style="position:absolute;left:8929;top:10099;width:45;height:46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6,47" path="m7,47l23,47l38,47l46,39l46,16l38,0l15,0l7,16l0,32e" stroked="t" o:allowincell="f" style="position:absolute;left:8929;top:10099;width:45;height:4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959,10146" to="8966,102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75,10131" to="9046,101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90,10091" to="8935,1012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67,10043" to="9004,1009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83,10146" to="8928,1018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95,370" path="m184,103l169,111l138,127l85,151l15,191l0,219l0,235l31,227l100,207l123,219l115,235l85,306l85,338l77,354l100,370l123,354l138,338l169,306l192,274l215,267l238,267l284,267l380,274l418,274l434,267l434,251l426,227l403,191l388,175l388,167l395,159l418,143l487,111l495,87l495,71l472,64l357,71l357,64l357,48l372,16l372,8l365,0l341,0l318,8l246,48l207,79l184,103xe" fillcolor="#ffe300" stroked="f" o:allowincell="f" style="position:absolute;left:8706;top:10477;width:494;height:369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95,370" path="m184,103l169,111l138,127l85,151l15,191l0,219l0,235l31,227l100,207l123,219l115,235l85,306l85,338l77,354l100,370l123,354l138,338l169,306l192,274l215,267l238,267l284,267l380,274l418,274l434,267l434,251l426,227l403,191l388,175l388,167l395,159l418,143l487,111l495,87l495,71l472,64l357,71l357,64l357,48l372,16l372,8l365,0l341,0l318,8l246,48l207,79e" stroked="t" o:allowincell="f" style="position:absolute;left:8706;top:10477;width:494;height:36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32" path="m8,8l23,8l39,0l54,0l46,16l31,24l16,32l0,32l8,8xe" fillcolor="#ffe300" stroked="f" o:allowincell="f" style="position:absolute;left:8913;top:10620;width:53;height:31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4,32" path="m8,8l23,8l39,0l54,0l46,16l31,24l16,32l0,32e" stroked="t" o:allowincell="f" style="position:absolute;left:8913;top:10620;width:53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6,52" path="m16,0l8,16l0,52l16,0xe" fillcolor="#ffe300" stroked="f" o:allowincell="f" style="position:absolute;left:8913;top:10660;width:15;height:51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16,52" path="m16,0l8,16l0,52e" stroked="t" o:allowincell="f" style="position:absolute;left:8913;top:10660;width:15;height:51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16,52" path="m16,0l8,16l0,52e" stroked="t" o:allowincell="f" style="position:absolute;left:8913;top:10660;width:15;height:5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4,8" path="m0,0l15,0l50,0l80,0l104,8l0,0xe" fillcolor="#ffe300" stroked="f" o:allowincell="f" style="position:absolute;left:8967;top:10628;width:103;height: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104,8" path="m0,0l15,0l50,0l80,0l104,8e" stroked="t" o:allowincell="f" style="position:absolute;left:8967;top:10628;width:103;height: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104,8" path="m0,0l15,0l50,0l80,0l104,8e" stroked="t" o:allowincell="f" style="position:absolute;left:8967;top:10628;width:103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1,16" path="m61,0l46,0l0,16l61,0xe" fillcolor="#ffe300" stroked="f" o:allowincell="f" style="position:absolute;left:8852;top:10644;width:60;height:1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61,16" path="m61,0l46,0l0,16e" stroked="t" o:allowincell="f" style="position:absolute;left:8852;top:10644;width:60;height:15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61,16" path="m61,0l46,0l0,16e" stroked="t" o:allowincell="f" style="position:absolute;left:8852;top:10644;width:60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912,10604" to="8934,10627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1,56" path="m0,56l8,48l31,32l81,0l0,56xe" fillcolor="#ffe300" stroked="f" o:allowincell="f" style="position:absolute;left:8959;top:10564;width:80;height:5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81,56" path="m0,56l8,48l31,32l81,0e" stroked="t" o:allowincell="f" style="position:absolute;left:8959;top:10564;width:80;height:55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81,56" path="m0,56l8,48l31,32l81,0e" stroked="t" o:allowincell="f" style="position:absolute;left:8959;top:10564;width:80;height:5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76,430" path="m0,16l0,24l7,60l30,100l38,116l46,124l53,132l61,164l107,227l115,243l122,283l169,363l230,410l253,430l261,430l268,430l276,418l276,394l276,355l261,299l230,243l184,172l184,156l161,132l130,100l115,84l107,76l84,40l53,16l23,0l0,16xe" fillcolor="#ffffcf" stroked="f" o:allowincell="f" style="position:absolute;left:1799;top:7288;width:275;height:429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276,430" path="m0,16l0,24l7,60l30,100l38,116l46,124l53,132l61,164l107,227l115,243l122,283l169,363l230,410l253,430l261,430l268,430l276,418l276,394l276,355l261,299l230,243l184,172l184,156l161,132l130,100l115,84l107,76l84,40l53,16l23,0e" stroked="t" o:allowincell="f" style="position:absolute;left:1799;top:7288;width:275;height:429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15,136" path="m0,32l8,48l23,80l39,120l54,136l85,136l100,120l108,96l115,80l108,56l100,32l85,8l85,0l77,8l62,24l39,24l16,16l0,24l0,32xe" fillcolor="#bfa880" stroked="f" o:allowincell="f" style="position:absolute;left:1929;top:7515;width:114;height:135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  <v:shape id="shape_0" coordsize="115,136" path="m0,32l8,48l23,80l39,120l54,136l85,136l100,120l108,96l115,80l108,56l100,32l85,8l85,0l77,8l62,24l39,24l16,16l0,24e" stroked="t" o:allowincell="f" style="position:absolute;left:1929;top:7515;width:114;height:135;mso-wrap-style:none;v-text-anchor:middle;mso-position-horizontal-relative:char">
                    <v:fill o:detectmouseclick="t" on="false"/>
                    <v:stroke color="#bfa880" joinstyle="round" endcap="flat"/>
                    <w10:wrap type="none"/>
                  </v:shape>
                  <v:shape id="shape_0" coordsize="349,266" path="m0,47l16,55l46,71l85,95l108,115l131,131l139,139l154,155l185,187l215,203l223,219l254,242l292,258l334,266l342,266l349,250l334,211l319,187l292,163l231,107l208,87l192,79l169,55l162,47l146,24l92,0l54,0l31,24l8,39l0,47xe" fillcolor="#ffffcf" stroked="f" o:allowincell="f" style="position:absolute;left:1829;top:7233;width:348;height:265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349,266" path="m0,47l16,55l46,71l85,95l108,115l131,131l139,139l154,155l185,187l215,203l223,219l254,242l292,258l334,266l342,266l349,250l334,211l319,187l292,163l231,107l208,87l192,79l169,55l162,47l146,24l92,0l54,0l31,24l8,39e" stroked="t" o:allowincell="f" style="position:absolute;left:1829;top:7233;width:348;height:265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07,104" path="m107,56l99,48l84,32l38,0l30,0l15,16l0,40l7,56l30,80l53,96l69,104l99,80l107,64l107,56xe" fillcolor="#bfbfbf" stroked="f" o:allowincell="f" style="position:absolute;left:2014;top:7356;width:106;height:103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107,104" path="m107,56l99,48l84,32l38,0l30,0l15,16l0,40l7,56l30,80l53,96l69,104l99,80l107,64e" stroked="t" o:allowincell="f" style="position:absolute;left:2014;top:7356;width:106;height:103;mso-wrap-style:none;v-text-anchor:middle;mso-position-horizontal-relative:char">
                    <v:fill o:detectmouseclick="t" on="false"/>
                    <v:stroke color="#bfbfbf" joinstyle="round" endcap="flat"/>
                    <w10:wrap type="none"/>
                  </v:shape>
                  <v:shape id="shape_0" coordsize="422,278" path="m406,270l399,278l364,270l326,247l311,231l295,223l265,215l203,167l188,167l149,151l73,111l23,48l8,24l0,16l0,8l15,0l42,0l80,0l126,16l188,40l257,87l265,87l295,111l326,143l334,159l349,167l380,183l406,215l422,247l406,270xe" fillcolor="#ffffcf" stroked="f" o:allowincell="f" style="position:absolute;left:1377;top:7010;width:421;height:277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422,278" path="m406,270l399,278l364,270l326,247l311,231l295,223l265,215l203,167l188,167l149,151l73,111l23,48l8,24l0,16l0,8l15,0l42,0l80,0l126,16l188,40l257,87l265,87l295,111l326,143l334,159l349,167l380,183l406,215l422,247e" stroked="t" o:allowincell="f" style="position:absolute;left:1377;top:7010;width:421;height:277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30,119" path="m107,119l92,111l61,95l23,71l8,55l0,31l23,16l46,8l61,0l77,0l100,8l130,23l130,31l115,47l115,71l123,95l115,111l107,119xe" fillcolor="#bfa880" stroked="f" o:allowincell="f" style="position:absolute;left:1442;top:7042;width:129;height:118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  <v:shape id="shape_0" coordsize="130,119" path="m107,119l92,111l61,95l23,71l8,55l0,31l23,16l46,8l61,0l77,0l100,8l130,23l130,31l115,47l115,71l123,95l115,111e" stroked="t" o:allowincell="f" style="position:absolute;left:1442;top:7042;width:129;height:118;mso-wrap-style:none;v-text-anchor:middle;mso-position-horizontal-relative:char">
                    <v:fill o:detectmouseclick="t" on="false"/>
                    <v:stroke color="#bfa880" joinstyle="round" endcap="flat"/>
                    <w10:wrap type="none"/>
                  </v:shape>
                  <v:shape id="shape_0" coordsize="257,363" path="m218,363l211,347l188,315l169,275l146,243l130,227l84,171l61,148l46,132l31,100l7,56l0,16l0,8l15,0l54,16l77,32l100,56l153,124l169,148l176,164l203,179l234,211l257,267l257,307l234,331l226,355l218,363xe" fillcolor="#ffffcf" stroked="f" o:allowincell="f" style="position:absolute;left:1588;top:6894;width:256;height:362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257,363" path="m218,363l211,347l188,315l169,275l146,243l130,227l84,171l61,148l46,132l31,100l7,56l0,16l0,8l15,0l54,16l77,32l100,56l153,124l169,148l176,164l203,179l234,211l257,267l257,307l234,331l226,355e" stroked="t" o:allowincell="f" style="position:absolute;left:1588;top:6894;width:256;height:362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08,115" path="m46,0l54,8l77,36l108,76l100,84l85,100l62,115l46,108l23,84l8,60l0,44l23,8l39,0l46,0xe" fillcolor="#bfbfbf" stroked="f" o:allowincell="f" style="position:absolute;left:1626;top:6950;width:107;height:114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108,115" path="m46,0l54,8l77,36l108,76l100,84l85,100l62,115l46,108l23,84l8,60l0,44l23,8l39,0e" stroked="t" o:allowincell="f" style="position:absolute;left:1626;top:6950;width:107;height:114;mso-wrap-style:none;v-text-anchor:middle;mso-position-horizontal-relative:char">
                    <v:fill o:detectmouseclick="t" on="false"/>
                    <v:stroke color="#bfbfbf" joinstyle="round" endcap="flat"/>
                    <w10:wrap type="none"/>
                  </v:shape>
                  <v:shape id="shape_0" coordsize="103,56" path="m103,48l103,56l95,56l88,56l72,40l30,24l15,16l7,8l0,0l15,8l15,0l23,8l30,16l38,16l65,24l103,48xe" fillcolor="black" stroked="f" o:allowincell="f" style="position:absolute;left:1711;top:7348;width:102;height: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56" path="m103,48l103,56l95,56l88,56l72,40l30,24l15,16l7,8l0,0l15,8l15,0l23,8l30,16l38,16l65,24e" stroked="t" o:allowincell="f" style="position:absolute;left:1711;top:7348;width:102;height:5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1,100" path="m15,0l0,0l0,8l7,8l15,24l38,76l38,84l61,100l46,92l61,92l46,84l38,68l38,56l30,40l15,0xe" fillcolor="black" stroked="f" o:allowincell="f" style="position:absolute;left:1688;top:7272;width:60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00" path="m15,0l0,0l0,8l7,8l15,24l38,76l38,84l61,100l46,92l61,92l46,84l38,68l38,56l30,40e" stroked="t" o:allowincell="f" style="position:absolute;left:1688;top:7272;width:60;height:9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,32" path="m39,32l23,24l0,16l0,8l0,0l39,32xe" fillcolor="#0061bf" stroked="f" o:allowincell="f" style="position:absolute;left:1695;top:7272;width:38;height:31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39,32" path="m39,32l23,24l0,16l0,8l0,0l39,32e" stroked="t" o:allowincell="f" style="position:absolute;left:1695;top:7272;width:38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2,16" path="m54,16l39,16l8,8l0,0l8,0l23,0l62,8l54,16xe" fillcolor="#0061bf" stroked="f" o:allowincell="f" style="position:absolute;left:1672;top:7304;width:61;height:15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62,16" path="m54,16l39,16l8,8l0,0l8,0l23,0l62,8e" stroked="t" o:allowincell="f" style="position:absolute;left:1672;top:7304;width:61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1,100" path="m61,8l61,0l54,0l46,8l46,28l38,44l31,52l15,76l0,100l15,84l15,100l23,84l31,76l38,84l31,76l38,68l38,76l38,60l46,60l46,52l46,44l54,52l54,36l61,8xe" fillcolor="black" stroked="f" o:allowincell="f" style="position:absolute;left:1611;top:7312;width:60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00" path="m61,8l61,0l54,0l46,8l46,28l38,44l31,52l15,76l0,100l15,84l15,100l23,84l31,76l38,84l31,76l38,68l38,76l38,60l46,60l46,52l46,44l54,52l54,36e" stroked="t" o:allowincell="f" style="position:absolute;left:1611;top:7312;width:60;height:9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8" path="m46,16l38,48l30,48l7,48l7,40l0,32l0,16l30,0l30,8l46,16xe" fillcolor="black" stroked="f" o:allowincell="f" style="position:absolute;left:1688;top:7356;width:45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48" path="m46,16l38,48l30,48l7,48l7,40l0,32l0,16l30,0l30,8e" stroked="t" o:allowincell="f" style="position:absolute;left:1688;top:7356;width:45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23,0l8,0l0,0e" stroked="t" o:allowincell="f" style="position:absolute;left:1695;top:7396;width:22;height:0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path="m0,24l0,16l0,0e" stroked="t" o:allowincell="f" style="position:absolute;left:1695;top:7372;width:0;height:23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8,16" path="m8,16l0,16l0,8l8,0e" stroked="t" o:allowincell="f" style="position:absolute;left:1703;top:7380;width:7;height:15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15,8" path="m7,8l15,8l7,0l0,8l7,8xe" fillcolor="black" stroked="f" o:allowincell="f" style="position:absolute;left:1734;top:735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7,8l15,8l7,0l0,8e" stroked="t" o:allowincell="f" style="position:absolute;left:1734;top:7356;width:14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8" path="m8,8l0,0l0,8l8,8xe" fillcolor="black" stroked="f" o:allowincell="f" style="position:absolute;left:1726;top:7340;width: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8,8l0,0l0,8e" stroked="t" o:allowincell="f" style="position:absolute;left:1726;top:7340;width:7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,8" path="m0,8l7,8l0,0l0,8xe" fillcolor="black" stroked="f" o:allowincell="f" style="position:absolute;left:1734;top:7348;width: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0,8l7,8l0,0l0,8e" stroked="t" o:allowincell="f" style="position:absolute;left:1734;top:7348;width:6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24" path="m23,24l0,0l8,16l23,24xe" fillcolor="black" stroked="f" o:allowincell="f" style="position:absolute;left:1718;top:7348;width:22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23,24l0,0l8,16e" stroked="t" o:allowincell="f" style="position:absolute;left:1718;top:7348;width:22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16" path="m23,16l23,8l15,8l7,8l7,0l0,8l23,16xe" fillcolor="black" stroked="f" o:allowincell="f" style="position:absolute;left:1734;top:7372;width:2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23,16l23,8l15,8l7,8l7,0l0,8e" stroked="t" o:allowincell="f" style="position:absolute;left:1734;top:7372;width:22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,20" path="m0,0l8,0l8,12l15,20l8,20l0,0xe" fillcolor="black" stroked="f" o:allowincell="f" style="position:absolute;left:1703;top:7328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0,0l8,0l8,12l15,20l8,20e" stroked="t" o:allowincell="f" style="position:absolute;left:1703;top:7328;width:14;height:1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,40" path="m8,0l39,16l39,24l23,40l8,32l0,16l8,0xe" fillcolor="#2092ff" stroked="f" o:allowincell="f" style="position:absolute;left:1718;top:7372;width:38;height:39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</v:group>
                <v:group id="shape_0" style="position:absolute;left:349;top:145;width:8967;height:12280">
                  <v:shape id="shape_0" coordsize="39,40" path="m8,0l39,16l39,24l23,40l8,32l0,16e" stroked="t" o:allowincell="f" style="position:absolute;left:1718;top:7477;width:38;height: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44" path="m38,36l23,0l8,0l0,20l8,36l23,44l38,36xe" fillcolor="#2092ff" stroked="f" o:allowincell="f" style="position:absolute;left:1680;top:7433;width:37;height:43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38,44" path="m38,36l23,0l8,0l0,20l8,36l23,44e" stroked="t" o:allowincell="f" style="position:absolute;left:1680;top:7433;width:37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0,84" path="m23,84l23,76l0,60l0,48l0,32l15,16l31,0l50,32l80,48l65,68l23,84xe" fillcolor="#2092ff" stroked="f" o:allowincell="f" style="position:absolute;left:1726;top:7385;width:79;height:83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80,84" path="m23,84l23,76l0,60l0,48l0,32l15,16l31,0l50,32l80,48l65,68e" stroked="t" o:allowincell="f" style="position:absolute;left:1726;top:7385;width:79;height:8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782,7433" to="1804,745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41,7445" to="1748,745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49,7417" to="1775,744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49,7461" to="1756,746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26,7433" to="1733,74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49,7385" to="1756,740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34,7409" to="1734,74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2,40" path="m42,40l19,24l0,0l27,0l42,16l42,40xe" fillcolor="#0061bf" stroked="f" o:allowincell="f" style="position:absolute;left:1764;top:7385;width:41;height:39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42,40" path="m42,40l19,24l0,0l27,0l42,16e" stroked="t" o:allowincell="f" style="position:absolute;left:1764;top:7385;width:41;height:39;mso-wrap-style:none;v-text-anchor:middle;mso-position-horizontal-relative:char">
                    <v:fill o:detectmouseclick="t" on="false"/>
                    <v:stroke color="#0061bf" joinstyle="round" endcap="flat"/>
                    <w10:wrap type="none"/>
                  </v:shape>
                  <v:shape id="shape_0" coordsize="231,238" path="m215,24l231,8l223,8l223,0l208,16l192,24l177,31l162,47l146,63l131,71l115,79l115,87l100,103l77,119l77,127l54,143l31,167l23,183l16,207l0,223l23,238l31,231l54,223l69,207l100,183l115,159l123,159l131,135l146,119l162,103l169,87l185,71l192,55l208,39l215,24xe" fillcolor="#60b1ff" stroked="f" o:allowincell="f" style="position:absolute;left:1806;top:7139;width:230;height:237;mso-wrap-style:none;v-text-anchor:middle;mso-position-horizontal-relative:char">
                    <v:fill o:detectmouseclick="t" type="solid" color2="#9f4e00"/>
                    <v:stroke color="#3465a4" joinstyle="round" endcap="flat"/>
                    <w10:wrap type="none"/>
                  </v:shape>
                  <v:shape id="shape_0" coordsize="231,238" path="m215,24l231,8l223,8l223,0l208,16l192,24l177,31l162,47l146,63l131,71l115,79l115,87l100,103l77,119l77,127l54,143l31,167l23,183l16,207l0,223l23,238l31,231l54,223l69,207l100,183l115,159l123,159l131,135l146,119l162,103l169,87l185,71l192,55l208,39l215,24e" stroked="t" o:allowincell="f" style="position:absolute;left:1806;top:7139;width:230;height:237;mso-wrap-style:none;v-text-anchor:middle;mso-position-horizontal-relative:char">
                    <v:fill o:detectmouseclick="t" on="false"/>
                    <v:stroke color="#60b1ff" joinstyle="round" endcap="flat"/>
                    <w10:wrap type="none"/>
                  </v:shape>
                  <v:shape id="shape_0" coordsize="231,238" path="m215,24l231,8l223,8l223,0l208,16l192,24l177,31l162,47l146,63l131,71l115,79l115,87l100,103l77,119l77,127l54,143l31,167l23,183l16,207l0,223l23,238l31,231l54,223l69,207l100,183l115,159l123,159l131,135l146,119l162,103l169,87l185,71l192,55l208,39l215,24e" stroked="t" o:allowincell="f" style="position:absolute;left:1806;top:7139;width:230;height:23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31" path="m16,31l8,31l0,16l0,8l16,0l23,16l16,31xe" fillcolor="#0082ff" stroked="f" o:allowincell="f" style="position:absolute;left:1806;top:7354;width:22;height:30;mso-wrap-style:none;v-text-anchor:middle;mso-position-horizontal-relative:char">
                    <v:fill o:detectmouseclick="t" type="solid" color2="#ff7d00"/>
                    <v:stroke color="#3465a4" joinstyle="round" endcap="flat"/>
                    <w10:wrap type="none"/>
                  </v:shape>
                  <v:shape id="shape_0" coordsize="23,31" path="m16,31l8,31l0,16l0,8l16,0l23,16e" stroked="t" o:allowincell="f" style="position:absolute;left:1806;top:7354;width:22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22,278" path="m406,270l399,278l364,270l326,247l311,231l295,223l265,215l203,167l188,167l149,151l73,111l23,48l8,24l0,16l0,8l15,0l42,0l80,0l126,16l188,40l257,87l265,87l295,111l326,143l334,159l349,167l380,183l406,215l422,247e" stroked="t" o:allowincell="f" style="position:absolute;left:1377;top:7115;width:421;height:27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57,363" path="m218,363l211,347l188,315l169,275l146,243l130,227l84,171l61,148l46,132l31,100l7,56l0,16l0,8l15,0l54,16l77,32l100,56l153,124l169,148l176,164l203,179l234,211l257,267l257,307l234,331l226,355e" stroked="t" o:allowincell="f" style="position:absolute;left:1588;top:6999;width:256;height:36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48" path="m0,8l8,24l16,48l31,48l8,0l0,0l0,8xe" fillcolor="#0061bf" stroked="f" o:allowincell="f" style="position:absolute;left:1783;top:7453;width:30;height:47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31,48" path="m0,8l8,24l16,48l31,48l8,0l0,0e" stroked="t" o:allowincell="f" style="position:absolute;left:1783;top:7453;width:30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,64" path="m0,8l0,16l12,56l19,64l19,56l19,48l19,32l12,0l0,8xe" fillcolor="#0061bf" stroked="f" o:allowincell="f" style="position:absolute;left:1764;top:7461;width:18;height:63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19,64" path="m0,8l0,16l12,56l19,64l19,56l19,48l19,32l12,0e" stroked="t" o:allowincell="f" style="position:absolute;left:1764;top:7461;width:18;height: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6,63" path="m96,0l96,8l84,16l69,24l54,24l46,32l23,48l8,63l15,48l0,55l15,40l23,32l15,24l31,32l31,24l38,24l38,16l46,24l54,16l61,16l96,0xe" fillcolor="black" stroked="f" o:allowincell="f" style="position:absolute;left:1680;top:7525;width:95;height: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63" path="m96,0l96,8l84,16l69,24l54,24l46,32l23,48l8,63l15,48l0,55l15,40l23,32l15,24l31,32l31,24l38,24l38,16l46,24l54,16l61,16e" stroked="t" o:allowincell="f" style="position:absolute;left:1680;top:7525;width:95;height:6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24" path="m31,24l23,16l0,0e" stroked="t" o:allowincell="f" style="position:absolute;left:1814;top:7346;width:30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32" path="m31,32l23,16l0,0e" stroked="t" o:allowincell="f" style="position:absolute;left:1829;top:7330;width:30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867,7330" to="1873,734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45,7314" to="1859,73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90,7298" to="1896,732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60,7282" to="1882,72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13,7282" to="1919,7297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29,7258" to="1936,7273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52,7242" to="1952,725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60,7226" to="1967,724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75,7218" to="1975,722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91,7202" to="1991,720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83,7266" to="1905,72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06,7242" to="1920,7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21,7226" to="1936,72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37,7210" to="1951,72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52,7202" to="1967,72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68,7186" to="1974,71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38,24" path="m23,24l38,8l15,0l0,16l23,24xe" fillcolor="#003252" stroked="f" o:allowincell="f" style="position:absolute;left:1845;top:7290;width:37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8,24" path="m23,24l38,8l15,0l0,16e" stroked="t" o:allowincell="f" style="position:absolute;left:1845;top:7290;width:37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2" path="m0,16l15,0l23,16l7,32l0,16xe" fillcolor="#003252" stroked="f" o:allowincell="f" style="position:absolute;left:1891;top:7282;width:22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2" path="m0,16l15,0l23,16l7,32e" stroked="t" o:allowincell="f" style="position:absolute;left:1891;top:7282;width:22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0,16" path="m15,16l30,0l15,0l0,8l15,16xe" fillcolor="#003252" stroked="f" o:allowincell="f" style="position:absolute;left:1891;top:7250;width:29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0,16" path="m15,16l30,0l15,0l0,8e" stroked="t" o:allowincell="f" style="position:absolute;left:1891;top:7250;width:29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2" path="m0,16l15,0l23,16l7,32l0,16xe" fillcolor="#003252" stroked="f" o:allowincell="f" style="position:absolute;left:1868;top:7306;width:22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2" path="m0,16l15,0l23,16l7,32e" stroked="t" o:allowincell="f" style="position:absolute;left:1868;top:7306;width:22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8,24" path="m23,24l38,8l15,0l0,16l23,24xe" fillcolor="#003252" stroked="f" o:allowincell="f" style="position:absolute;left:1868;top:7266;width:37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8,24" path="m23,24l38,8l15,0l0,16e" stroked="t" o:allowincell="f" style="position:absolute;left:1868;top:7266;width:37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2" path="m0,16l15,0l23,16l7,32l0,16xe" fillcolor="#003252" stroked="f" o:allowincell="f" style="position:absolute;left:1914;top:7258;width:22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2" path="m0,16l15,0l23,16l7,32e" stroked="t" o:allowincell="f" style="position:absolute;left:1914;top:7258;width:22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40" path="m0,16l16,0l23,24l8,40l0,16xe" fillcolor="#003252" stroked="f" o:allowincell="f" style="position:absolute;left:1852;top:7322;width:22;height:39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40" path="m0,16l16,0l23,24l8,40e" stroked="t" o:allowincell="f" style="position:absolute;left:1852;top:7322;width:22;height:39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1,24" path="m16,24l31,8l16,0l0,8l16,24xe" fillcolor="#003252" stroked="f" o:allowincell="f" style="position:absolute;left:1829;top:7314;width:30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1,24" path="m16,24l31,8l16,0l0,8e" stroked="t" o:allowincell="f" style="position:absolute;left:1829;top:7314;width:30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16" path="m15,16l23,0l7,0l0,8l15,16xe" fillcolor="#003252" stroked="f" o:allowincell="f" style="position:absolute;left:1914;top:7234;width:22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16" path="m15,16l23,0l7,0l0,8e" stroked="t" o:allowincell="f" style="position:absolute;left:1914;top:7234;width:22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24" path="m0,8l16,0l23,16l8,24l0,8xe" fillcolor="#003252" stroked="f" o:allowincell="f" style="position:absolute;left:1929;top:7242;width:22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24" path="m0,8l16,0l23,16l8,24e" stroked="t" o:allowincell="f" style="position:absolute;left:1929;top:7242;width:22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16" path="m16,16l23,0l8,0l0,8l16,16xe" fillcolor="#003252" stroked="f" o:allowincell="f" style="position:absolute;left:1929;top:7218;width:22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16" path="m16,16l23,0l8,0l0,8e" stroked="t" o:allowincell="f" style="position:absolute;left:1929;top:7218;width:22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24" path="m0,8l15,0l15,16l7,24l0,8xe" fillcolor="#003252" stroked="f" o:allowincell="f" style="position:absolute;left:1945;top:7226;width:14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24" path="m0,8l15,0l15,16l7,24e" stroked="t" o:allowincell="f" style="position:absolute;left:1945;top:7226;width:14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16" path="m15,16l23,0l7,0l0,8l15,16xe" fillcolor="#003252" stroked="f" o:allowincell="f" style="position:absolute;left:1945;top:7202;width:22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16" path="m15,16l23,0l7,0l0,8e" stroked="t" o:allowincell="f" style="position:absolute;left:1945;top:7202;width:22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16" path="m0,8l8,0l15,8l8,16l0,8xe" fillcolor="#003252" stroked="f" o:allowincell="f" style="position:absolute;left:1960;top:7210;width:14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16" path="m0,8l8,0l15,8l8,16e" stroked="t" o:allowincell="f" style="position:absolute;left:1960;top:7210;width:14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8" path="m8,8l23,0l8,0l0,0l8,8xe" fillcolor="#003252" stroked="f" o:allowincell="f" style="position:absolute;left:1960;top:7194;width:22;height: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8" path="m8,8l23,0l8,0l0,0e" stroked="t" o:allowincell="f" style="position:absolute;left:1960;top:7194;width:22;height: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8,24" path="m0,8l8,0l8,16l8,24l0,8xe" fillcolor="#003252" stroked="f" o:allowincell="f" style="position:absolute;left:1975;top:7194;width:7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8,24" path="m0,8l8,0l8,16l8,24e" stroked="t" o:allowincell="f" style="position:absolute;left:1975;top:7194;width:7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6,8" path="m8,8l16,0l8,0l0,0l8,8xe" fillcolor="#003252" stroked="f" o:allowincell="f" style="position:absolute;left:1975;top:7178;width:15;height: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6,8" path="m8,8l16,0l8,0l0,0e" stroked="t" o:allowincell="f" style="position:absolute;left:1975;top:7178;width:15;height: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7,16" path="m0,8l7,0l7,8l0,16l0,8xe" fillcolor="#003252" stroked="f" o:allowincell="f" style="position:absolute;left:1991;top:7186;width:6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7,16" path="m0,8l7,0l7,8l0,16e" stroked="t" o:allowincell="f" style="position:absolute;left:1991;top:7186;width:6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line id="shape_0" from="1672,7234" to="1672,72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57,7314" to="1757,73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76,7306" to="1782,731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83,7322" to="1790,73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91,7338" to="1798,734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99,7346" to="1805,735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64,7298" to="1775,72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64,7290" to="1764,7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49,7266" to="1749,72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34,7242" to="1734,72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26,7226" to="1733,723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64,7274" to="1775,728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76,7290" to="1782,7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49,7147" to="1656,714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64,7155" to="1670,716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76,430" path="m7,16l0,24l7,60l30,100l46,116l46,124l53,132l61,164l107,227l115,243l122,283l169,363l230,410l253,430l261,430l268,430l276,418l276,394l276,355l261,299l230,243l192,172l184,156l161,132l130,100l122,84l107,76l84,40l61,16l23,0e" stroked="t" o:allowincell="f" style="position:absolute;left:1799;top:7393;width:275;height:42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56,266" path="m0,47l15,55l53,79l92,95l115,115l130,131l192,187l222,203l230,219l261,242l299,258l341,266l349,266l356,250l341,211l326,187l299,163l238,115l215,87l199,79l176,55l169,47l146,32l123,8l99,0l61,8l38,32l15,39e" stroked="t" o:allowincell="f" style="position:absolute;left:1822;top:7338;width:355;height:26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952,7517" to="1952,75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75,7409" to="1875,741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60,7401" to="1860,740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83,7417" to="1890,74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98,7417" to="1898,74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06,7425" to="1913,743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29,7445" to="1936,745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45,7453" to="1945,746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52,7461" to="1952,746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60,7469" to="1967,747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83,7409" to="1890,74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14,7517" to="2014,75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14,7525" to="2020,75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37,7541" to="2043,75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44,7541" to="2051,75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14,7509" to="2020,75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21,7517" to="2028,75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75,7469" to="2082,74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39,31" path="m31,15l23,7l16,0l8,0l0,23l16,31l31,31l39,23l31,15xe" fillcolor="#0082ff" stroked="f" o:allowincell="f" style="position:absolute;left:1783;top:7370;width:38;height:30;mso-wrap-style:none;v-text-anchor:middle;mso-position-horizontal-relative:char">
                    <v:fill o:detectmouseclick="t" type="solid" color2="#ff7d00"/>
                    <v:stroke color="#3465a4" joinstyle="round" endcap="flat"/>
                    <w10:wrap type="none"/>
                  </v:shape>
                  <v:shape id="shape_0" coordsize="39,31" path="m31,15l23,7l16,0l8,0l0,23l16,31l31,31l39,23e" stroked="t" o:allowincell="f" style="position:absolute;left:1783;top:7370;width:38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,8" path="m15,0l0,0l8,8l15,8l15,0xe" fillcolor="#003252" stroked="f" o:allowincell="f" style="position:absolute;left:1791;top:7385;width:14;height: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8" path="m15,0l0,0l8,8l15,8e" stroked="t" o:allowincell="f" style="position:absolute;left:1791;top:7385;width:14;height: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16" path="m15,16l7,16l0,0e" stroked="t" o:allowincell="f" style="position:absolute;left:1991;top:7170;width:14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998,7162" to="2013,716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13,7155" to="2019,716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21,7147" to="2028,715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5,16" path="m15,16l15,8l0,0e" stroked="t" o:allowincell="f" style="position:absolute;left:1991;top:7170;width:14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2006,7162" to="2013,716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26,362" path="m0,0l7,8l15,40l23,80l38,135l76,255l99,311l126,362e" stroked="t" o:allowincell="f" style="position:absolute;left:8534;top:11951;width:125;height:36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87,764" path="m245,72l299,32l307,24l322,16l380,0l418,0l456,0l495,16l541,48l571,95l579,143l587,191l571,231l548,279l518,322l472,354l426,370l418,370l387,378l307,410l222,466l192,498l184,537l184,585l199,617l253,665l315,685l372,685l387,673l410,649l433,617l433,577l433,537l449,513l464,498l472,490l487,490l525,498l564,513l571,537l579,561l579,593l564,625l510,685l441,732l372,748l364,748l349,756l307,764l268,756l222,748l176,724l123,685l69,625l69,633l61,649l46,657l23,657l15,641l8,609l0,537l8,490l23,442l54,394l100,354l146,314l184,287l238,239l268,215l284,199l291,175l284,159l268,151l245,143l230,167l245,72xe" fillcolor="green" stroked="f" o:allowincell="f" style="position:absolute;left:349;top:9738;width:586;height:763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587,764" path="m245,72l299,32l307,24l322,16l380,0l418,0l456,0l495,16l541,48l571,95l579,143l587,191l571,231l548,279l518,322l472,354l426,370l418,370l387,378l307,410l222,466l192,498l184,537l184,585l199,617l253,665l315,685l372,685l387,673l410,649l433,617l433,577l433,537l449,513l464,498l472,490l487,490l525,498l564,513l571,537l579,561l579,593l564,625l510,685l441,732l372,748l364,748l349,756l307,764l268,756l222,748l176,724l123,685l69,625l69,633l61,649l46,657l23,657l15,641l8,609l0,537l8,490l23,442l54,394l100,354l146,314l184,287l238,239l268,215l284,199l291,175l284,159l268,151l245,143l230,167e" stroked="t" o:allowincell="f" style="position:absolute;left:349;top:9738;width:586;height:763;mso-wrap-style:none;v-text-anchor:middle;mso-position-horizontal-relative:char">
                    <v:fill o:detectmouseclick="t" on="false"/>
                    <v:stroke color="green" joinstyle="round" endcap="flat"/>
                    <w10:wrap type="none"/>
                  </v:shape>
                  <v:shape id="shape_0" coordsize="587,764" path="m245,72l299,32l307,24l322,16l380,0l418,0l456,0l495,16l541,48l571,95l579,143l587,191l571,231l548,279l518,322l472,354l426,370l418,370l387,378l307,410l222,466l192,498l184,537l184,585l199,617l253,665l315,685l372,685l387,673l410,649l433,617l433,577l433,537l449,513l464,498l472,490l487,490l525,498l564,513l571,537l579,561l579,593l564,625l510,685l441,732l372,748l364,748l349,756l307,764l268,756l222,748l176,724l123,685l69,625l69,633l61,649l46,657l23,657l15,641l8,609l0,537l8,490l23,442l54,394l100,354l146,314l184,287l238,239l268,215l284,199l291,175l284,159l268,151l245,143l230,167e" stroked="t" o:allowincell="f" style="position:absolute;left:349;top:9738;width:586;height:7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34,637" path="m200,0l207,0l215,0l257,8l280,32l273,64l257,104l246,104l231,120l184,152l169,160l138,176l108,203l69,235l39,283l16,331l0,394l0,466l31,530l69,582l123,613l177,629l280,637l311,629l334,621e" stroked="t" o:allowincell="f" style="position:absolute;left:433;top:9849;width:333;height:63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8,426" path="m195,0l203,0l218,0l264,8l310,31l318,63l318,95l310,111l295,135l264,175l241,199l203,222l195,222l176,242l107,282l38,346l15,386l0,426e" stroked="t" o:allowincell="f" style="position:absolute;left:495;top:9810;width:317;height:42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11,676" path="m115,87l131,71l161,47l211,16l257,0l311,8l365,39l395,79l403,111l395,135l365,191l334,231l296,266l250,282l185,298l123,322l62,378l8,449l8,457l0,465l0,513l8,545l23,577l62,609l108,645l169,668l227,676l273,668l311,660l380,617l395,601l411,585e" stroked="t" o:allowincell="f" style="position:absolute;left:479;top:9794;width:410;height:67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967,12248" path="m8890,11651l8890,8514l8890,8506l8883,8474l8875,8427l8860,8359l8844,8279l8821,8192l8783,7997l8737,7798l8698,7611l8675,7531l8656,7467l8641,7412l8626,7380l8633,7372l8641,7356l8668,7348l8691,7364l8691,7372l8698,7396l8706,7428l8722,7475l8752,7587l8783,7718l8821,7853l8852,7973l8867,8029l8875,8072l8883,8104l8890,8120l8890,4625l8883,4394l8867,4159l8837,3933l8798,3710l8752,3483l8691,3276l8618,3057l8541,2858l8449,2655l8357,2452l8246,2269l8131,2086l8008,1906l7874,1731l7598,1409l7287,1118l6946,852l6765,732l6581,629l6393,521l6202,434l5998,354l5799,282l5588,215l5369,167l5155,127l4936,103l4714,79l4487,79l4261,79l4039,103l3820,127l3605,167l3394,215l3183,282l2976,354l2781,434l2589,521l2393,629l2217,732l2037,852l1695,1118l1385,1409l1101,1731l967,1906l844,2086l736,2269l625,2452l525,2655l441,2858l364,3057l291,3268l230,3483l176,3710l138,3925l107,4159l92,4386l84,4617l92,7499l100,7459l115,7404l153,7248l169,7177l184,7121l199,7073l207,7057l222,7041l253,7049l268,7057l276,7065l261,7105l245,7153l215,7280l161,7587l130,7742l115,7861l107,7917l100,7949l92,7973l92,7981l92,8940l107,8892l138,8837l176,8769l207,8729l245,8681l284,8626l307,8578l315,8570l322,8562l330,8602l357,8658l380,8713l387,8729l387,8737l418,8789l441,8845l441,8892l441,8940l433,8980l426,9004l418,9028l410,9036l472,8996l541,8980l617,8980l687,8988l851,9020l905,9028l928,9028l913,9036l897,9052l851,9107l813,9167l805,9183l798,9183l752,9255l706,9302l648,9326l602,9342l564,9342l525,9342l502,9334l495,9334l548,9358l602,9390l641,9430l671,9477l713,9569l721,9609l729,9633l752,9720l759,9752l767,9768l744,9760l721,9752l641,9736l571,9736l548,9728l541,9728l472,9720l410,9696l372,9673l330,9641l315,9617l299,9593l291,9577l291,9569l284,9569l268,9593l253,9633l238,9673l230,9712l199,9800l153,9864l107,9907l92,9915l92,11762l92,11790l100,11806l115,11814l130,11814l138,11814l161,11790l176,11754l184,11675l184,11603l176,11579l176,11571l169,11396l169,11241l169,11114l176,10998l184,10903l192,10839l199,10799l199,10783l230,10672l253,10572l291,10485l330,10397l418,10258l502,10146l579,10067l648,10011l694,9979l713,9971l713,9963l721,9947l736,9907l767,9864l821,9832l867,9816l897,9816l905,9832l890,9848l851,9895l844,9923l836,9931l951,9939l1051,9963l1131,10011l1193,10059l1239,10106l1270,10154l1285,10186l1293,10194l1323,10210l1362,10234l1385,10250l1392,10266l1408,10294l1415,10317l1400,10349l1362,10357l1316,10341l1316,10397l1308,10453l1262,10548l1231,10580l1200,10612l1185,10628l1177,10628l1093,10680l1013,10696l943,10688l890,10672l844,10644l813,10612l782,10580l767,10564l744,10532l744,10508l759,10493l782,10477l805,10477l836,10477l913,10477l974,10477l997,10477l1005,10477l1036,10501l1062,10501l1116,10493l1154,10469l1170,10461l1154,10373l1116,10301l1062,10250l1005,10218l936,10210l859,10218l782,10258l706,10325l671,10365l641,10413l617,10508l610,10620l617,10735l641,10831l664,10918l679,10974l687,10982l687,10990l729,11082l759,11161l782,11241l798,11305l805,11360l805,11404l805,11428l805,11436l798,11508l782,11563l736,11659l713,11699l687,11723l671,11738l664,11746l713,11723l736,11715l759,11723l767,11730l767,11762l759,11790l713,11854l656,11894l610,11918l564,11934l525,11941l495,11934l472,11934l464,11934l380,11981l299,12005l238,12013l176,12005l130,11989l100,11973l84,11957l77,11957l84,12021l115,12069l146,12093l161,12101l222,12117l284,12125l357,12125l426,12101l502,12069l594,12013l706,11941l828,11838l951,11738l1070,11659l1170,11587l1254,11539l1331,11508l1385,11476l1427,11468l1457,11460l1480,11452l1519,11444l1603,11420l1680,11396l1703,11396l1711,11384l1764,11376l1806,11376l1829,11376l1845,11396l1837,11404l1822,11428l1791,11444l1741,11468l1829,11484l1898,11500l1952,11516l1968,11524l1975,11524l2037,11571l2083,11619l2106,11659l2106,11707l2098,11738l2075,11782l2037,11806l1991,11830l1945,11846l1922,11878l1906,11902l1898,11926l1906,11973l1906,11989l1952,12053l2021,12093l2098,12125l2186,12133l2271,12133l2332,12133l2378,12125l2393,12125l2401,12125l8154,12125l8116,12053l8100,12005l8085,11941l8077,11878l8062,11790l8046,11691l8031,11587l8000,11460l7954,11313l7836,11034l7774,10903l7728,10799l7713,10767l7697,10735l7690,10719l7682,10711l7744,10759l7805,10823l7905,10982l7993,11161l8070,11344l8123,11524l8139,11595l8154,11667l8169,11723l8177,11762l8185,11790l8185,11806l8185,11790l8177,11738l8162,11667l8146,11571l8131,11452l8108,11313l8093,11169l8070,10998l8039,10831l8000,10664l7947,10501l7889,10349l7843,10218l7805,10122l7782,10083l7774,10059l7767,10043l7759,10035l7828,10114l7889,10210l7947,10333l8000,10453l8093,10727l8169,11014l8223,11289l8254,11412l8269,11524l8292,11619l8300,11699l8311,11754l8319,11790l8326,11846l8342,11910l8380,12045l8396,12109l8411,12168l8426,12208l8426,12216l8162,12216l2401,12216l2263,12216l2148,12208l2044,12200l1968,12184l1906,12168l1860,12160l1837,12152l1829,12144l1772,12117l1734,12085l1703,12053l1680,12029l1665,11965l1672,11902l1703,11846l1741,11798l1799,11762l1845,11738l1883,11730l1914,11707l1929,11691l1929,11675l1929,11643l1922,11627l1898,11587l1852,11571l1799,11563l1749,11571l1695,11579l1649,11587l1619,11595l1611,11603l1511,11635l1434,11683l1369,11738l1323,11806l1285,11870l1254,11934l1231,11989l1208,12037l1185,12077l1154,12109l1078,12184l974,12224l928,12240l890,12248l851,12240l836,12232l828,12216l828,12200l836,12168l851,12152l759,12192l671,12208l579,12224l502,12232l426,12224l372,12224l330,12216l315,12216l253,12224l199,12224l123,12192l61,12144l23,12085l8,12021l0,11965l0,11926l0,11910l8,4498l23,4263l46,4040l77,3813l123,3590l176,3371l238,3152l315,2945l403,2742l487,2543l587,2348l706,2165l821,1978l943,1803l1078,1632l1369,1309l1680,1023l2021,764l2209,653l2393,537l2581,442l2773,354l2976,274l3183,199l3394,135l3605,87l3820,48l4039,24l4261,8l4487,0l4706,8l4921,24l5139,48l5346,87l5550,127l5749,183l5952,259l6148,330l6340,410l6528,505l6704,605l6884,716l7214,955l7525,1230l7813,1528l8077,1859l8311,2205l8411,2388l8503,2583l8595,2774l8675,2969l8745,3168l8806,3379l8860,3590l8898,3805l8936,4024l8959,4247l8967,11635l8890,11651xe" fillcolor="#006000" stroked="f" o:allowincell="f" style="position:absolute;left:349;top:145;width:8966;height:12247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8967,12248" path="m8890,11651l8890,8514l8890,8506l8883,8474l8875,8427l8860,8359l8844,8279l8821,8192l8783,7997l8737,7798l8698,7611l8675,7531l8656,7467l8641,7412l8626,7380l8633,7372l8641,7356l8668,7348l8691,7364l8691,7372l8698,7396l8706,7428l8722,7475l8752,7587l8783,7718l8821,7853l8852,7973l8867,8029l8875,8072l8883,8104l8890,8120l8890,4625l8883,4394l8867,4159l8837,3933l8798,3710l8752,3483l8691,3276l8618,3057l8541,2858l8449,2655l8357,2452l8246,2269l8131,2086l8008,1906l7874,1731l7598,1409l7287,1118l6946,852l6765,732l6581,629l6393,521l6202,434l5998,354l5799,282l5588,215l5369,167l5155,127l4936,103l4714,79l4487,79l4261,79l4039,103l3820,127l3605,167l3394,215l3183,282l2976,354l2781,434l2589,521l2393,629l2217,732l2037,852l1695,1118l1385,1409l1101,1731l967,1906l844,2086l736,2269l625,2452l525,2655l441,2858l364,3057l291,3268l230,3483l176,3710l138,3925l107,4159l92,4386l84,4617l92,7499l100,7459l115,7404l153,7248l169,7177l184,7121l199,7073l207,7057l222,7041l253,7049l268,7057l276,7065l261,7105l245,7153l215,7280l161,7587l130,7742l115,7861l107,7917l100,7949l92,7973l92,7981l92,8940l107,8892l138,8837l176,8769l207,8729l245,8681l284,8626l307,8578l315,8570l322,8562l330,8602l357,8658l380,8713l387,8729l387,8737l418,8789l441,8845l441,8892l441,8940l433,8980l426,9004l418,9028l410,9036l472,8996l541,8980l617,8980l687,8988l851,9020l905,9028l928,9028l913,9036l897,9052l851,9107l813,9167l805,9183l798,9183l752,9255l706,9302l648,9326l602,9342l564,9342l525,9342l502,9334l495,9334l548,9358l602,9390l641,9430l671,9477l713,9569l721,9609l729,9633l752,9720l759,9752l767,9768l744,9760l721,9752l641,9736l571,9736l548,9728l541,9728l472,9720l410,9696l372,9673l330,9641l315,9617l299,9593l291,9577l291,9569l284,9569l268,9593l253,9633l238,9673l230,9712l199,9800l153,9864l107,9907l92,9915l92,11762l92,11790l100,11806l115,11814l130,11814l138,11814l161,11790l176,11754l184,11675l184,11603l176,11579l176,11571l169,11396l169,11241l169,11114l176,10998l184,10903l192,10839l199,10799l199,10783l230,10672l253,10572l291,10485l330,10397l418,10258l502,10146l579,10067l648,10011l694,9979l713,9971l713,9963l721,9947l736,9907l767,9864l821,9832l867,9816l897,9816l905,9832l890,9848l851,9895l844,9923l836,9931l951,9939l1051,9963l1131,10011l1193,10059l1239,10106l1270,10154l1285,10186l1293,10194l1323,10210l1362,10234l1385,10250l1392,10266l1408,10294l1415,10317l1400,10349l1362,10357l1316,10341l1316,10397l1308,10453l1262,10548l1231,10580l1200,10612l1185,10628l1177,10628l1093,10680l1013,10696l943,10688l890,10672l844,10644l813,10612l782,10580l767,10564l744,10532l744,10508l759,10493l782,10477l805,10477l836,10477l913,10477l974,10477l997,10477l1005,10477l1036,10501l1062,10501l1116,10493l1154,10469l1170,10461l1154,10373l1116,10301l1062,10250l1005,10218l936,10210l859,10218l782,10258l706,10325l671,10365l641,10413l617,10508l610,10620l617,10735l641,10831l664,10918l679,10974l687,10982l687,10990l729,11082l759,11161l782,11241l798,11305l805,11360l805,11404l805,11428l805,11436l798,11508l782,11563l736,11659l713,11699l687,11723l671,11738l664,11746l713,11723l736,11715l759,11723l767,11730l767,11762l759,11790l713,11854l656,11894l610,11918l564,11934l525,11941l495,11934l472,11934l464,11934l380,11981l299,12005l238,12013l176,12005l130,11989l100,11973l84,11957l77,11957l84,12021l115,12069l146,12093l161,12101l222,12117l284,12125l357,12125l426,12101l502,12069l594,12013l706,11941l828,11838l951,11738l1070,11659l1170,11587l1254,11539l1331,11508l1385,11476l1427,11468l1457,11460l1480,11452l1519,11444l1603,11420l1680,11396l1703,11396l1711,11384l1764,11376l1806,11376l1829,11376l1845,11396l1837,11404l1822,11428l1791,11444l1741,11468l1829,11484l1898,11500l1952,11516l1968,11524l1975,11524l2037,11571l2083,11619l2106,11659l2106,11707l2098,11738l2075,11782l2037,11806l1991,11830l1945,11846l1922,11878l1906,11902l1898,11926l1906,11973l1906,11989l1952,12053l2021,12093l2098,12125l2186,12133l2271,12133l2332,12133l2378,12125l2393,12125l2401,12125l8154,12125l8116,12053l8100,12005l8085,11941l8077,11878l8062,11790l8046,11691l8031,11587l8000,11460l7954,11313l7836,11034l7774,10903l7728,10799l7713,10767l7697,10735l7690,10719l7682,10711l7744,10759l7805,10823l7905,10982l7993,11161l8070,11344l8123,11524l8139,11595l8154,11667l8169,11723l8177,11762l8185,11790l8185,11806l8185,11790l8177,11738l8162,11667l8146,11571l8131,11452l8108,11313l8093,11169l8070,10998l8039,10831l8000,10664l7947,10501l7889,10349l7843,10218l7805,10122l7782,10083l7774,10059l7767,10043l7759,10035l7828,10114l7889,10210l7947,10333l8000,10453l8093,10727l8169,11014l8223,11289l8254,11412l8269,11524l8292,11619l8300,11699l8311,11754l8319,11790l8326,11846l8342,11910l8380,12045l8396,12109l8411,12168l8426,12208l8426,12216l8162,12216l2401,12216l2263,12216l2148,12208l2044,12200l1968,12184l1906,12168l1860,12160l1837,12152l1829,12144l1772,12117l1734,12085l1703,12053l1680,12029l1665,11965l1672,11902l1703,11846l1741,11798l1799,11762l1845,11738l1883,11730l1914,11707l1929,11691l1929,11675l1929,11643l1922,11627l1898,11587l1852,11571l1799,11563l1749,11571l1695,11579l1649,11587l1619,11595l1611,11603l1511,11635l1434,11683l1369,11738l1323,11806l1285,11870l1254,11934l1231,11989l1208,12037l1185,12077l1154,12109l1078,12184l974,12224l928,12240l890,12248l851,12240l836,12232l828,12216l828,12200l836,12168l851,12152l759,12192l671,12208l579,12224l502,12232l426,12224l372,12224l330,12216l315,12216l253,12224l199,12224l123,12192l61,12144l23,12085l8,12021l0,11965l0,11926l0,11910l8,4498l23,4263l46,4040l77,3813l123,3590l176,3371l238,3152l315,2945l403,2742l487,2543l587,2348l706,2165l821,1978l943,1803l1078,1632l1369,1309l1680,1023l2021,764l2209,653l2393,537l2581,442l2773,354l2976,274l3183,199l3394,135l3605,87l3820,48l4039,24l4261,8l4487,0l4706,8l4921,24l5139,48l5346,87l5550,127l5749,183l5952,259l6148,330l6340,410l6528,505l6704,605l6884,716l7214,955l7525,1230l7813,1528l8077,1859l8311,2205l8411,2388l8503,2583l8595,2774l8675,2969l8745,3168l8806,3379l8860,3590l8898,3805l8936,4024l8959,4247l8967,11635e" stroked="t" o:allowincell="f" style="position:absolute;left:349;top:145;width:8966;height:12247;mso-wrap-style:none;v-text-anchor:middle;mso-position-horizontal-relative:char">
                    <v:fill o:detectmouseclick="t" on="false"/>
                    <v:stroke color="#006000" joinstyle="round" endcap="flat"/>
                    <w10:wrap type="none"/>
                  </v:shape>
                  <v:shape id="shape_0" coordsize="8967,12248" path="m8890,11651l8890,8514l8890,8506l8883,8474l8875,8427l8860,8359l8844,8279l8821,8192l8783,7997l8737,7798l8698,7611l8675,7531l8656,7467l8641,7412l8626,7380l8633,7372l8641,7356l8668,7348l8691,7364l8691,7372l8698,7396l8706,7428l8722,7475l8752,7587l8783,7718l8821,7853l8852,7973l8867,8029l8875,8072l8883,8104l8890,8120l8890,4625l8883,4394l8867,4159l8837,3933l8798,3710l8752,3483l8691,3276l8618,3057l8541,2858l8449,2655l8357,2452l8246,2269l8131,2086l8008,1906l7874,1731l7598,1409l7287,1118l6946,852l6765,732l6581,629l6393,521l6202,434l5998,354l5799,282l5588,215l5369,167l5155,127l4936,103l4714,79l4487,79l4261,79l4039,103l3820,127l3605,167l3394,215l3183,282l2976,354l2781,434l2589,521l2393,629l2217,732l2037,852l1695,1118l1385,1409l1101,1731l967,1906l844,2086l736,2269l625,2452l525,2655l441,2858l364,3057l291,3268l230,3483l176,3710l138,3925l107,4159l92,4386l84,4617l92,7499l100,7459l115,7404l153,7248l169,7177l184,7121l199,7073l207,7057l222,7041l253,7049l268,7057l276,7065l261,7105l245,7153l215,7280l161,7587l130,7742l115,7861l107,7917l100,7949l92,7973l92,7981l92,8940l107,8892l138,8837l176,8769l207,8729l245,8681l284,8626l307,8578l315,8570l322,8562l330,8602l357,8658l380,8713l387,8729l387,8737l418,8789l441,8845l441,8892l441,8940l433,8980l426,9004l418,9028l410,9036l472,8996l541,8980l617,8980l687,8988l851,9020l905,9028l928,9028l913,9036l897,9052l851,9107l813,9167l805,9183l798,9183l752,9255l706,9302l648,9326l602,9342l564,9342l525,9342l502,9334l495,9334l548,9358l602,9390l641,9430l671,9477l713,9569l721,9609l729,9633l752,9720l759,9752l767,9768l744,9760l721,9752l641,9736l571,9736l548,9728l541,9728l472,9720l410,9696l372,9673l330,9641l315,9617l299,9593l291,9577l291,9569l284,9569l268,9593l253,9633l238,9673l230,9712l199,9800l153,9864l107,9907l92,9915l92,11762l92,11790l100,11806l115,11814l130,11814l138,11814l161,11790l176,11754l184,11675l184,11603l176,11579l176,11571l169,11396l169,11241l169,11114l176,10998l184,10903l192,10839l199,10799l199,10783l230,10672l253,10572l291,10485l330,10397l418,10258l502,10146l579,10067l648,10011l694,9979l713,9971l713,9963l721,9947l736,9907l767,9864l821,9832l867,9816l897,9816l905,9832l890,9848l851,9895l844,9923l836,9931l951,9939l1051,9963l1131,10011l1193,10059l1239,10106l1270,10154l1285,10186l1293,10194l1323,10210l1362,10234l1385,10250l1392,10266l1408,10294l1415,10317l1400,10349l1362,10357l1316,10341l1316,10397l1308,10453l1262,10548l1231,10580l1200,10612l1185,10628l1177,10628l1093,10680l1013,10696l943,10688l890,10672l844,10644l813,10612l782,10580l767,10564l744,10532l744,10508l759,10493l782,10477l805,10477l836,10477l913,10477l974,10477l997,10477l1005,10477l1036,10501l1062,10501l1116,10493l1154,10469l1170,10461l1154,10373l1116,10301l1062,10250l1005,10218l936,10210l859,10218l782,10258l706,10325l671,10365l641,10413l617,10508l610,10620l617,10735l641,10831l664,10918l679,10974l687,10982l687,10990l729,11082l759,11161l782,11241l798,11305l805,11360l805,11404l805,11428l805,11436l798,11508l782,11563l736,11659l713,11699l687,11723l671,11738l664,11746l713,11723l736,11715l759,11723l767,11730l767,11762l759,11790l713,11854l656,11894l610,11918l564,11934l525,11941l495,11934l472,11934l464,11934l380,11981l299,12005l238,12013l176,12005l130,11989l100,11973l84,11957l77,11957l84,12021l115,12069l146,12093l161,12101l222,12117l284,12125l357,12125l426,12101l502,12069l594,12013l706,11941l828,11838l951,11738l1070,11659l1170,11587l1254,11539l1331,11508l1385,11476l1427,11468l1457,11460l1480,11452l1519,11444l1603,11420l1680,11396l1703,11396l1711,11384l1764,11376l1806,11376l1829,11376l1845,11396l1837,11404l1822,11428l1791,11444l1741,11468l1829,11484l1898,11500l1952,11516l1968,11524l1975,11524l2037,11571l2083,11619l2106,11659l2106,11707l2098,11738l2075,11782l2037,11806l1991,11830l1945,11846l1922,11878l1906,11902l1898,11926l1906,11973l1906,11989l1952,12053l2021,12093l2098,12125l2186,12133l2271,12133l2332,12133l2378,12125l2393,12125l2401,12125l8154,12125l8116,12053l8100,12005l8085,11941l8077,11878l8062,11790l8046,11691l8031,11587l8000,11460l7954,11313l7836,11034l7774,10903l7728,10799l7713,10767l7697,10735l7690,10719l7682,10711l7744,10759l7805,10823l7905,10982l7993,11161l8070,11344l8123,11524l8139,11595l8154,11667l8169,11723l8177,11762l8185,11790l8185,11806l8185,11790l8177,11738l8162,11667l8146,11571l8131,11452l8108,11313l8093,11169l8070,10998l8039,10831l8000,10664l7947,10501l7889,10349l7843,10218l7805,10122l7782,10083l7774,10059l7767,10043l7759,10035l7828,10114l7889,10210l7947,10333l8000,10453l8093,10727l8169,11014l8223,11289l8254,11412l8269,11524l8292,11619l8300,11699l8311,11754l8319,11790l8326,11846l8342,11910l8380,12045l8396,12109l8411,12168l8426,12208l8426,12216l8162,12216l2401,12216l2263,12216l2148,12208l2044,12200l1968,12184l1906,12168l1860,12160l1837,12152l1829,12144l1772,12117l1734,12085l1703,12053l1680,12029l1665,11965l1672,11902l1703,11846l1741,11798l1799,11762l1845,11738l1883,11730l1914,11707l1929,11691l1929,11675l1929,11643l1922,11627l1898,11587l1852,11571l1799,11563l1749,11571l1695,11579l1649,11587l1619,11595l1611,11603l1511,11635l1434,11683l1369,11738l1323,11806l1285,11870l1254,11934l1231,11989l1208,12037l1185,12077l1154,12109l1078,12184l974,12224l928,12240l890,12248l851,12240l836,12232l828,12216l828,12200l836,12168l851,12152l759,12192l671,12208l579,12224l502,12232l426,12224l372,12224l330,12216l315,12216l253,12224l199,12224l123,12192l61,12144l23,12085l8,12021l0,11965l0,11926l0,11910l8,4498l23,4263l46,4040l77,3813l123,3590l176,3371l238,3152l315,2945l403,2742l487,2543l587,2348l706,2165l821,1978l943,1803l1078,1632l1369,1309l1680,1023l2021,764l2209,653l2393,537l2581,442l2773,354l2976,274l3183,199l3394,135l3605,87l3820,48l4039,24l4261,8l4487,0l4706,8l4921,24l5139,48l5346,87l5550,127l5749,183l5952,259l6148,330l6340,410l6528,505l6704,605l6884,716l7214,955l7525,1230l7813,1528l8077,1859l8311,2205l8411,2388l8503,2583l8595,2774l8675,2969l8745,3168l8806,3379l8860,3590l8898,3805l8936,4024l8959,4247l8967,11635e" stroked="t" o:allowincell="f" style="position:absolute;left:349;top:145;width:8966;height:122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46,1772" path="m0,1684l0,1700l15,1732l30,1748l53,1764l92,1772l145,1772l207,1764l272,1748l333,1724l395,1684l456,1632l502,1577l541,1513l571,1433l587,1354l587,1270l571,1103l556,1031l541,968l525,920l510,876l502,852l494,820l471,741l456,645l448,522l448,402l471,283l525,172l564,120l613,80l621,72l652,56l698,32l751,16l820,0l897,8l978,32l1062,80l1070,96l1085,120l1116,172l1131,227l1146,291l1146,363l1116,426l1100,458l1070,490e" stroked="t" o:allowincell="f" style="position:absolute;left:449;top:10259;width:1145;height:17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37,685" path="m0,685l15,685l38,677l76,669l122,653l237,594l299,554l364,506l433,442l517,371l728,215l836,144l943,80l1035,40l1123,16l1131,16l1154,16l1185,8l1231,0l1346,0l1488,16l1495,16l1511,24l1565,48l1626,80l1649,104l1657,128l1664,136l1672,168l1672,199l1657,215l1641,223l1580,251l1511,299l1488,339l1465,379l1457,426l1465,482l1472,490l1480,514l1503,546l1549,586l1603,621l1687,653l1798,677l1867,685l1937,685e" stroked="t" o:allowincell="f" style="position:absolute;left:706;top:11676;width:1936;height:68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23,967" path="m0,967l8,959l23,943l46,899l77,860l100,796l115,732l123,661l123,573l92,394l61,235l38,95l38,48l38,0e" stroked="t" o:allowincell="f" style="position:absolute;left:510;top:10976;width:122;height:96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48,613" path="m0,613l8,605l23,594l62,570l100,546l200,466l296,355l342,291l395,223l457,160l534,104l622,64l714,24l821,0l948,0e" stroked="t" o:allowincell="f" style="position:absolute;left:1200;top:11684;width:947;height:6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4,111" path="m234,79l196,103l165,111l100,95l54,71l46,55l39,55l23,39l0,0e" stroked="t" o:allowincell="f" style="position:absolute;left:1246;top:10622;width:233;height:1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5,63" path="m195,39l142,63l92,63l61,63l46,55l38,47l31,39l0,0e" stroked="t" o:allowincell="f" style="position:absolute;left:1308;top:10622;width:194;height:6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90,1811" path="m7,1811l23,1795l46,1763l76,1711l107,1632l130,1544l145,1433l138,1309l107,1166l69,1023l30,876l7,740l0,601l15,482l46,362l99,247l176,143l191,135l215,111l261,79l318,48l387,16l464,0l548,8l644,32l652,40l675,48l705,72l744,95l790,135l828,183l867,247l890,322e" stroked="t" o:allowincell="f" style="position:absolute;left:775;top:10164;width:889;height:18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8,1584" path="m0,1584l15,1576l38,1576l69,1560l107,1528l153,1488l203,1429l241,1357l264,1261l264,1253l272,1230l272,1198l272,1150l264,1042l241,939l226,883l211,812l195,728l184,640l169,449l184,270l184,262l195,238l226,159l264,71l287,31l318,0e" stroked="t" o:allowincell="f" style="position:absolute;left:495;top:10431;width:317;height:158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39,677" path="m0,677l15,677l38,677l84,669l138,653l215,621l303,570l403,498l510,402l526,387l564,347l629,283l713,207l806,136l913,72l1032,24l1139,0e" stroked="t" o:allowincell="f" style="position:absolute;left:813;top:11692;width:1138;height:67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72,135" path="m272,111l226,135l177,135l138,127l100,111l54,71l38,55l31,55l31,47l15,31l0,0e" stroked="t" o:allowincell="f" style="position:absolute;left:1185;top:10630;width:271;height:13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8,195" path="m388,0l388,8l380,32l357,95l334,135l303,167l261,183l208,195l192,195l146,183l85,143l54,119l23,79l23,71l16,47l0,32l0,16e" stroked="t" o:allowincell="f" style="position:absolute;left:1131;top:10606;width:387;height:19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69,140" path="m169,0l161,8l153,24l123,72l77,120l38,128l0,140e" stroked="t" o:allowincell="f" style="position:absolute;left:721;top:10283;width:168;height:1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2,144" path="m0,144l8,136l38,112l69,64l92,0e" stroked="t" o:allowincell="f" style="position:absolute;left:767;top:10267;width:91;height:1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9,148" path="m0,148l15,128l38,96l69,48l69,0e" stroked="t" o:allowincell="f" style="position:absolute;left:744;top:10275;width:68;height:1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0,557" path="m154,187l154,179l154,163l154,119l161,55l192,0l207,8l238,15l276,47l307,103l326,95l357,79l411,55l480,47l480,55l480,71l480,119l464,187l449,218l426,242l434,250l457,282l472,306l487,338l503,386l510,441l503,441l487,441l434,449l372,433l342,417l307,394l307,402l307,410l284,457l246,513l207,533l169,557l161,541l154,497l146,433l161,362l154,362l146,362l100,354l46,338l0,298l8,282l46,250l92,211l154,187xe" fillcolor="#ffe300" stroked="f" o:allowincell="f" style="position:absolute;left:364;top:10638;width:509;height:556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10,557" path="m154,187l154,179l154,163l154,119l161,55l192,0l207,8l238,15l276,47l307,103l326,95l357,79l411,55l480,47l480,55l480,71l480,119l464,187l449,218l426,242l434,250l457,282l472,306l487,338l503,386l510,441l503,441l487,441l434,449l372,433l342,417l307,394l307,402l307,410l284,457l246,513l207,533l169,557l161,541l154,497l146,433l161,362l154,362l146,362l100,354l46,338l0,298l8,282l46,250l92,211e" stroked="t" o:allowincell="f" style="position:absolute;left:364;top:10638;width:509;height:55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56" path="m15,56l23,56l38,48l38,40l46,16l30,0l15,8l0,24l0,40l15,56xe" fillcolor="#ffe300" stroked="f" o:allowincell="f" style="position:absolute;left:610;top:10864;width:45;height:5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6,56" path="m15,56l23,56l38,48l38,40l46,16l30,0l15,8l0,24l0,40e" stroked="t" o:allowincell="f" style="position:absolute;left:610;top:10864;width:45;height:5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640,10920" to="655,109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56,10896" to="728,108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64,10864" to="609,10887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48,10808" to="670,1086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64,10912" to="609,1095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379,378" path="m138,88l145,80l161,48l192,16l234,0l241,8l257,24l264,64l264,104l272,104l303,104l341,112l379,136l379,152l356,175l326,207l272,223l280,235l280,259l280,307l249,378l234,370l199,347l168,315l145,267l138,283l107,299l61,307l7,307l7,291l15,267l30,223l69,191l61,183l38,159l15,128l0,88l15,88l46,80l92,80l138,88xe" fillcolor="#ffe300" stroked="f" o:allowincell="f" style="position:absolute;left:472;top:11306;width:378;height:37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379,378" path="m138,88l145,80l161,48l192,16l234,0l241,8l257,24l264,64l264,104l272,104l303,104l341,112l379,136l379,152l356,175l326,207l272,223l280,235l280,259l280,307l249,378l234,370l199,347l168,315l145,267l138,283l107,299l61,307l7,307l7,291l15,267l30,223l69,191l61,183l38,159l15,128l0,88l15,88l46,80l92,80e" stroked="t" o:allowincell="f" style="position:absolute;left:472;top:11306;width:378;height:37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31" path="m0,31l15,31l23,31l31,23l31,7l15,0l7,7l0,15l0,31xe" fillcolor="#ffe300" stroked="f" o:allowincell="f" style="position:absolute;left:633;top:11458;width:30;height:30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31,31" path="m0,31l15,31l23,31l31,23l31,7l15,0l7,7l0,15e" stroked="t" o:allowincell="f" style="position:absolute;left:633;top:11458;width:30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624,11497" to="638,1154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4,11489" to="705,115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17,11433" to="632,11463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4,11441" to="705,1146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79,11481" to="624,1148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30,271" path="m46,127l46,119l38,103l30,72l38,48l46,40l61,40l76,48l99,64l107,56l115,40l161,0l161,8l176,32l176,64l168,95l184,103l207,119l230,159l222,167l199,175l176,183l145,183l145,191l145,215l138,247l115,271l107,271l92,255l84,231l76,199l69,207l53,207l23,215l0,207l0,199l7,175l46,127xe" fillcolor="yellow" stroked="f" o:allowincell="f" style="position:absolute;left:380;top:12007;width:229;height:270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30,271" path="m46,127l46,119l38,103l30,72l38,48l46,40l61,40l76,48l99,64l107,56l115,40l161,0l161,8l176,32l176,64l168,95l184,103l207,119l230,159l222,167l199,175l176,183l145,183l145,191l145,215l138,247l115,271l107,271l92,255l84,231l76,199l69,207l53,207l23,215l0,207l0,199l7,175e" stroked="t" o:allowincell="f" style="position:absolute;left:380;top:12007;width:229;height:27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24" path="m15,24l23,16l23,8l15,0l0,16l15,24xe" fillcolor="yellow" stroked="f" o:allowincell="f" style="position:absolute;left:472;top:12126;width:22;height:2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3,24" path="m15,24l23,16l23,8l15,0l0,16e" stroked="t" o:allowincell="f" style="position:absolute;left:472;top:12126;width:22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495,12150" to="509,121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95,12118" to="524,1213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49,12142" to="478,1214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87,12094" to="487,1212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71,12150" to="477,1218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905,1186" path="m905,653l905,967l905,975l897,1007l882,1039l859,1079l828,1119l790,1162l729,1178l660,1186l579,1170l518,1135l464,1079l426,1015l395,944l387,872l395,792l418,725l426,709l441,677l464,621l487,557l502,486l510,414l495,346l464,283l418,243l364,219l318,219l272,227l184,267l153,299l130,323l130,331l130,346l130,394l146,454l184,502l207,526l222,542l238,589l238,621l238,637l222,653l184,685l161,701l130,701l100,693l61,669l31,629l15,581l0,518l0,462l15,338l38,291l61,251l69,243l77,211l107,179l146,139l199,100l272,76l364,68l479,92l479,76l472,52l472,16l495,0l518,8l556,24l594,68l644,108l690,171l721,243l744,323l752,414l752,502l744,573l736,629l736,669l729,709l729,733l736,772l752,792l775,808l798,808l828,780l828,669l905,653xe" fillcolor="#204030" stroked="f" o:allowincell="f" style="position:absolute;left:8411;top:11127;width:904;height:1185;mso-wrap-style:none;v-text-anchor:middle;mso-position-horizontal-relative:char">
                    <v:fill o:detectmouseclick="t" type="solid" color2="#dfbfcf"/>
                    <v:stroke color="#3465a4" joinstyle="round" endcap="flat"/>
                    <w10:wrap type="none"/>
                  </v:shape>
                  <v:shape id="shape_0" coordsize="905,1186" path="m905,653l905,967l905,975l897,1007l882,1039l859,1079l828,1119l790,1162l729,1178l660,1186l579,1170l518,1135l464,1079l426,1015l395,944l387,872l395,792l418,725l426,709l441,677l464,621l487,557l502,486l510,414l495,346l464,283l418,243l364,219l318,219l272,227l184,267l153,299l130,323l130,331l130,346l130,394l146,454l184,502l207,526l222,542l238,589l238,621l238,637l222,653l184,685l161,701l130,701l100,693l61,669l31,629l15,581l0,518l0,462l15,338l38,291l61,251l69,243l77,211l107,179l146,139l199,100l272,76l364,68l479,92l479,76l472,52l472,16l495,0l518,8l556,24l594,68l644,108l690,171l721,243l744,323l752,414l752,502l744,573l736,629l736,669l729,709l729,733l736,772l752,792l775,808l798,808l828,780l828,669e" stroked="t" o:allowincell="f" style="position:absolute;left:8411;top:11127;width:904;height:1185;mso-wrap-style:none;v-text-anchor:middle;mso-position-horizontal-relative:char">
                    <v:fill o:detectmouseclick="t" on="false"/>
                    <v:stroke color="#204030" joinstyle="round" endcap="flat"/>
                    <w10:wrap type="none"/>
                  </v:shape>
                  <v:shape id="shape_0" coordsize="905,1186" path="m905,653l905,967l905,975l897,1007l882,1039l859,1079l828,1119l790,1162l729,1178l660,1186l579,1170l518,1135l464,1079l426,1015l395,944l387,872l395,792l418,725l426,709l441,677l464,621l487,557l502,486l510,414l495,346l464,283l418,243l364,219l318,219l272,227l184,267l153,299l130,323l130,331l130,346l130,394l146,454l184,502l207,526l222,542l238,589l238,621l238,637l222,653l184,685l161,701l130,701l100,693l61,669l31,629l15,581l0,518l0,462l15,338l38,291l61,251l69,243l77,211l107,179l146,139l199,100l272,76l364,68l479,92l479,76l472,52l472,16l495,0l518,8l556,24l594,68l644,108l690,171l721,243l744,323l752,414l752,502l744,573l736,629l736,669l729,709l729,733l736,772l752,792l775,808l798,808l828,780l828,669e" stroked="t" o:allowincell="f" style="position:absolute;left:8411;top:11127;width:904;height:118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97,812" path="m797,764l797,772l782,780l744,812l713,812l690,804l667,772l636,708l636,692l644,656l652,577l659,553l667,505l675,442l667,370l659,286l629,207l575,127l533,95l487,55l441,32l395,8l303,0l218,16l145,47l84,95l38,143l15,183l0,215e" stroked="t" o:allowincell="f" style="position:absolute;left:8442;top:11227;width:796;height:8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73,740" path="m273,660l265,668l250,684l204,732l165,740l127,740l96,724l58,676l46,668l31,645l23,621l16,589l16,541l16,493l23,426l23,418l31,386l39,330l46,274l46,131l31,63l0,0e" stroked="t" o:allowincell="f" style="position:absolute;left:8959;top:11426;width:272;height:7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322" path="m46,322l38,314l30,290l15,250l7,203l0,155l0,99l23,47l53,0e" stroked="t" o:allowincell="f" style="position:absolute;left:8488;top:11450;width:52;height:32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7,259" path="m0,0l0,8l0,24l8,92l23,172l46,219l77,259e" stroked="t" o:allowincell="f" style="position:absolute;left:8503;top:11497;width:76;height:25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4,235" path="m0,0l0,8l0,24l8,92l31,172l54,203l84,235e" stroked="t" o:allowincell="f" style="position:absolute;left:8526;top:11473;width:83;height:23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28,932" path="m820,637l828,645l828,661l828,733l820,804l790,868l728,916l644,932l605,932l563,924l533,892l502,860l471,773l464,701l471,617l494,554l533,482l563,379l571,323l571,267l556,199l533,128l533,120l525,104l502,80l479,48l441,24l387,8l318,0l230,16l153,56l92,96l53,152l23,207l7,267l7,315l0,363l7,387e" stroked="t" o:allowincell="f" style="position:absolute;left:8419;top:11282;width:827;height:9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10,394" path="m172,71l180,55l203,32l242,8l280,0l288,8l295,32l303,63l288,111l303,111l334,119l364,143l410,175l403,183l372,207l334,231l280,239l288,247l288,282l272,330l234,394l219,378l188,354l157,314l149,266l142,266l100,282l54,290l0,266l0,258l15,231l38,191l84,167l77,151l54,127l38,87l31,40l46,40l77,40l123,48l172,71xe" fillcolor="yellow" stroked="f" o:allowincell="f" style="position:absolute;left:8526;top:12031;width:409;height:39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10,394" path="m172,71l180,55l203,32l242,8l280,0l288,8l295,32l303,63l288,111l303,111l334,119l364,143l410,175l403,183l372,207l334,231l280,239l288,247l288,282l272,330l234,394l219,378l188,354l157,314l149,266l142,266l100,282l54,290l0,266l0,258l15,231l38,191l84,167l77,151l54,127l38,87l31,40l46,40l77,40l123,48e" stroked="t" o:allowincell="f" style="position:absolute;left:8526;top:12031;width:409;height:39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32" path="m0,24l15,32l23,32l31,16l31,8l23,0l8,0l0,8l0,24xe" fillcolor="yellow" stroked="f" o:allowincell="f" style="position:absolute;left:8706;top:12182;width:30;height:31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31,32" path="m0,24l15,32l23,32l31,16l31,8l23,0l8,0l0,8e" stroked="t" o:allowincell="f" style="position:absolute;left:8706;top:12182;width:30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690,12214" to="8712,12253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37,12214" to="8767,122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98,12142" to="8713,1218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45,12174" to="8782,1218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48,12198" to="8704,1219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98,370" path="m188,112l172,112l142,127l88,159l8,199l0,223l0,231l23,231l73,223l103,215l119,215l119,239l88,311l80,338l80,362l103,370l126,362l142,346l165,311l196,279l211,263l242,263l280,263l380,271l414,271l429,263l437,247l429,231l399,191l387,183l387,175l399,167l422,151l491,119l491,112l498,96l498,80l475,72l357,80l357,72l357,56l372,24l372,16l357,8l334,0l311,16l249,56l211,80l188,112xe" fillcolor="#ffe300" stroked="f" o:allowincell="f" style="position:absolute;left:7897;top:11967;width:497;height:369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98,370" path="m188,112l172,112l142,127l88,159l8,199l0,223l0,231l23,231l73,223l103,215l119,215l119,239l88,311l80,338l80,362l103,370l126,362l142,346l165,311l196,279l211,263l242,263l280,263l380,271l414,271l429,263l437,247l429,231l399,191l387,183l387,175l399,167l422,151l491,119l491,112l498,96l498,80l475,72l357,80l357,72l357,56l372,24l372,16l357,8l334,0l311,16l249,56l211,80e" stroked="t" o:allowincell="f" style="position:absolute;left:7897;top:11967;width:497;height:36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0" path="m8,16l23,8l38,0l46,8l46,16l31,32l8,40l0,32l0,24l8,16xe" fillcolor="#ffe300" stroked="f" o:allowincell="f" style="position:absolute;left:8108;top:12110;width:45;height:39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6,40" path="m8,16l23,8l38,0l46,8l46,16l31,32l8,40l0,32l0,24e" stroked="t" o:allowincell="f" style="position:absolute;left:8108;top:12110;width:45;height: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48" path="m8,0l0,16l0,48l8,0xe" fillcolor="#ffe300" stroked="f" o:allowincell="f" style="position:absolute;left:8108;top:12150;width:7;height:4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</v:group>
                <v:group id="shape_0" style="position:absolute;left:433;top:6624;width:8829;height:5672">
                  <v:shape id="shape_0" coordsize="8,48" path="m8,0l0,16l0,48e" stroked="t" o:allowincell="f" style="position:absolute;left:8108;top:12045;width:7;height:4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8,48" path="m8,0l0,16l0,48e" stroked="t" o:allowincell="f" style="position:absolute;left:8108;top:12045;width:7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0,16" path="m0,8l15,0l46,0l77,8l100,16l0,8xe" fillcolor="#ffe300" stroked="f" o:allowincell="f" style="position:absolute;left:8154;top:12013;width:99;height:1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100,16" path="m0,8l15,0l46,0l77,8l100,16e" stroked="t" o:allowincell="f" style="position:absolute;left:8154;top:12013;width:99;height:15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100,16" path="m0,8l15,0l46,0l77,8l100,16e" stroked="t" o:allowincell="f" style="position:absolute;left:8154;top:12013;width:99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2,24" path="m62,0l54,8l39,8l0,24l62,0xe" fillcolor="#ffe300" stroked="f" o:allowincell="f" style="position:absolute;left:8046;top:12029;width:61;height:23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62,24" path="m62,0l54,8l39,8l0,24e" stroked="t" o:allowincell="f" style="position:absolute;left:8046;top:12029;width:61;height:23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62,24" path="m62,0l54,8l39,8l0,24e" stroked="t" o:allowincell="f" style="position:absolute;left:8046;top:12029;width:61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107,11989" to="8129,1201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69,55" path="m0,55l8,55l31,31l69,0l0,55xe" fillcolor="#ffe300" stroked="f" o:allowincell="f" style="position:absolute;left:8154;top:11950;width:68;height:54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69,55" path="m0,55l8,55l31,31l69,0e" stroked="t" o:allowincell="f" style="position:absolute;left:8154;top:11950;width:68;height:54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69,55" path="m0,55l8,55l31,31l69,0e" stroked="t" o:allowincell="f" style="position:absolute;left:8154;top:11950;width:68;height:5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57,203" path="m196,24l203,24l226,16l265,8l326,0l341,8l349,16l334,24l280,48l272,56l288,64l326,88l357,112l349,120l326,128l311,128l280,120l257,112l242,112l226,120l203,144l146,187l123,203l115,203l100,179l100,152l100,136l92,136l77,136l23,144l8,136l0,128l8,112l77,72l69,64l46,48l38,48l46,40l77,24l131,16l196,24xe" fillcolor="#ffe300" stroked="f" o:allowincell="f" style="position:absolute;left:7379;top:12005;width:356;height:202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357,203" path="m196,24l203,24l226,16l265,8l326,0l341,8l349,16l334,24l280,48l272,56l288,64l326,88l357,112l349,120l326,128l311,128l280,120l257,112l242,112l226,120l203,144l146,187l123,203l115,203l100,179l100,152l100,136l92,136l77,136l23,144l8,136l0,128l8,112l77,72l69,64l46,48l38,48l46,40l77,24l131,16e" stroked="t" o:allowincell="f" style="position:absolute;left:7379;top:12005;width:356;height:20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2,16" path="m35,0l23,0l8,8l0,8l8,16l23,16l42,8l42,0l35,0xe" fillcolor="#ffe300" stroked="f" o:allowincell="f" style="position:absolute;left:7540;top:12069;width:41;height:1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2,16" path="m35,0l23,0l8,8l0,8l8,16l23,16l42,8l42,0e" stroked="t" o:allowincell="f" style="position:absolute;left:7540;top:12069;width:41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24" path="m0,0l8,8l31,24l0,0xe" fillcolor="#ffe300" stroked="f" o:allowincell="f" style="position:absolute;left:7582;top:12077;width:30;height:23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31,24" path="m0,0l8,8l31,24e" stroked="t" o:allowincell="f" style="position:absolute;left:7582;top:12077;width:30;height:23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31,24" path="m0,0l8,8l31,24e" stroked="t" o:allowincell="f" style="position:absolute;left:7582;top:12077;width:30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48" path="m53,0l46,8l30,24l15,32l0,48l53,0xe" fillcolor="#ffe300" stroked="f" o:allowincell="f" style="position:absolute;left:7487;top:12077;width:52;height:4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3,48" path="m53,0l46,8l30,24l15,32l0,48e" stroked="t" o:allowincell="f" style="position:absolute;left:7487;top:12077;width:52;height:4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53,48" path="m53,0l46,8l30,24l15,32l0,48e" stroked="t" o:allowincell="f" style="position:absolute;left:7487;top:12077;width:52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16" path="m0,16l16,8l46,0l0,16xe" fillcolor="#ffe300" stroked="f" o:allowincell="f" style="position:absolute;left:7582;top:12053;width:45;height:1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6,16" path="m0,16l16,8l46,0e" stroked="t" o:allowincell="f" style="position:absolute;left:7582;top:12053;width:45;height:15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46,16" path="m0,16l16,8l46,0e" stroked="t" o:allowincell="f" style="position:absolute;left:7582;top:12053;width:45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563,12045" to="7563,1206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path="m61,0l54,0l38,0l0,0l61,0xe" fillcolor="#ffe300" stroked="f" o:allowincell="f" style="position:absolute;left:7479;top:12077;width:60;height:0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path="m61,0l54,0l38,0l0,0e" stroked="t" o:allowincell="f" style="position:absolute;left:7479;top:12077;width:60;height:0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path="m61,0l54,0l38,0l0,0e" stroked="t" o:allowincell="f" style="position:absolute;left:7479;top:12077;width:60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80,251" path="m103,80l103,72l111,48l126,24l149,0l165,8l180,24l188,56l195,48l218,40l280,32l280,48l272,72l257,96l218,120l226,128l234,139l241,171l234,219l226,219l195,219l165,211l142,187l142,195l119,219l96,243l46,251l46,227l54,203l80,171l65,163l46,163l23,147l0,128l7,120l31,104l103,80xe" fillcolor="#ffe300" stroked="f" o:allowincell="f" style="position:absolute;left:6781;top:12045;width:279;height:250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280,251" path="m103,80l103,72l111,48l126,24l149,0l165,8l180,24l188,56l195,48l218,40l280,32l280,48l272,72l257,96l218,120l226,128l234,139l241,171l234,219l226,219l195,219l165,211l142,187l142,195l119,219l96,243l46,251l46,227l54,203l80,171l65,163l46,163l23,147l0,128l7,120l31,104e" stroked="t" o:allowincell="f" style="position:absolute;left:6781;top:12045;width:279;height:25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24" path="m8,24l15,24l23,24l23,0l0,8l0,16l8,24xe" fillcolor="#ffe300" stroked="f" o:allowincell="f" style="position:absolute;left:6915;top:12149;width:22;height:23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23,24" path="m8,24l15,24l23,24l23,0l0,8l0,16e" stroked="t" o:allowincell="f" style="position:absolute;left:6915;top:12149;width:22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6923,12173" to="6923,122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938,12165" to="6968,121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99,12149" to="6913,1216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938,12125" to="6960,1215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83,12173" to="6913,1219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775,1254" path="m223,0l231,16l246,47l296,143l319,195l326,266l319,346l296,426l296,442l319,442l349,426l395,402l464,386l541,386l698,410l752,426l775,426l767,442l744,473l714,513l691,549l660,589l637,621l603,645l557,668l510,684l449,692l380,676l365,692l365,700l372,708l388,716l411,732l449,756l495,796l541,844l580,919l622,999l637,1094l622,1102l580,1094l518,1094l449,1078l380,1055l311,1023l257,975l215,899l200,899l184,911l169,935l161,951l154,991l123,1094l69,1190l39,1230l0,1254l0,362l8,354l23,322l62,235l123,127l154,87l177,63l184,55l200,32l215,16l223,0xe" fillcolor="yellow" stroked="f" o:allowincell="f" style="position:absolute;left:433;top:8666;width:774;height:125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775,1254" path="m223,0l231,16l246,47l296,143l319,195l326,266l319,346l296,426l296,442l319,442l349,426l395,402l464,386l541,386l698,410l752,426l775,426l767,442l744,473l714,513l691,549l660,589l637,621l603,645l557,668l510,684l449,692l380,676l365,692l365,700l372,708l388,716l411,732l449,756l495,796l541,844l580,919l622,999l637,1094l622,1102l580,1094l518,1094l449,1078l380,1055l311,1023l257,975l215,899l200,899l184,911l169,935l161,951l154,991l123,1094l69,1190l39,1230l0,1254l0,362l8,354l23,322l62,235l123,127l154,87l177,63l184,55l200,32l215,16e" stroked="t" o:allowincell="f" style="position:absolute;left:433;top:8666;width:774;height:1253;mso-wrap-style:none;v-text-anchor:middle;mso-position-horizontal-relative:char">
                    <v:fill o:detectmouseclick="t" on="false"/>
                    <v:stroke color="yellow" joinstyle="round" endcap="flat"/>
                    <w10:wrap type="none"/>
                  </v:shape>
                  <v:shape id="shape_0" coordsize="31,16" path="m4,12l0,8l0,16l31,16l31,8l31,0l31,8l31,4l31,0l4,12xe" fillcolor="black" stroked="f" o:allowincell="f" style="position:absolute;left:625;top:9287;width:3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60" path="m7,28l0,20l15,60l42,48l26,8l19,0l26,8l23,4l19,0l7,28xe" fillcolor="black" stroked="f" o:allowincell="f" style="position:absolute;left:614;top:9239;width:41;height: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48" path="m15,32l4,32l42,48l54,20l15,4l0,4l15,4l8,0l0,4l15,32xe" fillcolor="black" stroked="f" o:allowincell="f" style="position:absolute;left:579;top:9219;width:53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44" path="m8,32l16,44l46,28l31,0l0,16l8,32xe" fillcolor="black" stroked="f" o:allowincell="f" style="position:absolute;left:548;top:9223;width:45;height: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100" path="m11,4l0,12l46,100l69,88l23,0l11,4xe" fillcolor="black" stroked="f" o:allowincell="f" style="position:absolute;left:499;top:9151;width:68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72" path="m54,4l46,0l0,56l19,72l65,12l54,4xe" fillcolor="black" stroked="f" o:allowincell="f" style="position:absolute;left:625;top:9191;width:64;height: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63" path="m4,51l8,63l108,23l100,0l0,39l4,51xe" fillcolor="black" stroked="f" o:allowincell="f" style="position:absolute;left:437;top:9291;width:107;height: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112" path="m27,108l39,108l23,0l0,4l16,112l27,108xe" fillcolor="black" stroked="f" o:allowincell="f" style="position:absolute;left:575;top:9354;width:38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,47" path="m95,35l95,23l3,0l0,23l92,47l95,35xe" fillcolor="black" stroked="f" o:allowincell="f" style="position:absolute;left:664;top:9307;width:94;height: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52" path="m31,40l31,52l46,12l16,0l0,40l0,52l0,40l0,48l0,52l31,40xe" fillcolor="black" stroked="f" o:allowincell="f" style="position:absolute;left:525;top:9247;width:45;height: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43" path="m35,20l39,27l31,0l0,12l8,35l12,43l8,35l12,39l12,43l35,20xe" fillcolor="black" stroked="f" o:allowincell="f" style="position:absolute;left:525;top:9287;width:38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9" path="m27,27l38,15l23,0l0,23l15,39l27,27xe" fillcolor="black" stroked="f" o:allowincell="f" style="position:absolute;left:537;top:9307;width:37;height:3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0,538" path="m70,538l31,474l8,410l0,355l0,299l16,207l24,183l31,159l54,120l77,64l108,16l116,0l123,16l142,72l188,199l227,267l265,355l273,402l280,442l273,482l257,522l70,538xe" fillcolor="#ff1430" stroked="f" o:allowincell="f" style="position:absolute;left:7440;top:10799;width:279;height:537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80,538" path="m70,538l31,474l8,410l0,355l0,299l16,207l24,183l31,159l54,120l77,64l108,16l116,0l123,16l142,72l188,199l227,267l265,355l273,402l280,442l273,482l257,522e" stroked="t" o:allowincell="f" style="position:absolute;left:7440;top:10799;width:279;height:537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80,538" path="m70,538l31,474l8,410l0,355l0,299l16,207l24,183l31,159l54,120l77,64l108,16l116,0l123,16l142,72l188,199l227,267l265,355l273,402l280,442l273,482l257,522e" stroked="t" o:allowincell="f" style="position:absolute;left:7440;top:10799;width:279;height:53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95,227" path="m0,219l8,211l31,203l104,159l173,88l203,48l219,0l226,0l242,16l272,56l288,88l295,120l288,167l272,227l0,219xe" fillcolor="#ff1430" stroked="f" o:allowincell="f" style="position:absolute;left:4633;top:11619;width:294;height:226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95,227" path="m0,219l8,211l31,203l104,159l173,88l203,48l219,0l226,0l242,16l272,56l288,88l295,120l288,167l272,227e" stroked="t" o:allowincell="f" style="position:absolute;left:4633;top:11619;width:294;height:226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95,227" path="m0,219l8,211l31,203l104,159l173,88l203,48l219,0l226,0l242,16l272,56l288,88l295,120l288,167l272,227e" stroked="t" o:allowincell="f" style="position:absolute;left:4633;top:11619;width:294;height:22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88,326" path="m150,0l157,16l173,32l219,111l272,207l288,255l288,295l280,302l257,310l196,326l150,326l107,318l69,302l38,263l31,255l23,239l15,207l8,175l0,135l0,80l8,16l150,0xe" fillcolor="#ff1430" stroked="f" o:allowincell="f" style="position:absolute;left:4192;top:11468;width:287;height:325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88,326" path="m150,0l157,16l173,32l219,111l272,207l288,255l288,295l280,302l257,310l196,326l150,326l107,318l69,302l38,263l31,255l23,239l15,207l8,175l0,135l0,80l8,16e" stroked="t" o:allowincell="f" style="position:absolute;left:4192;top:11468;width:287;height:325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88,326" path="m150,0l157,16l173,32l219,111l272,207l288,255l288,295l280,302l257,310l196,326l150,326l107,318l69,302l38,263l31,255l23,239l15,207l8,175l0,135l0,80l8,16e" stroked="t" o:allowincell="f" style="position:absolute;left:4192;top:11468;width:287;height:32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53,597" path="m119,597l58,573l27,533l8,489l0,442l27,362l35,338l35,330l50,354l73,378l127,434l188,473l203,489l211,497l196,450l196,402l196,362l196,346l196,338l234,211l295,103l326,63l349,32l364,8l372,0l372,8l372,24l380,63l391,111l407,155l414,171l430,203l453,298l453,346l453,394l437,434l414,466l119,597xe" fillcolor="#ff1430" stroked="f" o:allowincell="f" style="position:absolute;left:4284;top:11297;width:452;height:596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453,597" path="m119,597l58,573l27,533l8,489l0,442l27,362l35,338l35,330l50,354l73,378l127,434l188,473l203,489l211,497l196,450l196,402l196,362l196,346l196,338l234,211l295,103l326,63l349,32l364,8l372,0l372,8l372,24l380,63l391,111l407,155l414,171l430,203l453,298l453,346l453,394l437,434l414,466e" stroked="t" o:allowincell="f" style="position:absolute;left:4284;top:11297;width:452;height:596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453,597" path="m119,597l58,573l27,533l8,489l0,442l27,362l35,338l35,330l50,354l73,378l127,434l188,473l203,489l211,497l196,450l196,402l196,362l196,346l196,338l234,211l295,103l326,63l349,32l364,8l372,0l372,8l372,24l380,63l391,111l407,155l414,171l430,203l453,298l453,346l453,394l437,434l414,466e" stroked="t" o:allowincell="f" style="position:absolute;left:4284;top:11297;width:452;height:59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2355,11138" to="2519,11160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2454,11201" to="2610,11375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2201,11185" to="2596,11192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2772,11217" to="2794,11328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2827,11209" to="2960,11459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2953,11217" to="3248,11359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3053,11145" to="3232,11167" stroked="t" o:allowincell="f" style="position:absolute;flip:y;mso-position-horizontal-relative:char">
                    <v:stroke color="#406800" joinstyle="miter" endcap="flat"/>
                    <v:fill o:detectmouseclick="t" on="false"/>
                    <w10:wrap type="none"/>
                  </v:line>
                  <v:shape id="shape_0" coordsize="479,119" path="m479,40l472,32l441,24l395,24l379,24l372,24l364,24l322,16l245,24l230,16l199,8l153,0l107,0l30,24l7,40l0,48l0,63l23,79l53,95l107,111l169,119l253,119l261,119l299,119l341,111l356,103l372,103l410,103l449,87l472,71l479,40xe" fillcolor="#ffffcf" stroked="f" o:allowincell="f" style="position:absolute;left:8319;top:6799;width:478;height:118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479,119" path="m479,40l472,32l441,24l395,24l379,24l372,24l364,24l322,16l245,24l230,16l199,8l153,0l107,0l30,24l7,40l0,48l0,63l23,79l53,95l107,111l169,119l253,119l261,119l299,119l341,111l356,103l372,103l410,103l449,87l472,71e" stroked="t" o:allowincell="f" style="position:absolute;left:8319;top:6799;width:478;height:118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39,103" path="m139,16l116,8l85,8l47,0l16,8l0,32l0,40l8,55l31,87l54,95l77,103l108,103l108,95l108,71l116,55l139,32l139,24l139,16xe" fillcolor="#bfa880" stroked="f" o:allowincell="f" style="position:absolute;left:8395;top:6807;width:138;height:102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  <v:shape id="shape_0" coordsize="139,103" path="m139,16l116,8l85,8l47,0l16,8l0,32l0,40l8,55l31,87l54,95l77,103l108,103l108,95l108,71l116,55l139,32l139,24e" stroked="t" o:allowincell="f" style="position:absolute;left:8395;top:6807;width:138;height:102;mso-wrap-style:none;v-text-anchor:middle;mso-position-horizontal-relative:char">
                    <v:fill o:detectmouseclick="t" on="false"/>
                    <v:stroke color="#bfa880" joinstyle="round" endcap="flat"/>
                    <w10:wrap type="none"/>
                  </v:shape>
                  <v:shape id="shape_0" coordsize="364,203" path="m356,0l341,8l310,24l272,48l241,64l218,64l207,72l184,80l161,92l145,92l138,100l115,100l99,108l61,124l0,172l0,180l0,187l7,195l46,203l69,203l107,195l184,172l207,156l226,156l233,148l256,148l272,148l295,140l341,108l356,92l364,72l356,40l364,16l364,8l356,0xe" fillcolor="#ffffcf" stroked="f" o:allowincell="f" style="position:absolute;left:8442;top:6878;width:363;height:202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364,203" path="m356,0l341,8l310,24l272,48l241,64l218,64l207,72l184,80l161,92l145,92l138,100l115,100l99,108l61,124l0,172l0,180l0,187l7,195l46,203l69,203l107,195l184,172l207,156l226,156l233,148l256,148l272,148l295,140l341,108l356,92l364,72l356,40l364,16l364,8e" stroked="t" o:allowincell="f" style="position:absolute;left:8442;top:6878;width:363;height:202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07,87" path="m23,87l38,87l61,80l84,72l107,64l107,48l107,32l99,8l92,0l76,0l46,8l15,16l0,32l7,64l15,80l23,87xe" fillcolor="#bfbfbf" stroked="f" o:allowincell="f" style="position:absolute;left:8511;top:6978;width:106;height:86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107,87" path="m23,87l38,87l61,80l84,72l107,64l107,48l107,32l99,8l92,0l76,0l46,8l15,16l0,32l7,64l15,80e" stroked="t" o:allowincell="f" style="position:absolute;left:8511;top:6978;width:106;height:86;mso-wrap-style:none;v-text-anchor:middle;mso-position-horizontal-relative:char">
                    <v:fill o:detectmouseclick="t" on="false"/>
                    <v:stroke color="#bfbfbf" joinstyle="round" endcap="flat"/>
                    <w10:wrap type="none"/>
                  </v:shape>
                  <v:shape id="shape_0" coordsize="441,238" path="m0,207l0,199l23,175l69,159l85,151l85,143l100,135l123,119l203,87l211,79l242,55l280,23l319,8l395,0l426,0l434,0l434,8l441,23l426,39l403,71l365,111l311,143l234,183l226,191l196,199l154,207l138,207l131,215l115,215l85,230l46,238l16,230l0,207xe" fillcolor="#ffffcf" stroked="f" o:allowincell="f" style="position:absolute;left:8821;top:6632;width:440;height:237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441,238" path="m0,207l0,199l23,175l69,159l85,151l85,143l100,135l123,119l203,87l211,79l242,55l280,23l319,8l395,0l426,0l434,0l434,8l441,23l426,39l403,71l365,111l311,143l234,183l226,191l196,199l154,207l138,207l131,215l115,215l85,230l46,238l16,230e" stroked="t" o:allowincell="f" style="position:absolute;left:8821;top:6632;width:440;height:237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39,127" path="m8,55l24,47l54,31l85,7l108,0l131,15l139,23l139,39l131,79l116,95l100,111l70,127l62,119l54,103l39,87l16,79l0,71l8,55xe" fillcolor="#bfa880" stroked="f" o:allowincell="f" style="position:absolute;left:9047;top:6648;width:138;height:126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  <v:shape id="shape_0" coordsize="139,127" path="m8,55l24,47l54,31l85,7l108,0l131,15l139,23l139,39l131,79l116,95l100,111l70,127l62,119l54,103l39,87l16,79l0,71e" stroked="t" o:allowincell="f" style="position:absolute;left:9047;top:6648;width:138;height:126;mso-wrap-style:none;v-text-anchor:middle;mso-position-horizontal-relative:char">
                    <v:fill o:detectmouseclick="t" on="false"/>
                    <v:stroke color="#bfa880" joinstyle="round" endcap="flat"/>
                    <w10:wrap type="none"/>
                  </v:shape>
                  <v:shape id="shape_0" coordsize="403,115" path="m0,15l23,15l54,15l100,23l130,23l153,15l169,15l195,15l218,7l234,7l265,0l280,0l318,0l357,0l395,15l403,23l403,31l403,39l372,63l349,71l311,87l234,95l203,95l188,95l169,95l153,103l138,115l115,115l54,115l38,95l31,79l15,47l8,31l0,15xe" fillcolor="#ffffcf" stroked="f" o:allowincell="f" style="position:absolute;left:8829;top:6855;width:402;height:114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403,115" path="m0,15l23,15l54,15l100,23l130,23l153,15l169,15l195,15l218,7l234,7l265,0l280,0l318,0l357,0l395,15l403,23l403,31l403,39l372,63l349,71l311,87l234,95l203,95l188,95l169,95l153,103l138,115l115,115l54,115l38,95l31,79l15,47l8,31e" stroked="t" o:allowincell="f" style="position:absolute;left:8829;top:6855;width:402;height:114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08,72" path="m100,64l93,64l62,72l39,72l16,72l8,64l0,48l0,24l8,16l24,8l47,0l77,0l100,0l108,32l108,56l100,64xe" fillcolor="#bfbfbf" stroked="f" o:allowincell="f" style="position:absolute;left:9047;top:6862;width:107;height:71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108,72" path="m100,64l93,64l62,72l39,72l16,72l8,64l0,48l0,24l8,16l24,8l47,0l77,0l100,0l108,32l108,56e" stroked="t" o:allowincell="f" style="position:absolute;left:9047;top:6862;width:107;height:71;mso-wrap-style:none;v-text-anchor:middle;mso-position-horizontal-relative:char">
                    <v:fill o:detectmouseclick="t" on="false"/>
                    <v:stroke color="#bfbfbf" joinstyle="round" endcap="flat"/>
                    <w10:wrap type="none"/>
                  </v:shape>
                  <v:shape id="shape_0" coordsize="72,96" path="m72,88l65,96l57,96l49,72l19,40l11,24l0,0l11,16l11,8l11,24l26,32l26,40l42,56l72,88xe" fillcolor="black" stroked="f" o:allowincell="f" style="position:absolute;left:8649;top:6711;width:71;height: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96" path="m72,88l65,96l57,96l49,72l19,40l11,24l0,0l11,16l11,8l11,24l26,32l26,40l42,56e" stroked="t" o:allowincell="f" style="position:absolute;left:8649;top:6711;width:71;height:9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112" path="m0,104l8,112l15,112l15,104l15,80l31,32l31,24l31,0l31,16l23,8l23,16l23,32l15,40l15,64l0,104xe" fillcolor="black" stroked="f" o:allowincell="f" style="position:absolute;left:8875;top:6663;width:30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112" path="m0,104l8,112l15,112l15,104l15,80l31,32l31,24l31,0l31,16l23,8l23,16l23,32l15,40l15,64e" stroked="t" o:allowincell="f" style="position:absolute;left:8875;top:6663;width:30;height:1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32" path="m0,24l8,16l38,0l46,8l46,16l0,32l0,24xe" fillcolor="#0061bf" stroked="f" o:allowincell="f" style="position:absolute;left:8829;top:6759;width:45;height:31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46,32" path="m0,24l8,16l38,0l46,8l46,16l0,32e" stroked="t" o:allowincell="f" style="position:absolute;left:8829;top:6759;width:45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,48" path="m0,48l8,32l31,8l31,0l39,0l39,8l31,24l8,48l0,48xe" fillcolor="#0061bf" stroked="f" o:allowincell="f" style="position:absolute;left:8821;top:6727;width:38;height:47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39,48" path="m0,48l8,32l31,8l31,0l39,0l39,8l31,24l8,48e" stroked="t" o:allowincell="f" style="position:absolute;left:8821;top:6727;width:38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103" path="m46,103l54,103l54,95l46,87l38,71l31,55l23,47l15,24l8,0l8,16l0,8l8,24l8,31l0,39l8,39l15,47l8,47l15,55l23,55l15,55l23,63l31,71l23,71l31,79l46,103xe" fillcolor="black" stroked="f" o:allowincell="f" style="position:absolute;left:8806;top:6624;width:53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103" path="m46,103l54,103l54,95l46,87l38,71l31,55l23,47l15,24l8,0l8,16l0,8l8,24l8,31l0,39l8,39l15,47l8,47l15,55l23,55l15,55l23,63l31,71l23,71l31,79e" stroked="t" o:allowincell="f" style="position:absolute;left:8806;top:6624;width:53;height:10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8" path="m15,48l0,24l0,16l15,0l23,0l31,0l46,8l38,40l31,40l15,48xe" fillcolor="black" stroked="f" o:allowincell="f" style="position:absolute;left:8760;top:6703;width:45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48" path="m15,48l0,24l0,16l15,0l23,0l31,0l46,8l38,40l31,40e" stroked="t" o:allowincell="f" style="position:absolute;left:8760;top:6703;width:45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,24" path="m0,24l7,8l7,0e" stroked="t" o:allowincell="f" style="position:absolute;left:8768;top:6703;width:6;height:23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line id="shape_0" from="8783,6703" to="8797,6710" stroked="t" o:allowincell="f" style="position:absolute;mso-position-horizontal-relative:char">
                    <v:stroke color="white" joinstyle="miter" endcap="flat"/>
                    <v:fill o:detectmouseclick="t" on="false"/>
                    <w10:wrap type="none"/>
                  </v:line>
                  <v:shape id="shape_0" coordsize="16,16" path="m0,8l8,0l16,0l8,16e" stroked="t" o:allowincell="f" style="position:absolute;left:8775;top:6711;width:15;height:15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rect id="shape_0" fillcolor="black" stroked="f" o:allowincell="f" style="position:absolute;left:8775;top:6759;width: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8,8" path="m0,0l0,8l8,8l8,0e" stroked="t" o:allowincell="f" style="position:absolute;left:8775;top:6759;width:7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8" path="m0,8l8,8l8,0l0,8xe" fillcolor="black" stroked="f" o:allowincell="f" style="position:absolute;left:8798;top:6751;width: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8l8,8l8,0e" stroked="t" o:allowincell="f" style="position:absolute;left:8798;top:6751;width:7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,8" path="m0,0l0,8l7,0l0,0xe" fillcolor="black" stroked="f" o:allowincell="f" style="position:absolute;left:8791;top:6759;width: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0,0l0,8l7,0e" stroked="t" o:allowincell="f" style="position:absolute;left:8791;top:6759;width:6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16" path="m0,16l23,8l16,0l0,16xe" fillcolor="black" stroked="f" o:allowincell="f" style="position:absolute;left:8775;top:6743;width:2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0,16l23,8l16,0e" stroked="t" o:allowincell="f" style="position:absolute;left:8775;top:6743;width:22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8" path="m0,8l16,8l23,0l16,0l0,8xe" fillcolor="black" stroked="f" o:allowincell="f" style="position:absolute;left:8752;top:6751;width:2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8" path="m0,8l16,8l23,0l16,0e" stroked="t" o:allowincell="f" style="position:absolute;left:8752;top:6751;width:22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8" path="m23,0l15,8l0,0l23,0xe" fillcolor="black" stroked="f" o:allowincell="f" style="position:absolute;left:8806;top:6743;width:2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8" path="m23,0l15,8l0,0e" stroked="t" o:allowincell="f" style="position:absolute;left:8806;top:6743;width:22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32" path="m46,8l46,16l15,32l8,32l0,24l8,8l23,0l38,0l46,8xe" fillcolor="#2092ff" stroked="f" o:allowincell="f" style="position:absolute;left:8737;top:6727;width:45;height:31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46,32" path="m46,8l46,16l15,32l8,32l0,24l8,8l23,0l38,0e" stroked="t" o:allowincell="f" style="position:absolute;left:8737;top:6727;width:45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32" path="m0,24l7,32l38,32l46,24l46,16l38,8l15,0l0,8l0,24xe" fillcolor="#2092ff" stroked="f" o:allowincell="f" style="position:absolute;left:8791;top:6711;width:45;height:31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46,32" path="m0,24l7,32l38,32l46,24l46,16l38,8l15,0l0,8e" stroked="t" o:allowincell="f" style="position:absolute;left:8791;top:6711;width:45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9,72" path="m7,8l15,8l46,0l61,16l69,56l38,64l0,72l0,56l7,8xe" fillcolor="#2092ff" stroked="f" o:allowincell="f" style="position:absolute;left:8768;top:6759;width:68;height:71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69,72" path="m7,8l15,8l46,0l61,16l69,56l38,64l0,72l0,56e" stroked="t" o:allowincell="f" style="position:absolute;left:8768;top:6759;width:68;height: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767,6799" to="8773,683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98,6767" to="8798,67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98,6783" to="8805,68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68,6775" to="8782,67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06,6767" to="8813,677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29,6799" to="8836,682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21,6775" to="8828,678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6,32" path="m0,8l23,0l46,0l38,24l15,32l0,8xe" fillcolor="#0061bf" stroked="f" o:allowincell="f" style="position:absolute;left:8783;top:6823;width:45;height:31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46,32" path="m0,8l23,0l46,0l38,24l15,32e" stroked="t" o:allowincell="f" style="position:absolute;left:8783;top:6823;width:45;height:31;mso-wrap-style:none;v-text-anchor:middle;mso-position-horizontal-relative:char">
                    <v:fill o:detectmouseclick="t" on="false"/>
                    <v:stroke color="#0061bf" joinstyle="round" endcap="flat"/>
                    <w10:wrap type="none"/>
                  </v:shape>
                  <v:shape id="shape_0" coordsize="92,315" path="m77,291l85,315l92,315l92,291l85,275l85,259l85,235l85,211l77,195l77,172l77,148l77,124l69,116l69,100l69,92l62,48l54,32l31,0l8,0l0,48l8,64l16,100l16,132l23,140l31,156l39,180l46,203l46,219l54,243l62,259l69,283l77,291xe" fillcolor="#60b1ff" stroked="f" o:allowincell="f" style="position:absolute;left:8798;top:6878;width:91;height:314;mso-wrap-style:none;v-text-anchor:middle;mso-position-horizontal-relative:char">
                    <v:fill o:detectmouseclick="t" type="solid" color2="#9f4e00"/>
                    <v:stroke color="#3465a4" joinstyle="round" endcap="flat"/>
                    <w10:wrap type="none"/>
                  </v:shape>
                  <v:shape id="shape_0" coordsize="92,315" path="m77,291l85,315l92,315l92,291l85,275l85,259l85,235l85,211l77,195l77,172l77,148l77,124l69,116l69,100l69,92l62,48l54,32l31,0l8,0l0,48l8,64l16,100l16,132l23,140l31,156l39,180l46,203l46,219l54,243l62,259l69,283l77,291e" stroked="t" o:allowincell="f" style="position:absolute;left:8798;top:6878;width:91;height:314;mso-wrap-style:none;v-text-anchor:middle;mso-position-horizontal-relative:char">
                    <v:fill o:detectmouseclick="t" on="false"/>
                    <v:stroke color="#60b1ff" joinstyle="round" endcap="flat"/>
                    <w10:wrap type="none"/>
                  </v:shape>
                  <v:shape id="shape_0" coordsize="92,315" path="m77,291l85,315l92,315l92,291l85,275l85,259l85,235l85,211l77,195l77,172l77,148l77,124l69,116l69,100l69,92l62,48l54,32l31,0l8,0l0,48l8,64l16,100l16,132l23,140l31,156l39,180l46,203l46,219l54,243l62,259l69,283l77,291e" stroked="t" o:allowincell="f" style="position:absolute;left:8798;top:6878;width:91;height:3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24" path="m0,0l8,0l23,0l23,16l8,24l0,0xe" fillcolor="#0082ff" stroked="f" o:allowincell="f" style="position:absolute;left:8806;top:6870;width:22;height:23;mso-wrap-style:none;v-text-anchor:middle;mso-position-horizontal-relative:char">
                    <v:fill o:detectmouseclick="t" type="solid" color2="#ff7d00"/>
                    <v:stroke color="#3465a4" joinstyle="round" endcap="flat"/>
                    <w10:wrap type="none"/>
                  </v:shape>
                  <v:shape id="shape_0" coordsize="23,24" path="m0,0l8,0l23,0l23,16l8,24e" stroked="t" o:allowincell="f" style="position:absolute;left:8806;top:6870;width:22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41,238" path="m0,207l0,199l23,175l69,159l85,151l85,143l100,135l123,119l203,87l211,79l242,55l280,23l319,8l395,0l426,0l434,0l434,8l441,23l426,39l403,71l365,111l311,143l234,183l226,191l196,199l154,207l138,207l131,215l115,215l85,230l46,238l16,230e" stroked="t" o:allowincell="f" style="position:absolute;left:8821;top:6632;width:440;height:23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03,115" path="m0,15l23,15l54,15l100,23l130,23l153,15l169,15l195,15l218,7l234,7l265,0l280,0l318,0l357,0l395,15l403,23l403,31l403,39l372,63l349,71l311,87l234,95l203,95l188,95l169,95l153,103l138,115l115,115l54,115l38,95l31,79l15,47l8,31e" stroked="t" o:allowincell="f" style="position:absolute;left:8829;top:6855;width:402;height:1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8" path="m54,0l38,0l15,0l7,8l0,8l7,8l23,8l54,8l54,0xe" fillcolor="#0061bf" stroked="f" o:allowincell="f" style="position:absolute;left:8714;top:6799;width:53;height:7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54,8" path="m54,0l38,0l15,0l7,8l0,8l7,8l23,8l54,8l54,0e" stroked="t" o:allowincell="f" style="position:absolute;left:8714;top:6799;width:53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32" path="m54,24l46,16l15,0l7,0l0,0l0,8l7,8l23,24l54,32l54,24xe" fillcolor="#0061bf" stroked="f" o:allowincell="f" style="position:absolute;left:8714;top:6759;width:53;height:31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54,32" path="m54,24l46,16l15,0l7,0l0,0l0,8l7,8l23,24l54,32e" stroked="t" o:allowincell="f" style="position:absolute;left:8714;top:6759;width:53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111" path="m7,111l0,111l0,103l0,95l0,79l7,63l7,55l7,23l0,0l7,15l15,0l15,15l15,31l23,31l15,39l23,39l15,47l15,55l23,55l15,55l7,71l15,71l15,79l7,111xe" fillcolor="black" stroked="f" o:allowincell="f" style="position:absolute;left:8714;top:6648;width:22;height:1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11" path="m7,111l0,111l0,103l0,95l0,79l7,63l7,55l7,23l0,0l7,15l15,0l15,15l15,31l23,31l15,39l23,39l15,47l15,55l23,55l15,55l7,71l15,71l15,79e" stroked="t" o:allowincell="f" style="position:absolute;left:8714;top:6648;width:22;height:1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8" path="m0,0l8,8l31,0e" stroked="t" o:allowincell="f" style="position:absolute;left:8806;top:6894;width:30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16" path="m0,16l15,16l38,0e" stroked="t" o:allowincell="f" style="position:absolute;left:8806;top:6902;width:37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806,6942" to="8820,69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36,6934" to="8850,694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14,6978" to="8836,69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3,6958" to="8865,697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21,7010" to="8836,70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29,7034" to="8843,70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37,7058" to="8843,70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4,7081" to="8851,70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6,8" path="m0,0l8,0l16,8e" stroked="t" o:allowincell="f" style="position:absolute;left:8844;top:7097;width:15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852,7113" to="8859,71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51,6994" to="8865,700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59,7026" to="8873,704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67,7050" to="8874,705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67,7073" to="8874,708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75,7089" to="8882,7096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75,7113" to="8882,712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3,36" path="m0,8l7,36l23,16l15,0l0,8xe" fillcolor="#003252" stroked="f" o:allowincell="f" style="position:absolute;left:8837;top:6942;width:22;height:3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6" path="m0,8l7,36l23,16l15,0e" stroked="t" o:allowincell="f" style="position:absolute;left:8837;top:6942;width:22;height:3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0,24" path="m23,0l30,24l7,16l0,0l23,0xe" fillcolor="#003252" stroked="f" o:allowincell="f" style="position:absolute;left:8814;top:6986;width:29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0,24" path="m23,0l30,24l7,16l0,0e" stroked="t" o:allowincell="f" style="position:absolute;left:8814;top:6986;width:29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32" path="m0,16l0,32l15,24l15,0l0,16xe" fillcolor="#003252" stroked="f" o:allowincell="f" style="position:absolute;left:8852;top:7002;width:14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32" path="m0,16l0,32l15,24l15,0e" stroked="t" o:allowincell="f" style="position:absolute;left:8852;top:7002;width:14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28" path="m15,0l23,28l0,20l0,0l15,0xe" fillcolor="#003252" stroked="f" o:allowincell="f" style="position:absolute;left:8814;top:6950;width:22;height:2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28" path="m15,0l23,28l0,20l0,0e" stroked="t" o:allowincell="f" style="position:absolute;left:8814;top:6950;width:22;height:2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2" path="m0,16l0,32l23,24l16,0l0,16xe" fillcolor="#003252" stroked="f" o:allowincell="f" style="position:absolute;left:8844;top:6970;width:22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2" path="m0,16l0,32l23,24l16,0e" stroked="t" o:allowincell="f" style="position:absolute;left:8844;top:6970;width:22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24" path="m15,0l15,24l0,16l0,0l15,0xe" fillcolor="#003252" stroked="f" o:allowincell="f" style="position:absolute;left:8829;top:7018;width:14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24" path="m15,0l15,24l0,16l0,0e" stroked="t" o:allowincell="f" style="position:absolute;left:8829;top:7018;width:14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24" path="m23,8l23,24l0,24l0,0l23,8xe" fillcolor="#003252" stroked="f" o:allowincell="f" style="position:absolute;left:8806;top:6918;width:22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24" path="m23,8l23,24l0,24l0,0e" stroked="t" o:allowincell="f" style="position:absolute;left:8806;top:6918;width:22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2" path="m0,8l8,32l23,16l15,0l0,8xe" fillcolor="#003252" stroked="f" o:allowincell="f" style="position:absolute;left:8829;top:6910;width:22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2" path="m0,8l8,32l23,16l15,0e" stroked="t" o:allowincell="f" style="position:absolute;left:8829;top:6910;width:22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24" path="m0,8l0,24l15,16l7,0l0,8xe" fillcolor="#003252" stroked="f" o:allowincell="f" style="position:absolute;left:8860;top:7034;width:14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24" path="m0,8l0,24l15,16l7,0e" stroked="t" o:allowincell="f" style="position:absolute;left:8860;top:7034;width:14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23" path="m15,0l15,23l0,16l0,0l15,0xe" fillcolor="#003252" stroked="f" o:allowincell="f" style="position:absolute;left:8837;top:7042;width:14;height:22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23" path="m15,0l15,23l0,16l0,0e" stroked="t" o:allowincell="f" style="position:absolute;left:8837;top:7042;width:14;height:22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23" path="m0,7l7,23l15,15l15,0l0,7xe" fillcolor="#003252" stroked="f" o:allowincell="f" style="position:absolute;left:8860;top:7058;width:14;height:22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23" path="m0,7l7,23l15,15l15,0e" stroked="t" o:allowincell="f" style="position:absolute;left:8860;top:7058;width:14;height:22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6,16" path="m8,0l16,16l0,8l0,0l8,0xe" fillcolor="#003252" stroked="f" o:allowincell="f" style="position:absolute;left:8844;top:7065;width:15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6,16" path="m8,0l16,16l0,8l0,0e" stroked="t" o:allowincell="f" style="position:absolute;left:8844;top:7065;width:15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8,16" path="m0,8l0,16l8,8l8,0l0,8xe" fillcolor="#003252" stroked="f" o:allowincell="f" style="position:absolute;left:8867;top:7081;width:7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8,16" path="m0,8l0,16l8,8l8,0e" stroked="t" o:allowincell="f" style="position:absolute;left:8867;top:7081;width:7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6,8" path="m16,0l16,8l8,8l0,0l16,0xe" fillcolor="#003252" stroked="f" o:allowincell="f" style="position:absolute;left:8844;top:7089;width:15;height: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6,8" path="m16,0l16,8l8,8l0,0e" stroked="t" o:allowincell="f" style="position:absolute;left:8844;top:7089;width:15;height: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6,24" path="m0,8l8,24l16,16l16,0l0,8xe" fillcolor="#003252" stroked="f" o:allowincell="f" style="position:absolute;left:8867;top:7097;width:15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6,24" path="m0,8l8,24l16,16l16,0e" stroked="t" o:allowincell="f" style="position:absolute;left:8867;top:7097;width:15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16" path="m15,0l15,16l0,8l0,0l15,0xe" fillcolor="#003252" stroked="f" o:allowincell="f" style="position:absolute;left:8852;top:7105;width:14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16" path="m15,0l15,16l0,8l0,0e" stroked="t" o:allowincell="f" style="position:absolute;left:8852;top:7105;width:14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8,16" path="m0,0l0,16l8,8l8,0l0,0xe" fillcolor="#003252" stroked="f" o:allowincell="f" style="position:absolute;left:8875;top:7121;width:7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8,16" path="m0,0l0,16l8,8l8,0e" stroked="t" o:allowincell="f" style="position:absolute;left:8875;top:7121;width:7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7,16" path="m7,8l7,16l0,16l0,0l7,8xe" fillcolor="#003252" stroked="f" o:allowincell="f" style="position:absolute;left:8860;top:7121;width:6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7,16" path="m7,8l7,16l0,16l0,0e" stroked="t" o:allowincell="f" style="position:absolute;left:8860;top:7121;width:6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line id="shape_0" from="9005,6823" to="9005,68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90,6855" to="8890,68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90,6870" to="8890,68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67,6870" to="8867,68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078;top:88;width:7897;height:7104">
                  <v:line id="shape_0" from="8852,6870" to="8852,68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4,6870" to="8844,68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98,6878" to="8898,68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13,6878" to="8913,68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36,6878" to="8936,68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67,6878" to="8967,68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75,6870" to="8975,68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21,6886" to="8921,68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06,6878" to="8906,68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79,119" path="m479,48l472,32l441,24l395,24l379,24l372,24l364,24l322,24l245,24l230,16l199,8l153,0l107,0l30,24l7,40l0,48l0,63l23,79l53,95l107,111l169,119l253,119l261,119l299,119l341,111l356,111l356,103l372,103l410,103l449,95l472,71e" stroked="t" o:allowincell="f" style="position:absolute;left:8319;top:6799;width:478;height:11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64,211" path="m356,0l349,8l310,32l272,56l241,72l218,72l207,80l184,88l161,100l145,100l130,108l115,108l92,116l61,132l0,180l0,188l0,195l7,203l46,211l69,211l107,203l184,180l207,164l226,164l233,156l256,156l272,156l295,148l341,116l356,100l364,80l356,48l356,32l364,24l364,16e" stroked="t" o:allowincell="f" style="position:absolute;left:8442;top:6870;width:363;height:2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618,6910" to="8618,69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52,6902" to="8752,6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68,6894" to="8768,69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37,6910" to="8744,69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29,6918" to="8729,69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14,6918" to="8720,69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91,6934" to="8697,69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75,6942" to="8682,69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68,6942" to="8668,69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60,6942" to="8660,69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52,6910" to="8752,69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38,39" path="m15,31l30,31l38,31l38,16l23,0l7,8l0,24l7,39l15,31xe" fillcolor="#0082ff" stroked="f" o:allowincell="f" style="position:absolute;left:8791;top:6831;width:37;height:38;mso-wrap-style:none;v-text-anchor:middle;mso-position-horizontal-relative:char">
                    <v:fill o:detectmouseclick="t" type="solid" color2="#ff7d00"/>
                    <v:stroke color="#3465a4" joinstyle="round" endcap="flat"/>
                    <w10:wrap type="none"/>
                  </v:shape>
                  <v:shape id="shape_0" coordsize="38,39" path="m15,31l30,31l38,31l38,16l23,0l7,8l0,24l7,39e" stroked="t" o:allowincell="f" style="position:absolute;left:8791;top:6831;width:37;height:3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8" path="m16,8l23,0l16,0l0,8l16,8xe" fillcolor="#003252" stroked="f" o:allowincell="f" style="position:absolute;left:8798;top:6847;width:22;height: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8" path="m16,8l23,0l16,0l0,8e" stroked="t" o:allowincell="f" style="position:absolute;left:8798;top:6847;width:22;height: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8" path="m0,8l7,8l23,0e" stroked="t" o:allowincell="f" style="position:absolute;left:8860;top:7137;width:22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875,7153" to="8882,716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75,7169" to="8882,716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83,7169" to="8883,719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6,8" path="m0,8l8,8l16,0e" stroked="t" o:allowincell="f" style="position:absolute;left:8867;top:7137;width:15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875,7153" to="8882,716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28,569" path="m23,561l30,569l46,569l76,569l107,553l184,505l207,489l222,481l230,473l245,465l303,441l372,402l441,354l449,346l464,346l533,318l617,278l690,222l744,159l790,95l813,47l821,39l828,31l821,15l821,7l798,0l782,0l759,0l682,7l579,39l464,95l318,183l295,191l268,214l238,238l184,294l169,318l161,326l153,326l138,346l76,394l23,449l7,489l0,521l7,537l23,561xe" fillcolor="#ffffcf" stroked="f" o:allowincell="f" style="position:absolute;left:1845;top:299;width:827;height:568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828,569" path="m23,561l30,569l46,569l76,569l107,553l184,505l207,489l222,481l230,473l245,465l303,441l372,402l441,354l449,346l464,346l533,318l617,278l690,222l744,159l790,95l813,47l821,39l828,31l821,15l821,7l798,0l782,0l759,0l682,7l579,39l464,95l318,183l295,191l268,214l238,238l184,294l169,318l161,326l153,326l138,346l76,394l23,449l7,489l0,521l7,537e" stroked="t" o:allowincell="f" style="position:absolute;left:1845;top:299;width:827;height:568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272,231" path="m54,231l62,231l85,223l154,191l226,151l249,128l265,112l272,56l257,40l234,24l200,24l184,8l154,0l138,0l108,0l69,16l16,48l8,48l0,56l16,72l39,104l46,143l31,199l39,223l54,231xe" fillcolor="#bfa880" stroked="f" o:allowincell="f" style="position:absolute;left:2278;top:370;width:271;height:230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  <v:shape id="shape_0" coordsize="272,231" path="m54,231l62,231l85,223l154,191l226,151l249,128l265,112l272,56l257,40l234,24l200,24l184,8l154,0l138,0l108,0l69,16l16,48l8,48l0,56l16,72l39,104l46,143l31,199l39,223e" stroked="t" o:allowincell="f" style="position:absolute;left:2278;top:370;width:271;height:230;mso-wrap-style:none;v-text-anchor:middle;mso-position-horizontal-relative:char">
                    <v:fill o:detectmouseclick="t" on="false"/>
                    <v:stroke color="#bfa880" joinstyle="round" endcap="flat"/>
                    <w10:wrap type="none"/>
                  </v:shape>
                  <v:shape id="shape_0" coordsize="513,716" path="m95,716l95,708l111,692l141,621l187,537l211,505l226,481l249,449l272,425l303,394l333,354l349,330l364,306l395,274l406,266l421,250l460,187l498,111l513,31l513,15l506,0l483,0l414,23l364,55l310,111l257,179l211,242l180,282l157,314l141,330l111,354l88,378l57,418l15,465l0,521l0,565l7,597l23,628l49,652l65,668l72,684l72,700l65,700l72,708l95,716xe" fillcolor="#ffffcf" stroked="f" o:allowincell="f" style="position:absolute;left:1734;top:88;width:512;height:715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513,716" path="m95,716l95,708l111,692l141,621l187,537l211,505l226,481l249,449l272,425l303,394l333,354l349,330l364,306l395,274l406,266l421,250l460,187l498,111l513,31l513,15l506,0l483,0l414,23l364,55l310,111l257,179l211,242l180,282l157,314l141,330l111,354l88,378l57,418l15,465l0,521l0,565l7,597l23,628l49,652l65,668l72,684l72,700l65,700l72,708e" stroked="t" o:allowincell="f" style="position:absolute;left:1734;top:88;width:512;height:715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210,227" path="m107,0l92,16l61,56l23,108l0,139l0,171l30,195l61,219l84,227l115,211l153,163l195,115l203,100l210,84l195,56l161,24l130,0l107,0xe" fillcolor="#bfbfbf" stroked="f" o:allowincell="f" style="position:absolute;left:1968;top:191;width:209;height:226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10,227" path="m107,0l92,16l61,56l23,108l0,139l0,171l30,195l61,219l84,227l115,211l153,163l195,115l203,100l210,84l195,56l161,24l130,0e" stroked="t" o:allowincell="f" style="position:absolute;left:1968;top:191;width:209;height:226;mso-wrap-style:none;v-text-anchor:middle;mso-position-horizontal-relative:char">
                    <v:fill o:detectmouseclick="t" on="false"/>
                    <v:stroke color="#bfbfbf" joinstyle="round" endcap="flat"/>
                    <w10:wrap type="none"/>
                  </v:shape>
                  <v:shape id="shape_0" coordsize="552,852" path="m552,24l552,32l552,48l552,79l537,111l487,195l472,219l464,235l464,243l457,258l426,314l388,386l342,450l334,458l334,481l311,557l272,645l219,716l157,772l92,820l46,844l39,852l31,852l15,852l8,844l0,828l0,812l0,788l8,708l39,597l92,481l180,330l180,322l188,306l211,282l234,251l288,195l311,179l318,171l318,163l334,147l380,79l441,24l472,8l506,0l514,8l522,8l552,24xe" fillcolor="#ffffcf" stroked="f" o:allowincell="f" style="position:absolute;left:1277;top:868;width:551;height:851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552,852" path="m552,24l552,32l552,48l552,79l537,111l487,195l472,219l464,235l464,243l457,258l426,314l388,386l342,450l334,458l334,481l311,557l272,645l219,716l157,772l92,820l46,844l39,852l31,852l15,852l8,844l0,828l0,812l0,788l8,708l39,597l92,481l180,330l180,322l188,306l211,282l234,251l288,195l311,179l318,171l318,163l334,147l380,79l441,24l472,8l506,0l514,8l522,8e" stroked="t" o:allowincell="f" style="position:absolute;left:1277;top:868;width:551;height:851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234,274" path="m234,55l226,67l219,91l188,163l150,234l127,258l111,274l54,274l39,266l23,234l16,211l8,195l0,163l0,147l0,115l16,75l46,15l46,0l54,0l73,15l104,39l119,47l142,39l196,31l226,39l234,55xe" fillcolor="#bfa880" stroked="f" o:allowincell="f" style="position:absolute;left:1346;top:1318;width:233;height:273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  <v:shape id="shape_0" coordsize="234,274" path="m234,55l226,67l219,91l188,163l150,234l127,258l111,274l54,274l39,266l23,234l16,211l8,195l0,163l0,147l0,115l16,75l46,15l46,0l54,0l73,15l104,39l119,47l142,39l196,31l226,39e" stroked="t" o:allowincell="f" style="position:absolute;left:1346;top:1318;width:233;height:273;mso-wrap-style:none;v-text-anchor:middle;mso-position-horizontal-relative:char">
                    <v:fill o:detectmouseclick="t" on="false"/>
                    <v:stroke color="#bfa880" joinstyle="round" endcap="flat"/>
                    <w10:wrap type="none"/>
                  </v:shape>
                  <v:shape id="shape_0" coordsize="705,530" path="m705,96l698,104l671,112l602,152l525,199l494,215l471,231l441,267l418,283l387,315l349,347l314,363l314,370l299,378l268,410l261,418l238,434l184,474l107,514l30,530l15,530l0,514l0,490l7,458l30,418l61,378l115,323l176,267l238,215l276,183l307,160l322,144l349,120l372,96l410,56l456,24l510,0l556,0l587,8l633,56l648,72l663,80l679,72l686,80l705,96xe" fillcolor="#ffffcf" stroked="f" o:allowincell="f" style="position:absolute;left:1078;top:756;width:704;height:529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705,530" path="m705,96l698,104l671,112l602,152l525,199l494,215l471,231l441,267l418,283l387,315l349,347l314,363l314,370l299,378l268,410l261,418l238,434l184,474l107,514l30,530l15,530l0,514l0,490l7,458l30,418l61,378l115,323l176,267l238,215l276,183l307,160l322,144l349,120l372,96l410,56l456,24l510,0l556,0l587,8l633,56l648,72l663,80l679,72l686,80e" stroked="t" o:allowincell="f" style="position:absolute;left:1078;top:756;width:704;height:529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223,219" path="m8,116l8,108l23,100l62,60l108,28l139,0l162,0l192,36l215,68l223,92l215,108l200,124l162,163l115,203l92,211l77,219l54,203l23,171l0,139l8,116xe" fillcolor="#bfbfbf" stroked="f" o:allowincell="f" style="position:absolute;left:1177;top:995;width:222;height:218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23,219" path="m8,116l8,108l23,100l62,60l108,28l139,0l162,0l192,36l215,68l223,92l215,108l200,124l162,163l115,203l92,211l77,219l54,203l23,171l0,139e" stroked="t" o:allowincell="f" style="position:absolute;left:1177;top:995;width:222;height:218;mso-wrap-style:none;v-text-anchor:middle;mso-position-horizontal-relative:char">
                    <v:fill o:detectmouseclick="t" on="false"/>
                    <v:stroke color="#bfbfbf" joinstyle="round" endcap="flat"/>
                    <w10:wrap type="none"/>
                  </v:shape>
                  <v:shape id="shape_0" coordsize="210,103" path="m0,24l0,8l7,0l23,8l53,24l103,48l149,56l172,56l187,72l210,96l187,72l187,80l187,103l180,88l172,72l141,72l134,64l126,64l84,56l38,40l0,24xe" fillcolor="black" stroked="f" o:allowincell="f" style="position:absolute;left:2037;top:820;width:209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103" path="m0,24l0,8l7,0l23,8l53,24l103,48l149,56l172,56l187,72l210,96l187,72l187,80l187,103l180,88l172,72l141,72l134,64l126,64l84,56l38,40e" stroked="t" o:allowincell="f" style="position:absolute;left:2037;top:820;width:209;height:10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2,215" path="m23,0l8,0l0,8l8,24l23,55l39,103l46,151l54,175l62,191l92,215l69,191l77,191l92,191l85,183l69,167l69,151l62,143l62,127l54,87l39,40l23,0xe" fillcolor="black" stroked="f" o:allowincell="f" style="position:absolute;left:1783;top:1079;width:91;height:2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215" path="m23,0l8,0l0,8l8,24l23,55l39,103l46,151l54,175l62,191l92,215l69,191l77,191l92,191l85,183l69,167l69,151l62,143l62,127l54,87l39,40e" stroked="t" o:allowincell="f" style="position:absolute;left:1783;top:1079;width:91;height:2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9,92" path="m69,8l69,20l61,36l30,84l15,92l0,84l0,92l7,76l23,52l46,20l61,0l69,0l69,8xe" fillcolor="#0061bf" stroked="f" o:allowincell="f" style="position:absolute;left:1799;top:987;width:68;height:91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69,92" path="m69,8l69,20l61,36l30,84l15,92l0,84l0,92l7,76l23,52l46,20l61,0l69,0e" stroked="t" o:allowincell="f" style="position:absolute;left:1799;top:987;width:68;height: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127" path="m38,8l38,32l23,104l31,112l15,119l8,127l0,112l8,104l8,96l8,64l23,0l38,8xe" fillcolor="#0061bf" stroked="f" o:allowincell="f" style="position:absolute;left:1860;top:1007;width:37;height:126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38,127" path="m38,8l38,32l23,104l31,112l15,119l8,127l0,112l8,104l8,96l8,64l23,0e" stroked="t" o:allowincell="f" style="position:absolute;left:1860;top:1007;width:37;height:12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2,135" path="m16,0l0,15l8,23l23,31l62,47l93,63l108,71l116,71l123,79l154,95l169,127l177,135l185,135l177,127l162,103l177,111l192,111l185,111l169,95l154,79l154,63l139,63l131,63l139,47l116,55l108,55l123,47l100,47l77,39l93,31l70,31l16,0xe" fillcolor="black" stroked="f" o:allowincell="f" style="position:absolute;left:1875;top:1119;width:191;height:1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135" path="m16,0l0,15l8,23l23,31l62,47l93,63l108,71l116,71l123,79l154,95l169,127l177,135l185,135l177,127l162,103l177,111l192,111l185,111l169,95l154,79l154,63l139,63l131,63l139,47l116,55l108,55l123,47l100,47l77,39l93,31l70,31e" stroked="t" o:allowincell="f" style="position:absolute;left:1875;top:1119;width:191;height:13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0,100" path="m38,0l84,20l92,28l100,44l100,68l84,92l77,92l69,100l46,100l23,100l0,36l15,36l31,28l38,0xe" fillcolor="black" stroked="f" o:allowincell="f" style="position:absolute;left:1960;top:995;width:99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,100" path="m38,0l84,20l92,28l100,44l100,68l84,92l77,92l69,100l46,100l23,100l0,36l15,36l31,28e" stroked="t" o:allowincell="f" style="position:absolute;left:1960;top:995;width:99;height:9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8" path="m0,0l8,8l31,0l0,0xe" fillcolor="black" stroked="f" o:allowincell="f" style="position:absolute;left:2052;top:1047;width:30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8" path="m0,0l8,8l31,0e" stroked="t" o:allowincell="f" style="position:absolute;left:2052;top:1047;width:30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31" path="m8,0l8,8l0,31l8,0xe" fillcolor="black" stroked="f" o:allowincell="f" style="position:absolute;left:2006;top:1095;width: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31" path="m8,0l8,8l0,31e" stroked="t" o:allowincell="f" style="position:absolute;left:2006;top:1095;width:7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,48" path="m0,0l7,16l0,40l7,48e" stroked="t" o:allowincell="f" style="position:absolute;left:2037;top:1031;width:6;height:47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39,8" path="m39,8l31,0l23,0l0,0e" stroked="t" o:allowincell="f" style="position:absolute;left:1998;top:1079;width:38;height:7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15,24" path="m15,8l15,24l0,24l0,0e" stroked="t" o:allowincell="f" style="position:absolute;left:2014;top:1047;width:14;height:23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15,16" path="m15,8l7,0l0,8l0,16l15,8xe" fillcolor="black" stroked="f" o:allowincell="f" style="position:absolute;left:1968;top:971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5,8l7,0l0,8l0,16e" stroked="t" o:allowincell="f" style="position:absolute;left:1968;top:971;width:14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,28" path="m15,12l8,0l0,20l8,28l15,12xe" fillcolor="black" stroked="f" o:allowincell="f" style="position:absolute;left:1937;top:995;width:14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8" path="m15,12l8,0l0,20l8,28e" stroked="t" o:allowincell="f" style="position:absolute;left:1937;top:995;width:14;height:2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6,20" path="m16,8l8,0l0,8l0,20l16,8xe" fillcolor="black" stroked="f" o:allowincell="f" style="position:absolute;left:1952;top:987;width:1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0" path="m16,8l8,0l0,8l0,20e" stroked="t" o:allowincell="f" style="position:absolute;left:1952;top:987;width:15;height:1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36" path="m31,0l23,8l0,36l16,36l31,28l31,0xe" fillcolor="black" stroked="f" o:allowincell="f" style="position:absolute;left:1952;top:987;width:30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6" path="m31,0l23,8l0,36l16,36l31,28e" stroked="t" o:allowincell="f" style="position:absolute;left:1952;top:987;width:30;height:3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40" path="m23,0l16,0l8,0l0,16l0,32l0,40l16,24l23,0xe" fillcolor="black" stroked="f" o:allowincell="f" style="position:absolute;left:1998;top:947;width:22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40" path="m23,0l16,0l8,0l0,16l0,32l0,40l16,24e" stroked="t" o:allowincell="f" style="position:absolute;left:1998;top:947;width:22;height: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24" path="m0,24l0,16l0,8l7,8l31,0l38,0l38,8l23,16l0,24xe" fillcolor="black" stroked="f" o:allowincell="f" style="position:absolute;left:1914;top:1039;width:37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4" path="m0,24l0,16l0,8l7,8l31,0l38,0l38,8l23,16e" stroked="t" o:allowincell="f" style="position:absolute;left:1914;top:1039;width:37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2,92" path="m0,76l0,68l16,40l31,8l39,0l46,0l62,8l62,32l54,76l46,92l23,92l16,92l0,76xe" fillcolor="#2092ff" stroked="f" o:allowincell="f" style="position:absolute;left:1998;top:947;width:61;height:91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62,92" path="m0,76l0,68l16,40l31,8l39,0l46,0l62,8l62,32l54,76l46,92l23,92l16,92e" stroked="t" o:allowincell="f" style="position:absolute;left:1998;top:947;width:61;height: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4,72" path="m69,0l54,0l38,16l7,32l0,32l0,48l7,64l31,72l69,56l77,40l84,24l84,16l69,0xe" fillcolor="#2092ff" stroked="f" o:allowincell="f" style="position:absolute;left:1914;top:1039;width:83;height:71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84,72" path="m69,0l54,0l38,16l7,32l0,32l0,48l7,64l31,72l69,56l77,40l84,24l84,16e" stroked="t" o:allowincell="f" style="position:absolute;left:1914;top:1039;width:83;height: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69,171" path="m169,103l161,103l146,119l131,135l107,171l100,171l69,163l38,135l0,95l61,56l100,0l115,8l131,32l154,64l169,103xe" fillcolor="#2092ff" stroked="f" o:allowincell="f" style="position:absolute;left:1814;top:852;width:168;height:170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169,171" path="m169,103l161,103l146,119l131,135l107,171l100,171l69,163l38,135l0,95l61,56l100,0l115,8l131,32l154,64e" stroked="t" o:allowincell="f" style="position:absolute;left:1814;top:852;width:168;height:17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48" path="m0,0l15,16l38,48e" stroked="t" o:allowincell="f" style="position:absolute;left:1914;top:860;width:37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937,971" to="1944,97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75,907" to="1920,953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59,947" to="1981,95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14,995" to="1920,102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29,947" to="1844,9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68,987" to="1890,10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4,79" path="m84,0l54,48l15,79l0,32l38,0l84,0xe" fillcolor="#0061bf" stroked="f" o:allowincell="f" style="position:absolute;left:1814;top:852;width:83;height:78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84,79" path="m84,0l54,48l15,79l0,32l38,0e" stroked="t" o:allowincell="f" style="position:absolute;left:1814;top:852;width:83;height:78;mso-wrap-style:none;v-text-anchor:middle;mso-position-horizontal-relative:char">
                    <v:fill o:detectmouseclick="t" on="false"/>
                    <v:stroke color="#0061bf" joinstyle="round" endcap="flat"/>
                    <w10:wrap type="none"/>
                  </v:shape>
                  <v:shape id="shape_0" coordsize="468,482" path="m54,32l16,0l8,8l0,16l31,56l46,80l54,96l73,104l81,136l96,151l111,167l119,175l134,199l142,207l157,231l173,247l196,275l203,283l226,315l234,331l257,354l273,370l319,418l342,434l349,442l395,466l418,474l430,482l468,442l460,434l445,418l418,370l418,362l403,339l357,291l342,275l311,247l303,231l265,215l257,199l234,183l226,167l203,151l196,136l173,128l165,112l142,96l134,88l104,72l96,64l73,48l54,32xe" fillcolor="#60b1ff" stroked="f" o:allowincell="f" style="position:absolute;left:1346;top:362;width:467;height:481;mso-wrap-style:none;v-text-anchor:middle;mso-position-horizontal-relative:char">
                    <v:fill o:detectmouseclick="t" type="solid" color2="#9f4e00"/>
                    <v:stroke color="#3465a4" joinstyle="round" endcap="flat"/>
                    <w10:wrap type="none"/>
                  </v:shape>
                  <v:shape id="shape_0" coordsize="468,482" path="m54,32l16,0l8,8l0,16l31,56l46,80l54,96l73,104l81,136l96,151l111,167l119,175l134,199l142,207l157,231l173,247l196,275l203,283l226,315l234,331l257,354l273,370l319,418l342,434l349,442l395,466l418,474l430,482l468,442l460,434l445,418l418,370l418,362l403,339l357,291l342,275l311,247l303,231l265,215l257,199l234,183l226,167l203,151l196,136l173,128l165,112l142,96l134,88l104,72l96,64l73,48l54,32e" stroked="t" o:allowincell="f" style="position:absolute;left:1346;top:362;width:467;height:481;mso-wrap-style:none;v-text-anchor:middle;mso-position-horizontal-relative:char">
                    <v:fill o:detectmouseclick="t" on="false"/>
                    <v:stroke color="#60b1ff" joinstyle="round" endcap="flat"/>
                    <w10:wrap type="none"/>
                  </v:shape>
                  <v:shape id="shape_0" coordsize="468,482" path="m54,32l16,0l8,8l0,16l31,56l46,80l54,96l73,104l81,136l96,151l111,167l119,175l134,199l142,207l157,231l173,247l196,275l203,283l226,315l234,331l257,354l273,370l319,418l342,434l349,442l395,466l418,474l430,482l468,442l460,434l445,418l418,370l418,362l403,339l357,291l342,275l311,247l303,231l265,215l257,199l234,183l226,167l203,151l196,136l173,128l165,112l142,96l134,88l104,72l96,64l73,48l54,32e" stroked="t" o:allowincell="f" style="position:absolute;left:1346;top:362;width:467;height:48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8,56" path="m58,24l50,40l42,48l27,56l19,56l12,48l0,24l12,8l19,0l42,8l58,24xe" fillcolor="#0082ff" stroked="f" o:allowincell="f" style="position:absolute;left:1764;top:796;width:57;height:55;mso-wrap-style:none;v-text-anchor:middle;mso-position-horizontal-relative:char">
                    <v:fill o:detectmouseclick="t" type="solid" color2="#ff7d00"/>
                    <v:stroke color="#3465a4" joinstyle="round" endcap="flat"/>
                    <w10:wrap type="none"/>
                  </v:shape>
                  <v:shape id="shape_0" coordsize="58,56" path="m58,24l50,40l42,48l27,56l19,56l12,48l0,24l12,8l19,0l42,8e" stroked="t" o:allowincell="f" style="position:absolute;left:1764;top:796;width:57;height:5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52,852" path="m552,24l552,32l552,48l552,79l537,111l487,195l472,219l464,235l464,243l457,258l426,314l388,386l342,450l334,458l334,481l311,557l272,645l219,716l157,772l92,820l46,844l39,852l31,852l15,852l8,844l0,828l0,812l0,788l8,708l39,597l92,481l180,330l180,322l188,306l211,282l234,251l288,195l311,179l318,171l318,163l334,147l380,79l441,24l472,8l506,0l514,8l522,8e" stroked="t" o:allowincell="f" style="position:absolute;left:1277;top:868;width:551;height:85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05,530" path="m705,96l698,104l671,112l602,152l525,199l494,215l471,231l441,267l418,283l387,315l349,347l314,363l314,370l299,378l268,410l261,418l238,434l184,474l107,514l30,530l15,530l0,514l0,490l7,458l30,418l61,378l115,323l176,267l238,215l276,183l307,160l322,144l349,120l372,96l410,56l456,24l510,0l556,0l587,8l633,56l648,72l663,80l679,72l686,80e" stroked="t" o:allowincell="f" style="position:absolute;left:1078;top:756;width:704;height:52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5,72" path="m8,72l16,72l31,64l77,40l85,16l85,0l69,8l46,24l16,48l0,64l0,72l8,72xe" fillcolor="#0061bf" stroked="f" o:allowincell="f" style="position:absolute;left:1952;top:828;width:84;height:71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85,72" path="m8,72l16,72l31,64l77,40l85,16l85,0l69,8l46,24l16,48l0,64l0,72e" stroked="t" o:allowincell="f" style="position:absolute;left:1952;top:828;width:84;height: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22,31" path="m7,31l15,31l30,31l99,16l107,23l115,8l122,0l115,0l107,0l92,0l61,0l0,16l7,31xe" fillcolor="#0061bf" stroked="f" o:allowincell="f" style="position:absolute;left:1968;top:900;width:121;height:30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122,31" path="m7,31l15,31l30,31l99,16l107,23l115,8l122,0l115,0l107,0l92,0l61,0l0,16e" stroked="t" o:allowincell="f" style="position:absolute;left:1968;top:900;width:121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34,203" path="m0,7l15,0l23,7l31,23l46,55l65,91l65,107l73,115l80,131l96,155l126,171l134,195l126,179l103,171l111,179l111,203l111,187l96,171l80,163l80,155l65,163l65,139l65,131l46,139l54,123l54,115l46,123l46,99l38,79l31,91l31,63l0,7xe" fillcolor="black" stroked="f" o:allowincell="f" style="position:absolute;left:2075;top:916;width:133;height:2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203" path="m0,7l15,0l23,7l31,23l46,55l65,91l65,107l73,115l80,131l96,155l126,171l134,195l126,179l103,171l111,179l111,203l111,187l96,171l80,163l80,155l65,163l65,139l65,131l46,139l54,123l54,115l46,123l46,99l38,79l31,91l31,63e" stroked="t" o:allowincell="f" style="position:absolute;left:2075;top:916;width:133;height:20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,48" path="m50,0l35,8l16,16l0,48e" stroked="t" o:allowincell="f" style="position:absolute;left:1741;top:780;width:49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5,64" path="m65,0l53,8l38,16l15,40l0,64e" stroked="t" o:allowincell="f" style="position:absolute;left:1711;top:740;width:64;height: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15" path="m23,0l15,0l0,15e" stroked="t" o:allowincell="f" style="position:absolute;left:1711;top:701;width:22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672,740" to="1687,77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6,24" path="m46,0l31,8l0,24e" stroked="t" o:allowincell="f" style="position:absolute;left:1657;top:653;width:45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626,692" to="1641,73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38,16" path="m38,0l23,0l0,16e" stroked="t" o:allowincell="f" style="position:absolute;left:1619;top:609;width:37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,16" path="m39,8l23,0l0,16e" stroked="t" o:allowincell="f" style="position:absolute;left:1580;top:569;width:38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8" path="m31,0l23,0l0,8e" stroked="t" o:allowincell="f" style="position:absolute;left:1549;top:537;width:30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30,0l23,0l0,0e" stroked="t" o:allowincell="f" style="position:absolute;left:1519;top:513;width:29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8" path="m23,8l15,0l0,8e" stroked="t" o:allowincell="f" style="position:absolute;left:1496;top:482;width:22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8" path="m23,0l15,0l0,8e" stroked="t" o:allowincell="f" style="position:absolute;left:1465;top:458;width:22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,40" path="m0,40l8,24l15,0e" stroked="t" o:allowincell="f" style="position:absolute;left:1580;top:653;width:14;height: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36" path="m0,36l0,28l8,0e" stroked="t" o:allowincell="f" style="position:absolute;left:1549;top:609;width:7;height:3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,32" path="m0,32l0,16l7,0e" stroked="t" o:allowincell="f" style="position:absolute;left:1519;top:577;width:6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32" path="m0,32l0,24l8,0e" stroked="t" o:allowincell="f" style="position:absolute;left:1488;top:537;width:7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24" path="m0,24l0,16l8,0e" stroked="t" o:allowincell="f" style="position:absolute;left:1465;top:513;width:7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31" path="m0,31l0,24l8,0e" stroked="t" o:allowincell="f" style="position:absolute;left:1442;top:482;width:7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71" path="m54,31l23,0l0,39l31,71l54,31xe" fillcolor="#003252" stroked="f" o:allowincell="f" style="position:absolute;left:1634;top:693;width:53;height:70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54,71" path="m54,31l23,0l0,39l31,71e" stroked="t" o:allowincell="f" style="position:absolute;left:1634;top:693;width:53;height:70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69,52" path="m30,52l0,20l38,0l69,36l53,44l30,52xe" fillcolor="#003252" stroked="f" o:allowincell="f" style="position:absolute;left:1619;top:617;width:68;height:5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69,52" path="m30,52l0,20l38,0l69,36l53,44e" stroked="t" o:allowincell="f" style="position:absolute;left:1619;top:617;width:68;height:5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8,68" path="m38,36l8,0l0,36l23,68l38,36xe" fillcolor="#003252" stroked="f" o:allowincell="f" style="position:absolute;left:1557;top:601;width:37;height:6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8,68" path="m38,36l8,0l0,36l23,68e" stroked="t" o:allowincell="f" style="position:absolute;left:1557;top:601;width:37;height:6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69,47" path="m30,47l0,16l38,0l69,32l53,32l30,47xe" fillcolor="#003252" stroked="f" o:allowincell="f" style="position:absolute;left:1665;top:669;width:68;height:46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69,47" path="m30,47l0,16l38,0l69,32l53,32e" stroked="t" o:allowincell="f" style="position:absolute;left:1665;top:669;width:68;height:46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47,63" path="m47,24l16,0l0,32l31,63l47,24xe" fillcolor="#003252" stroked="f" o:allowincell="f" style="position:absolute;left:1595;top:653;width:46;height:62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47,63" path="m47,24l16,0l0,32l31,63e" stroked="t" o:allowincell="f" style="position:absolute;left:1595;top:653;width:46;height:62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62,40" path="m31,40l0,16l31,0l62,24l31,40xe" fillcolor="#003252" stroked="f" o:allowincell="f" style="position:absolute;left:1580;top:577;width:61;height:39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62,40" path="m31,40l0,16l31,0l62,24e" stroked="t" o:allowincell="f" style="position:absolute;left:1580;top:577;width:61;height:39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61,47" path="m31,47l0,15l38,0l61,31l31,47xe" fillcolor="#003252" stroked="f" o:allowincell="f" style="position:absolute;left:1703;top:709;width:60;height:46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61,47" path="m31,47l0,15l38,0l61,31e" stroked="t" o:allowincell="f" style="position:absolute;left:1703;top:709;width:60;height:46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46,64" path="m46,24l15,0l0,40l23,64l31,48l46,24xe" fillcolor="#003252" stroked="f" o:allowincell="f" style="position:absolute;left:1680;top:740;width:45;height:6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46,64" path="m46,24l15,0l0,40l23,64l31,48e" stroked="t" o:allowincell="f" style="position:absolute;left:1680;top:740;width:45;height:6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1,56" path="m31,24l8,0l0,32l23,56l31,24xe" fillcolor="#003252" stroked="f" o:allowincell="f" style="position:absolute;left:1526;top:569;width:30;height:5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1,56" path="m31,24l8,0l0,32l23,56e" stroked="t" o:allowincell="f" style="position:absolute;left:1526;top:569;width:30;height:5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46,32" path="m16,32l0,8l31,0l46,24l16,32xe" fillcolor="#003252" stroked="f" o:allowincell="f" style="position:absolute;left:1549;top:545;width:45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46,32" path="m16,32l0,8l31,0l46,24e" stroked="t" o:allowincell="f" style="position:absolute;left:1549;top:545;width:45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0,48" path="m30,24l7,0l0,32l23,48l30,24xe" fillcolor="#003252" stroked="f" o:allowincell="f" style="position:absolute;left:1496;top:537;width:29;height:4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0,48" path="m30,24l7,0l0,32l23,48e" stroked="t" o:allowincell="f" style="position:absolute;left:1496;top:537;width:29;height:4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46,32" path="m15,32l0,8l23,0l46,16l15,32xe" fillcolor="#003252" stroked="f" o:allowincell="f" style="position:absolute;left:1519;top:521;width:45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46,32" path="m15,32l0,8l23,0l46,16e" stroked="t" o:allowincell="f" style="position:absolute;left:1519;top:521;width:45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9" path="m23,23l7,0l0,31l15,39l23,23xe" fillcolor="#003252" stroked="f" o:allowincell="f" style="position:absolute;left:1473;top:506;width:22;height:38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9" path="m23,23l7,0l0,31l15,39e" stroked="t" o:allowincell="f" style="position:absolute;left:1473;top:506;width:22;height:38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8,23" path="m15,23l0,8l23,0l38,16l15,23xe" fillcolor="#003252" stroked="f" o:allowincell="f" style="position:absolute;left:1488;top:490;width:37;height:22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8,23" path="m15,23l0,8l23,0l38,16e" stroked="t" o:allowincell="f" style="position:absolute;left:1488;top:490;width:37;height:22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9" path="m23,16l7,0l0,24l7,39l23,16xe" fillcolor="#003252" stroked="f" o:allowincell="f" style="position:absolute;left:1450;top:482;width:22;height:38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9" path="m23,16l7,0l0,24l7,39e" stroked="t" o:allowincell="f" style="position:absolute;left:1450;top:482;width:22;height:38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8,24" path="m15,24l0,8l23,0l38,16l15,24xe" fillcolor="#003252" stroked="f" o:allowincell="f" style="position:absolute;left:1465;top:466;width:37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8,24" path="m15,24l0,8l23,0l38,16e" stroked="t" o:allowincell="f" style="position:absolute;left:1465;top:466;width:37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32" path="m15,8l7,0l0,16l7,32l15,8xe" fillcolor="#003252" stroked="f" o:allowincell="f" style="position:absolute;left:1427;top:458;width:14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32" path="m15,8l7,0l0,16l7,32e" stroked="t" o:allowincell="f" style="position:absolute;left:1427;top:458;width:14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1,24" path="m8,24l0,8l15,0l31,16l8,24xe" fillcolor="#003252" stroked="f" o:allowincell="f" style="position:absolute;left:1442;top:442;width:30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1,24" path="m8,24l0,8l15,0l31,16e" stroked="t" o:allowincell="f" style="position:absolute;left:1442;top:442;width:30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line id="shape_0" from="1518,1119" to="1524,111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80,939" to="1687,946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72,900" to="1672,90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03,884" to="1703,89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34,868" to="1734,87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49,852" to="1756,867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49,907" to="1656,92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26,923" to="1633,93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80,947" to="1587,96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34,979" to="1541,99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18,995" to="1524,101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11,915" to="1618,92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34,900" to="1641,91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28,569" path="m23,561l46,569l69,561l100,553l176,497l207,481l215,473l222,473l238,465l303,441l372,402l433,346l441,346l464,338l533,318l617,278l690,222l744,159l790,95l813,47l821,39l828,31l821,15l821,7l798,0l782,0l759,0l682,7l579,39l464,87l318,175l310,183l295,191l268,207l238,238l184,294l169,310l161,318l153,326l130,338l76,386l23,449l7,481l0,513l7,537e" stroked="t" o:allowincell="f" style="position:absolute;left:1845;top:299;width:827;height:56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1,724" path="m95,724l95,716l111,692l141,621l187,537l211,505l226,481l234,473l257,449l272,433l303,394l333,354l349,330l364,306l395,274l406,266l421,250l460,187l498,111l521,31l513,8l506,0l483,0l414,23l364,55l310,111l257,187l211,242l180,290l157,314l141,330l118,354l95,378l57,418l23,465l0,521l0,573l7,605l23,628l57,652l65,668l72,684l72,700l65,708l72,716e" stroked="t" o:allowincell="f" style="position:absolute;left:1734;top:88;width:520;height:7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2083,545" to="2083,55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67,701" to="1881,70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52,732" to="1867,73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83,677" to="1890,68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98,653" to="1905,66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05,625" to="1919,636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37,577" to="1944,59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52,553" to="1967,56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67,537" to="1981,54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82,521" to="1996,52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59,677" to="1873,68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77,72" path="m39,16l39,24l23,32l8,40l0,48l16,72l62,72l77,56l77,8l54,0l46,0l39,16xe" fillcolor="#0082ff" stroked="f" o:allowincell="f" style="position:absolute;left:1783;top:820;width:76;height:71;mso-wrap-style:none;v-text-anchor:middle;mso-position-horizontal-relative:char">
                    <v:fill o:detectmouseclick="t" type="solid" color2="#ff7d00"/>
                    <v:stroke color="#3465a4" joinstyle="round" endcap="flat"/>
                    <w10:wrap type="none"/>
                  </v:shape>
                  <v:shape id="shape_0" coordsize="77,72" path="m39,16l39,24l23,32l8,40l0,48l16,72l62,72l77,56l77,8l54,0l46,0e" stroked="t" o:allowincell="f" style="position:absolute;left:1783;top:820;width:76;height: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40" path="m8,8l0,24l0,32l15,40l31,32l31,16l31,0l23,0l8,8xe" fillcolor="#003252" stroked="f" o:allowincell="f" style="position:absolute;left:1814;top:844;width:30;height:39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1,40" path="m8,8l0,24l0,32l15,40l31,32l31,16l31,0l23,0e" stroked="t" o:allowincell="f" style="position:absolute;left:1814;top:844;width:30;height:39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2" path="m23,0l15,0l8,16l0,32e" stroked="t" o:allowincell="f" style="position:absolute;left:1419;top:434;width:22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,16" path="m19,0l11,0l0,16e" stroked="t" o:allowincell="f" style="position:absolute;left:1400;top:418;width:18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,16" path="m15,0l8,8l0,16e" stroked="t" o:allowincell="f" style="position:absolute;left:1377;top:394;width:14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354,370" to="1376,4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31,24" path="m31,0l16,0l8,8l0,24e" stroked="t" o:allowincell="f" style="position:absolute;left:1411;top:434;width:30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,24" path="m19,0l8,8l0,24e" stroked="t" o:allowincell="f" style="position:absolute;left:1392;top:410;width:18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21,569" path="m798,561l790,569l775,569l752,569l713,553l644,505l613,489l606,481l598,473l583,465l518,441l449,402l387,354l379,346l356,346l287,318l203,278l130,222l76,159l38,95l7,47l0,39l0,31l0,15l7,7l23,0l38,0l61,0l138,7l241,39l356,95l502,183l510,183l525,191l552,214l583,238l636,294l652,318l659,326l667,326l690,346l744,394l798,449l813,489l821,521l813,537l798,561xe" fillcolor="#ffffcf" stroked="f" o:allowincell="f" style="position:absolute;left:7038;top:299;width:820;height:568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821,569" path="m798,561l790,569l775,569l752,569l713,553l644,505l613,489l606,481l598,473l583,465l518,441l449,402l387,354l379,346l356,346l287,318l203,278l130,222l76,159l38,95l7,47l0,39l0,31l0,15l7,7l23,0l38,0l61,0l138,7l241,39l356,95l502,183l510,183l525,191l552,214l583,238l636,294l652,318l659,326l667,326l690,346l744,394l798,449l813,489l821,521l813,537e" stroked="t" o:allowincell="f" style="position:absolute;left:7038;top:299;width:820;height:568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272,231" path="m218,231l211,231l188,223l119,191l46,151l23,128l8,112l0,88l8,56l15,40l46,24l73,24l88,8l119,0l134,0l165,0l203,16l257,48l272,48l272,56l257,72l234,104l234,143l241,199l234,223l218,231xe" fillcolor="#bfa880" stroked="f" o:allowincell="f" style="position:absolute;left:7153;top:370;width:271;height:230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</v:group>
                <v:shape id="shape_0" coordsize="272,231" path="m218,231l211,231l188,223l119,191l46,151l23,128l8,112l0,88l8,56l15,40l46,24l73,24l88,8l119,0l134,0l165,0l203,16l257,48l272,48l272,56l257,72l234,104l234,143l241,199l234,223e" stroked="t" o:allowincell="f" style="position:absolute;left:7153;top:370;width:271;height:230;mso-wrap-style:none;v-text-anchor:middle;mso-position-horizontal-relative:char">
                  <v:fill o:detectmouseclick="t" on="false"/>
                  <v:stroke color="#bfa880" joinstyle="round" endcap="flat"/>
                  <w10:wrap type="none"/>
                </v:shape>
                <v:shape id="shape_0" coordsize="521,716" path="m418,716l418,708l403,692l372,621l326,537l303,505l287,481l264,449l241,425l211,394l180,354l165,330l157,322l149,306l126,274l107,266l92,250l54,187l15,111l0,31l0,8l8,0l31,0l100,23l149,55l203,111l257,179l303,242l334,282l357,314l372,330l403,354l426,378l456,418l498,465l514,521l521,565l514,597l491,621l464,652l449,668l441,684l449,700l441,708l418,716xe" fillcolor="#ffffcf" stroked="f" o:allowincell="f" style="position:absolute;left:7456;top:88;width:520;height:715;mso-wrap-style:none;v-text-anchor:middle;mso-position-horizontal-relative:char">
                  <v:fill o:detectmouseclick="t" type="solid" color2="#000030"/>
                  <v:stroke color="#3465a4" joinstyle="round" endcap="flat"/>
                  <w10:wrap type="none"/>
                </v:shape>
                <v:shape id="shape_0" coordsize="521,716" path="m418,716l418,708l403,692l372,621l326,537l303,505l287,481l264,449l241,425l211,394l180,354l165,330l157,322l149,306l126,274l107,266l92,250l54,187l15,111l0,31l0,8l8,0l31,0l100,23l149,55l203,111l257,179l303,242l334,282l357,314l372,330l403,354l426,378l456,418l498,465l514,521l521,565l514,597l491,621l464,652l449,668l441,684l449,700l441,708e" stroked="t" o:allowincell="f" style="position:absolute;left:7456;top:88;width:520;height:715;mso-wrap-style:none;v-text-anchor:middle;mso-position-horizontal-relative:char">
                  <v:fill o:detectmouseclick="t" on="false"/>
                  <v:stroke color="#ffffcf" joinstyle="round" endcap="flat"/>
                  <w10:wrap type="none"/>
                </v:shape>
                <v:shape id="shape_0" coordsize="210,227" path="m95,0l111,16l149,56l180,108l203,139l210,155l203,171l172,195l141,219l118,227l111,219l95,211l49,163l7,115l0,100l0,84l7,48l42,24l72,0l95,0xe" fillcolor="#bfbfbf" stroked="f" o:allowincell="f" style="position:absolute;left:7533;top:191;width:209;height:226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210,227" path="m95,0l111,16l149,56l180,108l203,139l210,155l203,171l172,195l141,219l118,227l111,219l95,211l49,163l7,115l0,100l0,84l7,48l42,24l72,0e" stroked="t" o:allowincell="f" style="position:absolute;left:7533;top:191;width:209;height:226;mso-wrap-style:none;v-text-anchor:middle;mso-position-horizontal-relative:char">
                  <v:fill o:detectmouseclick="t" on="false"/>
                  <v:stroke color="#bfbfbf" joinstyle="round" endcap="flat"/>
                  <w10:wrap type="none"/>
                </v:shape>
                <v:shape id="shape_0" coordsize="552,852" path="m8,24l0,32l0,48l0,79l15,111l65,195l80,219l88,235l96,243l103,258l126,314l165,386l219,450l219,458l226,481l242,557l280,645l334,716l395,772l460,812l506,844l521,852l537,852l545,844l552,828l552,812l552,788l545,700l521,597l468,481l380,330l372,322l364,306l341,282l318,251l265,195l242,179l234,171l234,163l219,147l172,79l111,24l80,8l46,0l31,8l8,24xe" fillcolor="#ffffcf" stroked="f" o:allowincell="f" style="position:absolute;left:7874;top:868;width:551;height:851;mso-wrap-style:none;v-text-anchor:middle;mso-position-horizontal-relative:char">
                  <v:fill o:detectmouseclick="t" type="solid" color2="#000030"/>
                  <v:stroke color="#3465a4" joinstyle="round" endcap="flat"/>
                  <w10:wrap type="none"/>
                </v:shape>
                <v:shape id="shape_0" coordsize="552,852" path="m8,24l0,32l0,48l0,79l15,111l65,195l80,219l88,235l96,243l103,258l126,314l165,386l219,450l219,458l226,481l242,557l280,645l334,716l395,772l460,812l506,844l521,852l537,852l545,844l552,828l552,812l552,788l545,700l521,597l468,481l380,330l372,322l364,306l341,282l318,251l265,195l242,179l234,171l234,163l219,147l172,79l111,24l80,8l46,0l31,8e" stroked="t" o:allowincell="f" style="position:absolute;left:7874;top:868;width:551;height:851;mso-wrap-style:none;v-text-anchor:middle;mso-position-horizontal-relative:char">
                  <v:fill o:detectmouseclick="t" on="false"/>
                  <v:stroke color="#ffffcf" joinstyle="round" endcap="flat"/>
                  <w10:wrap type="none"/>
                </v:shape>
                <v:shape id="shape_0" coordsize="234,274" path="m0,55l0,67l8,91l46,163l84,234l100,258l115,274l172,274l195,266l203,234l211,211l218,195l234,163l226,147l226,115l211,75l180,15l180,0l172,0l153,15l123,39l107,47l84,39l31,31l8,39l0,55xe" fillcolor="#bfa880" stroked="f" o:allowincell="f" style="position:absolute;left:8131;top:1318;width:233;height:273;mso-wrap-style:none;v-text-anchor:middle;mso-position-horizontal-relative:char">
                  <v:fill o:detectmouseclick="t" type="solid" color2="#40577f"/>
                  <v:stroke color="#3465a4" joinstyle="round" endcap="flat"/>
                  <w10:wrap type="none"/>
                </v:shape>
                <v:shape id="shape_0" coordsize="234,274" path="m0,55l0,67l8,91l46,163l84,234l100,258l115,274l172,274l195,266l203,234l211,211l218,195l234,163l226,147l226,115l211,75l180,15l180,0l172,0l153,15l123,39l107,47l84,39l31,31l8,39e" stroked="t" o:allowincell="f" style="position:absolute;left:8131;top:1318;width:233;height:273;mso-wrap-style:none;v-text-anchor:middle;mso-position-horizontal-relative:char">
                  <v:fill o:detectmouseclick="t" on="false"/>
                  <v:stroke color="#bfa880" joinstyle="round" endcap="flat"/>
                  <w10:wrap type="none"/>
                </v:shape>
                <v:shape id="shape_0" coordsize="695,530" path="m0,96l8,104l23,112l92,152l169,199l200,215l223,231l238,251l254,267l277,283l315,315l346,347l380,363l380,370l395,378l426,410l441,418l457,434l511,474l587,514l664,530l687,530l695,514l695,490l672,418l641,370l587,315l518,267l464,215l418,183l388,160l372,144l346,120l323,96l284,56l238,24l185,0l138,0l115,8l92,24l62,56l46,72l31,72l16,72l8,80l0,96xe" fillcolor="#ffffcf" stroked="f" o:allowincell="f" style="position:absolute;left:7931;top:756;width:694;height:529;mso-wrap-style:none;v-text-anchor:middle;mso-position-horizontal-relative:char">
                  <v:fill o:detectmouseclick="t" type="solid" color2="#000030"/>
                  <v:stroke color="#3465a4" joinstyle="round" endcap="flat"/>
                  <w10:wrap type="none"/>
                </v:shape>
                <v:shape id="shape_0" coordsize="695,530" path="m0,96l8,104l23,112l92,152l169,199l200,215l223,231l238,251l254,267l277,283l315,315l346,347l380,363l380,370l395,378l426,410l441,418l457,434l511,474l587,514l664,530l687,530l695,514l695,490l672,418l641,370l587,315l518,267l464,215l418,183l388,160l372,144l346,120l323,96l284,56l238,24l185,0l138,0l115,8l92,24l62,56l46,72l31,72l16,72l8,80e" stroked="t" o:allowincell="f" style="position:absolute;left:7931;top:756;width:694;height:529;mso-wrap-style:none;v-text-anchor:middle;mso-position-horizontal-relative:char">
                  <v:fill o:detectmouseclick="t" on="false"/>
                  <v:stroke color="#ffffcf" joinstyle="round" endcap="flat"/>
                  <w10:wrap type="none"/>
                </v:shape>
                <v:shape id="shape_0" coordsize="223,219" path="m223,116l215,108l200,100l162,60l116,28l85,0l62,0l31,36l8,68l0,92l8,108l23,124l62,163l108,203l146,219l169,203l200,171l223,139l223,116xe" fillcolor="#bfbfbf" stroked="f" o:allowincell="f" style="position:absolute;left:8303;top:995;width:222;height:218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223,219" path="m223,116l215,108l200,100l162,60l116,28l85,0l62,0l31,36l8,68l0,92l8,108l23,124l62,163l108,203l146,219l169,203l200,171l223,139e" stroked="t" o:allowincell="f" style="position:absolute;left:8303;top:995;width:222;height:218;mso-wrap-style:none;v-text-anchor:middle;mso-position-horizontal-relative:char">
                  <v:fill o:detectmouseclick="t" on="false"/>
                  <v:stroke color="#bfbfbf" joinstyle="round" endcap="flat"/>
                  <w10:wrap type="none"/>
                </v:shape>
                <v:shape id="shape_0" coordsize="210,96" path="m210,24l203,8l195,0l180,8l149,24l99,48l53,56l30,56l15,64l0,96l15,72l15,96l23,88l38,72l53,72l61,72l69,64l76,64l126,56l172,40l210,24xe" fillcolor="black" stroked="f" o:allowincell="f" style="position:absolute;left:7464;top:820;width:209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0,96" path="m210,24l203,8l195,0l180,8l149,24l99,48l53,56l30,56l15,64l0,96l15,72l15,96l23,88l38,72l53,72l61,72l69,64l76,64l126,56l172,40e" stroked="t" o:allowincell="f" style="position:absolute;left:7464;top:820;width:209;height:9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92,215" path="m69,0l92,0l92,8l84,24l69,55l54,103l46,151l38,175l31,191l8,215l23,191l15,191l0,191l8,183l23,167l31,143l31,135l31,127l46,87l54,40l69,0xe" fillcolor="black" stroked="f" o:allowincell="f" style="position:absolute;left:7828;top:1079;width:91;height:2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215" path="m69,0l92,0l92,8l84,24l69,55l54,103l46,151l38,175l31,191l8,215l23,191l15,191l0,191l8,183l23,167l31,143l31,135l31,127l46,87l54,40e" stroked="t" o:allowincell="f" style="position:absolute;left:7828;top:1079;width:91;height:2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9,92" path="m0,0l7,8l7,36l38,84l61,92l69,92l61,76l46,52l30,20l7,0l0,0xe" fillcolor="#0061bf" stroked="f" o:allowincell="f" style="position:absolute;left:7836;top:987;width:68;height:91;mso-wrap-style:none;v-text-anchor:middle;mso-position-horizontal-relative:char">
                  <v:fill o:detectmouseclick="t" type="solid" color2="#ff9e40"/>
                  <v:stroke color="#3465a4" joinstyle="round" endcap="flat"/>
                  <w10:wrap type="none"/>
                </v:shape>
                <v:shape id="shape_0" coordsize="69,92" path="m0,0l7,8l7,36l38,84l61,92l69,92l61,76l46,52l30,20l7,0e" stroked="t" o:allowincell="f" style="position:absolute;left:7836;top:987;width:68;height:9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,127" path="m0,8l0,32l15,104l8,112l31,119l31,127l38,112l38,104l38,96l31,64l15,0l0,8xe" fillcolor="#0061bf" stroked="f" o:allowincell="f" style="position:absolute;left:7805;top:1007;width:37;height:126;mso-wrap-style:none;v-text-anchor:middle;mso-position-horizontal-relative:char">
                  <v:fill o:detectmouseclick="t" type="solid" color2="#ff9e40"/>
                  <v:stroke color="#3465a4" joinstyle="round" endcap="flat"/>
                  <w10:wrap type="none"/>
                </v:shape>
                <v:shape id="shape_0" coordsize="38,127" path="m0,8l0,32l15,104l8,112l31,119l31,127l38,112l38,104l38,96l31,64l15,0e" stroked="t" o:allowincell="f" style="position:absolute;left:7805;top:1007;width:37;height:12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92,135" path="m177,0l192,15l184,23l169,31l130,47l100,63l84,71l69,79l38,95l23,127l8,135l15,127l31,103l15,111l0,111l8,111l23,95l38,79l38,63l61,63l69,55l54,47l77,55l84,55l69,47l92,47l115,39l100,31l123,31l177,0xe" fillcolor="black" stroked="f" o:allowincell="f" style="position:absolute;left:7636;top:1119;width:191;height:1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135" path="m177,0l192,15l184,23l169,31l130,47l100,63l84,71l69,79l38,95l23,127l8,135l15,127l31,103l15,111l0,111l8,111l23,95l38,79l38,63l61,63l69,55l54,47l77,55l84,55l69,47l92,47l115,39l100,31l123,31e" stroked="t" o:allowincell="f" style="position:absolute;left:7636;top:1119;width:191;height:13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92,108" path="m62,0l8,28l0,36l0,52l0,76l8,100l16,100l31,108l46,108l69,100l92,44l77,44l69,28l62,0xe" fillcolor="black" stroked="f" o:allowincell="f" style="position:absolute;left:7651;top:987;width:91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108" path="m62,0l8,28l0,36l0,52l0,76l8,100l16,100l31,108l46,108l69,100l92,44l77,44l69,28e" stroked="t" o:allowincell="f" style="position:absolute;left:7651;top:987;width:91;height:10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0,8" path="m30,0l23,8l0,0l30,0xe" fillcolor="black" stroked="f" o:allowincell="f" style="position:absolute;left:7621;top:1047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8" path="m30,0l23,8l0,0e" stroked="t" o:allowincell="f" style="position:absolute;left:7621;top:1047;width:29;height: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,31" path="m0,0l0,8l7,31l0,0xe" fillcolor="black" stroked="f" o:allowincell="f" style="position:absolute;left:7690;top:1095;width:6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31" path="m0,0l0,8l7,31e" stroked="t" o:allowincell="f" style="position:absolute;left:7690;top:1095;width:6;height:3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,48" path="m8,0l8,16l8,40l0,48e" stroked="t" o:allowincell="f" style="position:absolute;left:7659;top:1031;width:7;height:47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coordsize="38,8" path="m0,8l7,0l15,0l38,0e" stroked="t" o:allowincell="f" style="position:absolute;left:7667;top:1079;width:37;height:7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coordsize="23,24" path="m0,0l0,24l16,24l23,0e" stroked="t" o:allowincell="f" style="position:absolute;left:7674;top:1047;width:22;height:23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coordsize="23,16" path="m0,8l8,0l23,8l16,16l0,8xe" fillcolor="black" stroked="f" o:allowincell="f" style="position:absolute;left:7720;top:971;width:2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16" path="m0,8l8,0l23,8l16,16e" stroked="t" o:allowincell="f" style="position:absolute;left:7720;top:971;width:22;height:1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5,28" path="m0,12l8,0l15,20l8,28l0,12xe" fillcolor="black" stroked="f" o:allowincell="f" style="position:absolute;left:7751;top:995;width:14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8" path="m0,12l8,0l15,20l8,28e" stroked="t" o:allowincell="f" style="position:absolute;left:7751;top:995;width:14;height:2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20" path="m0,0l7,0l23,8l15,20l0,0xe" fillcolor="black" stroked="f" o:allowincell="f" style="position:absolute;left:7736;top:987;width:22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0" path="m0,0l7,0l23,8l15,20e" stroked="t" o:allowincell="f" style="position:absolute;left:7736;top:987;width:22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1,36" path="m0,0l16,8l31,36l16,36l0,28l0,0xe" fillcolor="black" stroked="f" o:allowincell="f" style="position:absolute;left:7720;top:987;width:30;height: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36" path="m0,0l16,8l31,36l16,36l0,28e" stroked="t" o:allowincell="f" style="position:absolute;left:7720;top:987;width:30;height:3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40" path="m0,0l8,0l15,0l23,16l23,32l23,40l15,24l0,0xe" fillcolor="black" stroked="f" o:allowincell="f" style="position:absolute;left:7682;top:947;width:22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40" path="m0,0l8,0l15,0l23,16l23,32l23,40l15,24e" stroked="t" o:allowincell="f" style="position:absolute;left:7682;top:947;width:22;height: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6,24" path="m39,24l46,16l39,8l31,8l8,0l0,8l15,16l39,24xe" fillcolor="black" stroked="f" o:allowincell="f" style="position:absolute;left:7751;top:1039;width:45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24" path="m39,24l46,16l39,8l31,8l8,0l0,8l15,16e" stroked="t" o:allowincell="f" style="position:absolute;left:7751;top:1039;width:45;height: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9,92" path="m69,76l61,68l46,40l30,8l30,0l15,0l0,8l0,32l7,76l23,92l38,92l53,92l69,76xe" fillcolor="#2092ff" stroked="f" o:allowincell="f" style="position:absolute;left:7644;top:947;width:68;height:91;mso-wrap-style:none;v-text-anchor:middle;mso-position-horizontal-relative:char">
                  <v:fill o:detectmouseclick="t" type="solid" color2="#df6d00"/>
                  <v:stroke color="#3465a4" joinstyle="round" endcap="flat"/>
                  <w10:wrap type="none"/>
                </v:shape>
                <v:shape id="shape_0" coordsize="69,92" path="m69,76l61,68l46,40l30,8l30,0l15,0l0,8l0,32l7,76l23,92l38,92l53,92e" stroked="t" o:allowincell="f" style="position:absolute;left:7644;top:947;width:68;height:9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,72" path="m15,0l31,0l54,16l77,32l85,32l85,48l77,64l54,72l23,56l8,40l0,24l8,16l15,0xe" fillcolor="#2092ff" stroked="f" o:allowincell="f" style="position:absolute;left:7705;top:1039;width:84;height:71;mso-wrap-style:none;v-text-anchor:middle;mso-position-horizontal-relative:char">
                  <v:fill o:detectmouseclick="t" type="solid" color2="#df6d00"/>
                  <v:stroke color="#3465a4" joinstyle="round" endcap="flat"/>
                  <w10:wrap type="none"/>
                </v:shape>
                <v:shape id="shape_0" coordsize="85,72" path="m15,0l31,0l54,16l77,32l85,32l85,48l77,64l54,72l23,56l8,40l0,24l8,16e" stroked="t" o:allowincell="f" style="position:absolute;left:7705;top:1039;width:84;height:7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69,179" path="m0,111l8,111l23,127l39,143l62,179l77,179l100,171l131,143l169,103l108,64l70,0l54,8l39,32l16,72l0,111xe" fillcolor="#2092ff" stroked="f" o:allowincell="f" style="position:absolute;left:7720;top:844;width:168;height:178;mso-wrap-style:none;v-text-anchor:middle;mso-position-horizontal-relative:char">
                  <v:fill o:detectmouseclick="t" type="solid" color2="#df6d00"/>
                  <v:stroke color="#3465a4" joinstyle="round" endcap="flat"/>
                  <w10:wrap type="none"/>
                </v:shape>
                <v:shape id="shape_0" coordsize="169,179" path="m0,111l8,111l23,127l39,143l62,179l77,179l100,171l131,143l169,103l108,64l70,0l54,8l39,32l16,72e" stroked="t" o:allowincell="f" style="position:absolute;left:7720;top:844;width:168;height:17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9,48" path="m39,0l23,16l0,48e" stroked="t" o:allowincell="f" style="position:absolute;left:7751;top:860;width:38;height:4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7759,971" to="7765,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82,907" to="7827,9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28,947" to="7742,9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82,995" to="7789,1022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58,947" to="7880,97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12,987" to="7834,100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84,87" path="m0,8l31,56l69,87l84,40l54,0l0,8xe" fillcolor="#0061bf" stroked="f" o:allowincell="f" style="position:absolute;left:7805;top:844;width:83;height:86;mso-wrap-style:none;v-text-anchor:middle;mso-position-horizontal-relative:char">
                  <v:fill o:detectmouseclick="t" type="solid" color2="#ff9e40"/>
                  <v:stroke color="#3465a4" joinstyle="round" endcap="flat"/>
                  <w10:wrap type="none"/>
                </v:shape>
                <v:shape id="shape_0" coordsize="84,87" path="m0,8l31,56l69,87l84,40l54,0e" stroked="t" o:allowincell="f" style="position:absolute;left:7805;top:844;width:83;height:86;mso-wrap-style:none;v-text-anchor:middle;mso-position-horizontal-relative:char">
                  <v:fill o:detectmouseclick="t" on="false"/>
                  <v:stroke color="#0061bf" joinstyle="round" endcap="flat"/>
                  <w10:wrap type="none"/>
                </v:shape>
                <v:shape id="shape_0" coordsize="460,482" path="m414,32l452,0l452,8l460,8l429,56l414,80l406,96l399,104l380,136l364,151l349,167l341,175l326,199l318,207l303,231l288,247l272,275l257,283l242,315l226,331l203,354l188,370l142,418l119,434l111,442l65,466l50,474l42,482l0,442l8,434l15,418l42,370l50,362l57,339l103,291l119,275l149,247l157,231l196,215l203,199l226,183l234,167l257,151l272,136l288,128l295,112l318,96l334,88l357,72l364,64l387,48l414,32xe" fillcolor="#60b1ff" stroked="f" o:allowincell="f" style="position:absolute;left:7897;top:362;width:459;height:481;mso-wrap-style:none;v-text-anchor:middle;mso-position-horizontal-relative:char">
                  <v:fill o:detectmouseclick="t" type="solid" color2="#9f4e00"/>
                  <v:stroke color="#3465a4" joinstyle="round" endcap="flat"/>
                  <w10:wrap type="none"/>
                </v:shape>
                <v:shape id="shape_0" coordsize="460,482" path="m414,32l452,0l452,8l460,8l429,56l414,80l406,96l399,104l380,136l364,151l349,167l341,175l326,199l318,207l303,231l288,247l272,275l257,283l242,315l226,331l203,354l188,370l142,418l119,434l111,442l65,466l50,474l42,482l0,442l8,434l15,418l42,370l50,362l57,339l103,291l119,275l149,247l157,231l196,215l203,199l226,183l234,167l257,151l272,136l288,128l295,112l318,96l334,88l357,72l364,64l387,48l414,32e" stroked="t" o:allowincell="f" style="position:absolute;left:7897;top:362;width:459;height:481;mso-wrap-style:none;v-text-anchor:middle;mso-position-horizontal-relative:char">
                  <v:fill o:detectmouseclick="t" on="false"/>
                  <v:stroke color="#60b1ff" joinstyle="round" endcap="flat"/>
                  <w10:wrap type="none"/>
                </v:shape>
                <v:shape id="shape_0" coordsize="460,482" path="m414,32l452,0l452,8l460,8l429,56l414,80l406,96l399,104l380,136l364,151l349,167l341,175l326,199l318,207l303,231l288,247l272,275l257,283l242,315l226,331l203,354l188,370l142,418l119,434l111,442l65,466l50,474l42,482l0,442l8,434l15,418l42,370l50,362l57,339l103,291l119,275l149,247l157,231l196,215l203,199l226,183l234,167l257,151l272,136l288,128l295,112l318,96l334,88l357,72l364,64l387,48l414,32e" stroked="t" o:allowincell="f" style="position:absolute;left:7897;top:362;width:459;height:48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7,56" path="m0,24l7,40l15,48l30,56l38,56l49,48l57,24l57,8l38,0l23,8l0,24xe" fillcolor="#0082ff" stroked="f" o:allowincell="f" style="position:absolute;left:7882;top:796;width:56;height:55;mso-wrap-style:none;v-text-anchor:middle;mso-position-horizontal-relative:char">
                  <v:fill o:detectmouseclick="t" type="solid" color2="#ff7d00"/>
                  <v:stroke color="#3465a4" joinstyle="round" endcap="flat"/>
                  <w10:wrap type="none"/>
                </v:shape>
                <v:shape id="shape_0" coordsize="57,56" path="m0,24l7,40l15,48l30,56l38,56l49,48l57,24l57,8l38,0l23,8e" stroked="t" o:allowincell="f" style="position:absolute;left:7882;top:796;width:56;height:5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52,852" path="m8,24l0,32l0,48l0,79l15,111l65,195l80,219l88,235l96,243l103,258l126,314l165,386l219,450l219,458l226,481l242,557l280,645l334,716l395,772l460,812l506,844l521,852l537,852l545,844l552,828l552,812l552,788l545,700l521,597l468,481l380,330l372,322l364,306l341,282l318,251l265,195l242,179l234,171l234,163l219,147l172,79l111,24l80,8l46,0l31,8e" stroked="t" o:allowincell="f" style="position:absolute;left:7874;top:868;width:551;height:85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95,530" path="m0,96l8,104l23,112l92,152l169,199l200,215l223,231l238,251l254,267l277,283l315,315l346,347l380,363l380,370l395,378l426,410l441,418l457,434l511,474l587,514l664,530l687,530l695,514l695,490l672,418l641,370l587,315l518,267l464,215l418,183l388,160l372,144l346,120l323,96l284,56l238,24l185,0l138,0l115,8l92,24l62,56l46,72l31,72l16,72l8,80e" stroked="t" o:allowincell="f" style="position:absolute;left:7931;top:756;width:694;height:52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4,72" path="m84,72l69,72l53,64l7,40l0,16l0,0l15,8l38,24l69,48l84,64l84,72xe" fillcolor="#0061bf" stroked="f" o:allowincell="f" style="position:absolute;left:7667;top:828;width:83;height:71;mso-wrap-style:none;v-text-anchor:middle;mso-position-horizontal-relative:char">
                  <v:fill o:detectmouseclick="t" type="solid" color2="#ff9e40"/>
                  <v:stroke color="#3465a4" joinstyle="round" endcap="flat"/>
                  <w10:wrap type="none"/>
                </v:shape>
                <v:shape id="shape_0" coordsize="84,72" path="m84,72l69,72l53,64l7,40l0,16l0,0l15,8l38,24l69,48l84,64l84,72e" stroked="t" o:allowincell="f" style="position:absolute;left:7667;top:828;width:83;height:7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23,31" path="m123,31l115,31l92,31l31,16l15,23l8,8l0,0l15,0l23,0l31,0l61,0l123,16l123,31xe" fillcolor="#0061bf" stroked="f" o:allowincell="f" style="position:absolute;left:7613;top:900;width:122;height:30;mso-wrap-style:none;v-text-anchor:middle;mso-position-horizontal-relative:char">
                  <v:fill o:detectmouseclick="t" type="solid" color2="#ff9e40"/>
                  <v:stroke color="#3465a4" joinstyle="round" endcap="flat"/>
                  <w10:wrap type="none"/>
                </v:shape>
                <v:shape id="shape_0" coordsize="123,31" path="m123,31l115,31l92,31l31,16l15,23l8,8l0,0l15,0l23,0l31,0l61,0l123,16e" stroked="t" o:allowincell="f" style="position:absolute;left:7613;top:900;width:122;height:3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34,195" path="m134,7l119,0l111,0l104,15l88,55l81,91l69,107l62,115l54,131l39,155l16,171l0,179l0,195l16,179l31,171l23,179l23,195l23,187l39,171l54,163l62,155l69,163l69,139l81,131l88,139l81,115l88,123l88,99l96,79l104,91l104,63l134,7xe" fillcolor="black" stroked="f" o:allowincell="f" style="position:absolute;left:7494;top:916;width:133;height:1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,195" path="m134,7l119,0l111,0l104,15l88,55l81,91l69,107l62,115l54,131l39,155l16,171l0,179l0,195l16,179l31,171l23,179l23,195l23,187l39,171l54,163l62,155l69,163l69,139l81,131l88,139l81,115l88,123l88,99l96,79l104,91l104,63e" stroked="t" o:allowincell="f" style="position:absolute;left:7494;top:916;width:133;height:19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0,48" path="m0,0l19,8l35,16l50,48e" stroked="t" o:allowincell="f" style="position:absolute;left:7912;top:780;width:49;height:4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2,64" path="m0,0l8,8l31,16l46,40l62,64e" stroked="t" o:allowincell="f" style="position:absolute;left:7931;top:740;width:61;height:6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15" path="m0,0l7,0l23,15e" stroked="t" o:allowincell="f" style="position:absolute;left:7970;top:701;width:22;height: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8015,740" to="8029,771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6,24" path="m0,0l16,8l46,24e" stroked="t" o:allowincell="f" style="position:absolute;left:8000;top:653;width:45;height: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8061,692" to="8083,738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39,16" path="m0,0l16,0l39,16e" stroked="t" o:allowincell="f" style="position:absolute;left:8046;top:609;width:38;height:1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,8" path="m0,8l15,0l38,8e" stroked="t" o:allowincell="f" style="position:absolute;left:8085;top:569;width:37;height: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1,8" path="m0,0l8,0l31,8e" stroked="t" o:allowincell="f" style="position:absolute;left:8123;top:537;width:30;height: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15,0l31,0e" stroked="t" o:allowincell="f" style="position:absolute;left:8154;top:513;width:30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8" path="m0,8l7,0l23,8e" stroked="t" o:allowincell="f" style="position:absolute;left:8185;top:482;width:22;height: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8" path="m0,0l8,0l23,8e" stroked="t" o:allowincell="f" style="position:absolute;left:8215;top:458;width:22;height: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5,40" path="m15,40l15,24l0,0e" stroked="t" o:allowincell="f" style="position:absolute;left:8108;top:653;width:14;height: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,36" path="m8,36l8,28l0,0e" stroked="t" o:allowincell="f" style="position:absolute;left:8146;top:609;width:7;height:3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,32" path="m8,32l8,16l0,0e" stroked="t" o:allowincell="f" style="position:absolute;left:8177;top:577;width:7;height:3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,32" path="m7,32l7,24l0,0e" stroked="t" o:allowincell="f" style="position:absolute;left:8208;top:537;width:6;height:3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,24" path="m7,24l7,16l0,0e" stroked="t" o:allowincell="f" style="position:absolute;left:8231;top:513;width:6;height: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31l0,24l0,0e" stroked="t" o:allowincell="f" style="position:absolute;left:8261;top:482;width:0;height:3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6,71" path="m0,31l31,0l46,39l16,71l8,55l0,31xe" fillcolor="#003252" stroked="f" o:allowincell="f" style="position:absolute;left:8023;top:693;width:45;height:70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46,71" path="m0,31l31,0l46,39l16,71l8,55e" stroked="t" o:allowincell="f" style="position:absolute;left:8023;top:693;width:45;height:70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69,52" path="m38,52l69,20l30,0l0,36l38,52xe" fillcolor="#003252" stroked="f" o:allowincell="f" style="position:absolute;left:8016;top:617;width:68;height:51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69,52" path="m38,52l69,20l30,0l0,36e" stroked="t" o:allowincell="f" style="position:absolute;left:8016;top:617;width:68;height:51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8,68" path="m0,36l31,0l38,36l15,68l0,36xe" fillcolor="#003252" stroked="f" o:allowincell="f" style="position:absolute;left:8108;top:601;width:37;height:67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8,68" path="m0,36l31,0l38,36l15,68e" stroked="t" o:allowincell="f" style="position:absolute;left:8108;top:601;width:37;height:67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69,47" path="m38,47l69,16l30,0l0,32l38,47xe" fillcolor="#003252" stroked="f" o:allowincell="f" style="position:absolute;left:7970;top:669;width:68;height:46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69,47" path="m38,47l69,16l30,0l0,32e" stroked="t" o:allowincell="f" style="position:absolute;left:7970;top:669;width:68;height:46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54,63" path="m0,24l31,0l54,32l23,63l0,24xe" fillcolor="#003252" stroked="f" o:allowincell="f" style="position:absolute;left:8062;top:653;width:53;height:62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54,63" path="m0,24l31,0l54,32l23,63e" stroked="t" o:allowincell="f" style="position:absolute;left:8062;top:653;width:53;height:62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61,40" path="m38,40l61,16l31,0l0,24l38,40xe" fillcolor="#003252" stroked="f" o:allowincell="f" style="position:absolute;left:8062;top:577;width:60;height:39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61,40" path="m38,40l61,16l31,0l0,24e" stroked="t" o:allowincell="f" style="position:absolute;left:8062;top:577;width:60;height:39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61,47" path="m31,47l61,15l23,0l0,31l31,47xe" fillcolor="#003252" stroked="f" o:allowincell="f" style="position:absolute;left:7939;top:709;width:60;height:46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61,47" path="m31,47l61,15l23,0l0,31e" stroked="t" o:allowincell="f" style="position:absolute;left:7939;top:709;width:60;height:46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8,64" path="m0,24l23,0l38,40l15,64l0,24xe" fillcolor="#003252" stroked="f" o:allowincell="f" style="position:absolute;left:7985;top:740;width:37;height:63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8,64" path="m0,24l23,0l38,40l15,64e" stroked="t" o:allowincell="f" style="position:absolute;left:7985;top:740;width:37;height:63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1,56" path="m0,24l23,0l31,32l16,56l0,24xe" fillcolor="#003252" stroked="f" o:allowincell="f" style="position:absolute;left:8146;top:569;width:30;height:55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1,56" path="m0,24l23,0l31,32l16,56e" stroked="t" o:allowincell="f" style="position:absolute;left:8146;top:569;width:30;height:55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54,32" path="m31,32l54,8l23,0l0,24l31,32xe" fillcolor="#003252" stroked="f" o:allowincell="f" style="position:absolute;left:8108;top:545;width:53;height:31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54,32" path="m31,32l54,8l23,0l0,24e" stroked="t" o:allowincell="f" style="position:absolute;left:8108;top:545;width:53;height:31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1,48" path="m0,24l23,0l31,32l15,48l0,24xe" fillcolor="#003252" stroked="f" o:allowincell="f" style="position:absolute;left:8177;top:537;width:30;height:47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1,48" path="m0,24l23,0l31,32l15,48e" stroked="t" o:allowincell="f" style="position:absolute;left:8177;top:537;width:30;height:47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53,32" path="m30,32l53,8l23,0l0,16l30,32xe" fillcolor="#003252" stroked="f" o:allowincell="f" style="position:absolute;left:8139;top:521;width:52;height:31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53,32" path="m30,32l53,8l23,0l0,16e" stroked="t" o:allowincell="f" style="position:absolute;left:8139;top:521;width:52;height:31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23,39" path="m0,23l15,0l23,23l15,39l0,23xe" fillcolor="#003252" stroked="f" o:allowincell="f" style="position:absolute;left:8208;top:506;width:22;height:38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23,39" path="m0,23l15,0l23,23l15,39e" stroked="t" o:allowincell="f" style="position:absolute;left:8208;top:506;width:22;height:38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8,23" path="m23,23l38,8l15,0l0,16l23,23xe" fillcolor="#003252" stroked="f" o:allowincell="f" style="position:absolute;left:8177;top:490;width:37;height:22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8,23" path="m23,23l38,8l15,0l0,16e" stroked="t" o:allowincell="f" style="position:absolute;left:8177;top:490;width:37;height:22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23,39" path="m0,16l23,0l23,24l15,39l0,16xe" fillcolor="#003252" stroked="f" o:allowincell="f" style="position:absolute;left:8231;top:482;width:22;height:38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23,39" path="m0,16l23,0l23,24l15,39e" stroked="t" o:allowincell="f" style="position:absolute;left:8231;top:482;width:22;height:38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46,24" path="m23,24l46,8l15,0l0,16l23,24xe" fillcolor="#003252" stroked="f" o:allowincell="f" style="position:absolute;left:8200;top:466;width:45;height:23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46,24" path="m23,24l46,8l15,0l0,16e" stroked="t" o:allowincell="f" style="position:absolute;left:8200;top:466;width:45;height:23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16,32" path="m0,8l16,0l16,16l8,32l0,8xe" fillcolor="#003252" stroked="f" o:allowincell="f" style="position:absolute;left:8261;top:458;width:15;height:31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16,32" path="m0,8l16,0l16,16l8,32e" stroked="t" o:allowincell="f" style="position:absolute;left:8261;top:458;width:15;height:31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8,24" path="m23,24l38,8l15,0l0,16l23,24xe" fillcolor="#003252" stroked="f" o:allowincell="f" style="position:absolute;left:8231;top:442;width:37;height:23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8,24" path="m23,24l38,8l15,0l0,16e" stroked="t" o:allowincell="f" style="position:absolute;left:8231;top:442;width:37;height:23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line id="shape_0" from="8177,1119" to="8184,11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23,939" to="8023,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31,900" to="8031,9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00,884" to="8000,89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70,868" to="7970,87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47,852" to="7953,8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46,908" to="8053,9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69,923" to="8076,93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16,947" to="8122,96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62,979" to="8168,99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77,995" to="8184,101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93,915" to="8093,9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69,900" to="8076,9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821,569" path="m798,561l775,569l752,561l721,553l644,497l613,481l606,473l598,473l583,465l525,441l456,402l387,346l379,346l356,338l287,318l203,278l130,222l76,159l38,95l7,47l0,39l0,31l0,15l7,7l23,0l38,0l61,0l138,7l241,39l356,87l502,175l510,183l525,191l552,207l583,238l636,294l659,310l667,318l667,326l690,338l744,386l798,449l821,481l821,513l813,537e" stroked="t" o:allowincell="f" style="position:absolute;left:7038;top:299;width:820;height:56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14,724" path="m426,724l418,716l410,692l372,621l326,537l303,505l287,481l264,449l241,433l211,394l180,354l165,330l149,306l119,274l107,266l92,250l54,187l15,111l0,31l0,8l8,0l31,0l61,8l100,23l149,55l203,111l257,187l303,242l334,290l357,314l372,330l403,354l426,378l456,418l498,465l514,521l514,573l506,605l491,628l464,652l449,668l441,684l441,700l449,708l441,716e" stroked="t" o:allowincell="f" style="position:absolute;left:7456;top:88;width:513;height:7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7621,545" to="7621,55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20,701" to="7835,7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36,732" to="7850,7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13,677" to="7819,68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97,653" to="7812,66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82,625" to="7796,6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59,577" to="7765,58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43,553" to="7750,56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28,537" to="7735,54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05,513" to="7719,5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28,677" to="7842,68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72" path="m39,16l54,32l69,40l77,48l62,72l16,72l0,56l0,8l23,0l31,0l39,16xe" fillcolor="#0082ff" stroked="f" o:allowincell="f" style="position:absolute;left:7843;top:820;width:76;height:71;mso-wrap-style:none;v-text-anchor:middle;mso-position-horizontal-relative:char">
                  <v:fill o:detectmouseclick="t" type="solid" color2="#ff7d00"/>
                  <v:stroke color="#3465a4" joinstyle="round" endcap="flat"/>
                  <w10:wrap type="none"/>
                </v:shape>
                <v:shape id="shape_0" coordsize="77,72" path="m39,16l54,32l69,40l77,48l62,72l16,72l0,56l0,8l23,0l31,0e" stroked="t" o:allowincell="f" style="position:absolute;left:7843;top:820;width:76;height:7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0,40" path="m23,8l30,16l30,32l23,40l7,32l0,16l0,0l15,0l23,8xe" fillcolor="#003252" stroked="f" o:allowincell="f" style="position:absolute;left:7859;top:844;width:29;height:39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0,40" path="m23,8l30,16l30,32l23,40l7,32l0,16l0,0l15,0e" stroked="t" o:allowincell="f" style="position:absolute;left:7859;top:844;width:29;height:39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5,32" path="m0,0l8,0l23,16l35,32e" stroked="t" o:allowincell="f" style="position:absolute;left:8261;top:434;width:34;height:3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7,16" path="m0,0l12,0l27,16e" stroked="t" o:allowincell="f" style="position:absolute;left:8284;top:418;width:26;height:1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5,16" path="m0,0l8,0l15,16e" stroked="t" o:allowincell="f" style="position:absolute;left:8311;top:394;width:14;height:1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8325,370" to="8347,40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35,24" path="m0,0l16,0l23,8l35,24e" stroked="t" o:allowincell="f" style="position:absolute;left:8261;top:434;width:34;height: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5,24" path="m0,0l7,8l15,24e" stroked="t" o:allowincell="f" style="position:absolute;left:8296;top:410;width:14;height: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9,135" path="m38,128l31,112l15,80l8,48l0,16l8,8l31,0l54,0l69,0l84,16l103,56l119,88l119,112l103,120l77,128l54,135l38,128xe" fillcolor="#7f7f7f" stroked="f" o:allowincell="f" style="position:absolute;left:8200;top:1401;width:118;height:134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19,135" path="m38,128l31,112l15,80l8,48l0,16l8,8l31,0l54,0l69,0l84,16l103,56l119,88l119,112l103,120l77,128l54,135e" stroked="t" o:allowincell="f" style="position:absolute;left:8200;top:1401;width:118;height:134;mso-wrap-style:none;v-text-anchor:middle;mso-position-horizontal-relative:char">
                  <v:fill o:detectmouseclick="t" on="false"/>
                  <v:stroke color="#7f7f7f" joinstyle="round" endcap="flat"/>
                  <w10:wrap type="none"/>
                </v:shape>
                <v:shape id="shape_0" coordsize="138,103" path="m38,0l53,0l84,16l115,24l130,32l138,48l130,72l115,95l107,103l84,103l53,95l23,80l0,64l15,24l23,8l38,0xe" fillcolor="#7f7f7f" stroked="f" o:allowincell="f" style="position:absolute;left:7226;top:426;width:137;height:102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38,103" path="m38,0l53,0l84,16l115,24l130,32l138,48l130,72l115,95l107,103l84,103l53,95l23,80l0,64l15,24l23,8e" stroked="t" o:allowincell="f" style="position:absolute;left:7226;top:426;width:137;height:102;mso-wrap-style:none;v-text-anchor:middle;mso-position-horizontal-relative:char">
                  <v:fill o:detectmouseclick="t" on="false"/>
                  <v:stroke color="#7f7f7f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1611;top:2800;width:6912;height:5729;mso-wrap-style:none;v-text-anchor:middle;mso-position-horizontal-relative:char" type="_x0000_t136">
                  <v:path textpathok="t"/>
                  <v:textpath on="t" fitshape="t" string="   Worksheets for&#10; 1st   year Intermediate&#10;Term 2 &#10;" style="font-family:&quot;Times New Roman&quot;;font-size:32pt"/>
                  <v:imagedata r:id="rId2" o:detectmouseclick="t"/>
                  <v:stroke color="yellow" weight="9360" joinstyle="miter" endcap="flat"/>
                  <v:shadow on="t" obscured="f" color="#c7dfd3"/>
                  <w10:wrap type="none"/>
                </v:shape>
                <v:group id="shape_0" style="position:absolute;left:1994;top:9042;width:5803;height:424">
                  <v:shape id="shape_0" fillcolor="#0d0d0d" stroked="t" o:allowincell="f" style="position:absolute;left:1994;top:9042;width:2645;height:423;mso-wrap-style:none;v-text-anchor:middle;mso-position-horizontal-relative:char" type="_x0000_t136">
                    <v:path textpathok="t"/>
                    <v:textpath on="t" fitshape="t" string="Student Name : " style="font-family:&quot;Arial Black&quot;;font-size:20pt"/>
                    <v:fill o:detectmouseclick="t" type="solid" color2="#f2f2f2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797;top:9466;width:0;height:0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bidi w:val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41630</wp:posOffset>
                </wp:positionH>
                <wp:positionV relativeFrom="paragraph">
                  <wp:posOffset>123190</wp:posOffset>
                </wp:positionV>
                <wp:extent cx="5627370" cy="297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752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 xml:space="preserve"> Unit :  9   ( My clothes )   lesson : 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9pt;margin-top:9.7pt;width:443.05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 xml:space="preserve"> Unit :  9   ( My clothes )   lesson : 1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76200</wp:posOffset>
            </wp:positionH>
            <wp:positionV relativeFrom="paragraph">
              <wp:posOffset>196850</wp:posOffset>
            </wp:positionV>
            <wp:extent cx="1914525" cy="2105025"/>
            <wp:effectExtent l="0" t="0" r="0" b="0"/>
            <wp:wrapTight wrapText="bothSides">
              <wp:wrapPolygon edited="0">
                <wp:start x="9884" y="0"/>
                <wp:lineTo x="8164" y="192"/>
                <wp:lineTo x="5586" y="2148"/>
                <wp:lineTo x="5586" y="3908"/>
                <wp:lineTo x="6660" y="6253"/>
                <wp:lineTo x="-2" y="7231"/>
                <wp:lineTo x="427" y="9380"/>
                <wp:lineTo x="1288" y="12508"/>
                <wp:lineTo x="-2" y="15636"/>
                <wp:lineTo x="-213" y="21305"/>
                <wp:lineTo x="21705" y="21305"/>
                <wp:lineTo x="21705" y="18764"/>
                <wp:lineTo x="21490" y="15831"/>
                <wp:lineTo x="21490" y="15636"/>
                <wp:lineTo x="18910" y="12508"/>
                <wp:lineTo x="19556" y="9576"/>
                <wp:lineTo x="19556" y="9380"/>
                <wp:lineTo x="19986" y="8403"/>
                <wp:lineTo x="16761" y="6644"/>
                <wp:lineTo x="14828" y="6253"/>
                <wp:lineTo x="16117" y="3712"/>
                <wp:lineTo x="16331" y="2343"/>
                <wp:lineTo x="13323" y="192"/>
                <wp:lineTo x="11819" y="0"/>
                <wp:lineTo x="9884" y="0"/>
              </wp:wrapPolygon>
            </wp:wrapTight>
            <wp:docPr id="3" name="Picture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0307320</wp:posOffset>
                </wp:positionH>
                <wp:positionV relativeFrom="paragraph">
                  <wp:posOffset>63500</wp:posOffset>
                </wp:positionV>
                <wp:extent cx="2973705" cy="422910"/>
                <wp:effectExtent l="31750" t="32385" r="41275" b="184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0" cy="423000"/>
                          <a:chOff x="0" y="0"/>
                          <a:chExt cx="297360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0" cy="409680"/>
                          </a:xfrm>
                          <a:custGeom>
                            <a:avLst/>
                            <a:gdLst>
                              <a:gd name="textAreaLeft" fmla="*/ 0 w 1685880"/>
                              <a:gd name="textAreaRight" fmla="*/ 1686240 w 16858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36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Calibri" w:hAnsi="Calibri" w:eastAsia="Calibri" w:cs="Arial"/>
                                  <w:color w:val="0000FF"/>
                                  <w:lang w:val="en-US" w:bidi="ar-SA"/>
                                </w:rPr>
                                <w:t xml:space="preserve">Circle the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32"/>
                                  <w:szCs w:val="32"/>
                                  <w:rFonts w:ascii="Calibri" w:hAnsi="Calibri" w:eastAsia="Calibri" w:cs="Arial"/>
                                  <w:color w:val="0000FF"/>
                                  <w:lang w:val="en-US" w:bidi="ar-SA"/>
                                </w:rPr>
                                <w:t>word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36"/>
                                  <w:szCs w:val="36"/>
                                  <w:rFonts w:ascii="Calibri" w:hAnsi="Calibri" w:eastAsia="Calibri" w:cs="Arial"/>
                                  <w:color w:val="0000FF"/>
                                  <w:lang w:val="en-US" w:bidi="ar-SA"/>
                                </w:rPr>
                                <w:t xml:space="preserve"> you hear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>
                            <a:off x="2577600" y="13320"/>
                            <a:ext cx="23760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1.6pt;margin-top:5pt;width:234.15pt;height:33.3pt" coordorigin="16232,100" coordsize="4683,666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16232;top:100;width:4682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36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iCs/>
                            <w:rFonts w:ascii="Calibri" w:hAnsi="Calibri" w:eastAsia="Calibri" w:cs="Arial"/>
                            <w:color w:val="0000FF"/>
                            <w:lang w:val="en-US" w:bidi="ar-SA"/>
                          </w:rPr>
                          <w:t xml:space="preserve">Circle the 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32"/>
                            <w:szCs w:val="32"/>
                            <w:rFonts w:ascii="Calibri" w:hAnsi="Calibri" w:eastAsia="Calibri" w:cs="Arial"/>
                            <w:color w:val="0000FF"/>
                            <w:lang w:val="en-US" w:bidi="ar-SA"/>
                          </w:rPr>
                          <w:t>word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36"/>
                            <w:szCs w:val="36"/>
                            <w:rFonts w:ascii="Calibri" w:hAnsi="Calibri" w:eastAsia="Calibri" w:cs="Arial"/>
                            <w:color w:val="0000FF"/>
                            <w:lang w:val="en-US" w:bidi="ar-SA"/>
                          </w:rPr>
                          <w:t xml:space="preserve"> you hear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291;top:121;width:373;height:644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Skirt   -   socks - shoes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belt   -   blouse    -    pajamas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5326380</wp:posOffset>
                </wp:positionH>
                <wp:positionV relativeFrom="paragraph">
                  <wp:posOffset>67945</wp:posOffset>
                </wp:positionV>
                <wp:extent cx="2289810" cy="422910"/>
                <wp:effectExtent l="31750" t="32385" r="38100" b="184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9960" cy="423000"/>
                          <a:chOff x="0" y="0"/>
                          <a:chExt cx="228996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9960" cy="409680"/>
                          </a:xfrm>
                          <a:custGeom>
                            <a:avLst/>
                            <a:gdLst>
                              <a:gd name="textAreaLeft" fmla="*/ 0 w 1298160"/>
                              <a:gd name="textAreaRight" fmla="*/ 1298520 w 129816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Calibri" w:hAnsi="Calibri" w:eastAsia="Calibri" w:cs="Arial"/>
                                  <w:color w:val="0000FF"/>
                                  <w:lang w:val="en-US" w:bidi="ar-SA"/>
                                </w:rPr>
                                <w:t>2- Ask your students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flipH="1">
                            <a:off x="1985760" y="13320"/>
                            <a:ext cx="1828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4pt;margin-top:5.35pt;width:180.3pt;height:33.3pt" coordorigin="8388,107" coordsize="3606,666">
                <v:shape id="shape_0" fillcolor="white" stroked="t" o:allowincell="f" style="position:absolute;left:8388;top:107;width:3605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Calibri" w:hAnsi="Calibri" w:eastAsia="Calibri" w:cs="Arial"/>
                            <w:color w:val="0000FF"/>
                            <w:lang w:val="en-US" w:bidi="ar-SA"/>
                          </w:rPr>
                          <w:t>2- Ask your students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11515;top:128;width:287;height:644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What do you wear at school</w:t>
      </w:r>
      <w:r>
        <w:rPr>
          <w:b/>
          <w:bCs/>
          <w:sz w:val="28"/>
          <w:szCs w:val="28"/>
          <w:rtl w:val="true"/>
        </w:rPr>
        <w:t xml:space="preserve"> ? </w:t>
      </w:r>
    </w:p>
    <w:p>
      <w:pPr>
        <w:pStyle w:val="Normal"/>
        <w:jc w:val="right"/>
        <w:rPr/>
      </w:pPr>
      <w:r>
        <w:rPr>
          <w:color w:val="0000FF"/>
          <w:sz w:val="28"/>
          <w:szCs w:val="28"/>
          <w:rtl w:val="true"/>
        </w:rPr>
        <w:t xml:space="preserve">................................................................................................................................     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What do you wear  at  home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cs="Century Gothic" w:ascii="Century Gothic" w:hAnsi="Century Gothic"/>
          <w:b/>
          <w:bCs/>
          <w:rtl w:val="true"/>
        </w:rPr>
        <w:t>?</w:t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 xml:space="preserve">................................................................................................................................      </w:t>
      </w:r>
    </w:p>
    <w:p>
      <w:pPr>
        <w:pStyle w:val="Normal"/>
        <w:jc w:val="right"/>
        <w:rPr>
          <w:rFonts w:ascii="Comic Sans MS" w:hAnsi="Comic Sans MS" w:cs="Comic Sans MS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4989830</wp:posOffset>
                </wp:positionH>
                <wp:positionV relativeFrom="paragraph">
                  <wp:posOffset>66040</wp:posOffset>
                </wp:positionV>
                <wp:extent cx="2626360" cy="422910"/>
                <wp:effectExtent l="31750" t="32385" r="40005" b="184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200" cy="423000"/>
                          <a:chOff x="0" y="0"/>
                          <a:chExt cx="262620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6200" cy="409680"/>
                          </a:xfrm>
                          <a:custGeom>
                            <a:avLst/>
                            <a:gdLst>
                              <a:gd name="textAreaLeft" fmla="*/ 0 w 1488960"/>
                              <a:gd name="textAreaRight" fmla="*/ 1489320 w 148896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Calibri" w:hAnsi="Calibri" w:eastAsia="Calibri" w:cs="Arial"/>
                                  <w:color w:val="0000FF"/>
                                  <w:lang w:val="en-US" w:bidi="ar-SA"/>
                                </w:rPr>
                                <w:t>Write the small letters: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flipH="1">
                            <a:off x="2277720" y="13320"/>
                            <a:ext cx="2095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9pt;margin-top:5.2pt;width:206.8pt;height:33.3pt" coordorigin="7858,104" coordsize="4136,666">
                <v:shape id="shape_0" fillcolor="white" stroked="t" o:allowincell="f" style="position:absolute;left:7858;top:104;width:4135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Calibri" w:hAnsi="Calibri" w:eastAsia="Calibri" w:cs="Arial"/>
                            <w:color w:val="0000FF"/>
                            <w:lang w:val="en-US" w:bidi="ar-SA"/>
                          </w:rPr>
                          <w:t>Write the small letters:-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11445;top:125;width:329;height:644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entury Gothic" w:cs="Century Gothic" w:ascii="Century Gothic" w:hAnsi="Century Gothic"/>
          <w:b/>
          <w:bCs/>
          <w:rtl w:val="true"/>
        </w:rPr>
        <w:t xml:space="preserve"> 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color w:val="FF0000"/>
        </w:rPr>
        <w:t>3</w:t>
      </w:r>
      <w:r>
        <w:rPr>
          <w:rFonts w:cs="Century Gothic" w:ascii="Century Gothic" w:hAnsi="Century Gothic"/>
          <w:b/>
          <w:bCs/>
          <w:rtl w:val="true"/>
        </w:rPr>
        <w:t xml:space="preserve">- </w:t>
      </w:r>
      <w:r>
        <w:rPr>
          <w:rFonts w:cs="Century Gothic" w:ascii="Century Gothic" w:hAnsi="Century Gothic"/>
          <w:b/>
          <w:bCs/>
        </w:rPr>
        <w:t>Ask your students</w:t>
      </w:r>
      <w:r>
        <w:rPr>
          <w:rFonts w:cs="Century Gothic" w:ascii="Century Gothic" w:hAnsi="Century Gothic"/>
          <w:b/>
          <w:bCs/>
          <w:rtl w:val="true"/>
        </w:rPr>
        <w:t xml:space="preserve"> :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  <w:rtl w:val="true"/>
        </w:rPr>
        <w:t xml:space="preserve"> </w:t>
      </w:r>
      <w:r>
        <w:rPr>
          <w:rFonts w:cs="Century Gothic" w:ascii="Century Gothic" w:hAnsi="Century Gothic"/>
          <w:b/>
          <w:bCs/>
        </w:rPr>
        <w:t>1</w:t>
      </w:r>
      <w:r>
        <w:rPr>
          <w:rFonts w:cs="Century Gothic" w:ascii="Century Gothic" w:hAnsi="Century Gothic"/>
          <w:b/>
          <w:bCs/>
          <w:rtl w:val="true"/>
        </w:rPr>
        <w:t xml:space="preserve">- </w:t>
      </w:r>
      <w:r>
        <w:rPr>
          <w:rFonts w:cs="Century Gothic" w:ascii="Century Gothic" w:hAnsi="Century Gothic"/>
          <w:b/>
          <w:bCs/>
        </w:rPr>
        <w:t>What do you wear at school</w:t>
      </w:r>
      <w:r>
        <w:rPr>
          <w:rFonts w:cs="Century Gothic" w:ascii="Century Gothic" w:hAnsi="Century Gothic"/>
          <w:b/>
          <w:bCs/>
          <w:rtl w:val="true"/>
        </w:rPr>
        <w:t xml:space="preserve"> ?      </w:t>
      </w:r>
    </w:p>
    <w:p>
      <w:pPr>
        <w:pStyle w:val="Normal"/>
        <w:jc w:val="right"/>
        <w:rPr>
          <w:rFonts w:ascii="Comic Sans MS" w:hAnsi="Comic Sans MS" w:cs="Comic Sans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76200</wp:posOffset>
            </wp:positionH>
            <wp:positionV relativeFrom="paragraph">
              <wp:posOffset>255270</wp:posOffset>
            </wp:positionV>
            <wp:extent cx="1266825" cy="1680845"/>
            <wp:effectExtent l="0" t="0" r="0" b="0"/>
            <wp:wrapTight wrapText="bothSides">
              <wp:wrapPolygon edited="0">
                <wp:start x="-108" y="0"/>
                <wp:lineTo x="-108" y="21515"/>
                <wp:lineTo x="21598" y="21515"/>
                <wp:lineTo x="21598" y="0"/>
                <wp:lineTo x="-10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5447665</wp:posOffset>
                </wp:positionH>
                <wp:positionV relativeFrom="paragraph">
                  <wp:posOffset>302895</wp:posOffset>
                </wp:positionV>
                <wp:extent cx="2137410" cy="422910"/>
                <wp:effectExtent l="31750" t="32385" r="36830" b="184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423000"/>
                          <a:chOff x="0" y="0"/>
                          <a:chExt cx="213732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7320" cy="409680"/>
                          </a:xfrm>
                          <a:custGeom>
                            <a:avLst/>
                            <a:gdLst>
                              <a:gd name="textAreaLeft" fmla="*/ 0 w 1211760"/>
                              <a:gd name="textAreaRight" fmla="*/ 1211760 w 121176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alibri" w:hAnsi="Calibri" w:eastAsia="Calibri" w:cs="Arial"/>
                                  <w:color w:val="0000FF"/>
                                  <w:lang w:val="en-US" w:bidi="ar-SA"/>
                                </w:rPr>
                                <w:t xml:space="preserve">4-Conversation: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flipH="1">
                            <a:off x="1854360" y="13320"/>
                            <a:ext cx="1702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95pt;margin-top:23.85pt;width:168.3pt;height:33.3pt" coordorigin="8579,477" coordsize="3366,666">
                <v:shape id="shape_0" fillcolor="white" stroked="t" o:allowincell="f" style="position:absolute;left:8579;top:477;width:3365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alibri" w:hAnsi="Calibri" w:eastAsia="Calibri" w:cs="Arial"/>
                            <w:color w:val="0000FF"/>
                            <w:lang w:val="en-US" w:bidi="ar-SA"/>
                          </w:rPr>
                          <w:t xml:space="preserve">4-Conversation: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11499;top:498;width:267;height:644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entury Gothic" w:cs="Century Gothic" w:ascii="Century Gothic" w:hAnsi="Century Gothic"/>
          <w:b/>
          <w:bCs/>
          <w:rtl w:val="true"/>
        </w:rPr>
        <w:t xml:space="preserve">    </w:t>
      </w:r>
      <w:r>
        <w:rPr>
          <w:rFonts w:cs="Century Gothic" w:ascii="Century Gothic" w:hAnsi="Century Gothic"/>
          <w:b/>
          <w:bCs/>
        </w:rPr>
        <w:t>2</w:t>
      </w:r>
      <w:r>
        <w:rPr>
          <w:rFonts w:cs="Century Gothic" w:ascii="Century Gothic" w:hAnsi="Century Gothic"/>
          <w:b/>
          <w:bCs/>
          <w:rtl w:val="true"/>
        </w:rPr>
        <w:t xml:space="preserve">- </w:t>
      </w:r>
      <w:r>
        <w:rPr>
          <w:rFonts w:cs="Century Gothic" w:ascii="Century Gothic" w:hAnsi="Century Gothic"/>
          <w:b/>
          <w:bCs/>
        </w:rPr>
        <w:t>What do you wear  at  home</w:t>
      </w:r>
      <w:r>
        <w:rPr>
          <w:rFonts w:cs="Century Gothic" w:ascii="Century Gothic" w:hAnsi="Century Gothic"/>
          <w:b/>
          <w:bCs/>
          <w:rtl w:val="true"/>
        </w:rPr>
        <w:t xml:space="preserve">  ?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Helvetica"/>
          <w:b/>
          <w:b/>
          <w:bCs/>
          <w:i/>
          <w:i/>
          <w:iCs/>
          <w:sz w:val="32"/>
          <w:szCs w:val="28"/>
        </w:rPr>
      </w:pPr>
      <w:r>
        <w:rPr>
          <w:rFonts w:cs="Helvetica" w:ascii="Agency FB" w:hAnsi="Agency FB"/>
          <w:b/>
          <w:bCs/>
          <w:i/>
          <w:iCs/>
          <w:sz w:val="32"/>
          <w:szCs w:val="28"/>
        </w:rPr>
        <w:t>Naif : I like the shoes you’re wearing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Helvetica"/>
          <w:b/>
          <w:b/>
          <w:bCs/>
          <w:i/>
          <w:i/>
          <w:iCs/>
          <w:sz w:val="32"/>
          <w:szCs w:val="28"/>
        </w:rPr>
      </w:pPr>
      <w:r>
        <w:rPr>
          <w:rFonts w:cs="Helvetica" w:ascii="Agency FB" w:hAnsi="Agency FB"/>
          <w:b/>
          <w:bCs/>
          <w:i/>
          <w:iCs/>
          <w:sz w:val="32"/>
          <w:szCs w:val="28"/>
        </w:rPr>
        <w:t>They’re really cool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Helvetica" w:ascii="Agency FB" w:hAnsi="Agency FB"/>
          <w:b/>
          <w:bCs/>
          <w:i/>
          <w:iCs/>
          <w:sz w:val="32"/>
          <w:szCs w:val="28"/>
        </w:rPr>
        <w:t xml:space="preserve">Saeed : There are, </w:t>
      </w:r>
      <w:r>
        <w:rPr>
          <w:rFonts w:cs="Helvetica" w:ascii="Agency FB" w:hAnsi="Agency FB"/>
          <w:b/>
          <w:bCs/>
          <w:i/>
          <w:iCs/>
          <w:color w:val="0000FF"/>
          <w:sz w:val="32"/>
          <w:szCs w:val="28"/>
        </w:rPr>
        <w:t>........................?</w:t>
      </w:r>
      <w:r>
        <w:rPr>
          <w:rFonts w:cs="Helvetica" w:ascii="Agency FB" w:hAnsi="Agency FB"/>
          <w:b/>
          <w:bCs/>
          <w:i/>
          <w:iCs/>
          <w:sz w:val="32"/>
          <w:szCs w:val="28"/>
        </w:rPr>
        <w:t xml:space="preserve"> And they’re so comfortabl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Helvetica"/>
          <w:b/>
          <w:b/>
          <w:bCs/>
          <w:i/>
          <w:i/>
          <w:iCs/>
          <w:sz w:val="32"/>
          <w:szCs w:val="28"/>
        </w:rPr>
      </w:pPr>
      <w:r>
        <w:rPr>
          <w:rFonts w:cs="Helvetica" w:ascii="Agency FB" w:hAnsi="Agency FB"/>
          <w:b/>
          <w:bCs/>
          <w:i/>
          <w:iCs/>
          <w:sz w:val="32"/>
          <w:szCs w:val="28"/>
        </w:rPr>
        <w:t>Naif : I love the colour as well. It goes well with your jacke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Helvetica"/>
          <w:b/>
          <w:b/>
          <w:bCs/>
          <w:i/>
          <w:i/>
          <w:iCs/>
          <w:sz w:val="32"/>
          <w:szCs w:val="28"/>
        </w:rPr>
      </w:pPr>
      <w:r>
        <w:rPr>
          <w:rFonts w:cs="Helvetica" w:ascii="Agency FB" w:hAnsi="Agency FB"/>
          <w:b/>
          <w:bCs/>
          <w:i/>
          <w:iCs/>
          <w:sz w:val="32"/>
          <w:szCs w:val="28"/>
        </w:rPr>
        <w:t>It seems you like black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Helvetica"/>
          <w:b/>
          <w:b/>
          <w:bCs/>
          <w:i/>
          <w:i/>
          <w:iCs/>
          <w:sz w:val="32"/>
          <w:szCs w:val="28"/>
        </w:rPr>
      </w:pPr>
      <w:r>
        <w:rPr>
          <w:rFonts w:cs="Helvetica" w:ascii="Agency FB" w:hAnsi="Agency FB"/>
          <w:b/>
          <w:bCs/>
          <w:i/>
          <w:iCs/>
          <w:sz w:val="32"/>
          <w:szCs w:val="28"/>
        </w:rPr>
        <w:t>Saeed : Yes, it’s my favourite colours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Helvetica" w:ascii="Agency FB" w:hAnsi="Agency FB"/>
          <w:b/>
          <w:bCs/>
          <w:i/>
          <w:iCs/>
          <w:sz w:val="32"/>
          <w:szCs w:val="28"/>
        </w:rPr>
        <w:t xml:space="preserve">Naif : They look expensive. </w:t>
      </w:r>
      <w:r>
        <w:rPr>
          <w:rFonts w:cs="Helvetica" w:ascii="Agency FB" w:hAnsi="Agency FB"/>
          <w:b/>
          <w:bCs/>
          <w:i/>
          <w:iCs/>
          <w:color w:val="0000FF"/>
          <w:sz w:val="32"/>
          <w:szCs w:val="28"/>
        </w:rPr>
        <w:t>......................................</w:t>
      </w:r>
      <w:r>
        <w:rPr>
          <w:rFonts w:cs="Helvetica" w:ascii="Agency FB" w:hAnsi="Agency FB"/>
          <w:b/>
          <w:bCs/>
          <w:i/>
          <w:iCs/>
          <w:sz w:val="32"/>
          <w:szCs w:val="28"/>
        </w:rPr>
        <w:t xml:space="preserve"> pay for them?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i/>
          <w:i/>
          <w:iCs/>
          <w:sz w:val="28"/>
          <w:szCs w:val="28"/>
        </w:rPr>
      </w:pPr>
      <w:r>
        <w:rPr>
          <w:rFonts w:cs="Helvetica" w:ascii="Agency FB" w:hAnsi="Agency FB"/>
          <w:b/>
          <w:bCs/>
          <w:i/>
          <w:iCs/>
          <w:sz w:val="32"/>
          <w:szCs w:val="28"/>
        </w:rPr>
        <w:t>Saeed : Not much, they were on sale</w:t>
      </w:r>
      <w:r>
        <w:rPr>
          <w:rFonts w:cs="Helvetica" w:ascii="Agency FB" w:hAnsi="Agency FB"/>
          <w:b/>
          <w:bCs/>
          <w:i/>
          <w:iCs/>
          <w:sz w:val="32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1438910</wp:posOffset>
                </wp:positionH>
                <wp:positionV relativeFrom="paragraph">
                  <wp:posOffset>132715</wp:posOffset>
                </wp:positionV>
                <wp:extent cx="5627370" cy="3733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752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Unit:  9   (My clothes )   lesson : 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3.3pt;margin-top:10.45pt;width:443.05pt;height:2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Unit:  9   (My clothes )   lesson : 1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5295265</wp:posOffset>
                </wp:positionH>
                <wp:positionV relativeFrom="paragraph">
                  <wp:posOffset>60960</wp:posOffset>
                </wp:positionV>
                <wp:extent cx="2137410" cy="422910"/>
                <wp:effectExtent l="31750" t="32385" r="3683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423000"/>
                          <a:chOff x="0" y="0"/>
                          <a:chExt cx="213732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7320" cy="409680"/>
                          </a:xfrm>
                          <a:custGeom>
                            <a:avLst/>
                            <a:gdLst>
                              <a:gd name="textAreaLeft" fmla="*/ 0 w 1211760"/>
                              <a:gd name="textAreaRight" fmla="*/ 1211760 w 121176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alibri" w:hAnsi="Calibri" w:eastAsia="Calibri" w:cs="Arial"/>
                                  <w:color w:val="0000FF"/>
                                  <w:lang w:val="en-US" w:bidi="ar-SA"/>
                                </w:rPr>
                                <w:t xml:space="preserve">5- Read and color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flipH="1">
                            <a:off x="1854360" y="13320"/>
                            <a:ext cx="1702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5pt;margin-top:4.8pt;width:168.3pt;height:33.3pt" coordorigin="8339,96" coordsize="3366,666">
                <v:shape id="shape_0" fillcolor="white" stroked="t" o:allowincell="f" style="position:absolute;left:8339;top:96;width:3365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alibri" w:hAnsi="Calibri" w:eastAsia="Calibri" w:cs="Arial"/>
                            <w:color w:val="0000FF"/>
                            <w:lang w:val="en-US" w:bidi="ar-SA"/>
                          </w:rPr>
                          <w:t xml:space="preserve">5- Read and color :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11259;top:117;width:267;height:644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</w:t>
      </w:r>
      <w:r>
        <w:rPr>
          <w:b/>
          <w:bCs/>
        </w:rPr>
        <w:t>black                                            white                                    red                                   blue</w:t>
      </w:r>
      <w:r>
        <w:rPr>
          <w:b/>
          <w:bCs/>
          <w:rtl w:val="true"/>
        </w:rPr>
        <w:t xml:space="preserve">    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lang w:val="en-US" w:eastAsia="en-US"/>
        </w:rPr>
      </w:pPr>
      <w:r>
        <w:rPr>
          <w:rFonts w:cs="Century Gothic" w:ascii="Century Gothic" w:hAnsi="Century Goth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82215</wp:posOffset>
                </wp:positionH>
                <wp:positionV relativeFrom="paragraph">
                  <wp:posOffset>131445</wp:posOffset>
                </wp:positionV>
                <wp:extent cx="584200" cy="406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40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45pt;margin-top:10.35pt;width:45.95pt;height:3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6939280</wp:posOffset>
                </wp:positionH>
                <wp:positionV relativeFrom="paragraph">
                  <wp:posOffset>26670</wp:posOffset>
                </wp:positionV>
                <wp:extent cx="584200" cy="406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40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6.4pt;margin-top:2.1pt;width:45.95pt;height:3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5224780</wp:posOffset>
                </wp:positionH>
                <wp:positionV relativeFrom="paragraph">
                  <wp:posOffset>26670</wp:posOffset>
                </wp:positionV>
                <wp:extent cx="584200" cy="406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40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4pt;margin-top:2.1pt;width:45.95pt;height:3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885565</wp:posOffset>
                </wp:positionH>
                <wp:positionV relativeFrom="paragraph">
                  <wp:posOffset>83820</wp:posOffset>
                </wp:positionV>
                <wp:extent cx="584200" cy="406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40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95pt;margin-top:6.6pt;width:45.95pt;height:3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</w:t>
      </w:r>
      <w:r>
        <w:rPr>
          <w:b/>
          <w:bCs/>
        </w:rPr>
        <w:t>green                                         yellow                                                                grey</w:t>
      </w:r>
      <w:r>
        <w:rPr>
          <w:rFonts w:cs="Century Gothic" w:ascii="Century Gothic" w:hAnsi="Century Gothic"/>
          <w:b/>
          <w:bCs/>
          <w:rtl w:val="true"/>
        </w:rPr>
        <w:t xml:space="preserve"> 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lang w:val="en-US" w:eastAsia="en-US"/>
        </w:rPr>
      </w:pPr>
      <w:r>
        <w:rPr>
          <w:rFonts w:cs="Century Gothic" w:ascii="Century Gothic" w:hAnsi="Century Goth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901180</wp:posOffset>
                </wp:positionH>
                <wp:positionV relativeFrom="paragraph">
                  <wp:posOffset>66675</wp:posOffset>
                </wp:positionV>
                <wp:extent cx="584200" cy="406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40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3.4pt;margin-top:5.25pt;width:45.95pt;height:3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5109845</wp:posOffset>
                </wp:positionH>
                <wp:positionV relativeFrom="paragraph">
                  <wp:posOffset>635</wp:posOffset>
                </wp:positionV>
                <wp:extent cx="584200" cy="406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40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2.35pt;margin-top:0pt;width:45.95pt;height:3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729865</wp:posOffset>
                </wp:positionH>
                <wp:positionV relativeFrom="paragraph">
                  <wp:posOffset>66675</wp:posOffset>
                </wp:positionV>
                <wp:extent cx="584200" cy="406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40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95pt;margin-top:5.25pt;width:45.95pt;height:3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bidi w:val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-102235</wp:posOffset>
                </wp:positionH>
                <wp:positionV relativeFrom="paragraph">
                  <wp:posOffset>50165</wp:posOffset>
                </wp:positionV>
                <wp:extent cx="2137410" cy="422910"/>
                <wp:effectExtent l="31750" t="32385" r="3683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423000"/>
                          <a:chOff x="0" y="0"/>
                          <a:chExt cx="213732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7320" cy="409680"/>
                          </a:xfrm>
                          <a:custGeom>
                            <a:avLst/>
                            <a:gdLst>
                              <a:gd name="textAreaLeft" fmla="*/ 0 w 1211760"/>
                              <a:gd name="textAreaRight" fmla="*/ 1211760 w 121176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Century Gothic" w:hAnsi="Century Gothic" w:eastAsia="Calibri" w:cs="Century Gothic"/>
                                  <w:color w:val="0000FF"/>
                                  <w:lang w:val="en-US" w:bidi="ar-SA"/>
                                </w:rPr>
                                <w:t>6- Choose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flipH="1">
                            <a:off x="1854360" y="13320"/>
                            <a:ext cx="1702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05pt;margin-top:3.95pt;width:168.3pt;height:33.3pt" coordorigin="-161,79" coordsize="3366,666">
                <v:shape id="shape_0" fillcolor="white" stroked="t" o:allowincell="f" style="position:absolute;left:-161;top:79;width:3365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Century Gothic" w:hAnsi="Century Gothic" w:eastAsia="Calibri" w:cs="Century Gothic"/>
                            <w:color w:val="0000FF"/>
                            <w:lang w:val="en-US" w:bidi="ar-SA"/>
                          </w:rPr>
                          <w:t>6- Choose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2759;top:100;width:267;height:644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  <w:bCs/>
        </w:rPr>
        <w:t>1</w:t>
      </w:r>
      <w:r>
        <w:rPr>
          <w:rFonts w:cs="Century Gothic" w:ascii="Century Gothic" w:hAnsi="Century Gothic"/>
          <w:b/>
          <w:bCs/>
          <w:rtl w:val="true"/>
        </w:rPr>
        <w:t xml:space="preserve">- </w:t>
      </w:r>
      <w:r>
        <w:rPr>
          <w:rFonts w:cs="Century Gothic" w:ascii="Century Gothic" w:hAnsi="Century Gothic"/>
          <w:b/>
          <w:bCs/>
        </w:rPr>
        <w:t>The sky in the nice day is ( black – blue )</w:t>
      </w:r>
      <w:r>
        <w:rPr>
          <w:rFonts w:cs="Century Gothic" w:ascii="Century Gothic" w:hAnsi="Century Gothic"/>
          <w:b/>
          <w:bCs/>
          <w:rtl w:val="true"/>
        </w:rPr>
        <w:t xml:space="preserve"> .</w:t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 xml:space="preserve">................................................................................................................................      </w:t>
      </w:r>
    </w:p>
    <w:p>
      <w:pPr>
        <w:pStyle w:val="Normal"/>
        <w:jc w:val="right"/>
        <w:rPr/>
      </w:pPr>
      <w:r>
        <w:rPr>
          <w:rFonts w:eastAsia="Century Gothic" w:cs="Century Gothic" w:ascii="Century Gothic" w:hAnsi="Century Gothic"/>
          <w:b/>
          <w:bCs/>
          <w:rtl w:val="true"/>
        </w:rPr>
        <w:t xml:space="preserve"> </w:t>
      </w:r>
      <w:r>
        <w:rPr>
          <w:rFonts w:cs="Century Gothic" w:ascii="Century Gothic" w:hAnsi="Century Gothic"/>
          <w:b/>
          <w:bCs/>
        </w:rPr>
        <w:t>2</w:t>
      </w:r>
      <w:r>
        <w:rPr>
          <w:rFonts w:cs="Century Gothic" w:ascii="Century Gothic" w:hAnsi="Century Gothic"/>
          <w:b/>
          <w:bCs/>
          <w:rtl w:val="true"/>
        </w:rPr>
        <w:t xml:space="preserve">- </w:t>
      </w:r>
      <w:r>
        <w:rPr>
          <w:rFonts w:cs="Century Gothic" w:ascii="Century Gothic" w:hAnsi="Century Gothic"/>
          <w:b/>
          <w:bCs/>
        </w:rPr>
        <w:t>Traffic lights are red , yellow , and ( green – white )</w:t>
      </w:r>
      <w:r>
        <w:rPr>
          <w:rFonts w:cs="Century Gothic" w:ascii="Century Gothic" w:hAnsi="Century Gothic"/>
          <w:b/>
          <w:bCs/>
          <w:rtl w:val="true"/>
        </w:rPr>
        <w:t xml:space="preserve">.   </w:t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 xml:space="preserve">................................................................................................................................      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-35560</wp:posOffset>
            </wp:positionH>
            <wp:positionV relativeFrom="paragraph">
              <wp:posOffset>635</wp:posOffset>
            </wp:positionV>
            <wp:extent cx="1347470" cy="1237615"/>
            <wp:effectExtent l="0" t="0" r="0" b="0"/>
            <wp:wrapNone/>
            <wp:docPr id="19" name="صورة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5144770</wp:posOffset>
            </wp:positionH>
            <wp:positionV relativeFrom="paragraph">
              <wp:posOffset>-1553845</wp:posOffset>
            </wp:positionV>
            <wp:extent cx="1372870" cy="2492375"/>
            <wp:effectExtent l="0" t="0" r="0" b="0"/>
            <wp:wrapNone/>
            <wp:docPr id="20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981075</wp:posOffset>
                </wp:positionH>
                <wp:positionV relativeFrom="paragraph">
                  <wp:posOffset>101600</wp:posOffset>
                </wp:positionV>
                <wp:extent cx="6614795" cy="29718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64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Unit:  9   (My clothes )   lesson :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25pt;margin-top:8pt;width:520.8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Unit:  9   (My clothes )   lesson : 2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5296535</wp:posOffset>
                </wp:positionH>
                <wp:positionV relativeFrom="paragraph">
                  <wp:posOffset>29210</wp:posOffset>
                </wp:positionV>
                <wp:extent cx="2137410" cy="422910"/>
                <wp:effectExtent l="31750" t="32385" r="3683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423000"/>
                          <a:chOff x="0" y="0"/>
                          <a:chExt cx="213732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7320" cy="409680"/>
                          </a:xfrm>
                          <a:custGeom>
                            <a:avLst/>
                            <a:gdLst>
                              <a:gd name="textAreaLeft" fmla="*/ 0 w 1211760"/>
                              <a:gd name="textAreaRight" fmla="*/ 1211760 w 121176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Calibri" w:hAnsi="Calibri" w:eastAsia="Calibri" w:cs="Arial"/>
                                  <w:color w:val="0000FF"/>
                                  <w:lang w:val="en-US" w:bidi="ar-SA"/>
                                </w:rPr>
                                <w:t xml:space="preserve">1-Conversation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 flipH="1">
                            <a:off x="1854360" y="13320"/>
                            <a:ext cx="1702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05pt;margin-top:2.3pt;width:168.3pt;height:33.3pt" coordorigin="8341,46" coordsize="3366,666">
                <v:shape id="shape_0" fillcolor="white" stroked="t" o:allowincell="f" style="position:absolute;left:8341;top:46;width:3365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iCs/>
                            <w:rFonts w:ascii="Calibri" w:hAnsi="Calibri" w:eastAsia="Calibri" w:cs="Arial"/>
                            <w:color w:val="0000FF"/>
                            <w:lang w:val="en-US" w:bidi="ar-SA"/>
                          </w:rPr>
                          <w:t xml:space="preserve">1-Conversation  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11261;top:67;width:267;height:644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28575</wp:posOffset>
            </wp:positionH>
            <wp:positionV relativeFrom="paragraph">
              <wp:posOffset>24765</wp:posOffset>
            </wp:positionV>
            <wp:extent cx="2449830" cy="2158365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Helvetica"/>
          <w:b/>
          <w:b/>
          <w:bCs/>
          <w:i/>
          <w:i/>
          <w:iCs/>
          <w:sz w:val="32"/>
          <w:szCs w:val="28"/>
        </w:rPr>
      </w:pPr>
      <w:r>
        <w:rPr>
          <w:rFonts w:cs="Helvetica" w:ascii="Agency FB" w:hAnsi="Agency FB"/>
          <w:b/>
          <w:bCs/>
          <w:i/>
          <w:iCs/>
          <w:sz w:val="32"/>
          <w:szCs w:val="28"/>
        </w:rPr>
        <w:t>Customer : Excuse me. Do you have this belt in black?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Helvetica" w:ascii="Agency FB" w:hAnsi="Agency FB"/>
          <w:b/>
          <w:bCs/>
          <w:i/>
          <w:iCs/>
          <w:sz w:val="32"/>
          <w:szCs w:val="28"/>
        </w:rPr>
        <w:t xml:space="preserve">Salesman : </w:t>
      </w:r>
      <w:r>
        <w:rPr>
          <w:rFonts w:cs="Helvetica" w:ascii="Agency FB" w:hAnsi="Agency FB"/>
          <w:b/>
          <w:bCs/>
          <w:i/>
          <w:iCs/>
          <w:color w:val="0000FF"/>
          <w:sz w:val="32"/>
          <w:szCs w:val="28"/>
        </w:rPr>
        <w:t>......................,.</w:t>
      </w:r>
      <w:r>
        <w:rPr>
          <w:rFonts w:cs="Helvetica" w:ascii="Agency FB" w:hAnsi="Agency FB"/>
          <w:b/>
          <w:bCs/>
          <w:i/>
          <w:iCs/>
          <w:sz w:val="32"/>
          <w:szCs w:val="28"/>
        </w:rPr>
        <w:t xml:space="preserve"> What size do you wear?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Helvetica"/>
          <w:b/>
          <w:b/>
          <w:bCs/>
          <w:i/>
          <w:i/>
          <w:iCs/>
          <w:sz w:val="32"/>
          <w:szCs w:val="28"/>
        </w:rPr>
      </w:pPr>
      <w:r>
        <w:rPr>
          <w:rFonts w:cs="Helvetica" w:ascii="Agency FB" w:hAnsi="Agency FB"/>
          <w:b/>
          <w:bCs/>
          <w:i/>
          <w:iCs/>
          <w:sz w:val="32"/>
          <w:szCs w:val="28"/>
        </w:rPr>
        <w:t>Customer : I’m not sure. I think I’m a medium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Helvetica"/>
          <w:b/>
          <w:b/>
          <w:bCs/>
          <w:i/>
          <w:i/>
          <w:iCs/>
          <w:sz w:val="32"/>
          <w:szCs w:val="28"/>
        </w:rPr>
      </w:pPr>
      <w:r>
        <w:rPr>
          <w:rFonts w:cs="Helvetica" w:ascii="Agency FB" w:hAnsi="Agency FB"/>
          <w:b/>
          <w:bCs/>
          <w:i/>
          <w:iCs/>
          <w:sz w:val="32"/>
          <w:szCs w:val="28"/>
        </w:rPr>
        <w:t>Salesman : Let’s see… a size 36 black belt. Here you are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Helvetica" w:ascii="Agency FB" w:hAnsi="Agency FB"/>
          <w:b/>
          <w:bCs/>
          <w:i/>
          <w:iCs/>
          <w:sz w:val="32"/>
          <w:szCs w:val="28"/>
        </w:rPr>
        <w:t xml:space="preserve">Customer : </w:t>
      </w:r>
      <w:r>
        <w:rPr>
          <w:rFonts w:cs="Helvetica" w:ascii="Agency FB" w:hAnsi="Agency FB"/>
          <w:b/>
          <w:bCs/>
          <w:i/>
          <w:iCs/>
          <w:color w:val="0000FF"/>
          <w:sz w:val="32"/>
          <w:szCs w:val="28"/>
        </w:rPr>
        <w:t>............................</w:t>
      </w:r>
      <w:r>
        <w:rPr>
          <w:rFonts w:cs="Helvetica" w:ascii="Agency FB" w:hAnsi="Agency FB"/>
          <w:b/>
          <w:bCs/>
          <w:i/>
          <w:iCs/>
          <w:sz w:val="32"/>
          <w:szCs w:val="28"/>
        </w:rPr>
        <w:t xml:space="preserve"> How much is it?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Helvetica"/>
          <w:b/>
          <w:b/>
          <w:bCs/>
          <w:i/>
          <w:i/>
          <w:iCs/>
          <w:sz w:val="32"/>
          <w:szCs w:val="28"/>
        </w:rPr>
      </w:pPr>
      <w:r>
        <w:rPr>
          <w:rFonts w:cs="Helvetica" w:ascii="Agency FB" w:hAnsi="Agency FB"/>
          <w:b/>
          <w:bCs/>
          <w:i/>
          <w:iCs/>
          <w:sz w:val="32"/>
          <w:szCs w:val="28"/>
        </w:rPr>
        <w:t>Salesman : It’s for sixty riyals.</w:t>
      </w:r>
    </w:p>
    <w:p>
      <w:pPr>
        <w:pStyle w:val="Normal"/>
        <w:jc w:val="right"/>
        <w:rPr/>
      </w:pPr>
      <w:r>
        <w:rPr>
          <w:rFonts w:cs="Helvetica" w:ascii="Agency FB" w:hAnsi="Agency FB"/>
          <w:b/>
          <w:bCs/>
          <w:i/>
          <w:iCs/>
          <w:sz w:val="32"/>
          <w:szCs w:val="28"/>
        </w:rPr>
        <w:t>Customer</w:t>
      </w:r>
      <w:r>
        <w:rPr>
          <w:rFonts w:cs="Helvetica" w:ascii="Agency FB" w:hAnsi="Agency FB"/>
          <w:b/>
          <w:bCs/>
          <w:i/>
          <w:iCs/>
          <w:sz w:val="32"/>
          <w:szCs w:val="28"/>
          <w:rtl w:val="true"/>
        </w:rPr>
        <w:t xml:space="preserve"> : </w:t>
      </w:r>
      <w:r>
        <w:rPr>
          <w:rFonts w:cs="Helvetica" w:ascii="Agency FB" w:hAnsi="Agency FB"/>
          <w:b/>
          <w:bCs/>
          <w:i/>
          <w:iCs/>
          <w:color w:val="0000FF"/>
          <w:sz w:val="32"/>
          <w:szCs w:val="28"/>
          <w:rtl w:val="true"/>
        </w:rPr>
        <w:t>................................................</w:t>
      </w:r>
      <w:r>
        <w:rPr>
          <w:rFonts w:cs="Helvetica" w:ascii="Agency FB" w:hAnsi="Agency FB"/>
          <w:b/>
          <w:bCs/>
          <w:i/>
          <w:iCs/>
          <w:sz w:val="32"/>
          <w:szCs w:val="28"/>
          <w:rtl w:val="true"/>
        </w:rPr>
        <w:t xml:space="preserve">                                                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Helvetica" w:ascii="Agency FB" w:hAnsi="Agency FB"/>
          <w:b/>
          <w:bCs/>
          <w:i/>
          <w:i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458460</wp:posOffset>
                </wp:positionH>
                <wp:positionV relativeFrom="paragraph">
                  <wp:posOffset>212090</wp:posOffset>
                </wp:positionV>
                <wp:extent cx="2137410" cy="422910"/>
                <wp:effectExtent l="31750" t="32385" r="3683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423000"/>
                          <a:chOff x="0" y="0"/>
                          <a:chExt cx="213732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7320" cy="409680"/>
                          </a:xfrm>
                          <a:custGeom>
                            <a:avLst/>
                            <a:gdLst>
                              <a:gd name="textAreaLeft" fmla="*/ 0 w 1211760"/>
                              <a:gd name="textAreaRight" fmla="*/ 1211760 w 121176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Calibri" w:hAnsi="Calibri" w:eastAsia="Calibri" w:cs="Arial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Calibri" w:hAnsi="Calibri" w:eastAsia="Calibri" w:cs="Arial"/>
                                  <w:color w:val="FF0000"/>
                                  <w:lang w:val="en-US" w:bidi="ar-SA"/>
                                </w:rPr>
                                <w:t xml:space="preserve"> Match  :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 flipH="1">
                            <a:off x="1854360" y="13320"/>
                            <a:ext cx="1702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8pt;margin-top:16.7pt;width:168.3pt;height:33.3pt" coordorigin="8596,334" coordsize="3366,666">
                <v:shape id="shape_0" fillcolor="white" stroked="t" o:allowincell="f" style="position:absolute;left:8596;top:334;width:3365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Calibri" w:hAnsi="Calibri" w:eastAsia="Calibri" w:cs="Arial"/>
                            <w:color w:val="FF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Calibri" w:hAnsi="Calibri" w:eastAsia="Calibri" w:cs="Arial"/>
                            <w:color w:val="FF0000"/>
                            <w:lang w:val="en-US" w:bidi="ar-SA"/>
                          </w:rPr>
                          <w:t xml:space="preserve"> Match  :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11516;top:355;width:267;height:644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</w:rPr>
        <w:t>What is  it  like  ?                                                It  is  60</w:t>
      </w:r>
      <w:r>
        <w:rPr>
          <w:b/>
          <w:bCs/>
          <w:sz w:val="28"/>
          <w:szCs w:val="28"/>
          <w:rtl w:val="true"/>
        </w:rPr>
        <w:t xml:space="preserve">  .   </w:t>
      </w:r>
      <w:r>
        <w:rPr>
          <w:b/>
          <w:bCs/>
          <w:sz w:val="28"/>
          <w:szCs w:val="28"/>
          <w:rtl w:val="true"/>
        </w:rPr>
        <w:t xml:space="preserve">                       </w:t>
      </w:r>
    </w:p>
    <w:p>
      <w:pPr>
        <w:pStyle w:val="Normal"/>
        <w:jc w:val="right"/>
        <w:rPr/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</w:rPr>
        <w:t>What color is  it ?                                             It  is  150 riyals</w:t>
      </w:r>
      <w:r>
        <w:rPr>
          <w:b/>
          <w:bCs/>
          <w:sz w:val="28"/>
          <w:szCs w:val="28"/>
          <w:rtl w:val="true"/>
        </w:rPr>
        <w:t xml:space="preserve">  .</w:t>
      </w:r>
    </w:p>
    <w:p>
      <w:pPr>
        <w:pStyle w:val="Normal"/>
        <w:jc w:val="right"/>
        <w:rPr/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</w:rPr>
        <w:t>What  size  is  it  ?                                              It  is  new</w:t>
      </w:r>
      <w:r>
        <w:rPr>
          <w:b/>
          <w:bCs/>
          <w:sz w:val="28"/>
          <w:szCs w:val="28"/>
          <w:rtl w:val="true"/>
        </w:rPr>
        <w:t xml:space="preserve">  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</w:rPr>
        <w:t>How much  is  it</w:t>
      </w:r>
      <w:r>
        <w:rPr>
          <w:b/>
          <w:bCs/>
          <w:sz w:val="28"/>
          <w:szCs w:val="28"/>
          <w:rtl w:val="true"/>
        </w:rPr>
        <w:t xml:space="preserve">  ?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879465</wp:posOffset>
                </wp:positionH>
                <wp:positionV relativeFrom="paragraph">
                  <wp:posOffset>100330</wp:posOffset>
                </wp:positionV>
                <wp:extent cx="1680845" cy="422910"/>
                <wp:effectExtent l="32385" t="50165" r="34925" b="635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840" cy="423000"/>
                          <a:chOff x="0" y="0"/>
                          <a:chExt cx="168084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0840" cy="409680"/>
                          </a:xfrm>
                          <a:custGeom>
                            <a:avLst/>
                            <a:gdLst>
                              <a:gd name="textAreaLeft" fmla="*/ 0 w 952920"/>
                              <a:gd name="textAreaRight" fmla="*/ 953280 w 95292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entury Gothic" w:hAnsi="Century Gothic" w:eastAsia="Calibri" w:cs="Century Gothic"/>
                                  <w:color w:val="0000FF"/>
                                  <w:lang w:val="en-US" w:bidi="ar-SA"/>
                                </w:rPr>
                                <w:t>3- Answer 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flipH="1">
                            <a:off x="1457280" y="13320"/>
                            <a:ext cx="133920" cy="409680"/>
                          </a:xfrm>
                          <a:prstGeom prst="rect">
                            <a:avLst/>
                          </a:prstGeom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95pt;margin-top:7.9pt;width:132.35pt;height:33.3pt" coordorigin="9259,158" coordsize="2647,666">
                <v:shape id="shape_0" fillcolor="white" stroked="t" o:allowincell="f" style="position:absolute;left:9259;top:158;width:2646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entury Gothic" w:hAnsi="Century Gothic" w:eastAsia="Calibri" w:cs="Century Gothic"/>
                            <w:color w:val="0000FF"/>
                            <w:lang w:val="en-US" w:bidi="ar-SA"/>
                          </w:rPr>
                          <w:t>3- Answer  :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t" o:allowincell="f" style="position:absolute;left:11554;top:179;width:210;height:644;mso-wrap-style:none;v-text-anchor:middle;mso-position-horizontal-relative:page" type="_x0000_t75">
                  <v:imagedata r:id="rId25" o:detectmouseclick="t"/>
                  <v:stroke color="#9bbb59" weight="63360" joinstyle="miter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sz w:val="28"/>
          <w:szCs w:val="28"/>
          <w:rtl w:val="true"/>
        </w:rPr>
        <w:t xml:space="preserve">                       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  <w:rtl w:val="true"/>
        </w:rPr>
        <w:t xml:space="preserve">                                                   </w:t>
      </w:r>
      <w:r>
        <w:rPr>
          <w:rFonts w:cs="Century Gothic" w:ascii="Century Gothic" w:hAnsi="Century Gothic"/>
          <w:b/>
          <w:bCs/>
        </w:rPr>
        <w:t>1</w:t>
      </w:r>
      <w:r>
        <w:rPr>
          <w:rFonts w:cs="Century Gothic" w:ascii="Century Gothic" w:hAnsi="Century Gothic"/>
          <w:b/>
          <w:bCs/>
          <w:rtl w:val="true"/>
        </w:rPr>
        <w:t xml:space="preserve">- </w:t>
      </w:r>
      <w:r>
        <w:rPr>
          <w:rFonts w:cs="Century Gothic" w:ascii="Century Gothic" w:hAnsi="Century Gothic"/>
          <w:b/>
          <w:bCs/>
        </w:rPr>
        <w:t>What is it like</w:t>
      </w:r>
      <w:r>
        <w:rPr>
          <w:rFonts w:cs="Century Gothic" w:ascii="Century Gothic" w:hAnsi="Century Gothic"/>
          <w:b/>
          <w:bCs/>
          <w:rtl w:val="true"/>
        </w:rPr>
        <w:t xml:space="preserve"> ?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rtl w:val="true"/>
        </w:rPr>
        <w:drawing>
          <wp:inline distT="0" distB="0" distL="0" distR="0">
            <wp:extent cx="5666105" cy="4064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227">
            <wp:simplePos x="0" y="0"/>
            <wp:positionH relativeFrom="column">
              <wp:align>left</wp:align>
            </wp:positionH>
            <wp:positionV relativeFrom="paragraph">
              <wp:posOffset>-8255</wp:posOffset>
            </wp:positionV>
            <wp:extent cx="495300" cy="406400"/>
            <wp:effectExtent l="0" t="0" r="0" b="0"/>
            <wp:wrapSquare wrapText="right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rtl w:val="true"/>
        </w:rPr>
        <w:br w:type="textWrapping" w:clear="all"/>
      </w:r>
    </w:p>
    <w:p>
      <w:pPr>
        <w:pStyle w:val="Normal"/>
        <w:jc w:val="left"/>
        <w:rPr>
          <w:sz w:val="18"/>
          <w:szCs w:val="18"/>
        </w:rPr>
      </w:pPr>
      <w:r>
        <w:rPr>
          <w:rtl w:val="true"/>
        </w:rPr>
        <w:drawing>
          <wp:inline distT="0" distB="0" distL="0" distR="0">
            <wp:extent cx="5650865" cy="4064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22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84200" cy="520700"/>
            <wp:effectExtent l="0" t="0" r="0" b="0"/>
            <wp:wrapSquare wrapText="right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471295</wp:posOffset>
                </wp:positionH>
                <wp:positionV relativeFrom="paragraph">
                  <wp:posOffset>104140</wp:posOffset>
                </wp:positionV>
                <wp:extent cx="5661660" cy="2971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Lesson :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85pt;margin-top:8.2pt;width:445.75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Lesson : 3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spacing w:before="0" w:after="120"/>
        <w:jc w:val="right"/>
        <w:rPr>
          <w:rFonts w:ascii="Agency FB" w:hAnsi="Agency FB" w:cs="Helvetica"/>
          <w:b/>
          <w:b/>
          <w:bCs/>
          <w:i/>
          <w:i/>
          <w:iCs/>
          <w:color w:val="FF0000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FF0000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FF0000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FF0000"/>
          <w:sz w:val="40"/>
          <w:szCs w:val="32"/>
          <w:u w:val="single"/>
        </w:rPr>
        <w:t>Use the box on the right to complete this conversation</w:t>
      </w:r>
      <w:r>
        <w:rPr>
          <w:rFonts w:cs="Helvetica" w:ascii="Agency FB" w:hAnsi="Agency FB"/>
          <w:b/>
          <w:bCs/>
          <w:i/>
          <w:iCs/>
          <w:color w:val="FF0000"/>
          <w:sz w:val="40"/>
          <w:szCs w:val="32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111885</wp:posOffset>
                </wp:positionH>
                <wp:positionV relativeFrom="paragraph">
                  <wp:posOffset>-17780</wp:posOffset>
                </wp:positionV>
                <wp:extent cx="1390650" cy="104775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ey're Nora's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Khalid's . Mine is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t's Naser's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82.5pt;mso-wrap-distance-left:9.05pt;mso-wrap-distance-right:9.05pt;mso-wrap-distance-top:0pt;mso-wrap-distance-bottom:0pt;margin-top:-1.4pt;mso-position-vertical-relative:text;margin-left:87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hey're Nora's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Khalid's . Mine is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t's Naser's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right"/>
        <w:rPr/>
      </w:pPr>
      <w:r>
        <w:rPr>
          <w:b/>
          <w:bCs/>
          <w:sz w:val="28"/>
          <w:szCs w:val="28"/>
          <w:u w:val="single"/>
        </w:rPr>
        <w:t xml:space="preserve">Mother </w:t>
      </w:r>
      <w:r>
        <w:rPr>
          <w:b/>
          <w:bCs/>
          <w:sz w:val="28"/>
          <w:szCs w:val="28"/>
        </w:rPr>
        <w:t>:  Is this your shirt , Majed</w:t>
      </w:r>
      <w:r>
        <w:rPr>
          <w:b/>
          <w:bCs/>
          <w:sz w:val="28"/>
          <w:szCs w:val="28"/>
          <w:rtl w:val="true"/>
        </w:rPr>
        <w:t xml:space="preserve"> ? </w:t>
      </w:r>
    </w:p>
    <w:p>
      <w:pPr>
        <w:pStyle w:val="Normal"/>
        <w:spacing w:before="0" w:after="120"/>
        <w:jc w:val="right"/>
        <w:rPr/>
      </w:pPr>
      <w:r>
        <w:rPr>
          <w:b/>
          <w:bCs/>
          <w:sz w:val="28"/>
          <w:szCs w:val="28"/>
          <w:u w:val="single"/>
        </w:rPr>
        <w:t>Majed :</w:t>
      </w:r>
      <w:r>
        <w:rPr>
          <w:b/>
          <w:bCs/>
          <w:sz w:val="28"/>
          <w:szCs w:val="28"/>
        </w:rPr>
        <w:t xml:space="preserve">   It's ………………..…………………blue</w:t>
      </w:r>
      <w:r>
        <w:rPr>
          <w:b/>
          <w:bCs/>
          <w:sz w:val="28"/>
          <w:szCs w:val="28"/>
          <w:rtl w:val="true"/>
        </w:rPr>
        <w:t xml:space="preserve"> .  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0" w:after="120"/>
        <w:jc w:val="right"/>
        <w:rPr/>
      </w:pPr>
      <w:r>
        <w:rPr>
          <w:b/>
          <w:bCs/>
          <w:sz w:val="28"/>
          <w:szCs w:val="28"/>
          <w:u w:val="single"/>
        </w:rPr>
        <w:t xml:space="preserve">Mother </w:t>
      </w:r>
      <w:r>
        <w:rPr>
          <w:b/>
          <w:bCs/>
          <w:sz w:val="28"/>
          <w:szCs w:val="28"/>
        </w:rPr>
        <w:t>:  Whose belt is this</w:t>
      </w:r>
      <w:r>
        <w:rPr>
          <w:b/>
          <w:bCs/>
          <w:sz w:val="28"/>
          <w:szCs w:val="28"/>
          <w:rtl w:val="true"/>
        </w:rPr>
        <w:t xml:space="preserve"> ? </w:t>
      </w:r>
    </w:p>
    <w:p>
      <w:pPr>
        <w:pStyle w:val="Normal"/>
        <w:spacing w:before="0" w:after="120"/>
        <w:jc w:val="right"/>
        <w:rPr/>
      </w:pPr>
      <w:r>
        <w:rPr>
          <w:b/>
          <w:bCs/>
          <w:sz w:val="28"/>
          <w:szCs w:val="28"/>
          <w:u w:val="single"/>
        </w:rPr>
        <w:t>Majed :</w:t>
      </w:r>
      <w:r>
        <w:rPr>
          <w:b/>
          <w:bCs/>
          <w:sz w:val="28"/>
          <w:szCs w:val="28"/>
        </w:rPr>
        <w:t xml:space="preserve">   ………………….. He always leaves his things in my room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120"/>
        <w:jc w:val="righ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spacing w:before="0" w:after="120"/>
        <w:jc w:val="right"/>
        <w:rPr/>
      </w:pPr>
      <w:r>
        <w:rPr>
          <w:b/>
          <w:bCs/>
          <w:sz w:val="28"/>
          <w:szCs w:val="28"/>
          <w:u w:val="single"/>
        </w:rPr>
        <w:t>Mother</w:t>
      </w:r>
      <w:r>
        <w:rPr>
          <w:b/>
          <w:bCs/>
          <w:sz w:val="28"/>
          <w:szCs w:val="28"/>
        </w:rPr>
        <w:t xml:space="preserve"> :  And Whose pink shoes are these</w:t>
      </w:r>
      <w:r>
        <w:rPr>
          <w:b/>
          <w:bCs/>
          <w:sz w:val="28"/>
          <w:szCs w:val="28"/>
          <w:rtl w:val="true"/>
        </w:rPr>
        <w:t xml:space="preserve"> ? </w:t>
      </w:r>
    </w:p>
    <w:p>
      <w:pPr>
        <w:pStyle w:val="Normal"/>
        <w:spacing w:before="0" w:after="120"/>
        <w:jc w:val="right"/>
        <w:rPr/>
      </w:pPr>
      <w:r>
        <w:rPr>
          <w:b/>
          <w:bCs/>
          <w:sz w:val="28"/>
          <w:szCs w:val="28"/>
          <w:u w:val="single"/>
        </w:rPr>
        <w:t>Majed</w:t>
      </w:r>
      <w:r>
        <w:rPr>
          <w:b/>
          <w:bCs/>
          <w:sz w:val="28"/>
          <w:szCs w:val="28"/>
          <w:u w:val="single"/>
          <w:rtl w:val="true"/>
        </w:rPr>
        <w:t xml:space="preserve"> :</w:t>
      </w:r>
      <w:r>
        <w:rPr>
          <w:b/>
          <w:bCs/>
          <w:sz w:val="28"/>
          <w:szCs w:val="28"/>
          <w:rtl w:val="true"/>
        </w:rPr>
        <w:t xml:space="preserve">   ………………………………………..  </w:t>
      </w:r>
    </w:p>
    <w:p>
      <w:pPr>
        <w:pStyle w:val="Normal"/>
        <w:spacing w:before="0" w:after="120"/>
        <w:jc w:val="right"/>
        <w:rPr/>
      </w:pPr>
      <w:r>
        <w:rPr>
          <w:b/>
          <w:bCs/>
          <w:sz w:val="28"/>
          <w:szCs w:val="28"/>
          <w:u w:val="single"/>
        </w:rPr>
        <w:t>Mother :</w:t>
      </w:r>
      <w:r>
        <w:rPr>
          <w:b/>
          <w:bCs/>
          <w:sz w:val="28"/>
          <w:szCs w:val="28"/>
        </w:rPr>
        <w:t xml:space="preserve"> You children must learn to be tidy</w:t>
      </w:r>
      <w:r>
        <w:rPr>
          <w:rFonts w:cs="Century Gothic" w:ascii="Century Gothic" w:hAnsi="Century Gothic"/>
          <w:b/>
          <w:bCs/>
          <w:rtl w:val="true"/>
        </w:rPr>
        <w:t xml:space="preserve">.  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i/>
          <w:i/>
          <w:iCs/>
          <w:sz w:val="8"/>
          <w:szCs w:val="8"/>
          <w:u w:val="single"/>
        </w:rPr>
      </w:pPr>
      <w:r>
        <w:rPr>
          <w:rFonts w:cs="Century Gothic" w:ascii="Century Gothic" w:hAnsi="Century Gothic"/>
          <w:i/>
          <w:iCs/>
          <w:sz w:val="8"/>
          <w:szCs w:val="8"/>
          <w:u w:val="single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FF0000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FF0000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FF0000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FF0000"/>
          <w:sz w:val="40"/>
          <w:szCs w:val="32"/>
          <w:u w:val="single"/>
        </w:rPr>
        <w:t>Correct the mistakes</w:t>
      </w:r>
      <w:r>
        <w:rPr>
          <w:rFonts w:cs="Helvetica" w:ascii="Agency FB" w:hAnsi="Agency FB"/>
          <w:b/>
          <w:bCs/>
          <w:i/>
          <w:iCs/>
          <w:color w:val="FF0000"/>
          <w:sz w:val="40"/>
          <w:szCs w:val="32"/>
          <w:u w:val="single"/>
          <w:rtl w:val="true"/>
        </w:rPr>
        <w:t xml:space="preserve"> :    </w:t>
      </w:r>
    </w:p>
    <w:p>
      <w:pPr>
        <w:pStyle w:val="Normal"/>
        <w:jc w:val="right"/>
        <w:rPr/>
      </w:pPr>
      <w:r>
        <w:rPr>
          <w:rFonts w:eastAsia="Century Gothic" w:cs="Century Gothic" w:ascii="Century Gothic" w:hAnsi="Century Gothic"/>
          <w:color w:val="FF0000"/>
          <w:rtl w:val="true"/>
        </w:rPr>
        <w:t xml:space="preserve">  </w:t>
      </w:r>
      <w:r>
        <w:rPr>
          <w:rFonts w:eastAsia="Agency FB" w:cs="Agency FB" w:ascii="Agency FB" w:hAnsi="Agency FB"/>
          <w:b/>
          <w:bCs/>
          <w:i/>
          <w:iCs/>
          <w:sz w:val="32"/>
          <w:szCs w:val="28"/>
          <w:rtl w:val="true"/>
        </w:rPr>
        <w:t xml:space="preserve">   </w:t>
      </w:r>
      <w:r>
        <w:rPr>
          <w:rFonts w:cs="Helvetica" w:ascii="Agency FB" w:hAnsi="Agency FB"/>
          <w:b/>
          <w:bCs/>
          <w:i/>
          <w:iCs/>
          <w:sz w:val="32"/>
          <w:szCs w:val="28"/>
        </w:rPr>
        <w:t>whose   bag  is this</w:t>
      </w:r>
      <w:r>
        <w:rPr>
          <w:rFonts w:cs="Helvetica" w:ascii="Agency FB" w:hAnsi="Agency FB"/>
          <w:b/>
          <w:bCs/>
          <w:i/>
          <w:iCs/>
          <w:sz w:val="32"/>
          <w:szCs w:val="28"/>
          <w:rtl w:val="true"/>
        </w:rPr>
        <w:t xml:space="preserve">          ………………………………………………..</w:t>
      </w:r>
    </w:p>
    <w:p>
      <w:pPr>
        <w:pStyle w:val="Normal"/>
        <w:bidi w:val="0"/>
        <w:jc w:val="left"/>
        <w:rPr/>
      </w:pPr>
      <w:r>
        <w:rPr>
          <w:rFonts w:eastAsia="Agency FB" w:cs="Agency FB" w:ascii="Agency FB" w:hAnsi="Agency FB"/>
          <w:b/>
          <w:bCs/>
          <w:i/>
          <w:iCs/>
          <w:sz w:val="32"/>
          <w:szCs w:val="28"/>
        </w:rPr>
        <w:t xml:space="preserve">     </w:t>
      </w:r>
      <w:r>
        <w:rPr>
          <w:rFonts w:cs="Helvetica" w:ascii="Agency FB" w:hAnsi="Agency FB"/>
          <w:b/>
          <w:bCs/>
          <w:i/>
          <w:iCs/>
          <w:sz w:val="32"/>
          <w:szCs w:val="28"/>
        </w:rPr>
        <w:t xml:space="preserve">It s   my  bag                </w:t>
      </w:r>
      <w:r>
        <w:rPr>
          <w:rFonts w:cs="Century Gothic" w:ascii="Century Gothic" w:hAnsi="Century Gothic"/>
          <w:b/>
          <w:bCs/>
        </w:rPr>
        <w:t xml:space="preserve">………………………………………………. 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FF0000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FF0000"/>
          <w:sz w:val="40"/>
          <w:szCs w:val="32"/>
          <w:u w:val="single"/>
        </w:rPr>
        <w:t>3</w:t>
      </w:r>
      <w:r>
        <w:rPr>
          <w:rFonts w:cs="Helvetica" w:ascii="Agency FB" w:hAnsi="Agency FB"/>
          <w:b/>
          <w:bCs/>
          <w:i/>
          <w:iCs/>
          <w:color w:val="FF0000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FF0000"/>
          <w:sz w:val="40"/>
          <w:szCs w:val="32"/>
          <w:u w:val="single"/>
        </w:rPr>
        <w:t>In groups : Students ask each other about their objects</w:t>
      </w:r>
      <w:r>
        <w:rPr>
          <w:rFonts w:cs="Helvetica" w:ascii="Agency FB" w:hAnsi="Agency FB"/>
          <w:b/>
          <w:bCs/>
          <w:i/>
          <w:iCs/>
          <w:color w:val="FF0000"/>
          <w:sz w:val="40"/>
          <w:szCs w:val="32"/>
          <w:u w:val="single"/>
          <w:rtl w:val="true"/>
        </w:rPr>
        <w:t xml:space="preserve"> 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i/>
          <w:i/>
          <w:iCs/>
          <w:color w:val="FF0000"/>
          <w:sz w:val="2"/>
          <w:szCs w:val="2"/>
          <w:u w:val="single"/>
        </w:rPr>
      </w:pPr>
      <w:r>
        <w:rPr>
          <w:rFonts w:cs="Century Gothic" w:ascii="Century Gothic" w:hAnsi="Century Gothic"/>
          <w:b/>
          <w:bCs/>
          <w:i/>
          <w:iCs/>
          <w:color w:val="FF0000"/>
          <w:sz w:val="2"/>
          <w:szCs w:val="2"/>
          <w:u w:val="single"/>
          <w:rtl w:val="true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rFonts w:cs="Century Gothic" w:ascii="Century Gothic" w:hAnsi="Century Gothic"/>
          <w:b/>
          <w:bCs/>
        </w:rPr>
        <w:t>1</w:t>
      </w:r>
      <w:r>
        <w:rPr>
          <w:rFonts w:cs="Century Gothic" w:ascii="Century Gothic" w:hAnsi="Century Gothic"/>
          <w:b/>
          <w:bCs/>
          <w:rtl w:val="true"/>
        </w:rPr>
        <w:t xml:space="preserve">- </w:t>
      </w:r>
      <w:r>
        <w:rPr>
          <w:rFonts w:cs="Century Gothic" w:ascii="Century Gothic" w:hAnsi="Century Gothic"/>
          <w:b/>
          <w:bCs/>
        </w:rPr>
        <w:t>Whose ……………… is this ?                                           2- Whose …………….. are these</w:t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  <w:lang w:val="en-US" w:eastAsia="en-US"/>
        </w:rPr>
      </w:pPr>
      <w:r>
        <w:rPr>
          <w:i/>
          <w:iCs/>
          <w:sz w:val="40"/>
          <w:szCs w:val="40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300990</wp:posOffset>
            </wp:positionH>
            <wp:positionV relativeFrom="paragraph">
              <wp:posOffset>372745</wp:posOffset>
            </wp:positionV>
            <wp:extent cx="1619250" cy="1390650"/>
            <wp:effectExtent l="0" t="0" r="0" b="0"/>
            <wp:wrapNone/>
            <wp:docPr id="3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  <w:lang w:val="en-US" w:eastAsia="en-US"/>
        </w:rPr>
      </w:pPr>
      <w:r>
        <w:rPr>
          <w:i/>
          <w:iCs/>
          <w:sz w:val="40"/>
          <w:szCs w:val="4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006475</wp:posOffset>
                </wp:positionH>
                <wp:positionV relativeFrom="paragraph">
                  <wp:posOffset>140335</wp:posOffset>
                </wp:positionV>
                <wp:extent cx="6614795" cy="29718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64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LESSON :  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25pt;margin-top:11.05pt;width:520.8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LESSON :  4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i/>
          <w:i/>
          <w:iCs/>
          <w:color w:val="9900CC"/>
          <w:sz w:val="40"/>
          <w:szCs w:val="40"/>
          <w:u w:val="single"/>
        </w:rPr>
      </w:pPr>
      <w:r>
        <w:rPr>
          <w:b/>
          <w:bCs/>
          <w:i/>
          <w:iCs/>
          <w:color w:val="9900CC"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rFonts w:ascii="Agency FB" w:hAnsi="Agency FB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eastAsia="Agency FB" w:cs="Agency FB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-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What do  you  wear  at  school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?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40"/>
          <w:szCs w:val="32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40"/>
          <w:szCs w:val="32"/>
          <w:u w:val="single"/>
          <w:rtl w:val="tru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FF0000"/>
          <w:rtl w:val="true"/>
        </w:rPr>
        <w:t xml:space="preserve"> </w:t>
      </w:r>
      <w:r>
        <w:rPr>
          <w:rFonts w:cs="Arial" w:ascii="Arial" w:hAnsi="Arial"/>
          <w:color w:val="FF0000"/>
          <w:sz w:val="16"/>
          <w:szCs w:val="16"/>
          <w:rtl w:val="true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6"/>
          <w:szCs w:val="16"/>
          <w:rtl w:val="true"/>
        </w:rPr>
        <w:t>.............</w:t>
      </w:r>
    </w:p>
    <w:p>
      <w:pPr>
        <w:pStyle w:val="Normal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  <w:rtl w:val="true"/>
        </w:rPr>
      </w:r>
    </w:p>
    <w:p>
      <w:pPr>
        <w:pStyle w:val="Normal"/>
        <w:jc w:val="right"/>
        <w:rPr>
          <w:rFonts w:ascii="Agency FB" w:hAnsi="Agency FB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eastAsia="Agency FB" w:cs="Agency FB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Give  the  opposit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                        </w:t>
      </w:r>
      <w:r>
        <w:rPr>
          <w:rFonts w:cs="Arial" w:ascii="Arial" w:hAnsi="Arial"/>
          <w:b/>
          <w:bCs/>
        </w:rPr>
        <w:t xml:space="preserve">big </w:t>
      </w:r>
      <w:r>
        <w:rPr>
          <w:rFonts w:cs="Arial" w:ascii="Arial" w:hAnsi="Arial"/>
        </w:rPr>
        <w:t xml:space="preserve">  X  …………                                   </w:t>
      </w:r>
      <w:r>
        <w:rPr>
          <w:rFonts w:cs="Arial" w:ascii="Arial" w:hAnsi="Arial"/>
          <w:b/>
          <w:bCs/>
        </w:rPr>
        <w:t xml:space="preserve">old </w:t>
      </w:r>
      <w:r>
        <w:rPr>
          <w:rFonts w:cs="Arial" w:ascii="Arial" w:hAnsi="Arial"/>
        </w:rPr>
        <w:t xml:space="preserve">  X</w:t>
      </w:r>
      <w:r>
        <w:rPr>
          <w:rFonts w:cs="Arial" w:ascii="Arial" w:hAnsi="Arial"/>
          <w:rtl w:val="true"/>
        </w:rPr>
        <w:t xml:space="preserve">   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</w:t>
      </w:r>
      <w:r>
        <w:rPr>
          <w:rFonts w:cs="Arial" w:ascii="Arial" w:hAnsi="Arial"/>
          <w:b/>
          <w:bCs/>
        </w:rPr>
        <w:t xml:space="preserve">cheap </w:t>
      </w:r>
      <w:r>
        <w:rPr>
          <w:rFonts w:cs="Arial" w:ascii="Arial" w:hAnsi="Arial"/>
        </w:rPr>
        <w:t xml:space="preserve">  X  …………….                         …………  X </w:t>
      </w:r>
      <w:r>
        <w:rPr>
          <w:rFonts w:cs="Arial" w:ascii="Arial" w:hAnsi="Arial"/>
          <w:b/>
          <w:bCs/>
        </w:rPr>
        <w:t xml:space="preserve"> long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3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-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:</w:t>
      </w:r>
    </w:p>
    <w:p>
      <w:pPr>
        <w:pStyle w:val="Normal"/>
        <w:spacing w:before="0" w:after="120"/>
        <w:jc w:val="right"/>
        <w:rPr/>
      </w:pPr>
      <w:r>
        <w:rPr>
          <w:rFonts w:cs="Calibri"/>
          <w:b/>
          <w:bCs/>
          <w:i/>
          <w:iCs/>
          <w:rtl w:val="true"/>
        </w:rPr>
        <w:t xml:space="preserve">  </w:t>
      </w:r>
      <w:r>
        <w:rPr>
          <w:b/>
          <w:bCs/>
          <w:i/>
          <w:iCs/>
        </w:rPr>
        <w:t>1</w:t>
      </w:r>
      <w:r>
        <w:rPr>
          <w:b/>
          <w:bCs/>
          <w:i/>
          <w:iCs/>
          <w:rtl w:val="true"/>
        </w:rPr>
        <w:t xml:space="preserve"> -  </w:t>
      </w:r>
      <w:r>
        <w:rPr>
          <w:b/>
          <w:bCs/>
          <w:i/>
          <w:iCs/>
        </w:rPr>
        <w:t xml:space="preserve">Ahmad  </w:t>
      </w:r>
      <w:r>
        <w:rPr>
          <w:b/>
          <w:bCs/>
          <w:i/>
          <w:iCs/>
          <w:color w:val="FF0000"/>
        </w:rPr>
        <w:t xml:space="preserve">is </w:t>
      </w:r>
      <w:r>
        <w:rPr>
          <w:b/>
          <w:bCs/>
          <w:i/>
          <w:iCs/>
        </w:rPr>
        <w:t xml:space="preserve"> (  </w:t>
      </w:r>
      <w:r>
        <w:rPr>
          <w:b/>
          <w:bCs/>
          <w:i/>
          <w:iCs/>
          <w:color w:val="0000FF"/>
        </w:rPr>
        <w:t xml:space="preserve"> wear</w:t>
      </w:r>
      <w:r>
        <w:rPr>
          <w:b/>
          <w:bCs/>
          <w:i/>
          <w:iCs/>
        </w:rPr>
        <w:t xml:space="preserve">  -  </w:t>
      </w:r>
      <w:r>
        <w:rPr>
          <w:b/>
          <w:bCs/>
          <w:i/>
          <w:iCs/>
          <w:color w:val="0000FF"/>
        </w:rPr>
        <w:t>wear</w:t>
      </w:r>
      <w:r>
        <w:rPr>
          <w:b/>
          <w:bCs/>
          <w:i/>
          <w:iCs/>
        </w:rPr>
        <w:t xml:space="preserve">   -  </w:t>
      </w:r>
      <w:r>
        <w:rPr>
          <w:b/>
          <w:bCs/>
          <w:i/>
          <w:iCs/>
          <w:color w:val="0000FF"/>
        </w:rPr>
        <w:t>wearing</w:t>
      </w:r>
      <w:r>
        <w:rPr>
          <w:b/>
          <w:bCs/>
          <w:i/>
          <w:iCs/>
        </w:rPr>
        <w:t xml:space="preserve">   )  his  thobe</w:t>
      </w:r>
      <w:r>
        <w:rPr>
          <w:b/>
          <w:bCs/>
          <w:i/>
          <w:iCs/>
          <w:rtl w:val="true"/>
        </w:rPr>
        <w:t xml:space="preserve">  .</w:t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rtl w:val="true"/>
        </w:rPr>
        <w:t xml:space="preserve">  </w:t>
      </w:r>
      <w:r>
        <w:rPr>
          <w:b/>
          <w:bCs/>
          <w:i/>
          <w:iCs/>
        </w:rPr>
        <w:t>2</w:t>
      </w:r>
      <w:r>
        <w:rPr>
          <w:b/>
          <w:bCs/>
          <w:i/>
          <w:iCs/>
          <w:rtl w:val="true"/>
        </w:rPr>
        <w:t xml:space="preserve"> -  </w:t>
      </w:r>
      <w:r>
        <w:rPr>
          <w:b/>
          <w:bCs/>
          <w:i/>
          <w:iCs/>
        </w:rPr>
        <w:t xml:space="preserve">Fatimah  </w:t>
      </w:r>
      <w:r>
        <w:rPr>
          <w:b/>
          <w:bCs/>
          <w:i/>
          <w:iCs/>
          <w:color w:val="FF0000"/>
        </w:rPr>
        <w:t>is</w:t>
      </w:r>
      <w:r>
        <w:rPr>
          <w:b/>
          <w:bCs/>
          <w:i/>
          <w:iCs/>
        </w:rPr>
        <w:t xml:space="preserve">  (   </w:t>
      </w:r>
      <w:r>
        <w:rPr>
          <w:b/>
          <w:bCs/>
          <w:i/>
          <w:iCs/>
          <w:color w:val="0000FF"/>
        </w:rPr>
        <w:t>carrying</w:t>
      </w:r>
      <w:r>
        <w:rPr>
          <w:b/>
          <w:bCs/>
          <w:i/>
          <w:iCs/>
        </w:rPr>
        <w:t xml:space="preserve">  -  </w:t>
      </w:r>
      <w:r>
        <w:rPr>
          <w:b/>
          <w:bCs/>
          <w:i/>
          <w:iCs/>
          <w:color w:val="0000FF"/>
        </w:rPr>
        <w:t>carry</w:t>
      </w:r>
      <w:r>
        <w:rPr>
          <w:b/>
          <w:bCs/>
          <w:i/>
          <w:iCs/>
        </w:rPr>
        <w:t xml:space="preserve">   )  a briefcase</w:t>
      </w:r>
      <w:r>
        <w:rPr>
          <w:b/>
          <w:bCs/>
          <w:i/>
          <w:iCs/>
          <w:rtl w:val="true"/>
        </w:rPr>
        <w:t xml:space="preserve"> .</w:t>
      </w:r>
    </w:p>
    <w:p>
      <w:pPr>
        <w:pStyle w:val="Normal"/>
        <w:spacing w:before="0" w:after="120"/>
        <w:jc w:val="right"/>
        <w:rPr/>
      </w:pPr>
      <w:r>
        <w:rPr>
          <w:rFonts w:cs="Calibri"/>
          <w:b/>
          <w:bCs/>
          <w:i/>
          <w:iCs/>
          <w:rtl w:val="true"/>
        </w:rPr>
        <w:t xml:space="preserve">  </w:t>
      </w:r>
      <w:r>
        <w:rPr>
          <w:b/>
          <w:bCs/>
          <w:i/>
          <w:iCs/>
        </w:rPr>
        <w:t>3</w:t>
      </w:r>
      <w:r>
        <w:rPr>
          <w:b/>
          <w:bCs/>
          <w:i/>
          <w:iCs/>
          <w:rtl w:val="true"/>
        </w:rPr>
        <w:t xml:space="preserve"> -  </w:t>
      </w:r>
      <w:r>
        <w:rPr>
          <w:b/>
          <w:bCs/>
          <w:i/>
          <w:iCs/>
        </w:rPr>
        <w:t xml:space="preserve">They  (   </w:t>
      </w:r>
      <w:r>
        <w:rPr>
          <w:b/>
          <w:bCs/>
          <w:i/>
          <w:iCs/>
          <w:color w:val="0000FF"/>
        </w:rPr>
        <w:t>am</w:t>
      </w:r>
      <w:r>
        <w:rPr>
          <w:b/>
          <w:bCs/>
          <w:i/>
          <w:iCs/>
        </w:rPr>
        <w:t xml:space="preserve">  -  </w:t>
      </w:r>
      <w:r>
        <w:rPr>
          <w:b/>
          <w:bCs/>
          <w:i/>
          <w:iCs/>
          <w:color w:val="0000FF"/>
        </w:rPr>
        <w:t>is</w:t>
      </w:r>
      <w:r>
        <w:rPr>
          <w:b/>
          <w:bCs/>
          <w:i/>
          <w:iCs/>
        </w:rPr>
        <w:t xml:space="preserve">  -  </w:t>
      </w:r>
      <w:r>
        <w:rPr>
          <w:b/>
          <w:bCs/>
          <w:i/>
          <w:iCs/>
          <w:color w:val="0000FF"/>
        </w:rPr>
        <w:t>are</w:t>
      </w:r>
      <w:r>
        <w:rPr>
          <w:b/>
          <w:bCs/>
          <w:i/>
          <w:iCs/>
        </w:rPr>
        <w:t xml:space="preserve">   )  buy</w:t>
      </w:r>
      <w:r>
        <w:rPr>
          <w:b/>
          <w:bCs/>
          <w:i/>
          <w:iCs/>
          <w:color w:val="FF0000"/>
        </w:rPr>
        <w:t xml:space="preserve">ing </w:t>
      </w:r>
      <w:r>
        <w:rPr>
          <w:b/>
          <w:bCs/>
          <w:i/>
          <w:iCs/>
        </w:rPr>
        <w:t xml:space="preserve"> a scarf  now</w:t>
      </w:r>
      <w:r>
        <w:rPr>
          <w:b/>
          <w:bCs/>
          <w:i/>
          <w:iCs/>
          <w:rtl w:val="true"/>
        </w:rPr>
        <w:t xml:space="preserve">  .</w:t>
      </w:r>
    </w:p>
    <w:p>
      <w:pPr>
        <w:pStyle w:val="Normal"/>
        <w:spacing w:before="0" w:after="120"/>
        <w:jc w:val="right"/>
        <w:rPr/>
      </w:pPr>
      <w:r>
        <w:rPr>
          <w:rFonts w:cs="Calibri"/>
          <w:b/>
          <w:bCs/>
          <w:i/>
          <w:iCs/>
          <w:rtl w:val="true"/>
        </w:rPr>
        <w:t xml:space="preserve">  </w:t>
      </w:r>
      <w:r>
        <w:rPr>
          <w:b/>
          <w:bCs/>
          <w:i/>
          <w:iCs/>
        </w:rPr>
        <w:t>4</w:t>
      </w:r>
      <w:r>
        <w:rPr>
          <w:b/>
          <w:bCs/>
          <w:i/>
          <w:iCs/>
          <w:rtl w:val="true"/>
        </w:rPr>
        <w:t xml:space="preserve"> -  </w:t>
      </w:r>
      <w:r>
        <w:rPr>
          <w:b/>
          <w:bCs/>
          <w:i/>
          <w:iCs/>
          <w:color w:val="FF0000"/>
        </w:rPr>
        <w:t>I</w:t>
      </w:r>
      <w:r>
        <w:rPr>
          <w:b/>
          <w:bCs/>
          <w:i/>
          <w:iCs/>
        </w:rPr>
        <w:t xml:space="preserve">  (   </w:t>
      </w:r>
      <w:r>
        <w:rPr>
          <w:b/>
          <w:bCs/>
          <w:i/>
          <w:iCs/>
          <w:color w:val="0000FF"/>
        </w:rPr>
        <w:t>am</w:t>
      </w:r>
      <w:r>
        <w:rPr>
          <w:b/>
          <w:bCs/>
          <w:i/>
          <w:iCs/>
        </w:rPr>
        <w:t xml:space="preserve">  -  </w:t>
      </w:r>
      <w:r>
        <w:rPr>
          <w:b/>
          <w:bCs/>
          <w:i/>
          <w:iCs/>
          <w:color w:val="0000FF"/>
        </w:rPr>
        <w:t>is</w:t>
      </w:r>
      <w:r>
        <w:rPr>
          <w:b/>
          <w:bCs/>
          <w:i/>
          <w:iCs/>
        </w:rPr>
        <w:t xml:space="preserve">  -  </w:t>
      </w:r>
      <w:r>
        <w:rPr>
          <w:b/>
          <w:bCs/>
          <w:i/>
          <w:iCs/>
          <w:color w:val="0000FF"/>
        </w:rPr>
        <w:t>are</w:t>
      </w:r>
      <w:r>
        <w:rPr>
          <w:b/>
          <w:bCs/>
          <w:i/>
          <w:iCs/>
        </w:rPr>
        <w:t xml:space="preserve">   )  wearing  a blue  shirt</w:t>
      </w:r>
      <w:r>
        <w:rPr>
          <w:b/>
          <w:bCs/>
          <w:i/>
          <w:iCs/>
          <w:rtl w:val="true"/>
        </w:rPr>
        <w:t xml:space="preserve">  .</w:t>
      </w:r>
    </w:p>
    <w:p>
      <w:pPr>
        <w:pStyle w:val="Normal"/>
        <w:spacing w:before="0" w:after="120"/>
        <w:jc w:val="right"/>
        <w:rPr/>
      </w:pPr>
      <w:r>
        <w:rPr>
          <w:rFonts w:cs="Calibri"/>
          <w:b/>
          <w:bCs/>
          <w:i/>
          <w:iCs/>
          <w:rtl w:val="true"/>
        </w:rPr>
        <w:t xml:space="preserve">  </w:t>
      </w:r>
      <w:r>
        <w:rPr>
          <w:b/>
          <w:bCs/>
          <w:i/>
          <w:iCs/>
        </w:rPr>
        <w:t>5</w:t>
      </w:r>
      <w:r>
        <w:rPr>
          <w:b/>
          <w:bCs/>
          <w:i/>
          <w:iCs/>
          <w:rtl w:val="true"/>
        </w:rPr>
        <w:t xml:space="preserve"> -  </w:t>
      </w:r>
      <w:r>
        <w:rPr>
          <w:b/>
          <w:bCs/>
          <w:i/>
          <w:iCs/>
        </w:rPr>
        <w:t xml:space="preserve">What  </w:t>
      </w:r>
      <w:r>
        <w:rPr>
          <w:b/>
          <w:bCs/>
          <w:i/>
          <w:iCs/>
          <w:color w:val="FF0000"/>
        </w:rPr>
        <w:t>size</w:t>
      </w:r>
      <w:r>
        <w:rPr>
          <w:b/>
          <w:bCs/>
          <w:i/>
          <w:iCs/>
        </w:rPr>
        <w:t xml:space="preserve">  is  it  ?   -  It  is  (   </w:t>
      </w:r>
      <w:r>
        <w:rPr>
          <w:b/>
          <w:bCs/>
          <w:i/>
          <w:iCs/>
          <w:color w:val="0000FF"/>
        </w:rPr>
        <w:t xml:space="preserve">beautiful </w:t>
      </w:r>
      <w:r>
        <w:rPr>
          <w:b/>
          <w:bCs/>
          <w:i/>
          <w:iCs/>
        </w:rPr>
        <w:t xml:space="preserve"> -  </w:t>
      </w:r>
      <w:r>
        <w:rPr>
          <w:b/>
          <w:bCs/>
          <w:i/>
          <w:iCs/>
          <w:color w:val="0000FF"/>
        </w:rPr>
        <w:t>green</w:t>
      </w:r>
      <w:r>
        <w:rPr>
          <w:b/>
          <w:bCs/>
          <w:i/>
          <w:iCs/>
        </w:rPr>
        <w:t xml:space="preserve">  -  </w:t>
      </w:r>
      <w:r>
        <w:rPr>
          <w:b/>
          <w:bCs/>
          <w:i/>
          <w:iCs/>
          <w:color w:val="0000FF"/>
        </w:rPr>
        <w:t xml:space="preserve">medium 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rtl w:val="true"/>
        </w:rPr>
        <w:t xml:space="preserve"> .</w:t>
      </w:r>
    </w:p>
    <w:p>
      <w:pPr>
        <w:pStyle w:val="Normal"/>
        <w:spacing w:before="0" w:after="120"/>
        <w:jc w:val="right"/>
        <w:rPr/>
      </w:pPr>
      <w:r>
        <w:rPr>
          <w:rFonts w:cs="Calibri"/>
          <w:b/>
          <w:bCs/>
          <w:i/>
          <w:iCs/>
          <w:rtl w:val="true"/>
        </w:rPr>
        <w:t xml:space="preserve">  </w:t>
      </w:r>
      <w:r>
        <w:rPr>
          <w:b/>
          <w:bCs/>
          <w:i/>
          <w:iCs/>
        </w:rPr>
        <w:t>6</w:t>
      </w:r>
      <w:r>
        <w:rPr>
          <w:b/>
          <w:bCs/>
          <w:i/>
          <w:iCs/>
          <w:rtl w:val="true"/>
        </w:rPr>
        <w:t xml:space="preserve"> -  </w:t>
      </w:r>
      <w:r>
        <w:rPr>
          <w:b/>
          <w:bCs/>
          <w:i/>
          <w:iCs/>
        </w:rPr>
        <w:t xml:space="preserve">What  is  it  </w:t>
      </w:r>
      <w:r>
        <w:rPr>
          <w:b/>
          <w:bCs/>
          <w:i/>
          <w:iCs/>
          <w:color w:val="FF0000"/>
        </w:rPr>
        <w:t xml:space="preserve">like </w:t>
      </w:r>
      <w:r>
        <w:rPr>
          <w:b/>
          <w:bCs/>
          <w:i/>
          <w:iCs/>
        </w:rPr>
        <w:t xml:space="preserve"> ?    -  It  is  (   </w:t>
      </w:r>
      <w:r>
        <w:rPr>
          <w:b/>
          <w:bCs/>
          <w:i/>
          <w:iCs/>
          <w:color w:val="0000FF"/>
        </w:rPr>
        <w:t>small</w:t>
      </w:r>
      <w:r>
        <w:rPr>
          <w:b/>
          <w:bCs/>
          <w:i/>
          <w:iCs/>
        </w:rPr>
        <w:t xml:space="preserve">   -  </w:t>
      </w:r>
      <w:r>
        <w:rPr>
          <w:b/>
          <w:bCs/>
          <w:i/>
          <w:iCs/>
          <w:color w:val="0000FF"/>
        </w:rPr>
        <w:t xml:space="preserve">150  riyals  </w:t>
      </w:r>
      <w:r>
        <w:rPr>
          <w:b/>
          <w:bCs/>
          <w:i/>
          <w:iCs/>
        </w:rPr>
        <w:t xml:space="preserve">-  </w:t>
      </w:r>
      <w:r>
        <w:rPr>
          <w:b/>
          <w:bCs/>
          <w:i/>
          <w:iCs/>
          <w:color w:val="0000FF"/>
        </w:rPr>
        <w:t>beautiful</w:t>
      </w:r>
      <w:r>
        <w:rPr>
          <w:b/>
          <w:bCs/>
          <w:i/>
          <w:iCs/>
        </w:rPr>
        <w:t xml:space="preserve">   )</w:t>
      </w:r>
      <w:r>
        <w:rPr>
          <w:b/>
          <w:bCs/>
          <w:i/>
          <w:iCs/>
          <w:rtl w:val="true"/>
        </w:rPr>
        <w:t xml:space="preserve"> .</w:t>
      </w:r>
    </w:p>
    <w:p>
      <w:pPr>
        <w:pStyle w:val="Normal"/>
        <w:spacing w:before="0" w:after="120"/>
        <w:jc w:val="right"/>
        <w:rPr/>
      </w:pPr>
      <w:r>
        <w:rPr>
          <w:rFonts w:cs="Calibri"/>
          <w:b/>
          <w:bCs/>
          <w:i/>
          <w:iCs/>
          <w:rtl w:val="true"/>
        </w:rPr>
        <w:t xml:space="preserve">  </w:t>
      </w:r>
      <w:r>
        <w:rPr>
          <w:b/>
          <w:bCs/>
          <w:i/>
          <w:iCs/>
        </w:rPr>
        <w:t>7</w:t>
      </w:r>
      <w:r>
        <w:rPr>
          <w:b/>
          <w:bCs/>
          <w:i/>
          <w:iCs/>
          <w:rtl w:val="true"/>
        </w:rPr>
        <w:t xml:space="preserve"> -  </w:t>
      </w:r>
      <w:r>
        <w:rPr>
          <w:b/>
          <w:bCs/>
          <w:i/>
          <w:iCs/>
        </w:rPr>
        <w:t xml:space="preserve">The  scarf  is  (   </w:t>
      </w:r>
      <w:r>
        <w:rPr>
          <w:b/>
          <w:bCs/>
          <w:i/>
          <w:iCs/>
          <w:color w:val="0000FF"/>
        </w:rPr>
        <w:t>hers</w:t>
      </w:r>
      <w:r>
        <w:rPr>
          <w:b/>
          <w:bCs/>
          <w:i/>
          <w:iCs/>
        </w:rPr>
        <w:t xml:space="preserve">  - </w:t>
      </w:r>
      <w:r>
        <w:rPr>
          <w:b/>
          <w:bCs/>
          <w:i/>
          <w:iCs/>
          <w:color w:val="0000FF"/>
        </w:rPr>
        <w:t xml:space="preserve"> her</w:t>
      </w:r>
      <w:r>
        <w:rPr>
          <w:b/>
          <w:bCs/>
          <w:i/>
          <w:iCs/>
        </w:rPr>
        <w:t xml:space="preserve">   )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spacing w:before="0" w:after="120"/>
        <w:jc w:val="right"/>
        <w:rPr/>
      </w:pPr>
      <w:r>
        <w:rPr>
          <w:rFonts w:cs="Calibri"/>
          <w:b/>
          <w:bCs/>
          <w:i/>
          <w:iCs/>
          <w:rtl w:val="true"/>
        </w:rPr>
        <w:t xml:space="preserve">  </w:t>
      </w:r>
      <w:r>
        <w:rPr>
          <w:b/>
          <w:bCs/>
          <w:i/>
          <w:iCs/>
        </w:rPr>
        <w:t>8</w:t>
      </w:r>
      <w:r>
        <w:rPr>
          <w:b/>
          <w:bCs/>
          <w:i/>
          <w:iCs/>
          <w:rtl w:val="true"/>
        </w:rPr>
        <w:t xml:space="preserve"> -  </w:t>
      </w:r>
      <w:r>
        <w:rPr>
          <w:b/>
          <w:bCs/>
          <w:i/>
          <w:iCs/>
        </w:rPr>
        <w:t xml:space="preserve">It  is  ( </w:t>
      </w:r>
      <w:r>
        <w:rPr>
          <w:b/>
          <w:bCs/>
          <w:i/>
          <w:iCs/>
          <w:color w:val="0000FF"/>
        </w:rPr>
        <w:t xml:space="preserve">  my  </w:t>
      </w:r>
      <w:r>
        <w:rPr>
          <w:b/>
          <w:bCs/>
          <w:i/>
          <w:iCs/>
        </w:rPr>
        <w:t xml:space="preserve">-  </w:t>
      </w:r>
      <w:r>
        <w:rPr>
          <w:b/>
          <w:bCs/>
          <w:i/>
          <w:iCs/>
          <w:color w:val="0000FF"/>
        </w:rPr>
        <w:t>mine</w:t>
      </w:r>
      <w:r>
        <w:rPr>
          <w:b/>
          <w:bCs/>
          <w:i/>
          <w:iCs/>
        </w:rPr>
        <w:t xml:space="preserve">   )  uniform</w:t>
      </w:r>
      <w:r>
        <w:rPr>
          <w:b/>
          <w:bCs/>
          <w:i/>
          <w:iCs/>
          <w:rtl w:val="true"/>
        </w:rPr>
        <w:t xml:space="preserve"> </w:t>
      </w:r>
    </w:p>
    <w:p>
      <w:pPr>
        <w:pStyle w:val="Normal"/>
        <w:spacing w:before="0" w:after="120"/>
        <w:jc w:val="right"/>
        <w:rPr/>
      </w:pPr>
      <w:r>
        <w:rPr>
          <w:rFonts w:cs="Calibri"/>
          <w:b/>
          <w:bCs/>
          <w:i/>
          <w:iCs/>
          <w:rtl w:val="true"/>
        </w:rPr>
        <w:t xml:space="preserve">  </w:t>
      </w:r>
      <w:r>
        <w:rPr>
          <w:b/>
          <w:bCs/>
          <w:i/>
          <w:iCs/>
        </w:rPr>
        <w:t>9</w:t>
      </w:r>
      <w:r>
        <w:rPr>
          <w:b/>
          <w:bCs/>
          <w:i/>
          <w:iCs/>
          <w:rtl w:val="true"/>
        </w:rPr>
        <w:t xml:space="preserve"> -  (   </w:t>
      </w:r>
      <w:r>
        <w:rPr>
          <w:b/>
          <w:bCs/>
          <w:i/>
          <w:iCs/>
          <w:color w:val="0000FF"/>
        </w:rPr>
        <w:t xml:space="preserve">Whose </w:t>
      </w:r>
      <w:r>
        <w:rPr>
          <w:b/>
          <w:bCs/>
          <w:i/>
          <w:iCs/>
        </w:rPr>
        <w:t xml:space="preserve"> -  </w:t>
      </w:r>
      <w:r>
        <w:rPr>
          <w:b/>
          <w:bCs/>
          <w:i/>
          <w:iCs/>
          <w:color w:val="0000FF"/>
        </w:rPr>
        <w:t>Where</w:t>
      </w:r>
      <w:r>
        <w:rPr>
          <w:b/>
          <w:bCs/>
          <w:i/>
          <w:iCs/>
          <w:rtl w:val="true"/>
        </w:rPr>
        <w:t xml:space="preserve">   )  </w:t>
      </w:r>
      <w:r>
        <w:rPr>
          <w:b/>
          <w:bCs/>
          <w:i/>
          <w:iCs/>
        </w:rPr>
        <w:t>book  is  this</w:t>
      </w:r>
      <w:r>
        <w:rPr>
          <w:b/>
          <w:bCs/>
          <w:i/>
          <w:iCs/>
          <w:rtl w:val="true"/>
        </w:rPr>
        <w:t xml:space="preserve"> ?</w:t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Calibri"/>
          <w:b/>
          <w:bCs/>
          <w:i/>
          <w:iCs/>
          <w:rtl w:val="true"/>
        </w:rPr>
        <w:t xml:space="preserve">  </w:t>
      </w:r>
      <w:r>
        <w:rPr>
          <w:b/>
          <w:bCs/>
          <w:i/>
          <w:iCs/>
        </w:rPr>
        <w:t>10</w:t>
      </w:r>
      <w:r>
        <w:rPr>
          <w:b/>
          <w:bCs/>
          <w:i/>
          <w:iCs/>
          <w:rtl w:val="true"/>
        </w:rPr>
        <w:t xml:space="preserve"> -  </w:t>
      </w:r>
      <w:r>
        <w:rPr>
          <w:b/>
          <w:bCs/>
          <w:i/>
          <w:iCs/>
        </w:rPr>
        <w:t xml:space="preserve">What  (   </w:t>
      </w:r>
      <w:r>
        <w:rPr>
          <w:b/>
          <w:bCs/>
          <w:i/>
          <w:iCs/>
          <w:color w:val="0000FF"/>
        </w:rPr>
        <w:t>size</w:t>
      </w:r>
      <w:r>
        <w:rPr>
          <w:b/>
          <w:bCs/>
          <w:i/>
          <w:iCs/>
        </w:rPr>
        <w:t xml:space="preserve">  -   </w:t>
      </w:r>
      <w:r>
        <w:rPr>
          <w:b/>
          <w:bCs/>
          <w:i/>
          <w:iCs/>
          <w:color w:val="0000FF"/>
        </w:rPr>
        <w:t xml:space="preserve">colour </w:t>
      </w:r>
      <w:r>
        <w:rPr>
          <w:b/>
          <w:bCs/>
          <w:i/>
          <w:iCs/>
        </w:rPr>
        <w:t xml:space="preserve">  )  are  they ?  -  They  are  </w:t>
      </w:r>
      <w:r>
        <w:rPr>
          <w:b/>
          <w:bCs/>
          <w:i/>
          <w:iCs/>
          <w:color w:val="FF0000"/>
        </w:rPr>
        <w:t>white</w:t>
      </w:r>
      <w:r>
        <w:rPr>
          <w:b/>
          <w:bCs/>
          <w:i/>
          <w:iCs/>
        </w:rPr>
        <w:t xml:space="preserve">  and  </w:t>
      </w:r>
      <w:r>
        <w:rPr>
          <w:b/>
          <w:bCs/>
          <w:i/>
          <w:iCs/>
          <w:color w:val="FF0000"/>
        </w:rPr>
        <w:t>black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Calibri"/>
          <w:sz w:val="40"/>
          <w:szCs w:val="40"/>
          <w:rtl w:val="true"/>
        </w:rPr>
        <w:t xml:space="preserve">  </w:t>
      </w:r>
      <w:r>
        <w:rPr>
          <w:rFonts w:cs="Calibri"/>
          <w:rtl w:val="true"/>
        </w:rPr>
        <w:t xml:space="preserve">               </w:t>
      </w:r>
      <w:r>
        <w:rPr>
          <w:rFonts w:cs="Calibri"/>
          <w:sz w:val="18"/>
          <w:szCs w:val="18"/>
          <w:rtl w:val="true"/>
        </w:rPr>
        <w:t xml:space="preserve">    </w:t>
      </w:r>
      <w:r>
        <w:rPr>
          <w:rFonts w:cs="Calibri"/>
          <w:sz w:val="18"/>
          <w:szCs w:val="18"/>
          <w:rtl w:val="true"/>
        </w:rPr>
        <w:t xml:space="preserve">     </w:t>
      </w:r>
      <w:r>
        <w:rPr>
          <w:rFonts w:cs="Calibri"/>
          <w:rtl w:val="true"/>
        </w:rPr>
        <w:t xml:space="preserve">          </w:t>
      </w:r>
      <w:r>
        <w:rPr>
          <w:rFonts w:cs="Calibri"/>
          <w:sz w:val="18"/>
          <w:szCs w:val="18"/>
          <w:rtl w:val="true"/>
        </w:rPr>
        <w:t xml:space="preserve">                                                </w:t>
      </w:r>
      <w:r>
        <w:rPr>
          <w:rFonts w:cs="Calibri"/>
          <w:rtl w:val="true"/>
        </w:rPr>
        <w:t xml:space="preserve">      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4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-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Do  as  shown  between  brackets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: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 xml:space="preserve">He  is  sleeping  now .                 [  Change  to :   </w:t>
      </w:r>
      <w:r>
        <w:rPr>
          <w:rFonts w:cs="Arial" w:ascii="Arial" w:hAnsi="Arial"/>
          <w:b/>
          <w:bCs/>
          <w:color w:val="FF0000"/>
        </w:rPr>
        <w:t>Negative</w:t>
      </w:r>
      <w:r>
        <w:rPr>
          <w:rFonts w:cs="Arial" w:ascii="Arial" w:hAnsi="Arial"/>
          <w:b/>
          <w:bCs/>
        </w:rPr>
        <w:t xml:space="preserve">  ]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</w:t>
      </w:r>
      <w:r>
        <w:rPr>
          <w:rFonts w:cs="Arial" w:ascii="Arial" w:hAnsi="Arial"/>
          <w:b/>
          <w:bCs/>
          <w:sz w:val="16"/>
          <w:szCs w:val="16"/>
          <w:rtl w:val="true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16"/>
          <w:szCs w:val="16"/>
          <w:rtl w:val="true"/>
        </w:rPr>
        <w:t>.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-  </w:t>
      </w:r>
      <w:r>
        <w:rPr>
          <w:rFonts w:cs="Arial" w:ascii="Arial" w:hAnsi="Arial"/>
          <w:b/>
          <w:bCs/>
        </w:rPr>
        <w:t xml:space="preserve">They  are  not  buying  shirts .        [  Change  to :   </w:t>
      </w:r>
      <w:r>
        <w:rPr>
          <w:rFonts w:cs="Arial" w:ascii="Arial" w:hAnsi="Arial"/>
          <w:b/>
          <w:bCs/>
          <w:color w:val="0000FF"/>
        </w:rPr>
        <w:t>Affirmative</w:t>
      </w:r>
      <w:r>
        <w:rPr>
          <w:rFonts w:cs="Arial" w:ascii="Arial" w:hAnsi="Arial"/>
          <w:b/>
          <w:bCs/>
        </w:rPr>
        <w:t xml:space="preserve">  ]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cs="Arial" w:ascii="Arial" w:hAnsi="Arial"/>
          <w:sz w:val="16"/>
          <w:szCs w:val="16"/>
          <w:rtl w:val="true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974725</wp:posOffset>
                </wp:positionH>
                <wp:positionV relativeFrom="paragraph">
                  <wp:posOffset>93345</wp:posOffset>
                </wp:positionV>
                <wp:extent cx="6614795" cy="38608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640" cy="3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: 10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       (My body)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75pt;margin-top:7.35pt;width:520.8pt;height:3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: 10 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       (My body)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Calibri"/>
          <w:sz w:val="18"/>
          <w:szCs w:val="18"/>
          <w:rtl w:val="true"/>
        </w:rPr>
        <w:t xml:space="preserve"> </w:t>
      </w:r>
      <w:r>
        <w:rPr>
          <w:rFonts w:cs="Calibri"/>
          <w:sz w:val="32"/>
          <w:szCs w:val="32"/>
          <w:rtl w:val="true"/>
        </w:rPr>
        <w:t xml:space="preserve">                                    </w:t>
      </w:r>
    </w:p>
    <w:p>
      <w:pPr>
        <w:pStyle w:val="Normal"/>
        <w:jc w:val="right"/>
        <w:rPr>
          <w:rFonts w:ascii="Agency FB" w:hAnsi="Agency FB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eastAsia="Agency FB" w:cs="Agency FB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-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: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-  (   </w:t>
      </w:r>
      <w:r>
        <w:rPr>
          <w:rFonts w:cs="Arial" w:ascii="Arial" w:hAnsi="Arial"/>
          <w:b/>
          <w:bCs/>
          <w:color w:val="0000FF"/>
        </w:rPr>
        <w:t xml:space="preserve">How </w:t>
      </w:r>
      <w:r>
        <w:rPr>
          <w:rFonts w:cs="Arial" w:ascii="Arial" w:hAnsi="Arial"/>
          <w:b/>
          <w:bCs/>
        </w:rPr>
        <w:t xml:space="preserve"> -  </w:t>
      </w:r>
      <w:r>
        <w:rPr>
          <w:rFonts w:cs="Arial" w:ascii="Arial" w:hAnsi="Arial"/>
          <w:b/>
          <w:bCs/>
          <w:color w:val="0000FF"/>
        </w:rPr>
        <w:t>What</w:t>
      </w:r>
      <w:r>
        <w:rPr>
          <w:rFonts w:cs="Arial" w:ascii="Arial" w:hAnsi="Arial"/>
          <w:b/>
          <w:bCs/>
          <w:rtl w:val="true"/>
        </w:rPr>
        <w:t xml:space="preserve">   )  </w:t>
      </w:r>
      <w:r>
        <w:rPr>
          <w:rFonts w:cs="Arial" w:ascii="Arial" w:hAnsi="Arial"/>
          <w:b/>
          <w:bCs/>
          <w:i/>
          <w:iCs/>
          <w:color w:val="FF0000"/>
        </w:rPr>
        <w:t xml:space="preserve">tall </w:t>
      </w:r>
      <w:r>
        <w:rPr>
          <w:rFonts w:cs="Arial" w:ascii="Arial" w:hAnsi="Arial"/>
          <w:b/>
          <w:bCs/>
        </w:rPr>
        <w:t xml:space="preserve"> are  you</w:t>
      </w:r>
      <w:r>
        <w:rPr>
          <w:rFonts w:cs="Arial" w:ascii="Arial" w:hAnsi="Arial"/>
          <w:b/>
          <w:bCs/>
          <w:rtl w:val="true"/>
        </w:rPr>
        <w:t xml:space="preserve">  ?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-  </w:t>
      </w:r>
      <w:r>
        <w:rPr>
          <w:rFonts w:cs="Arial" w:ascii="Arial" w:hAnsi="Arial"/>
          <w:b/>
          <w:bCs/>
        </w:rPr>
        <w:t xml:space="preserve">How  much  do  you  </w:t>
      </w:r>
      <w:r>
        <w:rPr>
          <w:rFonts w:cs="Arial" w:ascii="Arial" w:hAnsi="Arial"/>
          <w:b/>
          <w:bCs/>
          <w:i/>
          <w:iCs/>
          <w:color w:val="FF0000"/>
        </w:rPr>
        <w:t xml:space="preserve">weigh </w:t>
      </w:r>
      <w:r>
        <w:rPr>
          <w:rFonts w:cs="Arial" w:ascii="Arial" w:hAnsi="Arial"/>
          <w:b/>
          <w:bCs/>
        </w:rPr>
        <w:t xml:space="preserve"> ?  -  I`m  45   (   </w:t>
      </w:r>
      <w:r>
        <w:rPr>
          <w:rFonts w:cs="Arial" w:ascii="Arial" w:hAnsi="Arial"/>
          <w:b/>
          <w:bCs/>
          <w:color w:val="0000FF"/>
        </w:rPr>
        <w:t>centimeters</w:t>
      </w:r>
      <w:r>
        <w:rPr>
          <w:rFonts w:cs="Arial" w:ascii="Arial" w:hAnsi="Arial"/>
          <w:b/>
          <w:bCs/>
        </w:rPr>
        <w:t xml:space="preserve">   -    </w:t>
      </w:r>
      <w:r>
        <w:rPr>
          <w:rFonts w:cs="Arial" w:ascii="Arial" w:hAnsi="Arial"/>
          <w:b/>
          <w:bCs/>
          <w:color w:val="0000FF"/>
        </w:rPr>
        <w:t>kilos</w:t>
      </w:r>
      <w:r>
        <w:rPr>
          <w:rFonts w:cs="Arial" w:ascii="Arial" w:hAnsi="Arial"/>
          <w:b/>
          <w:bCs/>
        </w:rPr>
        <w:t xml:space="preserve">   )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</w:rPr>
        <w:t>I</w:t>
      </w:r>
      <w:r>
        <w:rPr>
          <w:rFonts w:cs="Arial" w:ascii="Arial" w:hAnsi="Arial"/>
          <w:b/>
          <w:bCs/>
        </w:rPr>
        <w:t xml:space="preserve">  (   </w:t>
      </w:r>
      <w:r>
        <w:rPr>
          <w:rFonts w:cs="Arial" w:ascii="Arial" w:hAnsi="Arial"/>
          <w:b/>
          <w:bCs/>
          <w:color w:val="0000FF"/>
        </w:rPr>
        <w:t xml:space="preserve">have got   </w:t>
      </w:r>
      <w:r>
        <w:rPr>
          <w:rFonts w:cs="Arial" w:ascii="Arial" w:hAnsi="Arial"/>
          <w:b/>
          <w:bCs/>
        </w:rPr>
        <w:t xml:space="preserve">-   </w:t>
      </w:r>
      <w:r>
        <w:rPr>
          <w:rFonts w:cs="Arial" w:ascii="Arial" w:hAnsi="Arial"/>
          <w:b/>
          <w:bCs/>
          <w:color w:val="0000FF"/>
        </w:rPr>
        <w:t xml:space="preserve">has got    </w:t>
      </w:r>
      <w:r>
        <w:rPr>
          <w:rFonts w:cs="Arial" w:ascii="Arial" w:hAnsi="Arial"/>
          <w:b/>
          <w:bCs/>
        </w:rPr>
        <w:t>)  a headache</w:t>
      </w:r>
      <w:r>
        <w:rPr>
          <w:rFonts w:cs="Arial" w:ascii="Arial" w:hAnsi="Arial"/>
          <w:b/>
          <w:bCs/>
          <w:rtl w:val="true"/>
        </w:rPr>
        <w:t xml:space="preserve"> .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-  </w:t>
      </w:r>
      <w:r>
        <w:rPr>
          <w:rFonts w:cs="Arial" w:ascii="Arial" w:hAnsi="Arial"/>
          <w:b/>
          <w:bCs/>
          <w:i/>
          <w:iCs/>
          <w:color w:val="FF0000"/>
        </w:rPr>
        <w:t xml:space="preserve">She </w:t>
      </w:r>
      <w:r>
        <w:rPr>
          <w:rFonts w:cs="Arial" w:ascii="Arial" w:hAnsi="Arial"/>
          <w:b/>
          <w:bCs/>
        </w:rPr>
        <w:t xml:space="preserve"> (   </w:t>
      </w:r>
      <w:r>
        <w:rPr>
          <w:rFonts w:cs="Arial" w:ascii="Arial" w:hAnsi="Arial"/>
          <w:b/>
          <w:bCs/>
          <w:color w:val="0000FF"/>
        </w:rPr>
        <w:t xml:space="preserve">have got   </w:t>
      </w:r>
      <w:r>
        <w:rPr>
          <w:rFonts w:cs="Arial" w:ascii="Arial" w:hAnsi="Arial"/>
          <w:b/>
          <w:bCs/>
        </w:rPr>
        <w:t xml:space="preserve">-   </w:t>
      </w:r>
      <w:r>
        <w:rPr>
          <w:rFonts w:cs="Arial" w:ascii="Arial" w:hAnsi="Arial"/>
          <w:b/>
          <w:bCs/>
          <w:color w:val="0000FF"/>
        </w:rPr>
        <w:t xml:space="preserve">has got   </w:t>
      </w:r>
      <w:r>
        <w:rPr>
          <w:rFonts w:cs="Arial" w:ascii="Arial" w:hAnsi="Arial"/>
          <w:b/>
          <w:bCs/>
        </w:rPr>
        <w:t>)  a sore throat</w:t>
      </w:r>
      <w:r>
        <w:rPr>
          <w:rFonts w:cs="Arial" w:ascii="Arial" w:hAnsi="Arial"/>
          <w:b/>
          <w:bCs/>
          <w:rtl w:val="true"/>
        </w:rPr>
        <w:t xml:space="preserve"> .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-  (   </w:t>
      </w:r>
      <w:r>
        <w:rPr>
          <w:rFonts w:cs="Arial" w:ascii="Arial" w:hAnsi="Arial"/>
          <w:b/>
          <w:bCs/>
          <w:color w:val="0000FF"/>
        </w:rPr>
        <w:t>Go</w:t>
      </w:r>
      <w:r>
        <w:rPr>
          <w:rFonts w:cs="Arial" w:ascii="Arial" w:hAnsi="Arial"/>
          <w:b/>
          <w:bCs/>
        </w:rPr>
        <w:t xml:space="preserve">  -   </w:t>
      </w:r>
      <w:r>
        <w:rPr>
          <w:rFonts w:cs="Arial" w:ascii="Arial" w:hAnsi="Arial"/>
          <w:b/>
          <w:bCs/>
          <w:color w:val="0000FF"/>
        </w:rPr>
        <w:t>Take</w:t>
      </w:r>
      <w:r>
        <w:rPr>
          <w:rFonts w:cs="Arial" w:ascii="Arial" w:hAnsi="Arial"/>
          <w:b/>
          <w:bCs/>
          <w:rtl w:val="true"/>
        </w:rPr>
        <w:t xml:space="preserve">   )   </w:t>
      </w:r>
      <w:r>
        <w:rPr>
          <w:rFonts w:cs="Arial" w:ascii="Arial" w:hAnsi="Arial"/>
          <w:b/>
          <w:bCs/>
        </w:rPr>
        <w:t>some  aspirin</w:t>
      </w:r>
      <w:r>
        <w:rPr>
          <w:rFonts w:cs="Arial" w:ascii="Arial" w:hAnsi="Arial"/>
          <w:b/>
          <w:bCs/>
          <w:rtl w:val="true"/>
        </w:rPr>
        <w:t xml:space="preserve"> .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 -  </w:t>
      </w:r>
      <w:r>
        <w:rPr>
          <w:rFonts w:cs="Arial" w:ascii="Arial" w:hAnsi="Arial"/>
          <w:b/>
          <w:bCs/>
          <w:i/>
          <w:iCs/>
          <w:color w:val="FF0000"/>
        </w:rPr>
        <w:t>They</w:t>
      </w:r>
      <w:r>
        <w:rPr>
          <w:rFonts w:cs="Arial" w:ascii="Arial" w:hAnsi="Arial"/>
          <w:b/>
          <w:bCs/>
        </w:rPr>
        <w:t xml:space="preserve">  (   </w:t>
      </w:r>
      <w:r>
        <w:rPr>
          <w:rFonts w:cs="Arial" w:ascii="Arial" w:hAnsi="Arial"/>
          <w:b/>
          <w:bCs/>
          <w:color w:val="0000FF"/>
        </w:rPr>
        <w:t>have</w:t>
      </w:r>
      <w:r>
        <w:rPr>
          <w:rFonts w:cs="Arial" w:ascii="Arial" w:hAnsi="Arial"/>
          <w:b/>
          <w:bCs/>
        </w:rPr>
        <w:t xml:space="preserve">   -  </w:t>
      </w:r>
      <w:r>
        <w:rPr>
          <w:rFonts w:cs="Arial" w:ascii="Arial" w:hAnsi="Arial"/>
          <w:b/>
          <w:bCs/>
          <w:color w:val="0000FF"/>
        </w:rPr>
        <w:t xml:space="preserve"> has</w:t>
      </w:r>
      <w:r>
        <w:rPr>
          <w:rFonts w:cs="Arial" w:ascii="Arial" w:hAnsi="Arial"/>
          <w:b/>
          <w:bCs/>
        </w:rPr>
        <w:t xml:space="preserve">   )  got  the  flu</w:t>
      </w:r>
      <w:r>
        <w:rPr>
          <w:rFonts w:cs="Arial" w:ascii="Arial" w:hAnsi="Arial"/>
          <w:b/>
          <w:bCs/>
          <w:rtl w:val="true"/>
        </w:rPr>
        <w:t xml:space="preserve"> 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gency FB" w:hAnsi="Agency FB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eastAsia="Agency FB" w:cs="Agency FB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-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Give  the  opposit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                                          </w:t>
      </w:r>
      <w:r>
        <w:rPr>
          <w:rFonts w:cs="Arial" w:ascii="Arial" w:hAnsi="Arial"/>
          <w:b/>
          <w:bCs/>
        </w:rPr>
        <w:t xml:space="preserve">fat </w:t>
      </w:r>
      <w:r>
        <w:rPr>
          <w:rFonts w:cs="Arial" w:ascii="Arial" w:hAnsi="Arial"/>
        </w:rPr>
        <w:t xml:space="preserve">  X  ………..                                   </w:t>
      </w:r>
      <w:r>
        <w:rPr>
          <w:rFonts w:cs="Arial" w:ascii="Arial" w:hAnsi="Arial"/>
          <w:b/>
          <w:bCs/>
        </w:rPr>
        <w:t>tall</w:t>
      </w:r>
      <w:r>
        <w:rPr>
          <w:rFonts w:cs="Arial" w:ascii="Arial" w:hAnsi="Arial"/>
        </w:rPr>
        <w:t xml:space="preserve">   X</w:t>
      </w:r>
      <w:r>
        <w:rPr>
          <w:rFonts w:cs="Arial" w:ascii="Arial" w:hAnsi="Arial"/>
          <w:rtl w:val="true"/>
        </w:rPr>
        <w:t xml:space="preserve">   …………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                                       </w:t>
      </w:r>
      <w:r>
        <w:rPr>
          <w:rFonts w:cs="Arial" w:ascii="Arial" w:hAnsi="Arial"/>
          <w:b/>
          <w:bCs/>
        </w:rPr>
        <w:t>young</w:t>
      </w:r>
      <w:r>
        <w:rPr>
          <w:rFonts w:cs="Arial" w:ascii="Arial" w:hAnsi="Arial"/>
        </w:rPr>
        <w:t xml:space="preserve">   X   ………..                           </w:t>
      </w:r>
      <w:r>
        <w:rPr>
          <w:rFonts w:cs="Arial" w:ascii="Arial" w:hAnsi="Arial"/>
          <w:b/>
          <w:bCs/>
        </w:rPr>
        <w:t>straight</w:t>
      </w:r>
      <w:r>
        <w:rPr>
          <w:rFonts w:cs="Arial" w:ascii="Arial" w:hAnsi="Arial"/>
        </w:rPr>
        <w:t xml:space="preserve">    X</w:t>
      </w:r>
      <w:r>
        <w:rPr>
          <w:rFonts w:cs="Arial" w:ascii="Arial" w:hAnsi="Arial"/>
          <w:rtl w:val="true"/>
        </w:rPr>
        <w:t xml:space="preserve">   ………….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3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-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Match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</w:t>
      </w:r>
    </w:p>
    <w:p>
      <w:pPr>
        <w:pStyle w:val="Normal"/>
        <w:spacing w:before="0" w:after="240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        </w:t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rtl w:val="true"/>
        </w:rPr>
        <w:t xml:space="preserve"> -  </w:t>
      </w:r>
      <w:r>
        <w:rPr>
          <w:rFonts w:cs="Arial" w:ascii="Arial" w:hAnsi="Arial"/>
          <w:b/>
          <w:bCs/>
        </w:rPr>
        <w:t>How  old  are  you ?                                      (       )   He  is  55  kilos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before="0" w:after="240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        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rtl w:val="true"/>
        </w:rPr>
        <w:t xml:space="preserve"> -  </w:t>
      </w:r>
      <w:r>
        <w:rPr>
          <w:rFonts w:cs="Arial" w:ascii="Arial" w:hAnsi="Arial"/>
          <w:b/>
          <w:bCs/>
        </w:rPr>
        <w:t>How  tall  is  your  sister  ?                            (       )   I`m  twelve</w:t>
      </w:r>
      <w:r>
        <w:rPr>
          <w:rFonts w:cs="Arial" w:ascii="Arial" w:hAnsi="Arial"/>
          <w:b/>
          <w:bCs/>
          <w:rtl w:val="true"/>
        </w:rPr>
        <w:t xml:space="preserve"> .</w:t>
      </w:r>
    </w:p>
    <w:p>
      <w:pPr>
        <w:pStyle w:val="Normal"/>
        <w:spacing w:before="0" w:after="240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        </w:t>
      </w:r>
      <w:r>
        <w:rPr>
          <w:rFonts w:cs="Arial" w:ascii="Arial" w:hAnsi="Arial"/>
          <w:b/>
          <w:bCs/>
          <w:color w:val="FF0000"/>
        </w:rPr>
        <w:t>3</w:t>
      </w:r>
      <w:r>
        <w:rPr>
          <w:rFonts w:cs="Arial" w:ascii="Arial" w:hAnsi="Arial"/>
          <w:b/>
          <w:bCs/>
          <w:rtl w:val="true"/>
        </w:rPr>
        <w:t xml:space="preserve"> -  </w:t>
      </w:r>
      <w:r>
        <w:rPr>
          <w:rFonts w:cs="Arial" w:ascii="Arial" w:hAnsi="Arial"/>
          <w:b/>
          <w:bCs/>
        </w:rPr>
        <w:t>How  much  does  your                                  (       )  She  is  one  metre  30</w:t>
      </w:r>
      <w:r>
        <w:rPr>
          <w:rFonts w:cs="Arial" w:ascii="Arial" w:hAnsi="Arial"/>
          <w:b/>
          <w:bCs/>
          <w:rtl w:val="true"/>
        </w:rPr>
        <w:t xml:space="preserve"> .</w:t>
      </w:r>
    </w:p>
    <w:p>
      <w:pPr>
        <w:pStyle w:val="Normal"/>
        <w:spacing w:before="0" w:after="24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</w:rPr>
        <w:t>brother  weigh</w:t>
      </w:r>
      <w:r>
        <w:rPr>
          <w:rFonts w:cs="Arial" w:ascii="Arial" w:hAnsi="Arial"/>
          <w:rtl w:val="true"/>
        </w:rPr>
        <w:t xml:space="preserve">  ?</w:t>
      </w:r>
    </w:p>
    <w:p>
      <w:pPr>
        <w:pStyle w:val="Normal"/>
        <w:jc w:val="right"/>
        <w:rPr>
          <w:rFonts w:ascii="Arial" w:hAnsi="Arial" w:cs="Arial"/>
          <w:i/>
          <w:i/>
          <w:iCs/>
          <w:sz w:val="40"/>
          <w:szCs w:val="40"/>
          <w:u w:val="single"/>
        </w:rPr>
      </w:pPr>
      <w:r>
        <w:rPr>
          <w:rFonts w:cs="Arial" w:ascii="Arial" w:hAnsi="Arial"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953770</wp:posOffset>
                </wp:positionH>
                <wp:positionV relativeFrom="paragraph">
                  <wp:posOffset>161290</wp:posOffset>
                </wp:positionV>
                <wp:extent cx="6614795" cy="29718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64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LESSON :1    page :1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1pt;margin-top:12.7pt;width:520.8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LESSON :1    page :13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0"/>
        <w:jc w:val="left"/>
        <w:rPr/>
      </w:pPr>
      <w:r>
        <w:rPr>
          <w:rFonts w:eastAsia="Agency FB" w:cs="Agency FB" w:ascii="Agency FB" w:hAnsi="Agency FB"/>
          <w:b/>
          <w:bCs/>
          <w:i/>
          <w:iCs/>
          <w:sz w:val="32"/>
          <w:szCs w:val="32"/>
        </w:rPr>
        <w:t xml:space="preserve">                     </w:t>
      </w:r>
      <w:r>
        <w:rPr>
          <w:rFonts w:cs="Agency FB" w:ascii="Agency FB" w:hAnsi="Agency FB"/>
          <w:b/>
          <w:bCs/>
          <w:i/>
          <w:iCs/>
          <w:sz w:val="32"/>
          <w:szCs w:val="32"/>
        </w:rPr>
        <w:t>1- This is my ( leg – teeth -  hand  ) .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righ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eastAsia="Agency FB" w:cs="Agency FB" w:ascii="Agency FB" w:hAnsi="Agency FB"/>
          <w:b/>
          <w:bCs/>
          <w:i/>
          <w:iCs/>
          <w:sz w:val="32"/>
          <w:szCs w:val="32"/>
          <w:rtl w:val="true"/>
        </w:rPr>
        <w:t xml:space="preserve">                     </w:t>
      </w:r>
      <w:r>
        <w:rPr>
          <w:rFonts w:cs="Agency FB" w:ascii="Agency FB" w:hAnsi="Agency FB"/>
          <w:b/>
          <w:bCs/>
          <w:i/>
          <w:iCs/>
          <w:sz w:val="32"/>
          <w:szCs w:val="32"/>
        </w:rPr>
        <w:t>2</w:t>
      </w:r>
      <w:r>
        <w:rPr>
          <w:rFonts w:cs="Agency FB" w:ascii="Agency FB" w:hAnsi="Agency FB"/>
          <w:b/>
          <w:bCs/>
          <w:i/>
          <w:iCs/>
          <w:sz w:val="32"/>
          <w:szCs w:val="32"/>
          <w:rtl w:val="true"/>
        </w:rPr>
        <w:t xml:space="preserve">- </w:t>
      </w:r>
      <w:r>
        <w:rPr>
          <w:rFonts w:cs="Agency FB" w:ascii="Agency FB" w:hAnsi="Agency FB"/>
          <w:b/>
          <w:bCs/>
          <w:i/>
          <w:iCs/>
          <w:sz w:val="32"/>
          <w:szCs w:val="32"/>
        </w:rPr>
        <w:t>You hear with your ( toe – ear  )</w:t>
      </w:r>
      <w:r>
        <w:rPr>
          <w:rFonts w:cs="Agency FB" w:ascii="Agency FB" w:hAnsi="Agency FB"/>
          <w:b/>
          <w:bCs/>
          <w:i/>
          <w:iCs/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righ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eastAsia="Agency FB" w:cs="Agency FB" w:ascii="Agency FB" w:hAnsi="Agency FB"/>
          <w:b/>
          <w:bCs/>
          <w:i/>
          <w:iCs/>
          <w:sz w:val="32"/>
          <w:szCs w:val="32"/>
          <w:rtl w:val="true"/>
        </w:rPr>
        <w:t xml:space="preserve">                     </w:t>
      </w:r>
      <w:r>
        <w:rPr>
          <w:rFonts w:cs="Agency FB" w:ascii="Agency FB" w:hAnsi="Agency FB"/>
          <w:b/>
          <w:bCs/>
          <w:i/>
          <w:iCs/>
          <w:sz w:val="32"/>
          <w:szCs w:val="32"/>
        </w:rPr>
        <w:t>3</w:t>
      </w:r>
      <w:r>
        <w:rPr>
          <w:rFonts w:cs="Agency FB" w:ascii="Agency FB" w:hAnsi="Agency FB"/>
          <w:b/>
          <w:bCs/>
          <w:i/>
          <w:iCs/>
          <w:sz w:val="32"/>
          <w:szCs w:val="32"/>
          <w:rtl w:val="true"/>
        </w:rPr>
        <w:t xml:space="preserve">- </w:t>
      </w:r>
      <w:r>
        <w:rPr>
          <w:rFonts w:cs="Agency FB" w:ascii="Agency FB" w:hAnsi="Agency FB"/>
          <w:b/>
          <w:bCs/>
          <w:i/>
          <w:iCs/>
          <w:sz w:val="32"/>
          <w:szCs w:val="32"/>
        </w:rPr>
        <w:t>You kneel on your ( stomach  – knee )</w:t>
      </w:r>
      <w:r>
        <w:rPr>
          <w:rFonts w:cs="Agency FB" w:ascii="Agency FB" w:hAnsi="Agency FB"/>
          <w:b/>
          <w:bCs/>
          <w:i/>
          <w:iCs/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Fonts w:eastAsia="Agency FB" w:cs="Agency FB" w:ascii="Agency FB" w:hAnsi="Agency FB"/>
          <w:b/>
          <w:bCs/>
          <w:i/>
          <w:iCs/>
          <w:sz w:val="32"/>
          <w:szCs w:val="32"/>
          <w:rtl w:val="true"/>
        </w:rPr>
        <w:t xml:space="preserve">                     </w:t>
      </w:r>
      <w:r>
        <w:rPr>
          <w:rFonts w:cs="Agency FB" w:ascii="Agency FB" w:hAnsi="Agency FB"/>
          <w:b/>
          <w:bCs/>
          <w:i/>
          <w:iCs/>
          <w:sz w:val="32"/>
          <w:szCs w:val="32"/>
        </w:rPr>
        <w:t>4</w:t>
      </w:r>
      <w:r>
        <w:rPr>
          <w:rFonts w:cs="Agency FB" w:ascii="Agency FB" w:hAnsi="Agency FB"/>
          <w:b/>
          <w:bCs/>
          <w:i/>
          <w:iCs/>
          <w:sz w:val="32"/>
          <w:szCs w:val="32"/>
          <w:rtl w:val="true"/>
        </w:rPr>
        <w:t xml:space="preserve">- </w:t>
      </w:r>
      <w:r>
        <w:rPr>
          <w:rFonts w:cs="Agency FB" w:ascii="Agency FB" w:hAnsi="Agency FB"/>
          <w:b/>
          <w:bCs/>
          <w:i/>
          <w:iCs/>
          <w:sz w:val="32"/>
          <w:szCs w:val="32"/>
        </w:rPr>
        <w:t>You cover your ( feet – hair ) with socks</w:t>
      </w:r>
      <w:r>
        <w:rPr>
          <w:rFonts w:cs="Century Gothic" w:ascii="Century Gothic" w:hAnsi="Century Gothic"/>
          <w:b/>
          <w:bCs/>
          <w:sz w:val="24"/>
          <w:szCs w:val="24"/>
          <w:rtl w:val="true"/>
        </w:rPr>
        <w:t xml:space="preserve"> </w:t>
      </w:r>
      <w:r>
        <w:rPr>
          <w:rFonts w:cs="Century Gothic" w:ascii="Century Gothic" w:hAnsi="Century Gothic"/>
          <w:b/>
          <w:bCs/>
          <w:rtl w:val="true"/>
        </w:rPr>
        <w:t>.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ircle the word you hear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i/>
          <w:i/>
          <w:iCs/>
          <w:color w:val="C00000"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i/>
          <w:iCs/>
          <w:color w:val="C00000"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bCs/>
          <w:i/>
          <w:iCs/>
          <w:color w:val="C00000"/>
          <w:sz w:val="24"/>
          <w:szCs w:val="24"/>
        </w:rPr>
        <w:t>1-     shoulder   -   nick   -   knee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i/>
          <w:i/>
          <w:iCs/>
          <w:color w:val="C00000"/>
          <w:sz w:val="40"/>
          <w:szCs w:val="40"/>
          <w:u w:val="single"/>
          <w:lang w:val="en-US" w:eastAsia="en-US"/>
        </w:rPr>
      </w:pPr>
      <w:r>
        <w:rPr>
          <w:rFonts w:cs="Century Gothic" w:ascii="Century Gothic" w:hAnsi="Century Gothic"/>
          <w:b/>
          <w:bCs/>
          <w:i/>
          <w:iCs/>
          <w:color w:val="C00000"/>
          <w:sz w:val="40"/>
          <w:szCs w:val="40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65405</wp:posOffset>
            </wp:positionH>
            <wp:positionV relativeFrom="paragraph">
              <wp:posOffset>-714375</wp:posOffset>
            </wp:positionV>
            <wp:extent cx="990600" cy="1200150"/>
            <wp:effectExtent l="0" t="0" r="0" b="0"/>
            <wp:wrapNone/>
            <wp:docPr id="3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  <w:lang w:val="en-US" w:eastAsia="en-US"/>
        </w:rPr>
      </w:pPr>
      <w:r>
        <w:rPr>
          <w:i/>
          <w:iCs/>
          <w:sz w:val="40"/>
          <w:szCs w:val="4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944245</wp:posOffset>
                </wp:positionH>
                <wp:positionV relativeFrom="paragraph">
                  <wp:posOffset>102235</wp:posOffset>
                </wp:positionV>
                <wp:extent cx="6614795" cy="29718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64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LESSON :1    page :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35pt;margin-top:8.05pt;width:520.8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LESSON :1    page :14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i/>
          <w:i/>
          <w:iCs/>
          <w:sz w:val="28"/>
          <w:szCs w:val="28"/>
          <w:u w:val="single"/>
          <w:lang w:val="en-US" w:eastAsia="en-US"/>
        </w:rPr>
      </w:pPr>
      <w:r>
        <w:rPr>
          <w:i/>
          <w:iCs/>
          <w:sz w:val="28"/>
          <w:szCs w:val="28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-20320</wp:posOffset>
            </wp:positionH>
            <wp:positionV relativeFrom="paragraph">
              <wp:posOffset>287655</wp:posOffset>
            </wp:positionV>
            <wp:extent cx="990600" cy="1200150"/>
            <wp:effectExtent l="0" t="0" r="0" b="0"/>
            <wp:wrapNone/>
            <wp:docPr id="3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omplete the questions with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  </w:t>
      </w:r>
    </w:p>
    <w:p>
      <w:pPr>
        <w:pStyle w:val="Normal"/>
        <w:bidi w:val="0"/>
        <w:jc w:val="left"/>
        <w:rPr>
          <w:rFonts w:ascii="Agency FB" w:hAnsi="Agency FB" w:cs="Agency FB"/>
          <w:b/>
          <w:b/>
          <w:bCs/>
          <w:sz w:val="40"/>
          <w:szCs w:val="40"/>
        </w:rPr>
      </w:pPr>
      <w:r>
        <w:rPr>
          <w:rFonts w:eastAsia="Agency FB" w:cs="Agency FB" w:ascii="Agency FB" w:hAnsi="Agency FB"/>
          <w:b/>
          <w:bCs/>
          <w:sz w:val="40"/>
          <w:szCs w:val="40"/>
        </w:rPr>
        <w:t xml:space="preserve">                                  </w:t>
      </w:r>
      <w:r>
        <w:rPr>
          <w:rFonts w:cs="Agency FB" w:ascii="Agency FB" w:hAnsi="Agency FB"/>
          <w:b/>
          <w:bCs/>
          <w:sz w:val="40"/>
          <w:szCs w:val="40"/>
        </w:rPr>
        <w:t>( How much  -  How  tall-  How  old</w:t>
      </w:r>
      <w:r>
        <w:rPr>
          <w:rFonts w:cs="Agency FB" w:ascii="Agency FB" w:hAnsi="Agency FB"/>
          <w:b/>
          <w:bCs/>
          <w:sz w:val="40"/>
          <w:szCs w:val="40"/>
        </w:rPr>
        <w:t xml:space="preserve">  ( </w:t>
      </w:r>
    </w:p>
    <w:p>
      <w:pPr>
        <w:pStyle w:val="Normal"/>
        <w:bidi w:val="0"/>
        <w:jc w:val="left"/>
        <w:rPr>
          <w:rFonts w:ascii="Agency FB" w:hAnsi="Agency FB" w:cs="Agency FB"/>
          <w:b/>
          <w:b/>
          <w:bCs/>
          <w:sz w:val="40"/>
          <w:szCs w:val="40"/>
        </w:rPr>
      </w:pPr>
      <w:r>
        <w:rPr>
          <w:rFonts w:cs="Agency FB" w:ascii="Agency FB" w:hAnsi="Agency FB"/>
          <w:b/>
          <w:bCs/>
          <w:sz w:val="40"/>
          <w:szCs w:val="40"/>
        </w:rPr>
        <w:t>1-  ......................................  are  you  ?  I'm 1 metre  40 .</w:t>
      </w:r>
    </w:p>
    <w:p>
      <w:pPr>
        <w:pStyle w:val="Normal"/>
        <w:bidi w:val="0"/>
        <w:jc w:val="left"/>
        <w:rPr>
          <w:rFonts w:ascii="Agency FB" w:hAnsi="Agency FB" w:cs="Agency FB"/>
          <w:b/>
          <w:b/>
          <w:bCs/>
          <w:sz w:val="40"/>
          <w:szCs w:val="40"/>
        </w:rPr>
      </w:pPr>
      <w:r>
        <w:rPr>
          <w:rFonts w:cs="Agency FB" w:ascii="Agency FB" w:hAnsi="Agency FB"/>
          <w:b/>
          <w:bCs/>
          <w:sz w:val="40"/>
          <w:szCs w:val="40"/>
        </w:rPr>
        <w:t>2-  ......................................  are  you  ?  I'm 13 .</w:t>
      </w:r>
    </w:p>
    <w:p>
      <w:pPr>
        <w:pStyle w:val="Normal"/>
        <w:bidi w:val="0"/>
        <w:jc w:val="left"/>
        <w:rPr>
          <w:rFonts w:ascii="Agency FB" w:hAnsi="Agency FB" w:cs="Agency FB"/>
          <w:i/>
          <w:i/>
          <w:iCs/>
          <w:sz w:val="40"/>
          <w:szCs w:val="40"/>
          <w:u w:val="single"/>
        </w:rPr>
      </w:pPr>
      <w:r>
        <w:rPr>
          <w:rFonts w:cs="Agency FB" w:ascii="Agency FB" w:hAnsi="Agency FB"/>
          <w:b/>
          <w:bCs/>
          <w:sz w:val="40"/>
          <w:szCs w:val="40"/>
        </w:rPr>
        <w:t>3-  ......................................  do you weight  ?  I'm 51  kilos</w:t>
      </w:r>
    </w:p>
    <w:p>
      <w:pPr>
        <w:pStyle w:val="Normal"/>
        <w:jc w:val="right"/>
        <w:rPr>
          <w:rFonts w:ascii="Agency FB" w:hAnsi="Agency FB" w:cs="Agency FB"/>
          <w:i/>
          <w:i/>
          <w:iCs/>
          <w:sz w:val="28"/>
          <w:szCs w:val="28"/>
          <w:u w:val="single"/>
        </w:rPr>
      </w:pPr>
      <w:r>
        <w:rPr>
          <w:rFonts w:cs="Agency FB" w:ascii="Agency FB" w:hAnsi="Agency FB"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Use the box on the right to complete this conversation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a'ad :  Mahir , how tall are you and how</w:t>
      </w:r>
      <w:r>
        <w:rPr>
          <w:b/>
          <w:bCs/>
          <w:i/>
          <w:iCs/>
          <w:sz w:val="32"/>
          <w:szCs w:val="32"/>
          <w:rtl w:val="true"/>
        </w:rPr>
        <w:t xml:space="preserve"> …………………………………. 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hir :   Why</w:t>
      </w:r>
      <w:r>
        <w:rPr>
          <w:b/>
          <w:bCs/>
          <w:i/>
          <w:iCs/>
          <w:sz w:val="32"/>
          <w:szCs w:val="32"/>
          <w:rtl w:val="true"/>
        </w:rPr>
        <w:t xml:space="preserve"> ?   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a'ad : I want to chick with this table</w:t>
      </w:r>
      <w:r>
        <w:rPr>
          <w:b/>
          <w:bCs/>
          <w:i/>
          <w:iCs/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  <w:rtl w:val="true"/>
        </w:rPr>
        <w:t xml:space="preserve">             </w:t>
      </w:r>
      <w:r>
        <w:rPr>
          <w:b/>
          <w:bCs/>
          <w:i/>
          <w:iCs/>
          <w:sz w:val="32"/>
          <w:szCs w:val="32"/>
        </w:rPr>
        <w:t>It shows the right weight for your height</w:t>
      </w:r>
      <w:r>
        <w:rPr>
          <w:b/>
          <w:bCs/>
          <w:i/>
          <w:iCs/>
          <w:sz w:val="32"/>
          <w:szCs w:val="32"/>
          <w:rtl w:val="true"/>
        </w:rPr>
        <w:t xml:space="preserve">.   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hir :  ……………………………cm.  and I weigh 60 kilos</w:t>
      </w:r>
      <w:r>
        <w:rPr>
          <w:b/>
          <w:bCs/>
          <w:i/>
          <w:iCs/>
          <w:sz w:val="32"/>
          <w:szCs w:val="32"/>
          <w:rtl w:val="true"/>
        </w:rPr>
        <w:t xml:space="preserve"> .  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a'ad : Let me see . You are ten kilos overweight</w:t>
      </w:r>
      <w:r>
        <w:rPr>
          <w:b/>
          <w:bCs/>
          <w:i/>
          <w:iCs/>
          <w:sz w:val="32"/>
          <w:szCs w:val="32"/>
          <w:rtl w:val="true"/>
        </w:rPr>
        <w:t xml:space="preserve"> .  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hir : Maybe I</w:t>
      </w:r>
      <w:r>
        <w:rPr>
          <w:b/>
          <w:bCs/>
          <w:i/>
          <w:iCs/>
          <w:sz w:val="32"/>
          <w:szCs w:val="32"/>
          <w:rtl w:val="true"/>
        </w:rPr>
        <w:t xml:space="preserve"> …………………………………………   </w:t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  <w:lang w:val="en-US" w:eastAsia="en-US"/>
        </w:rPr>
      </w:pPr>
      <w:r>
        <w:rPr>
          <w:i/>
          <w:iCs/>
          <w:sz w:val="40"/>
          <w:szCs w:val="4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945515</wp:posOffset>
                </wp:positionH>
                <wp:positionV relativeFrom="paragraph">
                  <wp:posOffset>122555</wp:posOffset>
                </wp:positionV>
                <wp:extent cx="6614795" cy="29718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64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LESSON :1    page :1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45pt;margin-top:9.65pt;width:520.8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LESSON :1    page :15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-125095</wp:posOffset>
            </wp:positionH>
            <wp:positionV relativeFrom="paragraph">
              <wp:posOffset>390525</wp:posOffset>
            </wp:positionV>
            <wp:extent cx="990600" cy="1200150"/>
            <wp:effectExtent l="0" t="0" r="0" b="0"/>
            <wp:wrapNone/>
            <wp:docPr id="4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</w:rPr>
        <w:t>1</w:t>
      </w:r>
      <w:r>
        <w:rPr>
          <w:rFonts w:cs="Century Gothic" w:ascii="Century Gothic" w:hAnsi="Century Gothic"/>
          <w:b/>
          <w:bCs/>
          <w:rtl w:val="true"/>
        </w:rPr>
        <w:t xml:space="preserve">- </w:t>
      </w:r>
      <w:r>
        <w:rPr>
          <w:rFonts w:cs="Century Gothic" w:ascii="Century Gothic" w:hAnsi="Century Gothic"/>
          <w:b/>
          <w:bCs/>
        </w:rPr>
        <w:t>Fahd has got brown hair .    2-  Fahd hasn't  got brown hair .     3- Fahd has got brown eyes</w:t>
      </w:r>
      <w:r>
        <w:rPr>
          <w:rFonts w:cs="Century Gothic" w:ascii="Century Gothic" w:hAnsi="Century Gothic"/>
          <w:b/>
          <w:bCs/>
          <w:rtl w:val="true"/>
        </w:rPr>
        <w:t xml:space="preserve"> .   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jc w:val="right"/>
        <w:rPr/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Write the opposites :</w:t>
      </w:r>
      <w:r>
        <w:rPr>
          <w:rFonts w:cs="Century Gothic" w:ascii="Century Gothic" w:hAnsi="Century Gothic"/>
          <w:b/>
          <w:bCs/>
        </w:rPr>
        <w:t xml:space="preserve"> 1- fair   #  ………………………                2-  straight</w:t>
      </w:r>
      <w:r>
        <w:rPr>
          <w:rFonts w:cs="Century Gothic" w:ascii="Century Gothic" w:hAnsi="Century Gothic"/>
          <w:b/>
          <w:bCs/>
          <w:rtl w:val="true"/>
        </w:rPr>
        <w:t xml:space="preserve">  #  ……………………. 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</w:r>
    </w:p>
    <w:p>
      <w:pPr>
        <w:pStyle w:val="Normal"/>
        <w:jc w:val="right"/>
        <w:rPr/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4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 xml:space="preserve">Supply the missing letters  </w:t>
      </w:r>
      <w:r>
        <w:rPr>
          <w:rFonts w:cs="Century Gothic" w:ascii="Century Gothic" w:hAnsi="Century Gothic"/>
          <w:b/>
          <w:bCs/>
        </w:rPr>
        <w:t>:       bea__d     ,    d__rk    ,    you__g      ,     stra__ght</w:t>
      </w:r>
      <w:r>
        <w:rPr>
          <w:rFonts w:cs="Century Gothic" w:ascii="Century Gothic" w:hAnsi="Century Gothic"/>
          <w:b/>
          <w:bCs/>
          <w:rtl w:val="true"/>
        </w:rPr>
        <w:t xml:space="preserve">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spacing w:before="0" w:after="240"/>
        <w:jc w:val="right"/>
        <w:rPr/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5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Speaking &amp; Listening : Look at the box above then answer</w:t>
      </w:r>
      <w:r>
        <w:rPr>
          <w:rFonts w:cs="Century Gothic" w:ascii="Century Gothic" w:hAnsi="Century Gothic"/>
          <w:b/>
          <w:bCs/>
          <w:color w:val="FF0000"/>
          <w:rtl w:val="true"/>
        </w:rPr>
        <w:t xml:space="preserve"> :</w:t>
      </w:r>
    </w:p>
    <w:p>
      <w:pPr>
        <w:pStyle w:val="Normal"/>
        <w:spacing w:before="0" w:after="24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</w:t>
      </w:r>
      <w:r>
        <w:rPr>
          <w:rFonts w:cs="Century Gothic" w:ascii="Century Gothic" w:hAnsi="Century Gothic"/>
          <w:b/>
          <w:bCs/>
          <w:rtl w:val="true"/>
        </w:rPr>
        <w:t xml:space="preserve">- </w:t>
      </w:r>
      <w:r>
        <w:rPr>
          <w:rFonts w:cs="Century Gothic" w:ascii="Century Gothic" w:hAnsi="Century Gothic"/>
          <w:b/>
          <w:bCs/>
        </w:rPr>
        <w:t>Who has got blue eyes ?            2- Who is young  ?           3- Who  has a moustache</w:t>
      </w:r>
      <w:r>
        <w:rPr>
          <w:rFonts w:cs="Century Gothic" w:ascii="Century Gothic" w:hAnsi="Century Gothic"/>
          <w:b/>
          <w:bCs/>
          <w:rtl w:val="true"/>
        </w:rPr>
        <w:t xml:space="preserve"> ?     </w:t>
      </w:r>
    </w:p>
    <w:p>
      <w:pPr>
        <w:pStyle w:val="Normal"/>
        <w:spacing w:before="0" w:after="240"/>
        <w:jc w:val="right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rFonts w:cs="Century Gothic" w:ascii="Century Gothic" w:hAnsi="Century Gothic"/>
          <w:b/>
          <w:bCs/>
          <w:color w:val="C00000"/>
        </w:rPr>
        <w:t>6</w:t>
      </w:r>
      <w:r>
        <w:rPr>
          <w:rFonts w:cs="Century Gothic" w:ascii="Century Gothic" w:hAnsi="Century Gothic"/>
          <w:b/>
          <w:bCs/>
          <w:rtl w:val="true"/>
        </w:rPr>
        <w:t xml:space="preserve">- </w:t>
      </w:r>
      <w:r>
        <w:rPr>
          <w:rFonts w:cs="Century Gothic" w:ascii="Century Gothic" w:hAnsi="Century Gothic"/>
          <w:b/>
          <w:bCs/>
        </w:rPr>
        <w:t>Choose the right spelling  :       1- has'nt got        2- hasn't got         3- hasn’t'got</w:t>
      </w:r>
      <w:r>
        <w:rPr>
          <w:rFonts w:cs="Century Gothic" w:ascii="Century Gothic" w:hAnsi="Century Gothic"/>
          <w:b/>
          <w:bCs/>
          <w:rtl w:val="true"/>
        </w:rPr>
        <w:t xml:space="preserve">   </w:t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987425</wp:posOffset>
                </wp:positionH>
                <wp:positionV relativeFrom="paragraph">
                  <wp:posOffset>140335</wp:posOffset>
                </wp:positionV>
                <wp:extent cx="6614795" cy="36068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64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 xml:space="preserve">Unit  : 11           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4"/>
                                <w:szCs w:val="24"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32"/>
                                <w:szCs w:val="32"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 xml:space="preserve">  shopping )              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4"/>
                                <w:szCs w:val="24"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lesson  : 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75pt;margin-top:11.05pt;width:520.8pt;height:28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 xml:space="preserve">Unit  : 11             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24"/>
                          <w:szCs w:val="24"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32"/>
                          <w:szCs w:val="32"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 xml:space="preserve">  shopping )                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24"/>
                          <w:szCs w:val="24"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lesson  : 1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-167005</wp:posOffset>
            </wp:positionH>
            <wp:positionV relativeFrom="paragraph">
              <wp:posOffset>247650</wp:posOffset>
            </wp:positionV>
            <wp:extent cx="990600" cy="1200150"/>
            <wp:effectExtent l="0" t="0" r="0" b="0"/>
            <wp:wrapNone/>
            <wp:docPr id="4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omplete the questions with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How many    -    How  much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1</w:t>
      </w:r>
      <w:r>
        <w:rPr>
          <w:rFonts w:cs="Century Gothic" w:ascii="Century Gothic" w:hAnsi="Century Gothic"/>
          <w:b/>
          <w:bCs/>
          <w:sz w:val="28"/>
          <w:szCs w:val="28"/>
          <w:rtl w:val="true"/>
        </w:rPr>
        <w:t xml:space="preserve">-  ......................................  </w:t>
      </w:r>
      <w:r>
        <w:rPr>
          <w:rFonts w:cs="Century Gothic" w:ascii="Century Gothic" w:hAnsi="Century Gothic"/>
          <w:b/>
          <w:bCs/>
          <w:sz w:val="28"/>
          <w:szCs w:val="28"/>
        </w:rPr>
        <w:t>rice do you have  ? I have three kilos</w:t>
      </w:r>
      <w:r>
        <w:rPr>
          <w:rFonts w:cs="Century Gothic" w:ascii="Century Gothic" w:hAnsi="Century Goth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2</w:t>
      </w:r>
      <w:r>
        <w:rPr>
          <w:rFonts w:cs="Century Gothic" w:ascii="Century Gothic" w:hAnsi="Century Gothic"/>
          <w:b/>
          <w:bCs/>
          <w:sz w:val="28"/>
          <w:szCs w:val="28"/>
          <w:rtl w:val="true"/>
        </w:rPr>
        <w:t xml:space="preserve">-  ......................................  </w:t>
      </w:r>
      <w:r>
        <w:rPr>
          <w:rFonts w:cs="Century Gothic" w:ascii="Century Gothic" w:hAnsi="Century Gothic"/>
          <w:b/>
          <w:bCs/>
          <w:sz w:val="28"/>
          <w:szCs w:val="28"/>
        </w:rPr>
        <w:t>socks do you need   ?  I need two socks</w:t>
      </w:r>
      <w:r>
        <w:rPr>
          <w:rFonts w:cs="Century Gothic" w:ascii="Century Gothic" w:hAnsi="Century Goth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Read then answer the questions below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                               </w:t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b/>
          <w:b/>
          <w:b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FF0000"/>
          <w:sz w:val="28"/>
          <w:szCs w:val="28"/>
        </w:rPr>
        <w:t>The Souq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  <w:rtl w:val="true"/>
        </w:rPr>
        <w:t xml:space="preserve">        </w:t>
      </w:r>
      <w:r>
        <w:rPr>
          <w:rFonts w:cs="Century Gothic" w:ascii="Century Gothic" w:hAnsi="Century Gothic"/>
          <w:b/>
          <w:bCs/>
          <w:sz w:val="28"/>
          <w:szCs w:val="28"/>
        </w:rPr>
        <w:t>In old times , one of the most famous places to meet with friends and listen to poetry  was                     " Souq Okaz " .  Today, a  traditional marketplace is also called " Souq " in Saudi Arabia . In these souqs there are many small shops in an open area . You can go from one shop to another on foot. The shopkeepers are very talkative and made shopping fun . In the souq some shoppers bargain over the price. Our prophet ( peace be upon him ) says :</w:t>
      </w:r>
      <w:r>
        <w:rPr>
          <w:rFonts w:cs="Arial" w:ascii="Arial" w:hAnsi="Arial"/>
          <w:b/>
          <w:bCs/>
          <w:sz w:val="28"/>
          <w:szCs w:val="28"/>
        </w:rPr>
        <w:t>"May Allah have mercy on the man who is generous when he buys and when he sells and when he demands (his due)</w:t>
      </w:r>
      <w:r>
        <w:rPr>
          <w:rFonts w:cs="Arial" w:ascii="Arial" w:hAnsi="Arial"/>
          <w:b/>
          <w:bCs/>
          <w:sz w:val="28"/>
          <w:szCs w:val="28"/>
          <w:rtl w:val="true"/>
        </w:rPr>
        <w:t>."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       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i/>
          <w:i/>
          <w:iCs/>
          <w:sz w:val="36"/>
          <w:szCs w:val="36"/>
        </w:rPr>
      </w:pPr>
      <w:r>
        <w:rPr>
          <w:rFonts w:cs="Agency FB" w:ascii="Agency FB" w:hAnsi="Agency FB"/>
          <w:b/>
          <w:bCs/>
          <w:i/>
          <w:iCs/>
          <w:sz w:val="36"/>
          <w:szCs w:val="36"/>
        </w:rPr>
        <w:t>a- " Souq Okaz "was in the ( present – old ) times</w:t>
      </w:r>
      <w:r>
        <w:rPr>
          <w:rFonts w:cs="Agency FB" w:ascii="Agency FB" w:hAnsi="Agency FB"/>
          <w:b/>
          <w:bCs/>
          <w:i/>
          <w:i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i/>
          <w:i/>
          <w:iCs/>
          <w:sz w:val="36"/>
          <w:szCs w:val="36"/>
        </w:rPr>
      </w:pPr>
      <w:r>
        <w:rPr>
          <w:rFonts w:cs="Agency FB" w:ascii="Agency FB" w:hAnsi="Agency FB"/>
          <w:b/>
          <w:bCs/>
          <w:i/>
          <w:iCs/>
          <w:sz w:val="36"/>
          <w:szCs w:val="36"/>
        </w:rPr>
        <w:t>b- The shopkeepers are very ( reticent  -  talkative )</w:t>
      </w:r>
      <w:r>
        <w:rPr>
          <w:rFonts w:cs="Agency FB" w:ascii="Agency FB" w:hAnsi="Agency FB"/>
          <w:b/>
          <w:bCs/>
          <w:i/>
          <w:i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cs="Agency FB" w:ascii="Agency FB" w:hAnsi="Agency FB"/>
          <w:b/>
          <w:bCs/>
          <w:i/>
          <w:iCs/>
          <w:color w:val="0000FF"/>
          <w:sz w:val="36"/>
          <w:szCs w:val="36"/>
          <w:u w:val="single"/>
        </w:rPr>
        <w:t>2</w:t>
      </w:r>
      <w:r>
        <w:rPr>
          <w:rFonts w:cs="Agency FB" w:ascii="Agency FB" w:hAnsi="Agency FB"/>
          <w:b/>
          <w:bCs/>
          <w:i/>
          <w:iCs/>
          <w:color w:val="0000FF"/>
          <w:sz w:val="36"/>
          <w:szCs w:val="36"/>
          <w:u w:val="single"/>
          <w:rtl w:val="true"/>
        </w:rPr>
        <w:t xml:space="preserve">- </w:t>
      </w:r>
      <w:r>
        <w:rPr>
          <w:rFonts w:cs="Agency FB" w:ascii="Agency FB" w:hAnsi="Agency FB"/>
          <w:b/>
          <w:bCs/>
          <w:i/>
          <w:iCs/>
          <w:color w:val="0000FF"/>
          <w:sz w:val="36"/>
          <w:szCs w:val="36"/>
          <w:u w:val="single"/>
        </w:rPr>
        <w:t>Complete</w:t>
      </w:r>
      <w:r>
        <w:rPr>
          <w:rFonts w:cs="Agency FB" w:ascii="Agency FB" w:hAnsi="Agency FB"/>
          <w:b/>
          <w:bCs/>
          <w:i/>
          <w:iCs/>
          <w:color w:val="0000FF"/>
          <w:sz w:val="36"/>
          <w:szCs w:val="36"/>
          <w:rtl w:val="true"/>
        </w:rPr>
        <w:t xml:space="preserve"> :      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i/>
          <w:i/>
          <w:iCs/>
          <w:sz w:val="36"/>
          <w:szCs w:val="36"/>
        </w:rPr>
      </w:pPr>
      <w:r>
        <w:rPr>
          <w:rFonts w:cs="Agency FB" w:ascii="Agency FB" w:hAnsi="Agency FB"/>
          <w:b/>
          <w:bCs/>
          <w:i/>
          <w:iCs/>
          <w:sz w:val="36"/>
          <w:szCs w:val="36"/>
        </w:rPr>
        <w:t>a- The traditional marketplace is called</w:t>
      </w:r>
      <w:r>
        <w:rPr>
          <w:rFonts w:cs="Agency FB" w:ascii="Agency FB" w:hAnsi="Agency FB"/>
          <w:b/>
          <w:bCs/>
          <w:i/>
          <w:iCs/>
          <w:sz w:val="36"/>
          <w:szCs w:val="36"/>
          <w:rtl w:val="true"/>
        </w:rPr>
        <w:t xml:space="preserve"> …………….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i/>
          <w:i/>
          <w:iCs/>
          <w:sz w:val="36"/>
          <w:szCs w:val="36"/>
        </w:rPr>
      </w:pPr>
      <w:r>
        <w:rPr>
          <w:rFonts w:cs="Agency FB" w:ascii="Agency FB" w:hAnsi="Agency FB"/>
          <w:b/>
          <w:bCs/>
          <w:i/>
          <w:iCs/>
          <w:sz w:val="36"/>
          <w:szCs w:val="36"/>
        </w:rPr>
        <w:t>b-In the souq some people bargain over the</w:t>
      </w:r>
      <w:r>
        <w:rPr>
          <w:rFonts w:cs="Agency FB" w:ascii="Agency FB" w:hAnsi="Agency FB"/>
          <w:b/>
          <w:bCs/>
          <w:i/>
          <w:iCs/>
          <w:sz w:val="36"/>
          <w:szCs w:val="36"/>
          <w:rtl w:val="true"/>
        </w:rPr>
        <w:t xml:space="preserve"> …………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003300</wp:posOffset>
                </wp:positionH>
                <wp:positionV relativeFrom="paragraph">
                  <wp:posOffset>104140</wp:posOffset>
                </wp:positionV>
                <wp:extent cx="6614795" cy="310515"/>
                <wp:effectExtent l="5715" t="5715" r="5080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64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Agency FB" w:hAnsi="Agency FB" w:eastAsia="Calibri" w:cs="Agency FB"/>
                                <w:color w:val="C00000"/>
                                <w:lang w:val="en-US" w:bidi="ar-SA"/>
                              </w:rPr>
                              <w:t xml:space="preserve">Unit  : 11           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0"/>
                                <w:szCs w:val="20"/>
                                <w:rFonts w:ascii="Agency FB" w:hAnsi="Agency FB" w:eastAsia="Calibri" w:cs="Agency FB"/>
                                <w:color w:val="C00000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4"/>
                                <w:szCs w:val="24"/>
                                <w:rFonts w:ascii="Agency FB" w:hAnsi="Agency FB" w:eastAsia="Calibri" w:cs="Agency FB"/>
                                <w:color w:val="C00000"/>
                                <w:lang w:val="en-US" w:bidi="ar-SA"/>
                              </w:rPr>
                              <w:t xml:space="preserve">  shopping )              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0"/>
                                <w:szCs w:val="20"/>
                                <w:rFonts w:ascii="Agency FB" w:hAnsi="Agency FB" w:eastAsia="Calibri" w:cs="Agency FB"/>
                                <w:color w:val="C00000"/>
                                <w:lang w:val="en-US" w:bidi="ar-SA"/>
                              </w:rPr>
                              <w:t>lesson  :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pt;margin-top:8.2pt;width:520.8pt;height:24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Agency FB" w:hAnsi="Agency FB" w:eastAsia="Calibri" w:cs="Agency FB"/>
                          <w:color w:val="C00000"/>
                          <w:lang w:val="en-US" w:bidi="ar-SA"/>
                        </w:rPr>
                        <w:t xml:space="preserve">Unit  : 11             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20"/>
                          <w:szCs w:val="20"/>
                          <w:rFonts w:ascii="Agency FB" w:hAnsi="Agency FB" w:eastAsia="Calibri" w:cs="Agency FB"/>
                          <w:color w:val="C00000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24"/>
                          <w:szCs w:val="24"/>
                          <w:rFonts w:ascii="Agency FB" w:hAnsi="Agency FB" w:eastAsia="Calibri" w:cs="Agency FB"/>
                          <w:color w:val="C00000"/>
                          <w:lang w:val="en-US" w:bidi="ar-SA"/>
                        </w:rPr>
                        <w:t xml:space="preserve">  shopping )                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20"/>
                          <w:szCs w:val="20"/>
                          <w:rFonts w:ascii="Agency FB" w:hAnsi="Agency FB" w:eastAsia="Calibri" w:cs="Agency FB"/>
                          <w:color w:val="C00000"/>
                          <w:lang w:val="en-US" w:bidi="ar-SA"/>
                        </w:rPr>
                        <w:t>lesson  : 2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rFonts w:ascii="Agency FB" w:hAnsi="Agency FB"/>
          <w:b/>
          <w:b/>
          <w:bCs/>
          <w:i/>
          <w:i/>
          <w:iCs/>
          <w:color w:val="006600"/>
          <w:sz w:val="44"/>
          <w:szCs w:val="34"/>
          <w:u w:val="single"/>
        </w:rPr>
      </w:pPr>
      <w:r>
        <w:rPr>
          <w:rFonts w:eastAsia="Agency FB" w:cs="Agency FB" w:ascii="Agency FB" w:hAnsi="Agency FB"/>
          <w:b/>
          <w:bCs/>
          <w:i/>
          <w:iCs/>
          <w:color w:val="006600"/>
          <w:sz w:val="44"/>
          <w:szCs w:val="34"/>
          <w:u w:val="single"/>
          <w:rtl w:val="true"/>
        </w:rPr>
        <w:t xml:space="preserve">  </w:t>
      </w:r>
      <w:r>
        <w:rPr>
          <w:rFonts w:cs="Helvetica" w:ascii="Agency FB" w:hAnsi="Agency FB"/>
          <w:b/>
          <w:bCs/>
          <w:i/>
          <w:iCs/>
          <w:color w:val="006600"/>
          <w:sz w:val="44"/>
          <w:szCs w:val="34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6600"/>
          <w:sz w:val="44"/>
          <w:szCs w:val="34"/>
          <w:u w:val="single"/>
          <w:rtl w:val="true"/>
        </w:rPr>
        <w:t xml:space="preserve"> -  </w:t>
      </w:r>
      <w:r>
        <w:rPr>
          <w:rFonts w:cs="Helvetica" w:ascii="Agency FB" w:hAnsi="Agency FB"/>
          <w:b/>
          <w:bCs/>
          <w:i/>
          <w:iCs/>
          <w:color w:val="006600"/>
          <w:sz w:val="44"/>
          <w:szCs w:val="34"/>
          <w:u w:val="single"/>
        </w:rPr>
        <w:t>Choose</w:t>
      </w:r>
      <w:r>
        <w:rPr>
          <w:rFonts w:cs="Helvetica" w:ascii="Agency FB" w:hAnsi="Agency FB"/>
          <w:b/>
          <w:bCs/>
          <w:i/>
          <w:iCs/>
          <w:color w:val="006600"/>
          <w:sz w:val="44"/>
          <w:szCs w:val="34"/>
          <w:u w:val="single"/>
          <w:rtl w:val="true"/>
        </w:rPr>
        <w:t xml:space="preserve">  :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rtl w:val="true"/>
        </w:rPr>
        <w:t xml:space="preserve">     </w:t>
      </w:r>
      <w:r>
        <w:rPr>
          <w:rFonts w:cs="Arial" w:ascii="Arial" w:hAnsi="Arial"/>
          <w:b/>
          <w:bCs/>
          <w:i/>
          <w:iCs/>
          <w:sz w:val="24"/>
          <w:szCs w:val="24"/>
        </w:rPr>
        <w:t>1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- 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How  (  </w:t>
      </w:r>
      <w:r>
        <w:rPr>
          <w:rFonts w:cs="Arial" w:ascii="Arial" w:hAnsi="Arial"/>
          <w:b/>
          <w:bCs/>
          <w:i/>
          <w:iCs/>
          <w:color w:val="0000FF"/>
          <w:sz w:val="24"/>
          <w:szCs w:val="24"/>
        </w:rPr>
        <w:t xml:space="preserve"> much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-  </w:t>
      </w:r>
      <w:r>
        <w:rPr>
          <w:rFonts w:cs="Arial" w:ascii="Arial" w:hAnsi="Arial"/>
          <w:b/>
          <w:bCs/>
          <w:i/>
          <w:iCs/>
          <w:color w:val="0000FF"/>
          <w:sz w:val="24"/>
          <w:szCs w:val="24"/>
        </w:rPr>
        <w:t>many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 ) 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 xml:space="preserve"> pens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do  you  have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 ?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rtl w:val="true"/>
        </w:rPr>
        <w:t xml:space="preserve">     </w:t>
      </w:r>
      <w:r>
        <w:rPr>
          <w:rFonts w:cs="Arial" w:ascii="Arial" w:hAnsi="Arial"/>
          <w:b/>
          <w:bCs/>
          <w:i/>
          <w:iCs/>
          <w:sz w:val="24"/>
          <w:szCs w:val="24"/>
        </w:rPr>
        <w:t>2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- 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How  (   </w:t>
      </w:r>
      <w:r>
        <w:rPr>
          <w:rFonts w:cs="Arial" w:ascii="Arial" w:hAnsi="Arial"/>
          <w:b/>
          <w:bCs/>
          <w:i/>
          <w:iCs/>
          <w:color w:val="0000FF"/>
          <w:sz w:val="24"/>
          <w:szCs w:val="24"/>
        </w:rPr>
        <w:t>much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-  </w:t>
      </w:r>
      <w:r>
        <w:rPr>
          <w:rFonts w:cs="Arial" w:ascii="Arial" w:hAnsi="Arial"/>
          <w:b/>
          <w:bCs/>
          <w:i/>
          <w:iCs/>
          <w:color w:val="0000FF"/>
          <w:sz w:val="24"/>
          <w:szCs w:val="24"/>
        </w:rPr>
        <w:t>many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 )  are  they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 ?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rtl w:val="true"/>
        </w:rPr>
        <w:t xml:space="preserve">     </w:t>
      </w:r>
      <w:r>
        <w:rPr>
          <w:rFonts w:cs="Arial" w:ascii="Arial" w:hAnsi="Arial"/>
          <w:b/>
          <w:bCs/>
          <w:i/>
          <w:iCs/>
          <w:sz w:val="24"/>
          <w:szCs w:val="24"/>
        </w:rPr>
        <w:t>3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- 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How  (   </w:t>
      </w:r>
      <w:r>
        <w:rPr>
          <w:rFonts w:cs="Arial" w:ascii="Arial" w:hAnsi="Arial"/>
          <w:b/>
          <w:bCs/>
          <w:i/>
          <w:iCs/>
          <w:color w:val="0000FF"/>
          <w:sz w:val="24"/>
          <w:szCs w:val="24"/>
        </w:rPr>
        <w:t>much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-  </w:t>
      </w:r>
      <w:r>
        <w:rPr>
          <w:rFonts w:cs="Arial" w:ascii="Arial" w:hAnsi="Arial"/>
          <w:b/>
          <w:bCs/>
          <w:i/>
          <w:iCs/>
          <w:color w:val="0000FF"/>
          <w:sz w:val="24"/>
          <w:szCs w:val="24"/>
        </w:rPr>
        <w:t xml:space="preserve">many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)  does  it 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 xml:space="preserve"> cost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 ?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rtl w:val="true"/>
        </w:rPr>
        <w:t xml:space="preserve">     </w:t>
      </w:r>
      <w:r>
        <w:rPr>
          <w:rFonts w:cs="Arial" w:ascii="Arial" w:hAnsi="Arial"/>
          <w:b/>
          <w:bCs/>
          <w:i/>
          <w:iCs/>
          <w:sz w:val="24"/>
          <w:szCs w:val="24"/>
        </w:rPr>
        <w:t>4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- 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How  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>many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(   </w:t>
      </w:r>
      <w:r>
        <w:rPr>
          <w:rFonts w:cs="Arial" w:ascii="Arial" w:hAnsi="Arial"/>
          <w:b/>
          <w:bCs/>
          <w:i/>
          <w:iCs/>
          <w:color w:val="0000FF"/>
          <w:sz w:val="24"/>
          <w:szCs w:val="24"/>
        </w:rPr>
        <w:t>books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-  </w:t>
      </w:r>
      <w:r>
        <w:rPr>
          <w:rFonts w:cs="Arial" w:ascii="Arial" w:hAnsi="Arial"/>
          <w:b/>
          <w:bCs/>
          <w:i/>
          <w:iCs/>
          <w:color w:val="0000FF"/>
          <w:sz w:val="24"/>
          <w:szCs w:val="24"/>
        </w:rPr>
        <w:t>tea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 )  does  she  have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 ?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rtl w:val="true"/>
        </w:rPr>
        <w:t xml:space="preserve">     </w:t>
      </w:r>
      <w:r>
        <w:rPr>
          <w:rFonts w:cs="Arial" w:ascii="Arial" w:hAnsi="Arial"/>
          <w:b/>
          <w:bCs/>
          <w:i/>
          <w:iCs/>
          <w:sz w:val="24"/>
          <w:szCs w:val="24"/>
        </w:rPr>
        <w:t>5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- 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How  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>much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(   </w:t>
      </w:r>
      <w:r>
        <w:rPr>
          <w:rFonts w:cs="Arial" w:ascii="Arial" w:hAnsi="Arial"/>
          <w:b/>
          <w:bCs/>
          <w:i/>
          <w:iCs/>
          <w:color w:val="0000FF"/>
          <w:sz w:val="24"/>
          <w:szCs w:val="24"/>
        </w:rPr>
        <w:t>papers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-  </w:t>
      </w:r>
      <w:r>
        <w:rPr>
          <w:rFonts w:cs="Arial" w:ascii="Arial" w:hAnsi="Arial"/>
          <w:b/>
          <w:bCs/>
          <w:i/>
          <w:iCs/>
          <w:color w:val="0000FF"/>
          <w:sz w:val="24"/>
          <w:szCs w:val="24"/>
        </w:rPr>
        <w:t>money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 )  do  you  have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 ?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rtl w:val="true"/>
        </w:rPr>
        <w:t xml:space="preserve">     </w:t>
      </w:r>
      <w:r>
        <w:rPr>
          <w:rFonts w:cs="Arial" w:ascii="Arial" w:hAnsi="Arial"/>
          <w:b/>
          <w:bCs/>
          <w:i/>
          <w:iCs/>
          <w:sz w:val="24"/>
          <w:szCs w:val="24"/>
        </w:rPr>
        <w:t>6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- 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How  much  (   </w:t>
      </w:r>
      <w:r>
        <w:rPr>
          <w:rFonts w:cs="Arial" w:ascii="Arial" w:hAnsi="Arial"/>
          <w:b/>
          <w:bCs/>
          <w:i/>
          <w:iCs/>
          <w:color w:val="0000FF"/>
          <w:sz w:val="24"/>
          <w:szCs w:val="24"/>
        </w:rPr>
        <w:t>is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-  </w:t>
      </w:r>
      <w:r>
        <w:rPr>
          <w:rFonts w:cs="Arial" w:ascii="Arial" w:hAnsi="Arial"/>
          <w:b/>
          <w:bCs/>
          <w:i/>
          <w:iCs/>
          <w:color w:val="0000FF"/>
          <w:sz w:val="24"/>
          <w:szCs w:val="24"/>
        </w:rPr>
        <w:t>are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)  the  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>pen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 ?</w:t>
      </w:r>
    </w:p>
    <w:p>
      <w:pPr>
        <w:pStyle w:val="Normal"/>
        <w:jc w:val="right"/>
        <w:rPr>
          <w:rFonts w:ascii="Agency FB" w:hAnsi="Agency FB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eastAsia="Agency FB" w:cs="Agency FB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-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Put  the  words  in  the  box  below  under  the  correct  column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00FF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FF"/>
          <w:sz w:val="16"/>
          <w:szCs w:val="1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721485</wp:posOffset>
                </wp:positionH>
                <wp:positionV relativeFrom="paragraph">
                  <wp:posOffset>123190</wp:posOffset>
                </wp:positionV>
                <wp:extent cx="5162550" cy="36195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61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ilk    -   shirts    -    books    -    water   -    pens    -   money    -    ju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CFFFF" strokeweight="0pt" style="position:absolute;rotation:-0;width:406.5pt;height:28.5pt;mso-wrap-distance-left:9.05pt;mso-wrap-distance-right:9.05pt;mso-wrap-distance-top:0pt;mso-wrap-distance-bottom:0pt;margin-top:9.7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milk    -   shirts    -    books    -    water   -    pens    -   money    -    ju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  </w:t>
      </w:r>
      <w:r>
        <w:rPr>
          <w:rFonts w:cs="Arial" w:ascii="Arial" w:hAnsi="Arial"/>
          <w:b/>
          <w:bCs/>
          <w:color w:val="FF0000"/>
        </w:rPr>
        <w:t>How  much                                         How  many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                                      </w:t>
      </w:r>
      <w:r>
        <w:rPr>
          <w:rFonts w:cs="Arial" w:ascii="Arial" w:hAnsi="Arial"/>
          <w:sz w:val="16"/>
          <w:szCs w:val="16"/>
          <w:rtl w:val="true"/>
        </w:rPr>
        <w:t>………………………………</w:t>
      </w:r>
      <w:r>
        <w:rPr>
          <w:rFonts w:cs="Arial" w:ascii="Arial" w:hAnsi="Arial"/>
          <w:sz w:val="16"/>
          <w:szCs w:val="16"/>
          <w:rtl w:val="true"/>
        </w:rPr>
        <w:t>.                                             ……………………………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                                      </w:t>
      </w:r>
      <w:r>
        <w:rPr>
          <w:rFonts w:cs="Arial" w:ascii="Arial" w:hAnsi="Arial"/>
          <w:sz w:val="16"/>
          <w:szCs w:val="16"/>
          <w:rtl w:val="true"/>
        </w:rPr>
        <w:t>………………………………</w:t>
      </w:r>
      <w:r>
        <w:rPr>
          <w:rFonts w:cs="Arial" w:ascii="Arial" w:hAnsi="Arial"/>
          <w:sz w:val="16"/>
          <w:szCs w:val="16"/>
          <w:rtl w:val="true"/>
        </w:rPr>
        <w:t>.                                             ………………………………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                                      </w:t>
      </w:r>
      <w:r>
        <w:rPr>
          <w:rFonts w:cs="Arial" w:ascii="Arial" w:hAnsi="Arial"/>
          <w:sz w:val="16"/>
          <w:szCs w:val="16"/>
          <w:rtl w:val="true"/>
        </w:rPr>
        <w:t>………………………………</w:t>
      </w:r>
      <w:r>
        <w:rPr>
          <w:rFonts w:cs="Arial" w:ascii="Arial" w:hAnsi="Arial"/>
          <w:sz w:val="16"/>
          <w:szCs w:val="16"/>
          <w:rtl w:val="true"/>
        </w:rPr>
        <w:t>..                                            ………………………………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rtl w:val="true"/>
        </w:rPr>
        <w:t>………………………………</w:t>
      </w:r>
      <w:r>
        <w:rPr>
          <w:rFonts w:cs="Arial" w:ascii="Arial" w:hAnsi="Arial"/>
          <w:sz w:val="16"/>
          <w:szCs w:val="16"/>
          <w:rtl w:val="true"/>
        </w:rPr>
        <w:t>.                                             ………………………………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8000"/>
          <w:u w:val="single"/>
        </w:rPr>
      </w:pPr>
      <w:r>
        <w:rPr>
          <w:rFonts w:eastAsia="Arial" w:cs="Arial" w:ascii="Arial" w:hAnsi="Arial"/>
          <w:b/>
          <w:bCs/>
          <w:i/>
          <w:iCs/>
          <w:color w:val="008000"/>
          <w:u w:val="single"/>
          <w:rtl w:val="true"/>
        </w:rPr>
        <w:t xml:space="preserve">  </w:t>
      </w:r>
      <w:r>
        <w:rPr>
          <w:rFonts w:cs="Arial" w:ascii="Arial" w:hAnsi="Arial"/>
          <w:b/>
          <w:bCs/>
          <w:i/>
          <w:iCs/>
          <w:color w:val="008000"/>
          <w:u w:val="single"/>
        </w:rPr>
        <w:t>C -  Write  where  can  you  find  these  items</w:t>
      </w:r>
      <w:r>
        <w:rPr>
          <w:rFonts w:cs="Arial" w:ascii="Arial" w:hAnsi="Arial"/>
          <w:b/>
          <w:bCs/>
          <w:i/>
          <w:iCs/>
          <w:color w:val="008000"/>
          <w:u w:val="single"/>
          <w:rtl w:val="true"/>
        </w:rPr>
        <w:t xml:space="preserve"> :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</w:t>
      </w:r>
      <w:r>
        <w:rPr>
          <w:rFonts w:cs="Arial" w:ascii="Arial" w:hAnsi="Arial"/>
          <w:rtl w:val="true"/>
        </w:rPr>
        <w:t xml:space="preserve">(  </w:t>
      </w:r>
      <w:r>
        <w:rPr>
          <w:rFonts w:cs="Arial" w:ascii="Arial" w:hAnsi="Arial"/>
          <w:b/>
          <w:bCs/>
        </w:rPr>
        <w:t xml:space="preserve">milk </w:t>
      </w:r>
      <w:r>
        <w:rPr>
          <w:rFonts w:cs="Arial" w:ascii="Arial" w:hAnsi="Arial"/>
        </w:rPr>
        <w:t xml:space="preserve">   -     </w:t>
      </w:r>
      <w:r>
        <w:rPr>
          <w:rFonts w:cs="Arial" w:ascii="Arial" w:hAnsi="Arial"/>
          <w:b/>
          <w:bCs/>
        </w:rPr>
        <w:t>plants</w:t>
      </w:r>
      <w:r>
        <w:rPr>
          <w:rFonts w:cs="Arial" w:ascii="Arial" w:hAnsi="Arial"/>
        </w:rPr>
        <w:t xml:space="preserve">   -   </w:t>
      </w:r>
      <w:r>
        <w:rPr>
          <w:rFonts w:cs="Arial" w:ascii="Arial" w:hAnsi="Arial"/>
          <w:b/>
          <w:bCs/>
        </w:rPr>
        <w:t xml:space="preserve">jacket </w:t>
      </w:r>
      <w:r>
        <w:rPr>
          <w:rFonts w:cs="Arial" w:ascii="Arial" w:hAnsi="Arial"/>
        </w:rPr>
        <w:t xml:space="preserve">   -    </w:t>
      </w:r>
      <w:r>
        <w:rPr>
          <w:rFonts w:cs="Arial" w:ascii="Arial" w:hAnsi="Arial"/>
          <w:b/>
          <w:bCs/>
        </w:rPr>
        <w:t>books</w:t>
      </w:r>
      <w:r>
        <w:rPr>
          <w:rFonts w:cs="Arial" w:ascii="Arial" w:hAnsi="Arial"/>
        </w:rPr>
        <w:t xml:space="preserve">    -   </w:t>
      </w:r>
      <w:r>
        <w:rPr>
          <w:rFonts w:cs="Arial" w:ascii="Arial" w:hAnsi="Arial"/>
          <w:b/>
          <w:bCs/>
        </w:rPr>
        <w:t xml:space="preserve"> aspirin</w:t>
      </w:r>
      <w:r>
        <w:rPr>
          <w:rFonts w:cs="Arial" w:ascii="Arial" w:hAnsi="Arial"/>
          <w:rtl w:val="true"/>
        </w:rPr>
        <w:t xml:space="preserve">  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cs="Arial" w:ascii="Arial" w:hAnsi="Arial"/>
        </w:rPr>
        <w:t>Flower shop              Book shop          Pharmacy              Supermarket              Dress shop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>…………………</w:t>
      </w:r>
      <w:r>
        <w:rPr>
          <w:rFonts w:cs="Arial" w:ascii="Arial" w:hAnsi="Arial"/>
          <w:sz w:val="16"/>
          <w:szCs w:val="16"/>
          <w:rtl w:val="true"/>
        </w:rPr>
        <w:t>.                       ………………….              ………………….                    ……………………..                     ……………………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032510</wp:posOffset>
                </wp:positionH>
                <wp:positionV relativeFrom="paragraph">
                  <wp:posOffset>135255</wp:posOffset>
                </wp:positionV>
                <wp:extent cx="6433185" cy="36068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Unite  : 11             (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32"/>
                                <w:szCs w:val="32"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 xml:space="preserve">  shopping )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.3pt;margin-top:10.65pt;width:506.5pt;height:28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Unite  : 11             (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32"/>
                          <w:szCs w:val="32"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 xml:space="preserve">  shopping )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198755</wp:posOffset>
            </wp:positionH>
            <wp:positionV relativeFrom="paragraph">
              <wp:posOffset>164465</wp:posOffset>
            </wp:positionV>
            <wp:extent cx="990600" cy="1200150"/>
            <wp:effectExtent l="0" t="0" r="0" b="0"/>
            <wp:wrapNone/>
            <wp:docPr id="4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Grammar</w:t>
      </w:r>
    </w:p>
    <w:p>
      <w:pPr>
        <w:pStyle w:val="Normal"/>
        <w:tabs>
          <w:tab w:val="clear" w:pos="720"/>
          <w:tab w:val="left" w:pos="596" w:leader="none"/>
          <w:tab w:val="right" w:pos="9758" w:leader="none"/>
        </w:tabs>
        <w:spacing w:before="0" w:after="120"/>
        <w:ind w:left="0" w:right="9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A-Choose the right word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120"/>
        <w:ind w:left="0" w:right="9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How ( many – much – old ) milk does she need</w:t>
      </w:r>
      <w:r>
        <w:rPr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spacing w:before="0" w:after="120"/>
        <w:ind w:left="0" w:right="9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How much ( are – is – am ) the watches</w:t>
      </w:r>
      <w:r>
        <w:rPr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spacing w:before="0" w:after="120"/>
        <w:ind w:left="0" w:right="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B-Do as shown between brackets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:   </w:t>
      </w:r>
    </w:p>
    <w:p>
      <w:pPr>
        <w:pStyle w:val="Normal"/>
        <w:bidi w:val="0"/>
        <w:spacing w:before="0" w:after="120"/>
        <w:ind w:left="168" w:right="0" w:hanging="0"/>
        <w:jc w:val="left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How _ _ _ _  __  _ _ _ _ _ _ _  __  _ _ _ __ _ __  ?</w:t>
      </w:r>
      <w:r>
        <w:rPr>
          <w:i/>
          <w:iCs/>
          <w:sz w:val="28"/>
          <w:szCs w:val="28"/>
        </w:rPr>
        <w:t xml:space="preserve"> Make question  for this answer: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763905</wp:posOffset>
            </wp:positionH>
            <wp:positionV relativeFrom="paragraph">
              <wp:posOffset>63500</wp:posOffset>
            </wp:positionV>
            <wp:extent cx="1422400" cy="433070"/>
            <wp:effectExtent l="0" t="0" r="0" b="0"/>
            <wp:wrapNone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30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Cs/>
          <w:sz w:val="28"/>
          <w:szCs w:val="28"/>
        </w:rPr>
        <w:t xml:space="preserve">It is two </w:t>
      </w:r>
      <w:r>
        <w:rPr>
          <w:b/>
          <w:bCs/>
          <w:i/>
          <w:iCs/>
          <w:sz w:val="28"/>
          <w:szCs w:val="28"/>
          <w:u w:val="single"/>
        </w:rPr>
        <w:t>riyal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Vocabulary:-Match every sentence with the suitable pictur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8" w:leader="none"/>
          <w:tab w:val="right" w:pos="9758" w:leader="none"/>
        </w:tabs>
        <w:spacing w:before="0" w:after="120"/>
        <w:ind w:left="0" w:right="900" w:hanging="0"/>
        <w:jc w:val="lef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1657350</wp:posOffset>
            </wp:positionH>
            <wp:positionV relativeFrom="paragraph">
              <wp:posOffset>43815</wp:posOffset>
            </wp:positionV>
            <wp:extent cx="622300" cy="393700"/>
            <wp:effectExtent l="0" t="0" r="0" b="0"/>
            <wp:wrapNone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Huda buys a long tree from the flower shop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08" w:leader="none"/>
          <w:tab w:val="right" w:pos="9758" w:leader="none"/>
        </w:tabs>
        <w:spacing w:before="0" w:after="120"/>
        <w:ind w:left="0" w:right="900" w:hanging="0"/>
        <w:jc w:val="left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3278505</wp:posOffset>
            </wp:positionH>
            <wp:positionV relativeFrom="paragraph">
              <wp:posOffset>59055</wp:posOffset>
            </wp:positionV>
            <wp:extent cx="622300" cy="393700"/>
            <wp:effectExtent l="0" t="0" r="0" b="0"/>
            <wp:wrapNone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0" w:right="9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Ali wears his new shoes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0" w:after="120"/>
        <w:ind w:left="0" w:right="900" w:hanging="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2364105</wp:posOffset>
            </wp:positionH>
            <wp:positionV relativeFrom="paragraph">
              <wp:posOffset>51435</wp:posOffset>
            </wp:positionV>
            <wp:extent cx="622300" cy="508000"/>
            <wp:effectExtent l="0" t="0" r="0" b="0"/>
            <wp:wrapNone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8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53" w:leader="none"/>
          <w:tab w:val="right" w:pos="9758" w:leader="none"/>
        </w:tabs>
        <w:spacing w:before="0" w:after="120"/>
        <w:ind w:left="0" w:right="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You can buy a sofa from furniture shop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-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 the right word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</w:t>
      </w:r>
    </w:p>
    <w:p>
      <w:pPr>
        <w:pStyle w:val="Normal"/>
        <w:spacing w:before="0" w:after="120"/>
        <w:ind w:left="0" w:right="90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There are six shoe shops in the ( pharmacy –shopping mall – supermarket )</w:t>
      </w:r>
      <w:r>
        <w:rPr>
          <w:b/>
          <w:bCs/>
          <w:rtl w:val="true"/>
        </w:rPr>
        <w:t>.</w:t>
      </w:r>
    </w:p>
    <w:p>
      <w:pPr>
        <w:pStyle w:val="Normal"/>
        <w:spacing w:before="0" w:after="120"/>
        <w:ind w:left="0" w:right="90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 can buy a skirt from the ( dress shop – flower shop – sport shop )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370205</wp:posOffset>
            </wp:positionH>
            <wp:positionV relativeFrom="paragraph">
              <wp:posOffset>211455</wp:posOffset>
            </wp:positionV>
            <wp:extent cx="990600" cy="1200150"/>
            <wp:effectExtent l="0" t="0" r="0" b="0"/>
            <wp:wrapNone/>
            <wp:docPr id="5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051685</wp:posOffset>
                </wp:positionH>
                <wp:positionV relativeFrom="paragraph">
                  <wp:posOffset>104140</wp:posOffset>
                </wp:positionV>
                <wp:extent cx="4959985" cy="36068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08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Unit: 12            (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32"/>
                                <w:szCs w:val="32"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 xml:space="preserve">Revision)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55pt;margin-top:8.2pt;width:390.5pt;height:28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Unit: 12            (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32"/>
                          <w:szCs w:val="32"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 xml:space="preserve">Revision)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Fonts w:eastAsia="Agency FB" w:cs="Agency FB" w:ascii="Agency FB" w:hAnsi="Agency FB"/>
          <w:b/>
          <w:bCs/>
          <w:i/>
          <w:iCs/>
          <w:color w:val="006600"/>
          <w:sz w:val="40"/>
          <w:szCs w:val="32"/>
          <w:u w:val="single"/>
          <w:rtl w:val="true"/>
        </w:rPr>
        <w:t xml:space="preserve">  </w:t>
      </w: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  <w:rtl w:val="true"/>
        </w:rPr>
        <w:t xml:space="preserve"> -  </w:t>
      </w: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</w:rPr>
        <w:t xml:space="preserve">Put   (   </w:t>
      </w: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</w:rPr>
        <w:t xml:space="preserve">T </w:t>
      </w: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</w:rPr>
        <w:t xml:space="preserve">  )   or   (    </w:t>
      </w: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</w:rPr>
        <w:t>F</w:t>
      </w: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</w:rPr>
        <w:t xml:space="preserve">   )</w:t>
      </w: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  <w:rtl w:val="true"/>
        </w:rPr>
        <w:t xml:space="preserve"> :</w:t>
      </w:r>
    </w:p>
    <w:p>
      <w:pPr>
        <w:pStyle w:val="Normal"/>
        <w:spacing w:before="0" w:after="120"/>
        <w:jc w:val="right"/>
        <w:rPr>
          <w:rFonts w:ascii="Agency FB" w:hAnsi="Agency FB" w:cs="Helvetica"/>
          <w:b/>
          <w:b/>
          <w:bCs/>
          <w:i/>
          <w:i/>
          <w:iCs/>
          <w:color w:val="006600"/>
          <w:sz w:val="28"/>
          <w:szCs w:val="28"/>
          <w:u w:val="single"/>
        </w:rPr>
      </w:pPr>
      <w:r>
        <w:rPr>
          <w:rFonts w:cs="Helvetica" w:ascii="Agency FB" w:hAnsi="Agency FB"/>
          <w:b/>
          <w:bCs/>
          <w:i/>
          <w:iCs/>
          <w:color w:val="006600"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  <w:rtl w:val="true"/>
        </w:rPr>
        <w:t xml:space="preserve">   </w:t>
      </w:r>
      <w:r>
        <w:rPr>
          <w:b/>
          <w:bCs/>
          <w:i/>
          <w:iCs/>
          <w:sz w:val="32"/>
          <w:szCs w:val="32"/>
          <w:rtl w:val="true"/>
        </w:rPr>
        <w:t xml:space="preserve">-  </w:t>
      </w:r>
      <w:r>
        <w:rPr>
          <w:b/>
          <w:bCs/>
          <w:i/>
          <w:iCs/>
          <w:sz w:val="32"/>
          <w:szCs w:val="32"/>
        </w:rPr>
        <w:t>Sweets  are  good  for  your  teeth</w:t>
      </w:r>
      <w:r>
        <w:rPr>
          <w:b/>
          <w:bCs/>
          <w:i/>
          <w:iCs/>
          <w:sz w:val="32"/>
          <w:szCs w:val="32"/>
          <w:rtl w:val="true"/>
        </w:rPr>
        <w:t xml:space="preserve"> .  (       )</w:t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  <w:rtl w:val="true"/>
        </w:rPr>
        <w:t xml:space="preserve">   </w:t>
      </w:r>
      <w:r>
        <w:rPr>
          <w:b/>
          <w:bCs/>
          <w:i/>
          <w:iCs/>
          <w:sz w:val="32"/>
          <w:szCs w:val="32"/>
          <w:rtl w:val="true"/>
        </w:rPr>
        <w:t xml:space="preserve">-  </w:t>
      </w:r>
      <w:r>
        <w:rPr>
          <w:b/>
          <w:bCs/>
          <w:i/>
          <w:iCs/>
          <w:sz w:val="32"/>
          <w:szCs w:val="32"/>
        </w:rPr>
        <w:t>Water  helps  your  body</w:t>
      </w:r>
      <w:r>
        <w:rPr>
          <w:b/>
          <w:bCs/>
          <w:i/>
          <w:iCs/>
          <w:sz w:val="32"/>
          <w:szCs w:val="32"/>
          <w:rtl w:val="true"/>
        </w:rPr>
        <w:t xml:space="preserve"> .                 (       )</w:t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  <w:rtl w:val="true"/>
        </w:rPr>
        <w:t xml:space="preserve">   </w:t>
      </w:r>
      <w:r>
        <w:rPr>
          <w:b/>
          <w:bCs/>
          <w:i/>
          <w:iCs/>
          <w:sz w:val="32"/>
          <w:szCs w:val="32"/>
          <w:rtl w:val="true"/>
        </w:rPr>
        <w:t xml:space="preserve">-  </w:t>
      </w:r>
      <w:r>
        <w:rPr>
          <w:b/>
          <w:bCs/>
          <w:i/>
          <w:iCs/>
          <w:sz w:val="32"/>
          <w:szCs w:val="32"/>
        </w:rPr>
        <w:t>Sleep  early  every  night</w:t>
      </w:r>
      <w:r>
        <w:rPr>
          <w:b/>
          <w:bCs/>
          <w:i/>
          <w:iCs/>
          <w:sz w:val="32"/>
          <w:szCs w:val="32"/>
          <w:rtl w:val="true"/>
        </w:rPr>
        <w:t xml:space="preserve"> .                 (       )</w:t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  <w:rtl w:val="true"/>
        </w:rPr>
        <w:t xml:space="preserve">   </w:t>
      </w:r>
      <w:r>
        <w:rPr>
          <w:b/>
          <w:bCs/>
          <w:i/>
          <w:iCs/>
          <w:sz w:val="32"/>
          <w:szCs w:val="32"/>
          <w:rtl w:val="true"/>
        </w:rPr>
        <w:t xml:space="preserve">-  </w:t>
      </w:r>
      <w:r>
        <w:rPr>
          <w:b/>
          <w:bCs/>
          <w:i/>
          <w:iCs/>
          <w:sz w:val="32"/>
          <w:szCs w:val="32"/>
        </w:rPr>
        <w:t>Missing  breakfast  is  bad  for  your  health</w:t>
      </w:r>
      <w:r>
        <w:rPr>
          <w:b/>
          <w:bCs/>
          <w:i/>
          <w:iCs/>
          <w:sz w:val="32"/>
          <w:szCs w:val="32"/>
          <w:rtl w:val="true"/>
        </w:rPr>
        <w:t xml:space="preserve"> .   (       )</w:t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6600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  <w:rtl w:val="true"/>
        </w:rPr>
        <w:t xml:space="preserve"> -  </w:t>
      </w: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</w:rPr>
        <w:t>Choose  the  correct  response</w:t>
      </w: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  <w:rtl w:val="true"/>
        </w:rPr>
        <w:t xml:space="preserve">  :</w:t>
      </w:r>
    </w:p>
    <w:p>
      <w:pPr>
        <w:pStyle w:val="Normal"/>
        <w:spacing w:before="0" w:after="120"/>
        <w:jc w:val="right"/>
        <w:rPr>
          <w:rFonts w:ascii="Agency FB" w:hAnsi="Agency FB" w:cs="Helvetica"/>
          <w:b/>
          <w:b/>
          <w:bCs/>
          <w:i/>
          <w:i/>
          <w:iCs/>
          <w:color w:val="006600"/>
          <w:sz w:val="28"/>
          <w:szCs w:val="28"/>
          <w:u w:val="single"/>
        </w:rPr>
      </w:pPr>
      <w:r>
        <w:rPr>
          <w:rFonts w:cs="Helvetica" w:ascii="Agency FB" w:hAnsi="Agency FB"/>
          <w:b/>
          <w:bCs/>
          <w:i/>
          <w:iCs/>
          <w:color w:val="006600"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-  </w:t>
      </w:r>
      <w:r>
        <w:rPr>
          <w:b/>
          <w:bCs/>
          <w:color w:val="0000FF"/>
          <w:sz w:val="28"/>
          <w:szCs w:val="28"/>
        </w:rPr>
        <w:t>What  size  is it ?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color w:val="0000FF"/>
          <w:sz w:val="28"/>
          <w:szCs w:val="28"/>
        </w:rPr>
        <w:t>2 -  I  have  got  a headache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a -  It`s  a medium .                                                a -  Take  some  aspirin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b -  It`s  1  meter .                                                   b -  I  have  a sore throat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c -  It`s  yellow .                                                      c -  What`s  the  matter</w:t>
      </w:r>
      <w:r>
        <w:rPr>
          <w:sz w:val="28"/>
          <w:szCs w:val="28"/>
          <w:rtl w:val="true"/>
        </w:rPr>
        <w:t xml:space="preserve">  ?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rFonts w:cs="Calibri"/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-  </w:t>
      </w:r>
      <w:r>
        <w:rPr>
          <w:b/>
          <w:bCs/>
          <w:color w:val="0000FF"/>
          <w:sz w:val="28"/>
          <w:szCs w:val="28"/>
        </w:rPr>
        <w:t>Whose  dress  is  this ?</w:t>
      </w:r>
      <w:r>
        <w:rPr>
          <w:sz w:val="28"/>
          <w:szCs w:val="28"/>
        </w:rPr>
        <w:t xml:space="preserve">                                  </w:t>
      </w:r>
      <w:r>
        <w:rPr>
          <w:b/>
          <w:bCs/>
          <w:color w:val="0000FF"/>
          <w:sz w:val="28"/>
          <w:szCs w:val="28"/>
        </w:rPr>
        <w:t>4 -  How  much  sugar do you take</w:t>
      </w:r>
      <w:r>
        <w:rPr>
          <w:b/>
          <w:bCs/>
          <w:color w:val="0000FF"/>
          <w:sz w:val="28"/>
          <w:szCs w:val="28"/>
          <w:rtl w:val="true"/>
        </w:rPr>
        <w:t xml:space="preserve"> ?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a -  It`s  beautiful.                                                     a -  Two , please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-1270</wp:posOffset>
            </wp:positionH>
            <wp:positionV relativeFrom="paragraph">
              <wp:posOffset>32385</wp:posOffset>
            </wp:positionV>
            <wp:extent cx="990600" cy="1200150"/>
            <wp:effectExtent l="0" t="0" r="0" b="0"/>
            <wp:wrapNone/>
            <wp:docPr id="5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b -  It`s  mine.                                                           b -  There  are  two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c -  It`s  black.                                                           c -  It`s  two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0" w:after="12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944245</wp:posOffset>
                </wp:positionH>
                <wp:positionV relativeFrom="paragraph">
                  <wp:posOffset>59055</wp:posOffset>
                </wp:positionV>
                <wp:extent cx="6614795" cy="38100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6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Unit : 13     (   day by day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35pt;margin-top:4.65pt;width:520.8pt;height:2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Unit : 13     (   day by day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8000"/>
          <w:sz w:val="28"/>
          <w:szCs w:val="28"/>
          <w:u w:val="single"/>
        </w:rPr>
      </w:pPr>
      <w:r>
        <w:rPr>
          <w:rFonts w:cs="Calibri"/>
          <w:b/>
          <w:bCs/>
          <w:i/>
          <w:iCs/>
          <w:color w:val="008000"/>
          <w:sz w:val="28"/>
          <w:szCs w:val="28"/>
          <w:u w:val="single"/>
        </w:rPr>
        <w:t xml:space="preserve">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1 -  Use</w:t>
      </w:r>
      <w:r>
        <w:rPr>
          <w:b/>
          <w:bCs/>
          <w:i/>
          <w:iCs/>
          <w:color w:val="008000"/>
          <w:sz w:val="28"/>
          <w:szCs w:val="28"/>
          <w:u w:val="single"/>
        </w:rPr>
        <w:t xml:space="preserve">   "  </w:t>
      </w:r>
      <w:r>
        <w:rPr>
          <w:b/>
          <w:bCs/>
          <w:i/>
          <w:iCs/>
          <w:color w:val="C00000"/>
          <w:sz w:val="36"/>
          <w:szCs w:val="36"/>
        </w:rPr>
        <w:t>Prepositions  of  time</w:t>
      </w:r>
      <w:r>
        <w:rPr>
          <w:b/>
          <w:bCs/>
          <w:i/>
          <w:iCs/>
          <w:color w:val="008000"/>
          <w:sz w:val="28"/>
          <w:szCs w:val="28"/>
          <w:u w:val="single"/>
        </w:rPr>
        <w:t xml:space="preserve">  "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to  fill  the  spaces  below 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8000"/>
          <w:sz w:val="28"/>
          <w:szCs w:val="28"/>
          <w:u w:val="single"/>
          <w:lang w:val="en-US" w:eastAsia="en-US"/>
        </w:rPr>
      </w:pPr>
      <w:r>
        <w:rPr>
          <w:b/>
          <w:bCs/>
          <w:i/>
          <w:iCs/>
          <w:color w:val="008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80975</wp:posOffset>
                </wp:positionH>
                <wp:positionV relativeFrom="paragraph">
                  <wp:posOffset>82550</wp:posOffset>
                </wp:positionV>
                <wp:extent cx="5162550" cy="36195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61950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Helvetica" w:ascii="Agency FB" w:hAnsi="Agency FB"/>
                                <w:b/>
                                <w:bCs/>
                                <w:i/>
                                <w:iCs/>
                                <w:color w:val="0000FF"/>
                                <w:sz w:val="32"/>
                                <w:szCs w:val="28"/>
                              </w:rPr>
                              <w:t>Preposition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tim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:        [     in      -      on     -     at      ]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CCFFFF" strokeweight="0pt" style="position:absolute;rotation:-0;width:406.5pt;height:28.5pt;mso-wrap-distance-left:9.05pt;mso-wrap-distance-right:9.05pt;mso-wrap-distance-top:0pt;mso-wrap-distance-bottom:0pt;margin-top:6.5pt;mso-position-vertical-relative:text;margin-left:14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Helvetica" w:ascii="Agency FB" w:hAnsi="Agency FB"/>
                          <w:b/>
                          <w:bCs/>
                          <w:i/>
                          <w:iCs/>
                          <w:color w:val="0000FF"/>
                          <w:sz w:val="32"/>
                          <w:szCs w:val="28"/>
                        </w:rPr>
                        <w:t>Preposition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  <w:t>of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8"/>
                          <w:szCs w:val="28"/>
                        </w:rPr>
                        <w:t>time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:        [     in      -      on     -     at      ]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Calibri"/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1 -  The  game  starts  ………………….   6  p.m.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2 -  I  eat  my  breakfast  ………………..   the  morning .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3 -  It  is  ………………..    7  o`clock .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4 -  Are  you  busy  ………………..   Monday  evening .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5 -  Our  dinner  will  be  serve  ………………..  night.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6 -  I  will  see  you  ………………..  Thursday  morning 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18" w:leader="none"/>
          <w:tab w:val="right" w:pos="10063" w:leader="none"/>
        </w:tabs>
        <w:jc w:val="left"/>
        <w:rPr/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rtl w:val="true"/>
        </w:rPr>
        <w:tab/>
      </w:r>
      <w:r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65405</wp:posOffset>
            </wp:positionH>
            <wp:positionV relativeFrom="paragraph">
              <wp:posOffset>-714375</wp:posOffset>
            </wp:positionV>
            <wp:extent cx="990600" cy="1200150"/>
            <wp:effectExtent l="0" t="0" r="0" b="0"/>
            <wp:wrapNone/>
            <wp:docPr id="5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ab/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–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 xml:space="preserve">Put   (     </w:t>
      </w:r>
      <w:r>
        <w:rPr>
          <w:rFonts w:cs="Helvetica" w:ascii="Helvetica" w:hAnsi="Helvetica"/>
          <w:b/>
          <w:bCs/>
          <w:i/>
          <w:iCs/>
          <w:color w:val="0000FF"/>
          <w:sz w:val="40"/>
          <w:szCs w:val="32"/>
          <w:u w:val="single"/>
        </w:rPr>
        <w:t>√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 xml:space="preserve">     )   or  (   X   )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: </w:t>
      </w:r>
    </w:p>
    <w:p>
      <w:pPr>
        <w:pStyle w:val="Normal"/>
        <w:bidi w:val="0"/>
        <w:jc w:val="left"/>
        <w:rPr>
          <w:rFonts w:ascii="Agency FB" w:hAnsi="Agency FB" w:cs="Helvetica"/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28"/>
          <w:szCs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cs="Calibri"/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-  </w:t>
      </w:r>
      <w:r>
        <w:rPr>
          <w:i/>
          <w:iCs/>
          <w:sz w:val="28"/>
          <w:szCs w:val="28"/>
        </w:rPr>
        <w:t>It  is  polite  to  make  people  wait  for  you</w:t>
      </w:r>
      <w:r>
        <w:rPr>
          <w:sz w:val="28"/>
          <w:szCs w:val="28"/>
        </w:rPr>
        <w:t xml:space="preserve"> . (        )</w:t>
      </w:r>
    </w:p>
    <w:p>
      <w:pPr>
        <w:pStyle w:val="Normal"/>
        <w:bidi w:val="0"/>
        <w:jc w:val="left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-  </w:t>
      </w:r>
      <w:r>
        <w:rPr>
          <w:i/>
          <w:iCs/>
          <w:sz w:val="28"/>
          <w:szCs w:val="28"/>
        </w:rPr>
        <w:t>Time  is  important</w:t>
      </w:r>
      <w:r>
        <w:rPr>
          <w:sz w:val="28"/>
          <w:szCs w:val="28"/>
        </w:rPr>
        <w:t xml:space="preserve"> .                                            (        )</w:t>
      </w:r>
    </w:p>
    <w:p>
      <w:pPr>
        <w:pStyle w:val="Normal"/>
        <w:bidi w:val="0"/>
        <w:jc w:val="left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-  </w:t>
      </w:r>
      <w:r>
        <w:rPr>
          <w:i/>
          <w:iCs/>
          <w:sz w:val="28"/>
          <w:szCs w:val="28"/>
        </w:rPr>
        <w:t>We  should  use  time  well .</w:t>
      </w:r>
      <w:r>
        <w:rPr>
          <w:sz w:val="28"/>
          <w:szCs w:val="28"/>
        </w:rPr>
        <w:t xml:space="preserve">                               (        )</w:t>
      </w:r>
    </w:p>
    <w:p>
      <w:pPr>
        <w:pStyle w:val="Normal"/>
        <w:jc w:val="right"/>
        <w:rPr/>
      </w:pPr>
      <w:r>
        <w:rPr>
          <w:rFonts w:cs="Calibri"/>
          <w:b/>
          <w:bCs/>
          <w:i/>
          <w:iCs/>
          <w:color w:val="008000"/>
          <w:sz w:val="28"/>
          <w:szCs w:val="28"/>
          <w:u w:val="single"/>
          <w:rtl w:val="true"/>
        </w:rPr>
        <w:t xml:space="preserve"> </w:t>
      </w:r>
      <w:r>
        <w:rPr>
          <w:rFonts w:eastAsia="Agency FB" w:cs="Agency FB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3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 xml:space="preserve">Complete :    </w:t>
      </w:r>
      <w:r>
        <w:rPr>
          <w:sz w:val="28"/>
          <w:szCs w:val="28"/>
        </w:rPr>
        <w:t xml:space="preserve">-  </w:t>
      </w:r>
      <w:r>
        <w:rPr>
          <w:b/>
          <w:bCs/>
          <w:sz w:val="28"/>
          <w:szCs w:val="28"/>
        </w:rPr>
        <w:t xml:space="preserve">Today </w:t>
      </w:r>
      <w:r>
        <w:rPr>
          <w:sz w:val="28"/>
          <w:szCs w:val="28"/>
        </w:rPr>
        <w:t xml:space="preserve"> is  .............................     /   </w:t>
      </w:r>
      <w:r>
        <w:rPr>
          <w:b/>
          <w:bCs/>
          <w:sz w:val="28"/>
          <w:szCs w:val="28"/>
        </w:rPr>
        <w:t>Yesterday</w:t>
      </w:r>
      <w:r>
        <w:rPr>
          <w:sz w:val="28"/>
          <w:szCs w:val="28"/>
        </w:rPr>
        <w:t xml:space="preserve">  was  ………………  </w:t>
      </w:r>
      <w:r>
        <w:rPr>
          <w:b/>
          <w:bCs/>
          <w:sz w:val="28"/>
          <w:szCs w:val="28"/>
        </w:rPr>
        <w:t>Tomorrow</w:t>
      </w:r>
      <w:r>
        <w:rPr>
          <w:sz w:val="28"/>
          <w:szCs w:val="28"/>
        </w:rPr>
        <w:t xml:space="preserve">  is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4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-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Find  the  odd  word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1 -  </w:t>
      </w:r>
      <w:r>
        <w:rPr>
          <w:color w:val="3366FF"/>
          <w:sz w:val="28"/>
          <w:szCs w:val="28"/>
        </w:rPr>
        <w:t>Days  of  the  week</w:t>
      </w:r>
      <w:r>
        <w:rPr>
          <w:sz w:val="28"/>
          <w:szCs w:val="28"/>
        </w:rPr>
        <w:t xml:space="preserve">   [   </w:t>
      </w:r>
      <w:r>
        <w:rPr>
          <w:i/>
          <w:iCs/>
          <w:sz w:val="28"/>
          <w:szCs w:val="28"/>
        </w:rPr>
        <w:t>Sunday  -  Tuesday  -  Time  -  Wednesday</w:t>
      </w:r>
      <w:r>
        <w:rPr>
          <w:sz w:val="28"/>
          <w:szCs w:val="28"/>
        </w:rPr>
        <w:t xml:space="preserve">    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 -  </w:t>
      </w:r>
      <w:r>
        <w:rPr>
          <w:color w:val="3366FF"/>
          <w:sz w:val="28"/>
          <w:szCs w:val="28"/>
        </w:rPr>
        <w:t>Meals</w:t>
      </w:r>
      <w:r>
        <w:rPr>
          <w:sz w:val="28"/>
          <w:szCs w:val="28"/>
        </w:rPr>
        <w:t xml:space="preserve">    [   </w:t>
      </w:r>
      <w:r>
        <w:rPr>
          <w:i/>
          <w:iCs/>
          <w:sz w:val="28"/>
          <w:szCs w:val="28"/>
        </w:rPr>
        <w:t>breakfast  -  midnight  -  lunch  -  dinner</w:t>
      </w:r>
      <w:r>
        <w:rPr>
          <w:sz w:val="28"/>
          <w:szCs w:val="28"/>
        </w:rPr>
        <w:t xml:space="preserve">    ]</w: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944245</wp:posOffset>
                </wp:positionH>
                <wp:positionV relativeFrom="paragraph">
                  <wp:posOffset>71755</wp:posOffset>
                </wp:positionV>
                <wp:extent cx="6614795" cy="3810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6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Unit : 1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bCs/>
                                <w:i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(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bCs/>
                                <w:i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day by day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35pt;margin-top:5.65pt;width:520.8pt;height:2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Unit : 1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bCs/>
                          <w:i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(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bCs/>
                          <w:i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day by day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   </w:t>
      </w:r>
    </w:p>
    <w:p>
      <w:pPr>
        <w:pStyle w:val="Normal"/>
        <w:spacing w:before="0" w:after="24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28"/>
          <w:szCs w:val="28"/>
          <w:u w:val="single"/>
          <w:rtl w:val="true"/>
        </w:rPr>
      </w:r>
    </w:p>
    <w:p>
      <w:pPr>
        <w:pStyle w:val="Normal"/>
        <w:spacing w:before="0" w:after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It's  seven o'clock in the morning   =    a-     It's 7: 00  p.m.                b-     It's 7: 00  a.m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0" w:after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Ali is at school   =    a-     It's 12  o'clock at noon .            b-     It's 12  o'clock at night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It's 12  o'clock at midnight  =  a-     Ali is in bed               b-     Ali is in the mosque</w:t>
      </w:r>
    </w:p>
    <w:p>
      <w:pPr>
        <w:pStyle w:val="Normal"/>
        <w:spacing w:before="0" w:after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-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ircle the day you hear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:</w:t>
      </w:r>
    </w:p>
    <w:p>
      <w:pPr>
        <w:pStyle w:val="Normal"/>
        <w:spacing w:before="0" w:after="240"/>
        <w:jc w:val="righ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Thursday   -   Tuesday                  2- Wednesday  -  Friday</w:t>
      </w:r>
    </w:p>
    <w:p>
      <w:pPr>
        <w:pStyle w:val="Normal"/>
        <w:spacing w:before="0" w:after="24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65405</wp:posOffset>
            </wp:positionH>
            <wp:positionV relativeFrom="paragraph">
              <wp:posOffset>-714375</wp:posOffset>
            </wp:positionV>
            <wp:extent cx="990600" cy="1200150"/>
            <wp:effectExtent l="0" t="0" r="0" b="0"/>
            <wp:wrapNone/>
            <wp:docPr id="5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3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-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 the right sentenc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 </w:t>
      </w:r>
    </w:p>
    <w:p>
      <w:pPr>
        <w:pStyle w:val="Normal"/>
        <w:spacing w:before="0" w:after="24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28"/>
          <w:szCs w:val="28"/>
          <w:u w:val="single"/>
          <w:rtl w:val="true"/>
        </w:rPr>
      </w:r>
    </w:p>
    <w:p>
      <w:pPr>
        <w:pStyle w:val="Normal"/>
        <w:spacing w:before="0" w:after="240"/>
        <w:jc w:val="righ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Today is Sunday , yesterday was Monday , tomorrow is Saturday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240"/>
        <w:jc w:val="right"/>
        <w:rPr/>
      </w:pPr>
      <w:r>
        <w:rPr>
          <w:rFonts w:cs="Calibri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Today is Sunday , yesterday was Saturday , tomorrow is Monday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Century Gothic" w:ascii="Century Gothic" w:hAnsi="Century Gothic"/>
          <w:b/>
          <w:bCs/>
          <w:rtl w:val="true"/>
        </w:rPr>
        <w:t>.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54"/>
          <w:szCs w:val="54"/>
        </w:rPr>
      </w:pPr>
      <w:r>
        <w:rPr>
          <w:rFonts w:cs="Century Gothic" w:ascii="Century Gothic" w:hAnsi="Century Gothic"/>
          <w:b/>
          <w:bCs/>
          <w:sz w:val="54"/>
          <w:szCs w:val="54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4667250</wp:posOffset>
                </wp:positionH>
                <wp:positionV relativeFrom="paragraph">
                  <wp:posOffset>130175</wp:posOffset>
                </wp:positionV>
                <wp:extent cx="508000" cy="2921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9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5pt;margin-top:10.25pt;width:39.95pt;height:22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000125</wp:posOffset>
                </wp:positionH>
                <wp:positionV relativeFrom="paragraph">
                  <wp:posOffset>168275</wp:posOffset>
                </wp:positionV>
                <wp:extent cx="6614795" cy="29718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64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Unite : 13     (   day by day )       lesson :  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.75pt;margin-top:13.25pt;width:520.8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Unite : 13     (   day by day )       lesson :  4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(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Phonics &amp;  Grammar Summary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)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color w:val="0000FF"/>
          <w:sz w:val="8"/>
          <w:szCs w:val="8"/>
          <w:u w:val="single"/>
        </w:rPr>
      </w:pPr>
      <w:r>
        <w:rPr>
          <w:rFonts w:cs="Century Gothic" w:ascii="Century Gothic" w:hAnsi="Century Gothic"/>
          <w:b/>
          <w:bCs/>
          <w:i/>
          <w:iCs/>
          <w:color w:val="0000FF"/>
          <w:sz w:val="8"/>
          <w:szCs w:val="8"/>
          <w:u w:val="single"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  <w:rtl w:val="true"/>
        </w:rPr>
        <w:t xml:space="preserve"> </w:t>
      </w:r>
      <w:r>
        <w:rPr>
          <w:rFonts w:cs="Century Gothic" w:ascii="Century Gothic" w:hAnsi="Century Gothic"/>
          <w:b/>
          <w:bCs/>
          <w:rtl w:val="true"/>
        </w:rPr>
        <w:t xml:space="preserve">-  </w:t>
      </w:r>
      <w:r>
        <w:rPr>
          <w:rFonts w:cs="Century Gothic" w:ascii="Century Gothic" w:hAnsi="Century Gothic"/>
          <w:b/>
          <w:bCs/>
        </w:rPr>
        <w:t>Circle the words with  long " e " sound  :   1-  eat   -    let   -   egg</w:t>
      </w:r>
    </w:p>
    <w:p>
      <w:pPr>
        <w:pStyle w:val="Normal"/>
        <w:jc w:val="right"/>
        <w:rPr>
          <w:rFonts w:ascii="Century Gothic" w:hAnsi="Century Gothic" w:eastAsia="Century Gothic" w:cs="Century Gothic"/>
          <w:b/>
          <w:b/>
          <w:bCs/>
          <w:sz w:val="4"/>
          <w:szCs w:val="4"/>
        </w:rPr>
      </w:pPr>
      <w:r>
        <w:rPr>
          <w:rFonts w:eastAsia="Century Gothic" w:cs="Century Gothic" w:ascii="Century Gothic" w:hAnsi="Century Gothic"/>
          <w:b/>
          <w:bCs/>
          <w:sz w:val="4"/>
          <w:szCs w:val="4"/>
          <w:rtl w:val="true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  <w:rtl w:val="true"/>
        </w:rPr>
        <w:t xml:space="preserve">                                                                             </w:t>
      </w:r>
      <w:r>
        <w:rPr>
          <w:rFonts w:cs="Century Gothic" w:ascii="Century Gothic" w:hAnsi="Century Gothic"/>
          <w:b/>
          <w:bCs/>
        </w:rPr>
        <w:t>2</w:t>
      </w:r>
      <w:r>
        <w:rPr>
          <w:rFonts w:cs="Century Gothic" w:ascii="Century Gothic" w:hAnsi="Century Gothic"/>
          <w:b/>
          <w:bCs/>
          <w:rtl w:val="true"/>
        </w:rPr>
        <w:t xml:space="preserve">-  </w:t>
      </w:r>
      <w:r>
        <w:rPr>
          <w:rFonts w:cs="Century Gothic" w:ascii="Century Gothic" w:hAnsi="Century Gothic"/>
          <w:b/>
          <w:bCs/>
        </w:rPr>
        <w:t>tea   -   ten   -   end</w:t>
      </w:r>
      <w:r>
        <w:rPr>
          <w:rFonts w:cs="Century Gothic" w:ascii="Century Gothic" w:hAnsi="Century Gothic"/>
          <w:b/>
          <w:bCs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</w:t>
      </w:r>
      <w:r>
        <w:rPr>
          <w:rFonts w:cs="Monotype Corsiva" w:ascii="Monotype Corsiva" w:hAnsi="Monotype Corsiva"/>
          <w:color w:val="FF0000"/>
          <w:sz w:val="32"/>
          <w:szCs w:val="32"/>
        </w:rPr>
        <w:t>What time is it?</w:t>
      </w:r>
    </w:p>
    <w:p>
      <w:pPr>
        <w:pStyle w:val="Normal"/>
        <w:bidi w:val="0"/>
        <w:jc w:val="left"/>
        <w:rPr>
          <w:rFonts w:ascii="Monotype Corsiva" w:hAnsi="Monotype Corsiva" w:cs="Monotype Corsiva"/>
          <w:color w:val="FF0000"/>
          <w:sz w:val="36"/>
          <w:szCs w:val="36"/>
          <w:u w:val="single"/>
          <w:lang w:val="en-US" w:eastAsia="en-US"/>
        </w:rPr>
      </w:pPr>
      <w:r>
        <w:rPr>
          <w:rFonts w:cs="Monotype Corsiva" w:ascii="Monotype Corsiva" w:hAnsi="Monotype Corsiva"/>
          <w:color w:val="FF0000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333375</wp:posOffset>
            </wp:positionH>
            <wp:positionV relativeFrom="paragraph">
              <wp:posOffset>98425</wp:posOffset>
            </wp:positionV>
            <wp:extent cx="808990" cy="819150"/>
            <wp:effectExtent l="0" t="0" r="0" b="0"/>
            <wp:wrapNone/>
            <wp:docPr id="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51932" t="66533" r="6533" b="3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1933575</wp:posOffset>
            </wp:positionH>
            <wp:positionV relativeFrom="paragraph">
              <wp:posOffset>98425</wp:posOffset>
            </wp:positionV>
            <wp:extent cx="819150" cy="819150"/>
            <wp:effectExtent l="0" t="0" r="0" b="0"/>
            <wp:wrapNone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5253" t="66780" r="52626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3648075</wp:posOffset>
            </wp:positionH>
            <wp:positionV relativeFrom="paragraph">
              <wp:posOffset>98425</wp:posOffset>
            </wp:positionV>
            <wp:extent cx="819150" cy="819150"/>
            <wp:effectExtent l="0" t="0" r="0" b="0"/>
            <wp:wrapNone/>
            <wp:docPr id="6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52595" t="34772" r="6926" b="35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5248275</wp:posOffset>
            </wp:positionH>
            <wp:positionV relativeFrom="paragraph">
              <wp:posOffset>98425</wp:posOffset>
            </wp:positionV>
            <wp:extent cx="819150" cy="819150"/>
            <wp:effectExtent l="0" t="0" r="0" b="0"/>
            <wp:wrapNone/>
            <wp:docPr id="6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5445" t="34465" r="52518" b="35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Monotype Corsiva" w:hAnsi="Monotype Corsiva" w:cs="Monotype Corsiva"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rFonts w:ascii="Monotype Corsiva" w:hAnsi="Monotype Corsiva" w:cs="Monotype Corsiva"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rFonts w:ascii="Monotype Corsiva" w:hAnsi="Monotype Corsiva" w:cs="Monotype Corsiva"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  <w:u w:val="single"/>
        </w:rPr>
      </w:r>
    </w:p>
    <w:p>
      <w:pPr>
        <w:pStyle w:val="Normal"/>
        <w:bidi w:val="0"/>
        <w:jc w:val="left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</w:t>
      </w:r>
      <w:r>
        <w:rPr>
          <w:rFonts w:cs="Monotype Corsiva" w:ascii="Monotype Corsiva" w:hAnsi="Monotype Corsiva"/>
          <w:sz w:val="36"/>
          <w:szCs w:val="36"/>
        </w:rPr>
        <w:t>___________      ___________         ___________       ___________</w:t>
      </w:r>
    </w:p>
    <w:p>
      <w:pPr>
        <w:pStyle w:val="Normal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  <w:rtl w:val="true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65405</wp:posOffset>
            </wp:positionH>
            <wp:positionV relativeFrom="paragraph">
              <wp:posOffset>-714375</wp:posOffset>
            </wp:positionV>
            <wp:extent cx="990600" cy="1200150"/>
            <wp:effectExtent l="0" t="0" r="0" b="0"/>
            <wp:wrapNone/>
            <wp:docPr id="6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3646805</wp:posOffset>
            </wp:positionH>
            <wp:positionV relativeFrom="paragraph">
              <wp:posOffset>396875</wp:posOffset>
            </wp:positionV>
            <wp:extent cx="2302510" cy="1323975"/>
            <wp:effectExtent l="0" t="0" r="0" b="0"/>
            <wp:wrapNone/>
            <wp:docPr id="66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Simple Bold Jut Out"/>
          <w:b/>
          <w:b/>
          <w:bCs/>
          <w:sz w:val="36"/>
          <w:szCs w:val="36"/>
          <w:lang w:val="en-US" w:eastAsia="en-US"/>
        </w:rPr>
      </w:pPr>
      <w:r>
        <w:rPr>
          <w:rFonts w:cs="Simple Bold Jut Out" w:ascii="Comic Sans MS" w:hAnsi="Comic Sans MS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-9525</wp:posOffset>
            </wp:positionH>
            <wp:positionV relativeFrom="paragraph">
              <wp:posOffset>46990</wp:posOffset>
            </wp:positionV>
            <wp:extent cx="1143000" cy="438150"/>
            <wp:effectExtent l="0" t="0" r="0" b="0"/>
            <wp:wrapNone/>
            <wp:docPr id="67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122680</wp:posOffset>
                </wp:positionH>
                <wp:positionV relativeFrom="paragraph">
                  <wp:posOffset>139065</wp:posOffset>
                </wp:positionV>
                <wp:extent cx="4667250" cy="3937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Unit  : 14      (food  )       lesson :     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4pt;margin-top:10.95pt;width:367.45pt;height:3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Unit  : 14      (food  )       lesson :     1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-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Use  :</w:t>
      </w:r>
      <w:r>
        <w:rPr>
          <w:rFonts w:cs="Arial" w:ascii="Arial" w:hAnsi="Arial"/>
          <w:b/>
          <w:bCs/>
          <w:i/>
          <w:iCs/>
          <w:color w:val="008000"/>
          <w:u w:val="single"/>
        </w:rPr>
        <w:t xml:space="preserve">   </w:t>
      </w:r>
      <w:r>
        <w:rPr>
          <w:rFonts w:cs="Arial" w:ascii="Arial" w:hAnsi="Arial"/>
        </w:rPr>
        <w:t xml:space="preserve">(   </w:t>
      </w:r>
      <w:r>
        <w:rPr>
          <w:rFonts w:cs="Arial" w:ascii="Arial" w:hAnsi="Arial"/>
          <w:b/>
          <w:bCs/>
          <w:color w:val="FF0000"/>
        </w:rPr>
        <w:t>some</w:t>
      </w:r>
      <w:r>
        <w:rPr>
          <w:rFonts w:cs="Arial" w:ascii="Arial" w:hAnsi="Arial"/>
        </w:rPr>
        <w:t xml:space="preserve">   /    </w:t>
      </w:r>
      <w:r>
        <w:rPr>
          <w:rFonts w:cs="Arial" w:ascii="Arial" w:hAnsi="Arial"/>
          <w:b/>
          <w:bCs/>
          <w:color w:val="FF0000"/>
        </w:rPr>
        <w:t>any</w:t>
      </w:r>
      <w:r>
        <w:rPr>
          <w:rFonts w:cs="Arial" w:ascii="Arial" w:hAnsi="Arial"/>
        </w:rPr>
        <w:t xml:space="preserve">    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 </w:t>
      </w:r>
      <w:r>
        <w:rPr>
          <w:rFonts w:cs="Arial" w:ascii="Arial" w:hAnsi="Arial"/>
        </w:rPr>
        <w:t xml:space="preserve">Are 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</w:rPr>
        <w:t xml:space="preserve">there  </w:t>
      </w:r>
      <w:r>
        <w:rPr>
          <w:rFonts w:cs="Arial" w:ascii="Arial" w:hAnsi="Arial"/>
          <w:sz w:val="16"/>
          <w:szCs w:val="16"/>
        </w:rPr>
        <w:t xml:space="preserve">……………………   </w:t>
      </w:r>
      <w:r>
        <w:rPr>
          <w:rFonts w:cs="Arial" w:ascii="Arial" w:hAnsi="Arial"/>
        </w:rPr>
        <w:t>eggs  in  the  fridge</w:t>
      </w:r>
      <w:r>
        <w:rPr>
          <w:rFonts w:cs="Arial" w:ascii="Arial" w:hAnsi="Arial"/>
          <w:rtl w:val="true"/>
        </w:rPr>
        <w:t xml:space="preserve">  ?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 </w:t>
      </w:r>
      <w:r>
        <w:rPr>
          <w:rFonts w:cs="Arial" w:ascii="Arial" w:hAnsi="Arial"/>
        </w:rPr>
        <w:t xml:space="preserve">There   are   </w:t>
      </w:r>
      <w:r>
        <w:rPr>
          <w:rFonts w:cs="Arial" w:ascii="Arial" w:hAnsi="Arial"/>
          <w:sz w:val="16"/>
          <w:szCs w:val="16"/>
        </w:rPr>
        <w:t xml:space="preserve">…………………..   </w:t>
      </w:r>
      <w:r>
        <w:rPr>
          <w:rFonts w:cs="Arial" w:ascii="Arial" w:hAnsi="Arial"/>
        </w:rPr>
        <w:t>eggs</w:t>
      </w:r>
      <w:r>
        <w:rPr>
          <w:rFonts w:cs="Arial" w:ascii="Arial" w:hAnsi="Arial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 </w:t>
      </w:r>
      <w:r>
        <w:rPr>
          <w:rFonts w:cs="Arial" w:ascii="Arial" w:hAnsi="Arial"/>
        </w:rPr>
        <w:t xml:space="preserve">There  are  not  </w:t>
      </w:r>
      <w:r>
        <w:rPr>
          <w:rFonts w:cs="Arial" w:ascii="Arial" w:hAnsi="Arial"/>
          <w:sz w:val="16"/>
          <w:szCs w:val="16"/>
        </w:rPr>
        <w:t xml:space="preserve">………………….  </w:t>
      </w:r>
      <w:r>
        <w:rPr>
          <w:rFonts w:cs="Arial" w:ascii="Arial" w:hAnsi="Arial"/>
        </w:rPr>
        <w:t>oranges</w:t>
      </w:r>
      <w:r>
        <w:rPr>
          <w:rFonts w:cs="Arial" w:ascii="Arial" w:hAnsi="Arial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 </w:t>
      </w:r>
      <w:r>
        <w:rPr>
          <w:rFonts w:cs="Arial" w:ascii="Arial" w:hAnsi="Arial"/>
        </w:rPr>
        <w:t xml:space="preserve">Rula  has  </w:t>
      </w:r>
      <w:r>
        <w:rPr>
          <w:rFonts w:cs="Arial" w:ascii="Arial" w:hAnsi="Arial"/>
          <w:sz w:val="16"/>
          <w:szCs w:val="16"/>
        </w:rPr>
        <w:t xml:space="preserve">………………….  </w:t>
      </w:r>
      <w:r>
        <w:rPr>
          <w:rFonts w:cs="Arial" w:ascii="Arial" w:hAnsi="Arial"/>
        </w:rPr>
        <w:t>carrots</w:t>
      </w:r>
      <w:r>
        <w:rPr>
          <w:rFonts w:cs="Arial" w:ascii="Arial" w:hAnsi="Arial"/>
          <w:rtl w:val="true"/>
        </w:rPr>
        <w:t xml:space="preserve"> .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-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color w:val="9900CC"/>
          <w:rtl w:val="true"/>
        </w:rPr>
        <w:t xml:space="preserve"> -  </w:t>
      </w:r>
      <w:r>
        <w:rPr>
          <w:rFonts w:cs="Arial" w:ascii="Arial" w:hAnsi="Arial"/>
          <w:b/>
          <w:bCs/>
          <w:color w:val="9900CC"/>
        </w:rPr>
        <w:t xml:space="preserve">What   is  your  favorite   food  ?  </w:t>
      </w:r>
      <w:r>
        <w:rPr>
          <w:rFonts w:cs="Arial" w:ascii="Arial" w:hAnsi="Arial"/>
          <w:color w:val="9900CC"/>
        </w:rPr>
        <w:t xml:space="preserve">    </w:t>
      </w:r>
      <w:r>
        <w:rPr>
          <w:rFonts w:cs="Arial" w:ascii="Arial" w:hAnsi="Arial"/>
        </w:rPr>
        <w:t xml:space="preserve">-  My  favourite  food  is </w:t>
      </w:r>
      <w:r>
        <w:rPr>
          <w:rFonts w:cs="Arial" w:ascii="Arial" w:hAnsi="Arial"/>
          <w:sz w:val="16"/>
          <w:szCs w:val="16"/>
        </w:rPr>
        <w:t xml:space="preserve">…………… </w:t>
      </w:r>
      <w:r>
        <w:rPr>
          <w:rFonts w:cs="Arial" w:ascii="Arial" w:hAnsi="Arial"/>
          <w:sz w:val="18"/>
          <w:szCs w:val="18"/>
        </w:rPr>
        <w:t>[ apple -  meat - rice …]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color w:val="9900CC"/>
          <w:rtl w:val="true"/>
        </w:rPr>
        <w:t xml:space="preserve"> -  </w:t>
      </w:r>
      <w:r>
        <w:rPr>
          <w:rFonts w:cs="Arial" w:ascii="Arial" w:hAnsi="Arial"/>
          <w:b/>
          <w:bCs/>
          <w:color w:val="9900CC"/>
        </w:rPr>
        <w:t xml:space="preserve">What   is  your  favorite  drink  ?  </w:t>
      </w:r>
      <w:r>
        <w:rPr>
          <w:rFonts w:cs="Arial" w:ascii="Arial" w:hAnsi="Arial"/>
          <w:color w:val="9900CC"/>
        </w:rPr>
        <w:t xml:space="preserve">        </w:t>
      </w:r>
      <w:r>
        <w:rPr>
          <w:rFonts w:cs="Arial" w:ascii="Arial" w:hAnsi="Arial"/>
        </w:rPr>
        <w:t xml:space="preserve">-  It  is  </w:t>
      </w:r>
      <w:r>
        <w:rPr>
          <w:rFonts w:cs="Arial" w:ascii="Arial" w:hAnsi="Arial"/>
          <w:sz w:val="16"/>
          <w:szCs w:val="16"/>
        </w:rPr>
        <w:t xml:space="preserve">..........................         </w:t>
      </w:r>
      <w:r>
        <w:rPr>
          <w:rFonts w:cs="Arial" w:ascii="Arial" w:hAnsi="Arial"/>
          <w:sz w:val="18"/>
          <w:szCs w:val="18"/>
        </w:rPr>
        <w:t>[  juice -  water - milk - cola ….]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FF0000"/>
        </w:rPr>
        <w:t>3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9900CC"/>
          <w:rtl w:val="true"/>
        </w:rPr>
        <w:t xml:space="preserve"> -  </w:t>
      </w:r>
      <w:r>
        <w:rPr>
          <w:rFonts w:cs="Arial" w:ascii="Arial" w:hAnsi="Arial"/>
          <w:b/>
          <w:bCs/>
          <w:color w:val="9900CC"/>
        </w:rPr>
        <w:t xml:space="preserve">What  kind  of  food  do  like  for  breakfast  ?    </w:t>
      </w:r>
      <w:r>
        <w:rPr>
          <w:rFonts w:cs="Arial" w:ascii="Arial" w:hAnsi="Arial"/>
          <w:color w:val="9900CC"/>
        </w:rPr>
        <w:t xml:space="preserve"> </w:t>
      </w:r>
      <w:r>
        <w:rPr>
          <w:rFonts w:cs="Arial" w:ascii="Arial" w:hAnsi="Arial"/>
        </w:rPr>
        <w:t xml:space="preserve">-  I  like </w:t>
      </w:r>
      <w:r>
        <w:rPr>
          <w:rFonts w:cs="Arial" w:ascii="Arial" w:hAnsi="Arial"/>
          <w:sz w:val="16"/>
          <w:szCs w:val="16"/>
        </w:rPr>
        <w:t xml:space="preserve">…………….   </w:t>
      </w:r>
      <w:r>
        <w:rPr>
          <w:rFonts w:cs="Arial" w:ascii="Arial" w:hAnsi="Arial"/>
          <w:sz w:val="18"/>
          <w:szCs w:val="18"/>
        </w:rPr>
        <w:t>[  eggs  -  cheese  - fruit  ….]</w:t>
      </w:r>
      <w:r>
        <w:rPr>
          <w:rFonts w:cs="Arial" w:ascii="Arial" w:hAnsi="Arial"/>
          <w:sz w:val="18"/>
          <w:szCs w:val="18"/>
          <w:rtl w:val="true"/>
        </w:rPr>
        <w:t xml:space="preserve"> 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9900CC"/>
        </w:rPr>
        <w:t xml:space="preserve"> </w:t>
      </w:r>
      <w:r>
        <w:rPr>
          <w:rFonts w:cs="Arial" w:ascii="Arial" w:hAnsi="Arial"/>
          <w:b/>
          <w:bCs/>
          <w:color w:val="FF0000"/>
        </w:rPr>
        <w:t>4</w:t>
      </w:r>
      <w:r>
        <w:rPr>
          <w:rFonts w:cs="Arial" w:ascii="Arial" w:hAnsi="Arial"/>
          <w:b/>
          <w:bCs/>
          <w:color w:val="9900CC"/>
        </w:rPr>
        <w:t xml:space="preserve"> -  Do  you  make  a list  before  buying  things</w:t>
      </w:r>
      <w:r>
        <w:rPr>
          <w:rFonts w:cs="Arial" w:ascii="Arial" w:hAnsi="Arial"/>
          <w:color w:val="9900CC"/>
        </w:rPr>
        <w:t xml:space="preserve"> </w:t>
      </w:r>
      <w:r>
        <w:rPr>
          <w:rFonts w:cs="Arial" w:ascii="Arial" w:hAnsi="Arial"/>
          <w:b/>
          <w:bCs/>
          <w:color w:val="9900CC"/>
        </w:rPr>
        <w:t>?</w:t>
      </w:r>
      <w:r>
        <w:rPr>
          <w:rFonts w:cs="Arial" w:ascii="Arial" w:hAnsi="Arial"/>
        </w:rPr>
        <w:t xml:space="preserve">   - Yes , I  do .    /  -  No , I  don'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3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-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Do  as  shown  between  brackets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 </w:t>
      </w:r>
      <w:r>
        <w:rPr>
          <w:rFonts w:cs="Arial" w:ascii="Arial" w:hAnsi="Arial"/>
        </w:rPr>
        <w:t xml:space="preserve">We  drink   milk .     [   </w:t>
      </w:r>
      <w:r>
        <w:rPr>
          <w:rFonts w:cs="Arial" w:ascii="Arial" w:hAnsi="Arial"/>
          <w:color w:val="FF0000"/>
        </w:rPr>
        <w:t xml:space="preserve">Use :  </w:t>
      </w:r>
      <w:r>
        <w:rPr>
          <w:rFonts w:cs="Arial" w:ascii="Arial" w:hAnsi="Arial"/>
          <w:b/>
          <w:bCs/>
          <w:color w:val="0000FF"/>
        </w:rPr>
        <w:t>alway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]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sz w:val="16"/>
          <w:szCs w:val="16"/>
          <w:rtl w:val="true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 </w:t>
      </w:r>
      <w:r>
        <w:rPr>
          <w:rFonts w:cs="Arial" w:ascii="Arial" w:hAnsi="Arial"/>
        </w:rPr>
        <w:t xml:space="preserve">I  am   late  for  school .      [   </w:t>
      </w:r>
      <w:r>
        <w:rPr>
          <w:rFonts w:cs="Arial" w:ascii="Arial" w:hAnsi="Arial"/>
          <w:color w:val="FF0000"/>
        </w:rPr>
        <w:t xml:space="preserve">Use :   </w:t>
      </w:r>
      <w:r>
        <w:rPr>
          <w:rFonts w:cs="Arial" w:ascii="Arial" w:hAnsi="Arial"/>
          <w:b/>
          <w:bCs/>
          <w:color w:val="0000FF"/>
        </w:rPr>
        <w:t>nev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]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</w:t>
      </w:r>
      <w:r>
        <w:rPr>
          <w:rFonts w:cs="Arial" w:ascii="Arial" w:hAnsi="Arial"/>
          <w:sz w:val="16"/>
          <w:szCs w:val="16"/>
          <w:rtl w:val="true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  <w:rtl w:val="true"/>
        </w:rPr>
        <w:t>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 </w:t>
      </w:r>
      <w:r>
        <w:rPr>
          <w:rFonts w:cs="Arial" w:ascii="Arial" w:hAnsi="Arial"/>
        </w:rPr>
        <w:t xml:space="preserve">There  are  some  apples  on the  table .    [  </w:t>
      </w:r>
      <w:r>
        <w:rPr>
          <w:rFonts w:cs="Arial" w:ascii="Arial" w:hAnsi="Arial"/>
          <w:color w:val="FF0000"/>
        </w:rPr>
        <w:t>Change  to  :</w:t>
      </w:r>
      <w:r>
        <w:rPr>
          <w:rFonts w:cs="Arial" w:ascii="Arial" w:hAnsi="Arial"/>
          <w:b/>
          <w:bCs/>
          <w:color w:val="FF0000"/>
        </w:rPr>
        <w:t xml:space="preserve">  </w:t>
      </w:r>
      <w:r>
        <w:rPr>
          <w:rFonts w:cs="Arial" w:ascii="Arial" w:hAnsi="Arial"/>
          <w:b/>
          <w:bCs/>
          <w:color w:val="0000FF"/>
        </w:rPr>
        <w:t>Negative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]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</w:t>
      </w:r>
      <w:r>
        <w:rPr>
          <w:rFonts w:cs="Arial" w:ascii="Arial" w:hAnsi="Arial"/>
          <w:sz w:val="16"/>
          <w:szCs w:val="16"/>
          <w:rtl w:val="true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  <w:rtl w:val="true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 </w:t>
      </w:r>
      <w:r>
        <w:rPr>
          <w:rFonts w:cs="Arial" w:ascii="Arial" w:hAnsi="Arial"/>
        </w:rPr>
        <w:t xml:space="preserve">There   are  not  any  carrots  in the  fridge . 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[</w:t>
      </w:r>
      <w:r>
        <w:rPr>
          <w:rFonts w:cs="Arial" w:ascii="Arial" w:hAnsi="Arial"/>
          <w:color w:val="FF0000"/>
        </w:rPr>
        <w:t xml:space="preserve">  Change  to  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  <w:color w:val="0000FF"/>
        </w:rPr>
        <w:t>Affirmative</w:t>
      </w:r>
      <w:r>
        <w:rPr>
          <w:rFonts w:cs="Arial" w:ascii="Arial" w:hAnsi="Arial"/>
        </w:rPr>
        <w:t xml:space="preserve">  ]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sz w:val="16"/>
          <w:szCs w:val="16"/>
          <w:rtl w:val="true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Simple Bold Jut Out"/>
          <w:b/>
          <w:b/>
          <w:bCs/>
          <w:sz w:val="36"/>
          <w:szCs w:val="36"/>
        </w:rPr>
      </w:pPr>
      <w:r>
        <w:rPr>
          <w:rFonts w:cs="Simple Bold Jut Out" w:ascii="Comic Sans MS" w:hAnsi="Comic Sans MS"/>
          <w:b/>
          <w:bCs/>
          <w:sz w:val="36"/>
          <w:szCs w:val="36"/>
        </w:rPr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Simple Bold Jut Out"/>
          <w:b/>
          <w:b/>
          <w:bCs/>
          <w:sz w:val="36"/>
          <w:szCs w:val="36"/>
        </w:rPr>
      </w:pPr>
      <w:r>
        <w:rPr>
          <w:rFonts w:cs="Simple Bold Jut Out" w:ascii="Comic Sans MS" w:hAnsi="Comic Sans MS"/>
          <w:b/>
          <w:bCs/>
          <w:sz w:val="36"/>
          <w:szCs w:val="36"/>
        </w:rPr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Simple Bold Jut Out"/>
          <w:b/>
          <w:b/>
          <w:bCs/>
          <w:sz w:val="36"/>
          <w:szCs w:val="36"/>
          <w:lang w:val="en-US" w:eastAsia="en-US"/>
        </w:rPr>
      </w:pPr>
      <w:r>
        <w:rPr>
          <w:rFonts w:cs="Simple Bold Jut Out" w:ascii="Comic Sans MS" w:hAnsi="Comic Sans MS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333375</wp:posOffset>
            </wp:positionH>
            <wp:positionV relativeFrom="paragraph">
              <wp:posOffset>66040</wp:posOffset>
            </wp:positionV>
            <wp:extent cx="1143000" cy="657225"/>
            <wp:effectExtent l="0" t="0" r="0" b="0"/>
            <wp:wrapNone/>
            <wp:docPr id="69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646555</wp:posOffset>
                </wp:positionH>
                <wp:positionV relativeFrom="paragraph">
                  <wp:posOffset>151765</wp:posOffset>
                </wp:positionV>
                <wp:extent cx="4640580" cy="29718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76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gency FB" w:hAnsi="Agency FB" w:eastAsia="Calibri" w:cs="Agency FB"/>
                                <w:color w:val="auto"/>
                                <w:lang w:val="en-US" w:bidi="ar-SA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gency FB" w:hAnsi="Agency FB" w:eastAsia="Calibri" w:cs="Agency FB"/>
                                <w:color w:val="auto"/>
                                <w:lang w:val="en-US" w:bidi="ar-SA"/>
                              </w:rPr>
                              <w:t xml:space="preserve">  : 14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gency FB" w:hAnsi="Agency FB" w:eastAsia="Calibri" w:cs="Agency FB"/>
                                <w:color w:val="FF0000"/>
                                <w:lang w:val="en-US" w:bidi="ar-SA"/>
                              </w:rPr>
                              <w:t>(food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9.65pt;margin-top:11.95pt;width:365.35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gency FB" w:hAnsi="Agency FB" w:eastAsia="Calibri" w:cs="Agency FB"/>
                          <w:color w:val="auto"/>
                          <w:lang w:val="en-US" w:bidi="ar-SA"/>
                        </w:rPr>
                        <w:t>Unit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gency FB" w:hAnsi="Agency FB" w:eastAsia="Calibri" w:cs="Agency FB"/>
                          <w:color w:val="auto"/>
                          <w:lang w:val="en-US" w:bidi="ar-SA"/>
                        </w:rPr>
                        <w:t xml:space="preserve">  : 14     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gency FB" w:hAnsi="Agency FB" w:eastAsia="Calibri" w:cs="Agency FB"/>
                          <w:color w:val="FF0000"/>
                          <w:lang w:val="en-US" w:bidi="ar-SA"/>
                        </w:rPr>
                        <w:t>(food 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Simple Bold Jut Out"/>
          <w:b/>
          <w:b/>
          <w:bCs/>
          <w:sz w:val="6"/>
          <w:szCs w:val="6"/>
        </w:rPr>
      </w:pPr>
      <w:r>
        <w:rPr>
          <w:rFonts w:cs="Simple Bold Jut Out" w:ascii="Comic Sans MS" w:hAnsi="Comic Sans MS"/>
          <w:b/>
          <w:bCs/>
          <w:sz w:val="6"/>
          <w:szCs w:val="6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Read and put ( T ) for true  and  ( F ) for fals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      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i/>
          <w:i/>
          <w:iCs/>
          <w:color w:val="0000FF"/>
          <w:sz w:val="8"/>
          <w:szCs w:val="8"/>
          <w:u w:val="single"/>
        </w:rPr>
      </w:pPr>
      <w:r>
        <w:rPr>
          <w:rFonts w:cs="Century Gothic" w:ascii="Century Gothic" w:hAnsi="Century Gothic"/>
          <w:b/>
          <w:bCs/>
          <w:i/>
          <w:iCs/>
          <w:color w:val="0000FF"/>
          <w:sz w:val="8"/>
          <w:szCs w:val="8"/>
          <w:u w:val="single"/>
          <w:rtl w:val="true"/>
        </w:rPr>
      </w:r>
    </w:p>
    <w:p>
      <w:pPr>
        <w:pStyle w:val="Normal"/>
        <w:spacing w:lineRule="auto" w:line="360"/>
        <w:jc w:val="right"/>
        <w:rPr>
          <w:rFonts w:ascii="Agency FB" w:hAnsi="Agency FB" w:cs="Agency FB"/>
          <w:b/>
          <w:b/>
          <w:bCs/>
          <w:color w:val="C00000"/>
        </w:rPr>
      </w:pPr>
      <w:r>
        <w:rPr>
          <w:rFonts w:eastAsia="Century Gothic" w:cs="Century Gothic" w:ascii="Century Gothic" w:hAnsi="Century Gothic"/>
          <w:b/>
          <w:bCs/>
          <w:rtl w:val="true"/>
        </w:rPr>
        <w:t xml:space="preserve">      </w:t>
      </w:r>
      <w:r>
        <w:rPr>
          <w:rFonts w:eastAsia="Agency FB" w:cs="Agency FB" w:ascii="Agency FB" w:hAnsi="Agency FB"/>
          <w:b/>
          <w:bCs/>
          <w:color w:val="C00000"/>
          <w:sz w:val="32"/>
          <w:szCs w:val="32"/>
          <w:rtl w:val="true"/>
        </w:rPr>
        <w:t xml:space="preserve">  </w:t>
      </w:r>
      <w:r>
        <w:rPr>
          <w:rFonts w:cs="Agency FB" w:ascii="Agency FB" w:hAnsi="Agency FB"/>
          <w:b/>
          <w:bCs/>
          <w:color w:val="C00000"/>
          <w:sz w:val="32"/>
          <w:szCs w:val="32"/>
        </w:rPr>
        <w:t>There are four main food groups . Bread , cereals , rice  and macaroni are in the first group . They give us B vitamins and starch .  Fruit and vegetables are in the second group . They give us vitamins  A and C. Milk , butter , cream , cheese , and yoghurt are in the third group . They give us vitamins  and calcium . Meat , fish , eggs , beans , and nuts are also in this group. All these kind of food help to build our muscles .  The fourth group includes fats , oils and sugars . We must eat very little of these types of food . To stay healthy it is important to eat food from each group</w:t>
      </w:r>
      <w:r>
        <w:rPr>
          <w:rFonts w:cs="Agency FB" w:ascii="Agency FB" w:hAnsi="Agency FB"/>
          <w:b/>
          <w:bCs/>
          <w:color w:val="C00000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color w:val="C00000"/>
          <w:sz w:val="8"/>
          <w:szCs w:val="8"/>
        </w:rPr>
      </w:pPr>
      <w:r>
        <w:rPr>
          <w:rFonts w:cs="Century Gothic" w:ascii="Century Gothic" w:hAnsi="Century Gothic"/>
          <w:b/>
          <w:bCs/>
          <w:color w:val="C00000"/>
          <w:sz w:val="8"/>
          <w:szCs w:val="8"/>
          <w:rtl w:val="true"/>
        </w:rPr>
      </w:r>
    </w:p>
    <w:p>
      <w:pPr>
        <w:pStyle w:val="Normal"/>
        <w:spacing w:lineRule="auto" w:line="360"/>
        <w:jc w:val="right"/>
        <w:rPr>
          <w:rFonts w:ascii="Century Gothic" w:hAnsi="Century Gothic" w:cs="Century Gothic"/>
          <w:b/>
          <w:b/>
          <w:bCs/>
          <w:sz w:val="8"/>
          <w:szCs w:val="8"/>
        </w:rPr>
      </w:pPr>
      <w:r>
        <w:rPr>
          <w:rFonts w:cs="Century Gothic" w:ascii="Century Gothic" w:hAnsi="Century Gothic"/>
          <w:b/>
          <w:bCs/>
          <w:sz w:val="8"/>
          <w:szCs w:val="8"/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rFonts w:cs="Century Gothic" w:ascii="Century Gothic" w:hAnsi="Century Gothic"/>
          <w:b/>
          <w:bCs/>
        </w:rPr>
        <w:t>1</w:t>
      </w:r>
      <w:r>
        <w:rPr>
          <w:rFonts w:cs="Century Gothic" w:ascii="Century Gothic" w:hAnsi="Century Gothic"/>
          <w:b/>
          <w:bCs/>
          <w:rtl w:val="true"/>
        </w:rPr>
        <w:t xml:space="preserve">- </w:t>
      </w:r>
      <w:r>
        <w:rPr>
          <w:rFonts w:cs="Century Gothic" w:ascii="Century Gothic" w:hAnsi="Century Gothic"/>
          <w:b/>
          <w:bCs/>
        </w:rPr>
        <w:t>In this paragraph there are only two main food groups</w:t>
      </w:r>
      <w:r>
        <w:rPr>
          <w:rFonts w:cs="Century Gothic" w:ascii="Century Gothic" w:hAnsi="Century Gothic"/>
          <w:b/>
          <w:bCs/>
          <w:rtl w:val="true"/>
        </w:rPr>
        <w:t xml:space="preserve"> .  (         )   </w:t>
      </w:r>
    </w:p>
    <w:p>
      <w:pPr>
        <w:pStyle w:val="Normal"/>
        <w:spacing w:lineRule="auto" w:line="360"/>
        <w:jc w:val="right"/>
        <w:rPr/>
      </w:pPr>
      <w:r>
        <w:rPr>
          <w:rFonts w:cs="Century Gothic" w:ascii="Century Gothic" w:hAnsi="Century Gothic"/>
          <w:b/>
          <w:bCs/>
        </w:rPr>
        <w:t>2</w:t>
      </w:r>
      <w:r>
        <w:rPr>
          <w:rFonts w:cs="Century Gothic" w:ascii="Century Gothic" w:hAnsi="Century Gothic"/>
          <w:b/>
          <w:bCs/>
          <w:rtl w:val="true"/>
        </w:rPr>
        <w:t xml:space="preserve">- </w:t>
      </w:r>
      <w:r>
        <w:rPr>
          <w:rFonts w:cs="Century Gothic" w:ascii="Century Gothic" w:hAnsi="Century Gothic"/>
          <w:b/>
          <w:bCs/>
          <w:sz w:val="20"/>
          <w:szCs w:val="20"/>
        </w:rPr>
        <w:t>Fruit and vegetables</w:t>
      </w:r>
      <w:r>
        <w:rPr>
          <w:rFonts w:cs="Century Gothic" w:ascii="Century Gothic" w:hAnsi="Century Gothic"/>
          <w:b/>
          <w:bCs/>
        </w:rPr>
        <w:t xml:space="preserve"> gives us </w:t>
      </w:r>
      <w:r>
        <w:rPr>
          <w:rFonts w:cs="Century Gothic" w:ascii="Century Gothic" w:hAnsi="Century Gothic"/>
          <w:b/>
          <w:bCs/>
          <w:sz w:val="20"/>
          <w:szCs w:val="20"/>
        </w:rPr>
        <w:t>vitamins  A and C</w:t>
      </w:r>
      <w:r>
        <w:rPr>
          <w:rFonts w:cs="Century Gothic" w:ascii="Century Gothic" w:hAnsi="Century Gothic"/>
          <w:b/>
          <w:bCs/>
          <w:rtl w:val="true"/>
        </w:rPr>
        <w:t xml:space="preserve"> .  (         )</w:t>
      </w:r>
      <w:r>
        <w:rPr>
          <w:rtl w:val="true"/>
        </w:rPr>
        <w:t xml:space="preserve"> </w:t>
      </w:r>
      <w:r>
        <w:rPr>
          <w:rFonts w:cs="Century Gothic" w:ascii="Century Gothic" w:hAnsi="Century Gothic"/>
          <w:b/>
          <w:bCs/>
          <w:rtl w:val="true"/>
        </w:rPr>
        <w:t xml:space="preserve">   </w:t>
      </w:r>
    </w:p>
    <w:p>
      <w:pPr>
        <w:pStyle w:val="Normal"/>
        <w:spacing w:lineRule="auto" w:line="360"/>
        <w:jc w:val="right"/>
        <w:rPr/>
      </w:pPr>
      <w:r>
        <w:rPr>
          <w:rFonts w:cs="Century Gothic" w:ascii="Century Gothic" w:hAnsi="Century Gothic"/>
          <w:b/>
          <w:bCs/>
        </w:rPr>
        <w:t>3</w:t>
      </w:r>
      <w:r>
        <w:rPr>
          <w:rFonts w:cs="Century Gothic" w:ascii="Century Gothic" w:hAnsi="Century Gothic"/>
          <w:b/>
          <w:bCs/>
          <w:rtl w:val="true"/>
        </w:rPr>
        <w:t xml:space="preserve">- </w:t>
      </w:r>
      <w:r>
        <w:rPr>
          <w:rFonts w:cs="Century Gothic" w:ascii="Century Gothic" w:hAnsi="Century Gothic"/>
          <w:b/>
          <w:bCs/>
          <w:sz w:val="20"/>
          <w:szCs w:val="20"/>
        </w:rPr>
        <w:t>To stay healthy we must eat food from each group</w:t>
      </w:r>
      <w:r>
        <w:rPr>
          <w:rFonts w:cs="Century Gothic" w:ascii="Century Gothic" w:hAnsi="Century Gothic"/>
          <w:b/>
          <w:bCs/>
          <w:rtl w:val="true"/>
        </w:rPr>
        <w:t xml:space="preserve"> .  (         )   </w:t>
      </w:r>
    </w:p>
    <w:p>
      <w:pPr>
        <w:pStyle w:val="Normal"/>
        <w:spacing w:lineRule="auto" w:line="360"/>
        <w:jc w:val="right"/>
        <w:rPr/>
      </w:pPr>
      <w:r>
        <w:rPr>
          <w:rFonts w:cs="Century Gothic" w:ascii="Century Gothic" w:hAnsi="Century Gothic"/>
          <w:b/>
          <w:bCs/>
        </w:rPr>
        <w:t>4</w:t>
      </w:r>
      <w:r>
        <w:rPr>
          <w:rFonts w:cs="Century Gothic" w:ascii="Century Gothic" w:hAnsi="Century Gothic"/>
          <w:b/>
          <w:bCs/>
          <w:rtl w:val="true"/>
        </w:rPr>
        <w:t xml:space="preserve">- </w:t>
      </w:r>
      <w:r>
        <w:rPr>
          <w:rFonts w:cs="Century Gothic" w:ascii="Century Gothic" w:hAnsi="Century Gothic"/>
          <w:b/>
          <w:bCs/>
          <w:sz w:val="20"/>
          <w:szCs w:val="20"/>
        </w:rPr>
        <w:t>Cereals</w:t>
      </w:r>
      <w:r>
        <w:rPr>
          <w:rFonts w:cs="Century Gothic" w:ascii="Century Gothic" w:hAnsi="Century Gothic"/>
          <w:b/>
          <w:bCs/>
        </w:rPr>
        <w:t xml:space="preserve"> and oils are in the same group</w:t>
      </w:r>
      <w:r>
        <w:rPr>
          <w:rFonts w:cs="Century Gothic" w:ascii="Century Gothic" w:hAnsi="Century Gothic"/>
          <w:b/>
          <w:bCs/>
          <w:rtl w:val="true"/>
        </w:rPr>
        <w:t xml:space="preserve"> .  (         ) 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0"/>
          <w:szCs w:val="10"/>
        </w:rPr>
      </w:pPr>
      <w:r>
        <w:rPr>
          <w:rFonts w:cs="Century Gothic" w:ascii="Century Gothic" w:hAnsi="Century Gothic"/>
          <w:b/>
          <w:bCs/>
          <w:sz w:val="10"/>
          <w:szCs w:val="10"/>
          <w:rtl w:val="true"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  <w:bCs/>
          <w:color w:val="FF0000"/>
        </w:rPr>
        <w:t>2</w:t>
      </w:r>
      <w:r>
        <w:rPr>
          <w:rFonts w:cs="Century Gothic" w:ascii="Century Gothic" w:hAnsi="Century Gothic"/>
          <w:b/>
          <w:bCs/>
          <w:color w:val="FF0000"/>
          <w:rtl w:val="true"/>
        </w:rPr>
        <w:t xml:space="preserve"> </w:t>
      </w:r>
      <w:r>
        <w:rPr>
          <w:rFonts w:cs="Century Gothic" w:ascii="Century Gothic" w:hAnsi="Century Gothic"/>
          <w:b/>
          <w:bCs/>
          <w:rtl w:val="true"/>
        </w:rPr>
        <w:t xml:space="preserve">- </w:t>
      </w:r>
      <w:r>
        <w:rPr>
          <w:rFonts w:cs="Century Gothic" w:ascii="Century Gothic" w:hAnsi="Century Gothic"/>
          <w:b/>
          <w:bCs/>
          <w:color w:val="FF0000"/>
          <w:rtl w:val="true"/>
        </w:rPr>
        <w:t xml:space="preserve"> </w:t>
      </w:r>
      <w:r>
        <w:rPr>
          <w:rFonts w:cs="Century Gothic" w:ascii="Century Gothic" w:hAnsi="Century Gothic"/>
          <w:b/>
          <w:bCs/>
          <w:color w:val="FF0000"/>
          <w:u w:val="single"/>
        </w:rPr>
        <w:t>Choose</w:t>
      </w:r>
      <w:r>
        <w:rPr>
          <w:rFonts w:cs="Century Gothic" w:ascii="Century Gothic" w:hAnsi="Century Gothic"/>
          <w:b/>
          <w:bCs/>
          <w:u w:val="single"/>
        </w:rPr>
        <w:t xml:space="preserve"> : </w:t>
      </w:r>
      <w:r>
        <w:rPr>
          <w:rFonts w:cs="Century Gothic" w:ascii="Century Gothic" w:hAnsi="Century Gothic"/>
          <w:b/>
          <w:bCs/>
        </w:rPr>
        <w:t>1- There is some (  cheese – bananas )</w:t>
      </w:r>
      <w:r>
        <w:rPr>
          <w:rFonts w:cs="Century Gothic" w:ascii="Century Gothic" w:hAnsi="Century Gothic"/>
          <w:b/>
          <w:bCs/>
          <w:rtl w:val="true"/>
        </w:rPr>
        <w:t xml:space="preserve"> .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  <w:rtl w:val="true"/>
        </w:rPr>
        <w:t xml:space="preserve">                      </w:t>
      </w:r>
      <w:r>
        <w:rPr>
          <w:rFonts w:cs="Century Gothic" w:ascii="Century Gothic" w:hAnsi="Century Gothic"/>
          <w:b/>
          <w:bCs/>
        </w:rPr>
        <w:t>2</w:t>
      </w:r>
      <w:r>
        <w:rPr>
          <w:rFonts w:cs="Century Gothic" w:ascii="Century Gothic" w:hAnsi="Century Gothic"/>
          <w:b/>
          <w:bCs/>
          <w:rtl w:val="true"/>
        </w:rPr>
        <w:t xml:space="preserve">- </w:t>
      </w:r>
      <w:r>
        <w:rPr>
          <w:rFonts w:cs="Century Gothic" w:ascii="Century Gothic" w:hAnsi="Century Gothic"/>
          <w:b/>
          <w:bCs/>
        </w:rPr>
        <w:t>There ( are – is ) some tomatoes</w:t>
      </w:r>
      <w:r>
        <w:rPr>
          <w:rFonts w:cs="Century Gothic" w:ascii="Century Gothic" w:hAnsi="Century Gothic"/>
          <w:b/>
          <w:bCs/>
          <w:rtl w:val="true"/>
        </w:rPr>
        <w:t xml:space="preserve">  .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bidi w:val="0"/>
        <w:jc w:val="left"/>
        <w:rPr>
          <w:rFonts w:ascii="Comic Sans MS" w:hAnsi="Comic Sans MS" w:cs="Simple Bold Jut Out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</w:rPr>
        <w:t xml:space="preserve">3 </w:t>
      </w:r>
      <w:r>
        <w:rPr>
          <w:rFonts w:cs="Century Gothic" w:ascii="Century Gothic" w:hAnsi="Century Gothic"/>
          <w:b/>
          <w:bCs/>
        </w:rPr>
        <w:t xml:space="preserve"> – </w:t>
      </w:r>
      <w:r>
        <w:rPr>
          <w:rFonts w:cs="Century Gothic" w:ascii="Century Gothic" w:hAnsi="Century Gothic"/>
          <w:b/>
          <w:bCs/>
          <w:color w:val="00B050"/>
          <w:u w:val="single"/>
        </w:rPr>
        <w:t xml:space="preserve">Re-arrange </w:t>
      </w:r>
      <w:r>
        <w:rPr>
          <w:rFonts w:cs="Century Gothic" w:ascii="Century Gothic" w:hAnsi="Century Gothic"/>
          <w:b/>
          <w:bCs/>
          <w:u w:val="single"/>
        </w:rPr>
        <w:t xml:space="preserve">: </w:t>
      </w:r>
      <w:r>
        <w:rPr>
          <w:rFonts w:cs="Century Gothic" w:ascii="Century Gothic" w:hAnsi="Century Gothic"/>
          <w:b/>
          <w:bCs/>
        </w:rPr>
        <w:t>1- some  /  is   /  milk  /  There   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Simple Bold Jut Out"/>
          <w:b/>
          <w:b/>
          <w:bCs/>
          <w:sz w:val="36"/>
          <w:szCs w:val="36"/>
        </w:rPr>
      </w:pPr>
      <w:r>
        <w:rPr>
          <w:rFonts w:cs="Simple Bold Jut Out" w:ascii="Comic Sans MS" w:hAnsi="Comic Sans MS"/>
          <w:b/>
          <w:bCs/>
          <w:sz w:val="36"/>
          <w:szCs w:val="36"/>
        </w:rPr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Simple Bold Jut Out"/>
          <w:b/>
          <w:b/>
          <w:bCs/>
          <w:sz w:val="36"/>
          <w:szCs w:val="36"/>
        </w:rPr>
      </w:pPr>
      <w:r>
        <w:rPr>
          <w:rFonts w:cs="Simple Bold Jut Out" w:ascii="Comic Sans MS" w:hAnsi="Comic Sans MS"/>
          <w:b/>
          <w:bCs/>
          <w:sz w:val="36"/>
          <w:szCs w:val="36"/>
        </w:rPr>
      </w:r>
    </w:p>
    <w:p>
      <w:pPr>
        <w:pStyle w:val="Normal"/>
        <w:jc w:val="right"/>
        <w:rPr>
          <w:rFonts w:ascii="Comic Sans MS" w:hAnsi="Comic Sans MS" w:cs="Simple Bold Jut Out"/>
          <w:b/>
          <w:b/>
          <w:bCs/>
          <w:sz w:val="36"/>
          <w:szCs w:val="36"/>
        </w:rPr>
      </w:pPr>
      <w:r>
        <w:rPr>
          <w:rFonts w:cs="Simple Bold Jut Out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5066030</wp:posOffset>
            </wp:positionH>
            <wp:positionV relativeFrom="paragraph">
              <wp:posOffset>-322580</wp:posOffset>
            </wp:positionV>
            <wp:extent cx="1143000" cy="657225"/>
            <wp:effectExtent l="0" t="0" r="0" b="0"/>
            <wp:wrapNone/>
            <wp:docPr id="71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</w:rPr>
        <w:t xml:space="preserve">  </w:t>
      </w:r>
      <w:r>
        <w:rPr>
          <w:rFonts w:cs="Calibri"/>
          <w:sz w:val="54"/>
          <w:szCs w:val="54"/>
          <w:rtl w:val="true"/>
        </w:rPr>
        <w:t xml:space="preserve">  </w:t>
      </w:r>
    </w:p>
    <w:p>
      <w:pPr>
        <w:pStyle w:val="Normal"/>
        <w:jc w:val="right"/>
        <w:rPr>
          <w:rFonts w:ascii="Agency FB" w:hAnsi="Agency FB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eastAsia="Agency FB" w:cs="Agency FB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-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i/>
          <w:i/>
          <w:iCs/>
          <w:color w:val="0000FF"/>
          <w:sz w:val="8"/>
          <w:szCs w:val="8"/>
          <w:u w:val="single"/>
        </w:rPr>
      </w:pPr>
      <w:r>
        <w:rPr>
          <w:rFonts w:cs="Century Gothic" w:ascii="Century Gothic" w:hAnsi="Century Gothic"/>
          <w:b/>
          <w:bCs/>
          <w:i/>
          <w:iCs/>
          <w:color w:val="0000FF"/>
          <w:sz w:val="8"/>
          <w:szCs w:val="8"/>
          <w:u w:val="single"/>
          <w:rtl w:val="true"/>
        </w:rPr>
      </w:r>
    </w:p>
    <w:p>
      <w:pPr>
        <w:pStyle w:val="Normal"/>
        <w:jc w:val="right"/>
        <w:rPr>
          <w:rFonts w:ascii="Agency FB" w:hAnsi="Agency FB" w:cs="Agency FB"/>
          <w:b/>
          <w:b/>
          <w:bCs/>
          <w:sz w:val="32"/>
          <w:szCs w:val="32"/>
        </w:rPr>
      </w:pPr>
      <w:r>
        <w:rPr>
          <w:rFonts w:cs="Agency FB" w:ascii="Agency FB" w:hAnsi="Agency FB"/>
          <w:b/>
          <w:bCs/>
          <w:sz w:val="32"/>
          <w:szCs w:val="32"/>
        </w:rPr>
        <w:t>1</w:t>
      </w:r>
      <w:r>
        <w:rPr>
          <w:rFonts w:cs="Agency FB" w:ascii="Agency FB" w:hAnsi="Agency FB"/>
          <w:b/>
          <w:bCs/>
          <w:sz w:val="32"/>
          <w:szCs w:val="32"/>
          <w:rtl w:val="true"/>
        </w:rPr>
        <w:t xml:space="preserve">-  </w:t>
      </w:r>
      <w:r>
        <w:rPr>
          <w:rFonts w:cs="Agency FB" w:ascii="Agency FB" w:hAnsi="Agency FB"/>
          <w:b/>
          <w:bCs/>
          <w:sz w:val="32"/>
          <w:szCs w:val="32"/>
        </w:rPr>
        <w:t>They usually  (  eat  -  eats  ) biscuits .          3-  We are often  (  eat  -  eats  ) pizza</w:t>
      </w:r>
      <w:r>
        <w:rPr>
          <w:rFonts w:cs="Agency FB" w:ascii="Agency FB" w:hAnsi="Agency FB"/>
          <w:b/>
          <w:bCs/>
          <w:sz w:val="32"/>
          <w:szCs w:val="32"/>
          <w:rtl w:val="true"/>
        </w:rPr>
        <w:t xml:space="preserve"> .           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sz w:val="16"/>
          <w:szCs w:val="16"/>
        </w:rPr>
      </w:pPr>
      <w:r>
        <w:rPr>
          <w:rFonts w:eastAsia="Agency FB" w:cs="Agency FB" w:ascii="Agency FB" w:hAnsi="Agency FB"/>
          <w:b/>
          <w:bCs/>
          <w:sz w:val="16"/>
          <w:szCs w:val="16"/>
          <w:rtl w:val="true"/>
        </w:rPr>
        <w:t xml:space="preserve">           </w:t>
      </w:r>
    </w:p>
    <w:p>
      <w:pPr>
        <w:pStyle w:val="Normal"/>
        <w:jc w:val="right"/>
        <w:rPr/>
      </w:pPr>
      <w:r>
        <w:rPr>
          <w:rFonts w:cs="Agency FB" w:ascii="Agency FB" w:hAnsi="Agency FB"/>
          <w:b/>
          <w:bCs/>
          <w:sz w:val="32"/>
          <w:szCs w:val="32"/>
        </w:rPr>
        <w:t>2</w:t>
      </w:r>
      <w:r>
        <w:rPr>
          <w:rFonts w:cs="Agency FB" w:ascii="Agency FB" w:hAnsi="Agency FB"/>
          <w:b/>
          <w:bCs/>
          <w:sz w:val="32"/>
          <w:szCs w:val="32"/>
          <w:rtl w:val="true"/>
        </w:rPr>
        <w:t xml:space="preserve">- </w:t>
      </w:r>
      <w:r>
        <w:rPr>
          <w:rFonts w:cs="Agency FB" w:ascii="Agency FB" w:hAnsi="Agency FB"/>
          <w:b/>
          <w:bCs/>
          <w:sz w:val="32"/>
          <w:szCs w:val="32"/>
        </w:rPr>
        <w:t>He  never ( drink – drinks ) carrot juice.        4-  She is always (  cook  -  cooks  ) on the stove</w:t>
      </w:r>
      <w:r>
        <w:rPr>
          <w:rFonts w:cs="Agency FB" w:ascii="Agency FB" w:hAnsi="Agency FB"/>
          <w:b/>
          <w:bCs/>
          <w:sz w:val="32"/>
          <w:szCs w:val="32"/>
          <w:rtl w:val="true"/>
        </w:rPr>
        <w:t xml:space="preserve">.  </w:t>
      </w:r>
      <w:r>
        <w:rPr>
          <w:rFonts w:cs="Agency FB" w:ascii="Agency FB" w:hAnsi="Agency FB"/>
          <w:b/>
          <w:bCs/>
          <w:sz w:val="16"/>
          <w:szCs w:val="16"/>
          <w:rtl w:val="true"/>
        </w:rPr>
        <w:t xml:space="preserve">  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10"/>
          <w:szCs w:val="10"/>
        </w:rPr>
      </w:pPr>
      <w:r>
        <w:rPr>
          <w:rFonts w:cs="Century Gothic" w:ascii="Century Gothic" w:hAnsi="Century Gothic"/>
          <w:b/>
          <w:bCs/>
          <w:sz w:val="10"/>
          <w:szCs w:val="10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-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Negative the following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i/>
          <w:i/>
          <w:iCs/>
          <w:color w:val="0000FF"/>
          <w:sz w:val="4"/>
          <w:szCs w:val="4"/>
          <w:u w:val="single"/>
        </w:rPr>
      </w:pPr>
      <w:r>
        <w:rPr>
          <w:rFonts w:cs="Century Gothic" w:ascii="Century Gothic" w:hAnsi="Century Gothic"/>
          <w:b/>
          <w:bCs/>
          <w:i/>
          <w:iCs/>
          <w:color w:val="0000FF"/>
          <w:sz w:val="4"/>
          <w:szCs w:val="4"/>
          <w:u w:val="single"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  <w:rtl w:val="true"/>
        </w:rPr>
        <w:t xml:space="preserve">                                           </w:t>
      </w:r>
      <w:r>
        <w:rPr>
          <w:rFonts w:cs="Century Gothic" w:ascii="Century Gothic" w:hAnsi="Century Gothic"/>
          <w:b/>
          <w:bCs/>
        </w:rPr>
        <w:t>1</w:t>
      </w:r>
      <w:r>
        <w:rPr>
          <w:rFonts w:cs="Century Gothic" w:ascii="Century Gothic" w:hAnsi="Century Gothic"/>
          <w:b/>
          <w:bCs/>
          <w:rtl w:val="true"/>
        </w:rPr>
        <w:t xml:space="preserve">-  </w:t>
      </w:r>
      <w:r>
        <w:rPr>
          <w:rFonts w:cs="Century Gothic" w:ascii="Century Gothic" w:hAnsi="Century Gothic"/>
          <w:b/>
          <w:bCs/>
        </w:rPr>
        <w:t>There are some apples on the table</w:t>
      </w:r>
      <w:r>
        <w:rPr>
          <w:rFonts w:cs="Century Gothic" w:ascii="Century Gothic" w:hAnsi="Century Gothic"/>
          <w:b/>
          <w:bCs/>
          <w:rtl w:val="true"/>
        </w:rPr>
        <w:t xml:space="preserve"> .              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10"/>
          <w:szCs w:val="10"/>
        </w:rPr>
      </w:pPr>
      <w:r>
        <w:rPr>
          <w:rFonts w:cs="Century Gothic" w:ascii="Century Gothic" w:hAnsi="Century Gothic"/>
          <w:b/>
          <w:bCs/>
          <w:sz w:val="10"/>
          <w:szCs w:val="10"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alibri"/>
          <w:rtl w:val="true"/>
        </w:rPr>
        <w:t xml:space="preserve">                                   </w:t>
      </w:r>
      <w:r>
        <w:rPr>
          <w:rtl w:val="true"/>
        </w:rPr>
        <w:drawing>
          <wp:inline distT="0" distB="0" distL="0" distR="0">
            <wp:extent cx="4461510" cy="286385"/>
            <wp:effectExtent l="0" t="0" r="0" b="0"/>
            <wp:docPr id="7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6"/>
          <w:szCs w:val="6"/>
        </w:rPr>
      </w:pPr>
      <w:r>
        <w:rPr>
          <w:rFonts w:cs="Century Gothic" w:ascii="Century Gothic" w:hAnsi="Century Gothic"/>
          <w:b/>
          <w:bCs/>
          <w:sz w:val="6"/>
          <w:szCs w:val="6"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  <w:rtl w:val="true"/>
        </w:rPr>
        <w:t xml:space="preserve">                                            </w:t>
      </w:r>
      <w:r>
        <w:rPr>
          <w:rFonts w:cs="Century Gothic" w:ascii="Century Gothic" w:hAnsi="Century Gothic"/>
          <w:b/>
          <w:bCs/>
        </w:rPr>
        <w:t>2</w:t>
      </w:r>
      <w:r>
        <w:rPr>
          <w:rFonts w:cs="Century Gothic" w:ascii="Century Gothic" w:hAnsi="Century Gothic"/>
          <w:b/>
          <w:bCs/>
          <w:rtl w:val="true"/>
        </w:rPr>
        <w:t xml:space="preserve">-  </w:t>
      </w:r>
      <w:r>
        <w:rPr>
          <w:rFonts w:cs="Century Gothic" w:ascii="Century Gothic" w:hAnsi="Century Gothic"/>
          <w:b/>
          <w:bCs/>
        </w:rPr>
        <w:t>There is  some sugar in the spoon</w:t>
      </w:r>
      <w:r>
        <w:rPr>
          <w:rFonts w:cs="Century Gothic" w:ascii="Century Gothic" w:hAnsi="Century Gothic"/>
          <w:b/>
          <w:bCs/>
          <w:rtl w:val="true"/>
        </w:rPr>
        <w:t xml:space="preserve"> .        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4"/>
          <w:szCs w:val="4"/>
        </w:rPr>
      </w:pPr>
      <w:r>
        <w:rPr>
          <w:rFonts w:eastAsia="Century Gothic" w:cs="Century Gothic" w:ascii="Century Gothic" w:hAnsi="Century Gothic"/>
          <w:b/>
          <w:bCs/>
          <w:sz w:val="4"/>
          <w:szCs w:val="4"/>
          <w:rtl w:val="true"/>
        </w:rPr>
        <w:t xml:space="preserve">          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6"/>
          <w:szCs w:val="6"/>
        </w:rPr>
      </w:pPr>
      <w:r>
        <w:rPr>
          <w:rFonts w:cs="Century Gothic" w:ascii="Century Gothic" w:hAnsi="Century Gothic"/>
          <w:b/>
          <w:bCs/>
          <w:sz w:val="6"/>
          <w:szCs w:val="6"/>
          <w:rtl w:val="true"/>
        </w:rPr>
      </w:r>
    </w:p>
    <w:p>
      <w:pPr>
        <w:pStyle w:val="Normal"/>
        <w:jc w:val="right"/>
        <w:rPr/>
      </w:pPr>
      <w:r>
        <w:rPr>
          <w:rFonts w:cs="Calibri"/>
          <w:rtl w:val="true"/>
        </w:rPr>
        <w:t xml:space="preserve">                                    </w:t>
      </w:r>
      <w:r>
        <w:rPr>
          <w:rtl w:val="true"/>
        </w:rPr>
        <w:drawing>
          <wp:inline distT="0" distB="0" distL="0" distR="0">
            <wp:extent cx="4461510" cy="286385"/>
            <wp:effectExtent l="0" t="0" r="0" b="0"/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3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Match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  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18"/>
          <w:szCs w:val="18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18"/>
          <w:szCs w:val="18"/>
          <w:u w:val="single"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  <w:rtl w:val="true"/>
        </w:rPr>
        <w:t xml:space="preserve"> </w:t>
      </w:r>
      <w:r>
        <w:rPr>
          <w:rFonts w:cs="Century Gothic" w:ascii="Century Gothic" w:hAnsi="Century Gothic"/>
          <w:b/>
          <w:bCs/>
        </w:rPr>
        <w:t>1</w:t>
      </w:r>
      <w:r>
        <w:rPr>
          <w:rFonts w:cs="Century Gothic" w:ascii="Century Gothic" w:hAnsi="Century Gothic"/>
          <w:b/>
          <w:bCs/>
          <w:rtl w:val="true"/>
        </w:rPr>
        <w:t xml:space="preserve">- </w:t>
      </w:r>
      <w:r>
        <w:rPr>
          <w:rFonts w:cs="Century Gothic" w:ascii="Century Gothic" w:hAnsi="Century Gothic"/>
          <w:b/>
          <w:bCs/>
        </w:rPr>
        <w:t>a  cup of tea   2- a  pot  of coffee  3- a  piece of cake   4- a glass of  juice   5- a bottle of  water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8"/>
          <w:szCs w:val="8"/>
          <w:lang w:val="en-US" w:eastAsia="en-US"/>
        </w:rPr>
      </w:pPr>
      <w:r>
        <w:rPr>
          <w:rFonts w:cs="Century Gothic" w:ascii="Century Gothic" w:hAnsi="Century Gothic"/>
          <w:b/>
          <w:bCs/>
          <w:sz w:val="8"/>
          <w:szCs w:val="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2823210</wp:posOffset>
            </wp:positionH>
            <wp:positionV relativeFrom="paragraph">
              <wp:posOffset>50165</wp:posOffset>
            </wp:positionV>
            <wp:extent cx="342900" cy="635000"/>
            <wp:effectExtent l="0" t="0" r="0" b="0"/>
            <wp:wrapNone/>
            <wp:docPr id="7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17" r="-37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42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92405</wp:posOffset>
            </wp:positionH>
            <wp:positionV relativeFrom="paragraph">
              <wp:posOffset>12065</wp:posOffset>
            </wp:positionV>
            <wp:extent cx="241300" cy="749300"/>
            <wp:effectExtent l="0" t="0" r="0" b="0"/>
            <wp:wrapNone/>
            <wp:docPr id="75" name="20999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2099908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8" t="-30" r="-8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6605905</wp:posOffset>
                </wp:positionH>
                <wp:positionV relativeFrom="paragraph">
                  <wp:posOffset>4445</wp:posOffset>
                </wp:positionV>
                <wp:extent cx="669925" cy="720725"/>
                <wp:effectExtent l="0" t="0" r="0" b="0"/>
                <wp:wrapNone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485140" cy="628015"/>
                                  <wp:effectExtent l="0" t="0" r="0" b="0"/>
                                  <wp:docPr id="7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42" t="-54" r="-42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56.75pt;mso-wrap-distance-left:9.05pt;mso-wrap-distance-right:9.05pt;mso-wrap-distance-top:0pt;mso-wrap-distance-bottom:0pt;margin-top:0.35pt;mso-position-vertical-relative:text;margin-left:52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485140" cy="628015"/>
                            <wp:effectExtent l="0" t="0" r="0" b="0"/>
                            <wp:docPr id="7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42" t="-54" r="-42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1271905</wp:posOffset>
            </wp:positionH>
            <wp:positionV relativeFrom="paragraph">
              <wp:posOffset>5715</wp:posOffset>
            </wp:positionV>
            <wp:extent cx="609600" cy="520700"/>
            <wp:effectExtent l="0" t="0" r="0" b="0"/>
            <wp:wrapNone/>
            <wp:docPr id="79" name="CUP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CUP00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4084955</wp:posOffset>
            </wp:positionH>
            <wp:positionV relativeFrom="paragraph">
              <wp:posOffset>5715</wp:posOffset>
            </wp:positionV>
            <wp:extent cx="609600" cy="609600"/>
            <wp:effectExtent l="0" t="0" r="0" b="0"/>
            <wp:wrapNone/>
            <wp:docPr id="80" name="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attachment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7280910</wp:posOffset>
                </wp:positionH>
                <wp:positionV relativeFrom="paragraph">
                  <wp:posOffset>137160</wp:posOffset>
                </wp:positionV>
                <wp:extent cx="304800" cy="35623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3.3pt;margin-top:10.8pt;width:23.95pt;height:2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5935980</wp:posOffset>
                </wp:positionH>
                <wp:positionV relativeFrom="paragraph">
                  <wp:posOffset>111760</wp:posOffset>
                </wp:positionV>
                <wp:extent cx="304800" cy="356235"/>
                <wp:effectExtent l="508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7.4pt;margin-top:8.8pt;width:23.95pt;height:2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399915</wp:posOffset>
                </wp:positionH>
                <wp:positionV relativeFrom="paragraph">
                  <wp:posOffset>99060</wp:posOffset>
                </wp:positionV>
                <wp:extent cx="304800" cy="356235"/>
                <wp:effectExtent l="5080" t="5715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45pt;margin-top:7.8pt;width:23.95pt;height:2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077210</wp:posOffset>
                </wp:positionH>
                <wp:positionV relativeFrom="paragraph">
                  <wp:posOffset>111760</wp:posOffset>
                </wp:positionV>
                <wp:extent cx="304800" cy="356235"/>
                <wp:effectExtent l="5080" t="5715" r="571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3pt;margin-top:8.8pt;width:23.95pt;height:2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692910</wp:posOffset>
                </wp:positionH>
                <wp:positionV relativeFrom="paragraph">
                  <wp:posOffset>111760</wp:posOffset>
                </wp:positionV>
                <wp:extent cx="304800" cy="356235"/>
                <wp:effectExtent l="5080" t="5715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3pt;margin-top:8.8pt;width:23.95pt;height:2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5218430</wp:posOffset>
            </wp:positionH>
            <wp:positionV relativeFrom="paragraph">
              <wp:posOffset>18415</wp:posOffset>
            </wp:positionV>
            <wp:extent cx="1143000" cy="657225"/>
            <wp:effectExtent l="0" t="0" r="0" b="0"/>
            <wp:wrapNone/>
            <wp:docPr id="86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027555</wp:posOffset>
                </wp:positionH>
                <wp:positionV relativeFrom="paragraph">
                  <wp:posOffset>123190</wp:posOffset>
                </wp:positionV>
                <wp:extent cx="4343400" cy="29718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Unit :  15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  ( countries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65pt;margin-top:9.7pt;width:341.95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Unit :  15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  ( countries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-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Find  the  odd  word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eastAsia="Arial" w:cs="Arial" w:ascii="Arial" w:hAnsi="Arial"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rtl w:val="true"/>
        </w:rPr>
        <w:t xml:space="preserve"> -  </w:t>
      </w:r>
      <w:r>
        <w:rPr>
          <w:rFonts w:cs="Arial" w:ascii="Arial" w:hAnsi="Arial"/>
          <w:b/>
          <w:bCs/>
          <w:color w:val="0000FF"/>
        </w:rPr>
        <w:t xml:space="preserve">The  for  seasons  </w:t>
      </w:r>
      <w:r>
        <w:rPr>
          <w:rFonts w:cs="Arial" w:ascii="Arial" w:hAnsi="Arial"/>
        </w:rPr>
        <w:t xml:space="preserve">[  </w:t>
      </w:r>
      <w:r>
        <w:rPr>
          <w:rFonts w:cs="Arial" w:ascii="Arial" w:hAnsi="Arial"/>
          <w:i/>
          <w:iCs/>
        </w:rPr>
        <w:t xml:space="preserve"> spring  -   summer  -  Japan  -  autumn  -  winter </w:t>
      </w:r>
      <w:r>
        <w:rPr>
          <w:rFonts w:cs="Arial" w:ascii="Arial" w:hAnsi="Arial"/>
        </w:rPr>
        <w:t xml:space="preserve">  ]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rtl w:val="true"/>
        </w:rPr>
        <w:t xml:space="preserve"> -  </w:t>
      </w:r>
      <w:r>
        <w:rPr>
          <w:rFonts w:cs="Arial" w:ascii="Arial" w:hAnsi="Arial"/>
          <w:b/>
          <w:bCs/>
          <w:color w:val="808000"/>
        </w:rPr>
        <w:t>Countries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             [   </w:t>
      </w:r>
      <w:r>
        <w:rPr>
          <w:rFonts w:cs="Arial" w:ascii="Arial" w:hAnsi="Arial"/>
          <w:i/>
          <w:iCs/>
        </w:rPr>
        <w:t>Makkah  -   India  -  Britain  -  Italy  -  France</w:t>
      </w:r>
      <w:r>
        <w:rPr>
          <w:rFonts w:cs="Arial" w:ascii="Arial" w:hAnsi="Arial"/>
        </w:rPr>
        <w:t xml:space="preserve">   ]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b/>
          <w:bCs/>
          <w:color w:val="FF0000"/>
        </w:rPr>
        <w:t>3</w:t>
      </w:r>
      <w:r>
        <w:rPr>
          <w:rFonts w:cs="Arial" w:ascii="Arial" w:hAnsi="Arial"/>
          <w:rtl w:val="true"/>
        </w:rPr>
        <w:t xml:space="preserve"> -  </w:t>
      </w:r>
      <w:r>
        <w:rPr>
          <w:rFonts w:cs="Arial" w:ascii="Arial" w:hAnsi="Arial"/>
          <w:b/>
          <w:bCs/>
          <w:color w:val="0000FF"/>
        </w:rPr>
        <w:t>Months</w:t>
      </w:r>
      <w:r>
        <w:rPr>
          <w:rFonts w:cs="Arial" w:ascii="Arial" w:hAnsi="Arial"/>
        </w:rPr>
        <w:t xml:space="preserve">                  [  </w:t>
      </w:r>
      <w:r>
        <w:rPr>
          <w:rFonts w:cs="Arial" w:ascii="Arial" w:hAnsi="Arial"/>
          <w:i/>
          <w:iCs/>
        </w:rPr>
        <w:t xml:space="preserve">January  -  north  -  July  -  September  -  October </w:t>
      </w:r>
      <w:r>
        <w:rPr>
          <w:rFonts w:cs="Arial" w:ascii="Arial" w:hAnsi="Arial"/>
        </w:rPr>
        <w:t xml:space="preserve">  ]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b/>
          <w:bCs/>
          <w:color w:val="FF0000"/>
        </w:rPr>
        <w:t>4</w:t>
      </w:r>
      <w:r>
        <w:rPr>
          <w:rFonts w:cs="Arial" w:ascii="Arial" w:hAnsi="Arial"/>
          <w:rtl w:val="true"/>
        </w:rPr>
        <w:t xml:space="preserve"> -  </w:t>
      </w:r>
      <w:r>
        <w:rPr>
          <w:rFonts w:cs="Arial" w:ascii="Arial" w:hAnsi="Arial"/>
          <w:b/>
          <w:bCs/>
          <w:color w:val="808000"/>
        </w:rPr>
        <w:t>Languages</w:t>
      </w:r>
      <w:r>
        <w:rPr>
          <w:rFonts w:cs="Arial" w:ascii="Arial" w:hAnsi="Arial"/>
        </w:rPr>
        <w:t xml:space="preserve">            [    </w:t>
      </w:r>
      <w:r>
        <w:rPr>
          <w:rFonts w:cs="Arial" w:ascii="Arial" w:hAnsi="Arial"/>
          <w:i/>
          <w:iCs/>
        </w:rPr>
        <w:t>Arabic  -  Japanese  -  French  -  Italian  -   sunny</w:t>
      </w:r>
      <w:r>
        <w:rPr>
          <w:rFonts w:cs="Arial" w:ascii="Arial" w:hAnsi="Arial"/>
        </w:rPr>
        <w:t xml:space="preserve">   ]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b/>
          <w:bCs/>
          <w:color w:val="FF0000"/>
        </w:rPr>
        <w:t>5</w:t>
      </w:r>
      <w:r>
        <w:rPr>
          <w:rFonts w:cs="Arial" w:ascii="Arial" w:hAnsi="Arial"/>
          <w:rtl w:val="true"/>
        </w:rPr>
        <w:t xml:space="preserve"> -  </w:t>
      </w:r>
      <w:r>
        <w:rPr>
          <w:rFonts w:cs="Arial" w:ascii="Arial" w:hAnsi="Arial"/>
          <w:b/>
          <w:bCs/>
          <w:color w:val="0000FF"/>
        </w:rPr>
        <w:t>Directions</w:t>
      </w:r>
      <w:r>
        <w:rPr>
          <w:rFonts w:cs="Arial" w:ascii="Arial" w:hAnsi="Arial"/>
        </w:rPr>
        <w:t xml:space="preserve">              [   </w:t>
      </w:r>
      <w:r>
        <w:rPr>
          <w:rFonts w:cs="Arial" w:ascii="Arial" w:hAnsi="Arial"/>
          <w:i/>
          <w:iCs/>
        </w:rPr>
        <w:t>east   -  cold  -  north  -  south  -   west</w:t>
      </w:r>
      <w:r>
        <w:rPr>
          <w:rFonts w:cs="Arial" w:ascii="Arial" w:hAnsi="Arial"/>
        </w:rPr>
        <w:t xml:space="preserve">  ]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b/>
          <w:bCs/>
          <w:color w:val="FF0000"/>
        </w:rPr>
        <w:t>6</w:t>
      </w:r>
      <w:r>
        <w:rPr>
          <w:rFonts w:cs="Arial" w:ascii="Arial" w:hAnsi="Arial"/>
          <w:rtl w:val="true"/>
        </w:rPr>
        <w:t xml:space="preserve"> -  </w:t>
      </w:r>
      <w:r>
        <w:rPr>
          <w:rFonts w:cs="Arial" w:ascii="Arial" w:hAnsi="Arial"/>
          <w:b/>
          <w:bCs/>
          <w:color w:val="808000"/>
        </w:rPr>
        <w:t>Cities</w:t>
      </w:r>
      <w:r>
        <w:rPr>
          <w:rFonts w:cs="Arial" w:ascii="Arial" w:hAnsi="Arial"/>
          <w:color w:val="808000"/>
        </w:rPr>
        <w:t xml:space="preserve"> </w:t>
      </w:r>
      <w:r>
        <w:rPr>
          <w:rFonts w:cs="Arial" w:ascii="Arial" w:hAnsi="Arial"/>
        </w:rPr>
        <w:t xml:space="preserve">                    [  </w:t>
      </w:r>
      <w:r>
        <w:rPr>
          <w:rFonts w:cs="Arial" w:ascii="Arial" w:hAnsi="Arial"/>
          <w:i/>
          <w:iCs/>
        </w:rPr>
        <w:t xml:space="preserve"> Baghdad  -  Cairo  -  London  -  Makkah  -  spring</w:t>
      </w:r>
      <w:r>
        <w:rPr>
          <w:rFonts w:cs="Arial" w:ascii="Arial" w:hAnsi="Arial"/>
        </w:rPr>
        <w:t xml:space="preserve">   ]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-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Arrang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</w:t>
      </w:r>
      <w:r>
        <w:rPr>
          <w:rFonts w:cs="Arial" w:ascii="Arial" w:hAnsi="Arial"/>
          <w:b/>
          <w:bCs/>
          <w:i/>
          <w:iCs/>
          <w:color w:val="008000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692910</wp:posOffset>
                </wp:positionH>
                <wp:positionV relativeFrom="paragraph">
                  <wp:posOffset>215900</wp:posOffset>
                </wp:positionV>
                <wp:extent cx="4705350" cy="704850"/>
                <wp:effectExtent l="0" t="0" r="0" b="0"/>
                <wp:wrapNone/>
                <wp:docPr id="8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7048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February  -   April  -  March  -  June  -  May  -  July   -  Octob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January  -  August  -  December  -  September  -  November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FFFF" strokeweight="0pt" style="position:absolute;rotation:-0;width:370.5pt;height:55.5pt;mso-wrap-distance-left:9.05pt;mso-wrap-distance-right:9.05pt;mso-wrap-distance-top:0pt;mso-wrap-distance-bottom:0pt;margin-top:17pt;mso-position-vertical-relative:text;margin-left:133.3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February  -   April  -  March  -  June  -  May  -  July   -  Octob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January  -  August  -  December  -  September  -  November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  <w:sz w:val="16"/>
          <w:szCs w:val="16"/>
          <w:rtl w:val="true"/>
        </w:rPr>
        <w:t>………………………..</w:t>
      </w:r>
      <w:r>
        <w:rPr>
          <w:rFonts w:cs="Arial" w:ascii="Arial" w:hAnsi="Arial"/>
          <w:rtl w:val="true"/>
        </w:rPr>
        <w:t xml:space="preserve">      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  <w:sz w:val="16"/>
          <w:szCs w:val="16"/>
          <w:rtl w:val="true"/>
        </w:rPr>
        <w:t xml:space="preserve">…………………………         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  <w:sz w:val="16"/>
          <w:szCs w:val="16"/>
          <w:rtl w:val="true"/>
        </w:rPr>
        <w:t xml:space="preserve">………………………….         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  <w:sz w:val="16"/>
          <w:szCs w:val="16"/>
          <w:rtl w:val="true"/>
        </w:rPr>
        <w:t>……………………………</w:t>
      </w:r>
      <w:r>
        <w:rPr>
          <w:rFonts w:cs="Arial" w:ascii="Arial" w:hAnsi="Arial"/>
          <w:rtl w:val="true"/>
        </w:rPr>
        <w:t xml:space="preserve">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  <w:sz w:val="16"/>
          <w:szCs w:val="16"/>
          <w:rtl w:val="true"/>
        </w:rPr>
        <w:t>………………………..</w:t>
      </w:r>
      <w:r>
        <w:rPr>
          <w:rFonts w:cs="Arial" w:ascii="Arial" w:hAnsi="Arial"/>
          <w:rtl w:val="true"/>
        </w:rPr>
        <w:t xml:space="preserve">      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  <w:sz w:val="16"/>
          <w:szCs w:val="16"/>
          <w:rtl w:val="true"/>
        </w:rPr>
        <w:t xml:space="preserve">…………………………         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  <w:sz w:val="16"/>
          <w:szCs w:val="16"/>
          <w:rtl w:val="true"/>
        </w:rPr>
        <w:t xml:space="preserve">………………………….         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  <w:sz w:val="16"/>
          <w:szCs w:val="16"/>
          <w:rtl w:val="true"/>
        </w:rPr>
        <w:t>……………………………</w:t>
      </w:r>
      <w:r>
        <w:rPr>
          <w:rFonts w:cs="Arial" w:ascii="Arial" w:hAnsi="Arial"/>
          <w:rtl w:val="true"/>
        </w:rPr>
        <w:t xml:space="preserve">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  <w:sz w:val="16"/>
          <w:szCs w:val="16"/>
          <w:rtl w:val="true"/>
        </w:rPr>
        <w:t>………………………..</w:t>
      </w:r>
      <w:r>
        <w:rPr>
          <w:rFonts w:cs="Arial" w:ascii="Arial" w:hAnsi="Arial"/>
          <w:rtl w:val="true"/>
        </w:rPr>
        <w:t xml:space="preserve">      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  <w:sz w:val="16"/>
          <w:szCs w:val="16"/>
          <w:rtl w:val="true"/>
        </w:rPr>
        <w:t xml:space="preserve">…………………………         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  <w:sz w:val="16"/>
          <w:szCs w:val="16"/>
          <w:rtl w:val="true"/>
        </w:rPr>
        <w:t xml:space="preserve">………………………….         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  <w:sz w:val="16"/>
          <w:szCs w:val="16"/>
          <w:rtl w:val="true"/>
        </w:rPr>
        <w:t>……………………………</w:t>
      </w:r>
    </w:p>
    <w:p>
      <w:pPr>
        <w:pStyle w:val="Normal"/>
        <w:jc w:val="right"/>
        <w:rPr/>
      </w:pPr>
      <w:r>
        <w:rPr>
          <w:rFonts w:eastAsia="Agency FB" w:cs="Agency FB" w:ascii="Agency FB" w:hAnsi="Agency FB"/>
          <w:b/>
          <w:bCs/>
          <w:i/>
          <w:iCs/>
          <w:color w:val="006600"/>
          <w:sz w:val="40"/>
          <w:szCs w:val="32"/>
          <w:u w:val="single"/>
          <w:rtl w:val="true"/>
        </w:rPr>
        <w:t xml:space="preserve">   </w:t>
      </w: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</w:rPr>
        <w:t>3</w:t>
      </w: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  <w:rtl w:val="true"/>
        </w:rPr>
        <w:t xml:space="preserve">-  </w:t>
      </w: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</w:rPr>
        <w:t xml:space="preserve">Put   (   </w:t>
      </w: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</w:rPr>
        <w:t>T</w:t>
      </w: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</w:rPr>
        <w:t xml:space="preserve">   )   or   (    </w:t>
      </w: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</w:rPr>
        <w:t xml:space="preserve">F </w:t>
      </w: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</w:rPr>
        <w:t xml:space="preserve">  )</w:t>
      </w: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6600"/>
          <w:sz w:val="40"/>
          <w:szCs w:val="32"/>
          <w:u w:val="single"/>
        </w:rPr>
      </w:pPr>
      <w:r>
        <w:rPr>
          <w:rFonts w:cs="Arial" w:ascii="Arial" w:hAnsi="Arial"/>
          <w:b/>
          <w:bCs/>
          <w:i/>
          <w:iCs/>
          <w:color w:val="006600"/>
          <w:sz w:val="40"/>
          <w:szCs w:val="32"/>
          <w:u w:val="single"/>
          <w:rtl w:val="tru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  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cs="Arial" w:ascii="Arial" w:hAnsi="Arial"/>
          <w:b/>
          <w:bCs/>
        </w:rPr>
        <w:t>Learning   other  languages  is  important</w:t>
      </w:r>
      <w:r>
        <w:rPr>
          <w:rFonts w:cs="Arial" w:ascii="Arial" w:hAnsi="Arial"/>
          <w:b/>
          <w:bCs/>
          <w:rtl w:val="true"/>
        </w:rPr>
        <w:t xml:space="preserve"> .   </w:t>
      </w:r>
      <w:r>
        <w:rPr>
          <w:rFonts w:cs="Arial" w:ascii="Arial" w:hAnsi="Arial"/>
          <w:rtl w:val="true"/>
        </w:rPr>
        <w:t>(        )</w:t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sz w:val="16"/>
          <w:szCs w:val="16"/>
          <w:rtl w:val="true"/>
        </w:rPr>
        <w:t xml:space="preserve">_______________________________________________________________________________________________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923925</wp:posOffset>
                </wp:positionH>
                <wp:positionV relativeFrom="paragraph">
                  <wp:posOffset>182880</wp:posOffset>
                </wp:positionV>
                <wp:extent cx="6614795" cy="29718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64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Unit :  15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  ( countries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75pt;margin-top:14.4pt;width:520.8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Unit :  15     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  ( countries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93345</wp:posOffset>
            </wp:positionH>
            <wp:positionV relativeFrom="paragraph">
              <wp:posOffset>239395</wp:posOffset>
            </wp:positionV>
            <wp:extent cx="1154430" cy="1103630"/>
            <wp:effectExtent l="0" t="0" r="0" b="0"/>
            <wp:wrapNone/>
            <wp:docPr id="90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*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Do as shown in the brackets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</w:t>
      </w:r>
    </w:p>
    <w:p>
      <w:pPr>
        <w:pStyle w:val="Normal"/>
        <w:spacing w:before="0" w:after="240"/>
        <w:jc w:val="right"/>
        <w:rPr/>
      </w:pPr>
      <w:r>
        <w:rPr>
          <w:rFonts w:cs="Agency FB" w:ascii="Agency FB" w:hAnsi="Agency FB"/>
          <w:b/>
          <w:bCs/>
          <w:i/>
          <w:iCs/>
          <w:sz w:val="24"/>
          <w:szCs w:val="24"/>
        </w:rPr>
        <w:t>1</w:t>
      </w:r>
      <w:r>
        <w:rPr>
          <w:rFonts w:cs="Agency FB" w:ascii="Agency FB" w:hAnsi="Agency FB"/>
          <w:b/>
          <w:bCs/>
          <w:i/>
          <w:iCs/>
          <w:sz w:val="24"/>
          <w:szCs w:val="24"/>
          <w:rtl w:val="true"/>
        </w:rPr>
        <w:t xml:space="preserve">- </w:t>
      </w:r>
      <w:r>
        <w:rPr>
          <w:rFonts w:cs="Agency FB" w:ascii="Agency FB" w:hAnsi="Agency FB"/>
          <w:b/>
          <w:bCs/>
          <w:i/>
          <w:iCs/>
          <w:sz w:val="24"/>
          <w:szCs w:val="24"/>
        </w:rPr>
        <w:t xml:space="preserve">I work </w:t>
      </w:r>
      <w:r>
        <w:rPr>
          <w:rFonts w:cs="Agency FB" w:ascii="Agency FB" w:hAnsi="Agency FB"/>
          <w:b/>
          <w:bCs/>
          <w:i/>
          <w:iCs/>
          <w:sz w:val="24"/>
          <w:szCs w:val="24"/>
          <w:u w:val="single"/>
        </w:rPr>
        <w:t xml:space="preserve">at school </w:t>
      </w:r>
      <w:r>
        <w:rPr>
          <w:rFonts w:cs="Agency FB" w:ascii="Agency FB" w:hAnsi="Agency FB"/>
          <w:b/>
          <w:bCs/>
          <w:i/>
          <w:iCs/>
          <w:sz w:val="24"/>
          <w:szCs w:val="24"/>
        </w:rPr>
        <w:t>.                 [Ask]</w:t>
      </w:r>
    </w:p>
    <w:p>
      <w:pPr>
        <w:pStyle w:val="Normal"/>
        <w:spacing w:before="0" w:after="240"/>
        <w:jc w:val="right"/>
        <w:rPr>
          <w:rFonts w:ascii="Agency FB" w:hAnsi="Agency FB" w:cs="Agency FB"/>
          <w:b/>
          <w:b/>
          <w:bCs/>
          <w:i/>
          <w:i/>
          <w:iCs/>
          <w:sz w:val="24"/>
          <w:szCs w:val="24"/>
        </w:rPr>
      </w:pPr>
      <w:r>
        <w:rPr>
          <w:rFonts w:cs="Agency FB" w:ascii="Agency FB" w:hAnsi="Agency FB"/>
          <w:b/>
          <w:bCs/>
          <w:i/>
          <w:iCs/>
          <w:sz w:val="24"/>
          <w:szCs w:val="24"/>
          <w:rtl w:val="true"/>
        </w:rPr>
        <w:t xml:space="preserve">---------------------------------------- ---------------------- ---- </w:t>
      </w:r>
    </w:p>
    <w:p>
      <w:pPr>
        <w:pStyle w:val="Normal"/>
        <w:spacing w:before="0" w:after="240"/>
        <w:jc w:val="right"/>
        <w:rPr/>
      </w:pPr>
      <w:r>
        <w:rPr>
          <w:rFonts w:eastAsia="Agency FB" w:cs="Agency FB" w:ascii="Agency FB" w:hAnsi="Agency FB"/>
          <w:b/>
          <w:bCs/>
          <w:i/>
          <w:iCs/>
          <w:sz w:val="18"/>
          <w:szCs w:val="18"/>
          <w:rtl w:val="true"/>
        </w:rPr>
        <w:t xml:space="preserve"> </w:t>
      </w:r>
      <w:r>
        <w:rPr>
          <w:rFonts w:cs="Agency FB" w:ascii="Agency FB" w:hAnsi="Agency FB"/>
          <w:b/>
          <w:bCs/>
          <w:i/>
          <w:iCs/>
          <w:sz w:val="24"/>
          <w:szCs w:val="24"/>
        </w:rPr>
        <w:t>2</w:t>
      </w:r>
      <w:r>
        <w:rPr>
          <w:rFonts w:cs="Agency FB" w:ascii="Agency FB" w:hAnsi="Agency FB"/>
          <w:b/>
          <w:bCs/>
          <w:i/>
          <w:iCs/>
          <w:sz w:val="24"/>
          <w:szCs w:val="24"/>
          <w:rtl w:val="true"/>
        </w:rPr>
        <w:t>-</w:t>
      </w:r>
      <w:r>
        <w:rPr>
          <w:rFonts w:cs="Agency FB" w:ascii="Agency FB" w:hAnsi="Agency FB"/>
          <w:b/>
          <w:bCs/>
          <w:i/>
          <w:iCs/>
          <w:sz w:val="24"/>
          <w:szCs w:val="24"/>
        </w:rPr>
        <w:t>Februrary- April – May – June- July- September- October- December- January- March- January –August</w:t>
      </w:r>
      <w:r>
        <w:rPr>
          <w:rFonts w:cs="Agency FB" w:ascii="Agency FB" w:hAnsi="Agency FB"/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spacing w:before="0" w:after="240"/>
        <w:jc w:val="left"/>
        <w:rPr>
          <w:rFonts w:ascii="Agency FB" w:hAnsi="Agency FB" w:cs="Agency FB"/>
          <w:b/>
          <w:b/>
          <w:bCs/>
          <w:i/>
          <w:i/>
          <w:iCs/>
          <w:sz w:val="24"/>
          <w:szCs w:val="24"/>
        </w:rPr>
      </w:pPr>
      <w:r>
        <w:rPr>
          <w:rFonts w:cs="Agency FB" w:ascii="Agency FB" w:hAnsi="Agency FB"/>
          <w:b/>
          <w:bCs/>
          <w:i/>
          <w:iCs/>
          <w:sz w:val="24"/>
          <w:szCs w:val="24"/>
          <w:rtl w:val="true"/>
        </w:rPr>
        <w:t xml:space="preserve">[ </w:t>
      </w:r>
      <w:r>
        <w:rPr>
          <w:rFonts w:cs="Agency FB" w:ascii="Agency FB" w:hAnsi="Agency FB"/>
          <w:b/>
          <w:bCs/>
          <w:i/>
          <w:iCs/>
          <w:sz w:val="24"/>
          <w:szCs w:val="24"/>
        </w:rPr>
        <w:t>Put Them in order</w:t>
      </w:r>
      <w:r>
        <w:rPr>
          <w:rFonts w:cs="Agency FB" w:ascii="Agency FB" w:hAnsi="Agency FB"/>
          <w:b/>
          <w:bCs/>
          <w:i/>
          <w:iCs/>
          <w:sz w:val="24"/>
          <w:szCs w:val="24"/>
          <w:rtl w:val="true"/>
        </w:rPr>
        <w:t>]</w:t>
      </w:r>
    </w:p>
    <w:p>
      <w:pPr>
        <w:pStyle w:val="Normal"/>
        <w:spacing w:before="0" w:after="240"/>
        <w:jc w:val="left"/>
        <w:rPr>
          <w:rFonts w:ascii="Agency FB" w:hAnsi="Agency FB" w:cs="Agency FB"/>
          <w:b/>
          <w:b/>
          <w:bCs/>
          <w:i/>
          <w:i/>
          <w:iCs/>
          <w:sz w:val="4"/>
          <w:szCs w:val="4"/>
        </w:rPr>
      </w:pPr>
      <w:r>
        <w:rPr>
          <w:rFonts w:cs="Agency FB" w:ascii="Agency FB" w:hAnsi="Agency FB"/>
          <w:b/>
          <w:bCs/>
          <w:i/>
          <w:iCs/>
          <w:sz w:val="4"/>
          <w:szCs w:val="4"/>
          <w:rtl w:val="true"/>
        </w:rPr>
      </w:r>
    </w:p>
    <w:p>
      <w:pPr>
        <w:pStyle w:val="Normal"/>
        <w:spacing w:lineRule="auto" w:line="360" w:before="0" w:after="240"/>
        <w:jc w:val="right"/>
        <w:rPr/>
      </w:pPr>
      <w:r>
        <w:rPr/>
        <w:t>1</w:t>
      </w:r>
      <w:r>
        <w:rPr>
          <w:rtl w:val="true"/>
        </w:rPr>
        <w:t xml:space="preserve">---------------------- </w:t>
      </w:r>
      <w:r>
        <w:rPr/>
        <w:t>2</w:t>
      </w:r>
      <w:r>
        <w:rPr>
          <w:rtl w:val="true"/>
        </w:rPr>
        <w:t>--------------------</w:t>
      </w:r>
      <w:r>
        <w:rPr/>
        <w:t>3</w:t>
      </w:r>
      <w:r>
        <w:rPr>
          <w:rtl w:val="true"/>
        </w:rPr>
        <w:t xml:space="preserve">--------------------- </w:t>
      </w:r>
      <w:r>
        <w:rPr/>
        <w:t>4</w:t>
      </w:r>
      <w:r>
        <w:rPr>
          <w:rtl w:val="true"/>
        </w:rPr>
        <w:t>-------------------</w:t>
      </w:r>
      <w:r>
        <w:rPr/>
        <w:t>5</w:t>
      </w:r>
      <w:r>
        <w:rPr>
          <w:rtl w:val="true"/>
        </w:rPr>
        <w:t>------------------</w:t>
      </w:r>
      <w:r>
        <w:rPr/>
        <w:t>6</w:t>
      </w:r>
      <w:r>
        <w:rPr>
          <w:rtl w:val="true"/>
        </w:rPr>
        <w:t>------------------</w:t>
      </w:r>
    </w:p>
    <w:p>
      <w:pPr>
        <w:pStyle w:val="Normal"/>
        <w:spacing w:lineRule="auto" w:line="360" w:before="0" w:after="240"/>
        <w:jc w:val="right"/>
        <w:rPr/>
      </w:pPr>
      <w:r>
        <w:rPr/>
        <w:t>7</w:t>
      </w:r>
      <w:r>
        <w:rPr>
          <w:rtl w:val="true"/>
        </w:rPr>
        <w:t>---------------------</w:t>
      </w:r>
      <w:r>
        <w:rPr/>
        <w:t>8</w:t>
      </w:r>
      <w:r>
        <w:rPr>
          <w:rtl w:val="true"/>
        </w:rPr>
        <w:t>---------------------</w:t>
      </w:r>
      <w:r>
        <w:rPr/>
        <w:t>9</w:t>
      </w:r>
      <w:r>
        <w:rPr>
          <w:rtl w:val="true"/>
        </w:rPr>
        <w:t>--------------------</w:t>
      </w:r>
      <w:r>
        <w:rPr/>
        <w:t>10</w:t>
      </w:r>
      <w:r>
        <w:rPr>
          <w:rtl w:val="true"/>
        </w:rPr>
        <w:t>-----------------</w:t>
      </w:r>
      <w:r>
        <w:rPr/>
        <w:t>11</w:t>
      </w:r>
      <w:r>
        <w:rPr>
          <w:rtl w:val="true"/>
        </w:rPr>
        <w:t>-----------------</w:t>
      </w:r>
      <w:r>
        <w:rPr/>
        <w:t>12</w:t>
      </w:r>
      <w:r>
        <w:rPr>
          <w:rtl w:val="true"/>
        </w:rPr>
        <w:t>----------------</w:t>
      </w:r>
    </w:p>
    <w:p>
      <w:pPr>
        <w:pStyle w:val="Normal"/>
        <w:spacing w:before="0" w:after="120"/>
        <w:jc w:val="right"/>
        <w:rPr>
          <w:i/>
          <w:i/>
          <w:iCs/>
          <w:color w:val="FF0000"/>
          <w:sz w:val="40"/>
          <w:szCs w:val="40"/>
          <w:u w:val="single"/>
        </w:rPr>
      </w:pPr>
      <w:r>
        <w:rPr>
          <w:i/>
          <w:iCs/>
          <w:color w:val="FF0000"/>
          <w:sz w:val="40"/>
          <w:szCs w:val="40"/>
          <w:u w:val="single"/>
          <w:rtl w:val="true"/>
        </w:rPr>
        <w:t>*</w:t>
      </w:r>
      <w:r>
        <w:rPr>
          <w:i/>
          <w:iCs/>
          <w:color w:val="FF0000"/>
          <w:sz w:val="40"/>
          <w:szCs w:val="40"/>
          <w:u w:val="single"/>
        </w:rPr>
        <w:t>Choose the correct answer</w:t>
      </w:r>
      <w:r>
        <w:rPr>
          <w:i/>
          <w:iCs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360" w:before="0" w:after="120"/>
        <w:jc w:val="right"/>
        <w:rPr/>
      </w:pPr>
      <w:r>
        <w:rPr/>
        <w:t>1</w:t>
      </w:r>
      <w:r>
        <w:rPr>
          <w:rtl w:val="true"/>
        </w:rPr>
        <w:t xml:space="preserve">- [ </w:t>
      </w:r>
      <w:r>
        <w:rPr/>
        <w:t>When- Where – What</w:t>
      </w:r>
      <w:r>
        <w:rPr>
          <w:rtl w:val="true"/>
        </w:rPr>
        <w:t xml:space="preserve">] </w:t>
      </w:r>
      <w:r>
        <w:rPr/>
        <w:t>are you from</w:t>
      </w:r>
      <w:r>
        <w:rPr>
          <w:rtl w:val="true"/>
        </w:rPr>
        <w:t xml:space="preserve"> ?</w:t>
      </w:r>
    </w:p>
    <w:p>
      <w:pPr>
        <w:pStyle w:val="Normal"/>
        <w:spacing w:lineRule="auto" w:line="360" w:before="0" w:after="120"/>
        <w:jc w:val="right"/>
        <w:rPr/>
      </w:pPr>
      <w:r>
        <w:rPr/>
        <w:t>2</w:t>
      </w:r>
      <w:r>
        <w:rPr>
          <w:rtl w:val="true"/>
        </w:rPr>
        <w:t>- [</w:t>
      </w:r>
      <w:r>
        <w:rPr/>
        <w:t>She-  I- We</w:t>
      </w:r>
      <w:r>
        <w:rPr>
          <w:rtl w:val="true"/>
        </w:rPr>
        <w:t xml:space="preserve">] </w:t>
      </w:r>
      <w:r>
        <w:rPr/>
        <w:t>is from Syria</w:t>
      </w:r>
      <w:r>
        <w:rPr>
          <w:rtl w:val="true"/>
        </w:rPr>
        <w:t>.</w:t>
      </w:r>
    </w:p>
    <w:p>
      <w:pPr>
        <w:pStyle w:val="Normal"/>
        <w:spacing w:lineRule="auto" w:line="360" w:before="0" w:after="120"/>
        <w:jc w:val="right"/>
        <w:rPr/>
      </w:pPr>
      <w:r>
        <w:rPr/>
        <w:t>3</w:t>
      </w:r>
      <w:r>
        <w:rPr>
          <w:rtl w:val="true"/>
        </w:rPr>
        <w:t xml:space="preserve">- </w:t>
      </w:r>
      <w:r>
        <w:rPr/>
        <w:t>Where [ does- do- are] he live</w:t>
      </w:r>
      <w:r>
        <w:rPr>
          <w:rtl w:val="true"/>
        </w:rPr>
        <w:t>?</w:t>
      </w:r>
    </w:p>
    <w:p>
      <w:pPr>
        <w:pStyle w:val="Normal"/>
        <w:spacing w:lineRule="auto" w:line="360" w:before="0" w:after="120"/>
        <w:jc w:val="right"/>
        <w:rPr/>
      </w:pPr>
      <w:r>
        <w:rPr/>
        <w:t>4</w:t>
      </w:r>
      <w:r>
        <w:rPr>
          <w:rtl w:val="true"/>
        </w:rPr>
        <w:t xml:space="preserve">- </w:t>
      </w:r>
      <w:r>
        <w:rPr/>
        <w:t>Where [ does- do- are] they work</w:t>
      </w:r>
      <w:r>
        <w:rPr>
          <w:rtl w:val="true"/>
        </w:rPr>
        <w:t>?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i/>
          <w:iCs/>
          <w:sz w:val="40"/>
          <w:szCs w:val="40"/>
          <w:u w:val="single"/>
          <w:rtl w:val="true"/>
        </w:rPr>
        <w:t>*</w:t>
      </w:r>
      <w:r>
        <w:rPr>
          <w:i/>
          <w:iCs/>
          <w:sz w:val="40"/>
          <w:szCs w:val="40"/>
          <w:u w:val="single"/>
        </w:rPr>
        <w:t>Write the correct sentence under each picture</w:t>
      </w:r>
      <w:r>
        <w:rPr>
          <w:i/>
          <w:iCs/>
          <w:sz w:val="40"/>
          <w:szCs w:val="40"/>
          <w:u w:val="single"/>
          <w:rtl w:val="true"/>
        </w:rPr>
        <w:t xml:space="preserve"> :</w:t>
      </w:r>
    </w:p>
    <w:p>
      <w:pPr>
        <w:pStyle w:val="Normal"/>
        <w:jc w:val="right"/>
        <w:rPr/>
      </w:pPr>
      <w:r>
        <w:rPr/>
        <w:t>It is spring .      -         It is snowy.          –It is rainy</w:t>
      </w:r>
      <w:r>
        <w:rPr>
          <w:rtl w:val="true"/>
        </w:rPr>
        <w:t xml:space="preserve">. </w:t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5323205</wp:posOffset>
            </wp:positionH>
            <wp:positionV relativeFrom="paragraph">
              <wp:posOffset>52070</wp:posOffset>
            </wp:positionV>
            <wp:extent cx="952500" cy="863600"/>
            <wp:effectExtent l="0" t="0" r="0" b="0"/>
            <wp:wrapNone/>
            <wp:docPr id="9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3723005</wp:posOffset>
            </wp:positionH>
            <wp:positionV relativeFrom="paragraph">
              <wp:posOffset>166370</wp:posOffset>
            </wp:positionV>
            <wp:extent cx="889000" cy="749300"/>
            <wp:effectExtent l="0" t="0" r="0" b="0"/>
            <wp:wrapNone/>
            <wp:docPr id="9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1957705</wp:posOffset>
            </wp:positionH>
            <wp:positionV relativeFrom="paragraph">
              <wp:posOffset>52070</wp:posOffset>
            </wp:positionV>
            <wp:extent cx="1168400" cy="863600"/>
            <wp:effectExtent l="0" t="0" r="0" b="0"/>
            <wp:wrapNone/>
            <wp:docPr id="93" name="Tuli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Tulips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987425</wp:posOffset>
                </wp:positionH>
                <wp:positionV relativeFrom="paragraph">
                  <wp:posOffset>186055</wp:posOffset>
                </wp:positionV>
                <wp:extent cx="6614795" cy="297180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64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 xml:space="preserve">Unit : 16       (   Revision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75pt;margin-top:14.65pt;width:520.8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 xml:space="preserve">Unit : 16       (   Revision )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  the  correct  answer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: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Arial" w:ascii="Arial" w:hAnsi="Arial"/>
          <w:b/>
          <w:bCs/>
          <w:i/>
          <w:iCs/>
          <w:color w:val="0000FF"/>
          <w:sz w:val="40"/>
          <w:szCs w:val="32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FF"/>
          <w:rtl w:val="true"/>
        </w:rPr>
        <w:t xml:space="preserve">   </w:t>
      </w:r>
      <w:r>
        <w:rPr>
          <w:rFonts w:cs="Arial" w:ascii="Arial" w:hAnsi="Arial"/>
          <w:b/>
          <w:bCs/>
          <w:color w:val="0000FF"/>
        </w:rPr>
        <w:t>1</w:t>
      </w:r>
      <w:r>
        <w:rPr>
          <w:rFonts w:cs="Arial" w:ascii="Arial" w:hAnsi="Arial"/>
          <w:b/>
          <w:bCs/>
          <w:color w:val="0000FF"/>
          <w:rtl w:val="true"/>
        </w:rPr>
        <w:t xml:space="preserve"> -  </w:t>
      </w:r>
      <w:r>
        <w:rPr>
          <w:rFonts w:cs="Arial" w:ascii="Arial" w:hAnsi="Arial"/>
          <w:b/>
          <w:bCs/>
          <w:color w:val="0000FF"/>
        </w:rPr>
        <w:t>What  time  is it ?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bCs/>
          <w:color w:val="0000FF"/>
        </w:rPr>
        <w:t>2 -  Where  are  you from</w:t>
      </w:r>
      <w:r>
        <w:rPr>
          <w:rFonts w:cs="Arial" w:ascii="Arial" w:hAnsi="Arial"/>
          <w:b/>
          <w:bCs/>
          <w:color w:val="0000FF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eastAsia="Arial" w:cs="Arial" w:ascii="Arial" w:hAnsi="Arial"/>
          <w:i/>
          <w:iCs/>
          <w:rtl w:val="true"/>
        </w:rPr>
        <w:t xml:space="preserve"> </w:t>
      </w:r>
      <w:r>
        <w:rPr>
          <w:rFonts w:cs="Arial" w:ascii="Arial" w:hAnsi="Arial"/>
          <w:i/>
          <w:iCs/>
        </w:rPr>
        <w:t>a -  On Saturdays.                                                   a -  Riyadh is  the capital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  <w:rtl w:val="true"/>
        </w:rPr>
        <w:t xml:space="preserve">     </w:t>
      </w:r>
      <w:r>
        <w:rPr>
          <w:rFonts w:cs="Arial" w:ascii="Arial" w:hAnsi="Arial"/>
          <w:i/>
          <w:iCs/>
        </w:rPr>
        <w:t>b -  In  the  morning.                                                b -  I  speak  English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  <w:rtl w:val="true"/>
        </w:rPr>
        <w:t xml:space="preserve">     </w:t>
      </w:r>
      <w:r>
        <w:rPr>
          <w:rFonts w:cs="Arial" w:ascii="Arial" w:hAnsi="Arial"/>
          <w:i/>
          <w:iCs/>
        </w:rPr>
        <w:t>c -  It's five  o`clock.                                                 c -  I'm from  Saudi  Arabia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</w:rPr>
        <w:t>3</w:t>
      </w:r>
      <w:r>
        <w:rPr>
          <w:rFonts w:cs="Arial" w:ascii="Arial" w:hAnsi="Arial"/>
          <w:b/>
          <w:bCs/>
          <w:color w:val="0000FF"/>
          <w:rtl w:val="true"/>
        </w:rPr>
        <w:t xml:space="preserve"> -  </w:t>
      </w:r>
      <w:r>
        <w:rPr>
          <w:rFonts w:cs="Arial" w:ascii="Arial" w:hAnsi="Arial"/>
          <w:b/>
          <w:bCs/>
          <w:color w:val="0000FF"/>
        </w:rPr>
        <w:t>What's  the  weather like ?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                    </w:t>
      </w:r>
      <w:r>
        <w:rPr>
          <w:rFonts w:cs="Arial" w:ascii="Arial" w:hAnsi="Arial"/>
          <w:b/>
          <w:bCs/>
          <w:color w:val="0000FF"/>
        </w:rPr>
        <w:t>4 - What  do  you usually have for breakfast</w:t>
      </w:r>
      <w:r>
        <w:rPr>
          <w:rFonts w:cs="Arial" w:ascii="Arial" w:hAnsi="Arial"/>
          <w:b/>
          <w:bCs/>
          <w:color w:val="0000FF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eastAsia="Arial" w:cs="Arial" w:ascii="Arial" w:hAnsi="Arial"/>
          <w:i/>
          <w:iCs/>
          <w:rtl w:val="true"/>
        </w:rPr>
        <w:t xml:space="preserve"> </w:t>
      </w:r>
      <w:r>
        <w:rPr>
          <w:rFonts w:cs="Arial" w:ascii="Arial" w:hAnsi="Arial"/>
          <w:i/>
          <w:iCs/>
        </w:rPr>
        <w:t>a -  I  enjoy  the  cold  weather.                                a -  Milk  is  good  for  you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  <w:rtl w:val="true"/>
        </w:rPr>
        <w:t xml:space="preserve">    </w:t>
      </w:r>
      <w:r>
        <w:rPr>
          <w:rFonts w:cs="Arial" w:ascii="Arial" w:hAnsi="Arial"/>
          <w:i/>
          <w:iCs/>
        </w:rPr>
        <w:t>b -  It's  hot  and  humid.                                           b -  Eggs  and  bread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Arial" w:cs="Arial" w:ascii="Arial" w:hAnsi="Arial"/>
          <w:i/>
          <w:iCs/>
          <w:rtl w:val="true"/>
        </w:rPr>
        <w:t xml:space="preserve">    </w:t>
      </w:r>
      <w:r>
        <w:rPr>
          <w:rFonts w:cs="Arial" w:ascii="Arial" w:hAnsi="Arial"/>
          <w:i/>
          <w:iCs/>
        </w:rPr>
        <w:t>c -  Spring  is  my  favourite season.                        c -  There  are  some  apple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6600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  <w:rtl w:val="true"/>
        </w:rPr>
        <w:t xml:space="preserve"> -  </w:t>
      </w: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</w:rPr>
        <w:t>Match</w:t>
      </w:r>
      <w:r>
        <w:rPr>
          <w:rFonts w:cs="Helvetica" w:ascii="Agency FB" w:hAnsi="Agency FB"/>
          <w:b/>
          <w:bCs/>
          <w:i/>
          <w:iCs/>
          <w:color w:val="006600"/>
          <w:sz w:val="40"/>
          <w:szCs w:val="32"/>
          <w:u w:val="single"/>
          <w:rtl w:val="true"/>
        </w:rPr>
        <w:t xml:space="preserve"> : 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6600"/>
          <w:sz w:val="40"/>
          <w:szCs w:val="32"/>
          <w:u w:val="single"/>
        </w:rPr>
      </w:pPr>
      <w:r>
        <w:rPr>
          <w:rFonts w:cs="Arial" w:ascii="Arial" w:hAnsi="Arial"/>
          <w:b/>
          <w:bCs/>
          <w:i/>
          <w:iCs/>
          <w:color w:val="006600"/>
          <w:sz w:val="40"/>
          <w:szCs w:val="32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1607185</wp:posOffset>
                </wp:positionH>
                <wp:positionV relativeFrom="paragraph">
                  <wp:posOffset>3810</wp:posOffset>
                </wp:positionV>
                <wp:extent cx="5162550" cy="361950"/>
                <wp:effectExtent l="0" t="0" r="0" b="0"/>
                <wp:wrapNone/>
                <wp:docPr id="9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61950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ot           piece          glass            cup           bott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CCFFFF" strokeweight="0pt" style="position:absolute;rotation:-0;width:406.5pt;height:28.5pt;mso-wrap-distance-left:9.05pt;mso-wrap-distance-right:9.05pt;mso-wrap-distance-top:0pt;mso-wrap-distance-bottom:0pt;margin-top:0.3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pot           piece          glass            cup           bottle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938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9387" w:leader="none"/>
        </w:tabs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2846705</wp:posOffset>
            </wp:positionH>
            <wp:positionV relativeFrom="paragraph">
              <wp:posOffset>127635</wp:posOffset>
            </wp:positionV>
            <wp:extent cx="571500" cy="495300"/>
            <wp:effectExtent l="0" t="0" r="0" b="0"/>
            <wp:wrapTight wrapText="bothSides">
              <wp:wrapPolygon edited="0">
                <wp:start x="-294" y="0"/>
                <wp:lineTo x="-294" y="21231"/>
                <wp:lineTo x="21600" y="21231"/>
                <wp:lineTo x="21600" y="0"/>
                <wp:lineTo x="-294" y="0"/>
              </wp:wrapPolygon>
            </wp:wrapTight>
            <wp:docPr id="96" name="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attachment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5170805</wp:posOffset>
            </wp:positionH>
            <wp:positionV relativeFrom="paragraph">
              <wp:posOffset>127635</wp:posOffset>
            </wp:positionV>
            <wp:extent cx="533400" cy="405765"/>
            <wp:effectExtent l="0" t="0" r="0" b="0"/>
            <wp:wrapTight wrapText="bothSides">
              <wp:wrapPolygon edited="0">
                <wp:start x="11473" y="798"/>
                <wp:lineTo x="9109" y="2797"/>
                <wp:lineTo x="8435" y="3997"/>
                <wp:lineTo x="8435" y="7198"/>
                <wp:lineTo x="3372" y="7998"/>
                <wp:lineTo x="2360" y="8797"/>
                <wp:lineTo x="3036" y="13598"/>
                <wp:lineTo x="-3" y="14398"/>
                <wp:lineTo x="-3" y="17998"/>
                <wp:lineTo x="3708" y="19998"/>
                <wp:lineTo x="5736" y="20797"/>
                <wp:lineTo x="6073" y="20797"/>
                <wp:lineTo x="14510" y="20797"/>
                <wp:lineTo x="14848" y="20797"/>
                <wp:lineTo x="19909" y="18798"/>
                <wp:lineTo x="20585" y="16397"/>
                <wp:lineTo x="19236" y="13598"/>
                <wp:lineTo x="21600" y="11598"/>
                <wp:lineTo x="20923" y="7998"/>
                <wp:lineTo x="14848" y="7198"/>
                <wp:lineTo x="15522" y="5197"/>
                <wp:lineTo x="12823" y="798"/>
                <wp:lineTo x="11473" y="798"/>
              </wp:wrapPolygon>
            </wp:wrapTight>
            <wp:docPr id="9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560705</wp:posOffset>
            </wp:positionH>
            <wp:positionV relativeFrom="paragraph">
              <wp:posOffset>127635</wp:posOffset>
            </wp:positionV>
            <wp:extent cx="342900" cy="523875"/>
            <wp:effectExtent l="0" t="0" r="0" b="0"/>
            <wp:wrapTight wrapText="bothSides">
              <wp:wrapPolygon edited="0">
                <wp:start x="16797" y="318"/>
                <wp:lineTo x="-598" y="5478"/>
                <wp:lineTo x="1793" y="15795"/>
                <wp:lineTo x="1793" y="17405"/>
                <wp:lineTo x="4194" y="20952"/>
                <wp:lineTo x="5391" y="20952"/>
                <wp:lineTo x="16191" y="20952"/>
                <wp:lineTo x="17994" y="20952"/>
                <wp:lineTo x="19198" y="15795"/>
                <wp:lineTo x="20993" y="5478"/>
                <wp:lineTo x="19796" y="318"/>
                <wp:lineTo x="16797" y="318"/>
              </wp:wrapPolygon>
            </wp:wrapTight>
            <wp:docPr id="9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17" r="-37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42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1675130</wp:posOffset>
            </wp:positionH>
            <wp:positionV relativeFrom="paragraph">
              <wp:posOffset>13335</wp:posOffset>
            </wp:positionV>
            <wp:extent cx="485775" cy="628650"/>
            <wp:effectExtent l="0" t="0" r="0" b="0"/>
            <wp:wrapTight wrapText="bothSides">
              <wp:wrapPolygon edited="0">
                <wp:start x="17357" y="2616"/>
                <wp:lineTo x="12273" y="3587"/>
                <wp:lineTo x="10156" y="7519"/>
                <wp:lineTo x="415" y="12753"/>
                <wp:lineTo x="415" y="13736"/>
                <wp:lineTo x="1690" y="19632"/>
                <wp:lineTo x="2956" y="20935"/>
                <wp:lineTo x="4232" y="20935"/>
                <wp:lineTo x="10156" y="20935"/>
                <wp:lineTo x="11431" y="20935"/>
                <wp:lineTo x="12698" y="18318"/>
                <wp:lineTo x="19057" y="13415"/>
                <wp:lineTo x="19057" y="13084"/>
                <wp:lineTo x="21174" y="10136"/>
                <wp:lineTo x="21174" y="8833"/>
                <wp:lineTo x="17357" y="7850"/>
                <wp:lineTo x="21174" y="6536"/>
                <wp:lineTo x="21174" y="4251"/>
                <wp:lineTo x="19057" y="2616"/>
                <wp:lineTo x="17357" y="2616"/>
              </wp:wrapPolygon>
            </wp:wrapTight>
            <wp:docPr id="9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4199255</wp:posOffset>
            </wp:positionH>
            <wp:positionV relativeFrom="paragraph">
              <wp:posOffset>127635</wp:posOffset>
            </wp:positionV>
            <wp:extent cx="247650" cy="514350"/>
            <wp:effectExtent l="0" t="0" r="0" b="0"/>
            <wp:wrapTight wrapText="bothSides">
              <wp:wrapPolygon edited="0">
                <wp:start x="-502" y="0"/>
                <wp:lineTo x="-502" y="21262"/>
                <wp:lineTo x="21600" y="21262"/>
                <wp:lineTo x="21600" y="0"/>
                <wp:lineTo x="-502" y="0"/>
              </wp:wrapPolygon>
            </wp:wrapTight>
            <wp:docPr id="10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8" t="-30" r="-8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38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938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938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9387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184">
            <wp:simplePos x="0" y="0"/>
            <wp:positionH relativeFrom="column">
              <wp:posOffset>93980</wp:posOffset>
            </wp:positionH>
            <wp:positionV relativeFrom="paragraph">
              <wp:posOffset>357505</wp:posOffset>
            </wp:positionV>
            <wp:extent cx="1372870" cy="651510"/>
            <wp:effectExtent l="0" t="0" r="0" b="0"/>
            <wp:wrapNone/>
            <wp:docPr id="101" name="صورة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صورة 3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rtl w:val="true"/>
        </w:rPr>
        <w:t xml:space="preserve">   </w:t>
      </w: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  <w:sz w:val="16"/>
          <w:szCs w:val="16"/>
          <w:rtl w:val="true"/>
        </w:rPr>
        <w:t>…………………</w:t>
      </w:r>
      <w:r>
        <w:rPr>
          <w:rFonts w:cs="Arial" w:ascii="Arial" w:hAnsi="Arial"/>
          <w:sz w:val="16"/>
          <w:szCs w:val="16"/>
          <w:rtl w:val="true"/>
        </w:rPr>
        <w:t xml:space="preserve">..               …………………..                …………………..                       …………………..            …………………..                       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cs="Calibri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18385</wp:posOffset>
                </wp:positionH>
                <wp:positionV relativeFrom="paragraph">
                  <wp:posOffset>-38735</wp:posOffset>
                </wp:positionV>
                <wp:extent cx="4876800" cy="485775"/>
                <wp:effectExtent l="5080" t="5715" r="571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Calibri" w:hAnsi="Calibri" w:eastAsia="Calibri" w:cs="Arial"/>
                                <w:color w:val="0000FF"/>
                                <w:lang w:val="en-US" w:bidi="ar-SA"/>
                              </w:rPr>
                              <w:t>General question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55pt;margin-top:-3.05pt;width:383.95pt;height:3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Calibri" w:hAnsi="Calibri" w:eastAsia="Calibri" w:cs="Arial"/>
                          <w:color w:val="0000FF"/>
                          <w:lang w:val="en-US" w:bidi="ar-SA"/>
                        </w:rPr>
                        <w:t>General question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52"/>
          <w:szCs w:val="52"/>
          <w:rtl w:val="true"/>
        </w:rPr>
        <w:t xml:space="preserve">  </w:t>
      </w:r>
    </w:p>
    <w:p>
      <w:pPr>
        <w:pStyle w:val="Normal"/>
        <w:bidi w:val="0"/>
        <w:jc w:val="left"/>
        <w:rPr>
          <w:rFonts w:ascii="Comic Sans MS" w:hAnsi="Comic Sans MS" w:cs="Simple Bold Jut Out"/>
          <w:b/>
          <w:b/>
          <w:bCs/>
          <w:i/>
          <w:i/>
          <w:iCs/>
          <w:color w:val="C00000"/>
          <w:sz w:val="40"/>
          <w:szCs w:val="32"/>
          <w:u w:val="single"/>
          <w:lang w:val="en-US" w:eastAsia="en-US"/>
        </w:rPr>
      </w:pPr>
      <w:r>
        <w:rPr>
          <w:rFonts w:cs="Simple Bold Jut Out" w:ascii="Comic Sans MS" w:hAnsi="Comic Sans MS"/>
          <w:b/>
          <w:bCs/>
          <w:i/>
          <w:iCs/>
          <w:color w:val="C00000"/>
          <w:sz w:val="40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4511675</wp:posOffset>
            </wp:positionH>
            <wp:positionV relativeFrom="paragraph">
              <wp:posOffset>150495</wp:posOffset>
            </wp:positionV>
            <wp:extent cx="2066925" cy="981075"/>
            <wp:effectExtent l="0" t="0" r="0" b="0"/>
            <wp:wrapNone/>
            <wp:docPr id="103" name="صورة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صورة 3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</w:rPr>
        <w:t>What time is it</w:t>
      </w: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  <w:rtl w:val="true"/>
        </w:rPr>
        <w:t xml:space="preserve"> ?</w:t>
      </w:r>
      <w:r>
        <w:rPr>
          <w:rtl w:val="true"/>
          <w:lang w:val="en-US" w:eastAsia="en-US"/>
        </w:rPr>
        <w:t xml:space="preserve">  </w:t>
      </w: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color w:val="C00000"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C00000"/>
          <w:sz w:val="32"/>
          <w:szCs w:val="32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3418205</wp:posOffset>
            </wp:positionH>
            <wp:positionV relativeFrom="paragraph">
              <wp:posOffset>-10795</wp:posOffset>
            </wp:positionV>
            <wp:extent cx="800100" cy="571500"/>
            <wp:effectExtent l="0" t="0" r="0" b="0"/>
            <wp:wrapNone/>
            <wp:docPr id="10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2326005</wp:posOffset>
            </wp:positionH>
            <wp:positionV relativeFrom="paragraph">
              <wp:posOffset>60325</wp:posOffset>
            </wp:positionV>
            <wp:extent cx="800100" cy="685800"/>
            <wp:effectExtent l="0" t="0" r="0" b="0"/>
            <wp:wrapNone/>
            <wp:docPr id="10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It is half past one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szCs w:val="28"/>
        </w:rPr>
        <w:t>It is quarter to tow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. 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32"/>
          <w:szCs w:val="32"/>
        </w:rPr>
        <w:t>2</w:t>
      </w:r>
      <w:r>
        <w:rPr>
          <w:rFonts w:cs="Comic Sans MS" w:ascii="Comic Sans MS" w:hAnsi="Comic Sans MS"/>
          <w:sz w:val="32"/>
          <w:szCs w:val="32"/>
          <w:rtl w:val="true"/>
        </w:rPr>
        <w:t xml:space="preserve">- </w:t>
      </w:r>
      <w:r>
        <w:rPr>
          <w:rFonts w:cs="Comic Sans MS" w:ascii="Comic Sans MS" w:hAnsi="Comic Sans MS"/>
          <w:sz w:val="32"/>
          <w:szCs w:val="32"/>
        </w:rPr>
        <w:t>What is your favourite food / drink</w:t>
      </w:r>
      <w:r>
        <w:rPr>
          <w:rFonts w:cs="Comic Sans MS" w:ascii="Comic Sans MS" w:hAnsi="Comic Sans MS"/>
          <w:sz w:val="32"/>
          <w:szCs w:val="32"/>
          <w:rtl w:val="true"/>
        </w:rPr>
        <w:t xml:space="preserve"> ?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>.......................................................................................................</w:t>
      </w:r>
    </w:p>
    <w:p>
      <w:pPr>
        <w:pStyle w:val="Normal"/>
        <w:jc w:val="righ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32"/>
          <w:szCs w:val="32"/>
        </w:rPr>
        <w:t>3</w:t>
      </w:r>
      <w:r>
        <w:rPr>
          <w:rFonts w:cs="Comic Sans MS" w:ascii="Comic Sans MS" w:hAnsi="Comic Sans MS"/>
          <w:sz w:val="32"/>
          <w:szCs w:val="32"/>
          <w:rtl w:val="true"/>
        </w:rPr>
        <w:t xml:space="preserve">- </w:t>
      </w:r>
      <w:r>
        <w:rPr>
          <w:rFonts w:cs="Comic Sans MS" w:ascii="Comic Sans MS" w:hAnsi="Comic Sans MS"/>
          <w:sz w:val="32"/>
          <w:szCs w:val="32"/>
        </w:rPr>
        <w:t>Where are you from</w:t>
      </w:r>
      <w:r>
        <w:rPr>
          <w:rFonts w:cs="Comic Sans MS" w:ascii="Comic Sans MS" w:hAnsi="Comic Sans MS"/>
          <w:sz w:val="32"/>
          <w:szCs w:val="32"/>
          <w:rtl w:val="true"/>
        </w:rPr>
        <w:t xml:space="preserve"> ?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>.......................................................................................................</w:t>
      </w:r>
    </w:p>
    <w:p>
      <w:pPr>
        <w:pStyle w:val="Normal"/>
        <w:jc w:val="right"/>
        <w:rPr>
          <w:rFonts w:ascii="Comic Sans MS" w:hAnsi="Comic Sans MS" w:cs="Simple Bold Jut Out"/>
          <w:b/>
          <w:b/>
          <w:bCs/>
          <w:sz w:val="28"/>
          <w:szCs w:val="28"/>
        </w:rPr>
      </w:pPr>
      <w:r>
        <w:rPr>
          <w:rFonts w:cs="Simple Bold Jut Out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rFonts w:ascii="Agency FB" w:hAnsi="Agency FB" w:cs="Helvetica"/>
          <w:b/>
          <w:b/>
          <w:bCs/>
          <w:i/>
          <w:i/>
          <w:iCs/>
          <w:color w:val="C00000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</w:rPr>
        <w:t>Choose</w:t>
      </w: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  <w:rtl w:val="true"/>
        </w:rPr>
        <w:t xml:space="preserve"> : 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</w:t>
      </w:r>
      <w:r>
        <w:rPr>
          <w:rFonts w:cs="Comic Sans MS" w:ascii="Comic Sans MS" w:hAnsi="Comic Sans MS"/>
          <w:sz w:val="32"/>
          <w:szCs w:val="32"/>
          <w:rtl w:val="true"/>
        </w:rPr>
        <w:t xml:space="preserve">- </w:t>
      </w:r>
      <w:r>
        <w:rPr>
          <w:rFonts w:cs="Comic Sans MS" w:ascii="Comic Sans MS" w:hAnsi="Comic Sans MS"/>
          <w:sz w:val="32"/>
          <w:szCs w:val="32"/>
        </w:rPr>
        <w:t>What is the weather like</w:t>
      </w:r>
      <w:r>
        <w:rPr>
          <w:rFonts w:cs="Comic Sans MS" w:ascii="Comic Sans MS" w:hAnsi="Comic Sans MS"/>
          <w:sz w:val="32"/>
          <w:szCs w:val="32"/>
          <w:rtl w:val="true"/>
        </w:rPr>
        <w:t xml:space="preserve"> ? 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a- It is hot and humid .   b- spring is my favourite season   c- It is in January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</w:t>
      </w:r>
      <w:r>
        <w:rPr>
          <w:rFonts w:cs="Comic Sans MS" w:ascii="Comic Sans MS" w:hAnsi="Comic Sans MS"/>
          <w:sz w:val="32"/>
          <w:szCs w:val="32"/>
          <w:rtl w:val="true"/>
        </w:rPr>
        <w:t xml:space="preserve">- </w:t>
      </w:r>
      <w:r>
        <w:rPr>
          <w:rFonts w:cs="Comic Sans MS" w:ascii="Comic Sans MS" w:hAnsi="Comic Sans MS"/>
          <w:sz w:val="32"/>
          <w:szCs w:val="32"/>
        </w:rPr>
        <w:t>How much is the book</w:t>
      </w:r>
      <w:r>
        <w:rPr>
          <w:rFonts w:cs="Comic Sans MS" w:ascii="Comic Sans MS" w:hAnsi="Comic Sans MS"/>
          <w:sz w:val="32"/>
          <w:szCs w:val="32"/>
          <w:rtl w:val="true"/>
        </w:rPr>
        <w:t xml:space="preserve"> ? 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a- there are 3 the books .          b- I want 2 books .         c- It is 50 riyals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2165985</wp:posOffset>
                </wp:positionH>
                <wp:positionV relativeFrom="paragraph">
                  <wp:posOffset>113665</wp:posOffset>
                </wp:positionV>
                <wp:extent cx="4876800" cy="40005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Calibri" w:hAnsi="Calibri" w:eastAsia="Calibri" w:cs="Arial"/>
                                <w:color w:val="0000FF"/>
                                <w:lang w:val="en-US" w:bidi="ar-SA"/>
                              </w:rPr>
                              <w:t>General question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55pt;margin-top:8.95pt;width:383.95pt;height:31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Calibri" w:hAnsi="Calibri" w:eastAsia="Calibri" w:cs="Arial"/>
                          <w:color w:val="0000FF"/>
                          <w:lang w:val="en-US" w:bidi="ar-SA"/>
                        </w:rPr>
                        <w:t>General question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rFonts w:eastAsia="Agency FB" w:cs="Agency FB" w:ascii="Agency FB" w:hAnsi="Agency FB"/>
          <w:b/>
          <w:bCs/>
          <w:i/>
          <w:iCs/>
          <w:color w:val="C00000"/>
          <w:sz w:val="40"/>
          <w:szCs w:val="32"/>
          <w:u w:val="single"/>
          <w:rtl w:val="true"/>
        </w:rPr>
        <w:t xml:space="preserve">    </w:t>
      </w: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</w:rPr>
        <w:t>Choose</w:t>
      </w: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  <w:rtl w:val="true"/>
        </w:rPr>
        <w:t xml:space="preserve"> : 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</w:t>
      </w:r>
      <w:r>
        <w:rPr>
          <w:rFonts w:cs="Comic Sans MS" w:ascii="Comic Sans MS" w:hAnsi="Comic Sans MS"/>
          <w:sz w:val="32"/>
          <w:szCs w:val="32"/>
          <w:rtl w:val="true"/>
        </w:rPr>
        <w:t xml:space="preserve">- </w:t>
      </w:r>
      <w:r>
        <w:rPr>
          <w:rFonts w:cs="Comic Sans MS" w:ascii="Comic Sans MS" w:hAnsi="Comic Sans MS"/>
          <w:sz w:val="32"/>
          <w:szCs w:val="32"/>
        </w:rPr>
        <w:t>What do you usually have for lunch</w:t>
      </w:r>
      <w:r>
        <w:rPr>
          <w:rFonts w:cs="Comic Sans MS" w:ascii="Comic Sans MS" w:hAnsi="Comic Sans MS"/>
          <w:sz w:val="32"/>
          <w:szCs w:val="32"/>
          <w:rtl w:val="true"/>
        </w:rPr>
        <w:t xml:space="preserve"> ? 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a- Milk is good for you .   b- Macaroni and chicken . c- There are some apples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</w:t>
      </w:r>
      <w:r>
        <w:rPr>
          <w:rFonts w:cs="Comic Sans MS" w:ascii="Comic Sans MS" w:hAnsi="Comic Sans MS"/>
          <w:sz w:val="32"/>
          <w:szCs w:val="32"/>
          <w:rtl w:val="true"/>
        </w:rPr>
        <w:t xml:space="preserve">- </w:t>
      </w:r>
      <w:r>
        <w:rPr>
          <w:rFonts w:cs="Comic Sans MS" w:ascii="Comic Sans MS" w:hAnsi="Comic Sans MS"/>
          <w:sz w:val="32"/>
          <w:szCs w:val="32"/>
        </w:rPr>
        <w:t>apples , mango and orange are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a- fruit               b - drink                 c – vegetable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</w:t>
      </w:r>
      <w:r>
        <w:rPr>
          <w:rFonts w:cs="Comic Sans MS" w:ascii="Comic Sans MS" w:hAnsi="Comic Sans MS"/>
          <w:sz w:val="32"/>
          <w:szCs w:val="32"/>
          <w:rtl w:val="true"/>
        </w:rPr>
        <w:t xml:space="preserve">- </w:t>
      </w:r>
      <w:r>
        <w:rPr>
          <w:rFonts w:cs="Comic Sans MS" w:ascii="Comic Sans MS" w:hAnsi="Comic Sans MS"/>
          <w:sz w:val="32"/>
          <w:szCs w:val="32"/>
        </w:rPr>
        <w:t>milk , water and tea are</w:t>
      </w:r>
      <w:r>
        <w:rPr>
          <w:rFonts w:cs="Comic Sans MS" w:ascii="Comic Sans MS" w:hAnsi="Comic Sans MS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2">
            <wp:simplePos x="0" y="0"/>
            <wp:positionH relativeFrom="column">
              <wp:posOffset>4419600</wp:posOffset>
            </wp:positionH>
            <wp:positionV relativeFrom="paragraph">
              <wp:posOffset>389255</wp:posOffset>
            </wp:positionV>
            <wp:extent cx="2098040" cy="4300220"/>
            <wp:effectExtent l="0" t="0" r="0" b="0"/>
            <wp:wrapNone/>
            <wp:docPr id="107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a-  food               b – fruit                   c – drink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rFonts w:cs="Calibri"/>
          <w:rtl w:val="true"/>
        </w:rPr>
        <w:t xml:space="preserve">  </w:t>
      </w:r>
      <w:r>
        <w:rPr>
          <w:rFonts w:cs="Calibri"/>
          <w:sz w:val="18"/>
          <w:szCs w:val="18"/>
          <w:rtl w:val="true"/>
        </w:rPr>
        <w:t xml:space="preserve">    </w:t>
      </w:r>
      <w:r>
        <w:rPr>
          <w:rFonts w:cs="Calibri"/>
          <w:rtl w:val="true"/>
        </w:rPr>
        <w:t xml:space="preserve"> </w:t>
      </w:r>
      <w:r>
        <w:rPr>
          <w:rFonts w:cs="Calibri"/>
          <w:sz w:val="18"/>
          <w:szCs w:val="18"/>
          <w:rtl w:val="true"/>
        </w:rPr>
        <w:t xml:space="preserve">     </w:t>
      </w:r>
      <w:r>
        <w:rPr>
          <w:rFonts w:cs="Calibri"/>
          <w:rtl w:val="true"/>
        </w:rPr>
        <w:t xml:space="preserve">  </w:t>
      </w:r>
      <w:r>
        <w:rPr>
          <w:rFonts w:cs="Calibri"/>
          <w:sz w:val="18"/>
          <w:szCs w:val="18"/>
          <w:rtl w:val="true"/>
        </w:rPr>
        <w:t xml:space="preserve"> </w:t>
      </w:r>
      <w:r>
        <w:rPr>
          <w:rFonts w:cs="Calibri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9298" w:leader="none"/>
        </w:tabs>
        <w:bidi w:val="0"/>
        <w:spacing w:before="0" w:after="200"/>
        <w:jc w:val="left"/>
        <w:rPr>
          <w:rFonts w:ascii="Comic Sans MS" w:hAnsi="Comic Sans MS" w:cs="Comic Sans MS"/>
          <w:b/>
          <w:b/>
          <w:bCs/>
          <w:color w:val="333333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posOffset>3562985</wp:posOffset>
            </wp:positionH>
            <wp:positionV relativeFrom="paragraph">
              <wp:posOffset>1332230</wp:posOffset>
            </wp:positionV>
            <wp:extent cx="1562735" cy="1727200"/>
            <wp:effectExtent l="0" t="0" r="0" b="0"/>
            <wp:wrapNone/>
            <wp:docPr id="108" name="صورة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صورة 2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333333"/>
          <w:sz w:val="40"/>
          <w:szCs w:val="40"/>
        </w:rPr>
        <w:tab/>
      </w:r>
    </w:p>
    <w:sectPr>
      <w:headerReference w:type="default" r:id="rId77"/>
      <w:footerReference w:type="default" r:id="rId78"/>
      <w:type w:val="nextPage"/>
      <w:pgSz w:w="11906" w:h="16838"/>
      <w:pgMar w:left="992" w:right="851" w:gutter="0" w:header="425" w:top="1077" w:footer="374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Agency FB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5072380</wp:posOffset>
              </wp:positionH>
              <wp:positionV relativeFrom="paragraph">
                <wp:posOffset>22860</wp:posOffset>
              </wp:positionV>
              <wp:extent cx="2306320" cy="348615"/>
              <wp:effectExtent l="31750" t="32385" r="32385" b="3175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6160" cy="348480"/>
                      </a:xfrm>
                      <a:custGeom>
                        <a:avLst/>
                        <a:gdLst>
                          <a:gd name="textAreaLeft" fmla="*/ 23040 w 1307520"/>
                          <a:gd name="textAreaRight" fmla="*/ 1284480 w 1307520"/>
                          <a:gd name="textAreaTop" fmla="*/ 23040 h 197640"/>
                          <a:gd name="textAreaBottom" fmla="*/ 174600 h 197640"/>
                        </a:gdLst>
                        <a:ahLst/>
                        <a:rect l="textAreaLeft" t="textAreaTop" r="textAreaRight" b="textAreaBottom"/>
                        <a:pathLst>
                          <a:path w="142678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139078" y="21600"/>
                            </a:lnTo>
                            <a:arcTo wR="3600" hR="3600" stAng="10800000" swAng="5400000"/>
                            <a:lnTo>
                              <a:pt x="142678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63360">
                        <a:solidFill>
                          <a:srgbClr val="4e612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before="0" w:after="0" w:lineRule="auto" w:line="27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Calibri" w:hAnsi="Calibri" w:eastAsia="Calibri" w:cs="Times New Roman"/>
                              <w:color w:val="C00000"/>
                              <w:lang w:val="en-US" w:bidi="ar-SA"/>
                            </w:rPr>
                            <w:t>Teacher: ...........................................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99.4pt;margin-top:1.8pt;width:181.55pt;height:27.4pt;mso-wrap-style:square;v-text-anchor:top;mso-position-horizontal-relative:page" type="_x0000_t21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before="0" w:after="0" w:lineRule="auto" w:line="276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Calibri" w:hAnsi="Calibri" w:eastAsia="Calibri" w:cs="Times New Roman"/>
                        <w:color w:val="C00000"/>
                        <w:lang w:val="en-US" w:bidi="ar-SA"/>
                      </w:rPr>
                      <w:t>Teacher: ...........................................</w:t>
                    </w:r>
                  </w:p>
                </w:txbxContent>
              </v:textbox>
              <v:fill o:detectmouseclick="t" type="solid" color2="black"/>
              <v:stroke color="#4e6128" weight="63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72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2"/>
      <w:gridCol w:w="1334"/>
      <w:gridCol w:w="1217"/>
      <w:gridCol w:w="1418"/>
      <w:gridCol w:w="1569"/>
      <w:gridCol w:w="2093"/>
    </w:tblGrid>
    <w:tr>
      <w:trPr/>
      <w:tc>
        <w:tcPr>
          <w:tcW w:w="9723" w:type="dxa"/>
          <w:gridSpan w:val="6"/>
          <w:tcBorders>
            <w:top w:val="threeDEmboss" w:sz="24" w:space="0" w:color="4F6228"/>
            <w:left w:val="threeDEmboss" w:sz="24" w:space="0" w:color="4F6228"/>
            <w:bottom w:val="double" w:sz="24" w:space="0" w:color="0F243E"/>
            <w:right w:val="threeDEmboss" w:sz="24" w:space="0" w:color="4F6228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60">
                    <wp:simplePos x="0" y="0"/>
                    <wp:positionH relativeFrom="page">
                      <wp:posOffset>1047750</wp:posOffset>
                    </wp:positionH>
                    <wp:positionV relativeFrom="paragraph">
                      <wp:posOffset>-66675</wp:posOffset>
                    </wp:positionV>
                    <wp:extent cx="6990080" cy="630555"/>
                    <wp:effectExtent l="31750" t="32385" r="32385" b="31750"/>
                    <wp:wrapNone/>
                    <wp:docPr id="10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990120" cy="630720"/>
                              <a:chOff x="0" y="0"/>
                              <a:chExt cx="6990120" cy="63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90120" cy="63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9bbb59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bbb59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990120" cy="63072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76923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82.5pt;margin-top:-5.25pt;width:550.4pt;height:49.65pt" coordorigin="1650,-105" coordsize="11008,993">
                    <v:roundrect id="shape_0" fillcolor="#9bbb59" stroked="t" o:allowincell="t" style="position:absolute;left:1650;top:-105;width:11007;height:992;mso-wrap-style:none;v-text-anchor:middle;mso-position-horizontal-relative:page">
                      <v:fill o:detectmouseclick="t" color2="#c2d69b"/>
                      <v:stroke color="#9bbb59" weight="12600" joinstyle="miter" endcap="flat"/>
                      <v:shadow on="t" obscured="f" color="#4e6128"/>
                      <w10:wrap type="none"/>
                    </v:roundre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left:1650;top:-105;width:11007;height:992;mso-wrap-style:none;v-text-anchor:middle;mso-position-horizontal-relative:page" type="_x0000_t1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6923c" weight="63360" joinstyle="miter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imes New Roman" w:ascii="Times New Roman" w:hAnsi="Times New Roman"/>
              <w:bCs/>
              <w:shadow/>
              <w:color w:val="365F91"/>
              <w:sz w:val="32"/>
              <w:szCs w:val="32"/>
            </w:rPr>
            <w:t>Worksheets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3">
                    <wp:simplePos x="0" y="0"/>
                    <wp:positionH relativeFrom="page">
                      <wp:posOffset>887095</wp:posOffset>
                    </wp:positionH>
                    <wp:positionV relativeFrom="paragraph">
                      <wp:posOffset>-85090</wp:posOffset>
                    </wp:positionV>
                    <wp:extent cx="6743065" cy="630555"/>
                    <wp:effectExtent l="0" t="0" r="0" b="0"/>
                    <wp:wrapNone/>
                    <wp:docPr id="110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743065" cy="6305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jc w:val="left"/>
                                  <w:rPr>
                                    <w:szCs w:val="32"/>
                                  </w:rPr>
                                </w:pPr>
                                <w:r>
                                  <w:rPr>
                                    <w:szCs w:val="32"/>
                                    <w:rtl w:val="true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30.95pt;height:49.65pt;mso-wrap-distance-left:9.05pt;mso-wrap-distance-right:9.05pt;mso-wrap-distance-top:0pt;mso-wrap-distance-bottom:0pt;margin-top:-6.7pt;mso-position-vertical-relative:text;margin-left:69.85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  <w:rtl w:val="tru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/>
      <w:tc>
        <w:tcPr>
          <w:tcW w:w="2092" w:type="dxa"/>
          <w:tcBorders>
            <w:top w:val="double" w:sz="24" w:space="0" w:color="0F243E"/>
            <w:left w:val="threeDEmboss" w:sz="24" w:space="0" w:color="4F6228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eastAsia="Times New Roman" w:cs="Times New Roman" w:ascii="Times New Roman" w:hAnsi="Times New Roman"/>
              <w:bCs/>
              <w:shadow/>
              <w:color w:val="FF0000"/>
              <w:sz w:val="32"/>
              <w:szCs w:val="32"/>
              <w:rtl w:val="true"/>
            </w:rPr>
            <w:t xml:space="preserve">    </w:t>
          </w:r>
          <w:r>
            <w:rPr>
              <w:rFonts w:cs="Times New Roman" w:ascii="Times New Roman" w:hAnsi="Times New Roman"/>
              <w:bCs/>
              <w:shadow/>
              <w:color w:val="FF0000"/>
              <w:sz w:val="32"/>
              <w:szCs w:val="32"/>
              <w:rtl w:val="true"/>
            </w:rPr>
            <w:t>/    /</w:t>
          </w:r>
          <w:r>
            <w:rPr>
              <w:rFonts w:cs="Times New Roman" w:ascii="Times New Roman" w:hAnsi="Times New Roman"/>
              <w:bCs/>
              <w:shadow/>
              <w:color w:val="FF0000"/>
              <w:sz w:val="32"/>
              <w:szCs w:val="32"/>
            </w:rPr>
            <w:t>1434H</w:t>
          </w:r>
        </w:p>
      </w:tc>
      <w:tc>
        <w:tcPr>
          <w:tcW w:w="1334" w:type="dxa"/>
          <w:tcBorders>
            <w:top w:val="double" w:sz="24" w:space="0" w:color="0F243E"/>
            <w:left w:val="double" w:sz="24" w:space="0" w:color="0F243E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Cs/>
              <w:shadow/>
              <w:color w:val="FF0000"/>
              <w:sz w:val="32"/>
              <w:szCs w:val="32"/>
            </w:rPr>
            <w:t>Date</w:t>
          </w:r>
        </w:p>
      </w:tc>
      <w:tc>
        <w:tcPr>
          <w:tcW w:w="1217" w:type="dxa"/>
          <w:tcBorders>
            <w:top w:val="double" w:sz="24" w:space="0" w:color="0F243E"/>
            <w:left w:val="double" w:sz="24" w:space="0" w:color="0F243E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Cs/>
              <w:shadow/>
              <w:color w:val="FF0000"/>
              <w:rtl w:val="true"/>
            </w:rPr>
          </w:r>
        </w:p>
      </w:tc>
      <w:tc>
        <w:tcPr>
          <w:tcW w:w="1418" w:type="dxa"/>
          <w:tcBorders>
            <w:top w:val="double" w:sz="24" w:space="0" w:color="0F243E"/>
            <w:left w:val="double" w:sz="24" w:space="0" w:color="0F243E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Cs/>
              <w:shadow/>
              <w:color w:val="FF0000"/>
              <w:sz w:val="32"/>
              <w:szCs w:val="32"/>
            </w:rPr>
            <w:t>Subject</w:t>
          </w:r>
        </w:p>
      </w:tc>
      <w:tc>
        <w:tcPr>
          <w:tcW w:w="1569" w:type="dxa"/>
          <w:tcBorders>
            <w:top w:val="double" w:sz="24" w:space="0" w:color="0F243E"/>
            <w:left w:val="double" w:sz="24" w:space="0" w:color="0F243E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Cs/>
              <w:shadow/>
              <w:color w:val="FF0000"/>
              <w:rtl w:val="true"/>
            </w:rPr>
          </w:r>
        </w:p>
      </w:tc>
      <w:tc>
        <w:tcPr>
          <w:tcW w:w="2093" w:type="dxa"/>
          <w:tcBorders>
            <w:top w:val="double" w:sz="24" w:space="0" w:color="0F243E"/>
            <w:left w:val="double" w:sz="24" w:space="0" w:color="0F243E"/>
            <w:bottom w:val="threeDEmboss" w:sz="24" w:space="0" w:color="4F6228"/>
            <w:right w:val="threeDEmboss" w:sz="24" w:space="0" w:color="4F6228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244061"/>
            </w:rPr>
          </w:pPr>
          <w:r>
            <w:rPr>
              <w:rFonts w:cs="Times New Roman" w:ascii="Times New Roman" w:hAnsi="Times New Roman"/>
              <w:bCs/>
              <w:shadow/>
              <w:color w:val="FF0000"/>
              <w:sz w:val="32"/>
              <w:szCs w:val="32"/>
            </w:rPr>
            <w:t>Class</w:t>
          </w:r>
        </w:p>
      </w:tc>
    </w:tr>
  </w:tbl>
  <w:p>
    <w:pPr>
      <w:pStyle w:val="Normal"/>
      <w:spacing w:lineRule="auto" w:line="240" w:before="0" w:after="0"/>
      <w:jc w:val="left"/>
      <w:rPr>
        <w:rFonts w:ascii="Times New Roman" w:hAnsi="Times New Roman" w:cs="Times New Roman"/>
        <w:b/>
        <w:b/>
        <w:bCs/>
        <w:sz w:val="10"/>
        <w:szCs w:val="10"/>
        <w:lang w:val="en-US" w:eastAsia="en-US"/>
      </w:rPr>
    </w:pPr>
    <w:r>
      <w:rPr>
        <w:rFonts w:cs="Times New Roman" w:ascii="Times New Roman" w:hAnsi="Times New Roman"/>
        <w:b/>
        <w:bCs/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874395</wp:posOffset>
              </wp:positionH>
              <wp:positionV relativeFrom="paragraph">
                <wp:posOffset>205740</wp:posOffset>
              </wp:positionV>
              <wp:extent cx="6851015" cy="9093835"/>
              <wp:effectExtent l="19685" t="19685" r="31750" b="4064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1160" cy="9093960"/>
                      </a:xfrm>
                      <a:prstGeom prst="hexagon">
                        <a:avLst>
                          <a:gd name="adj" fmla="val 0"/>
                          <a:gd name="vf" fmla="val 115470"/>
                        </a:avLst>
                      </a:prstGeom>
                      <a:solidFill>
                        <a:srgbClr val="9bbb59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#9bbb59" stroked="t" o:allowincell="f" style="position:absolute;margin-left:68.85pt;margin-top:16.2pt;width:539.4pt;height:716pt;mso-wrap-style:none;v-text-anchor:middle;mso-position-horizontal-relative:page" type="_x0000_t9">
              <v:fill o:detectmouseclick="t" type="solid" color2="#6444a6"/>
              <v:stroke color="#f2f2f2" weight="38160" joinstyle="miter" endcap="flat"/>
              <v:shadow on="t" obscured="f" color="#4e6128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982345</wp:posOffset>
              </wp:positionH>
              <wp:positionV relativeFrom="paragraph">
                <wp:posOffset>648335</wp:posOffset>
              </wp:positionV>
              <wp:extent cx="6743065" cy="8465820"/>
              <wp:effectExtent l="36195" t="34925" r="34925" b="3556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160" cy="8465760"/>
                      </a:xfrm>
                      <a:custGeom>
                        <a:avLst/>
                        <a:gdLst>
                          <a:gd name="textAreaLeft" fmla="*/ 122400 w 3822840"/>
                          <a:gd name="textAreaRight" fmla="*/ 3700440 w 3822840"/>
                          <a:gd name="textAreaTop" fmla="*/ 122400 h 4799520"/>
                          <a:gd name="textAreaBottom" fmla="*/ 4677120 h 4799520"/>
                        </a:gdLst>
                        <a:ahLst/>
                        <a:rect l="textAreaLeft" t="textAreaTop" r="textAreaRight" b="textAreaBottom"/>
                        <a:pathLst>
                          <a:path w="21600" h="27118">
                            <a:moveTo>
                              <a:pt x="978" y="0"/>
                            </a:moveTo>
                            <a:arcTo wR="978" hR="978" stAng="0" swAng="5400000"/>
                            <a:lnTo>
                              <a:pt x="0" y="26140"/>
                            </a:lnTo>
                            <a:arcTo wR="978" hR="978" stAng="16200000" swAng="5400000"/>
                            <a:lnTo>
                              <a:pt x="20622" y="27118"/>
                            </a:lnTo>
                            <a:arcTo wR="978" hR="978" stAng="10800000" swAng="5400000"/>
                            <a:lnTo>
                              <a:pt x="21600" y="978"/>
                            </a:lnTo>
                            <a:arcTo wR="978" hR="978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69840">
                        <a:solidFill>
                          <a:srgbClr val="4e612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77.35pt;margin-top:51.05pt;width:530.9pt;height:666.55pt;mso-wrap-style:none;v-text-anchor:middle;mso-position-horizontal-relative:page" type="_x0000_t21">
              <v:fill o:detectmouseclick="t" type="solid" color2="black"/>
              <v:stroke color="#4e6128" weight="698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1066800</wp:posOffset>
              </wp:positionH>
              <wp:positionV relativeFrom="paragraph">
                <wp:posOffset>141605</wp:posOffset>
              </wp:positionV>
              <wp:extent cx="6590665" cy="395605"/>
              <wp:effectExtent l="32385" t="32385" r="31750" b="3175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0520" cy="395640"/>
                      </a:xfrm>
                      <a:prstGeom prst="flowChartTerminator">
                        <a:avLst/>
                      </a:prstGeom>
                      <a:solidFill>
                        <a:srgbClr val="ffffff"/>
                      </a:solidFill>
                      <a:ln w="63360">
                        <a:solidFill>
                          <a:srgbClr val="9bbb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fillcolor="white" stroked="t" o:allowincell="f" style="position:absolute;margin-left:84pt;margin-top:11.15pt;width:518.9pt;height:31.1pt;mso-wrap-style:none;v-text-anchor:middle;mso-position-horizontal-relative:page" type="_x0000_t116">
              <v:fill o:detectmouseclick="t" type="solid" color2="black"/>
              <v:stroke color="#9bbb59" weight="63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left"/>
      <w:outlineLvl w:val="1"/>
    </w:pPr>
    <w:rPr>
      <w:rFonts w:ascii="Times New Roman" w:hAnsi="Times New Roman" w:eastAsia="Times New Roman" w:cs="Traditional Arabi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0" w:right="0" w:hanging="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0" w:right="0" w:hanging="0"/>
      <w:jc w:val="left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0" w:right="0" w:hanging="0"/>
      <w:jc w:val="left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0" w:right="0" w:hanging="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0" w:right="0" w:hanging="0"/>
      <w:jc w:val="left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Style6">
    <w:name w:val="خط الفقرة الافتراضي"/>
    <w:qFormat/>
    <w:rPr/>
  </w:style>
  <w:style w:type="character" w:styleId="Char">
    <w:name w:val="نص في بالون Char"/>
    <w:basedOn w:val="Style6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6"/>
    <w:qFormat/>
    <w:rPr/>
  </w:style>
  <w:style w:type="character" w:styleId="Char2">
    <w:name w:val="تذييل صفحة Char"/>
    <w:basedOn w:val="Style6"/>
    <w:qFormat/>
    <w:rPr/>
  </w:style>
  <w:style w:type="character" w:styleId="Char3">
    <w:name w:val="تذييل الصفحة Char"/>
    <w:qFormat/>
    <w:rPr>
      <w:rFonts w:ascii="Calibri" w:hAnsi="Calibri" w:eastAsia="Calibri" w:cs="Times New Roman"/>
    </w:rPr>
  </w:style>
  <w:style w:type="character" w:styleId="2Char">
    <w:name w:val="عنوان 2 Char"/>
    <w:basedOn w:val="Style6"/>
    <w:qFormat/>
    <w:rPr>
      <w:rFonts w:ascii="Times New Roman" w:hAnsi="Times New Roman" w:eastAsia="Times New Roman" w:cs="Traditional Arabic"/>
      <w:b/>
      <w:bCs/>
    </w:rPr>
  </w:style>
  <w:style w:type="character" w:styleId="3Char">
    <w:name w:val="عنوان 3 Char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Char">
    <w:name w:val="عنوان 4 Char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Char">
    <w:name w:val="عنوان 5 Char"/>
    <w:basedOn w:val="Style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عنوان 6 Char"/>
    <w:basedOn w:val="Style6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عنوان 7 Char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عنوان 8 Char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عنوان 9 Char"/>
    <w:basedOn w:val="Style6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basedOn w:val="Style6"/>
    <w:rPr/>
  </w:style>
  <w:style w:type="character" w:styleId="Char4">
    <w:name w:val="نص أساسي Char"/>
    <w:basedOn w:val="Style6"/>
    <w:qFormat/>
    <w:rPr>
      <w:rFonts w:ascii="Times New Roman" w:hAnsi="Times New Roman" w:eastAsia="Times New Roman" w:cs="Times New Roman"/>
      <w:b/>
      <w:bCs/>
      <w:szCs w:val="28"/>
      <w:lang w:eastAsia="zh-CN"/>
    </w:rPr>
  </w:style>
  <w:style w:type="character" w:styleId="Char5">
    <w:name w:val="العنوان Char"/>
    <w:basedOn w:val="Style6"/>
    <w:qFormat/>
    <w:rPr>
      <w:rFonts w:ascii="Times New Roman" w:hAnsi="Times New Roman" w:eastAsia="Times New Roman" w:cs="Arabic Transparent"/>
      <w:szCs w:val="28"/>
      <w:lang w:val="en-US" w:eastAsia="en-US"/>
    </w:rPr>
  </w:style>
  <w:style w:type="character" w:styleId="3Char1">
    <w:name w:val="نص أساسي 3 Char"/>
    <w:basedOn w:val="Style6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Arabic Transparent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">
    <w:name w:val="تذييل الصفحة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1">
    <w:name w:val=" سرد الفقرات1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نص أساسي 3"/>
    <w:basedOn w:val="Normal"/>
    <w:qFormat/>
    <w:pPr>
      <w:spacing w:lineRule="auto" w:line="240" w:before="0" w:after="120"/>
      <w:ind w:left="0"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8.wmf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9.wmf"/><Relationship Id="rId27" Type="http://schemas.openxmlformats.org/officeDocument/2006/relationships/image" Target="media/image10.jpeg"/><Relationship Id="rId28" Type="http://schemas.openxmlformats.org/officeDocument/2006/relationships/image" Target="media/image9.wmf"/><Relationship Id="rId29" Type="http://schemas.openxmlformats.org/officeDocument/2006/relationships/image" Target="media/image11.wmf"/><Relationship Id="rId30" Type="http://schemas.openxmlformats.org/officeDocument/2006/relationships/image" Target="media/image12.jpeg"/><Relationship Id="rId31" Type="http://schemas.openxmlformats.org/officeDocument/2006/relationships/image" Target="media/image13.wmf"/><Relationship Id="rId32" Type="http://schemas.openxmlformats.org/officeDocument/2006/relationships/image" Target="media/image13.wmf"/><Relationship Id="rId33" Type="http://schemas.openxmlformats.org/officeDocument/2006/relationships/image" Target="media/image13.wmf"/><Relationship Id="rId34" Type="http://schemas.openxmlformats.org/officeDocument/2006/relationships/image" Target="media/image13.wmf"/><Relationship Id="rId35" Type="http://schemas.openxmlformats.org/officeDocument/2006/relationships/image" Target="media/image13.wmf"/><Relationship Id="rId36" Type="http://schemas.openxmlformats.org/officeDocument/2006/relationships/image" Target="media/image14.jpeg"/><Relationship Id="rId37" Type="http://schemas.openxmlformats.org/officeDocument/2006/relationships/image" Target="media/image15.jpeg"/><Relationship Id="rId38" Type="http://schemas.openxmlformats.org/officeDocument/2006/relationships/image" Target="media/image16.jpeg"/><Relationship Id="rId39" Type="http://schemas.openxmlformats.org/officeDocument/2006/relationships/image" Target="media/image17.jpeg"/><Relationship Id="rId40" Type="http://schemas.openxmlformats.org/officeDocument/2006/relationships/image" Target="media/image13.wmf"/><Relationship Id="rId41" Type="http://schemas.openxmlformats.org/officeDocument/2006/relationships/image" Target="media/image13.wmf"/><Relationship Id="rId42" Type="http://schemas.openxmlformats.org/officeDocument/2006/relationships/image" Target="media/image13.wmf"/><Relationship Id="rId43" Type="http://schemas.openxmlformats.org/officeDocument/2006/relationships/image" Target="media/image13.wmf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19.png"/><Relationship Id="rId47" Type="http://schemas.openxmlformats.org/officeDocument/2006/relationships/image" Target="media/image18.png"/><Relationship Id="rId48" Type="http://schemas.openxmlformats.org/officeDocument/2006/relationships/image" Target="media/image13.wmf"/><Relationship Id="rId49" Type="http://schemas.openxmlformats.org/officeDocument/2006/relationships/image" Target="media/image20.wmf"/><Relationship Id="rId50" Type="http://schemas.openxmlformats.org/officeDocument/2006/relationships/image" Target="media/image20.wmf"/><Relationship Id="rId51" Type="http://schemas.openxmlformats.org/officeDocument/2006/relationships/image" Target="media/image20.wmf"/><Relationship Id="rId52" Type="http://schemas.openxmlformats.org/officeDocument/2006/relationships/image" Target="media/image20.wmf"/><Relationship Id="rId53" Type="http://schemas.openxmlformats.org/officeDocument/2006/relationships/image" Target="media/image9.wmf"/><Relationship Id="rId54" Type="http://schemas.openxmlformats.org/officeDocument/2006/relationships/image" Target="media/image9.wmf"/><Relationship Id="rId55" Type="http://schemas.openxmlformats.org/officeDocument/2006/relationships/image" Target="media/image21.wmf"/><Relationship Id="rId56" Type="http://schemas.openxmlformats.org/officeDocument/2006/relationships/image" Target="media/image22.jpeg"/><Relationship Id="rId57" Type="http://schemas.openxmlformats.org/officeDocument/2006/relationships/image" Target="media/image23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jpeg"/><Relationship Id="rId61" Type="http://schemas.openxmlformats.org/officeDocument/2006/relationships/image" Target="media/image20.wmf"/><Relationship Id="rId62" Type="http://schemas.openxmlformats.org/officeDocument/2006/relationships/image" Target="media/image26.gif"/><Relationship Id="rId63" Type="http://schemas.openxmlformats.org/officeDocument/2006/relationships/image" Target="media/image27.jpeg"/><Relationship Id="rId64" Type="http://schemas.openxmlformats.org/officeDocument/2006/relationships/image" Target="media/image28.jpeg"/><Relationship Id="rId65" Type="http://schemas.openxmlformats.org/officeDocument/2006/relationships/image" Target="media/image29.jpeg"/><Relationship Id="rId66" Type="http://schemas.openxmlformats.org/officeDocument/2006/relationships/image" Target="media/image25.jpeg"/><Relationship Id="rId67" Type="http://schemas.openxmlformats.org/officeDocument/2006/relationships/image" Target="media/image24.wmf"/><Relationship Id="rId68" Type="http://schemas.openxmlformats.org/officeDocument/2006/relationships/image" Target="media/image21.wmf"/><Relationship Id="rId69" Type="http://schemas.openxmlformats.org/officeDocument/2006/relationships/image" Target="media/image23.wmf"/><Relationship Id="rId70" Type="http://schemas.openxmlformats.org/officeDocument/2006/relationships/image" Target="media/image22.jpeg"/><Relationship Id="rId71" Type="http://schemas.openxmlformats.org/officeDocument/2006/relationships/image" Target="media/image30.jpeg"/><Relationship Id="rId72" Type="http://schemas.openxmlformats.org/officeDocument/2006/relationships/image" Target="media/image30.jpeg"/><Relationship Id="rId73" Type="http://schemas.openxmlformats.org/officeDocument/2006/relationships/image" Target="media/image31.png"/><Relationship Id="rId74" Type="http://schemas.openxmlformats.org/officeDocument/2006/relationships/image" Target="media/image32.png"/><Relationship Id="rId75" Type="http://schemas.openxmlformats.org/officeDocument/2006/relationships/image" Target="media/image7.png"/><Relationship Id="rId76" Type="http://schemas.openxmlformats.org/officeDocument/2006/relationships/image" Target="media/image33.jpeg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21:59:00Z</dcterms:created>
  <dc:creator>Noor Elmo3alem</dc:creator>
  <dc:description/>
  <cp:keywords/>
  <dc:language>en-US</dc:language>
  <cp:lastModifiedBy>NOR ALMOALEM</cp:lastModifiedBy>
  <cp:lastPrinted>2012-12-26T19:18:00Z</cp:lastPrinted>
  <dcterms:modified xsi:type="dcterms:W3CDTF">2013-01-06T16:37:00Z</dcterms:modified>
  <cp:revision>37</cp:revision>
  <dc:subject/>
  <dc:title/>
</cp:coreProperties>
</file>