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18"/>
          <w:szCs w:val="18"/>
        </w:rPr>
      </w:pPr>
      <w:r>
        <w:rPr>
          <w:b/>
          <w:bCs/>
          <w:sz w:val="92"/>
          <w:szCs w:val="9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401570</wp:posOffset>
                </wp:positionH>
                <wp:positionV relativeFrom="paragraph">
                  <wp:posOffset>5744845</wp:posOffset>
                </wp:positionV>
                <wp:extent cx="3684905" cy="26924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69280"/>
                          <a:chOff x="0" y="0"/>
                          <a:chExt cx="3684960" cy="2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0120" cy="26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Student Name :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4263480" y="2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1pt;margin-top:452.35pt;width:290.15pt;height:21.2pt" coordorigin="3782,9047" coordsize="5803,42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t" o:allowincell="f" style="position:absolute;left:3782;top:9047;width:2645;height:423;mso-wrap-style:none;v-text-anchor:middle;mso-position-horizontal-relative:page" type="_x0000_t136">
                  <v:path textpathok="t"/>
                  <v:textpath on="t" fitshape="t" string="Student Name : " style="font-family:&quot;Arial Black&quot;;font-size:20pt"/>
                  <v:fill o:detectmouseclick="t" type="solid" color2="#f2f2f2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932;top:9471;width:0;height:0;mso-position-horizont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925185" cy="8058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8058240"/>
                          <a:chOff x="0" y="0"/>
                          <a:chExt cx="5925240" cy="80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240" cy="80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1760" y="6688440"/>
                            <a:ext cx="5703480" cy="109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3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707">
                                  <a:moveTo>
                                    <a:pt x="8982" y="170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7"/>
                                  </a:lnTo>
                                  <a:lnTo>
                                    <a:pt x="8982" y="1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e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3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707">
                                  <a:moveTo>
                                    <a:pt x="8982" y="170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fefd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570348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63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636"/>
                                  </a:lnTo>
                                  <a:lnTo>
                                    <a:pt x="0" y="16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e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570348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63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636"/>
                                  </a:lnTo>
                                  <a:lnTo>
                                    <a:pt x="0" y="16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fefd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703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5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564"/>
                                  </a:lnTo>
                                  <a:lnTo>
                                    <a:pt x="0" y="15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703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5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564"/>
                                  </a:lnTo>
                                  <a:lnTo>
                                    <a:pt x="0" y="15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57034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8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89"/>
                                  </a:lnTo>
                                  <a:lnTo>
                                    <a:pt x="0" y="14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57034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8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89"/>
                                  </a:lnTo>
                                  <a:lnTo>
                                    <a:pt x="0" y="14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570348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1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17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570348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1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17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7034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34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7034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34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70348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7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74"/>
                                  </a:lnTo>
                                  <a:lnTo>
                                    <a:pt x="0" y="12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70348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7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74"/>
                                  </a:lnTo>
                                  <a:lnTo>
                                    <a:pt x="0" y="12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57034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57034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7034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12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126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7034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12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126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5703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05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05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5703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05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05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5703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83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5703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83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57034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1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11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57034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1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11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5703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84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5703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84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5703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7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764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5703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7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764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0"/>
                              <a:ext cx="5703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9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92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0"/>
                              <a:ext cx="5703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9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92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703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2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21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703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2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21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7034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54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549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7034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54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549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5703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7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5703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7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57034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a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57034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a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440"/>
                              <a:ext cx="57034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33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440"/>
                              <a:ext cx="57034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33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5703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25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5703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25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5703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87">
                                  <a:moveTo>
                                    <a:pt x="8982" y="18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982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5703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87">
                                  <a:moveTo>
                                    <a:pt x="8982" y="18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765720"/>
                              <a:ext cx="3315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525">
                                  <a:moveTo>
                                    <a:pt x="181" y="163"/>
                                  </a:moveTo>
                                  <a:lnTo>
                                    <a:pt x="181" y="147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303" y="3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49" y="139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522" y="131"/>
                                  </a:lnTo>
                                  <a:lnTo>
                                    <a:pt x="522" y="139"/>
                                  </a:lnTo>
                                  <a:lnTo>
                                    <a:pt x="522" y="147"/>
                                  </a:lnTo>
                                  <a:lnTo>
                                    <a:pt x="514" y="195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53" y="282"/>
                                  </a:lnTo>
                                  <a:lnTo>
                                    <a:pt x="419" y="298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45" y="338"/>
                                  </a:lnTo>
                                  <a:lnTo>
                                    <a:pt x="453" y="370"/>
                                  </a:lnTo>
                                  <a:lnTo>
                                    <a:pt x="461" y="410"/>
                                  </a:lnTo>
                                  <a:lnTo>
                                    <a:pt x="461" y="453"/>
                                  </a:lnTo>
                                  <a:lnTo>
                                    <a:pt x="453" y="509"/>
                                  </a:lnTo>
                                  <a:lnTo>
                                    <a:pt x="445" y="509"/>
                                  </a:lnTo>
                                  <a:lnTo>
                                    <a:pt x="426" y="509"/>
                                  </a:lnTo>
                                  <a:lnTo>
                                    <a:pt x="373" y="501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273" y="410"/>
                                  </a:lnTo>
                                  <a:lnTo>
                                    <a:pt x="257" y="426"/>
                                  </a:lnTo>
                                  <a:lnTo>
                                    <a:pt x="227" y="469"/>
                                  </a:lnTo>
                                  <a:lnTo>
                                    <a:pt x="173" y="509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04" y="40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81" y="314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8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765720"/>
                              <a:ext cx="3315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525">
                                  <a:moveTo>
                                    <a:pt x="181" y="163"/>
                                  </a:moveTo>
                                  <a:lnTo>
                                    <a:pt x="181" y="147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303" y="3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49" y="139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522" y="131"/>
                                  </a:lnTo>
                                  <a:lnTo>
                                    <a:pt x="522" y="139"/>
                                  </a:lnTo>
                                  <a:lnTo>
                                    <a:pt x="522" y="147"/>
                                  </a:lnTo>
                                  <a:lnTo>
                                    <a:pt x="514" y="195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53" y="282"/>
                                  </a:lnTo>
                                  <a:lnTo>
                                    <a:pt x="419" y="298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45" y="338"/>
                                  </a:lnTo>
                                  <a:lnTo>
                                    <a:pt x="453" y="370"/>
                                  </a:lnTo>
                                  <a:lnTo>
                                    <a:pt x="461" y="410"/>
                                  </a:lnTo>
                                  <a:lnTo>
                                    <a:pt x="461" y="453"/>
                                  </a:lnTo>
                                  <a:lnTo>
                                    <a:pt x="453" y="509"/>
                                  </a:lnTo>
                                  <a:lnTo>
                                    <a:pt x="445" y="509"/>
                                  </a:lnTo>
                                  <a:lnTo>
                                    <a:pt x="426" y="509"/>
                                  </a:lnTo>
                                  <a:lnTo>
                                    <a:pt x="373" y="501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273" y="410"/>
                                  </a:lnTo>
                                  <a:lnTo>
                                    <a:pt x="257" y="426"/>
                                  </a:lnTo>
                                  <a:lnTo>
                                    <a:pt x="227" y="469"/>
                                  </a:lnTo>
                                  <a:lnTo>
                                    <a:pt x="173" y="509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04" y="40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81" y="314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112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9194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8" y="4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9194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8" y="4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950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94500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904320"/>
                              <a:ext cx="248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0" y="888840"/>
                              <a:ext cx="24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945000"/>
                              <a:ext cx="342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  <a:lnTo>
                                    <a:pt x="226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11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348480"/>
                              <a:ext cx="15246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1" h="704">
                                  <a:moveTo>
                                    <a:pt x="1024" y="8"/>
                                  </a:moveTo>
                                  <a:lnTo>
                                    <a:pt x="1016" y="0"/>
                                  </a:lnTo>
                                  <a:lnTo>
                                    <a:pt x="1001" y="0"/>
                                  </a:lnTo>
                                  <a:lnTo>
                                    <a:pt x="970" y="0"/>
                                  </a:lnTo>
                                  <a:lnTo>
                                    <a:pt x="928" y="0"/>
                                  </a:lnTo>
                                  <a:lnTo>
                                    <a:pt x="828" y="8"/>
                                  </a:lnTo>
                                  <a:lnTo>
                                    <a:pt x="705" y="16"/>
                                  </a:lnTo>
                                  <a:lnTo>
                                    <a:pt x="564" y="32"/>
                                  </a:lnTo>
                                  <a:lnTo>
                                    <a:pt x="418" y="64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38" y="175"/>
                                  </a:lnTo>
                                  <a:lnTo>
                                    <a:pt x="107" y="199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23" y="278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7" y="362"/>
                                  </a:lnTo>
                                  <a:lnTo>
                                    <a:pt x="15" y="386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9" y="450"/>
                                  </a:lnTo>
                                  <a:lnTo>
                                    <a:pt x="107" y="482"/>
                                  </a:lnTo>
                                  <a:lnTo>
                                    <a:pt x="168" y="505"/>
                                  </a:lnTo>
                                  <a:lnTo>
                                    <a:pt x="318" y="561"/>
                                  </a:lnTo>
                                  <a:lnTo>
                                    <a:pt x="471" y="609"/>
                                  </a:lnTo>
                                  <a:lnTo>
                                    <a:pt x="629" y="641"/>
                                  </a:lnTo>
                                  <a:lnTo>
                                    <a:pt x="790" y="665"/>
                                  </a:lnTo>
                                  <a:lnTo>
                                    <a:pt x="1108" y="696"/>
                                  </a:lnTo>
                                  <a:lnTo>
                                    <a:pt x="1262" y="696"/>
                                  </a:lnTo>
                                  <a:lnTo>
                                    <a:pt x="1411" y="704"/>
                                  </a:lnTo>
                                  <a:lnTo>
                                    <a:pt x="1557" y="704"/>
                                  </a:lnTo>
                                  <a:lnTo>
                                    <a:pt x="1714" y="688"/>
                                  </a:lnTo>
                                  <a:lnTo>
                                    <a:pt x="1883" y="673"/>
                                  </a:lnTo>
                                  <a:lnTo>
                                    <a:pt x="2036" y="641"/>
                                  </a:lnTo>
                                  <a:lnTo>
                                    <a:pt x="2178" y="593"/>
                                  </a:lnTo>
                                  <a:lnTo>
                                    <a:pt x="2240" y="561"/>
                                  </a:lnTo>
                                  <a:lnTo>
                                    <a:pt x="2293" y="529"/>
                                  </a:lnTo>
                                  <a:lnTo>
                                    <a:pt x="2339" y="497"/>
                                  </a:lnTo>
                                  <a:lnTo>
                                    <a:pt x="2370" y="450"/>
                                  </a:lnTo>
                                  <a:lnTo>
                                    <a:pt x="2393" y="402"/>
                                  </a:lnTo>
                                  <a:lnTo>
                                    <a:pt x="2401" y="354"/>
                                  </a:lnTo>
                                  <a:lnTo>
                                    <a:pt x="2401" y="342"/>
                                  </a:lnTo>
                                  <a:lnTo>
                                    <a:pt x="2393" y="310"/>
                                  </a:lnTo>
                                  <a:lnTo>
                                    <a:pt x="2362" y="271"/>
                                  </a:lnTo>
                                  <a:lnTo>
                                    <a:pt x="2347" y="247"/>
                                  </a:lnTo>
                                  <a:lnTo>
                                    <a:pt x="2316" y="223"/>
                                  </a:lnTo>
                                  <a:lnTo>
                                    <a:pt x="2278" y="191"/>
                                  </a:lnTo>
                                  <a:lnTo>
                                    <a:pt x="2224" y="167"/>
                                  </a:lnTo>
                                  <a:lnTo>
                                    <a:pt x="2171" y="143"/>
                                  </a:lnTo>
                                  <a:lnTo>
                                    <a:pt x="2094" y="111"/>
                                  </a:lnTo>
                                  <a:lnTo>
                                    <a:pt x="2006" y="87"/>
                                  </a:lnTo>
                                  <a:lnTo>
                                    <a:pt x="1906" y="64"/>
                                  </a:lnTo>
                                  <a:lnTo>
                                    <a:pt x="1791" y="48"/>
                                  </a:lnTo>
                                  <a:lnTo>
                                    <a:pt x="1657" y="32"/>
                                  </a:lnTo>
                                  <a:lnTo>
                                    <a:pt x="102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720" y="33840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11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0" y="338400"/>
                              <a:ext cx="9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338400"/>
                              <a:ext cx="19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120" y="33840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400" y="338400"/>
                              <a:ext cx="65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0">
                                  <a:moveTo>
                                    <a:pt x="0" y="40"/>
                                  </a:moveTo>
                                  <a:lnTo>
                                    <a:pt x="104" y="3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480" y="343440"/>
                              <a:ext cx="79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0">
                                  <a:moveTo>
                                    <a:pt x="3" y="40"/>
                                  </a:moveTo>
                                  <a:lnTo>
                                    <a:pt x="126" y="3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348480"/>
                              <a:ext cx="8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8">
                                  <a:moveTo>
                                    <a:pt x="3" y="48"/>
                                  </a:moveTo>
                                  <a:lnTo>
                                    <a:pt x="141" y="32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600" y="358920"/>
                              <a:ext cx="9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3">
                                  <a:moveTo>
                                    <a:pt x="8" y="63"/>
                                  </a:moveTo>
                                  <a:lnTo>
                                    <a:pt x="153" y="3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379080"/>
                              <a:ext cx="95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9">
                                  <a:moveTo>
                                    <a:pt x="12" y="79"/>
                                  </a:moveTo>
                                  <a:lnTo>
                                    <a:pt x="150" y="3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408960"/>
                              <a:ext cx="88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8">
                                  <a:moveTo>
                                    <a:pt x="16" y="88"/>
                                  </a:moveTo>
                                  <a:lnTo>
                                    <a:pt x="139" y="3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4446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19" y="36"/>
                                  </a:move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440" y="4521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16" y="48"/>
                                  </a:moveTo>
                                  <a:lnTo>
                                    <a:pt x="20" y="48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46728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0">
                                  <a:moveTo>
                                    <a:pt x="23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9032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31" y="63"/>
                                  </a:moveTo>
                                  <a:lnTo>
                                    <a:pt x="27" y="67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52308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9">
                                  <a:moveTo>
                                    <a:pt x="31" y="47"/>
                                  </a:moveTo>
                                  <a:lnTo>
                                    <a:pt x="27" y="59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55296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9" y="32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57348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38" y="2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3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5886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8" y="28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680" y="60660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320" y="62676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54" y="28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5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960" y="644400"/>
                              <a:ext cx="46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5">
                                  <a:moveTo>
                                    <a:pt x="73" y="2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7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65916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8">
                                  <a:moveTo>
                                    <a:pt x="157" y="5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240" y="694800"/>
                              <a:ext cx="10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80">
                                  <a:moveTo>
                                    <a:pt x="161" y="4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6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0" y="725040"/>
                              <a:ext cx="10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64">
                                  <a:moveTo>
                                    <a:pt x="161" y="3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745560"/>
                              <a:ext cx="107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6">
                                  <a:moveTo>
                                    <a:pt x="165" y="24"/>
                                  </a:moveTo>
                                  <a:lnTo>
                                    <a:pt x="169" y="2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760680"/>
                              <a:ext cx="201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63">
                                  <a:moveTo>
                                    <a:pt x="318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8" y="63"/>
                                  </a:lnTo>
                                  <a:lnTo>
                                    <a:pt x="31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781200"/>
                              <a:ext cx="99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1">
                                  <a:moveTo>
                                    <a:pt x="157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160" y="781200"/>
                              <a:ext cx="94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9">
                                  <a:moveTo>
                                    <a:pt x="149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4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785520"/>
                              <a:ext cx="95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2">
                                  <a:moveTo>
                                    <a:pt x="1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360" y="776160"/>
                              <a:ext cx="99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7">
                                  <a:moveTo>
                                    <a:pt x="15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560" y="765720"/>
                              <a:ext cx="11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47">
                                  <a:moveTo>
                                    <a:pt x="169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8840" y="745560"/>
                              <a:ext cx="10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3">
                                  <a:moveTo>
                                    <a:pt x="153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040" y="714960"/>
                              <a:ext cx="97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80">
                                  <a:moveTo>
                                    <a:pt x="139" y="4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240" y="69480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61" y="4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6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3120" y="6742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4">
                                  <a:moveTo>
                                    <a:pt x="54" y="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7320" y="65484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42" y="7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4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960" y="629280"/>
                              <a:ext cx="36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0" y="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3040" y="59868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20" y="4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5640" y="57096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7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0320" y="565920"/>
                              <a:ext cx="22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">
                                  <a:moveTo>
                                    <a:pt x="4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54036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2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720" y="51552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9">
                                  <a:moveTo>
                                    <a:pt x="0" y="19"/>
                                  </a:moveTo>
                                  <a:lnTo>
                                    <a:pt x="30" y="5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280" y="49788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7">
                                  <a:moveTo>
                                    <a:pt x="4" y="2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48276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0" y="24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459720"/>
                              <a:ext cx="3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0">
                                  <a:moveTo>
                                    <a:pt x="4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400" y="4446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0" y="32"/>
                                  </a:moveTo>
                                  <a:lnTo>
                                    <a:pt x="57" y="5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42912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0" y="32"/>
                                  </a:moveTo>
                                  <a:lnTo>
                                    <a:pt x="54" y="5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240" y="40896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4"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960" y="39420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5">
                                  <a:moveTo>
                                    <a:pt x="0" y="31"/>
                                  </a:moveTo>
                                  <a:lnTo>
                                    <a:pt x="88" y="55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379080"/>
                              <a:ext cx="68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5">
                                  <a:moveTo>
                                    <a:pt x="4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520" y="369000"/>
                              <a:ext cx="78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7">
                                  <a:moveTo>
                                    <a:pt x="0" y="32"/>
                                  </a:moveTo>
                                  <a:lnTo>
                                    <a:pt x="119" y="47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080" y="358920"/>
                              <a:ext cx="84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48">
                                  <a:moveTo>
                                    <a:pt x="0" y="32"/>
                                  </a:moveTo>
                                  <a:lnTo>
                                    <a:pt x="130" y="48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398880"/>
                              <a:ext cx="290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458">
                                  <a:moveTo>
                                    <a:pt x="157" y="136"/>
                                  </a:moveTo>
                                  <a:lnTo>
                                    <a:pt x="165" y="120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49" y="112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57" y="152"/>
                                  </a:lnTo>
                                  <a:lnTo>
                                    <a:pt x="441" y="192"/>
                                  </a:lnTo>
                                  <a:lnTo>
                                    <a:pt x="411" y="231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7" y="283"/>
                                  </a:lnTo>
                                  <a:lnTo>
                                    <a:pt x="372" y="307"/>
                                  </a:lnTo>
                                  <a:lnTo>
                                    <a:pt x="380" y="371"/>
                                  </a:lnTo>
                                  <a:lnTo>
                                    <a:pt x="372" y="410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57" y="458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03" y="434"/>
                                  </a:lnTo>
                                  <a:lnTo>
                                    <a:pt x="250" y="403"/>
                                  </a:lnTo>
                                  <a:lnTo>
                                    <a:pt x="219" y="355"/>
                                  </a:lnTo>
                                  <a:lnTo>
                                    <a:pt x="211" y="371"/>
                                  </a:lnTo>
                                  <a:lnTo>
                                    <a:pt x="180" y="403"/>
                                  </a:lnTo>
                                  <a:lnTo>
                                    <a:pt x="123" y="426"/>
                                  </a:lnTo>
                                  <a:lnTo>
                                    <a:pt x="54" y="43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2" y="275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398880"/>
                              <a:ext cx="290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458">
                                  <a:moveTo>
                                    <a:pt x="157" y="136"/>
                                  </a:moveTo>
                                  <a:lnTo>
                                    <a:pt x="165" y="120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49" y="112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57" y="152"/>
                                  </a:lnTo>
                                  <a:lnTo>
                                    <a:pt x="441" y="192"/>
                                  </a:lnTo>
                                  <a:lnTo>
                                    <a:pt x="411" y="231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7" y="283"/>
                                  </a:lnTo>
                                  <a:lnTo>
                                    <a:pt x="372" y="307"/>
                                  </a:lnTo>
                                  <a:lnTo>
                                    <a:pt x="380" y="371"/>
                                  </a:lnTo>
                                  <a:lnTo>
                                    <a:pt x="372" y="410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57" y="458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03" y="434"/>
                                  </a:lnTo>
                                  <a:lnTo>
                                    <a:pt x="250" y="403"/>
                                  </a:lnTo>
                                  <a:lnTo>
                                    <a:pt x="219" y="355"/>
                                  </a:lnTo>
                                  <a:lnTo>
                                    <a:pt x="211" y="371"/>
                                  </a:lnTo>
                                  <a:lnTo>
                                    <a:pt x="180" y="403"/>
                                  </a:lnTo>
                                  <a:lnTo>
                                    <a:pt x="123" y="426"/>
                                  </a:lnTo>
                                  <a:lnTo>
                                    <a:pt x="54" y="43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2" y="275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2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5302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0">
                                  <a:moveTo>
                                    <a:pt x="8" y="40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5302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0">
                                  <a:moveTo>
                                    <a:pt x="8" y="40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6200" y="555480"/>
                              <a:ext cx="50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550440"/>
                              <a:ext cx="33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1000" y="509760"/>
                              <a:ext cx="1980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6000" y="504720"/>
                              <a:ext cx="190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6960" y="550440"/>
                              <a:ext cx="291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325800"/>
                              <a:ext cx="13201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9" h="581">
                                  <a:moveTo>
                                    <a:pt x="146" y="92"/>
                                  </a:moveTo>
                                  <a:lnTo>
                                    <a:pt x="154" y="92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230" y="68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403" y="28"/>
                                  </a:lnTo>
                                  <a:lnTo>
                                    <a:pt x="510" y="8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435" y="28"/>
                                  </a:lnTo>
                                  <a:lnTo>
                                    <a:pt x="1565" y="52"/>
                                  </a:lnTo>
                                  <a:lnTo>
                                    <a:pt x="1680" y="76"/>
                                  </a:lnTo>
                                  <a:lnTo>
                                    <a:pt x="1791" y="100"/>
                                  </a:lnTo>
                                  <a:lnTo>
                                    <a:pt x="1876" y="131"/>
                                  </a:lnTo>
                                  <a:lnTo>
                                    <a:pt x="1952" y="163"/>
                                  </a:lnTo>
                                  <a:lnTo>
                                    <a:pt x="2006" y="203"/>
                                  </a:lnTo>
                                  <a:lnTo>
                                    <a:pt x="2044" y="235"/>
                                  </a:lnTo>
                                  <a:lnTo>
                                    <a:pt x="2071" y="267"/>
                                  </a:lnTo>
                                  <a:lnTo>
                                    <a:pt x="2079" y="283"/>
                                  </a:lnTo>
                                  <a:lnTo>
                                    <a:pt x="2071" y="322"/>
                                  </a:lnTo>
                                  <a:lnTo>
                                    <a:pt x="2064" y="338"/>
                                  </a:lnTo>
                                  <a:lnTo>
                                    <a:pt x="2037" y="362"/>
                                  </a:lnTo>
                                  <a:lnTo>
                                    <a:pt x="2006" y="378"/>
                                  </a:lnTo>
                                  <a:lnTo>
                                    <a:pt x="1952" y="398"/>
                                  </a:lnTo>
                                  <a:lnTo>
                                    <a:pt x="1906" y="414"/>
                                  </a:lnTo>
                                  <a:lnTo>
                                    <a:pt x="1860" y="422"/>
                                  </a:lnTo>
                                  <a:lnTo>
                                    <a:pt x="1830" y="430"/>
                                  </a:lnTo>
                                  <a:lnTo>
                                    <a:pt x="1807" y="430"/>
                                  </a:lnTo>
                                  <a:lnTo>
                                    <a:pt x="1784" y="430"/>
                                  </a:lnTo>
                                  <a:lnTo>
                                    <a:pt x="1776" y="430"/>
                                  </a:lnTo>
                                  <a:lnTo>
                                    <a:pt x="1784" y="438"/>
                                  </a:lnTo>
                                  <a:lnTo>
                                    <a:pt x="1768" y="454"/>
                                  </a:lnTo>
                                  <a:lnTo>
                                    <a:pt x="1753" y="462"/>
                                  </a:lnTo>
                                  <a:lnTo>
                                    <a:pt x="1730" y="470"/>
                                  </a:lnTo>
                                  <a:lnTo>
                                    <a:pt x="1688" y="486"/>
                                  </a:lnTo>
                                  <a:lnTo>
                                    <a:pt x="1634" y="494"/>
                                  </a:lnTo>
                                  <a:lnTo>
                                    <a:pt x="1603" y="502"/>
                                  </a:lnTo>
                                  <a:lnTo>
                                    <a:pt x="1565" y="510"/>
                                  </a:lnTo>
                                  <a:lnTo>
                                    <a:pt x="1458" y="533"/>
                                  </a:lnTo>
                                  <a:lnTo>
                                    <a:pt x="1331" y="549"/>
                                  </a:lnTo>
                                  <a:lnTo>
                                    <a:pt x="1185" y="565"/>
                                  </a:lnTo>
                                  <a:lnTo>
                                    <a:pt x="1024" y="581"/>
                                  </a:lnTo>
                                  <a:lnTo>
                                    <a:pt x="852" y="581"/>
                                  </a:lnTo>
                                  <a:lnTo>
                                    <a:pt x="683" y="573"/>
                                  </a:lnTo>
                                  <a:lnTo>
                                    <a:pt x="510" y="557"/>
                                  </a:lnTo>
                                  <a:lnTo>
                                    <a:pt x="503" y="549"/>
                                  </a:lnTo>
                                  <a:lnTo>
                                    <a:pt x="480" y="549"/>
                                  </a:lnTo>
                                  <a:lnTo>
                                    <a:pt x="449" y="541"/>
                                  </a:lnTo>
                                  <a:lnTo>
                                    <a:pt x="403" y="533"/>
                                  </a:lnTo>
                                  <a:lnTo>
                                    <a:pt x="303" y="502"/>
                                  </a:lnTo>
                                  <a:lnTo>
                                    <a:pt x="184" y="462"/>
                                  </a:lnTo>
                                  <a:lnTo>
                                    <a:pt x="85" y="414"/>
                                  </a:lnTo>
                                  <a:lnTo>
                                    <a:pt x="46" y="378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23" y="227"/>
                                  </a:lnTo>
                                  <a:lnTo>
                                    <a:pt x="69" y="187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77" y="147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4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74040"/>
                              <a:ext cx="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2">
                                  <a:moveTo>
                                    <a:pt x="4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369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3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358920"/>
                              <a:ext cx="36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34848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8">
                                  <a:moveTo>
                                    <a:pt x="58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330840"/>
                              <a:ext cx="78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15" y="0"/>
                                  </a:moveTo>
                                  <a:lnTo>
                                    <a:pt x="115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320760"/>
                              <a:ext cx="73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31572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4">
                                  <a:moveTo>
                                    <a:pt x="6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040" y="315720"/>
                              <a:ext cx="5580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315720"/>
                              <a:ext cx="6804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880" y="315720"/>
                              <a:ext cx="7308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315720"/>
                              <a:ext cx="17352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315720"/>
                              <a:ext cx="177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60">
                                  <a:moveTo>
                                    <a:pt x="280" y="28"/>
                                  </a:moveTo>
                                  <a:lnTo>
                                    <a:pt x="28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8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333360"/>
                              <a:ext cx="87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56">
                                  <a:moveTo>
                                    <a:pt x="138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348480"/>
                              <a:ext cx="78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">
                                  <a:moveTo>
                                    <a:pt x="123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363960"/>
                              <a:ext cx="73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115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379080"/>
                              <a:ext cx="60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3">
                                  <a:moveTo>
                                    <a:pt x="95" y="3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8" y="63"/>
                                  </a:lnTo>
                                  <a:lnTo>
                                    <a:pt x="9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520" y="398880"/>
                              <a:ext cx="58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4">
                                  <a:moveTo>
                                    <a:pt x="92" y="36"/>
                                  </a:moveTo>
                                  <a:lnTo>
                                    <a:pt x="88" y="3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960" y="42156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73" y="4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7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44712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36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760" y="46980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50" y="3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5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4903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38" y="28"/>
                                  </a:moveTo>
                                  <a:lnTo>
                                    <a:pt x="34" y="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502920"/>
                              <a:ext cx="24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27" y="51"/>
                                  </a:moveTo>
                                  <a:lnTo>
                                    <a:pt x="31" y="47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52776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3" y="32"/>
                                  </a:moveTo>
                                  <a:lnTo>
                                    <a:pt x="27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240" y="53532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15" y="48"/>
                                  </a:moveTo>
                                  <a:lnTo>
                                    <a:pt x="19" y="4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54792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8" y="44"/>
                                  </a:moveTo>
                                  <a:lnTo>
                                    <a:pt x="12" y="4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760" y="55836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4">
                                  <a:moveTo>
                                    <a:pt x="8" y="44"/>
                                  </a:moveTo>
                                  <a:lnTo>
                                    <a:pt x="62" y="2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0" y="568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8" y="48"/>
                                  </a:moveTo>
                                  <a:lnTo>
                                    <a:pt x="8" y="44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57852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0">
                                  <a:moveTo>
                                    <a:pt x="8" y="40"/>
                                  </a:moveTo>
                                  <a:lnTo>
                                    <a:pt x="54" y="3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5835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4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588600"/>
                              <a:ext cx="14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588600"/>
                              <a:ext cx="14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58860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4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4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59112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1" y="28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5961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15" y="40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880" y="60408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12" y="4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0912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12" y="36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6141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8" y="48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62424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8" y="40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2928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40"/>
                                  </a:moveTo>
                                  <a:lnTo>
                                    <a:pt x="39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634320"/>
                              <a:ext cx="29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8" y="39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0" y="639360"/>
                              <a:ext cx="73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4" y="55"/>
                                  </a:moveTo>
                                  <a:lnTo>
                                    <a:pt x="7" y="55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654840"/>
                              <a:ext cx="80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7">
                                  <a:moveTo>
                                    <a:pt x="4" y="47"/>
                                  </a:moveTo>
                                  <a:lnTo>
                                    <a:pt x="127" y="3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664200"/>
                              <a:ext cx="95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8">
                                  <a:moveTo>
                                    <a:pt x="0" y="48"/>
                                  </a:moveTo>
                                  <a:lnTo>
                                    <a:pt x="150" y="3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674280"/>
                              <a:ext cx="104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48">
                                  <a:moveTo>
                                    <a:pt x="4" y="48"/>
                                  </a:moveTo>
                                  <a:lnTo>
                                    <a:pt x="165" y="3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880" y="684720"/>
                              <a:ext cx="10908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79320"/>
                              <a:ext cx="10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40">
                                  <a:moveTo>
                                    <a:pt x="0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669240"/>
                              <a:ext cx="117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8">
                                  <a:moveTo>
                                    <a:pt x="0" y="28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180" y="48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560" y="66420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12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664200"/>
                              <a:ext cx="17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2">
                                  <a:moveTo>
                                    <a:pt x="0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6591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0" y="32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65484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1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634320"/>
                              <a:ext cx="71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3">
                                  <a:moveTo>
                                    <a:pt x="0" y="32"/>
                                  </a:moveTo>
                                  <a:lnTo>
                                    <a:pt x="104" y="6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609120"/>
                              <a:ext cx="80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2">
                                  <a:moveTo>
                                    <a:pt x="0" y="28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578520"/>
                              <a:ext cx="73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6">
                                  <a:moveTo>
                                    <a:pt x="0" y="28"/>
                                  </a:moveTo>
                                  <a:lnTo>
                                    <a:pt x="103" y="76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5836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0">
                                  <a:moveTo>
                                    <a:pt x="0" y="24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54036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2">
                                  <a:moveTo>
                                    <a:pt x="0" y="16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51804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978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46224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20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370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42" y="12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4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3164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114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11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389160"/>
                              <a:ext cx="291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5">
                                  <a:moveTo>
                                    <a:pt x="27" y="0"/>
                                  </a:moveTo>
                                  <a:lnTo>
                                    <a:pt x="23" y="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8800"/>
                              <a:ext cx="567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13">
                                  <a:moveTo>
                                    <a:pt x="893" y="199"/>
                                  </a:moveTo>
                                  <a:lnTo>
                                    <a:pt x="893" y="207"/>
                                  </a:lnTo>
                                  <a:lnTo>
                                    <a:pt x="874" y="223"/>
                                  </a:lnTo>
                                  <a:lnTo>
                                    <a:pt x="843" y="262"/>
                                  </a:lnTo>
                                  <a:lnTo>
                                    <a:pt x="797" y="302"/>
                                  </a:lnTo>
                                  <a:lnTo>
                                    <a:pt x="759" y="334"/>
                                  </a:lnTo>
                                  <a:lnTo>
                                    <a:pt x="767" y="318"/>
                                  </a:lnTo>
                                  <a:lnTo>
                                    <a:pt x="790" y="270"/>
                                  </a:lnTo>
                                  <a:lnTo>
                                    <a:pt x="813" y="199"/>
                                  </a:lnTo>
                                  <a:lnTo>
                                    <a:pt x="813" y="103"/>
                                  </a:lnTo>
                                  <a:lnTo>
                                    <a:pt x="805" y="119"/>
                                  </a:lnTo>
                                  <a:lnTo>
                                    <a:pt x="774" y="151"/>
                                  </a:lnTo>
                                  <a:lnTo>
                                    <a:pt x="744" y="191"/>
                                  </a:lnTo>
                                  <a:lnTo>
                                    <a:pt x="721" y="207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705" y="143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690" y="79"/>
                                  </a:lnTo>
                                  <a:lnTo>
                                    <a:pt x="690" y="71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629" y="191"/>
                                  </a:lnTo>
                                  <a:lnTo>
                                    <a:pt x="621" y="159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583" y="39"/>
                                  </a:lnTo>
                                  <a:lnTo>
                                    <a:pt x="575" y="16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59" y="31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02" y="135"/>
                                  </a:lnTo>
                                  <a:lnTo>
                                    <a:pt x="487" y="175"/>
                                  </a:lnTo>
                                  <a:lnTo>
                                    <a:pt x="487" y="19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464" y="143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418" y="127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2" y="167"/>
                                  </a:lnTo>
                                  <a:lnTo>
                                    <a:pt x="387" y="151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287" y="63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9" y="238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80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64" y="354"/>
                                  </a:lnTo>
                                  <a:lnTo>
                                    <a:pt x="107" y="326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2" y="362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218" y="449"/>
                                  </a:lnTo>
                                  <a:lnTo>
                                    <a:pt x="257" y="457"/>
                                  </a:lnTo>
                                  <a:lnTo>
                                    <a:pt x="272" y="473"/>
                                  </a:lnTo>
                                  <a:lnTo>
                                    <a:pt x="318" y="505"/>
                                  </a:lnTo>
                                  <a:lnTo>
                                    <a:pt x="341" y="513"/>
                                  </a:lnTo>
                                  <a:lnTo>
                                    <a:pt x="379" y="513"/>
                                  </a:lnTo>
                                  <a:lnTo>
                                    <a:pt x="418" y="497"/>
                                  </a:lnTo>
                                  <a:lnTo>
                                    <a:pt x="456" y="46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536" y="497"/>
                                  </a:lnTo>
                                  <a:lnTo>
                                    <a:pt x="575" y="497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36" y="465"/>
                                  </a:lnTo>
                                  <a:lnTo>
                                    <a:pt x="659" y="434"/>
                                  </a:lnTo>
                                  <a:lnTo>
                                    <a:pt x="667" y="434"/>
                                  </a:lnTo>
                                  <a:lnTo>
                                    <a:pt x="690" y="434"/>
                                  </a:lnTo>
                                  <a:lnTo>
                                    <a:pt x="728" y="426"/>
                                  </a:lnTo>
                                  <a:lnTo>
                                    <a:pt x="767" y="418"/>
                                  </a:lnTo>
                                  <a:lnTo>
                                    <a:pt x="805" y="386"/>
                                  </a:lnTo>
                                  <a:lnTo>
                                    <a:pt x="843" y="346"/>
                                  </a:lnTo>
                                  <a:lnTo>
                                    <a:pt x="874" y="286"/>
                                  </a:lnTo>
                                  <a:lnTo>
                                    <a:pt x="893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8800"/>
                              <a:ext cx="567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13">
                                  <a:moveTo>
                                    <a:pt x="893" y="199"/>
                                  </a:moveTo>
                                  <a:lnTo>
                                    <a:pt x="893" y="207"/>
                                  </a:lnTo>
                                  <a:lnTo>
                                    <a:pt x="874" y="223"/>
                                  </a:lnTo>
                                  <a:lnTo>
                                    <a:pt x="843" y="262"/>
                                  </a:lnTo>
                                  <a:lnTo>
                                    <a:pt x="797" y="302"/>
                                  </a:lnTo>
                                  <a:lnTo>
                                    <a:pt x="759" y="334"/>
                                  </a:lnTo>
                                  <a:lnTo>
                                    <a:pt x="767" y="318"/>
                                  </a:lnTo>
                                  <a:lnTo>
                                    <a:pt x="790" y="270"/>
                                  </a:lnTo>
                                  <a:lnTo>
                                    <a:pt x="813" y="199"/>
                                  </a:lnTo>
                                  <a:lnTo>
                                    <a:pt x="813" y="103"/>
                                  </a:lnTo>
                                  <a:lnTo>
                                    <a:pt x="805" y="119"/>
                                  </a:lnTo>
                                  <a:lnTo>
                                    <a:pt x="774" y="151"/>
                                  </a:lnTo>
                                  <a:lnTo>
                                    <a:pt x="744" y="191"/>
                                  </a:lnTo>
                                  <a:lnTo>
                                    <a:pt x="721" y="207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705" y="143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690" y="79"/>
                                  </a:lnTo>
                                  <a:lnTo>
                                    <a:pt x="690" y="71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629" y="191"/>
                                  </a:lnTo>
                                  <a:lnTo>
                                    <a:pt x="621" y="159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583" y="39"/>
                                  </a:lnTo>
                                  <a:lnTo>
                                    <a:pt x="575" y="16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59" y="31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02" y="135"/>
                                  </a:lnTo>
                                  <a:lnTo>
                                    <a:pt x="487" y="175"/>
                                  </a:lnTo>
                                  <a:lnTo>
                                    <a:pt x="487" y="19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464" y="143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418" y="127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2" y="167"/>
                                  </a:lnTo>
                                  <a:lnTo>
                                    <a:pt x="387" y="151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287" y="63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9" y="238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80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64" y="354"/>
                                  </a:lnTo>
                                  <a:lnTo>
                                    <a:pt x="107" y="326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2" y="362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218" y="449"/>
                                  </a:lnTo>
                                  <a:lnTo>
                                    <a:pt x="257" y="457"/>
                                  </a:lnTo>
                                  <a:lnTo>
                                    <a:pt x="272" y="473"/>
                                  </a:lnTo>
                                  <a:lnTo>
                                    <a:pt x="318" y="505"/>
                                  </a:lnTo>
                                  <a:lnTo>
                                    <a:pt x="341" y="513"/>
                                  </a:lnTo>
                                  <a:lnTo>
                                    <a:pt x="379" y="513"/>
                                  </a:lnTo>
                                  <a:lnTo>
                                    <a:pt x="418" y="497"/>
                                  </a:lnTo>
                                  <a:lnTo>
                                    <a:pt x="456" y="46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536" y="497"/>
                                  </a:lnTo>
                                  <a:lnTo>
                                    <a:pt x="575" y="497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36" y="465"/>
                                  </a:lnTo>
                                  <a:lnTo>
                                    <a:pt x="659" y="434"/>
                                  </a:lnTo>
                                  <a:lnTo>
                                    <a:pt x="667" y="434"/>
                                  </a:lnTo>
                                  <a:lnTo>
                                    <a:pt x="690" y="434"/>
                                  </a:lnTo>
                                  <a:lnTo>
                                    <a:pt x="728" y="426"/>
                                  </a:lnTo>
                                  <a:lnTo>
                                    <a:pt x="767" y="418"/>
                                  </a:lnTo>
                                  <a:lnTo>
                                    <a:pt x="805" y="386"/>
                                  </a:lnTo>
                                  <a:lnTo>
                                    <a:pt x="843" y="346"/>
                                  </a:lnTo>
                                  <a:lnTo>
                                    <a:pt x="874" y="2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160" y="245160"/>
                              <a:ext cx="806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2840" y="224640"/>
                              <a:ext cx="756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095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119"/>
                                  </a:moveTo>
                                  <a:lnTo>
                                    <a:pt x="23" y="72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800" y="189360"/>
                              <a:ext cx="65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84320"/>
                              <a:ext cx="507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040" y="168840"/>
                              <a:ext cx="3348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168840"/>
                              <a:ext cx="147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4080" y="178920"/>
                              <a:ext cx="198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189360"/>
                              <a:ext cx="38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0" y="21960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800" y="249480"/>
                              <a:ext cx="532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760" y="27504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040" y="19872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0"/>
                            <a:ext cx="5670000" cy="7741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89680" y="6907680"/>
                              <a:ext cx="248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560" y="6922800"/>
                              <a:ext cx="48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520" y="6968520"/>
                              <a:ext cx="658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1360" y="697860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400" y="6999120"/>
                              <a:ext cx="53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6993720"/>
                              <a:ext cx="65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7009200"/>
                              <a:ext cx="60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8">
                                  <a:moveTo>
                                    <a:pt x="0" y="0"/>
                                  </a:moveTo>
                                  <a:lnTo>
                                    <a:pt x="96" y="28"/>
                                  </a:lnTo>
                                  <a:lnTo>
                                    <a:pt x="8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7009200"/>
                              <a:ext cx="53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6988680"/>
                              <a:ext cx="6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69991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9991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6963480"/>
                              <a:ext cx="93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9680" y="6978600"/>
                              <a:ext cx="198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6999120"/>
                              <a:ext cx="39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9680" y="7004160"/>
                              <a:ext cx="1980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  <a:lnTo>
                                    <a:pt x="20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218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847200"/>
                              <a:ext cx="5061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1366">
                                  <a:moveTo>
                                    <a:pt x="69" y="1366"/>
                                  </a:moveTo>
                                  <a:lnTo>
                                    <a:pt x="69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99" y="1270"/>
                                  </a:lnTo>
                                  <a:lnTo>
                                    <a:pt x="122" y="1198"/>
                                  </a:lnTo>
                                  <a:lnTo>
                                    <a:pt x="153" y="1119"/>
                                  </a:lnTo>
                                  <a:lnTo>
                                    <a:pt x="184" y="1019"/>
                                  </a:lnTo>
                                  <a:lnTo>
                                    <a:pt x="279" y="804"/>
                                  </a:lnTo>
                                  <a:lnTo>
                                    <a:pt x="387" y="570"/>
                                  </a:lnTo>
                                  <a:lnTo>
                                    <a:pt x="510" y="355"/>
                                  </a:lnTo>
                                  <a:lnTo>
                                    <a:pt x="571" y="247"/>
                                  </a:lnTo>
                                  <a:lnTo>
                                    <a:pt x="644" y="152"/>
                                  </a:lnTo>
                                  <a:lnTo>
                                    <a:pt x="721" y="72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74" y="16"/>
                                  </a:lnTo>
                                  <a:lnTo>
                                    <a:pt x="744" y="32"/>
                                  </a:lnTo>
                                  <a:lnTo>
                                    <a:pt x="705" y="64"/>
                                  </a:lnTo>
                                  <a:lnTo>
                                    <a:pt x="667" y="9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433" y="355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02" y="554"/>
                                  </a:lnTo>
                                  <a:lnTo>
                                    <a:pt x="233" y="677"/>
                                  </a:lnTo>
                                  <a:lnTo>
                                    <a:pt x="168" y="812"/>
                                  </a:lnTo>
                                  <a:lnTo>
                                    <a:pt x="107" y="964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0" y="1318"/>
                                  </a:lnTo>
                                  <a:lnTo>
                                    <a:pt x="69" y="1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847200"/>
                              <a:ext cx="5061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1366">
                                  <a:moveTo>
                                    <a:pt x="69" y="1366"/>
                                  </a:moveTo>
                                  <a:lnTo>
                                    <a:pt x="69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99" y="1270"/>
                                  </a:lnTo>
                                  <a:lnTo>
                                    <a:pt x="122" y="1198"/>
                                  </a:lnTo>
                                  <a:lnTo>
                                    <a:pt x="153" y="1119"/>
                                  </a:lnTo>
                                  <a:lnTo>
                                    <a:pt x="184" y="1019"/>
                                  </a:lnTo>
                                  <a:lnTo>
                                    <a:pt x="279" y="804"/>
                                  </a:lnTo>
                                  <a:lnTo>
                                    <a:pt x="387" y="570"/>
                                  </a:lnTo>
                                  <a:lnTo>
                                    <a:pt x="510" y="355"/>
                                  </a:lnTo>
                                  <a:lnTo>
                                    <a:pt x="571" y="247"/>
                                  </a:lnTo>
                                  <a:lnTo>
                                    <a:pt x="644" y="152"/>
                                  </a:lnTo>
                                  <a:lnTo>
                                    <a:pt x="721" y="72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74" y="16"/>
                                  </a:lnTo>
                                  <a:lnTo>
                                    <a:pt x="744" y="32"/>
                                  </a:lnTo>
                                  <a:lnTo>
                                    <a:pt x="705" y="64"/>
                                  </a:lnTo>
                                  <a:lnTo>
                                    <a:pt x="667" y="9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433" y="355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02" y="554"/>
                                  </a:lnTo>
                                  <a:lnTo>
                                    <a:pt x="233" y="677"/>
                                  </a:lnTo>
                                  <a:lnTo>
                                    <a:pt x="168" y="812"/>
                                  </a:lnTo>
                                  <a:lnTo>
                                    <a:pt x="107" y="964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0" y="13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192360"/>
                              <a:ext cx="536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97">
                                  <a:moveTo>
                                    <a:pt x="77" y="1497"/>
                                  </a:moveTo>
                                  <a:lnTo>
                                    <a:pt x="84" y="1481"/>
                                  </a:lnTo>
                                  <a:lnTo>
                                    <a:pt x="100" y="1449"/>
                                  </a:lnTo>
                                  <a:lnTo>
                                    <a:pt x="115" y="1394"/>
                                  </a:lnTo>
                                  <a:lnTo>
                                    <a:pt x="146" y="1322"/>
                                  </a:lnTo>
                                  <a:lnTo>
                                    <a:pt x="184" y="1230"/>
                                  </a:lnTo>
                                  <a:lnTo>
                                    <a:pt x="226" y="1127"/>
                                  </a:lnTo>
                                  <a:lnTo>
                                    <a:pt x="326" y="892"/>
                                  </a:lnTo>
                                  <a:lnTo>
                                    <a:pt x="441" y="645"/>
                                  </a:lnTo>
                                  <a:lnTo>
                                    <a:pt x="564" y="402"/>
                                  </a:lnTo>
                                  <a:lnTo>
                                    <a:pt x="637" y="283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75" y="80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21" y="24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52" y="96"/>
                                  </a:lnTo>
                                  <a:lnTo>
                                    <a:pt x="698" y="152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572" y="291"/>
                                  </a:lnTo>
                                  <a:lnTo>
                                    <a:pt x="510" y="379"/>
                                  </a:lnTo>
                                  <a:lnTo>
                                    <a:pt x="441" y="482"/>
                                  </a:lnTo>
                                  <a:lnTo>
                                    <a:pt x="372" y="597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226" y="844"/>
                                  </a:lnTo>
                                  <a:lnTo>
                                    <a:pt x="161" y="99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46" y="1302"/>
                                  </a:lnTo>
                                  <a:lnTo>
                                    <a:pt x="0" y="1473"/>
                                  </a:lnTo>
                                  <a:lnTo>
                                    <a:pt x="77" y="1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192360"/>
                              <a:ext cx="536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97">
                                  <a:moveTo>
                                    <a:pt x="77" y="1497"/>
                                  </a:moveTo>
                                  <a:lnTo>
                                    <a:pt x="84" y="1481"/>
                                  </a:lnTo>
                                  <a:lnTo>
                                    <a:pt x="100" y="1449"/>
                                  </a:lnTo>
                                  <a:lnTo>
                                    <a:pt x="115" y="1394"/>
                                  </a:lnTo>
                                  <a:lnTo>
                                    <a:pt x="146" y="1322"/>
                                  </a:lnTo>
                                  <a:lnTo>
                                    <a:pt x="184" y="1230"/>
                                  </a:lnTo>
                                  <a:lnTo>
                                    <a:pt x="226" y="1127"/>
                                  </a:lnTo>
                                  <a:lnTo>
                                    <a:pt x="326" y="892"/>
                                  </a:lnTo>
                                  <a:lnTo>
                                    <a:pt x="441" y="645"/>
                                  </a:lnTo>
                                  <a:lnTo>
                                    <a:pt x="564" y="402"/>
                                  </a:lnTo>
                                  <a:lnTo>
                                    <a:pt x="637" y="283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75" y="80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21" y="24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52" y="96"/>
                                  </a:lnTo>
                                  <a:lnTo>
                                    <a:pt x="698" y="152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572" y="291"/>
                                  </a:lnTo>
                                  <a:lnTo>
                                    <a:pt x="510" y="379"/>
                                  </a:lnTo>
                                  <a:lnTo>
                                    <a:pt x="441" y="482"/>
                                  </a:lnTo>
                                  <a:lnTo>
                                    <a:pt x="372" y="597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226" y="844"/>
                                  </a:lnTo>
                                  <a:lnTo>
                                    <a:pt x="161" y="99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46" y="1302"/>
                                  </a:lnTo>
                                  <a:lnTo>
                                    <a:pt x="0" y="14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6387480"/>
                              <a:ext cx="51876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33">
                                  <a:moveTo>
                                    <a:pt x="46" y="1333"/>
                                  </a:moveTo>
                                  <a:lnTo>
                                    <a:pt x="54" y="1325"/>
                                  </a:lnTo>
                                  <a:lnTo>
                                    <a:pt x="62" y="1294"/>
                                  </a:lnTo>
                                  <a:lnTo>
                                    <a:pt x="88" y="1254"/>
                                  </a:lnTo>
                                  <a:lnTo>
                                    <a:pt x="111" y="1190"/>
                                  </a:lnTo>
                                  <a:lnTo>
                                    <a:pt x="142" y="1118"/>
                                  </a:lnTo>
                                  <a:lnTo>
                                    <a:pt x="173" y="1031"/>
                                  </a:lnTo>
                                  <a:lnTo>
                                    <a:pt x="265" y="836"/>
                                  </a:lnTo>
                                  <a:lnTo>
                                    <a:pt x="372" y="617"/>
                                  </a:lnTo>
                                  <a:lnTo>
                                    <a:pt x="506" y="402"/>
                                  </a:lnTo>
                                  <a:lnTo>
                                    <a:pt x="652" y="183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06" y="8"/>
                                  </a:lnTo>
                                  <a:lnTo>
                                    <a:pt x="798" y="16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714" y="87"/>
                                  </a:lnTo>
                                  <a:lnTo>
                                    <a:pt x="668" y="135"/>
                                  </a:lnTo>
                                  <a:lnTo>
                                    <a:pt x="622" y="191"/>
                                  </a:lnTo>
                                  <a:lnTo>
                                    <a:pt x="568" y="259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441" y="418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03" y="637"/>
                                  </a:lnTo>
                                  <a:lnTo>
                                    <a:pt x="234" y="756"/>
                                  </a:lnTo>
                                  <a:lnTo>
                                    <a:pt x="157" y="899"/>
                                  </a:lnTo>
                                  <a:lnTo>
                                    <a:pt x="77" y="1063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46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6387480"/>
                              <a:ext cx="51876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33">
                                  <a:moveTo>
                                    <a:pt x="46" y="1333"/>
                                  </a:moveTo>
                                  <a:lnTo>
                                    <a:pt x="54" y="1325"/>
                                  </a:lnTo>
                                  <a:lnTo>
                                    <a:pt x="62" y="1294"/>
                                  </a:lnTo>
                                  <a:lnTo>
                                    <a:pt x="88" y="1254"/>
                                  </a:lnTo>
                                  <a:lnTo>
                                    <a:pt x="111" y="1190"/>
                                  </a:lnTo>
                                  <a:lnTo>
                                    <a:pt x="142" y="1118"/>
                                  </a:lnTo>
                                  <a:lnTo>
                                    <a:pt x="173" y="1031"/>
                                  </a:lnTo>
                                  <a:lnTo>
                                    <a:pt x="265" y="836"/>
                                  </a:lnTo>
                                  <a:lnTo>
                                    <a:pt x="372" y="617"/>
                                  </a:lnTo>
                                  <a:lnTo>
                                    <a:pt x="506" y="402"/>
                                  </a:lnTo>
                                  <a:lnTo>
                                    <a:pt x="652" y="183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06" y="8"/>
                                  </a:lnTo>
                                  <a:lnTo>
                                    <a:pt x="798" y="16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714" y="87"/>
                                  </a:lnTo>
                                  <a:lnTo>
                                    <a:pt x="668" y="135"/>
                                  </a:lnTo>
                                  <a:lnTo>
                                    <a:pt x="622" y="191"/>
                                  </a:lnTo>
                                  <a:lnTo>
                                    <a:pt x="568" y="259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441" y="418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03" y="637"/>
                                  </a:lnTo>
                                  <a:lnTo>
                                    <a:pt x="234" y="756"/>
                                  </a:lnTo>
                                  <a:lnTo>
                                    <a:pt x="157" y="899"/>
                                  </a:lnTo>
                                  <a:lnTo>
                                    <a:pt x="77" y="1063"/>
                                  </a:lnTo>
                                  <a:lnTo>
                                    <a:pt x="0" y="1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34000"/>
                              <a:ext cx="457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59">
                                  <a:moveTo>
                                    <a:pt x="30" y="959"/>
                                  </a:moveTo>
                                  <a:lnTo>
                                    <a:pt x="30" y="951"/>
                                  </a:lnTo>
                                  <a:lnTo>
                                    <a:pt x="30" y="935"/>
                                  </a:lnTo>
                                  <a:lnTo>
                                    <a:pt x="23" y="903"/>
                                  </a:lnTo>
                                  <a:lnTo>
                                    <a:pt x="23" y="871"/>
                                  </a:lnTo>
                                  <a:lnTo>
                                    <a:pt x="15" y="77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9" y="386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65" y="824"/>
                                  </a:lnTo>
                                  <a:lnTo>
                                    <a:pt x="72" y="879"/>
                                  </a:lnTo>
                                  <a:lnTo>
                                    <a:pt x="72" y="919"/>
                                  </a:lnTo>
                                  <a:lnTo>
                                    <a:pt x="30" y="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34000"/>
                              <a:ext cx="457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59">
                                  <a:moveTo>
                                    <a:pt x="30" y="959"/>
                                  </a:moveTo>
                                  <a:lnTo>
                                    <a:pt x="30" y="951"/>
                                  </a:lnTo>
                                  <a:lnTo>
                                    <a:pt x="30" y="935"/>
                                  </a:lnTo>
                                  <a:lnTo>
                                    <a:pt x="23" y="903"/>
                                  </a:lnTo>
                                  <a:lnTo>
                                    <a:pt x="23" y="871"/>
                                  </a:lnTo>
                                  <a:lnTo>
                                    <a:pt x="15" y="77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9" y="386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65" y="824"/>
                                  </a:lnTo>
                                  <a:lnTo>
                                    <a:pt x="72" y="879"/>
                                  </a:lnTo>
                                  <a:lnTo>
                                    <a:pt x="72" y="9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019280"/>
                              <a:ext cx="6134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724">
                                  <a:moveTo>
                                    <a:pt x="222" y="589"/>
                                  </a:moveTo>
                                  <a:lnTo>
                                    <a:pt x="207" y="581"/>
                                  </a:lnTo>
                                  <a:lnTo>
                                    <a:pt x="191" y="549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99" y="390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33" y="438"/>
                                  </a:lnTo>
                                  <a:lnTo>
                                    <a:pt x="326" y="422"/>
                                  </a:lnTo>
                                  <a:lnTo>
                                    <a:pt x="318" y="382"/>
                                  </a:lnTo>
                                  <a:lnTo>
                                    <a:pt x="318" y="322"/>
                                  </a:lnTo>
                                  <a:lnTo>
                                    <a:pt x="318" y="251"/>
                                  </a:lnTo>
                                  <a:lnTo>
                                    <a:pt x="326" y="179"/>
                                  </a:lnTo>
                                  <a:lnTo>
                                    <a:pt x="341" y="107"/>
                                  </a:lnTo>
                                  <a:lnTo>
                                    <a:pt x="379" y="52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56" y="20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502" y="84"/>
                                  </a:lnTo>
                                  <a:lnTo>
                                    <a:pt x="541" y="179"/>
                                  </a:lnTo>
                                  <a:lnTo>
                                    <a:pt x="548" y="235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56" y="28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87" y="235"/>
                                  </a:lnTo>
                                  <a:lnTo>
                                    <a:pt x="617" y="203"/>
                                  </a:lnTo>
                                  <a:lnTo>
                                    <a:pt x="656" y="171"/>
                                  </a:lnTo>
                                  <a:lnTo>
                                    <a:pt x="705" y="139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813" y="107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820" y="139"/>
                                  </a:lnTo>
                                  <a:lnTo>
                                    <a:pt x="820" y="171"/>
                                  </a:lnTo>
                                  <a:lnTo>
                                    <a:pt x="813" y="211"/>
                                  </a:lnTo>
                                  <a:lnTo>
                                    <a:pt x="805" y="259"/>
                                  </a:lnTo>
                                  <a:lnTo>
                                    <a:pt x="782" y="306"/>
                                  </a:lnTo>
                                  <a:lnTo>
                                    <a:pt x="751" y="354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21" y="398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805" y="354"/>
                                  </a:lnTo>
                                  <a:lnTo>
                                    <a:pt x="851" y="354"/>
                                  </a:lnTo>
                                  <a:lnTo>
                                    <a:pt x="905" y="346"/>
                                  </a:lnTo>
                                  <a:lnTo>
                                    <a:pt x="966" y="354"/>
                                  </a:lnTo>
                                  <a:lnTo>
                                    <a:pt x="828" y="486"/>
                                  </a:lnTo>
                                  <a:lnTo>
                                    <a:pt x="276" y="724"/>
                                  </a:lnTo>
                                  <a:lnTo>
                                    <a:pt x="268" y="724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45" y="701"/>
                                  </a:lnTo>
                                  <a:lnTo>
                                    <a:pt x="53" y="661"/>
                                  </a:lnTo>
                                  <a:lnTo>
                                    <a:pt x="23" y="63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597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138" y="573"/>
                                  </a:lnTo>
                                  <a:lnTo>
                                    <a:pt x="222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0a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019280"/>
                              <a:ext cx="6134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724">
                                  <a:moveTo>
                                    <a:pt x="222" y="589"/>
                                  </a:moveTo>
                                  <a:lnTo>
                                    <a:pt x="207" y="581"/>
                                  </a:lnTo>
                                  <a:lnTo>
                                    <a:pt x="191" y="549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99" y="390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33" y="438"/>
                                  </a:lnTo>
                                  <a:lnTo>
                                    <a:pt x="326" y="422"/>
                                  </a:lnTo>
                                  <a:lnTo>
                                    <a:pt x="318" y="382"/>
                                  </a:lnTo>
                                  <a:lnTo>
                                    <a:pt x="318" y="322"/>
                                  </a:lnTo>
                                  <a:lnTo>
                                    <a:pt x="318" y="251"/>
                                  </a:lnTo>
                                  <a:lnTo>
                                    <a:pt x="326" y="179"/>
                                  </a:lnTo>
                                  <a:lnTo>
                                    <a:pt x="341" y="107"/>
                                  </a:lnTo>
                                  <a:lnTo>
                                    <a:pt x="379" y="52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56" y="20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502" y="84"/>
                                  </a:lnTo>
                                  <a:lnTo>
                                    <a:pt x="541" y="179"/>
                                  </a:lnTo>
                                  <a:lnTo>
                                    <a:pt x="548" y="235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56" y="28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87" y="235"/>
                                  </a:lnTo>
                                  <a:lnTo>
                                    <a:pt x="617" y="203"/>
                                  </a:lnTo>
                                  <a:lnTo>
                                    <a:pt x="656" y="171"/>
                                  </a:lnTo>
                                  <a:lnTo>
                                    <a:pt x="705" y="139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813" y="107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820" y="139"/>
                                  </a:lnTo>
                                  <a:lnTo>
                                    <a:pt x="820" y="171"/>
                                  </a:lnTo>
                                  <a:lnTo>
                                    <a:pt x="813" y="211"/>
                                  </a:lnTo>
                                  <a:lnTo>
                                    <a:pt x="805" y="259"/>
                                  </a:lnTo>
                                  <a:lnTo>
                                    <a:pt x="782" y="306"/>
                                  </a:lnTo>
                                  <a:lnTo>
                                    <a:pt x="751" y="354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21" y="398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805" y="354"/>
                                  </a:lnTo>
                                  <a:lnTo>
                                    <a:pt x="851" y="354"/>
                                  </a:lnTo>
                                  <a:lnTo>
                                    <a:pt x="905" y="346"/>
                                  </a:lnTo>
                                  <a:lnTo>
                                    <a:pt x="966" y="354"/>
                                  </a:lnTo>
                                  <a:lnTo>
                                    <a:pt x="828" y="486"/>
                                  </a:lnTo>
                                  <a:lnTo>
                                    <a:pt x="276" y="724"/>
                                  </a:lnTo>
                                  <a:lnTo>
                                    <a:pt x="268" y="724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45" y="701"/>
                                  </a:lnTo>
                                  <a:lnTo>
                                    <a:pt x="53" y="661"/>
                                  </a:lnTo>
                                  <a:lnTo>
                                    <a:pt x="23" y="63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597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138" y="5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23120"/>
                              <a:ext cx="46800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345">
                                  <a:moveTo>
                                    <a:pt x="0" y="1345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8" y="1293"/>
                                  </a:lnTo>
                                  <a:lnTo>
                                    <a:pt x="23" y="1245"/>
                                  </a:lnTo>
                                  <a:lnTo>
                                    <a:pt x="46" y="1182"/>
                                  </a:lnTo>
                                  <a:lnTo>
                                    <a:pt x="77" y="1102"/>
                                  </a:lnTo>
                                  <a:lnTo>
                                    <a:pt x="115" y="1015"/>
                                  </a:lnTo>
                                  <a:lnTo>
                                    <a:pt x="203" y="812"/>
                                  </a:lnTo>
                                  <a:lnTo>
                                    <a:pt x="311" y="589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575" y="167"/>
                                  </a:lnTo>
                                  <a:lnTo>
                                    <a:pt x="660" y="79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37" y="8"/>
                                  </a:lnTo>
                                  <a:lnTo>
                                    <a:pt x="721" y="23"/>
                                  </a:lnTo>
                                  <a:lnTo>
                                    <a:pt x="698" y="47"/>
                                  </a:lnTo>
                                  <a:lnTo>
                                    <a:pt x="668" y="7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52" y="258"/>
                                  </a:lnTo>
                                  <a:lnTo>
                                    <a:pt x="503" y="330"/>
                                  </a:lnTo>
                                  <a:lnTo>
                                    <a:pt x="449" y="418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34" y="629"/>
                                  </a:lnTo>
                                  <a:lnTo>
                                    <a:pt x="280" y="748"/>
                                  </a:lnTo>
                                  <a:lnTo>
                                    <a:pt x="219" y="875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00" y="1166"/>
                                  </a:lnTo>
                                  <a:lnTo>
                                    <a:pt x="46" y="1329"/>
                                  </a:lnTo>
                                  <a:lnTo>
                                    <a:pt x="0" y="1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23120"/>
                              <a:ext cx="46800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345">
                                  <a:moveTo>
                                    <a:pt x="0" y="1345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8" y="1293"/>
                                  </a:lnTo>
                                  <a:lnTo>
                                    <a:pt x="23" y="1245"/>
                                  </a:lnTo>
                                  <a:lnTo>
                                    <a:pt x="46" y="1182"/>
                                  </a:lnTo>
                                  <a:lnTo>
                                    <a:pt x="77" y="1102"/>
                                  </a:lnTo>
                                  <a:lnTo>
                                    <a:pt x="115" y="1015"/>
                                  </a:lnTo>
                                  <a:lnTo>
                                    <a:pt x="203" y="812"/>
                                  </a:lnTo>
                                  <a:lnTo>
                                    <a:pt x="311" y="589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575" y="167"/>
                                  </a:lnTo>
                                  <a:lnTo>
                                    <a:pt x="660" y="79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37" y="8"/>
                                  </a:lnTo>
                                  <a:lnTo>
                                    <a:pt x="721" y="23"/>
                                  </a:lnTo>
                                  <a:lnTo>
                                    <a:pt x="698" y="47"/>
                                  </a:lnTo>
                                  <a:lnTo>
                                    <a:pt x="668" y="7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52" y="258"/>
                                  </a:lnTo>
                                  <a:lnTo>
                                    <a:pt x="503" y="330"/>
                                  </a:lnTo>
                                  <a:lnTo>
                                    <a:pt x="449" y="418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34" y="629"/>
                                  </a:lnTo>
                                  <a:lnTo>
                                    <a:pt x="280" y="748"/>
                                  </a:lnTo>
                                  <a:lnTo>
                                    <a:pt x="219" y="875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00" y="1166"/>
                                  </a:lnTo>
                                  <a:lnTo>
                                    <a:pt x="46" y="13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662880"/>
                              <a:ext cx="3556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23">
                                  <a:moveTo>
                                    <a:pt x="0" y="923"/>
                                  </a:moveTo>
                                  <a:lnTo>
                                    <a:pt x="8" y="923"/>
                                  </a:lnTo>
                                  <a:lnTo>
                                    <a:pt x="8" y="899"/>
                                  </a:lnTo>
                                  <a:lnTo>
                                    <a:pt x="23" y="867"/>
                                  </a:lnTo>
                                  <a:lnTo>
                                    <a:pt x="31" y="828"/>
                                  </a:lnTo>
                                  <a:lnTo>
                                    <a:pt x="69" y="724"/>
                                  </a:lnTo>
                                  <a:lnTo>
                                    <a:pt x="134" y="589"/>
                                  </a:lnTo>
                                  <a:lnTo>
                                    <a:pt x="211" y="442"/>
                                  </a:lnTo>
                                  <a:lnTo>
                                    <a:pt x="303" y="290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5" y="16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34" y="143"/>
                                  </a:lnTo>
                                  <a:lnTo>
                                    <a:pt x="357" y="251"/>
                                  </a:lnTo>
                                  <a:lnTo>
                                    <a:pt x="273" y="386"/>
                                  </a:lnTo>
                                  <a:lnTo>
                                    <a:pt x="188" y="545"/>
                                  </a:lnTo>
                                  <a:lnTo>
                                    <a:pt x="111" y="724"/>
                                  </a:lnTo>
                                  <a:lnTo>
                                    <a:pt x="46" y="923"/>
                                  </a:lnTo>
                                  <a:lnTo>
                                    <a:pt x="0" y="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662880"/>
                              <a:ext cx="3556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23">
                                  <a:moveTo>
                                    <a:pt x="0" y="923"/>
                                  </a:moveTo>
                                  <a:lnTo>
                                    <a:pt x="8" y="923"/>
                                  </a:lnTo>
                                  <a:lnTo>
                                    <a:pt x="8" y="899"/>
                                  </a:lnTo>
                                  <a:lnTo>
                                    <a:pt x="23" y="867"/>
                                  </a:lnTo>
                                  <a:lnTo>
                                    <a:pt x="31" y="828"/>
                                  </a:lnTo>
                                  <a:lnTo>
                                    <a:pt x="69" y="724"/>
                                  </a:lnTo>
                                  <a:lnTo>
                                    <a:pt x="134" y="589"/>
                                  </a:lnTo>
                                  <a:lnTo>
                                    <a:pt x="211" y="442"/>
                                  </a:lnTo>
                                  <a:lnTo>
                                    <a:pt x="303" y="290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5" y="16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34" y="143"/>
                                  </a:lnTo>
                                  <a:lnTo>
                                    <a:pt x="357" y="251"/>
                                  </a:lnTo>
                                  <a:lnTo>
                                    <a:pt x="273" y="386"/>
                                  </a:lnTo>
                                  <a:lnTo>
                                    <a:pt x="188" y="545"/>
                                  </a:lnTo>
                                  <a:lnTo>
                                    <a:pt x="111" y="724"/>
                                  </a:lnTo>
                                  <a:lnTo>
                                    <a:pt x="46" y="9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367320"/>
                              <a:ext cx="294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397">
                                  <a:moveTo>
                                    <a:pt x="464" y="0"/>
                                  </a:moveTo>
                                  <a:lnTo>
                                    <a:pt x="464" y="16"/>
                                  </a:lnTo>
                                  <a:lnTo>
                                    <a:pt x="449" y="48"/>
                                  </a:lnTo>
                                  <a:lnTo>
                                    <a:pt x="434" y="96"/>
                                  </a:lnTo>
                                  <a:lnTo>
                                    <a:pt x="411" y="159"/>
                                  </a:lnTo>
                                  <a:lnTo>
                                    <a:pt x="387" y="247"/>
                                  </a:lnTo>
                                  <a:lnTo>
                                    <a:pt x="357" y="338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169" y="995"/>
                                  </a:lnTo>
                                  <a:lnTo>
                                    <a:pt x="123" y="1206"/>
                                  </a:lnTo>
                                  <a:lnTo>
                                    <a:pt x="100" y="1294"/>
                                  </a:lnTo>
                                  <a:lnTo>
                                    <a:pt x="92" y="1373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0" y="1389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8" y="1214"/>
                                  </a:lnTo>
                                  <a:lnTo>
                                    <a:pt x="8" y="1142"/>
                                  </a:lnTo>
                                  <a:lnTo>
                                    <a:pt x="23" y="963"/>
                                  </a:lnTo>
                                  <a:lnTo>
                                    <a:pt x="46" y="772"/>
                                  </a:lnTo>
                                  <a:lnTo>
                                    <a:pt x="85" y="569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38" y="514"/>
                                  </a:lnTo>
                                  <a:lnTo>
                                    <a:pt x="108" y="693"/>
                                  </a:lnTo>
                                  <a:lnTo>
                                    <a:pt x="77" y="884"/>
                                  </a:lnTo>
                                  <a:lnTo>
                                    <a:pt x="54" y="1103"/>
                                  </a:lnTo>
                                  <a:lnTo>
                                    <a:pt x="46" y="1318"/>
                                  </a:lnTo>
                                  <a:lnTo>
                                    <a:pt x="46" y="1310"/>
                                  </a:lnTo>
                                  <a:lnTo>
                                    <a:pt x="54" y="1286"/>
                                  </a:lnTo>
                                  <a:lnTo>
                                    <a:pt x="69" y="1238"/>
                                  </a:lnTo>
                                  <a:lnTo>
                                    <a:pt x="77" y="1182"/>
                                  </a:lnTo>
                                  <a:lnTo>
                                    <a:pt x="100" y="1103"/>
                                  </a:lnTo>
                                  <a:lnTo>
                                    <a:pt x="115" y="1019"/>
                                  </a:lnTo>
                                  <a:lnTo>
                                    <a:pt x="169" y="82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26" y="88"/>
                                  </a:lnTo>
                                  <a:lnTo>
                                    <a:pt x="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367320"/>
                              <a:ext cx="294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397">
                                  <a:moveTo>
                                    <a:pt x="464" y="0"/>
                                  </a:moveTo>
                                  <a:lnTo>
                                    <a:pt x="464" y="16"/>
                                  </a:lnTo>
                                  <a:lnTo>
                                    <a:pt x="449" y="48"/>
                                  </a:lnTo>
                                  <a:lnTo>
                                    <a:pt x="434" y="96"/>
                                  </a:lnTo>
                                  <a:lnTo>
                                    <a:pt x="411" y="159"/>
                                  </a:lnTo>
                                  <a:lnTo>
                                    <a:pt x="387" y="247"/>
                                  </a:lnTo>
                                  <a:lnTo>
                                    <a:pt x="357" y="338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169" y="995"/>
                                  </a:lnTo>
                                  <a:lnTo>
                                    <a:pt x="123" y="1206"/>
                                  </a:lnTo>
                                  <a:lnTo>
                                    <a:pt x="100" y="1294"/>
                                  </a:lnTo>
                                  <a:lnTo>
                                    <a:pt x="92" y="1373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0" y="1389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8" y="1214"/>
                                  </a:lnTo>
                                  <a:lnTo>
                                    <a:pt x="8" y="1142"/>
                                  </a:lnTo>
                                  <a:lnTo>
                                    <a:pt x="23" y="963"/>
                                  </a:lnTo>
                                  <a:lnTo>
                                    <a:pt x="46" y="772"/>
                                  </a:lnTo>
                                  <a:lnTo>
                                    <a:pt x="85" y="569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38" y="514"/>
                                  </a:lnTo>
                                  <a:lnTo>
                                    <a:pt x="108" y="693"/>
                                  </a:lnTo>
                                  <a:lnTo>
                                    <a:pt x="77" y="884"/>
                                  </a:lnTo>
                                  <a:lnTo>
                                    <a:pt x="54" y="1103"/>
                                  </a:lnTo>
                                  <a:lnTo>
                                    <a:pt x="46" y="1318"/>
                                  </a:lnTo>
                                  <a:lnTo>
                                    <a:pt x="46" y="1310"/>
                                  </a:lnTo>
                                  <a:lnTo>
                                    <a:pt x="54" y="1286"/>
                                  </a:lnTo>
                                  <a:lnTo>
                                    <a:pt x="69" y="1238"/>
                                  </a:lnTo>
                                  <a:lnTo>
                                    <a:pt x="77" y="1182"/>
                                  </a:lnTo>
                                  <a:lnTo>
                                    <a:pt x="100" y="1103"/>
                                  </a:lnTo>
                                  <a:lnTo>
                                    <a:pt x="115" y="1019"/>
                                  </a:lnTo>
                                  <a:lnTo>
                                    <a:pt x="169" y="82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26" y="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802200"/>
                              <a:ext cx="4431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844">
                                  <a:moveTo>
                                    <a:pt x="0" y="820"/>
                                  </a:moveTo>
                                  <a:lnTo>
                                    <a:pt x="0" y="812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7" y="772"/>
                                  </a:lnTo>
                                  <a:lnTo>
                                    <a:pt x="15" y="740"/>
                                  </a:lnTo>
                                  <a:lnTo>
                                    <a:pt x="38" y="641"/>
                                  </a:lnTo>
                                  <a:lnTo>
                                    <a:pt x="77" y="529"/>
                                  </a:lnTo>
                                  <a:lnTo>
                                    <a:pt x="130" y="402"/>
                                  </a:lnTo>
                                  <a:lnTo>
                                    <a:pt x="192" y="270"/>
                                  </a:lnTo>
                                  <a:lnTo>
                                    <a:pt x="264" y="143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79" y="16"/>
                                  </a:lnTo>
                                  <a:lnTo>
                                    <a:pt x="510" y="55"/>
                                  </a:lnTo>
                                  <a:lnTo>
                                    <a:pt x="541" y="127"/>
                                  </a:lnTo>
                                  <a:lnTo>
                                    <a:pt x="579" y="215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59" y="481"/>
                                  </a:lnTo>
                                  <a:lnTo>
                                    <a:pt x="690" y="648"/>
                                  </a:lnTo>
                                  <a:lnTo>
                                    <a:pt x="698" y="844"/>
                                  </a:lnTo>
                                  <a:lnTo>
                                    <a:pt x="579" y="812"/>
                                  </a:lnTo>
                                  <a:lnTo>
                                    <a:pt x="571" y="796"/>
                                  </a:lnTo>
                                  <a:lnTo>
                                    <a:pt x="571" y="740"/>
                                  </a:lnTo>
                                  <a:lnTo>
                                    <a:pt x="564" y="656"/>
                                  </a:lnTo>
                                  <a:lnTo>
                                    <a:pt x="548" y="553"/>
                                  </a:lnTo>
                                  <a:lnTo>
                                    <a:pt x="525" y="442"/>
                                  </a:lnTo>
                                  <a:lnTo>
                                    <a:pt x="495" y="334"/>
                                  </a:lnTo>
                                  <a:lnTo>
                                    <a:pt x="456" y="231"/>
                                  </a:lnTo>
                                  <a:lnTo>
                                    <a:pt x="410" y="143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184" y="449"/>
                                  </a:lnTo>
                                  <a:lnTo>
                                    <a:pt x="123" y="561"/>
                                  </a:lnTo>
                                  <a:lnTo>
                                    <a:pt x="0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802200"/>
                              <a:ext cx="4431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844">
                                  <a:moveTo>
                                    <a:pt x="0" y="820"/>
                                  </a:moveTo>
                                  <a:lnTo>
                                    <a:pt x="0" y="812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7" y="772"/>
                                  </a:lnTo>
                                  <a:lnTo>
                                    <a:pt x="15" y="740"/>
                                  </a:lnTo>
                                  <a:lnTo>
                                    <a:pt x="38" y="641"/>
                                  </a:lnTo>
                                  <a:lnTo>
                                    <a:pt x="77" y="529"/>
                                  </a:lnTo>
                                  <a:lnTo>
                                    <a:pt x="130" y="402"/>
                                  </a:lnTo>
                                  <a:lnTo>
                                    <a:pt x="192" y="270"/>
                                  </a:lnTo>
                                  <a:lnTo>
                                    <a:pt x="264" y="143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79" y="16"/>
                                  </a:lnTo>
                                  <a:lnTo>
                                    <a:pt x="510" y="55"/>
                                  </a:lnTo>
                                  <a:lnTo>
                                    <a:pt x="541" y="127"/>
                                  </a:lnTo>
                                  <a:lnTo>
                                    <a:pt x="579" y="215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59" y="481"/>
                                  </a:lnTo>
                                  <a:lnTo>
                                    <a:pt x="690" y="648"/>
                                  </a:lnTo>
                                  <a:lnTo>
                                    <a:pt x="698" y="844"/>
                                  </a:lnTo>
                                  <a:lnTo>
                                    <a:pt x="579" y="812"/>
                                  </a:lnTo>
                                  <a:lnTo>
                                    <a:pt x="571" y="796"/>
                                  </a:lnTo>
                                  <a:lnTo>
                                    <a:pt x="571" y="740"/>
                                  </a:lnTo>
                                  <a:lnTo>
                                    <a:pt x="564" y="656"/>
                                  </a:lnTo>
                                  <a:lnTo>
                                    <a:pt x="548" y="553"/>
                                  </a:lnTo>
                                  <a:lnTo>
                                    <a:pt x="525" y="442"/>
                                  </a:lnTo>
                                  <a:lnTo>
                                    <a:pt x="495" y="334"/>
                                  </a:lnTo>
                                  <a:lnTo>
                                    <a:pt x="456" y="231"/>
                                  </a:lnTo>
                                  <a:lnTo>
                                    <a:pt x="410" y="143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184" y="449"/>
                                  </a:lnTo>
                                  <a:lnTo>
                                    <a:pt x="123" y="5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267160"/>
                              <a:ext cx="565200" cy="19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3018">
                                  <a:moveTo>
                                    <a:pt x="890" y="0"/>
                                  </a:moveTo>
                                  <a:lnTo>
                                    <a:pt x="882" y="8"/>
                                  </a:lnTo>
                                  <a:lnTo>
                                    <a:pt x="867" y="32"/>
                                  </a:lnTo>
                                  <a:lnTo>
                                    <a:pt x="836" y="72"/>
                                  </a:lnTo>
                                  <a:lnTo>
                                    <a:pt x="798" y="136"/>
                                  </a:lnTo>
                                  <a:lnTo>
                                    <a:pt x="744" y="219"/>
                                  </a:lnTo>
                                  <a:lnTo>
                                    <a:pt x="690" y="323"/>
                                  </a:lnTo>
                                  <a:lnTo>
                                    <a:pt x="625" y="458"/>
                                  </a:lnTo>
                                  <a:lnTo>
                                    <a:pt x="556" y="613"/>
                                  </a:lnTo>
                                  <a:lnTo>
                                    <a:pt x="487" y="805"/>
                                  </a:lnTo>
                                  <a:lnTo>
                                    <a:pt x="418" y="1016"/>
                                  </a:lnTo>
                                  <a:lnTo>
                                    <a:pt x="341" y="1262"/>
                                  </a:lnTo>
                                  <a:lnTo>
                                    <a:pt x="307" y="1402"/>
                                  </a:lnTo>
                                  <a:lnTo>
                                    <a:pt x="269" y="1545"/>
                                  </a:lnTo>
                                  <a:lnTo>
                                    <a:pt x="230" y="1700"/>
                                  </a:lnTo>
                                  <a:lnTo>
                                    <a:pt x="192" y="1859"/>
                                  </a:lnTo>
                                  <a:lnTo>
                                    <a:pt x="161" y="2031"/>
                                  </a:lnTo>
                                  <a:lnTo>
                                    <a:pt x="123" y="2206"/>
                                  </a:lnTo>
                                  <a:lnTo>
                                    <a:pt x="92" y="2401"/>
                                  </a:lnTo>
                                  <a:lnTo>
                                    <a:pt x="61" y="2592"/>
                                  </a:lnTo>
                                  <a:lnTo>
                                    <a:pt x="31" y="2803"/>
                                  </a:lnTo>
                                  <a:lnTo>
                                    <a:pt x="0" y="30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261920"/>
                              <a:ext cx="80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12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7133040"/>
                              <a:ext cx="7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178760"/>
                              <a:ext cx="79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95">
                                  <a:moveTo>
                                    <a:pt x="126" y="0"/>
                                  </a:moveTo>
                                  <a:lnTo>
                                    <a:pt x="126" y="8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7327800"/>
                              <a:ext cx="151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11">
                                  <a:moveTo>
                                    <a:pt x="8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23888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7">
                                  <a:moveTo>
                                    <a:pt x="314" y="100"/>
                                  </a:moveTo>
                                  <a:lnTo>
                                    <a:pt x="322" y="100"/>
                                  </a:lnTo>
                                  <a:lnTo>
                                    <a:pt x="364" y="116"/>
                                  </a:lnTo>
                                  <a:lnTo>
                                    <a:pt x="418" y="132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510" y="187"/>
                                  </a:lnTo>
                                  <a:lnTo>
                                    <a:pt x="510" y="203"/>
                                  </a:lnTo>
                                  <a:lnTo>
                                    <a:pt x="494" y="203"/>
                                  </a:lnTo>
                                  <a:lnTo>
                                    <a:pt x="479" y="203"/>
                                  </a:lnTo>
                                  <a:lnTo>
                                    <a:pt x="441" y="195"/>
                                  </a:lnTo>
                                  <a:lnTo>
                                    <a:pt x="402" y="195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5" y="219"/>
                                  </a:lnTo>
                                  <a:lnTo>
                                    <a:pt x="425" y="283"/>
                                  </a:lnTo>
                                  <a:lnTo>
                                    <a:pt x="441" y="315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79" y="323"/>
                                  </a:lnTo>
                                  <a:lnTo>
                                    <a:pt x="345" y="291"/>
                                  </a:lnTo>
                                  <a:lnTo>
                                    <a:pt x="314" y="267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6" y="251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84" y="24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84" y="68"/>
                                  </a:lnTo>
                                  <a:lnTo>
                                    <a:pt x="31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23888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7">
                                  <a:moveTo>
                                    <a:pt x="314" y="100"/>
                                  </a:moveTo>
                                  <a:lnTo>
                                    <a:pt x="322" y="100"/>
                                  </a:lnTo>
                                  <a:lnTo>
                                    <a:pt x="364" y="116"/>
                                  </a:lnTo>
                                  <a:lnTo>
                                    <a:pt x="418" y="132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510" y="187"/>
                                  </a:lnTo>
                                  <a:lnTo>
                                    <a:pt x="510" y="203"/>
                                  </a:lnTo>
                                  <a:lnTo>
                                    <a:pt x="494" y="203"/>
                                  </a:lnTo>
                                  <a:lnTo>
                                    <a:pt x="479" y="203"/>
                                  </a:lnTo>
                                  <a:lnTo>
                                    <a:pt x="441" y="195"/>
                                  </a:lnTo>
                                  <a:lnTo>
                                    <a:pt x="402" y="195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5" y="219"/>
                                  </a:lnTo>
                                  <a:lnTo>
                                    <a:pt x="425" y="283"/>
                                  </a:lnTo>
                                  <a:lnTo>
                                    <a:pt x="441" y="315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79" y="323"/>
                                  </a:lnTo>
                                  <a:lnTo>
                                    <a:pt x="345" y="291"/>
                                  </a:lnTo>
                                  <a:lnTo>
                                    <a:pt x="314" y="267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6" y="251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84" y="24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8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327800"/>
                              <a:ext cx="34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">
                                  <a:moveTo>
                                    <a:pt x="47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327800"/>
                              <a:ext cx="34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">
                                  <a:moveTo>
                                    <a:pt x="47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080" y="73126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184" y="1333"/>
                                  </a:moveTo>
                                  <a:lnTo>
                                    <a:pt x="153" y="1294"/>
                                  </a:lnTo>
                                  <a:lnTo>
                                    <a:pt x="69" y="1182"/>
                                  </a:lnTo>
                                  <a:lnTo>
                                    <a:pt x="31" y="1126"/>
                                  </a:lnTo>
                                  <a:lnTo>
                                    <a:pt x="15" y="1079"/>
                                  </a:lnTo>
                                  <a:lnTo>
                                    <a:pt x="15" y="1071"/>
                                  </a:lnTo>
                                  <a:lnTo>
                                    <a:pt x="23" y="1047"/>
                                  </a:lnTo>
                                  <a:lnTo>
                                    <a:pt x="23" y="1015"/>
                                  </a:lnTo>
                                  <a:lnTo>
                                    <a:pt x="23" y="971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38" y="716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502" y="72"/>
                                  </a:lnTo>
                                  <a:lnTo>
                                    <a:pt x="641" y="72"/>
                                  </a:lnTo>
                                  <a:lnTo>
                                    <a:pt x="798" y="56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93" y="8"/>
                                  </a:lnTo>
                                  <a:lnTo>
                                    <a:pt x="1247" y="16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419" y="64"/>
                                  </a:lnTo>
                                  <a:lnTo>
                                    <a:pt x="1465" y="80"/>
                                  </a:lnTo>
                                  <a:lnTo>
                                    <a:pt x="1488" y="103"/>
                                  </a:lnTo>
                                  <a:lnTo>
                                    <a:pt x="1496" y="135"/>
                                  </a:lnTo>
                                  <a:lnTo>
                                    <a:pt x="1511" y="183"/>
                                  </a:lnTo>
                                  <a:lnTo>
                                    <a:pt x="1511" y="314"/>
                                  </a:lnTo>
                                  <a:lnTo>
                                    <a:pt x="1496" y="458"/>
                                  </a:lnTo>
                                  <a:lnTo>
                                    <a:pt x="1473" y="513"/>
                                  </a:lnTo>
                                  <a:lnTo>
                                    <a:pt x="1442" y="561"/>
                                  </a:lnTo>
                                  <a:lnTo>
                                    <a:pt x="1419" y="577"/>
                                  </a:lnTo>
                                  <a:lnTo>
                                    <a:pt x="1411" y="593"/>
                                  </a:lnTo>
                                  <a:lnTo>
                                    <a:pt x="1419" y="609"/>
                                  </a:lnTo>
                                  <a:lnTo>
                                    <a:pt x="1473" y="645"/>
                                  </a:lnTo>
                                  <a:lnTo>
                                    <a:pt x="1496" y="669"/>
                                  </a:lnTo>
                                  <a:lnTo>
                                    <a:pt x="1511" y="693"/>
                                  </a:lnTo>
                                  <a:lnTo>
                                    <a:pt x="1534" y="693"/>
                                  </a:lnTo>
                                  <a:lnTo>
                                    <a:pt x="1573" y="693"/>
                                  </a:lnTo>
                                  <a:lnTo>
                                    <a:pt x="1588" y="677"/>
                                  </a:lnTo>
                                  <a:lnTo>
                                    <a:pt x="1619" y="661"/>
                                  </a:lnTo>
                                  <a:lnTo>
                                    <a:pt x="1665" y="637"/>
                                  </a:lnTo>
                                  <a:lnTo>
                                    <a:pt x="1726" y="601"/>
                                  </a:lnTo>
                                  <a:lnTo>
                                    <a:pt x="1806" y="569"/>
                                  </a:lnTo>
                                  <a:lnTo>
                                    <a:pt x="1899" y="529"/>
                                  </a:lnTo>
                                  <a:lnTo>
                                    <a:pt x="2006" y="490"/>
                                  </a:lnTo>
                                  <a:lnTo>
                                    <a:pt x="2132" y="450"/>
                                  </a:lnTo>
                                  <a:lnTo>
                                    <a:pt x="2194" y="426"/>
                                  </a:lnTo>
                                  <a:lnTo>
                                    <a:pt x="2278" y="402"/>
                                  </a:lnTo>
                                  <a:lnTo>
                                    <a:pt x="2378" y="378"/>
                                  </a:lnTo>
                                  <a:lnTo>
                                    <a:pt x="2504" y="346"/>
                                  </a:lnTo>
                                  <a:lnTo>
                                    <a:pt x="2635" y="322"/>
                                  </a:lnTo>
                                  <a:lnTo>
                                    <a:pt x="2773" y="298"/>
                                  </a:lnTo>
                                  <a:lnTo>
                                    <a:pt x="2923" y="283"/>
                                  </a:lnTo>
                                  <a:lnTo>
                                    <a:pt x="3061" y="275"/>
                                  </a:lnTo>
                                  <a:lnTo>
                                    <a:pt x="2854" y="346"/>
                                  </a:lnTo>
                                  <a:lnTo>
                                    <a:pt x="2704" y="378"/>
                                  </a:lnTo>
                                  <a:lnTo>
                                    <a:pt x="2574" y="410"/>
                                  </a:lnTo>
                                  <a:lnTo>
                                    <a:pt x="2447" y="434"/>
                                  </a:lnTo>
                                  <a:lnTo>
                                    <a:pt x="2332" y="466"/>
                                  </a:lnTo>
                                  <a:lnTo>
                                    <a:pt x="2225" y="497"/>
                                  </a:lnTo>
                                  <a:lnTo>
                                    <a:pt x="2132" y="529"/>
                                  </a:lnTo>
                                  <a:lnTo>
                                    <a:pt x="2037" y="553"/>
                                  </a:lnTo>
                                  <a:lnTo>
                                    <a:pt x="1960" y="585"/>
                                  </a:lnTo>
                                  <a:lnTo>
                                    <a:pt x="1829" y="645"/>
                                  </a:lnTo>
                                  <a:lnTo>
                                    <a:pt x="1718" y="693"/>
                                  </a:lnTo>
                                  <a:lnTo>
                                    <a:pt x="1634" y="740"/>
                                  </a:lnTo>
                                  <a:lnTo>
                                    <a:pt x="1580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42" y="788"/>
                                  </a:lnTo>
                                  <a:lnTo>
                                    <a:pt x="1503" y="780"/>
                                  </a:lnTo>
                                  <a:lnTo>
                                    <a:pt x="1465" y="748"/>
                                  </a:lnTo>
                                  <a:lnTo>
                                    <a:pt x="1442" y="716"/>
                                  </a:lnTo>
                                  <a:lnTo>
                                    <a:pt x="1404" y="685"/>
                                  </a:lnTo>
                                  <a:lnTo>
                                    <a:pt x="1316" y="637"/>
                                  </a:lnTo>
                                  <a:lnTo>
                                    <a:pt x="1293" y="609"/>
                                  </a:lnTo>
                                  <a:lnTo>
                                    <a:pt x="1285" y="593"/>
                                  </a:lnTo>
                                  <a:lnTo>
                                    <a:pt x="1293" y="561"/>
                                  </a:lnTo>
                                  <a:lnTo>
                                    <a:pt x="1308" y="545"/>
                                  </a:lnTo>
                                  <a:lnTo>
                                    <a:pt x="1316" y="537"/>
                                  </a:lnTo>
                                  <a:lnTo>
                                    <a:pt x="1362" y="497"/>
                                  </a:lnTo>
                                  <a:lnTo>
                                    <a:pt x="1396" y="458"/>
                                  </a:lnTo>
                                  <a:lnTo>
                                    <a:pt x="1419" y="394"/>
                                  </a:lnTo>
                                  <a:lnTo>
                                    <a:pt x="1427" y="322"/>
                                  </a:lnTo>
                                  <a:lnTo>
                                    <a:pt x="1419" y="259"/>
                                  </a:lnTo>
                                  <a:lnTo>
                                    <a:pt x="1419" y="199"/>
                                  </a:lnTo>
                                  <a:lnTo>
                                    <a:pt x="1411" y="175"/>
                                  </a:lnTo>
                                  <a:lnTo>
                                    <a:pt x="1396" y="159"/>
                                  </a:lnTo>
                                  <a:lnTo>
                                    <a:pt x="1354" y="135"/>
                                  </a:lnTo>
                                  <a:lnTo>
                                    <a:pt x="1308" y="119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16" y="103"/>
                                  </a:lnTo>
                                  <a:lnTo>
                                    <a:pt x="1154" y="95"/>
                                  </a:lnTo>
                                  <a:lnTo>
                                    <a:pt x="1147" y="95"/>
                                  </a:lnTo>
                                  <a:lnTo>
                                    <a:pt x="1124" y="95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874" y="135"/>
                                  </a:lnTo>
                                  <a:lnTo>
                                    <a:pt x="782" y="143"/>
                                  </a:lnTo>
                                  <a:lnTo>
                                    <a:pt x="690" y="151"/>
                                  </a:lnTo>
                                  <a:lnTo>
                                    <a:pt x="683" y="151"/>
                                  </a:lnTo>
                                  <a:lnTo>
                                    <a:pt x="648" y="159"/>
                                  </a:lnTo>
                                  <a:lnTo>
                                    <a:pt x="602" y="159"/>
                                  </a:lnTo>
                                  <a:lnTo>
                                    <a:pt x="548" y="159"/>
                                  </a:lnTo>
                                  <a:lnTo>
                                    <a:pt x="418" y="15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5" y="482"/>
                                  </a:lnTo>
                                  <a:lnTo>
                                    <a:pt x="115" y="497"/>
                                  </a:lnTo>
                                  <a:lnTo>
                                    <a:pt x="115" y="505"/>
                                  </a:lnTo>
                                  <a:lnTo>
                                    <a:pt x="115" y="621"/>
                                  </a:lnTo>
                                  <a:lnTo>
                                    <a:pt x="115" y="748"/>
                                  </a:lnTo>
                                  <a:lnTo>
                                    <a:pt x="115" y="868"/>
                                  </a:lnTo>
                                  <a:lnTo>
                                    <a:pt x="115" y="907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107" y="1047"/>
                                  </a:lnTo>
                                  <a:lnTo>
                                    <a:pt x="115" y="1079"/>
                                  </a:lnTo>
                                  <a:lnTo>
                                    <a:pt x="115" y="1095"/>
                                  </a:lnTo>
                                  <a:lnTo>
                                    <a:pt x="123" y="1118"/>
                                  </a:lnTo>
                                  <a:lnTo>
                                    <a:pt x="146" y="1150"/>
                                  </a:lnTo>
                                  <a:lnTo>
                                    <a:pt x="199" y="1222"/>
                                  </a:lnTo>
                                  <a:lnTo>
                                    <a:pt x="222" y="1254"/>
                                  </a:lnTo>
                                  <a:lnTo>
                                    <a:pt x="184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184" y="1333"/>
                                  </a:moveTo>
                                  <a:lnTo>
                                    <a:pt x="153" y="1294"/>
                                  </a:lnTo>
                                  <a:lnTo>
                                    <a:pt x="69" y="1182"/>
                                  </a:lnTo>
                                  <a:lnTo>
                                    <a:pt x="31" y="1126"/>
                                  </a:lnTo>
                                  <a:lnTo>
                                    <a:pt x="15" y="1079"/>
                                  </a:lnTo>
                                  <a:lnTo>
                                    <a:pt x="15" y="1071"/>
                                  </a:lnTo>
                                  <a:lnTo>
                                    <a:pt x="23" y="1047"/>
                                  </a:lnTo>
                                  <a:lnTo>
                                    <a:pt x="23" y="1015"/>
                                  </a:lnTo>
                                  <a:lnTo>
                                    <a:pt x="23" y="971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38" y="716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502" y="72"/>
                                  </a:lnTo>
                                  <a:lnTo>
                                    <a:pt x="641" y="72"/>
                                  </a:lnTo>
                                  <a:lnTo>
                                    <a:pt x="798" y="56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93" y="8"/>
                                  </a:lnTo>
                                  <a:lnTo>
                                    <a:pt x="1247" y="16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419" y="64"/>
                                  </a:lnTo>
                                  <a:lnTo>
                                    <a:pt x="1465" y="80"/>
                                  </a:lnTo>
                                  <a:lnTo>
                                    <a:pt x="1488" y="103"/>
                                  </a:lnTo>
                                  <a:lnTo>
                                    <a:pt x="1496" y="135"/>
                                  </a:lnTo>
                                  <a:lnTo>
                                    <a:pt x="1511" y="183"/>
                                  </a:lnTo>
                                  <a:lnTo>
                                    <a:pt x="1511" y="314"/>
                                  </a:lnTo>
                                  <a:lnTo>
                                    <a:pt x="1496" y="458"/>
                                  </a:lnTo>
                                  <a:lnTo>
                                    <a:pt x="1473" y="513"/>
                                  </a:lnTo>
                                  <a:lnTo>
                                    <a:pt x="1442" y="561"/>
                                  </a:lnTo>
                                  <a:lnTo>
                                    <a:pt x="1419" y="577"/>
                                  </a:lnTo>
                                  <a:lnTo>
                                    <a:pt x="1411" y="593"/>
                                  </a:lnTo>
                                  <a:lnTo>
                                    <a:pt x="1419" y="609"/>
                                  </a:lnTo>
                                  <a:lnTo>
                                    <a:pt x="1473" y="645"/>
                                  </a:lnTo>
                                  <a:lnTo>
                                    <a:pt x="1496" y="669"/>
                                  </a:lnTo>
                                  <a:lnTo>
                                    <a:pt x="1511" y="693"/>
                                  </a:lnTo>
                                  <a:lnTo>
                                    <a:pt x="1534" y="693"/>
                                  </a:lnTo>
                                  <a:lnTo>
                                    <a:pt x="1573" y="693"/>
                                  </a:lnTo>
                                  <a:lnTo>
                                    <a:pt x="1588" y="677"/>
                                  </a:lnTo>
                                  <a:lnTo>
                                    <a:pt x="1619" y="661"/>
                                  </a:lnTo>
                                  <a:lnTo>
                                    <a:pt x="1665" y="637"/>
                                  </a:lnTo>
                                  <a:lnTo>
                                    <a:pt x="1726" y="601"/>
                                  </a:lnTo>
                                  <a:lnTo>
                                    <a:pt x="1806" y="569"/>
                                  </a:lnTo>
                                  <a:lnTo>
                                    <a:pt x="1899" y="529"/>
                                  </a:lnTo>
                                  <a:lnTo>
                                    <a:pt x="2006" y="490"/>
                                  </a:lnTo>
                                  <a:lnTo>
                                    <a:pt x="2132" y="450"/>
                                  </a:lnTo>
                                  <a:lnTo>
                                    <a:pt x="2194" y="426"/>
                                  </a:lnTo>
                                  <a:lnTo>
                                    <a:pt x="2278" y="402"/>
                                  </a:lnTo>
                                  <a:lnTo>
                                    <a:pt x="2378" y="378"/>
                                  </a:lnTo>
                                  <a:lnTo>
                                    <a:pt x="2504" y="346"/>
                                  </a:lnTo>
                                  <a:lnTo>
                                    <a:pt x="2635" y="322"/>
                                  </a:lnTo>
                                  <a:lnTo>
                                    <a:pt x="2773" y="298"/>
                                  </a:lnTo>
                                  <a:lnTo>
                                    <a:pt x="2923" y="283"/>
                                  </a:lnTo>
                                  <a:lnTo>
                                    <a:pt x="3061" y="275"/>
                                  </a:lnTo>
                                  <a:lnTo>
                                    <a:pt x="2854" y="346"/>
                                  </a:lnTo>
                                  <a:lnTo>
                                    <a:pt x="2704" y="378"/>
                                  </a:lnTo>
                                  <a:lnTo>
                                    <a:pt x="2574" y="410"/>
                                  </a:lnTo>
                                  <a:lnTo>
                                    <a:pt x="2447" y="434"/>
                                  </a:lnTo>
                                  <a:lnTo>
                                    <a:pt x="2332" y="466"/>
                                  </a:lnTo>
                                  <a:lnTo>
                                    <a:pt x="2225" y="497"/>
                                  </a:lnTo>
                                  <a:lnTo>
                                    <a:pt x="2132" y="529"/>
                                  </a:lnTo>
                                  <a:lnTo>
                                    <a:pt x="2037" y="553"/>
                                  </a:lnTo>
                                  <a:lnTo>
                                    <a:pt x="1960" y="585"/>
                                  </a:lnTo>
                                  <a:lnTo>
                                    <a:pt x="1829" y="645"/>
                                  </a:lnTo>
                                  <a:lnTo>
                                    <a:pt x="1718" y="693"/>
                                  </a:lnTo>
                                  <a:lnTo>
                                    <a:pt x="1634" y="740"/>
                                  </a:lnTo>
                                  <a:lnTo>
                                    <a:pt x="1580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42" y="788"/>
                                  </a:lnTo>
                                  <a:lnTo>
                                    <a:pt x="1503" y="780"/>
                                  </a:lnTo>
                                  <a:lnTo>
                                    <a:pt x="1465" y="748"/>
                                  </a:lnTo>
                                  <a:lnTo>
                                    <a:pt x="1442" y="716"/>
                                  </a:lnTo>
                                  <a:lnTo>
                                    <a:pt x="1404" y="685"/>
                                  </a:lnTo>
                                  <a:lnTo>
                                    <a:pt x="1316" y="637"/>
                                  </a:lnTo>
                                  <a:lnTo>
                                    <a:pt x="1293" y="609"/>
                                  </a:lnTo>
                                  <a:lnTo>
                                    <a:pt x="1285" y="593"/>
                                  </a:lnTo>
                                  <a:lnTo>
                                    <a:pt x="1293" y="561"/>
                                  </a:lnTo>
                                  <a:lnTo>
                                    <a:pt x="1308" y="545"/>
                                  </a:lnTo>
                                  <a:lnTo>
                                    <a:pt x="1316" y="537"/>
                                  </a:lnTo>
                                  <a:lnTo>
                                    <a:pt x="1362" y="497"/>
                                  </a:lnTo>
                                  <a:lnTo>
                                    <a:pt x="1396" y="458"/>
                                  </a:lnTo>
                                  <a:lnTo>
                                    <a:pt x="1419" y="394"/>
                                  </a:lnTo>
                                  <a:lnTo>
                                    <a:pt x="1427" y="322"/>
                                  </a:lnTo>
                                  <a:lnTo>
                                    <a:pt x="1419" y="259"/>
                                  </a:lnTo>
                                  <a:lnTo>
                                    <a:pt x="1419" y="199"/>
                                  </a:lnTo>
                                  <a:lnTo>
                                    <a:pt x="1411" y="175"/>
                                  </a:lnTo>
                                  <a:lnTo>
                                    <a:pt x="1396" y="159"/>
                                  </a:lnTo>
                                  <a:lnTo>
                                    <a:pt x="1354" y="135"/>
                                  </a:lnTo>
                                  <a:lnTo>
                                    <a:pt x="1308" y="119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16" y="103"/>
                                  </a:lnTo>
                                  <a:lnTo>
                                    <a:pt x="1154" y="95"/>
                                  </a:lnTo>
                                  <a:lnTo>
                                    <a:pt x="1147" y="95"/>
                                  </a:lnTo>
                                  <a:lnTo>
                                    <a:pt x="1124" y="95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874" y="135"/>
                                  </a:lnTo>
                                  <a:lnTo>
                                    <a:pt x="782" y="143"/>
                                  </a:lnTo>
                                  <a:lnTo>
                                    <a:pt x="690" y="151"/>
                                  </a:lnTo>
                                  <a:lnTo>
                                    <a:pt x="683" y="151"/>
                                  </a:lnTo>
                                  <a:lnTo>
                                    <a:pt x="648" y="159"/>
                                  </a:lnTo>
                                  <a:lnTo>
                                    <a:pt x="602" y="159"/>
                                  </a:lnTo>
                                  <a:lnTo>
                                    <a:pt x="548" y="159"/>
                                  </a:lnTo>
                                  <a:lnTo>
                                    <a:pt x="418" y="15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5" y="482"/>
                                  </a:lnTo>
                                  <a:lnTo>
                                    <a:pt x="115" y="497"/>
                                  </a:lnTo>
                                  <a:lnTo>
                                    <a:pt x="115" y="505"/>
                                  </a:lnTo>
                                  <a:lnTo>
                                    <a:pt x="115" y="621"/>
                                  </a:lnTo>
                                  <a:lnTo>
                                    <a:pt x="115" y="748"/>
                                  </a:lnTo>
                                  <a:lnTo>
                                    <a:pt x="115" y="868"/>
                                  </a:lnTo>
                                  <a:lnTo>
                                    <a:pt x="115" y="907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107" y="1047"/>
                                  </a:lnTo>
                                  <a:lnTo>
                                    <a:pt x="115" y="1079"/>
                                  </a:lnTo>
                                  <a:lnTo>
                                    <a:pt x="115" y="1095"/>
                                  </a:lnTo>
                                  <a:lnTo>
                                    <a:pt x="123" y="1118"/>
                                  </a:lnTo>
                                  <a:lnTo>
                                    <a:pt x="146" y="1150"/>
                                  </a:lnTo>
                                  <a:lnTo>
                                    <a:pt x="199" y="1222"/>
                                  </a:lnTo>
                                  <a:lnTo>
                                    <a:pt x="222" y="1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2877" y="1333"/>
                                  </a:moveTo>
                                  <a:lnTo>
                                    <a:pt x="2907" y="12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3030" y="1126"/>
                                  </a:lnTo>
                                  <a:lnTo>
                                    <a:pt x="3045" y="1079"/>
                                  </a:lnTo>
                                  <a:lnTo>
                                    <a:pt x="3045" y="1071"/>
                                  </a:lnTo>
                                  <a:lnTo>
                                    <a:pt x="3038" y="1047"/>
                                  </a:lnTo>
                                  <a:lnTo>
                                    <a:pt x="3038" y="1015"/>
                                  </a:lnTo>
                                  <a:lnTo>
                                    <a:pt x="3038" y="971"/>
                                  </a:lnTo>
                                  <a:lnTo>
                                    <a:pt x="3030" y="852"/>
                                  </a:lnTo>
                                  <a:lnTo>
                                    <a:pt x="3022" y="716"/>
                                  </a:lnTo>
                                  <a:lnTo>
                                    <a:pt x="3030" y="402"/>
                                  </a:lnTo>
                                  <a:lnTo>
                                    <a:pt x="3038" y="259"/>
                                  </a:lnTo>
                                  <a:lnTo>
                                    <a:pt x="3053" y="127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053" y="48"/>
                                  </a:lnTo>
                                  <a:lnTo>
                                    <a:pt x="3038" y="32"/>
                                  </a:lnTo>
                                  <a:lnTo>
                                    <a:pt x="3015" y="24"/>
                                  </a:lnTo>
                                  <a:lnTo>
                                    <a:pt x="2976" y="24"/>
                                  </a:lnTo>
                                  <a:lnTo>
                                    <a:pt x="2961" y="32"/>
                                  </a:lnTo>
                                  <a:lnTo>
                                    <a:pt x="2953" y="32"/>
                                  </a:lnTo>
                                  <a:lnTo>
                                    <a:pt x="2877" y="48"/>
                                  </a:lnTo>
                                  <a:lnTo>
                                    <a:pt x="2781" y="64"/>
                                  </a:lnTo>
                                  <a:lnTo>
                                    <a:pt x="2673" y="72"/>
                                  </a:lnTo>
                                  <a:lnTo>
                                    <a:pt x="2558" y="72"/>
                                  </a:lnTo>
                                  <a:lnTo>
                                    <a:pt x="2416" y="72"/>
                                  </a:lnTo>
                                  <a:lnTo>
                                    <a:pt x="2263" y="56"/>
                                  </a:lnTo>
                                  <a:lnTo>
                                    <a:pt x="2102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1906" y="0"/>
                                  </a:lnTo>
                                  <a:lnTo>
                                    <a:pt x="1868" y="8"/>
                                  </a:lnTo>
                                  <a:lnTo>
                                    <a:pt x="1814" y="16"/>
                                  </a:lnTo>
                                  <a:lnTo>
                                    <a:pt x="1760" y="24"/>
                                  </a:lnTo>
                                  <a:lnTo>
                                    <a:pt x="1642" y="64"/>
                                  </a:lnTo>
                                  <a:lnTo>
                                    <a:pt x="1596" y="80"/>
                                  </a:lnTo>
                                  <a:lnTo>
                                    <a:pt x="1573" y="103"/>
                                  </a:lnTo>
                                  <a:lnTo>
                                    <a:pt x="1565" y="135"/>
                                  </a:lnTo>
                                  <a:lnTo>
                                    <a:pt x="1549" y="183"/>
                                  </a:lnTo>
                                  <a:lnTo>
                                    <a:pt x="1549" y="314"/>
                                  </a:lnTo>
                                  <a:lnTo>
                                    <a:pt x="1565" y="458"/>
                                  </a:lnTo>
                                  <a:lnTo>
                                    <a:pt x="1588" y="513"/>
                                  </a:lnTo>
                                  <a:lnTo>
                                    <a:pt x="1619" y="561"/>
                                  </a:lnTo>
                                  <a:lnTo>
                                    <a:pt x="1642" y="577"/>
                                  </a:lnTo>
                                  <a:lnTo>
                                    <a:pt x="1649" y="593"/>
                                  </a:lnTo>
                                  <a:lnTo>
                                    <a:pt x="1642" y="609"/>
                                  </a:lnTo>
                                  <a:lnTo>
                                    <a:pt x="1588" y="645"/>
                                  </a:lnTo>
                                  <a:lnTo>
                                    <a:pt x="1565" y="669"/>
                                  </a:lnTo>
                                  <a:lnTo>
                                    <a:pt x="1549" y="693"/>
                                  </a:lnTo>
                                  <a:lnTo>
                                    <a:pt x="1526" y="693"/>
                                  </a:lnTo>
                                  <a:lnTo>
                                    <a:pt x="1488" y="693"/>
                                  </a:lnTo>
                                  <a:lnTo>
                                    <a:pt x="1473" y="677"/>
                                  </a:lnTo>
                                  <a:lnTo>
                                    <a:pt x="1442" y="661"/>
                                  </a:lnTo>
                                  <a:lnTo>
                                    <a:pt x="1396" y="637"/>
                                  </a:lnTo>
                                  <a:lnTo>
                                    <a:pt x="1331" y="601"/>
                                  </a:lnTo>
                                  <a:lnTo>
                                    <a:pt x="1254" y="569"/>
                                  </a:lnTo>
                                  <a:lnTo>
                                    <a:pt x="1162" y="529"/>
                                  </a:lnTo>
                                  <a:lnTo>
                                    <a:pt x="1055" y="490"/>
                                  </a:lnTo>
                                  <a:lnTo>
                                    <a:pt x="928" y="450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782" y="402"/>
                                  </a:lnTo>
                                  <a:lnTo>
                                    <a:pt x="683" y="378"/>
                                  </a:lnTo>
                                  <a:lnTo>
                                    <a:pt x="556" y="346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07" y="346"/>
                                  </a:lnTo>
                                  <a:lnTo>
                                    <a:pt x="357" y="378"/>
                                  </a:lnTo>
                                  <a:lnTo>
                                    <a:pt x="487" y="410"/>
                                  </a:lnTo>
                                  <a:lnTo>
                                    <a:pt x="610" y="434"/>
                                  </a:lnTo>
                                  <a:lnTo>
                                    <a:pt x="729" y="466"/>
                                  </a:lnTo>
                                  <a:lnTo>
                                    <a:pt x="836" y="497"/>
                                  </a:lnTo>
                                  <a:lnTo>
                                    <a:pt x="928" y="529"/>
                                  </a:lnTo>
                                  <a:lnTo>
                                    <a:pt x="1024" y="553"/>
                                  </a:lnTo>
                                  <a:lnTo>
                                    <a:pt x="1101" y="585"/>
                                  </a:lnTo>
                                  <a:lnTo>
                                    <a:pt x="1231" y="645"/>
                                  </a:lnTo>
                                  <a:lnTo>
                                    <a:pt x="1339" y="693"/>
                                  </a:lnTo>
                                  <a:lnTo>
                                    <a:pt x="1427" y="740"/>
                                  </a:lnTo>
                                  <a:lnTo>
                                    <a:pt x="1480" y="780"/>
                                  </a:lnTo>
                                  <a:lnTo>
                                    <a:pt x="1488" y="780"/>
                                  </a:lnTo>
                                  <a:lnTo>
                                    <a:pt x="1519" y="788"/>
                                  </a:lnTo>
                                  <a:lnTo>
                                    <a:pt x="1557" y="780"/>
                                  </a:lnTo>
                                  <a:lnTo>
                                    <a:pt x="1596" y="748"/>
                                  </a:lnTo>
                                  <a:lnTo>
                                    <a:pt x="1619" y="716"/>
                                  </a:lnTo>
                                  <a:lnTo>
                                    <a:pt x="1657" y="685"/>
                                  </a:lnTo>
                                  <a:lnTo>
                                    <a:pt x="1745" y="637"/>
                                  </a:lnTo>
                                  <a:lnTo>
                                    <a:pt x="1768" y="609"/>
                                  </a:lnTo>
                                  <a:lnTo>
                                    <a:pt x="1776" y="593"/>
                                  </a:lnTo>
                                  <a:lnTo>
                                    <a:pt x="1768" y="561"/>
                                  </a:lnTo>
                                  <a:lnTo>
                                    <a:pt x="1753" y="545"/>
                                  </a:lnTo>
                                  <a:lnTo>
                                    <a:pt x="1745" y="537"/>
                                  </a:lnTo>
                                  <a:lnTo>
                                    <a:pt x="1695" y="497"/>
                                  </a:lnTo>
                                  <a:lnTo>
                                    <a:pt x="1665" y="458"/>
                                  </a:lnTo>
                                  <a:lnTo>
                                    <a:pt x="1642" y="394"/>
                                  </a:lnTo>
                                  <a:lnTo>
                                    <a:pt x="1634" y="322"/>
                                  </a:lnTo>
                                  <a:lnTo>
                                    <a:pt x="1642" y="259"/>
                                  </a:lnTo>
                                  <a:lnTo>
                                    <a:pt x="1642" y="199"/>
                                  </a:lnTo>
                                  <a:lnTo>
                                    <a:pt x="1649" y="175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1703" y="135"/>
                                  </a:lnTo>
                                  <a:lnTo>
                                    <a:pt x="1753" y="119"/>
                                  </a:lnTo>
                                  <a:lnTo>
                                    <a:pt x="1760" y="119"/>
                                  </a:lnTo>
                                  <a:lnTo>
                                    <a:pt x="1768" y="119"/>
                                  </a:lnTo>
                                  <a:lnTo>
                                    <a:pt x="1845" y="103"/>
                                  </a:lnTo>
                                  <a:lnTo>
                                    <a:pt x="1906" y="95"/>
                                  </a:lnTo>
                                  <a:lnTo>
                                    <a:pt x="1914" y="95"/>
                                  </a:lnTo>
                                  <a:lnTo>
                                    <a:pt x="1937" y="95"/>
                                  </a:lnTo>
                                  <a:lnTo>
                                    <a:pt x="2006" y="103"/>
                                  </a:lnTo>
                                  <a:lnTo>
                                    <a:pt x="2086" y="119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370" y="151"/>
                                  </a:lnTo>
                                  <a:lnTo>
                                    <a:pt x="2378" y="151"/>
                                  </a:lnTo>
                                  <a:lnTo>
                                    <a:pt x="2409" y="159"/>
                                  </a:lnTo>
                                  <a:lnTo>
                                    <a:pt x="2458" y="159"/>
                                  </a:lnTo>
                                  <a:lnTo>
                                    <a:pt x="2512" y="159"/>
                                  </a:lnTo>
                                  <a:lnTo>
                                    <a:pt x="2643" y="159"/>
                                  </a:lnTo>
                                  <a:lnTo>
                                    <a:pt x="2765" y="143"/>
                                  </a:lnTo>
                                  <a:lnTo>
                                    <a:pt x="2976" y="119"/>
                                  </a:lnTo>
                                  <a:lnTo>
                                    <a:pt x="2953" y="267"/>
                                  </a:lnTo>
                                  <a:lnTo>
                                    <a:pt x="2946" y="418"/>
                                  </a:lnTo>
                                  <a:lnTo>
                                    <a:pt x="2946" y="482"/>
                                  </a:lnTo>
                                  <a:lnTo>
                                    <a:pt x="2946" y="497"/>
                                  </a:lnTo>
                                  <a:lnTo>
                                    <a:pt x="2946" y="505"/>
                                  </a:lnTo>
                                  <a:lnTo>
                                    <a:pt x="2946" y="621"/>
                                  </a:lnTo>
                                  <a:lnTo>
                                    <a:pt x="2946" y="748"/>
                                  </a:lnTo>
                                  <a:lnTo>
                                    <a:pt x="2946" y="868"/>
                                  </a:lnTo>
                                  <a:lnTo>
                                    <a:pt x="2946" y="907"/>
                                  </a:lnTo>
                                  <a:lnTo>
                                    <a:pt x="2953" y="939"/>
                                  </a:lnTo>
                                  <a:lnTo>
                                    <a:pt x="2953" y="1047"/>
                                  </a:lnTo>
                                  <a:lnTo>
                                    <a:pt x="2946" y="1079"/>
                                  </a:lnTo>
                                  <a:lnTo>
                                    <a:pt x="2946" y="1095"/>
                                  </a:lnTo>
                                  <a:lnTo>
                                    <a:pt x="2938" y="1118"/>
                                  </a:lnTo>
                                  <a:lnTo>
                                    <a:pt x="2915" y="1150"/>
                                  </a:lnTo>
                                  <a:lnTo>
                                    <a:pt x="2861" y="1222"/>
                                  </a:lnTo>
                                  <a:lnTo>
                                    <a:pt x="2838" y="1254"/>
                                  </a:lnTo>
                                  <a:lnTo>
                                    <a:pt x="2877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2877" y="1333"/>
                                  </a:moveTo>
                                  <a:lnTo>
                                    <a:pt x="2907" y="12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3030" y="1126"/>
                                  </a:lnTo>
                                  <a:lnTo>
                                    <a:pt x="3045" y="1079"/>
                                  </a:lnTo>
                                  <a:lnTo>
                                    <a:pt x="3045" y="1071"/>
                                  </a:lnTo>
                                  <a:lnTo>
                                    <a:pt x="3038" y="1047"/>
                                  </a:lnTo>
                                  <a:lnTo>
                                    <a:pt x="3038" y="1015"/>
                                  </a:lnTo>
                                  <a:lnTo>
                                    <a:pt x="3038" y="971"/>
                                  </a:lnTo>
                                  <a:lnTo>
                                    <a:pt x="3030" y="852"/>
                                  </a:lnTo>
                                  <a:lnTo>
                                    <a:pt x="3022" y="716"/>
                                  </a:lnTo>
                                  <a:lnTo>
                                    <a:pt x="3030" y="402"/>
                                  </a:lnTo>
                                  <a:lnTo>
                                    <a:pt x="3038" y="259"/>
                                  </a:lnTo>
                                  <a:lnTo>
                                    <a:pt x="3053" y="127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053" y="48"/>
                                  </a:lnTo>
                                  <a:lnTo>
                                    <a:pt x="3038" y="32"/>
                                  </a:lnTo>
                                  <a:lnTo>
                                    <a:pt x="3015" y="24"/>
                                  </a:lnTo>
                                  <a:lnTo>
                                    <a:pt x="2976" y="24"/>
                                  </a:lnTo>
                                  <a:lnTo>
                                    <a:pt x="2961" y="32"/>
                                  </a:lnTo>
                                  <a:lnTo>
                                    <a:pt x="2953" y="32"/>
                                  </a:lnTo>
                                  <a:lnTo>
                                    <a:pt x="2877" y="48"/>
                                  </a:lnTo>
                                  <a:lnTo>
                                    <a:pt x="2781" y="64"/>
                                  </a:lnTo>
                                  <a:lnTo>
                                    <a:pt x="2673" y="72"/>
                                  </a:lnTo>
                                  <a:lnTo>
                                    <a:pt x="2558" y="72"/>
                                  </a:lnTo>
                                  <a:lnTo>
                                    <a:pt x="2416" y="72"/>
                                  </a:lnTo>
                                  <a:lnTo>
                                    <a:pt x="2263" y="56"/>
                                  </a:lnTo>
                                  <a:lnTo>
                                    <a:pt x="2102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1906" y="0"/>
                                  </a:lnTo>
                                  <a:lnTo>
                                    <a:pt x="1868" y="8"/>
                                  </a:lnTo>
                                  <a:lnTo>
                                    <a:pt x="1814" y="16"/>
                                  </a:lnTo>
                                  <a:lnTo>
                                    <a:pt x="1760" y="24"/>
                                  </a:lnTo>
                                  <a:lnTo>
                                    <a:pt x="1642" y="64"/>
                                  </a:lnTo>
                                  <a:lnTo>
                                    <a:pt x="1596" y="80"/>
                                  </a:lnTo>
                                  <a:lnTo>
                                    <a:pt x="1573" y="103"/>
                                  </a:lnTo>
                                  <a:lnTo>
                                    <a:pt x="1565" y="135"/>
                                  </a:lnTo>
                                  <a:lnTo>
                                    <a:pt x="1549" y="183"/>
                                  </a:lnTo>
                                  <a:lnTo>
                                    <a:pt x="1549" y="314"/>
                                  </a:lnTo>
                                  <a:lnTo>
                                    <a:pt x="1565" y="458"/>
                                  </a:lnTo>
                                  <a:lnTo>
                                    <a:pt x="1588" y="513"/>
                                  </a:lnTo>
                                  <a:lnTo>
                                    <a:pt x="1619" y="561"/>
                                  </a:lnTo>
                                  <a:lnTo>
                                    <a:pt x="1642" y="577"/>
                                  </a:lnTo>
                                  <a:lnTo>
                                    <a:pt x="1649" y="593"/>
                                  </a:lnTo>
                                  <a:lnTo>
                                    <a:pt x="1642" y="609"/>
                                  </a:lnTo>
                                  <a:lnTo>
                                    <a:pt x="1588" y="645"/>
                                  </a:lnTo>
                                  <a:lnTo>
                                    <a:pt x="1565" y="669"/>
                                  </a:lnTo>
                                  <a:lnTo>
                                    <a:pt x="1549" y="693"/>
                                  </a:lnTo>
                                  <a:lnTo>
                                    <a:pt x="1526" y="693"/>
                                  </a:lnTo>
                                  <a:lnTo>
                                    <a:pt x="1488" y="693"/>
                                  </a:lnTo>
                                  <a:lnTo>
                                    <a:pt x="1473" y="677"/>
                                  </a:lnTo>
                                  <a:lnTo>
                                    <a:pt x="1442" y="661"/>
                                  </a:lnTo>
                                  <a:lnTo>
                                    <a:pt x="1396" y="637"/>
                                  </a:lnTo>
                                  <a:lnTo>
                                    <a:pt x="1331" y="601"/>
                                  </a:lnTo>
                                  <a:lnTo>
                                    <a:pt x="1254" y="569"/>
                                  </a:lnTo>
                                  <a:lnTo>
                                    <a:pt x="1162" y="529"/>
                                  </a:lnTo>
                                  <a:lnTo>
                                    <a:pt x="1055" y="490"/>
                                  </a:lnTo>
                                  <a:lnTo>
                                    <a:pt x="928" y="450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782" y="402"/>
                                  </a:lnTo>
                                  <a:lnTo>
                                    <a:pt x="683" y="378"/>
                                  </a:lnTo>
                                  <a:lnTo>
                                    <a:pt x="556" y="346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07" y="346"/>
                                  </a:lnTo>
                                  <a:lnTo>
                                    <a:pt x="357" y="378"/>
                                  </a:lnTo>
                                  <a:lnTo>
                                    <a:pt x="487" y="410"/>
                                  </a:lnTo>
                                  <a:lnTo>
                                    <a:pt x="610" y="434"/>
                                  </a:lnTo>
                                  <a:lnTo>
                                    <a:pt x="729" y="466"/>
                                  </a:lnTo>
                                  <a:lnTo>
                                    <a:pt x="836" y="497"/>
                                  </a:lnTo>
                                  <a:lnTo>
                                    <a:pt x="928" y="529"/>
                                  </a:lnTo>
                                  <a:lnTo>
                                    <a:pt x="1024" y="553"/>
                                  </a:lnTo>
                                  <a:lnTo>
                                    <a:pt x="1101" y="585"/>
                                  </a:lnTo>
                                  <a:lnTo>
                                    <a:pt x="1231" y="645"/>
                                  </a:lnTo>
                                  <a:lnTo>
                                    <a:pt x="1339" y="693"/>
                                  </a:lnTo>
                                  <a:lnTo>
                                    <a:pt x="1427" y="740"/>
                                  </a:lnTo>
                                  <a:lnTo>
                                    <a:pt x="1480" y="780"/>
                                  </a:lnTo>
                                  <a:lnTo>
                                    <a:pt x="1488" y="780"/>
                                  </a:lnTo>
                                  <a:lnTo>
                                    <a:pt x="1519" y="788"/>
                                  </a:lnTo>
                                  <a:lnTo>
                                    <a:pt x="1557" y="780"/>
                                  </a:lnTo>
                                  <a:lnTo>
                                    <a:pt x="1596" y="748"/>
                                  </a:lnTo>
                                  <a:lnTo>
                                    <a:pt x="1619" y="716"/>
                                  </a:lnTo>
                                  <a:lnTo>
                                    <a:pt x="1657" y="685"/>
                                  </a:lnTo>
                                  <a:lnTo>
                                    <a:pt x="1745" y="637"/>
                                  </a:lnTo>
                                  <a:lnTo>
                                    <a:pt x="1768" y="609"/>
                                  </a:lnTo>
                                  <a:lnTo>
                                    <a:pt x="1776" y="593"/>
                                  </a:lnTo>
                                  <a:lnTo>
                                    <a:pt x="1768" y="561"/>
                                  </a:lnTo>
                                  <a:lnTo>
                                    <a:pt x="1753" y="545"/>
                                  </a:lnTo>
                                  <a:lnTo>
                                    <a:pt x="1745" y="537"/>
                                  </a:lnTo>
                                  <a:lnTo>
                                    <a:pt x="1695" y="497"/>
                                  </a:lnTo>
                                  <a:lnTo>
                                    <a:pt x="1665" y="458"/>
                                  </a:lnTo>
                                  <a:lnTo>
                                    <a:pt x="1642" y="394"/>
                                  </a:lnTo>
                                  <a:lnTo>
                                    <a:pt x="1634" y="322"/>
                                  </a:lnTo>
                                  <a:lnTo>
                                    <a:pt x="1642" y="259"/>
                                  </a:lnTo>
                                  <a:lnTo>
                                    <a:pt x="1642" y="199"/>
                                  </a:lnTo>
                                  <a:lnTo>
                                    <a:pt x="1649" y="175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1703" y="135"/>
                                  </a:lnTo>
                                  <a:lnTo>
                                    <a:pt x="1753" y="119"/>
                                  </a:lnTo>
                                  <a:lnTo>
                                    <a:pt x="1760" y="119"/>
                                  </a:lnTo>
                                  <a:lnTo>
                                    <a:pt x="1768" y="119"/>
                                  </a:lnTo>
                                  <a:lnTo>
                                    <a:pt x="1845" y="103"/>
                                  </a:lnTo>
                                  <a:lnTo>
                                    <a:pt x="1906" y="95"/>
                                  </a:lnTo>
                                  <a:lnTo>
                                    <a:pt x="1914" y="95"/>
                                  </a:lnTo>
                                  <a:lnTo>
                                    <a:pt x="1937" y="95"/>
                                  </a:lnTo>
                                  <a:lnTo>
                                    <a:pt x="2006" y="103"/>
                                  </a:lnTo>
                                  <a:lnTo>
                                    <a:pt x="2086" y="119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370" y="151"/>
                                  </a:lnTo>
                                  <a:lnTo>
                                    <a:pt x="2378" y="151"/>
                                  </a:lnTo>
                                  <a:lnTo>
                                    <a:pt x="2409" y="159"/>
                                  </a:lnTo>
                                  <a:lnTo>
                                    <a:pt x="2458" y="159"/>
                                  </a:lnTo>
                                  <a:lnTo>
                                    <a:pt x="2512" y="159"/>
                                  </a:lnTo>
                                  <a:lnTo>
                                    <a:pt x="2643" y="159"/>
                                  </a:lnTo>
                                  <a:lnTo>
                                    <a:pt x="2765" y="143"/>
                                  </a:lnTo>
                                  <a:lnTo>
                                    <a:pt x="2976" y="119"/>
                                  </a:lnTo>
                                  <a:lnTo>
                                    <a:pt x="2953" y="267"/>
                                  </a:lnTo>
                                  <a:lnTo>
                                    <a:pt x="2946" y="418"/>
                                  </a:lnTo>
                                  <a:lnTo>
                                    <a:pt x="2946" y="482"/>
                                  </a:lnTo>
                                  <a:lnTo>
                                    <a:pt x="2946" y="497"/>
                                  </a:lnTo>
                                  <a:lnTo>
                                    <a:pt x="2946" y="505"/>
                                  </a:lnTo>
                                  <a:lnTo>
                                    <a:pt x="2946" y="621"/>
                                  </a:lnTo>
                                  <a:lnTo>
                                    <a:pt x="2946" y="748"/>
                                  </a:lnTo>
                                  <a:lnTo>
                                    <a:pt x="2946" y="868"/>
                                  </a:lnTo>
                                  <a:lnTo>
                                    <a:pt x="2946" y="907"/>
                                  </a:lnTo>
                                  <a:lnTo>
                                    <a:pt x="2953" y="939"/>
                                  </a:lnTo>
                                  <a:lnTo>
                                    <a:pt x="2953" y="1047"/>
                                  </a:lnTo>
                                  <a:lnTo>
                                    <a:pt x="2946" y="1079"/>
                                  </a:lnTo>
                                  <a:lnTo>
                                    <a:pt x="2946" y="1095"/>
                                  </a:lnTo>
                                  <a:lnTo>
                                    <a:pt x="2938" y="1118"/>
                                  </a:lnTo>
                                  <a:lnTo>
                                    <a:pt x="2915" y="1150"/>
                                  </a:lnTo>
                                  <a:lnTo>
                                    <a:pt x="2861" y="1222"/>
                                  </a:lnTo>
                                  <a:lnTo>
                                    <a:pt x="2838" y="1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6372360"/>
                              <a:ext cx="59436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54">
                                  <a:moveTo>
                                    <a:pt x="928" y="1254"/>
                                  </a:moveTo>
                                  <a:lnTo>
                                    <a:pt x="920" y="1230"/>
                                  </a:lnTo>
                                  <a:lnTo>
                                    <a:pt x="905" y="1198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67" y="1103"/>
                                  </a:lnTo>
                                  <a:lnTo>
                                    <a:pt x="836" y="1047"/>
                                  </a:lnTo>
                                  <a:lnTo>
                                    <a:pt x="798" y="963"/>
                                  </a:lnTo>
                                  <a:lnTo>
                                    <a:pt x="752" y="884"/>
                                  </a:lnTo>
                                  <a:lnTo>
                                    <a:pt x="686" y="796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548" y="593"/>
                                  </a:lnTo>
                                  <a:lnTo>
                                    <a:pt x="464" y="490"/>
                                  </a:lnTo>
                                  <a:lnTo>
                                    <a:pt x="364" y="370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387" y="314"/>
                                  </a:lnTo>
                                  <a:lnTo>
                                    <a:pt x="541" y="466"/>
                                  </a:lnTo>
                                  <a:lnTo>
                                    <a:pt x="698" y="641"/>
                                  </a:lnTo>
                                  <a:lnTo>
                                    <a:pt x="828" y="828"/>
                                  </a:lnTo>
                                  <a:lnTo>
                                    <a:pt x="890" y="931"/>
                                  </a:lnTo>
                                  <a:lnTo>
                                    <a:pt x="936" y="1031"/>
                                  </a:lnTo>
                                  <a:lnTo>
                                    <a:pt x="928" y="1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6372360"/>
                              <a:ext cx="59436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54">
                                  <a:moveTo>
                                    <a:pt x="928" y="1254"/>
                                  </a:moveTo>
                                  <a:lnTo>
                                    <a:pt x="920" y="1230"/>
                                  </a:lnTo>
                                  <a:lnTo>
                                    <a:pt x="905" y="1198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67" y="1103"/>
                                  </a:lnTo>
                                  <a:lnTo>
                                    <a:pt x="836" y="1047"/>
                                  </a:lnTo>
                                  <a:lnTo>
                                    <a:pt x="798" y="963"/>
                                  </a:lnTo>
                                  <a:lnTo>
                                    <a:pt x="752" y="884"/>
                                  </a:lnTo>
                                  <a:lnTo>
                                    <a:pt x="686" y="796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548" y="593"/>
                                  </a:lnTo>
                                  <a:lnTo>
                                    <a:pt x="464" y="490"/>
                                  </a:lnTo>
                                  <a:lnTo>
                                    <a:pt x="364" y="370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387" y="314"/>
                                  </a:lnTo>
                                  <a:lnTo>
                                    <a:pt x="541" y="466"/>
                                  </a:lnTo>
                                  <a:lnTo>
                                    <a:pt x="698" y="641"/>
                                  </a:lnTo>
                                  <a:lnTo>
                                    <a:pt x="828" y="828"/>
                                  </a:lnTo>
                                  <a:lnTo>
                                    <a:pt x="890" y="931"/>
                                  </a:lnTo>
                                  <a:lnTo>
                                    <a:pt x="936" y="10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5882040"/>
                              <a:ext cx="70416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40">
                                  <a:moveTo>
                                    <a:pt x="1093" y="1616"/>
                                  </a:moveTo>
                                  <a:lnTo>
                                    <a:pt x="1078" y="1600"/>
                                  </a:lnTo>
                                  <a:lnTo>
                                    <a:pt x="1047" y="1568"/>
                                  </a:lnTo>
                                  <a:lnTo>
                                    <a:pt x="994" y="1504"/>
                                  </a:lnTo>
                                  <a:lnTo>
                                    <a:pt x="925" y="1405"/>
                                  </a:lnTo>
                                  <a:lnTo>
                                    <a:pt x="848" y="1285"/>
                                  </a:lnTo>
                                  <a:lnTo>
                                    <a:pt x="798" y="1214"/>
                                  </a:lnTo>
                                  <a:lnTo>
                                    <a:pt x="752" y="1134"/>
                                  </a:lnTo>
                                  <a:lnTo>
                                    <a:pt x="698" y="1043"/>
                                  </a:lnTo>
                                  <a:lnTo>
                                    <a:pt x="645" y="939"/>
                                  </a:lnTo>
                                  <a:lnTo>
                                    <a:pt x="591" y="836"/>
                                  </a:lnTo>
                                  <a:lnTo>
                                    <a:pt x="537" y="724"/>
                                  </a:lnTo>
                                  <a:lnTo>
                                    <a:pt x="537" y="716"/>
                                  </a:lnTo>
                                  <a:lnTo>
                                    <a:pt x="522" y="700"/>
                                  </a:lnTo>
                                  <a:lnTo>
                                    <a:pt x="506" y="664"/>
                                  </a:lnTo>
                                  <a:lnTo>
                                    <a:pt x="480" y="625"/>
                                  </a:lnTo>
                                  <a:lnTo>
                                    <a:pt x="411" y="521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211" y="183"/>
                                  </a:lnTo>
                                  <a:lnTo>
                                    <a:pt x="319" y="294"/>
                                  </a:lnTo>
                                  <a:lnTo>
                                    <a:pt x="434" y="450"/>
                                  </a:lnTo>
                                  <a:lnTo>
                                    <a:pt x="499" y="529"/>
                                  </a:lnTo>
                                  <a:lnTo>
                                    <a:pt x="560" y="625"/>
                                  </a:lnTo>
                                  <a:lnTo>
                                    <a:pt x="622" y="724"/>
                                  </a:lnTo>
                                  <a:lnTo>
                                    <a:pt x="691" y="836"/>
                                  </a:lnTo>
                                  <a:lnTo>
                                    <a:pt x="691" y="844"/>
                                  </a:lnTo>
                                  <a:lnTo>
                                    <a:pt x="706" y="860"/>
                                  </a:lnTo>
                                  <a:lnTo>
                                    <a:pt x="721" y="891"/>
                                  </a:lnTo>
                                  <a:lnTo>
                                    <a:pt x="737" y="931"/>
                                  </a:lnTo>
                                  <a:lnTo>
                                    <a:pt x="790" y="1027"/>
                                  </a:lnTo>
                                  <a:lnTo>
                                    <a:pt x="855" y="1142"/>
                                  </a:lnTo>
                                  <a:lnTo>
                                    <a:pt x="925" y="1254"/>
                                  </a:lnTo>
                                  <a:lnTo>
                                    <a:pt x="986" y="1365"/>
                                  </a:lnTo>
                                  <a:lnTo>
                                    <a:pt x="1047" y="1457"/>
                                  </a:lnTo>
                                  <a:lnTo>
                                    <a:pt x="1070" y="1488"/>
                                  </a:lnTo>
                                  <a:lnTo>
                                    <a:pt x="1093" y="1512"/>
                                  </a:lnTo>
                                  <a:lnTo>
                                    <a:pt x="1109" y="1640"/>
                                  </a:lnTo>
                                  <a:lnTo>
                                    <a:pt x="1093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5882040"/>
                              <a:ext cx="70416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40">
                                  <a:moveTo>
                                    <a:pt x="1093" y="1616"/>
                                  </a:moveTo>
                                  <a:lnTo>
                                    <a:pt x="1078" y="1600"/>
                                  </a:lnTo>
                                  <a:lnTo>
                                    <a:pt x="1047" y="1568"/>
                                  </a:lnTo>
                                  <a:lnTo>
                                    <a:pt x="994" y="1504"/>
                                  </a:lnTo>
                                  <a:lnTo>
                                    <a:pt x="925" y="1405"/>
                                  </a:lnTo>
                                  <a:lnTo>
                                    <a:pt x="848" y="1285"/>
                                  </a:lnTo>
                                  <a:lnTo>
                                    <a:pt x="798" y="1214"/>
                                  </a:lnTo>
                                  <a:lnTo>
                                    <a:pt x="752" y="1134"/>
                                  </a:lnTo>
                                  <a:lnTo>
                                    <a:pt x="698" y="1043"/>
                                  </a:lnTo>
                                  <a:lnTo>
                                    <a:pt x="645" y="939"/>
                                  </a:lnTo>
                                  <a:lnTo>
                                    <a:pt x="591" y="836"/>
                                  </a:lnTo>
                                  <a:lnTo>
                                    <a:pt x="537" y="724"/>
                                  </a:lnTo>
                                  <a:lnTo>
                                    <a:pt x="537" y="716"/>
                                  </a:lnTo>
                                  <a:lnTo>
                                    <a:pt x="522" y="700"/>
                                  </a:lnTo>
                                  <a:lnTo>
                                    <a:pt x="506" y="664"/>
                                  </a:lnTo>
                                  <a:lnTo>
                                    <a:pt x="480" y="625"/>
                                  </a:lnTo>
                                  <a:lnTo>
                                    <a:pt x="411" y="521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211" y="183"/>
                                  </a:lnTo>
                                  <a:lnTo>
                                    <a:pt x="319" y="294"/>
                                  </a:lnTo>
                                  <a:lnTo>
                                    <a:pt x="434" y="450"/>
                                  </a:lnTo>
                                  <a:lnTo>
                                    <a:pt x="499" y="529"/>
                                  </a:lnTo>
                                  <a:lnTo>
                                    <a:pt x="560" y="625"/>
                                  </a:lnTo>
                                  <a:lnTo>
                                    <a:pt x="622" y="724"/>
                                  </a:lnTo>
                                  <a:lnTo>
                                    <a:pt x="691" y="836"/>
                                  </a:lnTo>
                                  <a:lnTo>
                                    <a:pt x="691" y="844"/>
                                  </a:lnTo>
                                  <a:lnTo>
                                    <a:pt x="706" y="860"/>
                                  </a:lnTo>
                                  <a:lnTo>
                                    <a:pt x="721" y="891"/>
                                  </a:lnTo>
                                  <a:lnTo>
                                    <a:pt x="737" y="931"/>
                                  </a:lnTo>
                                  <a:lnTo>
                                    <a:pt x="790" y="1027"/>
                                  </a:lnTo>
                                  <a:lnTo>
                                    <a:pt x="855" y="1142"/>
                                  </a:lnTo>
                                  <a:lnTo>
                                    <a:pt x="925" y="1254"/>
                                  </a:lnTo>
                                  <a:lnTo>
                                    <a:pt x="986" y="1365"/>
                                  </a:lnTo>
                                  <a:lnTo>
                                    <a:pt x="1047" y="1457"/>
                                  </a:lnTo>
                                  <a:lnTo>
                                    <a:pt x="1070" y="1488"/>
                                  </a:lnTo>
                                  <a:lnTo>
                                    <a:pt x="1093" y="1512"/>
                                  </a:lnTo>
                                  <a:lnTo>
                                    <a:pt x="1109" y="16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5892120"/>
                              <a:ext cx="26532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7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115" y="191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410" y="812"/>
                                  </a:lnTo>
                                  <a:lnTo>
                                    <a:pt x="418" y="979"/>
                                  </a:lnTo>
                                  <a:lnTo>
                                    <a:pt x="402" y="971"/>
                                  </a:lnTo>
                                  <a:lnTo>
                                    <a:pt x="387" y="955"/>
                                  </a:lnTo>
                                  <a:lnTo>
                                    <a:pt x="364" y="923"/>
                                  </a:lnTo>
                                  <a:lnTo>
                                    <a:pt x="341" y="883"/>
                                  </a:lnTo>
                                  <a:lnTo>
                                    <a:pt x="310" y="82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41" y="609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218" y="561"/>
                                  </a:lnTo>
                                  <a:lnTo>
                                    <a:pt x="211" y="52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5892120"/>
                              <a:ext cx="26532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7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115" y="191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410" y="812"/>
                                  </a:lnTo>
                                  <a:lnTo>
                                    <a:pt x="418" y="979"/>
                                  </a:lnTo>
                                  <a:lnTo>
                                    <a:pt x="402" y="971"/>
                                  </a:lnTo>
                                  <a:lnTo>
                                    <a:pt x="387" y="955"/>
                                  </a:lnTo>
                                  <a:lnTo>
                                    <a:pt x="364" y="923"/>
                                  </a:lnTo>
                                  <a:lnTo>
                                    <a:pt x="341" y="883"/>
                                  </a:lnTo>
                                  <a:lnTo>
                                    <a:pt x="310" y="82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41" y="609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218" y="561"/>
                                  </a:lnTo>
                                  <a:lnTo>
                                    <a:pt x="211" y="52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7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5882040"/>
                              <a:ext cx="318600" cy="73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150">
                                  <a:moveTo>
                                    <a:pt x="502" y="1150"/>
                                  </a:moveTo>
                                  <a:lnTo>
                                    <a:pt x="494" y="1134"/>
                                  </a:lnTo>
                                  <a:lnTo>
                                    <a:pt x="479" y="1110"/>
                                  </a:lnTo>
                                  <a:lnTo>
                                    <a:pt x="456" y="1071"/>
                                  </a:lnTo>
                                  <a:lnTo>
                                    <a:pt x="433" y="1011"/>
                                  </a:lnTo>
                                  <a:lnTo>
                                    <a:pt x="402" y="939"/>
                                  </a:lnTo>
                                  <a:lnTo>
                                    <a:pt x="364" y="868"/>
                                  </a:lnTo>
                                  <a:lnTo>
                                    <a:pt x="279" y="692"/>
                                  </a:lnTo>
                                  <a:lnTo>
                                    <a:pt x="107" y="314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7302600"/>
                              <a:ext cx="17067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8" h="684">
                                  <a:moveTo>
                                    <a:pt x="272" y="684"/>
                                  </a:moveTo>
                                  <a:lnTo>
                                    <a:pt x="253" y="665"/>
                                  </a:lnTo>
                                  <a:lnTo>
                                    <a:pt x="245" y="649"/>
                                  </a:lnTo>
                                  <a:lnTo>
                                    <a:pt x="245" y="641"/>
                                  </a:lnTo>
                                  <a:lnTo>
                                    <a:pt x="253" y="625"/>
                                  </a:lnTo>
                                  <a:lnTo>
                                    <a:pt x="253" y="609"/>
                                  </a:lnTo>
                                  <a:lnTo>
                                    <a:pt x="237" y="593"/>
                                  </a:lnTo>
                                  <a:lnTo>
                                    <a:pt x="199" y="585"/>
                                  </a:lnTo>
                                  <a:lnTo>
                                    <a:pt x="168" y="585"/>
                                  </a:lnTo>
                                  <a:lnTo>
                                    <a:pt x="138" y="569"/>
                                  </a:lnTo>
                                  <a:lnTo>
                                    <a:pt x="69" y="529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7" y="330"/>
                                  </a:lnTo>
                                  <a:lnTo>
                                    <a:pt x="38" y="270"/>
                                  </a:lnTo>
                                  <a:lnTo>
                                    <a:pt x="61" y="247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245" y="119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410" y="64"/>
                                  </a:lnTo>
                                  <a:lnTo>
                                    <a:pt x="510" y="48"/>
                                  </a:lnTo>
                                  <a:lnTo>
                                    <a:pt x="636" y="24"/>
                                  </a:lnTo>
                                  <a:lnTo>
                                    <a:pt x="767" y="16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1292" y="0"/>
                                  </a:lnTo>
                                  <a:lnTo>
                                    <a:pt x="1511" y="16"/>
                                  </a:lnTo>
                                  <a:lnTo>
                                    <a:pt x="1710" y="40"/>
                                  </a:lnTo>
                                  <a:lnTo>
                                    <a:pt x="1883" y="64"/>
                                  </a:lnTo>
                                  <a:lnTo>
                                    <a:pt x="2028" y="95"/>
                                  </a:lnTo>
                                  <a:lnTo>
                                    <a:pt x="2155" y="127"/>
                                  </a:lnTo>
                                  <a:lnTo>
                                    <a:pt x="2255" y="159"/>
                                  </a:lnTo>
                                  <a:lnTo>
                                    <a:pt x="2416" y="239"/>
                                  </a:lnTo>
                                  <a:lnTo>
                                    <a:pt x="2489" y="278"/>
                                  </a:lnTo>
                                  <a:lnTo>
                                    <a:pt x="2550" y="322"/>
                                  </a:lnTo>
                                  <a:lnTo>
                                    <a:pt x="2596" y="362"/>
                                  </a:lnTo>
                                  <a:lnTo>
                                    <a:pt x="2634" y="394"/>
                                  </a:lnTo>
                                  <a:lnTo>
                                    <a:pt x="2665" y="418"/>
                                  </a:lnTo>
                                  <a:lnTo>
                                    <a:pt x="2680" y="434"/>
                                  </a:lnTo>
                                  <a:lnTo>
                                    <a:pt x="2688" y="458"/>
                                  </a:lnTo>
                                  <a:lnTo>
                                    <a:pt x="2688" y="505"/>
                                  </a:lnTo>
                                  <a:lnTo>
                                    <a:pt x="2673" y="545"/>
                                  </a:lnTo>
                                  <a:lnTo>
                                    <a:pt x="2657" y="569"/>
                                  </a:lnTo>
                                  <a:lnTo>
                                    <a:pt x="2634" y="585"/>
                                  </a:lnTo>
                                  <a:lnTo>
                                    <a:pt x="2496" y="641"/>
                                  </a:lnTo>
                                  <a:lnTo>
                                    <a:pt x="2443" y="657"/>
                                  </a:lnTo>
                                  <a:lnTo>
                                    <a:pt x="2416" y="665"/>
                                  </a:lnTo>
                                  <a:lnTo>
                                    <a:pt x="2408" y="665"/>
                                  </a:lnTo>
                                  <a:lnTo>
                                    <a:pt x="272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771984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5">
                                  <a:moveTo>
                                    <a:pt x="0" y="16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7119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0" y="4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70688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3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880" y="769680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4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76816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8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66872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7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280" y="76636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32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6636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32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76561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28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7630920"/>
                              <a:ext cx="55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8">
                                  <a:moveTo>
                                    <a:pt x="0" y="24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585560"/>
                              <a:ext cx="55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5">
                                  <a:moveTo>
                                    <a:pt x="0" y="16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6540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42360"/>
                              <a:ext cx="198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2976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070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8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469640"/>
                              <a:ext cx="3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5">
                                  <a:moveTo>
                                    <a:pt x="34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745164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23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743148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6">
                                  <a:moveTo>
                                    <a:pt x="31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741096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42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320" y="73882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4">
                                  <a:moveTo>
                                    <a:pt x="54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736776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4">
                                  <a:moveTo>
                                    <a:pt x="65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7352640"/>
                              <a:ext cx="55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56">
                                  <a:moveTo>
                                    <a:pt x="77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733284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88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680" y="7322760"/>
                              <a:ext cx="68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7">
                                  <a:moveTo>
                                    <a:pt x="10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7307640"/>
                              <a:ext cx="82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56">
                                  <a:moveTo>
                                    <a:pt x="126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7302600"/>
                              <a:ext cx="85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0">
                                  <a:moveTo>
                                    <a:pt x="13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7292520"/>
                              <a:ext cx="177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48">
                                  <a:moveTo>
                                    <a:pt x="28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7292520"/>
                              <a:ext cx="158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2">
                                  <a:moveTo>
                                    <a:pt x="249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7292520"/>
                              <a:ext cx="13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8">
                                  <a:moveTo>
                                    <a:pt x="219" y="1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7302600"/>
                              <a:ext cx="13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6">
                                  <a:moveTo>
                                    <a:pt x="207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03" y="56"/>
                                  </a:lnTo>
                                  <a:lnTo>
                                    <a:pt x="20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7317720"/>
                              <a:ext cx="11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55">
                                  <a:moveTo>
                                    <a:pt x="177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7332840"/>
                              <a:ext cx="9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3">
                                  <a:moveTo>
                                    <a:pt x="153" y="3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7352640"/>
                              <a:ext cx="84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4">
                                  <a:moveTo>
                                    <a:pt x="134" y="3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3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7373160"/>
                              <a:ext cx="70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64">
                                  <a:moveTo>
                                    <a:pt x="111" y="32"/>
                                  </a:moveTo>
                                  <a:lnTo>
                                    <a:pt x="108" y="3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1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7393320"/>
                              <a:ext cx="111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12">
                                  <a:moveTo>
                                    <a:pt x="176" y="8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7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7446600"/>
                              <a:ext cx="55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7">
                                  <a:moveTo>
                                    <a:pt x="88" y="4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8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760" y="74721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7">
                                  <a:moveTo>
                                    <a:pt x="81" y="39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8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74966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8">
                                  <a:moveTo>
                                    <a:pt x="65" y="40"/>
                                  </a:moveTo>
                                  <a:lnTo>
                                    <a:pt x="69" y="4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6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75222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0">
                                  <a:moveTo>
                                    <a:pt x="57" y="32"/>
                                  </a:moveTo>
                                  <a:lnTo>
                                    <a:pt x="61" y="3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0" y="7542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50" y="2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5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756036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24"/>
                                  </a:move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75754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38" y="28"/>
                                  </a:moveTo>
                                  <a:lnTo>
                                    <a:pt x="38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960" y="7593480"/>
                              <a:ext cx="19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">
                                  <a:moveTo>
                                    <a:pt x="30" y="55"/>
                                  </a:moveTo>
                                  <a:lnTo>
                                    <a:pt x="30" y="4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7620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1" y="52"/>
                                  </a:moveTo>
                                  <a:lnTo>
                                    <a:pt x="46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040" y="764352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19" y="48"/>
                                  </a:moveTo>
                                  <a:lnTo>
                                    <a:pt x="27" y="4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0" y="76561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11" y="44"/>
                                  </a:moveTo>
                                  <a:lnTo>
                                    <a:pt x="15" y="4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7663680"/>
                              <a:ext cx="94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8">
                                  <a:moveTo>
                                    <a:pt x="11" y="88"/>
                                  </a:moveTo>
                                  <a:lnTo>
                                    <a:pt x="149" y="3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120" y="76993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8">
                                  <a:moveTo>
                                    <a:pt x="11" y="48"/>
                                  </a:moveTo>
                                  <a:lnTo>
                                    <a:pt x="65" y="3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771192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9">
                                  <a:moveTo>
                                    <a:pt x="4" y="39"/>
                                  </a:moveTo>
                                  <a:lnTo>
                                    <a:pt x="11" y="35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7714440"/>
                              <a:ext cx="5040" cy="2232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7092360"/>
                              <a:ext cx="8668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757">
                                  <a:moveTo>
                                    <a:pt x="0" y="299"/>
                                  </a:moveTo>
                                  <a:lnTo>
                                    <a:pt x="12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150" y="458"/>
                                  </a:lnTo>
                                  <a:lnTo>
                                    <a:pt x="180" y="482"/>
                                  </a:lnTo>
                                  <a:lnTo>
                                    <a:pt x="203" y="490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173" y="442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6" y="283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72" y="283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303" y="136"/>
                                  </a:lnTo>
                                  <a:lnTo>
                                    <a:pt x="311" y="112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407" y="299"/>
                                  </a:lnTo>
                                  <a:lnTo>
                                    <a:pt x="407" y="283"/>
                                  </a:lnTo>
                                  <a:lnTo>
                                    <a:pt x="422" y="231"/>
                                  </a:lnTo>
                                  <a:lnTo>
                                    <a:pt x="460" y="112"/>
                                  </a:lnTo>
                                  <a:lnTo>
                                    <a:pt x="483" y="56"/>
                                  </a:lnTo>
                                  <a:lnTo>
                                    <a:pt x="491" y="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99" y="8"/>
                                  </a:lnTo>
                                  <a:lnTo>
                                    <a:pt x="514" y="40"/>
                                  </a:lnTo>
                                  <a:lnTo>
                                    <a:pt x="537" y="80"/>
                                  </a:lnTo>
                                  <a:lnTo>
                                    <a:pt x="552" y="104"/>
                                  </a:lnTo>
                                  <a:lnTo>
                                    <a:pt x="560" y="112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91" y="191"/>
                                  </a:lnTo>
                                  <a:lnTo>
                                    <a:pt x="614" y="25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1" y="283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9" y="255"/>
                                  </a:lnTo>
                                  <a:lnTo>
                                    <a:pt x="660" y="207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21" y="128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21" y="184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48" y="255"/>
                                  </a:lnTo>
                                  <a:lnTo>
                                    <a:pt x="756" y="247"/>
                                  </a:lnTo>
                                  <a:lnTo>
                                    <a:pt x="771" y="231"/>
                                  </a:lnTo>
                                  <a:lnTo>
                                    <a:pt x="840" y="160"/>
                                  </a:lnTo>
                                  <a:lnTo>
                                    <a:pt x="932" y="88"/>
                                  </a:lnTo>
                                  <a:lnTo>
                                    <a:pt x="970" y="56"/>
                                  </a:lnTo>
                                  <a:lnTo>
                                    <a:pt x="1009" y="32"/>
                                  </a:lnTo>
                                  <a:lnTo>
                                    <a:pt x="1009" y="48"/>
                                  </a:lnTo>
                                  <a:lnTo>
                                    <a:pt x="1001" y="80"/>
                                  </a:lnTo>
                                  <a:lnTo>
                                    <a:pt x="1001" y="120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78" y="283"/>
                                  </a:lnTo>
                                  <a:lnTo>
                                    <a:pt x="978" y="323"/>
                                  </a:lnTo>
                                  <a:lnTo>
                                    <a:pt x="978" y="355"/>
                                  </a:lnTo>
                                  <a:lnTo>
                                    <a:pt x="1001" y="347"/>
                                  </a:lnTo>
                                  <a:lnTo>
                                    <a:pt x="1062" y="315"/>
                                  </a:lnTo>
                                  <a:lnTo>
                                    <a:pt x="1135" y="267"/>
                                  </a:lnTo>
                                  <a:lnTo>
                                    <a:pt x="1197" y="191"/>
                                  </a:lnTo>
                                  <a:lnTo>
                                    <a:pt x="1197" y="199"/>
                                  </a:lnTo>
                                  <a:lnTo>
                                    <a:pt x="1189" y="231"/>
                                  </a:lnTo>
                                  <a:lnTo>
                                    <a:pt x="1181" y="283"/>
                                  </a:lnTo>
                                  <a:lnTo>
                                    <a:pt x="1174" y="331"/>
                                  </a:lnTo>
                                  <a:lnTo>
                                    <a:pt x="1143" y="450"/>
                                  </a:lnTo>
                                  <a:lnTo>
                                    <a:pt x="1120" y="498"/>
                                  </a:lnTo>
                                  <a:lnTo>
                                    <a:pt x="1085" y="538"/>
                                  </a:lnTo>
                                  <a:lnTo>
                                    <a:pt x="1093" y="538"/>
                                  </a:lnTo>
                                  <a:lnTo>
                                    <a:pt x="1120" y="522"/>
                                  </a:lnTo>
                                  <a:lnTo>
                                    <a:pt x="1197" y="490"/>
                                  </a:lnTo>
                                  <a:lnTo>
                                    <a:pt x="1289" y="442"/>
                                  </a:lnTo>
                                  <a:lnTo>
                                    <a:pt x="1335" y="418"/>
                                  </a:lnTo>
                                  <a:lnTo>
                                    <a:pt x="1365" y="387"/>
                                  </a:lnTo>
                                  <a:lnTo>
                                    <a:pt x="1358" y="402"/>
                                  </a:lnTo>
                                  <a:lnTo>
                                    <a:pt x="1327" y="434"/>
                                  </a:lnTo>
                                  <a:lnTo>
                                    <a:pt x="1281" y="482"/>
                                  </a:lnTo>
                                  <a:lnTo>
                                    <a:pt x="1227" y="530"/>
                                  </a:lnTo>
                                  <a:lnTo>
                                    <a:pt x="1093" y="625"/>
                                  </a:lnTo>
                                  <a:lnTo>
                                    <a:pt x="1032" y="661"/>
                                  </a:lnTo>
                                  <a:lnTo>
                                    <a:pt x="970" y="677"/>
                                  </a:lnTo>
                                  <a:lnTo>
                                    <a:pt x="963" y="677"/>
                                  </a:lnTo>
                                  <a:lnTo>
                                    <a:pt x="947" y="701"/>
                                  </a:lnTo>
                                  <a:lnTo>
                                    <a:pt x="917" y="725"/>
                                  </a:lnTo>
                                  <a:lnTo>
                                    <a:pt x="878" y="741"/>
                                  </a:lnTo>
                                  <a:lnTo>
                                    <a:pt x="840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29" y="741"/>
                                  </a:lnTo>
                                  <a:lnTo>
                                    <a:pt x="667" y="693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45" y="733"/>
                                  </a:lnTo>
                                  <a:lnTo>
                                    <a:pt x="491" y="733"/>
                                  </a:lnTo>
                                  <a:lnTo>
                                    <a:pt x="445" y="725"/>
                                  </a:lnTo>
                                  <a:lnTo>
                                    <a:pt x="399" y="693"/>
                                  </a:lnTo>
                                  <a:lnTo>
                                    <a:pt x="357" y="645"/>
                                  </a:lnTo>
                                  <a:lnTo>
                                    <a:pt x="349" y="645"/>
                                  </a:lnTo>
                                  <a:lnTo>
                                    <a:pt x="311" y="645"/>
                                  </a:lnTo>
                                  <a:lnTo>
                                    <a:pt x="257" y="633"/>
                                  </a:lnTo>
                                  <a:lnTo>
                                    <a:pt x="196" y="609"/>
                                  </a:lnTo>
                                  <a:lnTo>
                                    <a:pt x="134" y="570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12" y="363"/>
                                  </a:lnTo>
                                  <a:lnTo>
                                    <a:pt x="0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7092360"/>
                              <a:ext cx="8668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757">
                                  <a:moveTo>
                                    <a:pt x="0" y="299"/>
                                  </a:moveTo>
                                  <a:lnTo>
                                    <a:pt x="12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150" y="458"/>
                                  </a:lnTo>
                                  <a:lnTo>
                                    <a:pt x="180" y="482"/>
                                  </a:lnTo>
                                  <a:lnTo>
                                    <a:pt x="203" y="490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173" y="442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6" y="283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72" y="283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303" y="136"/>
                                  </a:lnTo>
                                  <a:lnTo>
                                    <a:pt x="311" y="112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407" y="299"/>
                                  </a:lnTo>
                                  <a:lnTo>
                                    <a:pt x="407" y="283"/>
                                  </a:lnTo>
                                  <a:lnTo>
                                    <a:pt x="422" y="231"/>
                                  </a:lnTo>
                                  <a:lnTo>
                                    <a:pt x="460" y="112"/>
                                  </a:lnTo>
                                  <a:lnTo>
                                    <a:pt x="483" y="56"/>
                                  </a:lnTo>
                                  <a:lnTo>
                                    <a:pt x="491" y="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99" y="8"/>
                                  </a:lnTo>
                                  <a:lnTo>
                                    <a:pt x="514" y="40"/>
                                  </a:lnTo>
                                  <a:lnTo>
                                    <a:pt x="537" y="80"/>
                                  </a:lnTo>
                                  <a:lnTo>
                                    <a:pt x="552" y="104"/>
                                  </a:lnTo>
                                  <a:lnTo>
                                    <a:pt x="560" y="112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91" y="191"/>
                                  </a:lnTo>
                                  <a:lnTo>
                                    <a:pt x="614" y="25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1" y="283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9" y="255"/>
                                  </a:lnTo>
                                  <a:lnTo>
                                    <a:pt x="660" y="207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21" y="128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21" y="184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48" y="255"/>
                                  </a:lnTo>
                                  <a:lnTo>
                                    <a:pt x="756" y="247"/>
                                  </a:lnTo>
                                  <a:lnTo>
                                    <a:pt x="771" y="231"/>
                                  </a:lnTo>
                                  <a:lnTo>
                                    <a:pt x="840" y="160"/>
                                  </a:lnTo>
                                  <a:lnTo>
                                    <a:pt x="932" y="88"/>
                                  </a:lnTo>
                                  <a:lnTo>
                                    <a:pt x="970" y="56"/>
                                  </a:lnTo>
                                  <a:lnTo>
                                    <a:pt x="1009" y="32"/>
                                  </a:lnTo>
                                  <a:lnTo>
                                    <a:pt x="1009" y="48"/>
                                  </a:lnTo>
                                  <a:lnTo>
                                    <a:pt x="1001" y="80"/>
                                  </a:lnTo>
                                  <a:lnTo>
                                    <a:pt x="1001" y="120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78" y="283"/>
                                  </a:lnTo>
                                  <a:lnTo>
                                    <a:pt x="978" y="323"/>
                                  </a:lnTo>
                                  <a:lnTo>
                                    <a:pt x="978" y="355"/>
                                  </a:lnTo>
                                  <a:lnTo>
                                    <a:pt x="1001" y="347"/>
                                  </a:lnTo>
                                  <a:lnTo>
                                    <a:pt x="1062" y="315"/>
                                  </a:lnTo>
                                  <a:lnTo>
                                    <a:pt x="1135" y="267"/>
                                  </a:lnTo>
                                  <a:lnTo>
                                    <a:pt x="1197" y="191"/>
                                  </a:lnTo>
                                  <a:lnTo>
                                    <a:pt x="1197" y="199"/>
                                  </a:lnTo>
                                  <a:lnTo>
                                    <a:pt x="1189" y="231"/>
                                  </a:lnTo>
                                  <a:lnTo>
                                    <a:pt x="1181" y="283"/>
                                  </a:lnTo>
                                  <a:lnTo>
                                    <a:pt x="1174" y="331"/>
                                  </a:lnTo>
                                  <a:lnTo>
                                    <a:pt x="1143" y="450"/>
                                  </a:lnTo>
                                  <a:lnTo>
                                    <a:pt x="1120" y="498"/>
                                  </a:lnTo>
                                  <a:lnTo>
                                    <a:pt x="1085" y="538"/>
                                  </a:lnTo>
                                  <a:lnTo>
                                    <a:pt x="1093" y="538"/>
                                  </a:lnTo>
                                  <a:lnTo>
                                    <a:pt x="1120" y="522"/>
                                  </a:lnTo>
                                  <a:lnTo>
                                    <a:pt x="1197" y="490"/>
                                  </a:lnTo>
                                  <a:lnTo>
                                    <a:pt x="1289" y="442"/>
                                  </a:lnTo>
                                  <a:lnTo>
                                    <a:pt x="1335" y="418"/>
                                  </a:lnTo>
                                  <a:lnTo>
                                    <a:pt x="1365" y="387"/>
                                  </a:lnTo>
                                  <a:lnTo>
                                    <a:pt x="1358" y="402"/>
                                  </a:lnTo>
                                  <a:lnTo>
                                    <a:pt x="1327" y="434"/>
                                  </a:lnTo>
                                  <a:lnTo>
                                    <a:pt x="1281" y="482"/>
                                  </a:lnTo>
                                  <a:lnTo>
                                    <a:pt x="1227" y="530"/>
                                  </a:lnTo>
                                  <a:lnTo>
                                    <a:pt x="1093" y="625"/>
                                  </a:lnTo>
                                  <a:lnTo>
                                    <a:pt x="1032" y="661"/>
                                  </a:lnTo>
                                  <a:lnTo>
                                    <a:pt x="970" y="677"/>
                                  </a:lnTo>
                                  <a:lnTo>
                                    <a:pt x="963" y="677"/>
                                  </a:lnTo>
                                  <a:lnTo>
                                    <a:pt x="947" y="701"/>
                                  </a:lnTo>
                                  <a:lnTo>
                                    <a:pt x="917" y="725"/>
                                  </a:lnTo>
                                  <a:lnTo>
                                    <a:pt x="878" y="741"/>
                                  </a:lnTo>
                                  <a:lnTo>
                                    <a:pt x="840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29" y="741"/>
                                  </a:lnTo>
                                  <a:lnTo>
                                    <a:pt x="667" y="693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45" y="733"/>
                                  </a:lnTo>
                                  <a:lnTo>
                                    <a:pt x="491" y="733"/>
                                  </a:lnTo>
                                  <a:lnTo>
                                    <a:pt x="445" y="725"/>
                                  </a:lnTo>
                                  <a:lnTo>
                                    <a:pt x="399" y="693"/>
                                  </a:lnTo>
                                  <a:lnTo>
                                    <a:pt x="357" y="645"/>
                                  </a:lnTo>
                                  <a:lnTo>
                                    <a:pt x="349" y="645"/>
                                  </a:lnTo>
                                  <a:lnTo>
                                    <a:pt x="311" y="645"/>
                                  </a:lnTo>
                                  <a:lnTo>
                                    <a:pt x="257" y="633"/>
                                  </a:lnTo>
                                  <a:lnTo>
                                    <a:pt x="196" y="609"/>
                                  </a:lnTo>
                                  <a:lnTo>
                                    <a:pt x="134" y="570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12" y="3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6797160"/>
                              <a:ext cx="68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80">
                                  <a:moveTo>
                                    <a:pt x="0" y="262"/>
                                  </a:moveTo>
                                  <a:lnTo>
                                    <a:pt x="7" y="27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103" y="402"/>
                                  </a:lnTo>
                                  <a:lnTo>
                                    <a:pt x="165" y="457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88" y="286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49" y="362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294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57" y="32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03" y="11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18" y="151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91" y="207"/>
                                  </a:lnTo>
                                  <a:lnTo>
                                    <a:pt x="537" y="254"/>
                                  </a:lnTo>
                                  <a:lnTo>
                                    <a:pt x="552" y="270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67" y="262"/>
                                  </a:lnTo>
                                  <a:lnTo>
                                    <a:pt x="583" y="246"/>
                                  </a:lnTo>
                                  <a:lnTo>
                                    <a:pt x="644" y="175"/>
                                  </a:lnTo>
                                  <a:lnTo>
                                    <a:pt x="713" y="95"/>
                                  </a:lnTo>
                                  <a:lnTo>
                                    <a:pt x="744" y="63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82" y="47"/>
                                  </a:lnTo>
                                  <a:lnTo>
                                    <a:pt x="790" y="71"/>
                                  </a:lnTo>
                                  <a:lnTo>
                                    <a:pt x="805" y="143"/>
                                  </a:lnTo>
                                  <a:lnTo>
                                    <a:pt x="805" y="151"/>
                                  </a:lnTo>
                                  <a:lnTo>
                                    <a:pt x="805" y="167"/>
                                  </a:lnTo>
                                  <a:lnTo>
                                    <a:pt x="805" y="223"/>
                                  </a:lnTo>
                                  <a:lnTo>
                                    <a:pt x="798" y="278"/>
                                  </a:lnTo>
                                  <a:lnTo>
                                    <a:pt x="782" y="326"/>
                                  </a:lnTo>
                                  <a:lnTo>
                                    <a:pt x="790" y="318"/>
                                  </a:lnTo>
                                  <a:lnTo>
                                    <a:pt x="798" y="302"/>
                                  </a:lnTo>
                                  <a:lnTo>
                                    <a:pt x="847" y="254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932" y="191"/>
                                  </a:lnTo>
                                  <a:lnTo>
                                    <a:pt x="962" y="175"/>
                                  </a:lnTo>
                                  <a:lnTo>
                                    <a:pt x="962" y="183"/>
                                  </a:lnTo>
                                  <a:lnTo>
                                    <a:pt x="970" y="207"/>
                                  </a:lnTo>
                                  <a:lnTo>
                                    <a:pt x="978" y="246"/>
                                  </a:lnTo>
                                  <a:lnTo>
                                    <a:pt x="986" y="286"/>
                                  </a:lnTo>
                                  <a:lnTo>
                                    <a:pt x="986" y="342"/>
                                  </a:lnTo>
                                  <a:lnTo>
                                    <a:pt x="970" y="402"/>
                                  </a:lnTo>
                                  <a:lnTo>
                                    <a:pt x="955" y="450"/>
                                  </a:lnTo>
                                  <a:lnTo>
                                    <a:pt x="909" y="505"/>
                                  </a:lnTo>
                                  <a:lnTo>
                                    <a:pt x="916" y="505"/>
                                  </a:lnTo>
                                  <a:lnTo>
                                    <a:pt x="932" y="497"/>
                                  </a:lnTo>
                                  <a:lnTo>
                                    <a:pt x="986" y="473"/>
                                  </a:lnTo>
                                  <a:lnTo>
                                    <a:pt x="1039" y="442"/>
                                  </a:lnTo>
                                  <a:lnTo>
                                    <a:pt x="1062" y="426"/>
                                  </a:lnTo>
                                  <a:lnTo>
                                    <a:pt x="1078" y="410"/>
                                  </a:lnTo>
                                  <a:lnTo>
                                    <a:pt x="1070" y="418"/>
                                  </a:lnTo>
                                  <a:lnTo>
                                    <a:pt x="1055" y="442"/>
                                  </a:lnTo>
                                  <a:lnTo>
                                    <a:pt x="1024" y="481"/>
                                  </a:lnTo>
                                  <a:lnTo>
                                    <a:pt x="986" y="521"/>
                                  </a:lnTo>
                                  <a:lnTo>
                                    <a:pt x="893" y="601"/>
                                  </a:lnTo>
                                  <a:lnTo>
                                    <a:pt x="840" y="617"/>
                                  </a:lnTo>
                                  <a:lnTo>
                                    <a:pt x="782" y="625"/>
                                  </a:lnTo>
                                  <a:lnTo>
                                    <a:pt x="736" y="633"/>
                                  </a:lnTo>
                                  <a:lnTo>
                                    <a:pt x="721" y="641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29" y="680"/>
                                  </a:lnTo>
                                  <a:lnTo>
                                    <a:pt x="598" y="672"/>
                                  </a:lnTo>
                                  <a:lnTo>
                                    <a:pt x="567" y="664"/>
                                  </a:lnTo>
                                  <a:lnTo>
                                    <a:pt x="544" y="672"/>
                                  </a:lnTo>
                                  <a:lnTo>
                                    <a:pt x="506" y="672"/>
                                  </a:lnTo>
                                  <a:lnTo>
                                    <a:pt x="456" y="664"/>
                                  </a:lnTo>
                                  <a:lnTo>
                                    <a:pt x="426" y="649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95" y="641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6" y="641"/>
                                  </a:lnTo>
                                  <a:lnTo>
                                    <a:pt x="295" y="617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57" y="593"/>
                                  </a:lnTo>
                                  <a:lnTo>
                                    <a:pt x="234" y="593"/>
                                  </a:lnTo>
                                  <a:lnTo>
                                    <a:pt x="195" y="585"/>
                                  </a:lnTo>
                                  <a:lnTo>
                                    <a:pt x="157" y="569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61" y="473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23" y="386"/>
                                  </a:lnTo>
                                  <a:lnTo>
                                    <a:pt x="7" y="326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6797160"/>
                              <a:ext cx="68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80">
                                  <a:moveTo>
                                    <a:pt x="0" y="262"/>
                                  </a:moveTo>
                                  <a:lnTo>
                                    <a:pt x="7" y="27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103" y="402"/>
                                  </a:lnTo>
                                  <a:lnTo>
                                    <a:pt x="165" y="457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88" y="286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49" y="362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294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57" y="32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03" y="11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18" y="151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91" y="207"/>
                                  </a:lnTo>
                                  <a:lnTo>
                                    <a:pt x="537" y="254"/>
                                  </a:lnTo>
                                  <a:lnTo>
                                    <a:pt x="552" y="270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67" y="262"/>
                                  </a:lnTo>
                                  <a:lnTo>
                                    <a:pt x="583" y="246"/>
                                  </a:lnTo>
                                  <a:lnTo>
                                    <a:pt x="644" y="175"/>
                                  </a:lnTo>
                                  <a:lnTo>
                                    <a:pt x="713" y="95"/>
                                  </a:lnTo>
                                  <a:lnTo>
                                    <a:pt x="744" y="63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82" y="47"/>
                                  </a:lnTo>
                                  <a:lnTo>
                                    <a:pt x="790" y="71"/>
                                  </a:lnTo>
                                  <a:lnTo>
                                    <a:pt x="805" y="143"/>
                                  </a:lnTo>
                                  <a:lnTo>
                                    <a:pt x="805" y="151"/>
                                  </a:lnTo>
                                  <a:lnTo>
                                    <a:pt x="805" y="167"/>
                                  </a:lnTo>
                                  <a:lnTo>
                                    <a:pt x="805" y="223"/>
                                  </a:lnTo>
                                  <a:lnTo>
                                    <a:pt x="798" y="278"/>
                                  </a:lnTo>
                                  <a:lnTo>
                                    <a:pt x="782" y="326"/>
                                  </a:lnTo>
                                  <a:lnTo>
                                    <a:pt x="790" y="318"/>
                                  </a:lnTo>
                                  <a:lnTo>
                                    <a:pt x="798" y="302"/>
                                  </a:lnTo>
                                  <a:lnTo>
                                    <a:pt x="847" y="254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932" y="191"/>
                                  </a:lnTo>
                                  <a:lnTo>
                                    <a:pt x="962" y="175"/>
                                  </a:lnTo>
                                  <a:lnTo>
                                    <a:pt x="962" y="183"/>
                                  </a:lnTo>
                                  <a:lnTo>
                                    <a:pt x="970" y="207"/>
                                  </a:lnTo>
                                  <a:lnTo>
                                    <a:pt x="978" y="246"/>
                                  </a:lnTo>
                                  <a:lnTo>
                                    <a:pt x="986" y="286"/>
                                  </a:lnTo>
                                  <a:lnTo>
                                    <a:pt x="986" y="342"/>
                                  </a:lnTo>
                                  <a:lnTo>
                                    <a:pt x="970" y="402"/>
                                  </a:lnTo>
                                  <a:lnTo>
                                    <a:pt x="955" y="450"/>
                                  </a:lnTo>
                                  <a:lnTo>
                                    <a:pt x="909" y="505"/>
                                  </a:lnTo>
                                  <a:lnTo>
                                    <a:pt x="916" y="505"/>
                                  </a:lnTo>
                                  <a:lnTo>
                                    <a:pt x="932" y="497"/>
                                  </a:lnTo>
                                  <a:lnTo>
                                    <a:pt x="986" y="473"/>
                                  </a:lnTo>
                                  <a:lnTo>
                                    <a:pt x="1039" y="442"/>
                                  </a:lnTo>
                                  <a:lnTo>
                                    <a:pt x="1062" y="426"/>
                                  </a:lnTo>
                                  <a:lnTo>
                                    <a:pt x="1078" y="410"/>
                                  </a:lnTo>
                                  <a:lnTo>
                                    <a:pt x="1070" y="418"/>
                                  </a:lnTo>
                                  <a:lnTo>
                                    <a:pt x="1055" y="442"/>
                                  </a:lnTo>
                                  <a:lnTo>
                                    <a:pt x="1024" y="481"/>
                                  </a:lnTo>
                                  <a:lnTo>
                                    <a:pt x="986" y="521"/>
                                  </a:lnTo>
                                  <a:lnTo>
                                    <a:pt x="893" y="601"/>
                                  </a:lnTo>
                                  <a:lnTo>
                                    <a:pt x="840" y="617"/>
                                  </a:lnTo>
                                  <a:lnTo>
                                    <a:pt x="782" y="625"/>
                                  </a:lnTo>
                                  <a:lnTo>
                                    <a:pt x="736" y="633"/>
                                  </a:lnTo>
                                  <a:lnTo>
                                    <a:pt x="721" y="641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29" y="680"/>
                                  </a:lnTo>
                                  <a:lnTo>
                                    <a:pt x="598" y="672"/>
                                  </a:lnTo>
                                  <a:lnTo>
                                    <a:pt x="567" y="664"/>
                                  </a:lnTo>
                                  <a:lnTo>
                                    <a:pt x="544" y="672"/>
                                  </a:lnTo>
                                  <a:lnTo>
                                    <a:pt x="506" y="672"/>
                                  </a:lnTo>
                                  <a:lnTo>
                                    <a:pt x="456" y="664"/>
                                  </a:lnTo>
                                  <a:lnTo>
                                    <a:pt x="426" y="649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95" y="641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6" y="641"/>
                                  </a:lnTo>
                                  <a:lnTo>
                                    <a:pt x="295" y="617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57" y="593"/>
                                  </a:lnTo>
                                  <a:lnTo>
                                    <a:pt x="234" y="593"/>
                                  </a:lnTo>
                                  <a:lnTo>
                                    <a:pt x="195" y="585"/>
                                  </a:lnTo>
                                  <a:lnTo>
                                    <a:pt x="157" y="569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61" y="473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23" y="386"/>
                                  </a:lnTo>
                                  <a:lnTo>
                                    <a:pt x="7" y="3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34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6933600"/>
                              <a:ext cx="882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6908040"/>
                              <a:ext cx="824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6887880"/>
                              <a:ext cx="954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1">
                                  <a:moveTo>
                                    <a:pt x="150" y="151"/>
                                  </a:moveTo>
                                  <a:lnTo>
                                    <a:pt x="127" y="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2240" y="6867360"/>
                              <a:ext cx="705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040" y="6857280"/>
                              <a:ext cx="6048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6842160"/>
                              <a:ext cx="4644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560" y="6837120"/>
                              <a:ext cx="198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0" y="6852240"/>
                              <a:ext cx="198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0" y="6867360"/>
                              <a:ext cx="439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6880" y="6902280"/>
                              <a:ext cx="583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6937920"/>
                              <a:ext cx="633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6968520"/>
                              <a:ext cx="68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920" y="6877080"/>
                              <a:ext cx="50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02280"/>
                              <a:ext cx="291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22800"/>
                              <a:ext cx="532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3080" y="6983640"/>
                              <a:ext cx="73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6600" y="6993720"/>
                              <a:ext cx="48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560" y="701928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3160" y="7014240"/>
                              <a:ext cx="63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7031880"/>
                              <a:ext cx="68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2">
                                  <a:moveTo>
                                    <a:pt x="108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0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7031880"/>
                              <a:ext cx="532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0" y="7004160"/>
                              <a:ext cx="7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5880" y="7019280"/>
                              <a:ext cx="223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320" y="701928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2880" y="6973560"/>
                              <a:ext cx="50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88680"/>
                              <a:ext cx="24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7014240"/>
                              <a:ext cx="489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0" y="7026840"/>
                              <a:ext cx="19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1840" y="7004160"/>
                              <a:ext cx="532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1640" y="705672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6600" y="7042320"/>
                              <a:ext cx="489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3281040"/>
                            <a:ext cx="5601240" cy="4496400"/>
                          </a:xfrm>
                        </wpg:grpSpPr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3996000"/>
                              <a:ext cx="12204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3962880"/>
                              <a:ext cx="1072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3942720"/>
                              <a:ext cx="1270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88">
                                  <a:moveTo>
                                    <a:pt x="200" y="188"/>
                                  </a:moveTo>
                                  <a:lnTo>
                                    <a:pt x="177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760" y="3917160"/>
                              <a:ext cx="97200" cy="8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640" y="3902040"/>
                              <a:ext cx="7740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3520" y="3886920"/>
                              <a:ext cx="5328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080" y="3881880"/>
                              <a:ext cx="1980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480" y="3897000"/>
                              <a:ext cx="2916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8280" y="3917160"/>
                              <a:ext cx="633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3957840"/>
                              <a:ext cx="7812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006080"/>
                              <a:ext cx="831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041720"/>
                              <a:ext cx="87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1760" y="3932640"/>
                              <a:ext cx="43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3952800"/>
                              <a:ext cx="4140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3985200"/>
                              <a:ext cx="756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0560" y="4056480"/>
                              <a:ext cx="972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4071600"/>
                              <a:ext cx="6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4097160"/>
                              <a:ext cx="831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0640" y="4092120"/>
                              <a:ext cx="92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4112280"/>
                              <a:ext cx="92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2">
                                  <a:moveTo>
                                    <a:pt x="146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23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4112280"/>
                              <a:ext cx="774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760" y="408168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7840" y="4102200"/>
                              <a:ext cx="334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410220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1680" y="4046400"/>
                              <a:ext cx="147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406152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4092120"/>
                              <a:ext cx="630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4102200"/>
                              <a:ext cx="291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4680" y="4035960"/>
                              <a:ext cx="5400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440" y="4000680"/>
                              <a:ext cx="583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640" y="3967560"/>
                              <a:ext cx="583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3000" y="3937680"/>
                              <a:ext cx="54000" cy="10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240" y="3985920"/>
                              <a:ext cx="3924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025880"/>
                              <a:ext cx="3888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071600"/>
                              <a:ext cx="3888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4122360"/>
                              <a:ext cx="291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4137840"/>
                              <a:ext cx="29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8280" y="4172760"/>
                              <a:ext cx="29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3877200"/>
                              <a:ext cx="326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0" y="3922560"/>
                              <a:ext cx="3751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2720" y="3932640"/>
                              <a:ext cx="20016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3800" y="3947760"/>
                              <a:ext cx="190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080" y="3947760"/>
                              <a:ext cx="1969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3922920"/>
                              <a:ext cx="26280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3892680"/>
                              <a:ext cx="1512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1120" y="4231080"/>
                              <a:ext cx="5842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4600" y="4152960"/>
                              <a:ext cx="1389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8600" y="4276800"/>
                              <a:ext cx="18720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4640" y="4276800"/>
                              <a:ext cx="2916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4286880"/>
                              <a:ext cx="12384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4281840"/>
                              <a:ext cx="38484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4241160"/>
                              <a:ext cx="5428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3800" y="4172760"/>
                              <a:ext cx="2653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34520"/>
                              <a:ext cx="19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49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272" y="530"/>
                                  </a:lnTo>
                                  <a:lnTo>
                                    <a:pt x="310" y="633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72" y="641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56" y="594"/>
                                  </a:lnTo>
                                  <a:lnTo>
                                    <a:pt x="241" y="554"/>
                                  </a:lnTo>
                                  <a:lnTo>
                                    <a:pt x="199" y="458"/>
                                  </a:lnTo>
                                  <a:lnTo>
                                    <a:pt x="161" y="351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34520"/>
                              <a:ext cx="19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49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272" y="530"/>
                                  </a:lnTo>
                                  <a:lnTo>
                                    <a:pt x="310" y="633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72" y="641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56" y="594"/>
                                  </a:lnTo>
                                  <a:lnTo>
                                    <a:pt x="241" y="554"/>
                                  </a:lnTo>
                                  <a:lnTo>
                                    <a:pt x="199" y="458"/>
                                  </a:lnTo>
                                  <a:lnTo>
                                    <a:pt x="161" y="351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1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811440"/>
                              <a:ext cx="31176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07">
                                  <a:moveTo>
                                    <a:pt x="0" y="12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303" y="282"/>
                                  </a:lnTo>
                                  <a:lnTo>
                                    <a:pt x="357" y="402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76" y="788"/>
                                  </a:lnTo>
                                  <a:lnTo>
                                    <a:pt x="483" y="895"/>
                                  </a:lnTo>
                                  <a:lnTo>
                                    <a:pt x="491" y="903"/>
                                  </a:lnTo>
                                  <a:lnTo>
                                    <a:pt x="483" y="927"/>
                                  </a:lnTo>
                                  <a:lnTo>
                                    <a:pt x="460" y="959"/>
                                  </a:lnTo>
                                  <a:lnTo>
                                    <a:pt x="437" y="983"/>
                                  </a:lnTo>
                                  <a:lnTo>
                                    <a:pt x="406" y="999"/>
                                  </a:lnTo>
                                  <a:lnTo>
                                    <a:pt x="387" y="1007"/>
                                  </a:lnTo>
                                  <a:lnTo>
                                    <a:pt x="357" y="1007"/>
                                  </a:lnTo>
                                  <a:lnTo>
                                    <a:pt x="318" y="999"/>
                                  </a:lnTo>
                                  <a:lnTo>
                                    <a:pt x="288" y="967"/>
                                  </a:lnTo>
                                  <a:lnTo>
                                    <a:pt x="272" y="951"/>
                                  </a:lnTo>
                                  <a:lnTo>
                                    <a:pt x="249" y="903"/>
                                  </a:lnTo>
                                  <a:lnTo>
                                    <a:pt x="219" y="827"/>
                                  </a:lnTo>
                                  <a:lnTo>
                                    <a:pt x="173" y="732"/>
                                  </a:lnTo>
                                  <a:lnTo>
                                    <a:pt x="127" y="613"/>
                                  </a:lnTo>
                                  <a:lnTo>
                                    <a:pt x="80" y="465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811440"/>
                              <a:ext cx="31176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07">
                                  <a:moveTo>
                                    <a:pt x="0" y="12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303" y="282"/>
                                  </a:lnTo>
                                  <a:lnTo>
                                    <a:pt x="357" y="402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76" y="788"/>
                                  </a:lnTo>
                                  <a:lnTo>
                                    <a:pt x="483" y="895"/>
                                  </a:lnTo>
                                  <a:lnTo>
                                    <a:pt x="491" y="903"/>
                                  </a:lnTo>
                                  <a:lnTo>
                                    <a:pt x="483" y="927"/>
                                  </a:lnTo>
                                  <a:lnTo>
                                    <a:pt x="460" y="959"/>
                                  </a:lnTo>
                                  <a:lnTo>
                                    <a:pt x="437" y="983"/>
                                  </a:lnTo>
                                  <a:lnTo>
                                    <a:pt x="406" y="999"/>
                                  </a:lnTo>
                                  <a:lnTo>
                                    <a:pt x="387" y="1007"/>
                                  </a:lnTo>
                                  <a:lnTo>
                                    <a:pt x="357" y="1007"/>
                                  </a:lnTo>
                                  <a:lnTo>
                                    <a:pt x="318" y="999"/>
                                  </a:lnTo>
                                  <a:lnTo>
                                    <a:pt x="288" y="967"/>
                                  </a:lnTo>
                                  <a:lnTo>
                                    <a:pt x="272" y="951"/>
                                  </a:lnTo>
                                  <a:lnTo>
                                    <a:pt x="249" y="903"/>
                                  </a:lnTo>
                                  <a:lnTo>
                                    <a:pt x="219" y="827"/>
                                  </a:lnTo>
                                  <a:lnTo>
                                    <a:pt x="173" y="732"/>
                                  </a:lnTo>
                                  <a:lnTo>
                                    <a:pt x="127" y="613"/>
                                  </a:lnTo>
                                  <a:lnTo>
                                    <a:pt x="80" y="465"/>
                                  </a:lnTo>
                                  <a:lnTo>
                                    <a:pt x="31" y="3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536280"/>
                              <a:ext cx="2412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06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80" y="318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303" y="529"/>
                                  </a:lnTo>
                                  <a:lnTo>
                                    <a:pt x="303" y="64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73" y="851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11" y="1019"/>
                                  </a:lnTo>
                                  <a:lnTo>
                                    <a:pt x="154" y="1086"/>
                                  </a:lnTo>
                                  <a:lnTo>
                                    <a:pt x="173" y="1206"/>
                                  </a:lnTo>
                                  <a:lnTo>
                                    <a:pt x="180" y="1190"/>
                                  </a:lnTo>
                                  <a:lnTo>
                                    <a:pt x="203" y="1166"/>
                                  </a:lnTo>
                                  <a:lnTo>
                                    <a:pt x="234" y="1118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311" y="979"/>
                                  </a:lnTo>
                                  <a:lnTo>
                                    <a:pt x="342" y="883"/>
                                  </a:lnTo>
                                  <a:lnTo>
                                    <a:pt x="365" y="788"/>
                                  </a:lnTo>
                                  <a:lnTo>
                                    <a:pt x="380" y="664"/>
                                  </a:lnTo>
                                  <a:lnTo>
                                    <a:pt x="380" y="545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265" y="14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536280"/>
                              <a:ext cx="2412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06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80" y="318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303" y="529"/>
                                  </a:lnTo>
                                  <a:lnTo>
                                    <a:pt x="303" y="64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73" y="851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11" y="1019"/>
                                  </a:lnTo>
                                  <a:lnTo>
                                    <a:pt x="154" y="1086"/>
                                  </a:lnTo>
                                  <a:lnTo>
                                    <a:pt x="173" y="1206"/>
                                  </a:lnTo>
                                  <a:lnTo>
                                    <a:pt x="180" y="1190"/>
                                  </a:lnTo>
                                  <a:lnTo>
                                    <a:pt x="203" y="1166"/>
                                  </a:lnTo>
                                  <a:lnTo>
                                    <a:pt x="234" y="1118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311" y="979"/>
                                  </a:lnTo>
                                  <a:lnTo>
                                    <a:pt x="342" y="883"/>
                                  </a:lnTo>
                                  <a:lnTo>
                                    <a:pt x="365" y="788"/>
                                  </a:lnTo>
                                  <a:lnTo>
                                    <a:pt x="380" y="664"/>
                                  </a:lnTo>
                                  <a:lnTo>
                                    <a:pt x="380" y="545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265" y="14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108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840" y="3907800"/>
                              <a:ext cx="1414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27">
                                  <a:moveTo>
                                    <a:pt x="0" y="812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8" y="78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3" y="692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69" y="42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38" y="457"/>
                                  </a:lnTo>
                                  <a:lnTo>
                                    <a:pt x="108" y="613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69" y="812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903"/>
                                  </a:lnTo>
                                  <a:lnTo>
                                    <a:pt x="54" y="927"/>
                                  </a:lnTo>
                                  <a:lnTo>
                                    <a:pt x="46" y="927"/>
                                  </a:lnTo>
                                  <a:lnTo>
                                    <a:pt x="31" y="927"/>
                                  </a:lnTo>
                                  <a:lnTo>
                                    <a:pt x="23" y="911"/>
                                  </a:lnTo>
                                  <a:lnTo>
                                    <a:pt x="8" y="895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0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840" y="3907800"/>
                              <a:ext cx="1414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27">
                                  <a:moveTo>
                                    <a:pt x="0" y="812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8" y="78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3" y="692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69" y="42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38" y="457"/>
                                  </a:lnTo>
                                  <a:lnTo>
                                    <a:pt x="108" y="613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69" y="812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903"/>
                                  </a:lnTo>
                                  <a:lnTo>
                                    <a:pt x="54" y="927"/>
                                  </a:lnTo>
                                  <a:lnTo>
                                    <a:pt x="46" y="927"/>
                                  </a:lnTo>
                                  <a:lnTo>
                                    <a:pt x="31" y="927"/>
                                  </a:lnTo>
                                  <a:lnTo>
                                    <a:pt x="23" y="911"/>
                                  </a:lnTo>
                                  <a:lnTo>
                                    <a:pt x="8" y="895"/>
                                  </a:lnTo>
                                  <a:lnTo>
                                    <a:pt x="0" y="8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2487240"/>
                              <a:ext cx="55044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488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99" y="314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326" y="525"/>
                                  </a:lnTo>
                                  <a:lnTo>
                                    <a:pt x="472" y="764"/>
                                  </a:lnTo>
                                  <a:lnTo>
                                    <a:pt x="610" y="1015"/>
                                  </a:lnTo>
                                  <a:lnTo>
                                    <a:pt x="752" y="1265"/>
                                  </a:lnTo>
                                  <a:lnTo>
                                    <a:pt x="867" y="14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000" y="2967480"/>
                              <a:ext cx="5162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03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54" y="171"/>
                                  </a:lnTo>
                                  <a:lnTo>
                                    <a:pt x="219" y="235"/>
                                  </a:lnTo>
                                  <a:lnTo>
                                    <a:pt x="342" y="378"/>
                                  </a:lnTo>
                                  <a:lnTo>
                                    <a:pt x="622" y="716"/>
                                  </a:lnTo>
                                  <a:lnTo>
                                    <a:pt x="729" y="888"/>
                                  </a:lnTo>
                                  <a:lnTo>
                                    <a:pt x="775" y="967"/>
                                  </a:lnTo>
                                  <a:lnTo>
                                    <a:pt x="813" y="10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2221920"/>
                              <a:ext cx="29988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214">
                                  <a:moveTo>
                                    <a:pt x="472" y="1214"/>
                                  </a:moveTo>
                                  <a:lnTo>
                                    <a:pt x="464" y="1206"/>
                                  </a:lnTo>
                                  <a:lnTo>
                                    <a:pt x="456" y="1174"/>
                                  </a:lnTo>
                                  <a:lnTo>
                                    <a:pt x="441" y="1118"/>
                                  </a:lnTo>
                                  <a:lnTo>
                                    <a:pt x="418" y="1055"/>
                                  </a:lnTo>
                                  <a:lnTo>
                                    <a:pt x="387" y="967"/>
                                  </a:lnTo>
                                  <a:lnTo>
                                    <a:pt x="357" y="875"/>
                                  </a:lnTo>
                                  <a:lnTo>
                                    <a:pt x="288" y="668"/>
                                  </a:lnTo>
                                  <a:lnTo>
                                    <a:pt x="207" y="457"/>
                                  </a:lnTo>
                                  <a:lnTo>
                                    <a:pt x="130" y="258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920" y="1807200"/>
                              <a:ext cx="26100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528">
                                  <a:moveTo>
                                    <a:pt x="411" y="1528"/>
                                  </a:moveTo>
                                  <a:lnTo>
                                    <a:pt x="403" y="1512"/>
                                  </a:lnTo>
                                  <a:lnTo>
                                    <a:pt x="395" y="1473"/>
                                  </a:lnTo>
                                  <a:lnTo>
                                    <a:pt x="380" y="1401"/>
                                  </a:lnTo>
                                  <a:lnTo>
                                    <a:pt x="357" y="1321"/>
                                  </a:lnTo>
                                  <a:lnTo>
                                    <a:pt x="334" y="1218"/>
                                  </a:lnTo>
                                  <a:lnTo>
                                    <a:pt x="303" y="1095"/>
                                  </a:lnTo>
                                  <a:lnTo>
                                    <a:pt x="242" y="840"/>
                                  </a:lnTo>
                                  <a:lnTo>
                                    <a:pt x="173" y="573"/>
                                  </a:lnTo>
                                  <a:lnTo>
                                    <a:pt x="138" y="446"/>
                                  </a:lnTo>
                                  <a:lnTo>
                                    <a:pt x="100" y="322"/>
                                  </a:lnTo>
                                  <a:lnTo>
                                    <a:pt x="69" y="219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021760"/>
                              <a:ext cx="7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2">
                                  <a:moveTo>
                                    <a:pt x="115" y="64"/>
                                  </a:moveTo>
                                  <a:lnTo>
                                    <a:pt x="107" y="5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1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70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021760"/>
                              <a:ext cx="7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2">
                                  <a:moveTo>
                                    <a:pt x="115" y="64"/>
                                  </a:moveTo>
                                  <a:lnTo>
                                    <a:pt x="107" y="5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84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870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5160" y="1812240"/>
                              <a:ext cx="33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71">
                                  <a:moveTo>
                                    <a:pt x="0" y="171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3" y="163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70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5160" y="1812240"/>
                              <a:ext cx="33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71">
                                  <a:moveTo>
                                    <a:pt x="0" y="171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3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870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6320" y="1781640"/>
                              <a:ext cx="93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1776600"/>
                              <a:ext cx="24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240" y="1735920"/>
                              <a:ext cx="388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1160" y="1690200"/>
                              <a:ext cx="248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2840" y="1720800"/>
                              <a:ext cx="39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66520"/>
                              <a:ext cx="39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6320" y="16956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81640"/>
                              <a:ext cx="43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25800"/>
                              <a:ext cx="36000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8">
                                  <a:moveTo>
                                    <a:pt x="15" y="741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23" y="717"/>
                                  </a:lnTo>
                                  <a:lnTo>
                                    <a:pt x="38" y="685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157" y="442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3" y="88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559" y="48"/>
                                  </a:lnTo>
                                  <a:lnTo>
                                    <a:pt x="567" y="8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506" y="315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364" y="645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287" y="812"/>
                                  </a:lnTo>
                                  <a:lnTo>
                                    <a:pt x="279" y="836"/>
                                  </a:lnTo>
                                  <a:lnTo>
                                    <a:pt x="272" y="852"/>
                                  </a:lnTo>
                                  <a:lnTo>
                                    <a:pt x="241" y="892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15" y="860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15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25800"/>
                              <a:ext cx="36000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8">
                                  <a:moveTo>
                                    <a:pt x="15" y="741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23" y="717"/>
                                  </a:lnTo>
                                  <a:lnTo>
                                    <a:pt x="38" y="685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157" y="442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3" y="88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559" y="48"/>
                                  </a:lnTo>
                                  <a:lnTo>
                                    <a:pt x="567" y="8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506" y="315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364" y="645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287" y="812"/>
                                  </a:lnTo>
                                  <a:lnTo>
                                    <a:pt x="279" y="836"/>
                                  </a:lnTo>
                                  <a:lnTo>
                                    <a:pt x="272" y="852"/>
                                  </a:lnTo>
                                  <a:lnTo>
                                    <a:pt x="241" y="892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15" y="860"/>
                                  </a:lnTo>
                                  <a:lnTo>
                                    <a:pt x="0" y="8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86080"/>
                              <a:ext cx="2703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063">
                                  <a:moveTo>
                                    <a:pt x="0" y="880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8" y="820"/>
                                  </a:lnTo>
                                  <a:lnTo>
                                    <a:pt x="23" y="780"/>
                                  </a:lnTo>
                                  <a:lnTo>
                                    <a:pt x="46" y="677"/>
                                  </a:lnTo>
                                  <a:lnTo>
                                    <a:pt x="77" y="558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4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426" y="155"/>
                                  </a:lnTo>
                                  <a:lnTo>
                                    <a:pt x="418" y="187"/>
                                  </a:lnTo>
                                  <a:lnTo>
                                    <a:pt x="403" y="235"/>
                                  </a:lnTo>
                                  <a:lnTo>
                                    <a:pt x="380" y="347"/>
                                  </a:lnTo>
                                  <a:lnTo>
                                    <a:pt x="349" y="482"/>
                                  </a:lnTo>
                                  <a:lnTo>
                                    <a:pt x="318" y="629"/>
                                  </a:lnTo>
                                  <a:lnTo>
                                    <a:pt x="288" y="765"/>
                                  </a:lnTo>
                                  <a:lnTo>
                                    <a:pt x="257" y="880"/>
                                  </a:lnTo>
                                  <a:lnTo>
                                    <a:pt x="249" y="920"/>
                                  </a:lnTo>
                                  <a:lnTo>
                                    <a:pt x="242" y="952"/>
                                  </a:lnTo>
                                  <a:lnTo>
                                    <a:pt x="211" y="999"/>
                                  </a:lnTo>
                                  <a:lnTo>
                                    <a:pt x="180" y="1031"/>
                                  </a:lnTo>
                                  <a:lnTo>
                                    <a:pt x="130" y="1055"/>
                                  </a:lnTo>
                                  <a:lnTo>
                                    <a:pt x="92" y="1063"/>
                                  </a:lnTo>
                                  <a:lnTo>
                                    <a:pt x="54" y="1055"/>
                                  </a:lnTo>
                                  <a:lnTo>
                                    <a:pt x="23" y="1023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86080"/>
                              <a:ext cx="2703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063">
                                  <a:moveTo>
                                    <a:pt x="0" y="880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8" y="820"/>
                                  </a:lnTo>
                                  <a:lnTo>
                                    <a:pt x="23" y="780"/>
                                  </a:lnTo>
                                  <a:lnTo>
                                    <a:pt x="46" y="677"/>
                                  </a:lnTo>
                                  <a:lnTo>
                                    <a:pt x="77" y="558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4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426" y="155"/>
                                  </a:lnTo>
                                  <a:lnTo>
                                    <a:pt x="418" y="187"/>
                                  </a:lnTo>
                                  <a:lnTo>
                                    <a:pt x="403" y="235"/>
                                  </a:lnTo>
                                  <a:lnTo>
                                    <a:pt x="380" y="347"/>
                                  </a:lnTo>
                                  <a:lnTo>
                                    <a:pt x="349" y="482"/>
                                  </a:lnTo>
                                  <a:lnTo>
                                    <a:pt x="318" y="629"/>
                                  </a:lnTo>
                                  <a:lnTo>
                                    <a:pt x="288" y="765"/>
                                  </a:lnTo>
                                  <a:lnTo>
                                    <a:pt x="257" y="880"/>
                                  </a:lnTo>
                                  <a:lnTo>
                                    <a:pt x="249" y="920"/>
                                  </a:lnTo>
                                  <a:lnTo>
                                    <a:pt x="242" y="952"/>
                                  </a:lnTo>
                                  <a:lnTo>
                                    <a:pt x="211" y="999"/>
                                  </a:lnTo>
                                  <a:lnTo>
                                    <a:pt x="180" y="1031"/>
                                  </a:lnTo>
                                  <a:lnTo>
                                    <a:pt x="130" y="1055"/>
                                  </a:lnTo>
                                  <a:lnTo>
                                    <a:pt x="92" y="1063"/>
                                  </a:lnTo>
                                  <a:lnTo>
                                    <a:pt x="54" y="1055"/>
                                  </a:lnTo>
                                  <a:lnTo>
                                    <a:pt x="23" y="1023"/>
                                  </a:lnTo>
                                  <a:lnTo>
                                    <a:pt x="0" y="9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277000"/>
                              <a:ext cx="101844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1628">
                                  <a:moveTo>
                                    <a:pt x="1604" y="0"/>
                                  </a:moveTo>
                                  <a:lnTo>
                                    <a:pt x="1596" y="8"/>
                                  </a:lnTo>
                                  <a:lnTo>
                                    <a:pt x="1565" y="16"/>
                                  </a:lnTo>
                                  <a:lnTo>
                                    <a:pt x="1527" y="40"/>
                                  </a:lnTo>
                                  <a:lnTo>
                                    <a:pt x="1465" y="76"/>
                                  </a:lnTo>
                                  <a:lnTo>
                                    <a:pt x="1393" y="116"/>
                                  </a:lnTo>
                                  <a:lnTo>
                                    <a:pt x="1308" y="163"/>
                                  </a:lnTo>
                                  <a:lnTo>
                                    <a:pt x="1216" y="227"/>
                                  </a:lnTo>
                                  <a:lnTo>
                                    <a:pt x="1109" y="307"/>
                                  </a:lnTo>
                                  <a:lnTo>
                                    <a:pt x="990" y="394"/>
                                  </a:lnTo>
                                  <a:lnTo>
                                    <a:pt x="867" y="502"/>
                                  </a:lnTo>
                                  <a:lnTo>
                                    <a:pt x="737" y="613"/>
                                  </a:lnTo>
                                  <a:lnTo>
                                    <a:pt x="595" y="749"/>
                                  </a:lnTo>
                                  <a:lnTo>
                                    <a:pt x="449" y="904"/>
                                  </a:lnTo>
                                  <a:lnTo>
                                    <a:pt x="300" y="1063"/>
                                  </a:lnTo>
                                  <a:lnTo>
                                    <a:pt x="154" y="1250"/>
                                  </a:lnTo>
                                  <a:lnTo>
                                    <a:pt x="8" y="1457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0" y="1612"/>
                                  </a:lnTo>
                                  <a:lnTo>
                                    <a:pt x="31" y="1573"/>
                                  </a:lnTo>
                                  <a:lnTo>
                                    <a:pt x="77" y="1489"/>
                                  </a:lnTo>
                                  <a:lnTo>
                                    <a:pt x="115" y="1441"/>
                                  </a:lnTo>
                                  <a:lnTo>
                                    <a:pt x="154" y="1385"/>
                                  </a:lnTo>
                                  <a:lnTo>
                                    <a:pt x="207" y="1322"/>
                                  </a:lnTo>
                                  <a:lnTo>
                                    <a:pt x="269" y="1242"/>
                                  </a:lnTo>
                                  <a:lnTo>
                                    <a:pt x="342" y="1159"/>
                                  </a:lnTo>
                                  <a:lnTo>
                                    <a:pt x="426" y="1071"/>
                                  </a:lnTo>
                                  <a:lnTo>
                                    <a:pt x="518" y="975"/>
                                  </a:lnTo>
                                  <a:lnTo>
                                    <a:pt x="618" y="872"/>
                                  </a:lnTo>
                                  <a:lnTo>
                                    <a:pt x="744" y="757"/>
                                  </a:lnTo>
                                  <a:lnTo>
                                    <a:pt x="875" y="629"/>
                                  </a:lnTo>
                                  <a:lnTo>
                                    <a:pt x="883" y="621"/>
                                  </a:lnTo>
                                  <a:lnTo>
                                    <a:pt x="913" y="589"/>
                                  </a:lnTo>
                                  <a:lnTo>
                                    <a:pt x="959" y="550"/>
                                  </a:lnTo>
                                  <a:lnTo>
                                    <a:pt x="1013" y="502"/>
                                  </a:lnTo>
                                  <a:lnTo>
                                    <a:pt x="1132" y="378"/>
                                  </a:lnTo>
                                  <a:lnTo>
                                    <a:pt x="1185" y="331"/>
                                  </a:lnTo>
                                  <a:lnTo>
                                    <a:pt x="1232" y="283"/>
                                  </a:lnTo>
                                  <a:lnTo>
                                    <a:pt x="1278" y="235"/>
                                  </a:lnTo>
                                  <a:lnTo>
                                    <a:pt x="1331" y="195"/>
                                  </a:lnTo>
                                  <a:lnTo>
                                    <a:pt x="1458" y="108"/>
                                  </a:lnTo>
                                  <a:lnTo>
                                    <a:pt x="1511" y="64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88" y="8"/>
                                  </a:lnTo>
                                  <a:lnTo>
                                    <a:pt x="16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277000"/>
                              <a:ext cx="101844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1628">
                                  <a:moveTo>
                                    <a:pt x="1604" y="0"/>
                                  </a:moveTo>
                                  <a:lnTo>
                                    <a:pt x="1596" y="8"/>
                                  </a:lnTo>
                                  <a:lnTo>
                                    <a:pt x="1565" y="16"/>
                                  </a:lnTo>
                                  <a:lnTo>
                                    <a:pt x="1527" y="40"/>
                                  </a:lnTo>
                                  <a:lnTo>
                                    <a:pt x="1465" y="76"/>
                                  </a:lnTo>
                                  <a:lnTo>
                                    <a:pt x="1393" y="116"/>
                                  </a:lnTo>
                                  <a:lnTo>
                                    <a:pt x="1308" y="163"/>
                                  </a:lnTo>
                                  <a:lnTo>
                                    <a:pt x="1216" y="227"/>
                                  </a:lnTo>
                                  <a:lnTo>
                                    <a:pt x="1109" y="307"/>
                                  </a:lnTo>
                                  <a:lnTo>
                                    <a:pt x="990" y="394"/>
                                  </a:lnTo>
                                  <a:lnTo>
                                    <a:pt x="867" y="502"/>
                                  </a:lnTo>
                                  <a:lnTo>
                                    <a:pt x="737" y="613"/>
                                  </a:lnTo>
                                  <a:lnTo>
                                    <a:pt x="595" y="749"/>
                                  </a:lnTo>
                                  <a:lnTo>
                                    <a:pt x="449" y="904"/>
                                  </a:lnTo>
                                  <a:lnTo>
                                    <a:pt x="300" y="1063"/>
                                  </a:lnTo>
                                  <a:lnTo>
                                    <a:pt x="154" y="1250"/>
                                  </a:lnTo>
                                  <a:lnTo>
                                    <a:pt x="8" y="1457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0" y="1612"/>
                                  </a:lnTo>
                                  <a:lnTo>
                                    <a:pt x="31" y="1573"/>
                                  </a:lnTo>
                                  <a:lnTo>
                                    <a:pt x="77" y="1489"/>
                                  </a:lnTo>
                                  <a:lnTo>
                                    <a:pt x="115" y="1441"/>
                                  </a:lnTo>
                                  <a:lnTo>
                                    <a:pt x="154" y="1385"/>
                                  </a:lnTo>
                                  <a:lnTo>
                                    <a:pt x="207" y="1322"/>
                                  </a:lnTo>
                                  <a:lnTo>
                                    <a:pt x="269" y="1242"/>
                                  </a:lnTo>
                                  <a:lnTo>
                                    <a:pt x="342" y="1159"/>
                                  </a:lnTo>
                                  <a:lnTo>
                                    <a:pt x="426" y="1071"/>
                                  </a:lnTo>
                                  <a:lnTo>
                                    <a:pt x="518" y="975"/>
                                  </a:lnTo>
                                  <a:lnTo>
                                    <a:pt x="618" y="872"/>
                                  </a:lnTo>
                                  <a:lnTo>
                                    <a:pt x="744" y="757"/>
                                  </a:lnTo>
                                  <a:lnTo>
                                    <a:pt x="875" y="629"/>
                                  </a:lnTo>
                                  <a:lnTo>
                                    <a:pt x="883" y="621"/>
                                  </a:lnTo>
                                  <a:lnTo>
                                    <a:pt x="913" y="589"/>
                                  </a:lnTo>
                                  <a:lnTo>
                                    <a:pt x="959" y="550"/>
                                  </a:lnTo>
                                  <a:lnTo>
                                    <a:pt x="1013" y="502"/>
                                  </a:lnTo>
                                  <a:lnTo>
                                    <a:pt x="1132" y="378"/>
                                  </a:lnTo>
                                  <a:lnTo>
                                    <a:pt x="1185" y="331"/>
                                  </a:lnTo>
                                  <a:lnTo>
                                    <a:pt x="1232" y="283"/>
                                  </a:lnTo>
                                  <a:lnTo>
                                    <a:pt x="1278" y="235"/>
                                  </a:lnTo>
                                  <a:lnTo>
                                    <a:pt x="1331" y="195"/>
                                  </a:lnTo>
                                  <a:lnTo>
                                    <a:pt x="1458" y="108"/>
                                  </a:lnTo>
                                  <a:lnTo>
                                    <a:pt x="1511" y="64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88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  <a:lnTo>
                                    <a:pt x="119" y="2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  <a:lnTo>
                                    <a:pt x="0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38" y="1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  <a:lnTo>
                                    <a:pt x="69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61840"/>
                              <a:ext cx="370080" cy="14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2285">
                                  <a:moveTo>
                                    <a:pt x="53" y="2229"/>
                                  </a:moveTo>
                                  <a:lnTo>
                                    <a:pt x="53" y="2213"/>
                                  </a:lnTo>
                                  <a:lnTo>
                                    <a:pt x="61" y="2166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92" y="1990"/>
                                  </a:lnTo>
                                  <a:lnTo>
                                    <a:pt x="115" y="1859"/>
                                  </a:lnTo>
                                  <a:lnTo>
                                    <a:pt x="138" y="1716"/>
                                  </a:lnTo>
                                  <a:lnTo>
                                    <a:pt x="172" y="1564"/>
                                  </a:lnTo>
                                  <a:lnTo>
                                    <a:pt x="203" y="1385"/>
                                  </a:lnTo>
                                  <a:lnTo>
                                    <a:pt x="280" y="1031"/>
                                  </a:lnTo>
                                  <a:lnTo>
                                    <a:pt x="372" y="669"/>
                                  </a:lnTo>
                                  <a:lnTo>
                                    <a:pt x="418" y="494"/>
                                  </a:lnTo>
                                  <a:lnTo>
                                    <a:pt x="472" y="331"/>
                                  </a:lnTo>
                                  <a:lnTo>
                                    <a:pt x="529" y="179"/>
                                  </a:lnTo>
                                  <a:lnTo>
                                    <a:pt x="583" y="40"/>
                                  </a:lnTo>
                                  <a:lnTo>
                                    <a:pt x="575" y="32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14" y="24"/>
                                  </a:lnTo>
                                  <a:lnTo>
                                    <a:pt x="502" y="40"/>
                                  </a:lnTo>
                                  <a:lnTo>
                                    <a:pt x="495" y="84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18" y="3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295" y="741"/>
                                  </a:lnTo>
                                  <a:lnTo>
                                    <a:pt x="257" y="904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123" y="1457"/>
                                  </a:lnTo>
                                  <a:lnTo>
                                    <a:pt x="53" y="1867"/>
                                  </a:lnTo>
                                  <a:lnTo>
                                    <a:pt x="0" y="2285"/>
                                  </a:lnTo>
                                  <a:lnTo>
                                    <a:pt x="53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61840"/>
                              <a:ext cx="370080" cy="14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2285">
                                  <a:moveTo>
                                    <a:pt x="53" y="2229"/>
                                  </a:moveTo>
                                  <a:lnTo>
                                    <a:pt x="53" y="2213"/>
                                  </a:lnTo>
                                  <a:lnTo>
                                    <a:pt x="61" y="2166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92" y="1990"/>
                                  </a:lnTo>
                                  <a:lnTo>
                                    <a:pt x="115" y="1859"/>
                                  </a:lnTo>
                                  <a:lnTo>
                                    <a:pt x="138" y="1716"/>
                                  </a:lnTo>
                                  <a:lnTo>
                                    <a:pt x="172" y="1564"/>
                                  </a:lnTo>
                                  <a:lnTo>
                                    <a:pt x="203" y="1385"/>
                                  </a:lnTo>
                                  <a:lnTo>
                                    <a:pt x="280" y="1031"/>
                                  </a:lnTo>
                                  <a:lnTo>
                                    <a:pt x="372" y="669"/>
                                  </a:lnTo>
                                  <a:lnTo>
                                    <a:pt x="418" y="494"/>
                                  </a:lnTo>
                                  <a:lnTo>
                                    <a:pt x="472" y="331"/>
                                  </a:lnTo>
                                  <a:lnTo>
                                    <a:pt x="529" y="179"/>
                                  </a:lnTo>
                                  <a:lnTo>
                                    <a:pt x="583" y="40"/>
                                  </a:lnTo>
                                  <a:lnTo>
                                    <a:pt x="575" y="32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14" y="24"/>
                                  </a:lnTo>
                                  <a:lnTo>
                                    <a:pt x="502" y="40"/>
                                  </a:lnTo>
                                  <a:lnTo>
                                    <a:pt x="495" y="84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18" y="3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295" y="741"/>
                                  </a:lnTo>
                                  <a:lnTo>
                                    <a:pt x="257" y="904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123" y="1457"/>
                                  </a:lnTo>
                                  <a:lnTo>
                                    <a:pt x="53" y="1867"/>
                                  </a:lnTo>
                                  <a:lnTo>
                                    <a:pt x="0" y="2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  <a:lnTo>
                                    <a:pt x="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  <a:lnTo>
                                    <a:pt x="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  <a:lnTo>
                                    <a:pt x="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  <a:lnTo>
                                    <a:pt x="0" y="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1000" y="204228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2047320"/>
                              <a:ext cx="442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166120"/>
                              <a:ext cx="6300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440" y="2099880"/>
                              <a:ext cx="147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360" y="2345760"/>
                              <a:ext cx="46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  <a:lnTo>
                                    <a:pt x="0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117320"/>
                              <a:ext cx="16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56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261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982600"/>
                              <a:ext cx="319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41">
                                  <a:moveTo>
                                    <a:pt x="169" y="179"/>
                                  </a:moveTo>
                                  <a:lnTo>
                                    <a:pt x="169" y="171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34" y="123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80" y="99"/>
                                  </a:lnTo>
                                  <a:lnTo>
                                    <a:pt x="441" y="83"/>
                                  </a:lnTo>
                                  <a:lnTo>
                                    <a:pt x="503" y="83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503" y="107"/>
                                  </a:lnTo>
                                  <a:lnTo>
                                    <a:pt x="503" y="155"/>
                                  </a:lnTo>
                                  <a:lnTo>
                                    <a:pt x="480" y="219"/>
                                  </a:lnTo>
                                  <a:lnTo>
                                    <a:pt x="457" y="243"/>
                                  </a:lnTo>
                                  <a:lnTo>
                                    <a:pt x="426" y="274"/>
                                  </a:lnTo>
                                  <a:lnTo>
                                    <a:pt x="434" y="282"/>
                                  </a:lnTo>
                                  <a:lnTo>
                                    <a:pt x="457" y="306"/>
                                  </a:lnTo>
                                  <a:lnTo>
                                    <a:pt x="472" y="338"/>
                                  </a:lnTo>
                                  <a:lnTo>
                                    <a:pt x="480" y="370"/>
                                  </a:lnTo>
                                  <a:lnTo>
                                    <a:pt x="487" y="418"/>
                                  </a:lnTo>
                                  <a:lnTo>
                                    <a:pt x="487" y="477"/>
                                  </a:lnTo>
                                  <a:lnTo>
                                    <a:pt x="480" y="477"/>
                                  </a:lnTo>
                                  <a:lnTo>
                                    <a:pt x="464" y="477"/>
                                  </a:lnTo>
                                  <a:lnTo>
                                    <a:pt x="411" y="477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15" y="434"/>
                                  </a:lnTo>
                                  <a:lnTo>
                                    <a:pt x="292" y="402"/>
                                  </a:lnTo>
                                  <a:lnTo>
                                    <a:pt x="292" y="410"/>
                                  </a:lnTo>
                                  <a:lnTo>
                                    <a:pt x="284" y="418"/>
                                  </a:lnTo>
                                  <a:lnTo>
                                    <a:pt x="261" y="470"/>
                                  </a:lnTo>
                                  <a:lnTo>
                                    <a:pt x="215" y="509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8" y="525"/>
                                  </a:lnTo>
                                  <a:lnTo>
                                    <a:pt x="123" y="485"/>
                                  </a:lnTo>
                                  <a:lnTo>
                                    <a:pt x="131" y="426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1" y="354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69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982600"/>
                              <a:ext cx="319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41">
                                  <a:moveTo>
                                    <a:pt x="169" y="179"/>
                                  </a:moveTo>
                                  <a:lnTo>
                                    <a:pt x="169" y="171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34" y="123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80" y="99"/>
                                  </a:lnTo>
                                  <a:lnTo>
                                    <a:pt x="441" y="83"/>
                                  </a:lnTo>
                                  <a:lnTo>
                                    <a:pt x="503" y="83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503" y="107"/>
                                  </a:lnTo>
                                  <a:lnTo>
                                    <a:pt x="503" y="155"/>
                                  </a:lnTo>
                                  <a:lnTo>
                                    <a:pt x="480" y="219"/>
                                  </a:lnTo>
                                  <a:lnTo>
                                    <a:pt x="457" y="243"/>
                                  </a:lnTo>
                                  <a:lnTo>
                                    <a:pt x="426" y="274"/>
                                  </a:lnTo>
                                  <a:lnTo>
                                    <a:pt x="434" y="282"/>
                                  </a:lnTo>
                                  <a:lnTo>
                                    <a:pt x="457" y="306"/>
                                  </a:lnTo>
                                  <a:lnTo>
                                    <a:pt x="472" y="338"/>
                                  </a:lnTo>
                                  <a:lnTo>
                                    <a:pt x="480" y="370"/>
                                  </a:lnTo>
                                  <a:lnTo>
                                    <a:pt x="487" y="418"/>
                                  </a:lnTo>
                                  <a:lnTo>
                                    <a:pt x="487" y="477"/>
                                  </a:lnTo>
                                  <a:lnTo>
                                    <a:pt x="480" y="477"/>
                                  </a:lnTo>
                                  <a:lnTo>
                                    <a:pt x="464" y="477"/>
                                  </a:lnTo>
                                  <a:lnTo>
                                    <a:pt x="411" y="477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15" y="434"/>
                                  </a:lnTo>
                                  <a:lnTo>
                                    <a:pt x="292" y="402"/>
                                  </a:lnTo>
                                  <a:lnTo>
                                    <a:pt x="292" y="410"/>
                                  </a:lnTo>
                                  <a:lnTo>
                                    <a:pt x="284" y="418"/>
                                  </a:lnTo>
                                  <a:lnTo>
                                    <a:pt x="261" y="470"/>
                                  </a:lnTo>
                                  <a:lnTo>
                                    <a:pt x="215" y="509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8" y="525"/>
                                  </a:lnTo>
                                  <a:lnTo>
                                    <a:pt x="123" y="485"/>
                                  </a:lnTo>
                                  <a:lnTo>
                                    <a:pt x="131" y="426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1" y="354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10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31320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7" y="47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31320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7" y="47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161520"/>
                              <a:ext cx="50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9080" y="3152160"/>
                              <a:ext cx="45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5080" y="3126600"/>
                              <a:ext cx="29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4040" y="3096360"/>
                              <a:ext cx="2412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3161520"/>
                              <a:ext cx="291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3371760"/>
                              <a:ext cx="314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70">
                                  <a:moveTo>
                                    <a:pt x="184" y="103"/>
                                  </a:moveTo>
                                  <a:lnTo>
                                    <a:pt x="169" y="11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8" y="338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92" y="274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380" y="274"/>
                                  </a:lnTo>
                                  <a:lnTo>
                                    <a:pt x="418" y="274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26" y="22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388" y="175"/>
                                  </a:lnTo>
                                  <a:lnTo>
                                    <a:pt x="388" y="167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87" y="111"/>
                                  </a:lnTo>
                                  <a:lnTo>
                                    <a:pt x="495" y="87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72" y="64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57" y="64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8" y="8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07" y="79"/>
                                  </a:lnTo>
                                  <a:lnTo>
                                    <a:pt x="184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3371760"/>
                              <a:ext cx="314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70">
                                  <a:moveTo>
                                    <a:pt x="184" y="103"/>
                                  </a:moveTo>
                                  <a:lnTo>
                                    <a:pt x="169" y="11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8" y="338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92" y="274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380" y="274"/>
                                  </a:lnTo>
                                  <a:lnTo>
                                    <a:pt x="418" y="274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26" y="22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388" y="175"/>
                                  </a:lnTo>
                                  <a:lnTo>
                                    <a:pt x="388" y="167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87" y="111"/>
                                  </a:lnTo>
                                  <a:lnTo>
                                    <a:pt x="495" y="87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72" y="64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57" y="64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8" y="8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07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628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8" y="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628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8" y="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9120" y="345240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4676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0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4676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0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91120"/>
                              <a:ext cx="7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6">
                                  <a:moveTo>
                                    <a:pt x="0" y="32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91120"/>
                              <a:ext cx="7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6">
                                  <a:moveTo>
                                    <a:pt x="0" y="32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311840"/>
                              <a:ext cx="221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6">
                                  <a:moveTo>
                                    <a:pt x="0" y="4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54" y="242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42" y="266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311840"/>
                              <a:ext cx="221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6">
                                  <a:moveTo>
                                    <a:pt x="0" y="4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54" y="242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42" y="266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389960"/>
                              <a:ext cx="68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4">
                                  <a:moveTo>
                                    <a:pt x="107" y="56"/>
                                  </a:moveTo>
                                  <a:lnTo>
                                    <a:pt x="99" y="48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389960"/>
                              <a:ext cx="68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4">
                                  <a:moveTo>
                                    <a:pt x="107" y="56"/>
                                  </a:moveTo>
                                  <a:lnTo>
                                    <a:pt x="99" y="48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07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036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  <a:lnTo>
                                    <a:pt x="40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036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190520"/>
                              <a:ext cx="8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9">
                                  <a:moveTo>
                                    <a:pt x="107" y="119"/>
                                  </a:moveTo>
                                  <a:lnTo>
                                    <a:pt x="92" y="1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07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190520"/>
                              <a:ext cx="8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9">
                                  <a:moveTo>
                                    <a:pt x="107" y="119"/>
                                  </a:moveTo>
                                  <a:lnTo>
                                    <a:pt x="92" y="1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5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09656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  <a:lnTo>
                                    <a:pt x="218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09656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13220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5">
                                  <a:moveTo>
                                    <a:pt x="46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13220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5">
                                  <a:moveTo>
                                    <a:pt x="46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8492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103" y="48"/>
                                  </a:moveTo>
                                  <a:lnTo>
                                    <a:pt x="103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10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8492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103" y="48"/>
                                  </a:moveTo>
                                  <a:lnTo>
                                    <a:pt x="103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6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3668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3668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6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3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6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3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56840"/>
                              <a:ext cx="39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">
                                  <a:moveTo>
                                    <a:pt x="54" y="16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56840"/>
                              <a:ext cx="39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">
                                  <a:moveTo>
                                    <a:pt x="54" y="16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36224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61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6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36224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61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4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8996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6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8996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6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415520"/>
                              <a:ext cx="14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400040"/>
                              <a:ext cx="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4054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8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9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9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379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379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849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849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400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400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23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23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40004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0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92160"/>
                            <a:ext cx="5694120" cy="7797960"/>
                          </a:xfrm>
                        </wpg:grpSpPr>
                        <wps:wsp>
                          <wps:cNvSpPr/>
                          <wps:spPr>
                            <a:xfrm>
                              <a:off x="869040" y="465588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0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278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278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3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5972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23" y="84"/>
                                  </a:moveTo>
                                  <a:lnTo>
                                    <a:pt x="23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5972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23" y="84"/>
                                  </a:moveTo>
                                  <a:lnTo>
                                    <a:pt x="23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5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720" y="462780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4635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4617720"/>
                              <a:ext cx="17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8840" y="46454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6278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840" y="45972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612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97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97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57776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1">
                                  <a:moveTo>
                                    <a:pt x="16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57776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1">
                                  <a:moveTo>
                                    <a:pt x="16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442584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435204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64040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64040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45440"/>
                              <a:ext cx="1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45440"/>
                              <a:ext cx="1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8612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9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8612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9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6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5727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31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6228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31" y="32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3720" y="4562280"/>
                              <a:ext cx="43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52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480" y="4542120"/>
                              <a:ext cx="43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53204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880" y="4532040"/>
                              <a:ext cx="43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3320" y="451656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50648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760" y="44964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4491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560" y="4481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52160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450648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920" y="44964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48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44812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800" y="4470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37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37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320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320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115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15" y="1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115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15" y="1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471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471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2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2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165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165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572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572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8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6" y="2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6" y="2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014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014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5064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5064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49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6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49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6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96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96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81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81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863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863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758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8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758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8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758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758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65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65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70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70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450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5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454716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57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480" y="4567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520" y="457272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4212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37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5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50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080" y="44964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452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45370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4446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4840" y="44514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520" y="460224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7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567320"/>
                              <a:ext cx="2260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66">
                                  <a:moveTo>
                                    <a:pt x="0" y="47"/>
                                  </a:moveTo>
                                  <a:lnTo>
                                    <a:pt x="15" y="55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222" y="203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99" y="258"/>
                                  </a:lnTo>
                                  <a:lnTo>
                                    <a:pt x="341" y="266"/>
                                  </a:lnTo>
                                  <a:lnTo>
                                    <a:pt x="349" y="266"/>
                                  </a:lnTo>
                                  <a:lnTo>
                                    <a:pt x="356" y="250"/>
                                  </a:lnTo>
                                  <a:lnTo>
                                    <a:pt x="341" y="211"/>
                                  </a:lnTo>
                                  <a:lnTo>
                                    <a:pt x="326" y="187"/>
                                  </a:lnTo>
                                  <a:lnTo>
                                    <a:pt x="299" y="163"/>
                                  </a:lnTo>
                                  <a:lnTo>
                                    <a:pt x="238" y="115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1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681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760" y="4612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4607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6177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520" y="4617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46227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35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4640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64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760" y="46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612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8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86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46962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696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76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6810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46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878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1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878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1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4597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4597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60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6880" y="4455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6600" y="44514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1640" y="4446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60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920" y="4455720"/>
                              <a:ext cx="5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7320" y="7496640"/>
                              <a:ext cx="799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62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76" y="255"/>
                                  </a:lnTo>
                                  <a:lnTo>
                                    <a:pt x="99" y="311"/>
                                  </a:lnTo>
                                  <a:lnTo>
                                    <a:pt x="126" y="3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  <a:lnTo>
                                    <a:pt x="24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162120"/>
                              <a:ext cx="2120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37">
                                  <a:moveTo>
                                    <a:pt x="200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57" y="104"/>
                                  </a:lnTo>
                                  <a:lnTo>
                                    <a:pt x="246" y="104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69" y="160"/>
                                  </a:lnTo>
                                  <a:lnTo>
                                    <a:pt x="138" y="176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69" y="235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31" y="530"/>
                                  </a:lnTo>
                                  <a:lnTo>
                                    <a:pt x="69" y="582"/>
                                  </a:lnTo>
                                  <a:lnTo>
                                    <a:pt x="123" y="613"/>
                                  </a:lnTo>
                                  <a:lnTo>
                                    <a:pt x="177" y="629"/>
                                  </a:lnTo>
                                  <a:lnTo>
                                    <a:pt x="280" y="637"/>
                                  </a:lnTo>
                                  <a:lnTo>
                                    <a:pt x="311" y="629"/>
                                  </a:lnTo>
                                  <a:lnTo>
                                    <a:pt x="334" y="6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137280"/>
                              <a:ext cx="2019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426">
                                  <a:moveTo>
                                    <a:pt x="195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18" y="63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95" y="135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03" y="222"/>
                                  </a:lnTo>
                                  <a:lnTo>
                                    <a:pt x="195" y="222"/>
                                  </a:lnTo>
                                  <a:lnTo>
                                    <a:pt x="176" y="242"/>
                                  </a:lnTo>
                                  <a:lnTo>
                                    <a:pt x="107" y="282"/>
                                  </a:lnTo>
                                  <a:lnTo>
                                    <a:pt x="38" y="346"/>
                                  </a:lnTo>
                                  <a:lnTo>
                                    <a:pt x="15" y="386"/>
                                  </a:lnTo>
                                  <a:lnTo>
                                    <a:pt x="0" y="4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127200"/>
                              <a:ext cx="2610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676">
                                  <a:moveTo>
                                    <a:pt x="115" y="87"/>
                                  </a:moveTo>
                                  <a:lnTo>
                                    <a:pt x="131" y="71"/>
                                  </a:lnTo>
                                  <a:lnTo>
                                    <a:pt x="161" y="47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311" y="8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5" y="79"/>
                                  </a:lnTo>
                                  <a:lnTo>
                                    <a:pt x="403" y="111"/>
                                  </a:lnTo>
                                  <a:lnTo>
                                    <a:pt x="395" y="135"/>
                                  </a:lnTo>
                                  <a:lnTo>
                                    <a:pt x="365" y="191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96" y="266"/>
                                  </a:lnTo>
                                  <a:lnTo>
                                    <a:pt x="250" y="282"/>
                                  </a:lnTo>
                                  <a:lnTo>
                                    <a:pt x="185" y="298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62" y="378"/>
                                  </a:lnTo>
                                  <a:lnTo>
                                    <a:pt x="8" y="449"/>
                                  </a:lnTo>
                                  <a:lnTo>
                                    <a:pt x="8" y="457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8" y="545"/>
                                  </a:lnTo>
                                  <a:lnTo>
                                    <a:pt x="23" y="577"/>
                                  </a:lnTo>
                                  <a:lnTo>
                                    <a:pt x="62" y="609"/>
                                  </a:lnTo>
                                  <a:lnTo>
                                    <a:pt x="108" y="645"/>
                                  </a:lnTo>
                                  <a:lnTo>
                                    <a:pt x="169" y="668"/>
                                  </a:lnTo>
                                  <a:lnTo>
                                    <a:pt x="227" y="676"/>
                                  </a:lnTo>
                                  <a:lnTo>
                                    <a:pt x="273" y="668"/>
                                  </a:lnTo>
                                  <a:lnTo>
                                    <a:pt x="311" y="660"/>
                                  </a:lnTo>
                                  <a:lnTo>
                                    <a:pt x="380" y="617"/>
                                  </a:lnTo>
                                  <a:lnTo>
                                    <a:pt x="395" y="601"/>
                                  </a:lnTo>
                                  <a:lnTo>
                                    <a:pt x="411" y="5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  <a:lnTo>
                                    <a:pt x="8890" y="1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22400"/>
                              <a:ext cx="72756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772">
                                  <a:moveTo>
                                    <a:pt x="0" y="1684"/>
                                  </a:moveTo>
                                  <a:lnTo>
                                    <a:pt x="0" y="1700"/>
                                  </a:lnTo>
                                  <a:lnTo>
                                    <a:pt x="15" y="1732"/>
                                  </a:lnTo>
                                  <a:lnTo>
                                    <a:pt x="30" y="1748"/>
                                  </a:lnTo>
                                  <a:lnTo>
                                    <a:pt x="53" y="1764"/>
                                  </a:lnTo>
                                  <a:lnTo>
                                    <a:pt x="92" y="1772"/>
                                  </a:lnTo>
                                  <a:lnTo>
                                    <a:pt x="145" y="1772"/>
                                  </a:lnTo>
                                  <a:lnTo>
                                    <a:pt x="207" y="1764"/>
                                  </a:lnTo>
                                  <a:lnTo>
                                    <a:pt x="272" y="1748"/>
                                  </a:lnTo>
                                  <a:lnTo>
                                    <a:pt x="333" y="1724"/>
                                  </a:lnTo>
                                  <a:lnTo>
                                    <a:pt x="395" y="1684"/>
                                  </a:lnTo>
                                  <a:lnTo>
                                    <a:pt x="456" y="1632"/>
                                  </a:lnTo>
                                  <a:lnTo>
                                    <a:pt x="502" y="1577"/>
                                  </a:lnTo>
                                  <a:lnTo>
                                    <a:pt x="541" y="1513"/>
                                  </a:lnTo>
                                  <a:lnTo>
                                    <a:pt x="571" y="1433"/>
                                  </a:lnTo>
                                  <a:lnTo>
                                    <a:pt x="587" y="1354"/>
                                  </a:lnTo>
                                  <a:lnTo>
                                    <a:pt x="587" y="1270"/>
                                  </a:lnTo>
                                  <a:lnTo>
                                    <a:pt x="571" y="1103"/>
                                  </a:lnTo>
                                  <a:lnTo>
                                    <a:pt x="556" y="1031"/>
                                  </a:lnTo>
                                  <a:lnTo>
                                    <a:pt x="541" y="968"/>
                                  </a:lnTo>
                                  <a:lnTo>
                                    <a:pt x="525" y="920"/>
                                  </a:lnTo>
                                  <a:lnTo>
                                    <a:pt x="510" y="876"/>
                                  </a:lnTo>
                                  <a:lnTo>
                                    <a:pt x="502" y="852"/>
                                  </a:lnTo>
                                  <a:lnTo>
                                    <a:pt x="494" y="820"/>
                                  </a:lnTo>
                                  <a:lnTo>
                                    <a:pt x="471" y="741"/>
                                  </a:lnTo>
                                  <a:lnTo>
                                    <a:pt x="456" y="645"/>
                                  </a:lnTo>
                                  <a:lnTo>
                                    <a:pt x="448" y="522"/>
                                  </a:lnTo>
                                  <a:lnTo>
                                    <a:pt x="448" y="402"/>
                                  </a:lnTo>
                                  <a:lnTo>
                                    <a:pt x="471" y="28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564" y="120"/>
                                  </a:lnTo>
                                  <a:lnTo>
                                    <a:pt x="613" y="80"/>
                                  </a:lnTo>
                                  <a:lnTo>
                                    <a:pt x="621" y="72"/>
                                  </a:lnTo>
                                  <a:lnTo>
                                    <a:pt x="652" y="56"/>
                                  </a:lnTo>
                                  <a:lnTo>
                                    <a:pt x="698" y="32"/>
                                  </a:lnTo>
                                  <a:lnTo>
                                    <a:pt x="751" y="16"/>
                                  </a:lnTo>
                                  <a:lnTo>
                                    <a:pt x="820" y="0"/>
                                  </a:lnTo>
                                  <a:lnTo>
                                    <a:pt x="897" y="8"/>
                                  </a:lnTo>
                                  <a:lnTo>
                                    <a:pt x="978" y="32"/>
                                  </a:lnTo>
                                  <a:lnTo>
                                    <a:pt x="1062" y="80"/>
                                  </a:lnTo>
                                  <a:lnTo>
                                    <a:pt x="1070" y="96"/>
                                  </a:lnTo>
                                  <a:lnTo>
                                    <a:pt x="1085" y="120"/>
                                  </a:lnTo>
                                  <a:lnTo>
                                    <a:pt x="1116" y="172"/>
                                  </a:lnTo>
                                  <a:lnTo>
                                    <a:pt x="1131" y="227"/>
                                  </a:lnTo>
                                  <a:lnTo>
                                    <a:pt x="1146" y="291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16" y="426"/>
                                  </a:lnTo>
                                  <a:lnTo>
                                    <a:pt x="1100" y="458"/>
                                  </a:lnTo>
                                  <a:lnTo>
                                    <a:pt x="107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7322040"/>
                              <a:ext cx="123012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7" h="685">
                                  <a:moveTo>
                                    <a:pt x="0" y="685"/>
                                  </a:moveTo>
                                  <a:lnTo>
                                    <a:pt x="15" y="685"/>
                                  </a:lnTo>
                                  <a:lnTo>
                                    <a:pt x="38" y="677"/>
                                  </a:lnTo>
                                  <a:lnTo>
                                    <a:pt x="76" y="669"/>
                                  </a:lnTo>
                                  <a:lnTo>
                                    <a:pt x="122" y="653"/>
                                  </a:lnTo>
                                  <a:lnTo>
                                    <a:pt x="237" y="594"/>
                                  </a:lnTo>
                                  <a:lnTo>
                                    <a:pt x="299" y="554"/>
                                  </a:lnTo>
                                  <a:lnTo>
                                    <a:pt x="364" y="506"/>
                                  </a:lnTo>
                                  <a:lnTo>
                                    <a:pt x="433" y="442"/>
                                  </a:lnTo>
                                  <a:lnTo>
                                    <a:pt x="517" y="371"/>
                                  </a:lnTo>
                                  <a:lnTo>
                                    <a:pt x="728" y="215"/>
                                  </a:lnTo>
                                  <a:lnTo>
                                    <a:pt x="836" y="144"/>
                                  </a:lnTo>
                                  <a:lnTo>
                                    <a:pt x="943" y="80"/>
                                  </a:lnTo>
                                  <a:lnTo>
                                    <a:pt x="1035" y="40"/>
                                  </a:lnTo>
                                  <a:lnTo>
                                    <a:pt x="1123" y="16"/>
                                  </a:lnTo>
                                  <a:lnTo>
                                    <a:pt x="1131" y="16"/>
                                  </a:lnTo>
                                  <a:lnTo>
                                    <a:pt x="1154" y="16"/>
                                  </a:lnTo>
                                  <a:lnTo>
                                    <a:pt x="1185" y="8"/>
                                  </a:lnTo>
                                  <a:lnTo>
                                    <a:pt x="1231" y="0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488" y="16"/>
                                  </a:lnTo>
                                  <a:lnTo>
                                    <a:pt x="1495" y="16"/>
                                  </a:lnTo>
                                  <a:lnTo>
                                    <a:pt x="1511" y="24"/>
                                  </a:lnTo>
                                  <a:lnTo>
                                    <a:pt x="1565" y="48"/>
                                  </a:lnTo>
                                  <a:lnTo>
                                    <a:pt x="1626" y="80"/>
                                  </a:lnTo>
                                  <a:lnTo>
                                    <a:pt x="1649" y="104"/>
                                  </a:lnTo>
                                  <a:lnTo>
                                    <a:pt x="1657" y="128"/>
                                  </a:lnTo>
                                  <a:lnTo>
                                    <a:pt x="1664" y="136"/>
                                  </a:lnTo>
                                  <a:lnTo>
                                    <a:pt x="1672" y="168"/>
                                  </a:lnTo>
                                  <a:lnTo>
                                    <a:pt x="1672" y="199"/>
                                  </a:lnTo>
                                  <a:lnTo>
                                    <a:pt x="1657" y="215"/>
                                  </a:lnTo>
                                  <a:lnTo>
                                    <a:pt x="1641" y="223"/>
                                  </a:lnTo>
                                  <a:lnTo>
                                    <a:pt x="1580" y="251"/>
                                  </a:lnTo>
                                  <a:lnTo>
                                    <a:pt x="1511" y="299"/>
                                  </a:lnTo>
                                  <a:lnTo>
                                    <a:pt x="1488" y="339"/>
                                  </a:lnTo>
                                  <a:lnTo>
                                    <a:pt x="1465" y="379"/>
                                  </a:lnTo>
                                  <a:lnTo>
                                    <a:pt x="1457" y="426"/>
                                  </a:lnTo>
                                  <a:lnTo>
                                    <a:pt x="1465" y="482"/>
                                  </a:lnTo>
                                  <a:lnTo>
                                    <a:pt x="1472" y="490"/>
                                  </a:lnTo>
                                  <a:lnTo>
                                    <a:pt x="1480" y="514"/>
                                  </a:lnTo>
                                  <a:lnTo>
                                    <a:pt x="1503" y="546"/>
                                  </a:lnTo>
                                  <a:lnTo>
                                    <a:pt x="1549" y="586"/>
                                  </a:lnTo>
                                  <a:lnTo>
                                    <a:pt x="1603" y="621"/>
                                  </a:lnTo>
                                  <a:lnTo>
                                    <a:pt x="1687" y="653"/>
                                  </a:lnTo>
                                  <a:lnTo>
                                    <a:pt x="1798" y="677"/>
                                  </a:lnTo>
                                  <a:lnTo>
                                    <a:pt x="1867" y="685"/>
                                  </a:lnTo>
                                  <a:lnTo>
                                    <a:pt x="1937" y="6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877440"/>
                              <a:ext cx="7812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67">
                                  <a:moveTo>
                                    <a:pt x="0" y="967"/>
                                  </a:moveTo>
                                  <a:lnTo>
                                    <a:pt x="8" y="959"/>
                                  </a:lnTo>
                                  <a:lnTo>
                                    <a:pt x="23" y="943"/>
                                  </a:lnTo>
                                  <a:lnTo>
                                    <a:pt x="46" y="899"/>
                                  </a:lnTo>
                                  <a:lnTo>
                                    <a:pt x="77" y="860"/>
                                  </a:lnTo>
                                  <a:lnTo>
                                    <a:pt x="100" y="796"/>
                                  </a:lnTo>
                                  <a:lnTo>
                                    <a:pt x="115" y="732"/>
                                  </a:lnTo>
                                  <a:lnTo>
                                    <a:pt x="123" y="661"/>
                                  </a:lnTo>
                                  <a:lnTo>
                                    <a:pt x="123" y="573"/>
                                  </a:lnTo>
                                  <a:lnTo>
                                    <a:pt x="92" y="394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327080"/>
                              <a:ext cx="6019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613">
                                  <a:moveTo>
                                    <a:pt x="0" y="613"/>
                                  </a:moveTo>
                                  <a:lnTo>
                                    <a:pt x="8" y="605"/>
                                  </a:lnTo>
                                  <a:lnTo>
                                    <a:pt x="23" y="594"/>
                                  </a:lnTo>
                                  <a:lnTo>
                                    <a:pt x="62" y="570"/>
                                  </a:lnTo>
                                  <a:lnTo>
                                    <a:pt x="100" y="546"/>
                                  </a:lnTo>
                                  <a:lnTo>
                                    <a:pt x="200" y="466"/>
                                  </a:lnTo>
                                  <a:lnTo>
                                    <a:pt x="296" y="355"/>
                                  </a:lnTo>
                                  <a:lnTo>
                                    <a:pt x="342" y="291"/>
                                  </a:lnTo>
                                  <a:lnTo>
                                    <a:pt x="395" y="223"/>
                                  </a:lnTo>
                                  <a:lnTo>
                                    <a:pt x="457" y="160"/>
                                  </a:lnTo>
                                  <a:lnTo>
                                    <a:pt x="534" y="104"/>
                                  </a:lnTo>
                                  <a:lnTo>
                                    <a:pt x="622" y="64"/>
                                  </a:lnTo>
                                  <a:lnTo>
                                    <a:pt x="714" y="24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9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652800"/>
                              <a:ext cx="148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4" y="79"/>
                                  </a:moveTo>
                                  <a:lnTo>
                                    <a:pt x="196" y="103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652800"/>
                              <a:ext cx="123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63">
                                  <a:moveTo>
                                    <a:pt x="195" y="39"/>
                                  </a:moveTo>
                                  <a:lnTo>
                                    <a:pt x="142" y="63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361920"/>
                              <a:ext cx="565200" cy="11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811">
                                  <a:moveTo>
                                    <a:pt x="7" y="1811"/>
                                  </a:moveTo>
                                  <a:lnTo>
                                    <a:pt x="23" y="1795"/>
                                  </a:lnTo>
                                  <a:lnTo>
                                    <a:pt x="46" y="1763"/>
                                  </a:lnTo>
                                  <a:lnTo>
                                    <a:pt x="76" y="1711"/>
                                  </a:lnTo>
                                  <a:lnTo>
                                    <a:pt x="107" y="1632"/>
                                  </a:lnTo>
                                  <a:lnTo>
                                    <a:pt x="130" y="1544"/>
                                  </a:lnTo>
                                  <a:lnTo>
                                    <a:pt x="145" y="1433"/>
                                  </a:lnTo>
                                  <a:lnTo>
                                    <a:pt x="138" y="1309"/>
                                  </a:lnTo>
                                  <a:lnTo>
                                    <a:pt x="107" y="1166"/>
                                  </a:lnTo>
                                  <a:lnTo>
                                    <a:pt x="69" y="1023"/>
                                  </a:lnTo>
                                  <a:lnTo>
                                    <a:pt x="30" y="876"/>
                                  </a:lnTo>
                                  <a:lnTo>
                                    <a:pt x="7" y="740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15" y="482"/>
                                  </a:lnTo>
                                  <a:lnTo>
                                    <a:pt x="46" y="362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15" y="111"/>
                                  </a:lnTo>
                                  <a:lnTo>
                                    <a:pt x="261" y="79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387" y="1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48" y="8"/>
                                  </a:lnTo>
                                  <a:lnTo>
                                    <a:pt x="644" y="32"/>
                                  </a:lnTo>
                                  <a:lnTo>
                                    <a:pt x="652" y="40"/>
                                  </a:lnTo>
                                  <a:lnTo>
                                    <a:pt x="675" y="48"/>
                                  </a:lnTo>
                                  <a:lnTo>
                                    <a:pt x="705" y="72"/>
                                  </a:lnTo>
                                  <a:lnTo>
                                    <a:pt x="744" y="95"/>
                                  </a:lnTo>
                                  <a:lnTo>
                                    <a:pt x="790" y="135"/>
                                  </a:lnTo>
                                  <a:lnTo>
                                    <a:pt x="828" y="183"/>
                                  </a:lnTo>
                                  <a:lnTo>
                                    <a:pt x="867" y="247"/>
                                  </a:lnTo>
                                  <a:lnTo>
                                    <a:pt x="890" y="3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531480"/>
                              <a:ext cx="2019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584">
                                  <a:moveTo>
                                    <a:pt x="0" y="1584"/>
                                  </a:moveTo>
                                  <a:lnTo>
                                    <a:pt x="15" y="1576"/>
                                  </a:lnTo>
                                  <a:lnTo>
                                    <a:pt x="38" y="1576"/>
                                  </a:lnTo>
                                  <a:lnTo>
                                    <a:pt x="69" y="1560"/>
                                  </a:lnTo>
                                  <a:lnTo>
                                    <a:pt x="107" y="1528"/>
                                  </a:lnTo>
                                  <a:lnTo>
                                    <a:pt x="153" y="1488"/>
                                  </a:lnTo>
                                  <a:lnTo>
                                    <a:pt x="203" y="1429"/>
                                  </a:lnTo>
                                  <a:lnTo>
                                    <a:pt x="241" y="1357"/>
                                  </a:lnTo>
                                  <a:lnTo>
                                    <a:pt x="264" y="1261"/>
                                  </a:lnTo>
                                  <a:lnTo>
                                    <a:pt x="264" y="1253"/>
                                  </a:lnTo>
                                  <a:lnTo>
                                    <a:pt x="272" y="1230"/>
                                  </a:lnTo>
                                  <a:lnTo>
                                    <a:pt x="272" y="1198"/>
                                  </a:lnTo>
                                  <a:lnTo>
                                    <a:pt x="272" y="1150"/>
                                  </a:lnTo>
                                  <a:lnTo>
                                    <a:pt x="264" y="1042"/>
                                  </a:lnTo>
                                  <a:lnTo>
                                    <a:pt x="241" y="939"/>
                                  </a:lnTo>
                                  <a:lnTo>
                                    <a:pt x="226" y="883"/>
                                  </a:lnTo>
                                  <a:lnTo>
                                    <a:pt x="211" y="8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184" y="640"/>
                                  </a:lnTo>
                                  <a:lnTo>
                                    <a:pt x="169" y="449"/>
                                  </a:lnTo>
                                  <a:lnTo>
                                    <a:pt x="184" y="270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195" y="238"/>
                                  </a:lnTo>
                                  <a:lnTo>
                                    <a:pt x="226" y="159"/>
                                  </a:lnTo>
                                  <a:lnTo>
                                    <a:pt x="264" y="71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332120"/>
                              <a:ext cx="7232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677">
                                  <a:moveTo>
                                    <a:pt x="0" y="677"/>
                                  </a:moveTo>
                                  <a:lnTo>
                                    <a:pt x="15" y="677"/>
                                  </a:lnTo>
                                  <a:lnTo>
                                    <a:pt x="38" y="677"/>
                                  </a:lnTo>
                                  <a:lnTo>
                                    <a:pt x="84" y="669"/>
                                  </a:lnTo>
                                  <a:lnTo>
                                    <a:pt x="138" y="653"/>
                                  </a:lnTo>
                                  <a:lnTo>
                                    <a:pt x="215" y="621"/>
                                  </a:lnTo>
                                  <a:lnTo>
                                    <a:pt x="303" y="570"/>
                                  </a:lnTo>
                                  <a:lnTo>
                                    <a:pt x="403" y="498"/>
                                  </a:lnTo>
                                  <a:lnTo>
                                    <a:pt x="510" y="402"/>
                                  </a:lnTo>
                                  <a:lnTo>
                                    <a:pt x="526" y="387"/>
                                  </a:lnTo>
                                  <a:lnTo>
                                    <a:pt x="564" y="347"/>
                                  </a:lnTo>
                                  <a:lnTo>
                                    <a:pt x="629" y="28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806" y="136"/>
                                  </a:lnTo>
                                  <a:lnTo>
                                    <a:pt x="913" y="72"/>
                                  </a:lnTo>
                                  <a:lnTo>
                                    <a:pt x="1032" y="24"/>
                                  </a:lnTo>
                                  <a:lnTo>
                                    <a:pt x="11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657840"/>
                              <a:ext cx="172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35">
                                  <a:moveTo>
                                    <a:pt x="272" y="111"/>
                                  </a:moveTo>
                                  <a:lnTo>
                                    <a:pt x="226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642720"/>
                              <a:ext cx="246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95">
                                  <a:moveTo>
                                    <a:pt x="388" y="0"/>
                                  </a:moveTo>
                                  <a:lnTo>
                                    <a:pt x="388" y="8"/>
                                  </a:lnTo>
                                  <a:lnTo>
                                    <a:pt x="380" y="32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34" y="135"/>
                                  </a:lnTo>
                                  <a:lnTo>
                                    <a:pt x="303" y="167"/>
                                  </a:lnTo>
                                  <a:lnTo>
                                    <a:pt x="261" y="183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2" y="19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437520"/>
                              <a:ext cx="107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40">
                                  <a:moveTo>
                                    <a:pt x="169" y="0"/>
                                  </a:moveTo>
                                  <a:lnTo>
                                    <a:pt x="161" y="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6427440"/>
                              <a:ext cx="58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4">
                                  <a:moveTo>
                                    <a:pt x="0" y="144"/>
                                  </a:moveTo>
                                  <a:lnTo>
                                    <a:pt x="8" y="136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6432480"/>
                              <a:ext cx="439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8">
                                  <a:moveTo>
                                    <a:pt x="0" y="148"/>
                                  </a:moveTo>
                                  <a:lnTo>
                                    <a:pt x="15" y="128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662880"/>
                              <a:ext cx="324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7">
                                  <a:moveTo>
                                    <a:pt x="154" y="187"/>
                                  </a:moveTo>
                                  <a:lnTo>
                                    <a:pt x="154" y="179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4" y="11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7" y="8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76" y="47"/>
                                  </a:lnTo>
                                  <a:lnTo>
                                    <a:pt x="307" y="103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0" y="55"/>
                                  </a:lnTo>
                                  <a:lnTo>
                                    <a:pt x="480" y="71"/>
                                  </a:lnTo>
                                  <a:lnTo>
                                    <a:pt x="480" y="119"/>
                                  </a:lnTo>
                                  <a:lnTo>
                                    <a:pt x="464" y="187"/>
                                  </a:lnTo>
                                  <a:lnTo>
                                    <a:pt x="449" y="218"/>
                                  </a:lnTo>
                                  <a:lnTo>
                                    <a:pt x="426" y="242"/>
                                  </a:lnTo>
                                  <a:lnTo>
                                    <a:pt x="434" y="250"/>
                                  </a:lnTo>
                                  <a:lnTo>
                                    <a:pt x="457" y="282"/>
                                  </a:lnTo>
                                  <a:lnTo>
                                    <a:pt x="472" y="306"/>
                                  </a:lnTo>
                                  <a:lnTo>
                                    <a:pt x="487" y="338"/>
                                  </a:lnTo>
                                  <a:lnTo>
                                    <a:pt x="503" y="386"/>
                                  </a:lnTo>
                                  <a:lnTo>
                                    <a:pt x="510" y="441"/>
                                  </a:lnTo>
                                  <a:lnTo>
                                    <a:pt x="503" y="441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34" y="449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2" y="417"/>
                                  </a:lnTo>
                                  <a:lnTo>
                                    <a:pt x="307" y="394"/>
                                  </a:lnTo>
                                  <a:lnTo>
                                    <a:pt x="307" y="402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84" y="457"/>
                                  </a:lnTo>
                                  <a:lnTo>
                                    <a:pt x="246" y="513"/>
                                  </a:lnTo>
                                  <a:lnTo>
                                    <a:pt x="207" y="533"/>
                                  </a:lnTo>
                                  <a:lnTo>
                                    <a:pt x="169" y="557"/>
                                  </a:lnTo>
                                  <a:lnTo>
                                    <a:pt x="161" y="541"/>
                                  </a:lnTo>
                                  <a:lnTo>
                                    <a:pt x="154" y="497"/>
                                  </a:lnTo>
                                  <a:lnTo>
                                    <a:pt x="146" y="433"/>
                                  </a:lnTo>
                                  <a:lnTo>
                                    <a:pt x="161" y="362"/>
                                  </a:lnTo>
                                  <a:lnTo>
                                    <a:pt x="154" y="362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46" y="33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154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662880"/>
                              <a:ext cx="324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7">
                                  <a:moveTo>
                                    <a:pt x="154" y="187"/>
                                  </a:moveTo>
                                  <a:lnTo>
                                    <a:pt x="154" y="179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4" y="11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7" y="8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76" y="47"/>
                                  </a:lnTo>
                                  <a:lnTo>
                                    <a:pt x="307" y="103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0" y="55"/>
                                  </a:lnTo>
                                  <a:lnTo>
                                    <a:pt x="480" y="71"/>
                                  </a:lnTo>
                                  <a:lnTo>
                                    <a:pt x="480" y="119"/>
                                  </a:lnTo>
                                  <a:lnTo>
                                    <a:pt x="464" y="187"/>
                                  </a:lnTo>
                                  <a:lnTo>
                                    <a:pt x="449" y="218"/>
                                  </a:lnTo>
                                  <a:lnTo>
                                    <a:pt x="426" y="242"/>
                                  </a:lnTo>
                                  <a:lnTo>
                                    <a:pt x="434" y="250"/>
                                  </a:lnTo>
                                  <a:lnTo>
                                    <a:pt x="457" y="282"/>
                                  </a:lnTo>
                                  <a:lnTo>
                                    <a:pt x="472" y="306"/>
                                  </a:lnTo>
                                  <a:lnTo>
                                    <a:pt x="487" y="338"/>
                                  </a:lnTo>
                                  <a:lnTo>
                                    <a:pt x="503" y="386"/>
                                  </a:lnTo>
                                  <a:lnTo>
                                    <a:pt x="510" y="441"/>
                                  </a:lnTo>
                                  <a:lnTo>
                                    <a:pt x="503" y="441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34" y="449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2" y="417"/>
                                  </a:lnTo>
                                  <a:lnTo>
                                    <a:pt x="307" y="394"/>
                                  </a:lnTo>
                                  <a:lnTo>
                                    <a:pt x="307" y="402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84" y="457"/>
                                  </a:lnTo>
                                  <a:lnTo>
                                    <a:pt x="246" y="513"/>
                                  </a:lnTo>
                                  <a:lnTo>
                                    <a:pt x="207" y="533"/>
                                  </a:lnTo>
                                  <a:lnTo>
                                    <a:pt x="169" y="557"/>
                                  </a:lnTo>
                                  <a:lnTo>
                                    <a:pt x="161" y="541"/>
                                  </a:lnTo>
                                  <a:lnTo>
                                    <a:pt x="154" y="497"/>
                                  </a:lnTo>
                                  <a:lnTo>
                                    <a:pt x="146" y="433"/>
                                  </a:lnTo>
                                  <a:lnTo>
                                    <a:pt x="161" y="362"/>
                                  </a:lnTo>
                                  <a:lnTo>
                                    <a:pt x="154" y="362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46" y="33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92" y="2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0652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15" y="56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0652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15" y="56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842160"/>
                              <a:ext cx="100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68266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6806520"/>
                              <a:ext cx="291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6770880"/>
                              <a:ext cx="147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837120"/>
                              <a:ext cx="291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87320"/>
                              <a:ext cx="240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78">
                                  <a:moveTo>
                                    <a:pt x="138" y="8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264" y="104"/>
                                  </a:lnTo>
                                  <a:lnTo>
                                    <a:pt x="272" y="104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341" y="112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326" y="207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80" y="235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80" y="307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34" y="370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45" y="267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3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87320"/>
                              <a:ext cx="240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78">
                                  <a:moveTo>
                                    <a:pt x="138" y="8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264" y="104"/>
                                  </a:lnTo>
                                  <a:lnTo>
                                    <a:pt x="272" y="104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341" y="112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326" y="207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80" y="235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80" y="307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34" y="370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45" y="267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2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1838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1838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7208280"/>
                              <a:ext cx="9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7203240"/>
                              <a:ext cx="266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920" y="716796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7173000"/>
                              <a:ext cx="266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7198200"/>
                              <a:ext cx="291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2280"/>
                              <a:ext cx="146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71">
                                  <a:moveTo>
                                    <a:pt x="46" y="127"/>
                                  </a:moveTo>
                                  <a:lnTo>
                                    <a:pt x="46" y="11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5" y="21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92" y="25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46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2280"/>
                              <a:ext cx="146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71">
                                  <a:moveTo>
                                    <a:pt x="46" y="127"/>
                                  </a:moveTo>
                                  <a:lnTo>
                                    <a:pt x="46" y="11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5" y="21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92" y="25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6078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5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6078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5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623000"/>
                              <a:ext cx="9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7602840"/>
                              <a:ext cx="1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76179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7587360"/>
                              <a:ext cx="7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7623000"/>
                              <a:ext cx="4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  <a:lnTo>
                                    <a:pt x="905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40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040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7036920"/>
                              <a:ext cx="5061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812">
                                  <a:moveTo>
                                    <a:pt x="797" y="764"/>
                                  </a:moveTo>
                                  <a:lnTo>
                                    <a:pt x="797" y="772"/>
                                  </a:lnTo>
                                  <a:lnTo>
                                    <a:pt x="782" y="780"/>
                                  </a:lnTo>
                                  <a:lnTo>
                                    <a:pt x="744" y="812"/>
                                  </a:lnTo>
                                  <a:lnTo>
                                    <a:pt x="713" y="812"/>
                                  </a:lnTo>
                                  <a:lnTo>
                                    <a:pt x="690" y="804"/>
                                  </a:lnTo>
                                  <a:lnTo>
                                    <a:pt x="667" y="772"/>
                                  </a:lnTo>
                                  <a:lnTo>
                                    <a:pt x="636" y="708"/>
                                  </a:lnTo>
                                  <a:lnTo>
                                    <a:pt x="636" y="692"/>
                                  </a:lnTo>
                                  <a:lnTo>
                                    <a:pt x="644" y="656"/>
                                  </a:lnTo>
                                  <a:lnTo>
                                    <a:pt x="652" y="577"/>
                                  </a:lnTo>
                                  <a:lnTo>
                                    <a:pt x="659" y="553"/>
                                  </a:lnTo>
                                  <a:lnTo>
                                    <a:pt x="667" y="505"/>
                                  </a:lnTo>
                                  <a:lnTo>
                                    <a:pt x="675" y="442"/>
                                  </a:lnTo>
                                  <a:lnTo>
                                    <a:pt x="667" y="370"/>
                                  </a:lnTo>
                                  <a:lnTo>
                                    <a:pt x="659" y="286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575" y="127"/>
                                  </a:lnTo>
                                  <a:lnTo>
                                    <a:pt x="533" y="95"/>
                                  </a:lnTo>
                                  <a:lnTo>
                                    <a:pt x="487" y="55"/>
                                  </a:lnTo>
                                  <a:lnTo>
                                    <a:pt x="441" y="32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18" y="16"/>
                                  </a:lnTo>
                                  <a:lnTo>
                                    <a:pt x="145" y="47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15" y="183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7320" y="7163280"/>
                              <a:ext cx="1735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740">
                                  <a:moveTo>
                                    <a:pt x="273" y="660"/>
                                  </a:moveTo>
                                  <a:lnTo>
                                    <a:pt x="265" y="668"/>
                                  </a:lnTo>
                                  <a:lnTo>
                                    <a:pt x="250" y="684"/>
                                  </a:lnTo>
                                  <a:lnTo>
                                    <a:pt x="204" y="732"/>
                                  </a:lnTo>
                                  <a:lnTo>
                                    <a:pt x="165" y="740"/>
                                  </a:lnTo>
                                  <a:lnTo>
                                    <a:pt x="127" y="740"/>
                                  </a:lnTo>
                                  <a:lnTo>
                                    <a:pt x="96" y="724"/>
                                  </a:lnTo>
                                  <a:lnTo>
                                    <a:pt x="58" y="676"/>
                                  </a:lnTo>
                                  <a:lnTo>
                                    <a:pt x="46" y="668"/>
                                  </a:lnTo>
                                  <a:lnTo>
                                    <a:pt x="31" y="645"/>
                                  </a:lnTo>
                                  <a:lnTo>
                                    <a:pt x="23" y="621"/>
                                  </a:lnTo>
                                  <a:lnTo>
                                    <a:pt x="16" y="589"/>
                                  </a:lnTo>
                                  <a:lnTo>
                                    <a:pt x="16" y="541"/>
                                  </a:lnTo>
                                  <a:lnTo>
                                    <a:pt x="16" y="49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3" y="418"/>
                                  </a:lnTo>
                                  <a:lnTo>
                                    <a:pt x="31" y="386"/>
                                  </a:lnTo>
                                  <a:lnTo>
                                    <a:pt x="39" y="330"/>
                                  </a:lnTo>
                                  <a:lnTo>
                                    <a:pt x="46" y="274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8160" y="7178760"/>
                              <a:ext cx="334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22">
                                  <a:moveTo>
                                    <a:pt x="46" y="322"/>
                                  </a:moveTo>
                                  <a:lnTo>
                                    <a:pt x="38" y="314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15" y="250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520" y="7208280"/>
                              <a:ext cx="48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77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193160"/>
                              <a:ext cx="532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4" y="2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240" y="7071840"/>
                              <a:ext cx="52596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932">
                                  <a:moveTo>
                                    <a:pt x="820" y="637"/>
                                  </a:moveTo>
                                  <a:lnTo>
                                    <a:pt x="828" y="645"/>
                                  </a:lnTo>
                                  <a:lnTo>
                                    <a:pt x="828" y="661"/>
                                  </a:lnTo>
                                  <a:lnTo>
                                    <a:pt x="828" y="733"/>
                                  </a:lnTo>
                                  <a:lnTo>
                                    <a:pt x="820" y="804"/>
                                  </a:lnTo>
                                  <a:lnTo>
                                    <a:pt x="790" y="868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44" y="932"/>
                                  </a:lnTo>
                                  <a:lnTo>
                                    <a:pt x="605" y="932"/>
                                  </a:lnTo>
                                  <a:lnTo>
                                    <a:pt x="563" y="924"/>
                                  </a:lnTo>
                                  <a:lnTo>
                                    <a:pt x="533" y="892"/>
                                  </a:lnTo>
                                  <a:lnTo>
                                    <a:pt x="502" y="860"/>
                                  </a:lnTo>
                                  <a:lnTo>
                                    <a:pt x="471" y="773"/>
                                  </a:lnTo>
                                  <a:lnTo>
                                    <a:pt x="464" y="701"/>
                                  </a:lnTo>
                                  <a:lnTo>
                                    <a:pt x="471" y="617"/>
                                  </a:lnTo>
                                  <a:lnTo>
                                    <a:pt x="494" y="554"/>
                                  </a:lnTo>
                                  <a:lnTo>
                                    <a:pt x="533" y="482"/>
                                  </a:lnTo>
                                  <a:lnTo>
                                    <a:pt x="563" y="379"/>
                                  </a:lnTo>
                                  <a:lnTo>
                                    <a:pt x="571" y="32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533" y="128"/>
                                  </a:lnTo>
                                  <a:lnTo>
                                    <a:pt x="533" y="120"/>
                                  </a:lnTo>
                                  <a:lnTo>
                                    <a:pt x="525" y="104"/>
                                  </a:lnTo>
                                  <a:lnTo>
                                    <a:pt x="502" y="80"/>
                                  </a:lnTo>
                                  <a:lnTo>
                                    <a:pt x="479" y="48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23" y="207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7" y="3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547400"/>
                              <a:ext cx="260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94">
                                  <a:moveTo>
                                    <a:pt x="172" y="71"/>
                                  </a:moveTo>
                                  <a:lnTo>
                                    <a:pt x="180" y="5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303" y="63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372" y="207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2" y="330"/>
                                  </a:lnTo>
                                  <a:lnTo>
                                    <a:pt x="234" y="394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188" y="354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7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547400"/>
                              <a:ext cx="260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94">
                                  <a:moveTo>
                                    <a:pt x="172" y="71"/>
                                  </a:moveTo>
                                  <a:lnTo>
                                    <a:pt x="180" y="5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303" y="63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372" y="207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2" y="330"/>
                                  </a:lnTo>
                                  <a:lnTo>
                                    <a:pt x="234" y="394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188" y="354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0" y="76435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4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0" y="76435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4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6320" y="7663680"/>
                              <a:ext cx="147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76636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1360" y="7617960"/>
                              <a:ext cx="100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240" y="7638480"/>
                              <a:ext cx="241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9680" y="76536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2680" y="7506720"/>
                              <a:ext cx="316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70">
                                  <a:moveTo>
                                    <a:pt x="188" y="112"/>
                                  </a:moveTo>
                                  <a:lnTo>
                                    <a:pt x="172" y="11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80" y="338"/>
                                  </a:lnTo>
                                  <a:lnTo>
                                    <a:pt x="80" y="362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26" y="362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96" y="279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380" y="271"/>
                                  </a:lnTo>
                                  <a:lnTo>
                                    <a:pt x="414" y="271"/>
                                  </a:lnTo>
                                  <a:lnTo>
                                    <a:pt x="429" y="263"/>
                                  </a:lnTo>
                                  <a:lnTo>
                                    <a:pt x="437" y="247"/>
                                  </a:lnTo>
                                  <a:lnTo>
                                    <a:pt x="429" y="231"/>
                                  </a:lnTo>
                                  <a:lnTo>
                                    <a:pt x="399" y="191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387" y="175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91" y="119"/>
                                  </a:lnTo>
                                  <a:lnTo>
                                    <a:pt x="491" y="112"/>
                                  </a:lnTo>
                                  <a:lnTo>
                                    <a:pt x="498" y="96"/>
                                  </a:lnTo>
                                  <a:lnTo>
                                    <a:pt x="498" y="80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357" y="80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357" y="56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18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2680" y="7506720"/>
                              <a:ext cx="316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70">
                                  <a:moveTo>
                                    <a:pt x="188" y="112"/>
                                  </a:moveTo>
                                  <a:lnTo>
                                    <a:pt x="172" y="11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80" y="338"/>
                                  </a:lnTo>
                                  <a:lnTo>
                                    <a:pt x="80" y="362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26" y="362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96" y="279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380" y="271"/>
                                  </a:lnTo>
                                  <a:lnTo>
                                    <a:pt x="414" y="271"/>
                                  </a:lnTo>
                                  <a:lnTo>
                                    <a:pt x="429" y="263"/>
                                  </a:lnTo>
                                  <a:lnTo>
                                    <a:pt x="437" y="247"/>
                                  </a:lnTo>
                                  <a:lnTo>
                                    <a:pt x="429" y="231"/>
                                  </a:lnTo>
                                  <a:lnTo>
                                    <a:pt x="399" y="191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387" y="175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91" y="119"/>
                                  </a:lnTo>
                                  <a:lnTo>
                                    <a:pt x="491" y="112"/>
                                  </a:lnTo>
                                  <a:lnTo>
                                    <a:pt x="498" y="96"/>
                                  </a:lnTo>
                                  <a:lnTo>
                                    <a:pt x="498" y="80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357" y="80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357" y="56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11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5978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8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5978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8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62300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4206240"/>
                            <a:ext cx="5606280" cy="3601800"/>
                          </a:xfrm>
                        </wpg:grpSpPr>
                        <wps:wsp>
                          <wps:cNvSpPr/>
                          <wps:spPr>
                            <a:xfrm>
                              <a:off x="4873680" y="344232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680" y="344232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2960" y="34066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3416760"/>
                              <a:ext cx="226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3">
                                  <a:moveTo>
                                    <a:pt x="196" y="24"/>
                                  </a:moveTo>
                                  <a:lnTo>
                                    <a:pt x="203" y="24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4" y="24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26" y="128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3416760"/>
                              <a:ext cx="226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3">
                                  <a:moveTo>
                                    <a:pt x="196" y="24"/>
                                  </a:moveTo>
                                  <a:lnTo>
                                    <a:pt x="203" y="24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4" y="24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26" y="128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13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457440"/>
                              <a:ext cx="26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457440"/>
                              <a:ext cx="26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7360" y="344232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442320"/>
                              <a:ext cx="177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51">
                                  <a:moveTo>
                                    <a:pt x="103" y="80"/>
                                  </a:moveTo>
                                  <a:lnTo>
                                    <a:pt x="103" y="72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218" y="4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57" y="96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234" y="21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0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442320"/>
                              <a:ext cx="177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51">
                                  <a:moveTo>
                                    <a:pt x="103" y="80"/>
                                  </a:moveTo>
                                  <a:lnTo>
                                    <a:pt x="103" y="72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218" y="4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57" y="96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234" y="21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31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880" y="35082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8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880" y="35082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8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920" y="35236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3518640"/>
                              <a:ext cx="19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800" y="350820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0640" y="3493080"/>
                              <a:ext cx="147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5720" y="3523680"/>
                              <a:ext cx="19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49212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54">
                                  <a:moveTo>
                                    <a:pt x="223" y="0"/>
                                  </a:moveTo>
                                  <a:lnTo>
                                    <a:pt x="231" y="16"/>
                                  </a:lnTo>
                                  <a:lnTo>
                                    <a:pt x="246" y="47"/>
                                  </a:lnTo>
                                  <a:lnTo>
                                    <a:pt x="296" y="143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6" y="266"/>
                                  </a:lnTo>
                                  <a:lnTo>
                                    <a:pt x="319" y="346"/>
                                  </a:lnTo>
                                  <a:lnTo>
                                    <a:pt x="296" y="426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49" y="426"/>
                                  </a:lnTo>
                                  <a:lnTo>
                                    <a:pt x="395" y="402"/>
                                  </a:lnTo>
                                  <a:lnTo>
                                    <a:pt x="464" y="386"/>
                                  </a:lnTo>
                                  <a:lnTo>
                                    <a:pt x="541" y="386"/>
                                  </a:lnTo>
                                  <a:lnTo>
                                    <a:pt x="698" y="410"/>
                                  </a:lnTo>
                                  <a:lnTo>
                                    <a:pt x="752" y="426"/>
                                  </a:lnTo>
                                  <a:lnTo>
                                    <a:pt x="775" y="426"/>
                                  </a:lnTo>
                                  <a:lnTo>
                                    <a:pt x="767" y="442"/>
                                  </a:lnTo>
                                  <a:lnTo>
                                    <a:pt x="744" y="473"/>
                                  </a:lnTo>
                                  <a:lnTo>
                                    <a:pt x="714" y="513"/>
                                  </a:lnTo>
                                  <a:lnTo>
                                    <a:pt x="691" y="549"/>
                                  </a:lnTo>
                                  <a:lnTo>
                                    <a:pt x="660" y="589"/>
                                  </a:lnTo>
                                  <a:lnTo>
                                    <a:pt x="637" y="621"/>
                                  </a:lnTo>
                                  <a:lnTo>
                                    <a:pt x="603" y="645"/>
                                  </a:lnTo>
                                  <a:lnTo>
                                    <a:pt x="557" y="668"/>
                                  </a:lnTo>
                                  <a:lnTo>
                                    <a:pt x="510" y="684"/>
                                  </a:lnTo>
                                  <a:lnTo>
                                    <a:pt x="449" y="692"/>
                                  </a:lnTo>
                                  <a:lnTo>
                                    <a:pt x="380" y="676"/>
                                  </a:lnTo>
                                  <a:lnTo>
                                    <a:pt x="365" y="692"/>
                                  </a:lnTo>
                                  <a:lnTo>
                                    <a:pt x="365" y="700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388" y="716"/>
                                  </a:lnTo>
                                  <a:lnTo>
                                    <a:pt x="411" y="732"/>
                                  </a:lnTo>
                                  <a:lnTo>
                                    <a:pt x="449" y="756"/>
                                  </a:lnTo>
                                  <a:lnTo>
                                    <a:pt x="495" y="796"/>
                                  </a:lnTo>
                                  <a:lnTo>
                                    <a:pt x="541" y="844"/>
                                  </a:lnTo>
                                  <a:lnTo>
                                    <a:pt x="580" y="919"/>
                                  </a:lnTo>
                                  <a:lnTo>
                                    <a:pt x="622" y="999"/>
                                  </a:lnTo>
                                  <a:lnTo>
                                    <a:pt x="637" y="1094"/>
                                  </a:lnTo>
                                  <a:lnTo>
                                    <a:pt x="622" y="1102"/>
                                  </a:lnTo>
                                  <a:lnTo>
                                    <a:pt x="580" y="1094"/>
                                  </a:lnTo>
                                  <a:lnTo>
                                    <a:pt x="518" y="1094"/>
                                  </a:lnTo>
                                  <a:lnTo>
                                    <a:pt x="449" y="1078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11" y="1023"/>
                                  </a:lnTo>
                                  <a:lnTo>
                                    <a:pt x="257" y="975"/>
                                  </a:lnTo>
                                  <a:lnTo>
                                    <a:pt x="215" y="899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184" y="911"/>
                                  </a:lnTo>
                                  <a:lnTo>
                                    <a:pt x="169" y="935"/>
                                  </a:lnTo>
                                  <a:lnTo>
                                    <a:pt x="161" y="951"/>
                                  </a:lnTo>
                                  <a:lnTo>
                                    <a:pt x="154" y="991"/>
                                  </a:lnTo>
                                  <a:lnTo>
                                    <a:pt x="123" y="1094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39" y="1230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23" y="322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49212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54">
                                  <a:moveTo>
                                    <a:pt x="223" y="0"/>
                                  </a:moveTo>
                                  <a:lnTo>
                                    <a:pt x="231" y="16"/>
                                  </a:lnTo>
                                  <a:lnTo>
                                    <a:pt x="246" y="47"/>
                                  </a:lnTo>
                                  <a:lnTo>
                                    <a:pt x="296" y="143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6" y="266"/>
                                  </a:lnTo>
                                  <a:lnTo>
                                    <a:pt x="319" y="346"/>
                                  </a:lnTo>
                                  <a:lnTo>
                                    <a:pt x="296" y="426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49" y="426"/>
                                  </a:lnTo>
                                  <a:lnTo>
                                    <a:pt x="395" y="402"/>
                                  </a:lnTo>
                                  <a:lnTo>
                                    <a:pt x="464" y="386"/>
                                  </a:lnTo>
                                  <a:lnTo>
                                    <a:pt x="541" y="386"/>
                                  </a:lnTo>
                                  <a:lnTo>
                                    <a:pt x="698" y="410"/>
                                  </a:lnTo>
                                  <a:lnTo>
                                    <a:pt x="752" y="426"/>
                                  </a:lnTo>
                                  <a:lnTo>
                                    <a:pt x="775" y="426"/>
                                  </a:lnTo>
                                  <a:lnTo>
                                    <a:pt x="767" y="442"/>
                                  </a:lnTo>
                                  <a:lnTo>
                                    <a:pt x="744" y="473"/>
                                  </a:lnTo>
                                  <a:lnTo>
                                    <a:pt x="714" y="513"/>
                                  </a:lnTo>
                                  <a:lnTo>
                                    <a:pt x="691" y="549"/>
                                  </a:lnTo>
                                  <a:lnTo>
                                    <a:pt x="660" y="589"/>
                                  </a:lnTo>
                                  <a:lnTo>
                                    <a:pt x="637" y="621"/>
                                  </a:lnTo>
                                  <a:lnTo>
                                    <a:pt x="603" y="645"/>
                                  </a:lnTo>
                                  <a:lnTo>
                                    <a:pt x="557" y="668"/>
                                  </a:lnTo>
                                  <a:lnTo>
                                    <a:pt x="510" y="684"/>
                                  </a:lnTo>
                                  <a:lnTo>
                                    <a:pt x="449" y="692"/>
                                  </a:lnTo>
                                  <a:lnTo>
                                    <a:pt x="380" y="676"/>
                                  </a:lnTo>
                                  <a:lnTo>
                                    <a:pt x="365" y="692"/>
                                  </a:lnTo>
                                  <a:lnTo>
                                    <a:pt x="365" y="700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388" y="716"/>
                                  </a:lnTo>
                                  <a:lnTo>
                                    <a:pt x="411" y="732"/>
                                  </a:lnTo>
                                  <a:lnTo>
                                    <a:pt x="449" y="756"/>
                                  </a:lnTo>
                                  <a:lnTo>
                                    <a:pt x="495" y="796"/>
                                  </a:lnTo>
                                  <a:lnTo>
                                    <a:pt x="541" y="844"/>
                                  </a:lnTo>
                                  <a:lnTo>
                                    <a:pt x="580" y="919"/>
                                  </a:lnTo>
                                  <a:lnTo>
                                    <a:pt x="622" y="999"/>
                                  </a:lnTo>
                                  <a:lnTo>
                                    <a:pt x="637" y="1094"/>
                                  </a:lnTo>
                                  <a:lnTo>
                                    <a:pt x="622" y="1102"/>
                                  </a:lnTo>
                                  <a:lnTo>
                                    <a:pt x="580" y="1094"/>
                                  </a:lnTo>
                                  <a:lnTo>
                                    <a:pt x="518" y="1094"/>
                                  </a:lnTo>
                                  <a:lnTo>
                                    <a:pt x="449" y="1078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11" y="1023"/>
                                  </a:lnTo>
                                  <a:lnTo>
                                    <a:pt x="257" y="975"/>
                                  </a:lnTo>
                                  <a:lnTo>
                                    <a:pt x="215" y="899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184" y="911"/>
                                  </a:lnTo>
                                  <a:lnTo>
                                    <a:pt x="169" y="935"/>
                                  </a:lnTo>
                                  <a:lnTo>
                                    <a:pt x="161" y="951"/>
                                  </a:lnTo>
                                  <a:lnTo>
                                    <a:pt x="154" y="991"/>
                                  </a:lnTo>
                                  <a:lnTo>
                                    <a:pt x="123" y="1094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39" y="1230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23" y="322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169092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4" y="1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66068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7" y="2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64772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15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5024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8" y="32"/>
                                  </a:moveTo>
                                  <a:lnTo>
                                    <a:pt x="16" y="44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6045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0">
                                  <a:moveTo>
                                    <a:pt x="11" y="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1630080"/>
                              <a:ext cx="41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2">
                                  <a:moveTo>
                                    <a:pt x="54" y="4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93440"/>
                              <a:ext cx="68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3">
                                  <a:moveTo>
                                    <a:pt x="4" y="51"/>
                                  </a:moveTo>
                                  <a:lnTo>
                                    <a:pt x="8" y="6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733400"/>
                              <a:ext cx="24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12">
                                  <a:moveTo>
                                    <a:pt x="27" y="108"/>
                                  </a:moveTo>
                                  <a:lnTo>
                                    <a:pt x="39" y="10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7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703880"/>
                              <a:ext cx="60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7">
                                  <a:moveTo>
                                    <a:pt x="95" y="35"/>
                                  </a:moveTo>
                                  <a:lnTo>
                                    <a:pt x="95" y="2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6657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1" y="40"/>
                                  </a:moveTo>
                                  <a:lnTo>
                                    <a:pt x="31" y="5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69092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35" y="20"/>
                                  </a:moveTo>
                                  <a:lnTo>
                                    <a:pt x="39" y="2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7038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27" y="27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  <a:lnTo>
                                    <a:pt x="70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  <a:lnTo>
                                    <a:pt x="119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2866320"/>
                              <a:ext cx="10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2906280"/>
                              <a:ext cx="99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480" y="2896200"/>
                              <a:ext cx="2516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2916720"/>
                              <a:ext cx="147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911320"/>
                              <a:ext cx="8496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916720"/>
                              <a:ext cx="1879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2871000"/>
                              <a:ext cx="1144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11124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0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87"/>
                                  </a:lnTo>
                                  <a:lnTo>
                                    <a:pt x="472" y="71"/>
                                  </a:lnTo>
                                  <a:lnTo>
                                    <a:pt x="47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11124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0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87"/>
                                  </a:lnTo>
                                  <a:lnTo>
                                    <a:pt x="4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11628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3">
                                  <a:moveTo>
                                    <a:pt x="139" y="16"/>
                                  </a:moveTo>
                                  <a:lnTo>
                                    <a:pt x="116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3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11628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3">
                                  <a:moveTo>
                                    <a:pt x="139" y="16"/>
                                  </a:moveTo>
                                  <a:lnTo>
                                    <a:pt x="116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61280"/>
                              <a:ext cx="231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03">
                                  <a:moveTo>
                                    <a:pt x="356" y="0"/>
                                  </a:moveTo>
                                  <a:lnTo>
                                    <a:pt x="341" y="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33" y="148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2" y="148"/>
                                  </a:lnTo>
                                  <a:lnTo>
                                    <a:pt x="295" y="140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56" y="9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56" y="40"/>
                                  </a:lnTo>
                                  <a:lnTo>
                                    <a:pt x="364" y="16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61280"/>
                              <a:ext cx="231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03">
                                  <a:moveTo>
                                    <a:pt x="356" y="0"/>
                                  </a:moveTo>
                                  <a:lnTo>
                                    <a:pt x="341" y="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33" y="148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2" y="148"/>
                                  </a:lnTo>
                                  <a:lnTo>
                                    <a:pt x="295" y="140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56" y="9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56" y="40"/>
                                  </a:lnTo>
                                  <a:lnTo>
                                    <a:pt x="364" y="16"/>
                                  </a:lnTo>
                                  <a:lnTo>
                                    <a:pt x="36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280" y="22464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7">
                                  <a:moveTo>
                                    <a:pt x="23" y="87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280" y="22464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7">
                                  <a:moveTo>
                                    <a:pt x="23" y="87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5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7">
                                  <a:moveTo>
                                    <a:pt x="8" y="55"/>
                                  </a:moveTo>
                                  <a:lnTo>
                                    <a:pt x="24" y="4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7">
                                  <a:moveTo>
                                    <a:pt x="8" y="55"/>
                                  </a:moveTo>
                                  <a:lnTo>
                                    <a:pt x="24" y="4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0" y="64"/>
                                  </a:moveTo>
                                  <a:lnTo>
                                    <a:pt x="93" y="64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0" y="64"/>
                                  </a:moveTo>
                                  <a:lnTo>
                                    <a:pt x="93" y="64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8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55080"/>
                              <a:ext cx="45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72" y="88"/>
                                  </a:moveTo>
                                  <a:lnTo>
                                    <a:pt x="65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72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55080"/>
                              <a:ext cx="45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72" y="88"/>
                                  </a:moveTo>
                                  <a:lnTo>
                                    <a:pt x="65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2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2484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12">
                                  <a:moveTo>
                                    <a:pt x="0" y="104"/>
                                  </a:moveTo>
                                  <a:lnTo>
                                    <a:pt x="8" y="11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2484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12">
                                  <a:moveTo>
                                    <a:pt x="0" y="104"/>
                                  </a:moveTo>
                                  <a:lnTo>
                                    <a:pt x="8" y="11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856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856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655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655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3">
                                  <a:moveTo>
                                    <a:pt x="46" y="103"/>
                                  </a:moveTo>
                                  <a:lnTo>
                                    <a:pt x="54" y="103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4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3">
                                  <a:moveTo>
                                    <a:pt x="46" y="103"/>
                                  </a:moveTo>
                                  <a:lnTo>
                                    <a:pt x="54" y="103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1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500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5" y="4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500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5" y="4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1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50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4">
                                  <a:moveTo>
                                    <a:pt x="0" y="24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50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55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85680"/>
                              <a:ext cx="50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856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75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75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806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806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756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756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920" y="6552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46" y="8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920" y="6552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46" y="8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550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550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856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856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2000" y="111240"/>
                              <a:ext cx="4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90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0080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95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6840" y="907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1240" y="111240"/>
                              <a:ext cx="50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6200" y="957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1263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1263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56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56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1124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1124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856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54" y="2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856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54" y="2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5120"/>
                              <a:ext cx="14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1">
                                  <a:moveTo>
                                    <a:pt x="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7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5120"/>
                              <a:ext cx="14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1">
                                  <a:moveTo>
                                    <a:pt x="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136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640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0" y="16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20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920" y="1969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246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0240" y="21204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24516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6028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75760"/>
                              <a:ext cx="4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01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002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106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5280" y="23508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0320" y="25524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5360" y="270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5360" y="2851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295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3106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0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0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300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3" y="0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300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3" y="0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24012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24012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0700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15" y="0"/>
                                  </a:moveTo>
                                  <a:lnTo>
                                    <a:pt x="2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0700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15" y="0"/>
                                  </a:moveTo>
                                  <a:lnTo>
                                    <a:pt x="2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1960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1960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502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502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868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8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868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8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814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814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60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60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65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0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65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0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5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0" y="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5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0" y="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80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80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0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0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52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52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300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300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05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05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3157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3157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15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8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15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8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0" y="126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14652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15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15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55800"/>
                            <a:ext cx="5015160" cy="4511520"/>
                          </a:xfrm>
                        </wpg:grpSpPr>
                        <wps:wsp>
                          <wps:cNvSpPr/>
                          <wps:spPr>
                            <a:xfrm>
                              <a:off x="493668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164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84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5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7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600" y="4316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431172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8280" y="426168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8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4306680"/>
                              <a:ext cx="2311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11">
                                  <a:moveTo>
                                    <a:pt x="356" y="0"/>
                                  </a:moveTo>
                                  <a:lnTo>
                                    <a:pt x="349" y="8"/>
                                  </a:lnTo>
                                  <a:lnTo>
                                    <a:pt x="310" y="3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41" y="72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226" y="164"/>
                                  </a:lnTo>
                                  <a:lnTo>
                                    <a:pt x="233" y="156"/>
                                  </a:lnTo>
                                  <a:lnTo>
                                    <a:pt x="256" y="156"/>
                                  </a:lnTo>
                                  <a:lnTo>
                                    <a:pt x="272" y="156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341" y="116"/>
                                  </a:lnTo>
                                  <a:lnTo>
                                    <a:pt x="356" y="100"/>
                                  </a:lnTo>
                                  <a:lnTo>
                                    <a:pt x="364" y="80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6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0" y="433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320" y="4326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400" y="4321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43318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8560" y="433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0" y="433728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440" y="434736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360" y="4352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43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43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320" y="433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281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15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281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15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42919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16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42919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16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1720" y="44762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1440" y="4486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440" y="4496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480" y="449640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44762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1440" y="4486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30" y="569"/>
                                  </a:lnTo>
                                  <a:lnTo>
                                    <a:pt x="46" y="569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107" y="553"/>
                                  </a:lnTo>
                                  <a:lnTo>
                                    <a:pt x="184" y="505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22" y="481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49" y="346"/>
                                  </a:lnTo>
                                  <a:lnTo>
                                    <a:pt x="464" y="346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95"/>
                                  </a:lnTo>
                                  <a:lnTo>
                                    <a:pt x="318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76" y="394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9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23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30" y="569"/>
                                  </a:lnTo>
                                  <a:lnTo>
                                    <a:pt x="46" y="569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107" y="553"/>
                                  </a:lnTo>
                                  <a:lnTo>
                                    <a:pt x="184" y="505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22" y="481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49" y="346"/>
                                  </a:lnTo>
                                  <a:lnTo>
                                    <a:pt x="464" y="346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95"/>
                                  </a:lnTo>
                                  <a:lnTo>
                                    <a:pt x="318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76" y="394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9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54" y="231"/>
                                  </a:moveTo>
                                  <a:lnTo>
                                    <a:pt x="62" y="231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54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54" y="231"/>
                                  </a:moveTo>
                                  <a:lnTo>
                                    <a:pt x="62" y="231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9" y="2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25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16">
                                  <a:moveTo>
                                    <a:pt x="95" y="716"/>
                                  </a:moveTo>
                                  <a:lnTo>
                                    <a:pt x="95" y="708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49" y="449"/>
                                  </a:lnTo>
                                  <a:lnTo>
                                    <a:pt x="272" y="425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13" y="31"/>
                                  </a:lnTo>
                                  <a:lnTo>
                                    <a:pt x="513" y="15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79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1" y="354"/>
                                  </a:lnTo>
                                  <a:lnTo>
                                    <a:pt x="88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49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0"/>
                                  </a:lnTo>
                                  <a:lnTo>
                                    <a:pt x="72" y="708"/>
                                  </a:lnTo>
                                  <a:lnTo>
                                    <a:pt x="95" y="7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25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16">
                                  <a:moveTo>
                                    <a:pt x="95" y="716"/>
                                  </a:moveTo>
                                  <a:lnTo>
                                    <a:pt x="95" y="708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49" y="449"/>
                                  </a:lnTo>
                                  <a:lnTo>
                                    <a:pt x="272" y="425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13" y="31"/>
                                  </a:lnTo>
                                  <a:lnTo>
                                    <a:pt x="513" y="15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79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1" y="354"/>
                                  </a:lnTo>
                                  <a:lnTo>
                                    <a:pt x="88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49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0"/>
                                  </a:lnTo>
                                  <a:lnTo>
                                    <a:pt x="72" y="7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5520"/>
                              <a:ext cx="133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07" y="0"/>
                                  </a:moveTo>
                                  <a:lnTo>
                                    <a:pt x="92" y="1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5520"/>
                              <a:ext cx="133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07" y="0"/>
                                  </a:moveTo>
                                  <a:lnTo>
                                    <a:pt x="92" y="1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  <a:lnTo>
                                    <a:pt x="5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0"/>
                              <a:ext cx="148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74">
                                  <a:moveTo>
                                    <a:pt x="234" y="55"/>
                                  </a:moveTo>
                                  <a:lnTo>
                                    <a:pt x="226" y="67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27" y="258"/>
                                  </a:lnTo>
                                  <a:lnTo>
                                    <a:pt x="111" y="27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26" y="39"/>
                                  </a:lnTo>
                                  <a:lnTo>
                                    <a:pt x="23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0"/>
                              <a:ext cx="148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74">
                                  <a:moveTo>
                                    <a:pt x="234" y="55"/>
                                  </a:moveTo>
                                  <a:lnTo>
                                    <a:pt x="226" y="67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27" y="258"/>
                                  </a:lnTo>
                                  <a:lnTo>
                                    <a:pt x="111" y="27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26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  <a:lnTo>
                                    <a:pt x="7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6000"/>
                              <a:ext cx="1414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19">
                                  <a:moveTo>
                                    <a:pt x="8" y="11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23" y="92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6000"/>
                              <a:ext cx="1414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19">
                                  <a:moveTo>
                                    <a:pt x="8" y="11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23" y="92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64760"/>
                              <a:ext cx="13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3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72" y="5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64760"/>
                              <a:ext cx="13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3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72" y="5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38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29280"/>
                              <a:ext cx="58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5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92" y="191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29280"/>
                              <a:ext cx="58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5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92" y="191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9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096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69" y="8"/>
                                  </a:moveTo>
                                  <a:lnTo>
                                    <a:pt x="69" y="2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096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69" y="8"/>
                                  </a:moveTo>
                                  <a:lnTo>
                                    <a:pt x="69" y="2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583560"/>
                              <a:ext cx="24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7">
                                  <a:moveTo>
                                    <a:pt x="38" y="8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583560"/>
                              <a:ext cx="24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7">
                                  <a:moveTo>
                                    <a:pt x="38" y="8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548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35">
                                  <a:moveTo>
                                    <a:pt x="1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9" y="47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548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35">
                                  <a:moveTo>
                                    <a:pt x="1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9" y="47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7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0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0">
                                  <a:moveTo>
                                    <a:pt x="38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0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0">
                                  <a:moveTo>
                                    <a:pt x="38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1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09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09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3936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3936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599040"/>
                              <a:ext cx="4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2928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">
                                  <a:moveTo>
                                    <a:pt x="39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0912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8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60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60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7600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7600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1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3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2">
                                  <a:moveTo>
                                    <a:pt x="0" y="76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6" y="92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3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2">
                                  <a:moveTo>
                                    <a:pt x="0" y="76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6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6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6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107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71">
                                  <a:moveTo>
                                    <a:pt x="169" y="103"/>
                                  </a:moveTo>
                                  <a:lnTo>
                                    <a:pt x="161" y="10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6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107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71">
                                  <a:moveTo>
                                    <a:pt x="169" y="103"/>
                                  </a:moveTo>
                                  <a:lnTo>
                                    <a:pt x="161" y="10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54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9032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0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8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760" y="5608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160" y="520200"/>
                              <a:ext cx="291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545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5760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54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57096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9">
                                  <a:moveTo>
                                    <a:pt x="84" y="0"/>
                                  </a:moveTo>
                                  <a:lnTo>
                                    <a:pt x="54" y="48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9">
                                  <a:moveTo>
                                    <a:pt x="84" y="0"/>
                                  </a:moveTo>
                                  <a:lnTo>
                                    <a:pt x="54" y="48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44964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58" y="24"/>
                                  </a:moveTo>
                                  <a:lnTo>
                                    <a:pt x="50" y="4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44964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58" y="24"/>
                                  </a:moveTo>
                                  <a:lnTo>
                                    <a:pt x="50" y="4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016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2">
                                  <a:moveTo>
                                    <a:pt x="8" y="72"/>
                                  </a:moveTo>
                                  <a:lnTo>
                                    <a:pt x="16" y="72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016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2">
                                  <a:moveTo>
                                    <a:pt x="8" y="72"/>
                                  </a:moveTo>
                                  <a:lnTo>
                                    <a:pt x="16" y="72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1588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7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1588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7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960"/>
                              <a:ext cx="84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03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960"/>
                              <a:ext cx="84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03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395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50" y="0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4000"/>
                              <a:ext cx="414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4">
                                  <a:moveTo>
                                    <a:pt x="65" y="0"/>
                                  </a:moveTo>
                                  <a:lnTo>
                                    <a:pt x="53" y="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891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414000"/>
                              <a:ext cx="10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58920"/>
                              <a:ext cx="29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46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3760"/>
                              <a:ext cx="100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084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38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05640"/>
                              <a:ext cx="24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6">
                                  <a:moveTo>
                                    <a:pt x="39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85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3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00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502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350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58920"/>
                              <a:ext cx="9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0">
                                  <a:moveTo>
                                    <a:pt x="0" y="40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33084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6">
                                  <a:moveTo>
                                    <a:pt x="0" y="3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1068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2">
                                  <a:moveTo>
                                    <a:pt x="0" y="3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85120"/>
                              <a:ext cx="5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0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7000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5020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0" y="3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8412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4" y="3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8412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4" y="3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1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588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">
                                  <a:moveTo>
                                    <a:pt x="30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3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588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">
                                  <a:moveTo>
                                    <a:pt x="30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53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25800"/>
                              <a:ext cx="24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8">
                                  <a:moveTo>
                                    <a:pt x="38" y="3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25800"/>
                              <a:ext cx="24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8">
                                  <a:moveTo>
                                    <a:pt x="38" y="3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900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7">
                                  <a:moveTo>
                                    <a:pt x="30" y="4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3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900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7">
                                  <a:moveTo>
                                    <a:pt x="30" y="4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3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58920"/>
                              <a:ext cx="2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3">
                                  <a:moveTo>
                                    <a:pt x="47" y="24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4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58920"/>
                              <a:ext cx="2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3">
                                  <a:moveTo>
                                    <a:pt x="47" y="24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1068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31" y="4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1068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31" y="4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2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94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31" y="47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94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31" y="47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400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2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400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2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31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0564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31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0564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31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901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6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901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6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8512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8">
                                  <a:moveTo>
                                    <a:pt x="30" y="2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8512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8">
                                  <a:moveTo>
                                    <a:pt x="30" y="2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50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5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50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5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6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656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656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5524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15" y="2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5524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15" y="2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5020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1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5020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1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4012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5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4012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5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35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35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250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8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250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8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654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320" y="540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515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080" y="50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880" y="495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240" y="4852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880" y="520200"/>
                              <a:ext cx="50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5302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960" y="5454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56592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720" y="576000"/>
                              <a:ext cx="43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760" y="525240"/>
                              <a:ext cx="5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158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46" y="569"/>
                                  </a:lnTo>
                                  <a:lnTo>
                                    <a:pt x="69" y="561"/>
                                  </a:lnTo>
                                  <a:lnTo>
                                    <a:pt x="100" y="553"/>
                                  </a:lnTo>
                                  <a:lnTo>
                                    <a:pt x="176" y="497"/>
                                  </a:lnTo>
                                  <a:lnTo>
                                    <a:pt x="207" y="481"/>
                                  </a:lnTo>
                                  <a:lnTo>
                                    <a:pt x="215" y="473"/>
                                  </a:lnTo>
                                  <a:lnTo>
                                    <a:pt x="222" y="473"/>
                                  </a:lnTo>
                                  <a:lnTo>
                                    <a:pt x="238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33" y="346"/>
                                  </a:lnTo>
                                  <a:lnTo>
                                    <a:pt x="441" y="346"/>
                                  </a:lnTo>
                                  <a:lnTo>
                                    <a:pt x="464" y="338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87"/>
                                  </a:lnTo>
                                  <a:lnTo>
                                    <a:pt x="318" y="175"/>
                                  </a:lnTo>
                                  <a:lnTo>
                                    <a:pt x="310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07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0"/>
                                  </a:lnTo>
                                  <a:lnTo>
                                    <a:pt x="161" y="318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1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7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308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724">
                                  <a:moveTo>
                                    <a:pt x="95" y="724"/>
                                  </a:moveTo>
                                  <a:lnTo>
                                    <a:pt x="95" y="716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34" y="473"/>
                                  </a:lnTo>
                                  <a:lnTo>
                                    <a:pt x="257" y="449"/>
                                  </a:lnTo>
                                  <a:lnTo>
                                    <a:pt x="272" y="433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21" y="31"/>
                                  </a:lnTo>
                                  <a:lnTo>
                                    <a:pt x="513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87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8" y="354"/>
                                  </a:lnTo>
                                  <a:lnTo>
                                    <a:pt x="95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23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7" y="605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57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8"/>
                                  </a:lnTo>
                                  <a:lnTo>
                                    <a:pt x="72" y="7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290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38916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760" y="4089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3740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920" y="3589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240" y="340920"/>
                              <a:ext cx="9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760" y="3106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120" y="2952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840" y="2851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4200" y="275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080" y="374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6476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2">
                                  <a:moveTo>
                                    <a:pt x="39" y="16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6476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2">
                                  <a:moveTo>
                                    <a:pt x="39" y="16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0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8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0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8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199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095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94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79280"/>
                              <a:ext cx="147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2199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31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044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">
                                  <a:moveTo>
                                    <a:pt x="19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33920"/>
                              <a:ext cx="521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69">
                                  <a:moveTo>
                                    <a:pt x="798" y="561"/>
                                  </a:moveTo>
                                  <a:lnTo>
                                    <a:pt x="790" y="569"/>
                                  </a:lnTo>
                                  <a:lnTo>
                                    <a:pt x="775" y="569"/>
                                  </a:lnTo>
                                  <a:lnTo>
                                    <a:pt x="752" y="569"/>
                                  </a:lnTo>
                                  <a:lnTo>
                                    <a:pt x="713" y="553"/>
                                  </a:lnTo>
                                  <a:lnTo>
                                    <a:pt x="644" y="50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6" y="481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583" y="465"/>
                                  </a:lnTo>
                                  <a:lnTo>
                                    <a:pt x="518" y="441"/>
                                  </a:lnTo>
                                  <a:lnTo>
                                    <a:pt x="449" y="402"/>
                                  </a:lnTo>
                                  <a:lnTo>
                                    <a:pt x="387" y="354"/>
                                  </a:lnTo>
                                  <a:lnTo>
                                    <a:pt x="379" y="346"/>
                                  </a:lnTo>
                                  <a:lnTo>
                                    <a:pt x="356" y="346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03" y="278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76" y="159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356" y="95"/>
                                  </a:lnTo>
                                  <a:lnTo>
                                    <a:pt x="502" y="183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25" y="191"/>
                                  </a:lnTo>
                                  <a:lnTo>
                                    <a:pt x="552" y="214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636" y="294"/>
                                  </a:lnTo>
                                  <a:lnTo>
                                    <a:pt x="652" y="318"/>
                                  </a:lnTo>
                                  <a:lnTo>
                                    <a:pt x="659" y="326"/>
                                  </a:lnTo>
                                  <a:lnTo>
                                    <a:pt x="667" y="326"/>
                                  </a:lnTo>
                                  <a:lnTo>
                                    <a:pt x="690" y="346"/>
                                  </a:lnTo>
                                  <a:lnTo>
                                    <a:pt x="744" y="394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813" y="489"/>
                                  </a:lnTo>
                                  <a:lnTo>
                                    <a:pt x="821" y="521"/>
                                  </a:lnTo>
                                  <a:lnTo>
                                    <a:pt x="813" y="537"/>
                                  </a:lnTo>
                                  <a:lnTo>
                                    <a:pt x="798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33920"/>
                              <a:ext cx="521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69">
                                  <a:moveTo>
                                    <a:pt x="798" y="561"/>
                                  </a:moveTo>
                                  <a:lnTo>
                                    <a:pt x="790" y="569"/>
                                  </a:lnTo>
                                  <a:lnTo>
                                    <a:pt x="775" y="569"/>
                                  </a:lnTo>
                                  <a:lnTo>
                                    <a:pt x="752" y="569"/>
                                  </a:lnTo>
                                  <a:lnTo>
                                    <a:pt x="713" y="553"/>
                                  </a:lnTo>
                                  <a:lnTo>
                                    <a:pt x="644" y="50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6" y="481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583" y="465"/>
                                  </a:lnTo>
                                  <a:lnTo>
                                    <a:pt x="518" y="441"/>
                                  </a:lnTo>
                                  <a:lnTo>
                                    <a:pt x="449" y="402"/>
                                  </a:lnTo>
                                  <a:lnTo>
                                    <a:pt x="387" y="354"/>
                                  </a:lnTo>
                                  <a:lnTo>
                                    <a:pt x="379" y="346"/>
                                  </a:lnTo>
                                  <a:lnTo>
                                    <a:pt x="356" y="346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03" y="278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76" y="159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356" y="95"/>
                                  </a:lnTo>
                                  <a:lnTo>
                                    <a:pt x="502" y="183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25" y="191"/>
                                  </a:lnTo>
                                  <a:lnTo>
                                    <a:pt x="552" y="214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636" y="294"/>
                                  </a:lnTo>
                                  <a:lnTo>
                                    <a:pt x="652" y="318"/>
                                  </a:lnTo>
                                  <a:lnTo>
                                    <a:pt x="659" y="326"/>
                                  </a:lnTo>
                                  <a:lnTo>
                                    <a:pt x="667" y="326"/>
                                  </a:lnTo>
                                  <a:lnTo>
                                    <a:pt x="690" y="346"/>
                                  </a:lnTo>
                                  <a:lnTo>
                                    <a:pt x="744" y="394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813" y="489"/>
                                  </a:lnTo>
                                  <a:lnTo>
                                    <a:pt x="821" y="521"/>
                                  </a:lnTo>
                                  <a:lnTo>
                                    <a:pt x="813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218" y="231"/>
                                  </a:moveTo>
                                  <a:lnTo>
                                    <a:pt x="211" y="231"/>
                                  </a:lnTo>
                                  <a:lnTo>
                                    <a:pt x="188" y="223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203" y="16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72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4" y="143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34" y="223"/>
                                  </a:lnTo>
                                  <a:lnTo>
                                    <a:pt x="218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2120" y="235080"/>
                            <a:ext cx="172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31">
                                <a:moveTo>
                                  <a:pt x="218" y="231"/>
                                </a:moveTo>
                                <a:lnTo>
                                  <a:pt x="211" y="231"/>
                                </a:lnTo>
                                <a:lnTo>
                                  <a:pt x="188" y="223"/>
                                </a:lnTo>
                                <a:lnTo>
                                  <a:pt x="119" y="191"/>
                                </a:lnTo>
                                <a:lnTo>
                                  <a:pt x="46" y="151"/>
                                </a:lnTo>
                                <a:lnTo>
                                  <a:pt x="23" y="128"/>
                                </a:lnTo>
                                <a:lnTo>
                                  <a:pt x="8" y="112"/>
                                </a:lnTo>
                                <a:lnTo>
                                  <a:pt x="0" y="88"/>
                                </a:lnTo>
                                <a:lnTo>
                                  <a:pt x="8" y="56"/>
                                </a:lnTo>
                                <a:lnTo>
                                  <a:pt x="15" y="40"/>
                                </a:lnTo>
                                <a:lnTo>
                                  <a:pt x="46" y="24"/>
                                </a:lnTo>
                                <a:lnTo>
                                  <a:pt x="73" y="24"/>
                                </a:lnTo>
                                <a:lnTo>
                                  <a:pt x="88" y="8"/>
                                </a:lnTo>
                                <a:lnTo>
                                  <a:pt x="119" y="0"/>
                                </a:lnTo>
                                <a:lnTo>
                                  <a:pt x="134" y="0"/>
                                </a:lnTo>
                                <a:lnTo>
                                  <a:pt x="165" y="0"/>
                                </a:lnTo>
                                <a:lnTo>
                                  <a:pt x="203" y="16"/>
                                </a:lnTo>
                                <a:lnTo>
                                  <a:pt x="257" y="48"/>
                                </a:lnTo>
                                <a:lnTo>
                                  <a:pt x="272" y="48"/>
                                </a:lnTo>
                                <a:lnTo>
                                  <a:pt x="272" y="56"/>
                                </a:lnTo>
                                <a:lnTo>
                                  <a:pt x="257" y="72"/>
                                </a:lnTo>
                                <a:lnTo>
                                  <a:pt x="234" y="104"/>
                                </a:lnTo>
                                <a:lnTo>
                                  <a:pt x="234" y="143"/>
                                </a:lnTo>
                                <a:lnTo>
                                  <a:pt x="241" y="199"/>
                                </a:lnTo>
                                <a:lnTo>
                                  <a:pt x="234" y="2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a8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716">
                                <a:moveTo>
                                  <a:pt x="418" y="716"/>
                                </a:moveTo>
                                <a:lnTo>
                                  <a:pt x="418" y="708"/>
                                </a:lnTo>
                                <a:lnTo>
                                  <a:pt x="403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25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06"/>
                                </a:lnTo>
                                <a:lnTo>
                                  <a:pt x="126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79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82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21" y="565"/>
                                </a:lnTo>
                                <a:lnTo>
                                  <a:pt x="514" y="597"/>
                                </a:lnTo>
                                <a:lnTo>
                                  <a:pt x="491" y="621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9" y="700"/>
                                </a:lnTo>
                                <a:lnTo>
                                  <a:pt x="441" y="708"/>
                                </a:lnTo>
                                <a:lnTo>
                                  <a:pt x="418" y="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716">
                                <a:moveTo>
                                  <a:pt x="418" y="716"/>
                                </a:moveTo>
                                <a:lnTo>
                                  <a:pt x="418" y="708"/>
                                </a:lnTo>
                                <a:lnTo>
                                  <a:pt x="403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25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06"/>
                                </a:lnTo>
                                <a:lnTo>
                                  <a:pt x="126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79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82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21" y="565"/>
                                </a:lnTo>
                                <a:lnTo>
                                  <a:pt x="514" y="597"/>
                                </a:lnTo>
                                <a:lnTo>
                                  <a:pt x="491" y="621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9" y="700"/>
                                </a:lnTo>
                                <a:lnTo>
                                  <a:pt x="441" y="7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121320"/>
                            <a:ext cx="13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27">
                                <a:moveTo>
                                  <a:pt x="95" y="0"/>
                                </a:moveTo>
                                <a:lnTo>
                                  <a:pt x="111" y="16"/>
                                </a:lnTo>
                                <a:lnTo>
                                  <a:pt x="149" y="56"/>
                                </a:lnTo>
                                <a:lnTo>
                                  <a:pt x="180" y="108"/>
                                </a:lnTo>
                                <a:lnTo>
                                  <a:pt x="203" y="139"/>
                                </a:lnTo>
                                <a:lnTo>
                                  <a:pt x="210" y="155"/>
                                </a:lnTo>
                                <a:lnTo>
                                  <a:pt x="203" y="171"/>
                                </a:lnTo>
                                <a:lnTo>
                                  <a:pt x="172" y="195"/>
                                </a:lnTo>
                                <a:lnTo>
                                  <a:pt x="141" y="219"/>
                                </a:lnTo>
                                <a:lnTo>
                                  <a:pt x="118" y="227"/>
                                </a:lnTo>
                                <a:lnTo>
                                  <a:pt x="111" y="219"/>
                                </a:lnTo>
                                <a:lnTo>
                                  <a:pt x="95" y="211"/>
                                </a:lnTo>
                                <a:lnTo>
                                  <a:pt x="49" y="163"/>
                                </a:lnTo>
                                <a:lnTo>
                                  <a:pt x="7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7" y="48"/>
                                </a:lnTo>
                                <a:lnTo>
                                  <a:pt x="42" y="24"/>
                                </a:lnTo>
                                <a:lnTo>
                                  <a:pt x="72" y="0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121320"/>
                            <a:ext cx="13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27">
                                <a:moveTo>
                                  <a:pt x="95" y="0"/>
                                </a:moveTo>
                                <a:lnTo>
                                  <a:pt x="111" y="16"/>
                                </a:lnTo>
                                <a:lnTo>
                                  <a:pt x="149" y="56"/>
                                </a:lnTo>
                                <a:lnTo>
                                  <a:pt x="180" y="108"/>
                                </a:lnTo>
                                <a:lnTo>
                                  <a:pt x="203" y="139"/>
                                </a:lnTo>
                                <a:lnTo>
                                  <a:pt x="210" y="155"/>
                                </a:lnTo>
                                <a:lnTo>
                                  <a:pt x="203" y="171"/>
                                </a:lnTo>
                                <a:lnTo>
                                  <a:pt x="172" y="195"/>
                                </a:lnTo>
                                <a:lnTo>
                                  <a:pt x="141" y="219"/>
                                </a:lnTo>
                                <a:lnTo>
                                  <a:pt x="118" y="227"/>
                                </a:lnTo>
                                <a:lnTo>
                                  <a:pt x="111" y="219"/>
                                </a:lnTo>
                                <a:lnTo>
                                  <a:pt x="95" y="211"/>
                                </a:lnTo>
                                <a:lnTo>
                                  <a:pt x="49" y="163"/>
                                </a:lnTo>
                                <a:lnTo>
                                  <a:pt x="7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7" y="48"/>
                                </a:lnTo>
                                <a:lnTo>
                                  <a:pt x="42" y="24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  <a:lnTo>
                                  <a:pt x="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837000"/>
                            <a:ext cx="148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4">
                                <a:moveTo>
                                  <a:pt x="0" y="55"/>
                                </a:moveTo>
                                <a:lnTo>
                                  <a:pt x="0" y="67"/>
                                </a:lnTo>
                                <a:lnTo>
                                  <a:pt x="8" y="91"/>
                                </a:lnTo>
                                <a:lnTo>
                                  <a:pt x="46" y="163"/>
                                </a:lnTo>
                                <a:lnTo>
                                  <a:pt x="84" y="234"/>
                                </a:lnTo>
                                <a:lnTo>
                                  <a:pt x="100" y="258"/>
                                </a:lnTo>
                                <a:lnTo>
                                  <a:pt x="115" y="274"/>
                                </a:lnTo>
                                <a:lnTo>
                                  <a:pt x="172" y="274"/>
                                </a:lnTo>
                                <a:lnTo>
                                  <a:pt x="195" y="266"/>
                                </a:lnTo>
                                <a:lnTo>
                                  <a:pt x="203" y="234"/>
                                </a:lnTo>
                                <a:lnTo>
                                  <a:pt x="211" y="211"/>
                                </a:lnTo>
                                <a:lnTo>
                                  <a:pt x="218" y="195"/>
                                </a:lnTo>
                                <a:lnTo>
                                  <a:pt x="234" y="163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15"/>
                                </a:lnTo>
                                <a:lnTo>
                                  <a:pt x="211" y="7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lnTo>
                                  <a:pt x="172" y="0"/>
                                </a:lnTo>
                                <a:lnTo>
                                  <a:pt x="153" y="15"/>
                                </a:lnTo>
                                <a:lnTo>
                                  <a:pt x="123" y="39"/>
                                </a:lnTo>
                                <a:lnTo>
                                  <a:pt x="107" y="47"/>
                                </a:lnTo>
                                <a:lnTo>
                                  <a:pt x="84" y="39"/>
                                </a:lnTo>
                                <a:lnTo>
                                  <a:pt x="31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a8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837000"/>
                            <a:ext cx="148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4">
                                <a:moveTo>
                                  <a:pt x="0" y="55"/>
                                </a:moveTo>
                                <a:lnTo>
                                  <a:pt x="0" y="67"/>
                                </a:lnTo>
                                <a:lnTo>
                                  <a:pt x="8" y="91"/>
                                </a:lnTo>
                                <a:lnTo>
                                  <a:pt x="46" y="163"/>
                                </a:lnTo>
                                <a:lnTo>
                                  <a:pt x="84" y="234"/>
                                </a:lnTo>
                                <a:lnTo>
                                  <a:pt x="100" y="258"/>
                                </a:lnTo>
                                <a:lnTo>
                                  <a:pt x="115" y="274"/>
                                </a:lnTo>
                                <a:lnTo>
                                  <a:pt x="172" y="274"/>
                                </a:lnTo>
                                <a:lnTo>
                                  <a:pt x="195" y="266"/>
                                </a:lnTo>
                                <a:lnTo>
                                  <a:pt x="203" y="234"/>
                                </a:lnTo>
                                <a:lnTo>
                                  <a:pt x="211" y="211"/>
                                </a:lnTo>
                                <a:lnTo>
                                  <a:pt x="218" y="195"/>
                                </a:lnTo>
                                <a:lnTo>
                                  <a:pt x="234" y="163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15"/>
                                </a:lnTo>
                                <a:lnTo>
                                  <a:pt x="211" y="7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lnTo>
                                  <a:pt x="172" y="0"/>
                                </a:lnTo>
                                <a:lnTo>
                                  <a:pt x="153" y="15"/>
                                </a:lnTo>
                                <a:lnTo>
                                  <a:pt x="123" y="39"/>
                                </a:lnTo>
                                <a:lnTo>
                                  <a:pt x="107" y="47"/>
                                </a:lnTo>
                                <a:lnTo>
                                  <a:pt x="84" y="39"/>
                                </a:lnTo>
                                <a:lnTo>
                                  <a:pt x="31" y="31"/>
                                </a:lnTo>
                                <a:lnTo>
                                  <a:pt x="8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a8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631800"/>
                            <a:ext cx="14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19">
                                <a:moveTo>
                                  <a:pt x="223" y="116"/>
                                </a:moveTo>
                                <a:lnTo>
                                  <a:pt x="215" y="108"/>
                                </a:lnTo>
                                <a:lnTo>
                                  <a:pt x="200" y="100"/>
                                </a:lnTo>
                                <a:lnTo>
                                  <a:pt x="162" y="60"/>
                                </a:lnTo>
                                <a:lnTo>
                                  <a:pt x="116" y="2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36"/>
                                </a:lnTo>
                                <a:lnTo>
                                  <a:pt x="8" y="68"/>
                                </a:lnTo>
                                <a:lnTo>
                                  <a:pt x="0" y="92"/>
                                </a:lnTo>
                                <a:lnTo>
                                  <a:pt x="8" y="108"/>
                                </a:lnTo>
                                <a:lnTo>
                                  <a:pt x="23" y="124"/>
                                </a:lnTo>
                                <a:lnTo>
                                  <a:pt x="62" y="163"/>
                                </a:lnTo>
                                <a:lnTo>
                                  <a:pt x="108" y="203"/>
                                </a:lnTo>
                                <a:lnTo>
                                  <a:pt x="146" y="219"/>
                                </a:lnTo>
                                <a:lnTo>
                                  <a:pt x="169" y="203"/>
                                </a:lnTo>
                                <a:lnTo>
                                  <a:pt x="200" y="171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631800"/>
                            <a:ext cx="14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19">
                                <a:moveTo>
                                  <a:pt x="223" y="116"/>
                                </a:moveTo>
                                <a:lnTo>
                                  <a:pt x="215" y="108"/>
                                </a:lnTo>
                                <a:lnTo>
                                  <a:pt x="200" y="100"/>
                                </a:lnTo>
                                <a:lnTo>
                                  <a:pt x="162" y="60"/>
                                </a:lnTo>
                                <a:lnTo>
                                  <a:pt x="116" y="2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36"/>
                                </a:lnTo>
                                <a:lnTo>
                                  <a:pt x="8" y="68"/>
                                </a:lnTo>
                                <a:lnTo>
                                  <a:pt x="0" y="92"/>
                                </a:lnTo>
                                <a:lnTo>
                                  <a:pt x="8" y="108"/>
                                </a:lnTo>
                                <a:lnTo>
                                  <a:pt x="23" y="124"/>
                                </a:lnTo>
                                <a:lnTo>
                                  <a:pt x="62" y="163"/>
                                </a:lnTo>
                                <a:lnTo>
                                  <a:pt x="108" y="203"/>
                                </a:lnTo>
                                <a:lnTo>
                                  <a:pt x="146" y="219"/>
                                </a:lnTo>
                                <a:lnTo>
                                  <a:pt x="169" y="203"/>
                                </a:lnTo>
                                <a:lnTo>
                                  <a:pt x="200" y="171"/>
                                </a:lnTo>
                                <a:lnTo>
                                  <a:pt x="223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20560"/>
                            <a:ext cx="133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6">
                                <a:moveTo>
                                  <a:pt x="210" y="24"/>
                                </a:moveTo>
                                <a:lnTo>
                                  <a:pt x="203" y="8"/>
                                </a:lnTo>
                                <a:lnTo>
                                  <a:pt x="195" y="0"/>
                                </a:lnTo>
                                <a:lnTo>
                                  <a:pt x="180" y="8"/>
                                </a:lnTo>
                                <a:lnTo>
                                  <a:pt x="149" y="24"/>
                                </a:lnTo>
                                <a:lnTo>
                                  <a:pt x="99" y="48"/>
                                </a:lnTo>
                                <a:lnTo>
                                  <a:pt x="53" y="56"/>
                                </a:lnTo>
                                <a:lnTo>
                                  <a:pt x="30" y="56"/>
                                </a:lnTo>
                                <a:lnTo>
                                  <a:pt x="15" y="64"/>
                                </a:lnTo>
                                <a:lnTo>
                                  <a:pt x="0" y="96"/>
                                </a:lnTo>
                                <a:lnTo>
                                  <a:pt x="15" y="72"/>
                                </a:lnTo>
                                <a:lnTo>
                                  <a:pt x="15" y="96"/>
                                </a:lnTo>
                                <a:lnTo>
                                  <a:pt x="23" y="88"/>
                                </a:lnTo>
                                <a:lnTo>
                                  <a:pt x="38" y="72"/>
                                </a:lnTo>
                                <a:lnTo>
                                  <a:pt x="53" y="72"/>
                                </a:lnTo>
                                <a:lnTo>
                                  <a:pt x="61" y="72"/>
                                </a:lnTo>
                                <a:lnTo>
                                  <a:pt x="69" y="64"/>
                                </a:lnTo>
                                <a:lnTo>
                                  <a:pt x="76" y="64"/>
                                </a:lnTo>
                                <a:lnTo>
                                  <a:pt x="126" y="56"/>
                                </a:lnTo>
                                <a:lnTo>
                                  <a:pt x="172" y="40"/>
                                </a:lnTo>
                                <a:lnTo>
                                  <a:pt x="2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20560"/>
                            <a:ext cx="133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6">
                                <a:moveTo>
                                  <a:pt x="210" y="24"/>
                                </a:moveTo>
                                <a:lnTo>
                                  <a:pt x="203" y="8"/>
                                </a:lnTo>
                                <a:lnTo>
                                  <a:pt x="195" y="0"/>
                                </a:lnTo>
                                <a:lnTo>
                                  <a:pt x="180" y="8"/>
                                </a:lnTo>
                                <a:lnTo>
                                  <a:pt x="149" y="24"/>
                                </a:lnTo>
                                <a:lnTo>
                                  <a:pt x="99" y="48"/>
                                </a:lnTo>
                                <a:lnTo>
                                  <a:pt x="53" y="56"/>
                                </a:lnTo>
                                <a:lnTo>
                                  <a:pt x="30" y="56"/>
                                </a:lnTo>
                                <a:lnTo>
                                  <a:pt x="15" y="64"/>
                                </a:lnTo>
                                <a:lnTo>
                                  <a:pt x="0" y="96"/>
                                </a:lnTo>
                                <a:lnTo>
                                  <a:pt x="15" y="72"/>
                                </a:lnTo>
                                <a:lnTo>
                                  <a:pt x="15" y="96"/>
                                </a:lnTo>
                                <a:lnTo>
                                  <a:pt x="23" y="88"/>
                                </a:lnTo>
                                <a:lnTo>
                                  <a:pt x="38" y="72"/>
                                </a:lnTo>
                                <a:lnTo>
                                  <a:pt x="53" y="72"/>
                                </a:lnTo>
                                <a:lnTo>
                                  <a:pt x="61" y="72"/>
                                </a:lnTo>
                                <a:lnTo>
                                  <a:pt x="69" y="64"/>
                                </a:lnTo>
                                <a:lnTo>
                                  <a:pt x="76" y="64"/>
                                </a:lnTo>
                                <a:lnTo>
                                  <a:pt x="126" y="56"/>
                                </a:lnTo>
                                <a:lnTo>
                                  <a:pt x="172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85080"/>
                            <a:ext cx="58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5">
                                <a:moveTo>
                                  <a:pt x="69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8"/>
                                </a:lnTo>
                                <a:lnTo>
                                  <a:pt x="84" y="24"/>
                                </a:lnTo>
                                <a:lnTo>
                                  <a:pt x="69" y="55"/>
                                </a:lnTo>
                                <a:lnTo>
                                  <a:pt x="54" y="103"/>
                                </a:lnTo>
                                <a:lnTo>
                                  <a:pt x="46" y="151"/>
                                </a:lnTo>
                                <a:lnTo>
                                  <a:pt x="38" y="175"/>
                                </a:lnTo>
                                <a:lnTo>
                                  <a:pt x="31" y="191"/>
                                </a:lnTo>
                                <a:lnTo>
                                  <a:pt x="8" y="215"/>
                                </a:lnTo>
                                <a:lnTo>
                                  <a:pt x="23" y="191"/>
                                </a:lnTo>
                                <a:lnTo>
                                  <a:pt x="15" y="191"/>
                                </a:lnTo>
                                <a:lnTo>
                                  <a:pt x="0" y="191"/>
                                </a:lnTo>
                                <a:lnTo>
                                  <a:pt x="8" y="183"/>
                                </a:lnTo>
                                <a:lnTo>
                                  <a:pt x="23" y="167"/>
                                </a:lnTo>
                                <a:lnTo>
                                  <a:pt x="31" y="143"/>
                                </a:lnTo>
                                <a:lnTo>
                                  <a:pt x="31" y="135"/>
                                </a:lnTo>
                                <a:lnTo>
                                  <a:pt x="31" y="127"/>
                                </a:lnTo>
                                <a:lnTo>
                                  <a:pt x="46" y="87"/>
                                </a:lnTo>
                                <a:lnTo>
                                  <a:pt x="54" y="4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85080"/>
                            <a:ext cx="58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5">
                                <a:moveTo>
                                  <a:pt x="69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8"/>
                                </a:lnTo>
                                <a:lnTo>
                                  <a:pt x="84" y="24"/>
                                </a:lnTo>
                                <a:lnTo>
                                  <a:pt x="69" y="55"/>
                                </a:lnTo>
                                <a:lnTo>
                                  <a:pt x="54" y="103"/>
                                </a:lnTo>
                                <a:lnTo>
                                  <a:pt x="46" y="151"/>
                                </a:lnTo>
                                <a:lnTo>
                                  <a:pt x="38" y="175"/>
                                </a:lnTo>
                                <a:lnTo>
                                  <a:pt x="31" y="191"/>
                                </a:lnTo>
                                <a:lnTo>
                                  <a:pt x="8" y="215"/>
                                </a:lnTo>
                                <a:lnTo>
                                  <a:pt x="23" y="191"/>
                                </a:lnTo>
                                <a:lnTo>
                                  <a:pt x="15" y="191"/>
                                </a:lnTo>
                                <a:lnTo>
                                  <a:pt x="0" y="191"/>
                                </a:lnTo>
                                <a:lnTo>
                                  <a:pt x="8" y="183"/>
                                </a:lnTo>
                                <a:lnTo>
                                  <a:pt x="23" y="167"/>
                                </a:lnTo>
                                <a:lnTo>
                                  <a:pt x="31" y="143"/>
                                </a:lnTo>
                                <a:lnTo>
                                  <a:pt x="31" y="135"/>
                                </a:lnTo>
                                <a:lnTo>
                                  <a:pt x="31" y="127"/>
                                </a:lnTo>
                                <a:lnTo>
                                  <a:pt x="46" y="87"/>
                                </a:lnTo>
                                <a:lnTo>
                                  <a:pt x="54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2676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36"/>
                                </a:lnTo>
                                <a:lnTo>
                                  <a:pt x="38" y="84"/>
                                </a:lnTo>
                                <a:lnTo>
                                  <a:pt x="61" y="92"/>
                                </a:lnTo>
                                <a:lnTo>
                                  <a:pt x="69" y="92"/>
                                </a:lnTo>
                                <a:lnTo>
                                  <a:pt x="61" y="76"/>
                                </a:lnTo>
                                <a:lnTo>
                                  <a:pt x="46" y="52"/>
                                </a:lnTo>
                                <a:lnTo>
                                  <a:pt x="30" y="2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2676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36"/>
                                </a:lnTo>
                                <a:lnTo>
                                  <a:pt x="38" y="84"/>
                                </a:lnTo>
                                <a:lnTo>
                                  <a:pt x="61" y="92"/>
                                </a:lnTo>
                                <a:lnTo>
                                  <a:pt x="69" y="92"/>
                                </a:lnTo>
                                <a:lnTo>
                                  <a:pt x="61" y="76"/>
                                </a:lnTo>
                                <a:lnTo>
                                  <a:pt x="46" y="52"/>
                                </a:lnTo>
                                <a:lnTo>
                                  <a:pt x="30" y="2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639360"/>
                            <a:ext cx="24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7">
                                <a:moveTo>
                                  <a:pt x="0" y="8"/>
                                </a:moveTo>
                                <a:lnTo>
                                  <a:pt x="0" y="32"/>
                                </a:lnTo>
                                <a:lnTo>
                                  <a:pt x="15" y="104"/>
                                </a:lnTo>
                                <a:lnTo>
                                  <a:pt x="8" y="112"/>
                                </a:lnTo>
                                <a:lnTo>
                                  <a:pt x="31" y="119"/>
                                </a:lnTo>
                                <a:lnTo>
                                  <a:pt x="31" y="12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4"/>
                                </a:lnTo>
                                <a:lnTo>
                                  <a:pt x="38" y="96"/>
                                </a:lnTo>
                                <a:lnTo>
                                  <a:pt x="31" y="64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639360"/>
                            <a:ext cx="24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7">
                                <a:moveTo>
                                  <a:pt x="0" y="8"/>
                                </a:moveTo>
                                <a:lnTo>
                                  <a:pt x="0" y="32"/>
                                </a:lnTo>
                                <a:lnTo>
                                  <a:pt x="15" y="104"/>
                                </a:lnTo>
                                <a:lnTo>
                                  <a:pt x="8" y="112"/>
                                </a:lnTo>
                                <a:lnTo>
                                  <a:pt x="31" y="119"/>
                                </a:lnTo>
                                <a:lnTo>
                                  <a:pt x="31" y="12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4"/>
                                </a:lnTo>
                                <a:lnTo>
                                  <a:pt x="38" y="96"/>
                                </a:lnTo>
                                <a:lnTo>
                                  <a:pt x="31" y="64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710640"/>
                            <a:ext cx="122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5">
                                <a:moveTo>
                                  <a:pt x="177" y="0"/>
                                </a:moveTo>
                                <a:lnTo>
                                  <a:pt x="192" y="15"/>
                                </a:lnTo>
                                <a:lnTo>
                                  <a:pt x="184" y="23"/>
                                </a:lnTo>
                                <a:lnTo>
                                  <a:pt x="169" y="31"/>
                                </a:lnTo>
                                <a:lnTo>
                                  <a:pt x="130" y="47"/>
                                </a:lnTo>
                                <a:lnTo>
                                  <a:pt x="100" y="63"/>
                                </a:lnTo>
                                <a:lnTo>
                                  <a:pt x="84" y="71"/>
                                </a:lnTo>
                                <a:lnTo>
                                  <a:pt x="69" y="79"/>
                                </a:lnTo>
                                <a:lnTo>
                                  <a:pt x="38" y="95"/>
                                </a:lnTo>
                                <a:lnTo>
                                  <a:pt x="23" y="127"/>
                                </a:lnTo>
                                <a:lnTo>
                                  <a:pt x="8" y="135"/>
                                </a:lnTo>
                                <a:lnTo>
                                  <a:pt x="15" y="127"/>
                                </a:lnTo>
                                <a:lnTo>
                                  <a:pt x="31" y="103"/>
                                </a:lnTo>
                                <a:lnTo>
                                  <a:pt x="15" y="111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23" y="95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61" y="63"/>
                                </a:lnTo>
                                <a:lnTo>
                                  <a:pt x="69" y="55"/>
                                </a:lnTo>
                                <a:lnTo>
                                  <a:pt x="54" y="47"/>
                                </a:lnTo>
                                <a:lnTo>
                                  <a:pt x="77" y="55"/>
                                </a:lnTo>
                                <a:lnTo>
                                  <a:pt x="84" y="55"/>
                                </a:lnTo>
                                <a:lnTo>
                                  <a:pt x="69" y="47"/>
                                </a:lnTo>
                                <a:lnTo>
                                  <a:pt x="92" y="47"/>
                                </a:lnTo>
                                <a:lnTo>
                                  <a:pt x="115" y="39"/>
                                </a:lnTo>
                                <a:lnTo>
                                  <a:pt x="100" y="31"/>
                                </a:lnTo>
                                <a:lnTo>
                                  <a:pt x="123" y="31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710640"/>
                            <a:ext cx="122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5">
                                <a:moveTo>
                                  <a:pt x="177" y="0"/>
                                </a:moveTo>
                                <a:lnTo>
                                  <a:pt x="192" y="15"/>
                                </a:lnTo>
                                <a:lnTo>
                                  <a:pt x="184" y="23"/>
                                </a:lnTo>
                                <a:lnTo>
                                  <a:pt x="169" y="31"/>
                                </a:lnTo>
                                <a:lnTo>
                                  <a:pt x="130" y="47"/>
                                </a:lnTo>
                                <a:lnTo>
                                  <a:pt x="100" y="63"/>
                                </a:lnTo>
                                <a:lnTo>
                                  <a:pt x="84" y="71"/>
                                </a:lnTo>
                                <a:lnTo>
                                  <a:pt x="69" y="79"/>
                                </a:lnTo>
                                <a:lnTo>
                                  <a:pt x="38" y="95"/>
                                </a:lnTo>
                                <a:lnTo>
                                  <a:pt x="23" y="127"/>
                                </a:lnTo>
                                <a:lnTo>
                                  <a:pt x="8" y="135"/>
                                </a:lnTo>
                                <a:lnTo>
                                  <a:pt x="15" y="127"/>
                                </a:lnTo>
                                <a:lnTo>
                                  <a:pt x="31" y="103"/>
                                </a:lnTo>
                                <a:lnTo>
                                  <a:pt x="15" y="111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23" y="95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61" y="63"/>
                                </a:lnTo>
                                <a:lnTo>
                                  <a:pt x="69" y="55"/>
                                </a:lnTo>
                                <a:lnTo>
                                  <a:pt x="54" y="47"/>
                                </a:lnTo>
                                <a:lnTo>
                                  <a:pt x="77" y="55"/>
                                </a:lnTo>
                                <a:lnTo>
                                  <a:pt x="84" y="55"/>
                                </a:lnTo>
                                <a:lnTo>
                                  <a:pt x="69" y="47"/>
                                </a:lnTo>
                                <a:lnTo>
                                  <a:pt x="92" y="47"/>
                                </a:lnTo>
                                <a:lnTo>
                                  <a:pt x="115" y="39"/>
                                </a:lnTo>
                                <a:lnTo>
                                  <a:pt x="100" y="31"/>
                                </a:lnTo>
                                <a:lnTo>
                                  <a:pt x="123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267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62" y="0"/>
                                </a:moveTo>
                                <a:lnTo>
                                  <a:pt x="8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lnTo>
                                  <a:pt x="8" y="100"/>
                                </a:lnTo>
                                <a:lnTo>
                                  <a:pt x="16" y="100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0"/>
                                </a:lnTo>
                                <a:lnTo>
                                  <a:pt x="92" y="44"/>
                                </a:lnTo>
                                <a:lnTo>
                                  <a:pt x="77" y="44"/>
                                </a:lnTo>
                                <a:lnTo>
                                  <a:pt x="69" y="28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267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62" y="0"/>
                                </a:moveTo>
                                <a:lnTo>
                                  <a:pt x="8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lnTo>
                                  <a:pt x="8" y="100"/>
                                </a:lnTo>
                                <a:lnTo>
                                  <a:pt x="16" y="100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0"/>
                                </a:lnTo>
                                <a:lnTo>
                                  <a:pt x="92" y="44"/>
                                </a:lnTo>
                                <a:lnTo>
                                  <a:pt x="77" y="44"/>
                                </a:lnTo>
                                <a:lnTo>
                                  <a:pt x="69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6649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0"/>
                                </a:move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6649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0"/>
                                </a:move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69516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69516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654840"/>
                            <a:ext cx="5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8">
                                <a:moveTo>
                                  <a:pt x="8" y="0"/>
                                </a:moveTo>
                                <a:lnTo>
                                  <a:pt x="8" y="16"/>
                                </a:lnTo>
                                <a:lnTo>
                                  <a:pt x="8" y="4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6850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">
                                <a:moveTo>
                                  <a:pt x="0" y="8"/>
                                </a:move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6649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6" y="24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1668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8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1668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8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318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0" y="12"/>
                                </a:moveTo>
                                <a:lnTo>
                                  <a:pt x="8" y="0"/>
                                </a:lnTo>
                                <a:lnTo>
                                  <a:pt x="15" y="20"/>
                                </a:lnTo>
                                <a:lnTo>
                                  <a:pt x="8" y="2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318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0" y="12"/>
                                </a:moveTo>
                                <a:lnTo>
                                  <a:pt x="8" y="0"/>
                                </a:lnTo>
                                <a:lnTo>
                                  <a:pt x="15" y="20"/>
                                </a:lnTo>
                                <a:lnTo>
                                  <a:pt x="8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6267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6267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67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67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60120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32"/>
                                </a:lnTo>
                                <a:lnTo>
                                  <a:pt x="23" y="40"/>
                                </a:lnTo>
                                <a:lnTo>
                                  <a:pt x="15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60120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32"/>
                                </a:lnTo>
                                <a:lnTo>
                                  <a:pt x="23" y="40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598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39" y="24"/>
                                </a:moveTo>
                                <a:lnTo>
                                  <a:pt x="46" y="16"/>
                                </a:lnTo>
                                <a:lnTo>
                                  <a:pt x="39" y="8"/>
                                </a:lnTo>
                                <a:lnTo>
                                  <a:pt x="31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6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598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39" y="24"/>
                                </a:moveTo>
                                <a:lnTo>
                                  <a:pt x="46" y="16"/>
                                </a:lnTo>
                                <a:lnTo>
                                  <a:pt x="39" y="8"/>
                                </a:lnTo>
                                <a:lnTo>
                                  <a:pt x="31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60120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69" y="76"/>
                                </a:moveTo>
                                <a:lnTo>
                                  <a:pt x="61" y="68"/>
                                </a:lnTo>
                                <a:lnTo>
                                  <a:pt x="46" y="40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7" y="76"/>
                                </a:lnTo>
                                <a:lnTo>
                                  <a:pt x="23" y="92"/>
                                </a:lnTo>
                                <a:lnTo>
                                  <a:pt x="38" y="92"/>
                                </a:lnTo>
                                <a:lnTo>
                                  <a:pt x="53" y="92"/>
                                </a:lnTo>
                                <a:lnTo>
                                  <a:pt x="6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60120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69" y="76"/>
                                </a:moveTo>
                                <a:lnTo>
                                  <a:pt x="61" y="68"/>
                                </a:lnTo>
                                <a:lnTo>
                                  <a:pt x="46" y="40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7" y="76"/>
                                </a:lnTo>
                                <a:lnTo>
                                  <a:pt x="23" y="92"/>
                                </a:lnTo>
                                <a:lnTo>
                                  <a:pt x="38" y="92"/>
                                </a:lnTo>
                                <a:lnTo>
                                  <a:pt x="53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6598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5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16"/>
                                </a:lnTo>
                                <a:lnTo>
                                  <a:pt x="77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48"/>
                                </a:lnTo>
                                <a:lnTo>
                                  <a:pt x="77" y="64"/>
                                </a:lnTo>
                                <a:lnTo>
                                  <a:pt x="54" y="72"/>
                                </a:lnTo>
                                <a:lnTo>
                                  <a:pt x="23" y="56"/>
                                </a:lnTo>
                                <a:lnTo>
                                  <a:pt x="8" y="40"/>
                                </a:lnTo>
                                <a:lnTo>
                                  <a:pt x="0" y="24"/>
                                </a:lnTo>
                                <a:lnTo>
                                  <a:pt x="8" y="1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6598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5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16"/>
                                </a:lnTo>
                                <a:lnTo>
                                  <a:pt x="77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48"/>
                                </a:lnTo>
                                <a:lnTo>
                                  <a:pt x="77" y="64"/>
                                </a:lnTo>
                                <a:lnTo>
                                  <a:pt x="54" y="72"/>
                                </a:lnTo>
                                <a:lnTo>
                                  <a:pt x="23" y="56"/>
                                </a:lnTo>
                                <a:lnTo>
                                  <a:pt x="8" y="40"/>
                                </a:lnTo>
                                <a:lnTo>
                                  <a:pt x="0" y="24"/>
                                </a:lnTo>
                                <a:lnTo>
                                  <a:pt x="8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53604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11"/>
                                </a:moveTo>
                                <a:lnTo>
                                  <a:pt x="8" y="111"/>
                                </a:lnTo>
                                <a:lnTo>
                                  <a:pt x="23" y="127"/>
                                </a:lnTo>
                                <a:lnTo>
                                  <a:pt x="39" y="143"/>
                                </a:lnTo>
                                <a:lnTo>
                                  <a:pt x="62" y="179"/>
                                </a:lnTo>
                                <a:lnTo>
                                  <a:pt x="77" y="179"/>
                                </a:lnTo>
                                <a:lnTo>
                                  <a:pt x="100" y="171"/>
                                </a:lnTo>
                                <a:lnTo>
                                  <a:pt x="131" y="143"/>
                                </a:lnTo>
                                <a:lnTo>
                                  <a:pt x="169" y="103"/>
                                </a:lnTo>
                                <a:lnTo>
                                  <a:pt x="108" y="64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9" y="32"/>
                                </a:lnTo>
                                <a:lnTo>
                                  <a:pt x="16" y="72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53604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11"/>
                                </a:moveTo>
                                <a:lnTo>
                                  <a:pt x="8" y="111"/>
                                </a:lnTo>
                                <a:lnTo>
                                  <a:pt x="23" y="127"/>
                                </a:lnTo>
                                <a:lnTo>
                                  <a:pt x="39" y="143"/>
                                </a:lnTo>
                                <a:lnTo>
                                  <a:pt x="62" y="179"/>
                                </a:lnTo>
                                <a:lnTo>
                                  <a:pt x="77" y="179"/>
                                </a:lnTo>
                                <a:lnTo>
                                  <a:pt x="100" y="171"/>
                                </a:lnTo>
                                <a:lnTo>
                                  <a:pt x="131" y="143"/>
                                </a:lnTo>
                                <a:lnTo>
                                  <a:pt x="169" y="103"/>
                                </a:lnTo>
                                <a:lnTo>
                                  <a:pt x="108" y="64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9" y="32"/>
                                </a:lnTo>
                                <a:lnTo>
                                  <a:pt x="16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546120"/>
                            <a:ext cx="2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39" y="0"/>
                                </a:moveTo>
                                <a:lnTo>
                                  <a:pt x="23" y="16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6960" y="61668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576000"/>
                            <a:ext cx="291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601200"/>
                            <a:ext cx="93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1720" y="63180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601200"/>
                            <a:ext cx="14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0" y="62676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604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"/>
                                </a:moveTo>
                                <a:lnTo>
                                  <a:pt x="31" y="56"/>
                                </a:lnTo>
                                <a:lnTo>
                                  <a:pt x="69" y="87"/>
                                </a:lnTo>
                                <a:lnTo>
                                  <a:pt x="84" y="40"/>
                                </a:lnTo>
                                <a:lnTo>
                                  <a:pt x="54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604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"/>
                                </a:moveTo>
                                <a:lnTo>
                                  <a:pt x="31" y="56"/>
                                </a:lnTo>
                                <a:lnTo>
                                  <a:pt x="69" y="87"/>
                                </a:lnTo>
                                <a:lnTo>
                                  <a:pt x="84" y="4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61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0b1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505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24"/>
                                </a:move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30" y="56"/>
                                </a:lnTo>
                                <a:lnTo>
                                  <a:pt x="38" y="56"/>
                                </a:lnTo>
                                <a:lnTo>
                                  <a:pt x="49" y="48"/>
                                </a:lnTo>
                                <a:lnTo>
                                  <a:pt x="57" y="24"/>
                                </a:lnTo>
                                <a:lnTo>
                                  <a:pt x="57" y="8"/>
                                </a:lnTo>
                                <a:lnTo>
                                  <a:pt x="38" y="0"/>
                                </a:lnTo>
                                <a:lnTo>
                                  <a:pt x="23" y="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505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24"/>
                                </a:move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30" y="56"/>
                                </a:lnTo>
                                <a:lnTo>
                                  <a:pt x="38" y="56"/>
                                </a:lnTo>
                                <a:lnTo>
                                  <a:pt x="49" y="48"/>
                                </a:lnTo>
                                <a:lnTo>
                                  <a:pt x="57" y="24"/>
                                </a:lnTo>
                                <a:lnTo>
                                  <a:pt x="57" y="8"/>
                                </a:lnTo>
                                <a:lnTo>
                                  <a:pt x="38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525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4" y="72"/>
                                </a:moveTo>
                                <a:lnTo>
                                  <a:pt x="69" y="72"/>
                                </a:lnTo>
                                <a:lnTo>
                                  <a:pt x="53" y="64"/>
                                </a:lnTo>
                                <a:lnTo>
                                  <a:pt x="7" y="4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8"/>
                                </a:lnTo>
                                <a:lnTo>
                                  <a:pt x="38" y="24"/>
                                </a:lnTo>
                                <a:lnTo>
                                  <a:pt x="69" y="48"/>
                                </a:lnTo>
                                <a:lnTo>
                                  <a:pt x="84" y="64"/>
                                </a:lnTo>
                                <a:lnTo>
                                  <a:pt x="8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525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4" y="72"/>
                                </a:moveTo>
                                <a:lnTo>
                                  <a:pt x="69" y="72"/>
                                </a:lnTo>
                                <a:lnTo>
                                  <a:pt x="53" y="64"/>
                                </a:lnTo>
                                <a:lnTo>
                                  <a:pt x="7" y="4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8"/>
                                </a:lnTo>
                                <a:lnTo>
                                  <a:pt x="38" y="24"/>
                                </a:lnTo>
                                <a:lnTo>
                                  <a:pt x="69" y="48"/>
                                </a:lnTo>
                                <a:lnTo>
                                  <a:pt x="84" y="64"/>
                                </a:lnTo>
                                <a:lnTo>
                                  <a:pt x="84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7168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">
                                <a:moveTo>
                                  <a:pt x="123" y="31"/>
                                </a:moveTo>
                                <a:lnTo>
                                  <a:pt x="115" y="31"/>
                                </a:lnTo>
                                <a:lnTo>
                                  <a:pt x="92" y="31"/>
                                </a:lnTo>
                                <a:lnTo>
                                  <a:pt x="31" y="16"/>
                                </a:lnTo>
                                <a:lnTo>
                                  <a:pt x="15" y="23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123" y="16"/>
                                </a:lnTo>
                                <a:lnTo>
                                  <a:pt x="12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7168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">
                                <a:moveTo>
                                  <a:pt x="123" y="31"/>
                                </a:moveTo>
                                <a:lnTo>
                                  <a:pt x="115" y="31"/>
                                </a:lnTo>
                                <a:lnTo>
                                  <a:pt x="92" y="31"/>
                                </a:lnTo>
                                <a:lnTo>
                                  <a:pt x="31" y="16"/>
                                </a:lnTo>
                                <a:lnTo>
                                  <a:pt x="15" y="23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1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8176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7"/>
                                </a:moveTo>
                                <a:lnTo>
                                  <a:pt x="119" y="0"/>
                                </a:lnTo>
                                <a:lnTo>
                                  <a:pt x="111" y="0"/>
                                </a:lnTo>
                                <a:lnTo>
                                  <a:pt x="104" y="15"/>
                                </a:lnTo>
                                <a:lnTo>
                                  <a:pt x="88" y="55"/>
                                </a:lnTo>
                                <a:lnTo>
                                  <a:pt x="81" y="91"/>
                                </a:lnTo>
                                <a:lnTo>
                                  <a:pt x="69" y="107"/>
                                </a:lnTo>
                                <a:lnTo>
                                  <a:pt x="62" y="115"/>
                                </a:lnTo>
                                <a:lnTo>
                                  <a:pt x="54" y="131"/>
                                </a:lnTo>
                                <a:lnTo>
                                  <a:pt x="39" y="155"/>
                                </a:lnTo>
                                <a:lnTo>
                                  <a:pt x="16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95"/>
                                </a:lnTo>
                                <a:lnTo>
                                  <a:pt x="16" y="179"/>
                                </a:lnTo>
                                <a:lnTo>
                                  <a:pt x="31" y="171"/>
                                </a:lnTo>
                                <a:lnTo>
                                  <a:pt x="23" y="179"/>
                                </a:lnTo>
                                <a:lnTo>
                                  <a:pt x="23" y="195"/>
                                </a:lnTo>
                                <a:lnTo>
                                  <a:pt x="23" y="187"/>
                                </a:lnTo>
                                <a:lnTo>
                                  <a:pt x="39" y="171"/>
                                </a:lnTo>
                                <a:lnTo>
                                  <a:pt x="54" y="163"/>
                                </a:lnTo>
                                <a:lnTo>
                                  <a:pt x="62" y="155"/>
                                </a:lnTo>
                                <a:lnTo>
                                  <a:pt x="69" y="163"/>
                                </a:lnTo>
                                <a:lnTo>
                                  <a:pt x="69" y="139"/>
                                </a:lnTo>
                                <a:lnTo>
                                  <a:pt x="81" y="131"/>
                                </a:lnTo>
                                <a:lnTo>
                                  <a:pt x="88" y="139"/>
                                </a:lnTo>
                                <a:lnTo>
                                  <a:pt x="81" y="115"/>
                                </a:lnTo>
                                <a:lnTo>
                                  <a:pt x="88" y="123"/>
                                </a:lnTo>
                                <a:lnTo>
                                  <a:pt x="88" y="99"/>
                                </a:lnTo>
                                <a:lnTo>
                                  <a:pt x="96" y="79"/>
                                </a:lnTo>
                                <a:lnTo>
                                  <a:pt x="104" y="91"/>
                                </a:lnTo>
                                <a:lnTo>
                                  <a:pt x="104" y="63"/>
                                </a:lnTo>
                                <a:lnTo>
                                  <a:pt x="1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8176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7"/>
                                </a:moveTo>
                                <a:lnTo>
                                  <a:pt x="119" y="0"/>
                                </a:lnTo>
                                <a:lnTo>
                                  <a:pt x="111" y="0"/>
                                </a:lnTo>
                                <a:lnTo>
                                  <a:pt x="104" y="15"/>
                                </a:lnTo>
                                <a:lnTo>
                                  <a:pt x="88" y="55"/>
                                </a:lnTo>
                                <a:lnTo>
                                  <a:pt x="81" y="91"/>
                                </a:lnTo>
                                <a:lnTo>
                                  <a:pt x="69" y="107"/>
                                </a:lnTo>
                                <a:lnTo>
                                  <a:pt x="62" y="115"/>
                                </a:lnTo>
                                <a:lnTo>
                                  <a:pt x="54" y="131"/>
                                </a:lnTo>
                                <a:lnTo>
                                  <a:pt x="39" y="155"/>
                                </a:lnTo>
                                <a:lnTo>
                                  <a:pt x="16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95"/>
                                </a:lnTo>
                                <a:lnTo>
                                  <a:pt x="16" y="179"/>
                                </a:lnTo>
                                <a:lnTo>
                                  <a:pt x="31" y="171"/>
                                </a:lnTo>
                                <a:lnTo>
                                  <a:pt x="23" y="179"/>
                                </a:lnTo>
                                <a:lnTo>
                                  <a:pt x="23" y="195"/>
                                </a:lnTo>
                                <a:lnTo>
                                  <a:pt x="23" y="187"/>
                                </a:lnTo>
                                <a:lnTo>
                                  <a:pt x="39" y="171"/>
                                </a:lnTo>
                                <a:lnTo>
                                  <a:pt x="54" y="163"/>
                                </a:lnTo>
                                <a:lnTo>
                                  <a:pt x="62" y="155"/>
                                </a:lnTo>
                                <a:lnTo>
                                  <a:pt x="69" y="163"/>
                                </a:lnTo>
                                <a:lnTo>
                                  <a:pt x="69" y="139"/>
                                </a:lnTo>
                                <a:lnTo>
                                  <a:pt x="81" y="131"/>
                                </a:lnTo>
                                <a:lnTo>
                                  <a:pt x="88" y="139"/>
                                </a:lnTo>
                                <a:lnTo>
                                  <a:pt x="81" y="115"/>
                                </a:lnTo>
                                <a:lnTo>
                                  <a:pt x="88" y="123"/>
                                </a:lnTo>
                                <a:lnTo>
                                  <a:pt x="88" y="99"/>
                                </a:lnTo>
                                <a:lnTo>
                                  <a:pt x="96" y="79"/>
                                </a:lnTo>
                                <a:lnTo>
                                  <a:pt x="104" y="91"/>
                                </a:lnTo>
                                <a:lnTo>
                                  <a:pt x="104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4953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0"/>
                                </a:moveTo>
                                <a:lnTo>
                                  <a:pt x="19" y="8"/>
                                </a:lnTo>
                                <a:lnTo>
                                  <a:pt x="35" y="16"/>
                                </a:lnTo>
                                <a:lnTo>
                                  <a:pt x="5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6980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31" y="16"/>
                                </a:lnTo>
                                <a:lnTo>
                                  <a:pt x="46" y="40"/>
                                </a:lnTo>
                                <a:lnTo>
                                  <a:pt x="62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449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9680" y="469800"/>
                            <a:ext cx="93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4147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46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8840" y="43956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38664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39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361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">
                                <a:moveTo>
                                  <a:pt x="0" y="8"/>
                                </a:moveTo>
                                <a:lnTo>
                                  <a:pt x="15" y="0"/>
                                </a:lnTo>
                                <a:lnTo>
                                  <a:pt x="38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34092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258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30600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8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9088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41472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40"/>
                                </a:moveTo>
                                <a:lnTo>
                                  <a:pt x="15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6640"/>
                            <a:ext cx="5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6">
                                <a:moveTo>
                                  <a:pt x="8" y="36"/>
                                </a:moveTo>
                                <a:lnTo>
                                  <a:pt x="8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6648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2">
                                <a:moveTo>
                                  <a:pt x="8" y="32"/>
                                </a:move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40920"/>
                            <a:ext cx="4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">
                                <a:moveTo>
                                  <a:pt x="7" y="32"/>
                                </a:moveTo>
                                <a:lnTo>
                                  <a:pt x="7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2580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4">
                                <a:moveTo>
                                  <a:pt x="7" y="24"/>
                                </a:moveTo>
                                <a:lnTo>
                                  <a:pt x="7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30600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">
                                <a:moveTo>
                                  <a:pt x="0" y="31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3992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31"/>
                                </a:moveTo>
                                <a:lnTo>
                                  <a:pt x="31" y="0"/>
                                </a:lnTo>
                                <a:lnTo>
                                  <a:pt x="46" y="39"/>
                                </a:lnTo>
                                <a:lnTo>
                                  <a:pt x="16" y="71"/>
                                </a:lnTo>
                                <a:lnTo>
                                  <a:pt x="8" y="5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3992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31"/>
                                </a:moveTo>
                                <a:lnTo>
                                  <a:pt x="31" y="0"/>
                                </a:lnTo>
                                <a:lnTo>
                                  <a:pt x="46" y="39"/>
                                </a:lnTo>
                                <a:lnTo>
                                  <a:pt x="16" y="71"/>
                                </a:lnTo>
                                <a:lnTo>
                                  <a:pt x="8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3916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2">
                                <a:moveTo>
                                  <a:pt x="38" y="52"/>
                                </a:moveTo>
                                <a:lnTo>
                                  <a:pt x="69" y="20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  <a:lnTo>
                                  <a:pt x="3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3916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2">
                                <a:moveTo>
                                  <a:pt x="38" y="52"/>
                                </a:moveTo>
                                <a:lnTo>
                                  <a:pt x="69" y="20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816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36"/>
                                </a:moveTo>
                                <a:lnTo>
                                  <a:pt x="31" y="0"/>
                                </a:lnTo>
                                <a:lnTo>
                                  <a:pt x="38" y="36"/>
                                </a:lnTo>
                                <a:lnTo>
                                  <a:pt x="15" y="68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816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36"/>
                                </a:moveTo>
                                <a:lnTo>
                                  <a:pt x="31" y="0"/>
                                </a:lnTo>
                                <a:lnTo>
                                  <a:pt x="38" y="36"/>
                                </a:lnTo>
                                <a:lnTo>
                                  <a:pt x="15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248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">
                                <a:moveTo>
                                  <a:pt x="38" y="47"/>
                                </a:moveTo>
                                <a:lnTo>
                                  <a:pt x="69" y="16"/>
                                </a:ln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  <a:lnTo>
                                  <a:pt x="3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248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">
                                <a:moveTo>
                                  <a:pt x="38" y="47"/>
                                </a:moveTo>
                                <a:lnTo>
                                  <a:pt x="69" y="16"/>
                                </a:ln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147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54" y="32"/>
                                </a:lnTo>
                                <a:lnTo>
                                  <a:pt x="23" y="6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147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54" y="32"/>
                                </a:lnTo>
                                <a:lnTo>
                                  <a:pt x="23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6648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0">
                                <a:moveTo>
                                  <a:pt x="38" y="40"/>
                                </a:moveTo>
                                <a:lnTo>
                                  <a:pt x="61" y="16"/>
                                </a:lnTo>
                                <a:lnTo>
                                  <a:pt x="31" y="0"/>
                                </a:lnTo>
                                <a:lnTo>
                                  <a:pt x="0" y="24"/>
                                </a:lnTo>
                                <a:lnTo>
                                  <a:pt x="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6648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0">
                                <a:moveTo>
                                  <a:pt x="38" y="40"/>
                                </a:moveTo>
                                <a:lnTo>
                                  <a:pt x="61" y="16"/>
                                </a:lnTo>
                                <a:lnTo>
                                  <a:pt x="31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5036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7">
                                <a:moveTo>
                                  <a:pt x="31" y="47"/>
                                </a:moveTo>
                                <a:lnTo>
                                  <a:pt x="61" y="15"/>
                                </a:lnTo>
                                <a:lnTo>
                                  <a:pt x="23" y="0"/>
                                </a:lnTo>
                                <a:lnTo>
                                  <a:pt x="0" y="31"/>
                                </a:lnTo>
                                <a:lnTo>
                                  <a:pt x="3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5036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7">
                                <a:moveTo>
                                  <a:pt x="31" y="47"/>
                                </a:moveTo>
                                <a:lnTo>
                                  <a:pt x="61" y="15"/>
                                </a:lnTo>
                                <a:lnTo>
                                  <a:pt x="23" y="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469800"/>
                            <a:ext cx="24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8" y="40"/>
                                </a:lnTo>
                                <a:lnTo>
                                  <a:pt x="15" y="6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469800"/>
                            <a:ext cx="24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8" y="40"/>
                                </a:lnTo>
                                <a:lnTo>
                                  <a:pt x="15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61440"/>
                            <a:ext cx="1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6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6" y="56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61440"/>
                            <a:ext cx="1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6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6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596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31" y="32"/>
                                </a:moveTo>
                                <a:lnTo>
                                  <a:pt x="54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596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31" y="32"/>
                                </a:moveTo>
                                <a:lnTo>
                                  <a:pt x="54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4092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8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5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4092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8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5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3308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30" y="32"/>
                                </a:moveTo>
                                <a:lnTo>
                                  <a:pt x="5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  <a:lnTo>
                                  <a:pt x="3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3308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30" y="32"/>
                                </a:moveTo>
                                <a:lnTo>
                                  <a:pt x="5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14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23" y="23"/>
                                </a:lnTo>
                                <a:lnTo>
                                  <a:pt x="15" y="39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14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23" y="23"/>
                                </a:lnTo>
                                <a:lnTo>
                                  <a:pt x="15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1104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">
                                <a:moveTo>
                                  <a:pt x="23" y="23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1104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">
                                <a:moveTo>
                                  <a:pt x="23" y="23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06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3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06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2959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46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2959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46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9088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8" y="32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9088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8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8080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">
                                <a:moveTo>
                                  <a:pt x="23" y="24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8080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">
                                <a:moveTo>
                                  <a:pt x="23" y="24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7106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5961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760" y="57168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960" y="56124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0880" y="5511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6480" y="54108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120" y="57672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58608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3760" y="60120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2920" y="62172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2280" y="631800"/>
                            <a:ext cx="50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000" y="5810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571680"/>
                            <a:ext cx="50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89720"/>
                            <a:ext cx="52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69">
                                <a:moveTo>
                                  <a:pt x="798" y="561"/>
                                </a:moveTo>
                                <a:lnTo>
                                  <a:pt x="775" y="569"/>
                                </a:lnTo>
                                <a:lnTo>
                                  <a:pt x="752" y="561"/>
                                </a:lnTo>
                                <a:lnTo>
                                  <a:pt x="721" y="553"/>
                                </a:lnTo>
                                <a:lnTo>
                                  <a:pt x="644" y="497"/>
                                </a:lnTo>
                                <a:lnTo>
                                  <a:pt x="613" y="481"/>
                                </a:lnTo>
                                <a:lnTo>
                                  <a:pt x="606" y="473"/>
                                </a:lnTo>
                                <a:lnTo>
                                  <a:pt x="598" y="473"/>
                                </a:lnTo>
                                <a:lnTo>
                                  <a:pt x="583" y="465"/>
                                </a:lnTo>
                                <a:lnTo>
                                  <a:pt x="525" y="441"/>
                                </a:lnTo>
                                <a:lnTo>
                                  <a:pt x="456" y="402"/>
                                </a:lnTo>
                                <a:lnTo>
                                  <a:pt x="387" y="346"/>
                                </a:lnTo>
                                <a:lnTo>
                                  <a:pt x="379" y="346"/>
                                </a:lnTo>
                                <a:lnTo>
                                  <a:pt x="356" y="338"/>
                                </a:lnTo>
                                <a:lnTo>
                                  <a:pt x="287" y="318"/>
                                </a:lnTo>
                                <a:lnTo>
                                  <a:pt x="203" y="278"/>
                                </a:lnTo>
                                <a:lnTo>
                                  <a:pt x="130" y="222"/>
                                </a:lnTo>
                                <a:lnTo>
                                  <a:pt x="76" y="159"/>
                                </a:lnTo>
                                <a:lnTo>
                                  <a:pt x="38" y="95"/>
                                </a:lnTo>
                                <a:lnTo>
                                  <a:pt x="7" y="47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7" y="7"/>
                                </a:lnTo>
                                <a:lnTo>
                                  <a:pt x="23" y="0"/>
                                </a:lnTo>
                                <a:lnTo>
                                  <a:pt x="38" y="0"/>
                                </a:lnTo>
                                <a:lnTo>
                                  <a:pt x="61" y="0"/>
                                </a:lnTo>
                                <a:lnTo>
                                  <a:pt x="138" y="7"/>
                                </a:lnTo>
                                <a:lnTo>
                                  <a:pt x="241" y="39"/>
                                </a:lnTo>
                                <a:lnTo>
                                  <a:pt x="356" y="87"/>
                                </a:lnTo>
                                <a:lnTo>
                                  <a:pt x="502" y="175"/>
                                </a:lnTo>
                                <a:lnTo>
                                  <a:pt x="510" y="183"/>
                                </a:lnTo>
                                <a:lnTo>
                                  <a:pt x="525" y="191"/>
                                </a:lnTo>
                                <a:lnTo>
                                  <a:pt x="552" y="207"/>
                                </a:lnTo>
                                <a:lnTo>
                                  <a:pt x="583" y="238"/>
                                </a:lnTo>
                                <a:lnTo>
                                  <a:pt x="636" y="294"/>
                                </a:lnTo>
                                <a:lnTo>
                                  <a:pt x="659" y="310"/>
                                </a:lnTo>
                                <a:lnTo>
                                  <a:pt x="667" y="318"/>
                                </a:lnTo>
                                <a:lnTo>
                                  <a:pt x="667" y="326"/>
                                </a:lnTo>
                                <a:lnTo>
                                  <a:pt x="690" y="338"/>
                                </a:lnTo>
                                <a:lnTo>
                                  <a:pt x="744" y="386"/>
                                </a:lnTo>
                                <a:lnTo>
                                  <a:pt x="798" y="449"/>
                                </a:lnTo>
                                <a:lnTo>
                                  <a:pt x="821" y="481"/>
                                </a:lnTo>
                                <a:lnTo>
                                  <a:pt x="821" y="513"/>
                                </a:lnTo>
                                <a:lnTo>
                                  <a:pt x="813" y="5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265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724">
                                <a:moveTo>
                                  <a:pt x="426" y="724"/>
                                </a:moveTo>
                                <a:lnTo>
                                  <a:pt x="418" y="716"/>
                                </a:lnTo>
                                <a:lnTo>
                                  <a:pt x="410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33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49" y="306"/>
                                </a:lnTo>
                                <a:lnTo>
                                  <a:pt x="119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8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87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90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14" y="573"/>
                                </a:lnTo>
                                <a:lnTo>
                                  <a:pt x="506" y="605"/>
                                </a:lnTo>
                                <a:lnTo>
                                  <a:pt x="491" y="628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1" y="700"/>
                                </a:lnTo>
                                <a:lnTo>
                                  <a:pt x="449" y="708"/>
                                </a:lnTo>
                                <a:lnTo>
                                  <a:pt x="441" y="7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480" y="3459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444960"/>
                            <a:ext cx="100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64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1160" y="42984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1080" y="414720"/>
                            <a:ext cx="100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396720"/>
                            <a:ext cx="9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6960" y="36648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880" y="351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160" y="34092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32580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0880" y="429840"/>
                            <a:ext cx="93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520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39" y="16"/>
                                </a:moveTo>
                                <a:lnTo>
                                  <a:pt x="54" y="32"/>
                                </a:lnTo>
                                <a:lnTo>
                                  <a:pt x="69" y="40"/>
                                </a:lnTo>
                                <a:lnTo>
                                  <a:pt x="77" y="48"/>
                                </a:lnTo>
                                <a:lnTo>
                                  <a:pt x="62" y="72"/>
                                </a:lnTo>
                                <a:lnTo>
                                  <a:pt x="16" y="72"/>
                                </a:lnTo>
                                <a:lnTo>
                                  <a:pt x="0" y="56"/>
                                </a:lnTo>
                                <a:lnTo>
                                  <a:pt x="0" y="8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520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39" y="16"/>
                                </a:moveTo>
                                <a:lnTo>
                                  <a:pt x="54" y="32"/>
                                </a:lnTo>
                                <a:lnTo>
                                  <a:pt x="69" y="40"/>
                                </a:lnTo>
                                <a:lnTo>
                                  <a:pt x="77" y="48"/>
                                </a:lnTo>
                                <a:lnTo>
                                  <a:pt x="62" y="72"/>
                                </a:lnTo>
                                <a:lnTo>
                                  <a:pt x="16" y="72"/>
                                </a:lnTo>
                                <a:lnTo>
                                  <a:pt x="0" y="56"/>
                                </a:lnTo>
                                <a:lnTo>
                                  <a:pt x="0" y="8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53604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3" y="8"/>
                                </a:moveTo>
                                <a:lnTo>
                                  <a:pt x="30" y="16"/>
                                </a:lnTo>
                                <a:lnTo>
                                  <a:pt x="30" y="32"/>
                                </a:lnTo>
                                <a:lnTo>
                                  <a:pt x="23" y="40"/>
                                </a:lnTo>
                                <a:lnTo>
                                  <a:pt x="7" y="32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53604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3" y="8"/>
                                </a:moveTo>
                                <a:lnTo>
                                  <a:pt x="30" y="16"/>
                                </a:lnTo>
                                <a:lnTo>
                                  <a:pt x="30" y="32"/>
                                </a:lnTo>
                                <a:lnTo>
                                  <a:pt x="23" y="40"/>
                                </a:lnTo>
                                <a:lnTo>
                                  <a:pt x="7" y="32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7576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16"/>
                                </a:lnTo>
                                <a:lnTo>
                                  <a:pt x="35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26532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250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6240" y="235080"/>
                            <a:ext cx="147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75760"/>
                            <a:ext cx="22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8"/>
                                </a:lnTo>
                                <a:lnTo>
                                  <a:pt x="3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26028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4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889560"/>
                            <a:ext cx="7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38" y="128"/>
                                </a:moveTo>
                                <a:lnTo>
                                  <a:pt x="31" y="112"/>
                                </a:lnTo>
                                <a:lnTo>
                                  <a:pt x="15" y="80"/>
                                </a:lnTo>
                                <a:lnTo>
                                  <a:pt x="8" y="48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31" y="0"/>
                                </a:lnTo>
                                <a:lnTo>
                                  <a:pt x="54" y="0"/>
                                </a:lnTo>
                                <a:lnTo>
                                  <a:pt x="69" y="0"/>
                                </a:lnTo>
                                <a:lnTo>
                                  <a:pt x="84" y="16"/>
                                </a:lnTo>
                                <a:lnTo>
                                  <a:pt x="103" y="56"/>
                                </a:lnTo>
                                <a:lnTo>
                                  <a:pt x="119" y="88"/>
                                </a:lnTo>
                                <a:lnTo>
                                  <a:pt x="119" y="112"/>
                                </a:lnTo>
                                <a:lnTo>
                                  <a:pt x="103" y="120"/>
                                </a:lnTo>
                                <a:lnTo>
                                  <a:pt x="77" y="128"/>
                                </a:lnTo>
                                <a:lnTo>
                                  <a:pt x="54" y="135"/>
                                </a:lnTo>
                                <a:lnTo>
                                  <a:pt x="38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889560"/>
                            <a:ext cx="7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38" y="128"/>
                                </a:moveTo>
                                <a:lnTo>
                                  <a:pt x="31" y="112"/>
                                </a:lnTo>
                                <a:lnTo>
                                  <a:pt x="15" y="80"/>
                                </a:lnTo>
                                <a:lnTo>
                                  <a:pt x="8" y="48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31" y="0"/>
                                </a:lnTo>
                                <a:lnTo>
                                  <a:pt x="54" y="0"/>
                                </a:lnTo>
                                <a:lnTo>
                                  <a:pt x="69" y="0"/>
                                </a:lnTo>
                                <a:lnTo>
                                  <a:pt x="84" y="16"/>
                                </a:lnTo>
                                <a:lnTo>
                                  <a:pt x="103" y="56"/>
                                </a:lnTo>
                                <a:lnTo>
                                  <a:pt x="119" y="88"/>
                                </a:lnTo>
                                <a:lnTo>
                                  <a:pt x="119" y="112"/>
                                </a:lnTo>
                                <a:lnTo>
                                  <a:pt x="103" y="120"/>
                                </a:lnTo>
                                <a:lnTo>
                                  <a:pt x="77" y="128"/>
                                </a:lnTo>
                                <a:lnTo>
                                  <a:pt x="54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7036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38" y="0"/>
                                </a:moveTo>
                                <a:lnTo>
                                  <a:pt x="53" y="0"/>
                                </a:lnTo>
                                <a:lnTo>
                                  <a:pt x="84" y="16"/>
                                </a:lnTo>
                                <a:lnTo>
                                  <a:pt x="115" y="24"/>
                                </a:lnTo>
                                <a:lnTo>
                                  <a:pt x="130" y="32"/>
                                </a:lnTo>
                                <a:lnTo>
                                  <a:pt x="138" y="48"/>
                                </a:lnTo>
                                <a:lnTo>
                                  <a:pt x="130" y="72"/>
                                </a:lnTo>
                                <a:lnTo>
                                  <a:pt x="115" y="95"/>
                                </a:lnTo>
                                <a:lnTo>
                                  <a:pt x="107" y="103"/>
                                </a:lnTo>
                                <a:lnTo>
                                  <a:pt x="84" y="103"/>
                                </a:lnTo>
                                <a:lnTo>
                                  <a:pt x="53" y="95"/>
                                </a:lnTo>
                                <a:lnTo>
                                  <a:pt x="23" y="80"/>
                                </a:lnTo>
                                <a:lnTo>
                                  <a:pt x="0" y="64"/>
                                </a:lnTo>
                                <a:lnTo>
                                  <a:pt x="15" y="24"/>
                                </a:lnTo>
                                <a:lnTo>
                                  <a:pt x="23" y="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7036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38" y="0"/>
                                </a:moveTo>
                                <a:lnTo>
                                  <a:pt x="53" y="0"/>
                                </a:lnTo>
                                <a:lnTo>
                                  <a:pt x="84" y="16"/>
                                </a:lnTo>
                                <a:lnTo>
                                  <a:pt x="115" y="24"/>
                                </a:lnTo>
                                <a:lnTo>
                                  <a:pt x="130" y="32"/>
                                </a:lnTo>
                                <a:lnTo>
                                  <a:pt x="138" y="48"/>
                                </a:lnTo>
                                <a:lnTo>
                                  <a:pt x="130" y="72"/>
                                </a:lnTo>
                                <a:lnTo>
                                  <a:pt x="115" y="95"/>
                                </a:lnTo>
                                <a:lnTo>
                                  <a:pt x="107" y="103"/>
                                </a:lnTo>
                                <a:lnTo>
                                  <a:pt x="84" y="103"/>
                                </a:lnTo>
                                <a:lnTo>
                                  <a:pt x="53" y="95"/>
                                </a:lnTo>
                                <a:lnTo>
                                  <a:pt x="23" y="80"/>
                                </a:lnTo>
                                <a:lnTo>
                                  <a:pt x="0" y="64"/>
                                </a:lnTo>
                                <a:lnTo>
                                  <a:pt x="15" y="24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1778040"/>
                            <a:ext cx="4389840" cy="363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Worksheets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3rd   year Intermedi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Term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55pt;height:634.5pt" coordorigin="0,0" coordsize="9331,12690">
                <v:rect id="shape_0" stroked="f" o:allowincell="f" style="position:absolute;left:0;top:0;width:9330;height:12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9;top:10533;width:8982;height:1731">
                  <v:shape id="shape_0" coordsize="8982,1707" path="m8982,1707l8982,0l664,0l0,0l0,1707l8982,1707xe" fillcolor="#dfefdf" stroked="f" o:allowincell="f" style="position:absolute;left:349;top:10533;width:8981;height:1706;mso-wrap-style:none;v-text-anchor:middle;mso-position-horizontal-relative:char">
                    <v:fill o:detectmouseclick="t" type="solid" color2="#201020"/>
                    <v:stroke color="#3465a4" joinstyle="round" endcap="flat"/>
                    <w10:wrap type="none"/>
                  </v:shape>
                  <v:shape id="shape_0" coordsize="8982,1707" path="m8982,1707l8982,0l664,0l0,0l0,1707e" stroked="t" o:allowincell="f" style="position:absolute;left:349;top:10533;width:8981;height:1706;mso-wrap-style:none;v-text-anchor:middle;mso-position-horizontal-relative:char">
                    <v:fill o:detectmouseclick="t" on="false"/>
                    <v:stroke color="#dfefdf" joinstyle="round" endcap="flat"/>
                    <w10:wrap type="none"/>
                  </v:shape>
                  <v:shape id="shape_0" coordsize="8982,1636" path="m664,0l8982,0l8982,1636l0,1636l0,0l664,0xe" fillcolor="#dfefdf" stroked="f" o:allowincell="f" style="position:absolute;left:349;top:10604;width:8981;height:1635;mso-wrap-style:none;v-text-anchor:middle;mso-position-horizontal-relative:char">
                    <v:fill o:detectmouseclick="t" type="solid" color2="#201020"/>
                    <v:stroke color="#3465a4" joinstyle="round" endcap="flat"/>
                    <w10:wrap type="none"/>
                  </v:shape>
                  <v:shape id="shape_0" coordsize="8982,1636" path="m664,0l8982,0l8982,1636l0,1636l0,0e" stroked="t" o:allowincell="f" style="position:absolute;left:349;top:10604;width:8981;height:1635;mso-wrap-style:none;v-text-anchor:middle;mso-position-horizontal-relative:char">
                    <v:fill o:detectmouseclick="t" on="false"/>
                    <v:stroke color="#dfefdf" joinstyle="round" endcap="flat"/>
                    <w10:wrap type="none"/>
                  </v:shape>
                  <v:shape id="shape_0" coordsize="8982,1564" path="m664,0l8982,0l8982,1564l0,1564l0,0l664,0xe" fillcolor="#cfe7cf" stroked="f" o:allowincell="f" style="position:absolute;left:349;top:10676;width:8981;height:1563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564" path="m664,0l8982,0l8982,1564l0,1564l0,0e" stroked="t" o:allowincell="f" style="position:absolute;left:349;top:10676;width:8981;height:1563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489" path="m664,0l8982,0l8982,1489l0,1489l0,0l664,0xe" fillcolor="#cfe7cf" stroked="f" o:allowincell="f" style="position:absolute;left:349;top:10751;width:8981;height:1488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489" path="m664,0l8982,0l8982,1489l0,1489l0,0e" stroked="t" o:allowincell="f" style="position:absolute;left:349;top:10751;width:8981;height:1488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417" path="m664,0l8982,0l8982,1417l0,1417l0,0l664,0xe" fillcolor="#cfe7cf" stroked="f" o:allowincell="f" style="position:absolute;left:349;top:10823;width:8981;height:1416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417" path="m664,0l8982,0l8982,1417l0,1417l0,0e" stroked="t" o:allowincell="f" style="position:absolute;left:349;top:10823;width:8981;height:1416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345" path="m664,0l8982,0l8982,1345l0,1345l0,0l664,0xe" fillcolor="#bfdfbf" stroked="f" o:allowincell="f" style="position:absolute;left:349;top:10895;width:8981;height:1344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345" path="m664,0l8982,0l8982,1345l0,1345l0,0e" stroked="t" o:allowincell="f" style="position:absolute;left:349;top:10895;width:8981;height:1344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274" path="m664,0l8982,0l8982,1274l0,1274l0,0l664,0xe" fillcolor="#bfdfbf" stroked="f" o:allowincell="f" style="position:absolute;left:349;top:10966;width:8981;height:1273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274" path="m664,0l8982,0l8982,1274l0,1274l0,0e" stroked="t" o:allowincell="f" style="position:absolute;left:349;top:10966;width:8981;height:1273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202" path="m664,0l8982,0l8982,1202l0,1202l0,0l664,0xe" fillcolor="#bfdfbf" stroked="f" o:allowincell="f" style="position:absolute;left:349;top:11038;width:8981;height:1201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202" path="m664,0l8982,0l8982,1202l0,1202l0,0e" stroked="t" o:allowincell="f" style="position:absolute;left:349;top:11038;width:8981;height:1201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126" path="m664,0l8982,0l8982,1126l0,1126l0,0l664,0xe" fillcolor="#afd7af" stroked="f" o:allowincell="f" style="position:absolute;left:349;top:11114;width:8981;height:1125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1126" path="m664,0l8982,0l8982,1126l0,1126l0,0e" stroked="t" o:allowincell="f" style="position:absolute;left:349;top:11114;width:8981;height:1125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1055" path="m664,0l8982,0l8982,1055l0,1055l0,0l664,0xe" fillcolor="#afd7af" stroked="f" o:allowincell="f" style="position:absolute;left:349;top:11185;width:8981;height:1054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1055" path="m664,0l8982,0l8982,1055l0,1055l0,0e" stroked="t" o:allowincell="f" style="position:absolute;left:349;top:11185;width:8981;height:1054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983" path="m664,0l8982,0l8982,983l0,983l0,0l664,0xe" fillcolor="#afd7af" stroked="f" o:allowincell="f" style="position:absolute;left:349;top:11257;width:8981;height:982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983" path="m664,0l8982,0l8982,983l0,983l0,0e" stroked="t" o:allowincell="f" style="position:absolute;left:349;top:11257;width:8981;height:982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911" path="m664,0l8982,0l8982,911l0,911l0,0l664,0xe" fillcolor="#60b19f" stroked="f" o:allowincell="f" style="position:absolute;left:349;top:11329;width:8981;height:910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911" path="m664,0l8982,0l8982,911l0,911l0,0e" stroked="t" o:allowincell="f" style="position:absolute;left:349;top:11329;width:8981;height:910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840" path="m664,0l8982,0l8982,840l0,840l0,0l664,0xe" fillcolor="#60b19f" stroked="f" o:allowincell="f" style="position:absolute;left:349;top:11400;width:8981;height:839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840" path="m664,0l8982,0l8982,840l0,840l0,0e" stroked="t" o:allowincell="f" style="position:absolute;left:349;top:11400;width:8981;height:839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764" path="m664,0l8982,0l8982,764l0,764l0,0l664,0xe" fillcolor="#60b19f" stroked="f" o:allowincell="f" style="position:absolute;left:349;top:11476;width:8981;height:763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764" path="m664,0l8982,0l8982,764l0,764l0,0e" stroked="t" o:allowincell="f" style="position:absolute;left:349;top:11476;width:8981;height:763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692" path="m664,0l8982,0l8982,692l0,692l0,0l664,0xe" fillcolor="#60b19f" stroked="f" o:allowincell="f" style="position:absolute;left:349;top:11548;width:8981;height:691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692" path="m664,0l8982,0l8982,692l0,692l0,0e" stroked="t" o:allowincell="f" style="position:absolute;left:349;top:11548;width:8981;height:691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621" path="m664,0l8982,0l8982,621l0,621l0,0l664,0xe" fillcolor="#60b19f" stroked="f" o:allowincell="f" style="position:absolute;left:349;top:11619;width:8981;height:620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621" path="m664,0l8982,0l8982,621l0,621l0,0e" stroked="t" o:allowincell="f" style="position:absolute;left:349;top:11619;width:8981;height:620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549" path="m664,0l8982,0l8982,549l0,549l0,0l664,0xe" fillcolor="#60b19f" stroked="f" o:allowincell="f" style="position:absolute;left:349;top:11691;width:8981;height:548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549" path="m664,0l8982,0l8982,549l0,549l0,0e" stroked="t" o:allowincell="f" style="position:absolute;left:349;top:11691;width:8981;height:548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477" path="m664,0l8982,0l8982,477l0,477l0,0l664,0xe" fillcolor="#60b19f" stroked="f" o:allowincell="f" style="position:absolute;left:349;top:11763;width:8981;height:476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477" path="m664,0l8982,0l8982,477l0,477l0,0e" stroked="t" o:allowincell="f" style="position:absolute;left:349;top:11763;width:8981;height:476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402" path="m664,0l8982,0l8982,402l0,402l0,0l664,0xe" fillcolor="#40a1bf" stroked="f" o:allowincell="f" style="position:absolute;left:349;top:11838;width:8981;height:401;mso-wrap-style:none;v-text-anchor:middle;mso-position-horizontal-relative:char">
                    <v:fill o:detectmouseclick="t" type="solid" color2="#bf5e40"/>
                    <v:stroke color="#3465a4" joinstyle="round" endcap="flat"/>
                    <w10:wrap type="none"/>
                  </v:shape>
                  <v:shape id="shape_0" coordsize="8982,402" path="m664,0l8982,0l8982,402l0,402l0,0e" stroked="t" o:allowincell="f" style="position:absolute;left:349;top:11838;width:8981;height:401;mso-wrap-style:none;v-text-anchor:middle;mso-position-horizontal-relative:char">
                    <v:fill o:detectmouseclick="t" on="false"/>
                    <v:stroke color="#40a1bf" joinstyle="round" endcap="flat"/>
                    <w10:wrap type="none"/>
                  </v:shape>
                  <v:shape id="shape_0" coordsize="8982,330" path="m664,0l8982,0l8982,330l0,330l0,0l664,0xe" fillcolor="#00817f" stroked="f" o:allowincell="f" style="position:absolute;left:349;top:11910;width:8981;height:329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330" path="m664,0l8982,0l8982,330l0,330l0,0e" stroked="t" o:allowincell="f" style="position:absolute;left:349;top:11910;width:8981;height:329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8982,259" path="m664,0l8982,0l8982,259l0,259l0,0l664,0xe" fillcolor="#00817f" stroked="f" o:allowincell="f" style="position:absolute;left:349;top:11981;width:8981;height:258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259" path="m664,0l8982,0l8982,259l0,259l0,0e" stroked="t" o:allowincell="f" style="position:absolute;left:349;top:11981;width:8981;height:258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8982,187" path="m8982,187l8982,0l664,0l0,0l0,187l8982,187xe" fillcolor="#00817f" stroked="f" o:allowincell="f" style="position:absolute;left:349;top:12053;width:8981;height:186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187" path="m8982,187l8982,0l664,0l0,0l0,187e" stroked="t" o:allowincell="f" style="position:absolute;left:349;top:12053;width:8981;height:186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522,525" path="m181,163l181,147l196,99l219,47l265,0l280,8l303,31l326,75l349,139l357,131l396,123l461,115l522,131l522,139l522,147l514,195l484,258l453,282l419,298l426,306l445,338l453,370l461,410l461,453l453,509l445,509l426,509l373,501l311,469l273,410l257,426l227,469l173,509l96,525l96,509l96,469l104,402l135,338l127,338l119,330l81,314l31,282l0,227l8,219l47,195l112,171l181,163xe" fillcolor="#ffe300" stroked="f" o:allowincell="f" style="position:absolute;left:617;top:11739;width:521;height:52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22,525" path="m181,163l181,147l196,99l219,47l265,0l280,8l303,31l326,75l349,139l357,131l396,123l461,115l522,131l522,139l522,147l514,195l484,258l453,282l419,298l426,306l445,338l453,370l461,410l461,453l453,509l445,509l426,509l373,501l311,469l273,410l257,426l227,469l173,509l96,525l96,509l96,469l104,402l135,338l127,338l119,330l81,314l31,282l0,227l8,219l47,195l112,171e" stroked="t" o:allowincell="f" style="position:absolute;left:617;top:11739;width:521;height:52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8,40l23,48l38,40l46,40l46,16l38,0l23,0l8,8l0,32l8,40xe" fillcolor="#ffe300" stroked="f" o:allowincell="f" style="position:absolute;left:859;top:11981;width:45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8" path="m8,40l23,48l38,40l46,40l46,16l38,0l23,0l8,8l0,32e" stroked="t" o:allowincell="f" style="position:absolute;left:859;top:11981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2,12029" to="882,120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5,12021" to="973,120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27,11957" to="865,1199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5,11933" to="942,1197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5,12021" to="858,1205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26,453" path="m226,453l226,437l211,402l188,346l165,282l84,139l0,0l8,16l23,55l54,123l84,195l142,338l157,402l172,453l226,453xe" fillcolor="#60b000" stroked="f" o:allowincell="f" style="position:absolute;left:8177;top:11747;width:225;height:45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226,453" path="m226,453l226,437l211,402l188,346l165,282l84,139l0,0l8,16l23,55l54,123l84,195l142,338l157,402l172,453e" stroked="t" o:allowincell="f" style="position:absolute;left:8177;top:11747;width:225;height:452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226,453" path="m226,453l226,437l211,402l188,346l165,282l84,139l0,0l8,16l23,55l54,123l84,195l142,338l157,402l172,453e" stroked="t" o:allowincell="f" style="position:absolute;left:8177;top:11747;width:225;height:45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1,171" path="m111,163l103,155l103,136l77,88l38,40l0,0l8,8l8,24l23,72l46,128l69,171l111,163xe" fillcolor="#60b000" stroked="f" o:allowincell="f" style="position:absolute;left:8200;top:12037;width:110;height:170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11,171" path="m111,163l103,155l103,136l77,88l38,40l0,0l8,8l8,24l23,72l46,128l69,171e" stroked="t" o:allowincell="f" style="position:absolute;left:8200;top:12037;width:110;height:170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11,171" path="m111,163l103,155l103,136l77,88l38,40l0,0l8,8l8,24l23,72l46,128l69,171e" stroked="t" o:allowincell="f" style="position:absolute;left:8200;top:12037;width:110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401,704" path="m1024,8l1016,0l1001,0l970,0l928,0l828,8l705,16l564,32l418,64l280,111l153,167l138,175l107,199l61,231l23,278l0,326l7,362l15,386l30,418l69,450l107,482l168,505l318,561l471,609l629,641l790,665l1108,696l1262,696l1411,704l1557,704l1714,688l1883,673l2036,641l2178,593l2240,561l2293,529l2339,497l2370,450l2393,402l2401,354l2401,342l2393,310l2362,271l2347,247l2316,223l2278,191l2224,167l2171,143l2094,111l2006,87l1906,64l1791,48l1657,32l1024,8xe" fillcolor="#9fd060" stroked="f" o:allowincell="f" style="position:absolute;left:6248;top:11082;width:2400;height:703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30,32" path="m11,32l0,24l7,32l30,12l23,4l11,0l23,4l15,0l11,0l11,32xe" fillcolor="#604000" stroked="f" o:allowincell="f" style="position:absolute;left:7253;top:11066;width:29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7249;top:11066;width:14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7218;top:11066;width:30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42,32" path="m4,32l0,32l42,32l42,0l0,0l4,32xe" fillcolor="#604000" stroked="f" o:allowincell="f" style="position:absolute;left:7176;top:11066;width:41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4,40" path="m0,40l104,32l100,0l0,8l0,40xe" fillcolor="#604000" stroked="f" o:allowincell="f" style="position:absolute;left:7076;top:11066;width:103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6,40" path="m3,40l126,32l126,0l3,8l0,8l3,8l0,8l3,40xe" fillcolor="#604000" stroked="f" o:allowincell="f" style="position:absolute;left:6950;top:11074;width:125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1,48" path="m3,48l141,32l138,0l0,16l3,48xe" fillcolor="#604000" stroked="f" o:allowincell="f" style="position:absolute;left:6812;top:11082;width:140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3,63" path="m8,63l153,32l150,0l0,32l8,63xe" fillcolor="#604000" stroked="f" o:allowincell="f" style="position:absolute;left:6662;top:11098;width:152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79" path="m12,79l150,31l142,0l0,47l12,79xe" fillcolor="#604000" stroked="f" o:allowincell="f" style="position:absolute;left:6520;top:11130;width:149;height:7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9,88" path="m16,88l139,32l127,0l4,56l0,56l4,56l0,56l16,88xe" fillcolor="#604000" stroked="f" o:allowincell="f" style="position:absolute;left:6393;top:11177;width:138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40" path="m19,36l15,40l31,32l15,0l0,8l0,12l0,8l0,12l19,36xe" fillcolor="#604000" stroked="f" o:allowincell="f" style="position:absolute;left:6378;top:11233;width:30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48" path="m16,48l20,48l50,24l31,0l0,24l16,48l20,48l16,48xe" fillcolor="#604000" stroked="f" o:allowincell="f" style="position:absolute;left:6347;top:11245;width: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60" path="m23,56l19,60l65,24l49,0l3,32l0,36l3,32l0,32l0,36l23,56xe" fillcolor="#604000" stroked="f" o:allowincell="f" style="position:absolute;left:6298;top:11269;width:64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6,67" path="m31,63l27,67l66,20l43,0l4,48l0,52l4,48l0,52l31,63xe" fillcolor="#604000" stroked="f" o:allowincell="f" style="position:absolute;left:6255;top:11305;width:65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59" path="m31,47l27,59l54,11l23,0l0,47l0,55l0,47l0,51l0,55l31,47xe" fillcolor="#604000" stroked="f" o:allowincell="f" style="position:absolute;left:6232;top:11357;width:53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4" path="m39,32l39,36l31,0l0,8l8,40l8,44l39,32xe" fillcolor="#604000" stroked="f" o:allowincell="f" style="position:absolute;left:6232;top:11404;width:38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6" path="m38,24l31,0l0,12l8,36l38,24xe" fillcolor="#604000" stroked="f" o:allowincell="f" style="position:absolute;left:6240;top:11436;width:37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2" path="m38,28l46,32l30,0l0,12l15,44l19,52l15,44l19,48l19,52l38,28xe" fillcolor="#604000" stroked="f" o:allowincell="f" style="position:absolute;left:6248;top:11460;width:45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56" path="m61,32l19,0l0,24l42,56l61,32xe" fillcolor="#604000" stroked="f" o:allowincell="f" style="position:absolute;left:6267;top:11488;width:60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59" path="m54,28l58,32l19,0l0,24l38,55l42,59l38,55l42,59l54,28xe" fillcolor="#604000" stroked="f" o:allowincell="f" style="position:absolute;left:6309;top:11520;width:57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55" path="m73,23l12,0l0,31l62,55l73,23xe" fillcolor="#604000" stroked="f" o:allowincell="f" style="position:absolute;left:6351;top:11548;width:72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88" path="m157,56l11,0l0,32l145,88l149,88l145,88l149,88l157,56xe" fillcolor="#604000" stroked="f" o:allowincell="f" style="position:absolute;left:6413;top:11571;width:156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1,80" path="m161,48l8,0l0,32l154,80l161,48xe" fillcolor="#604000" stroked="f" o:allowincell="f" style="position:absolute;left:6562;top:11627;width:160;height:7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1,64" path="m161,32l7,0l0,32l157,64l161,32xe" fillcolor="#604000" stroked="f" o:allowincell="f" style="position:absolute;left:6716;top:11675;width:160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9,56" path="m165,24l169,24l4,0l0,32l161,56l165,56l161,56l165,56l165,24xe" fillcolor="#604000" stroked="f" o:allowincell="f" style="position:absolute;left:6873;top:11707;width:1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8,63" path="m318,32l0,0l0,32l318,63l318,32xe" fillcolor="#604000" stroked="f" o:allowincell="f" style="position:absolute;left:7038;top:11731;width:317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31" path="m157,0l154,0l0,0l0,31l154,31l157,0l154,0l157,0xe" fillcolor="#604000" stroked="f" o:allowincell="f" style="position:absolute;left:7356;top:11763;width:156;height:3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9,39" path="m149,7l3,0l0,31l149,39l149,7xe" fillcolor="#604000" stroked="f" o:allowincell="f" style="position:absolute;left:7510;top:11763;width:148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32" path="m146,0l0,0l0,32l146,32l150,32l146,32l150,32l146,0xe" fillcolor="#604000" stroked="f" o:allowincell="f" style="position:absolute;left:7659;top:11770;width:149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47" path="m153,0l0,15l4,47l157,31l153,0xe" fillcolor="#604000" stroked="f" o:allowincell="f" style="position:absolute;left:7805;top:11755;width:15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7,47" path="m169,0l173,0l0,16l4,47l173,31l177,31l173,31l177,31l169,0xe" fillcolor="#604000" stroked="f" o:allowincell="f" style="position:absolute;left:7958;top:11739;width:17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5,63" path="m153,0l157,0l0,32l8,63l161,32l165,32l161,32l165,32l153,0xe" fillcolor="#604000" stroked="f" o:allowincell="f" style="position:absolute;left:8127;top:11707;width:164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4,80" path="m139,4l142,0l0,48l12,80l150,32l154,32l150,32l154,32l139,4xe" fillcolor="#604000" stroked="f" o:allowincell="f" style="position:absolute;left:8280;top:11659;width:153;height:7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6,64" path="m61,4l61,0l0,36l15,64l76,32l61,4xe" fillcolor="#604000" stroked="f" o:allowincell="f" style="position:absolute;left:8419;top:11627;width:75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4" path="m54,4l54,0l0,36l15,64l69,28l54,4xe" fillcolor="#604000" stroked="f" o:allowincell="f" style="position:absolute;left:8480;top:11595;width:68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9" path="m42,7l46,0l0,35l15,59l65,27l69,23l65,27l69,23l42,7xe" fillcolor="#604000" stroked="f" o:allowincell="f" style="position:absolute;left:8534;top:11564;width:68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63" path="m30,0l0,47l27,63l57,16l30,0xe" fillcolor="#604000" stroked="f" o:allowincell="f" style="position:absolute;left:8576;top:11524;width:56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64" path="m20,4l23,0l0,48l27,64l50,12l54,8l50,12l50,8l20,4xe" fillcolor="#604000" stroked="f" o:allowincell="f" style="position:absolute;left:8606;top:11476;width:53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52" path="m7,4l7,0l0,48l34,52l42,4l38,4l42,4l7,4xe" fillcolor="#604000" stroked="f" o:allowincell="f" style="position:absolute;left:8626;top:11432;width:41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12" path="m4,4l0,0l0,12l35,12l35,0l31,0l35,0l31,0l4,4xe" fillcolor="#604000" stroked="f" o:allowincell="f" style="position:absolute;left:8633;top:11424;width:34;height: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44" path="m0,20l0,12l8,44l35,40l27,4l27,0l27,4l27,0l0,20xe" fillcolor="#604000" stroked="f" o:allowincell="f" style="position:absolute;left:8629;top:11384;width:34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59" path="m0,19l30,59l57,39l27,0l0,19xe" fillcolor="#604000" stroked="f" o:allowincell="f" style="position:absolute;left:8599;top:11345;width:56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3,47" path="m4,24l0,20l16,47l43,28l27,4l23,0l27,4l23,0l4,24xe" fillcolor="#604000" stroked="f" o:allowincell="f" style="position:absolute;left:8583;top:11317;width:42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9,48" path="m0,24l30,48l49,24l19,0l0,24xe" fillcolor="#604000" stroked="f" o:allowincell="f" style="position:absolute;left:8557;top:11293;width:4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60" path="m4,32l0,28l39,60l58,36l19,4l16,0l19,4l16,4l16,0l4,32xe" fillcolor="#604000" stroked="f" o:allowincell="f" style="position:absolute;left:8518;top:11257;width:57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6" path="m0,32l57,56l69,24l15,0l0,32xe" fillcolor="#604000" stroked="f" o:allowincell="f" style="position:absolute;left:8465;top:11233;width: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6" path="m0,32l54,56l69,24l11,0l0,32xe" fillcolor="#604000" stroked="f" o:allowincell="f" style="position:absolute;left:8411;top:11209;width: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4" path="m4,32l0,32l77,64l88,32l12,0l4,32xe" fillcolor="#604000" stroked="f" o:allowincell="f" style="position:absolute;left:8334;top:11177;width:87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6,55" path="m0,31l88,55l96,23l7,0l0,31xe" fillcolor="#604000" stroked="f" o:allowincell="f" style="position:absolute;left:8250;top:11154;width:95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7,55" path="m4,31l0,31l100,55l107,24l8,0l4,31xe" fillcolor="#604000" stroked="f" o:allowincell="f" style="position:absolute;left:8150;top:11130;width:106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47" path="m0,32l119,47l123,16l4,0l0,32xe" fillcolor="#604000" stroked="f" o:allowincell="f" style="position:absolute;left:8035;top:11114;width:122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4,48" path="m0,32l130,48l134,16l3,0l0,32xe" fillcolor="#604000" stroked="f" o:allowincell="f" style="position:absolute;left:7905;top:11098;width:13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57,458" path="m157,136l165,120l180,80l203,32l250,0l257,8l280,32l296,72l303,128l319,120l349,112l403,120l457,128l457,152l441,192l411,231l349,275l357,283l372,307l380,371l372,410l365,458l357,458l342,450l303,434l250,403l219,355l211,371l180,403l123,426l54,434l54,418l54,387l69,339l108,283l92,275l62,247l23,215l0,168l8,160l46,144l92,136l157,136xe" fillcolor="yellow" stroked="f" o:allowincell="f" style="position:absolute;left:8518;top:11161;width:456;height:45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57,458" path="m157,136l165,120l180,80l203,32l250,0l257,8l280,32l296,72l303,128l319,120l349,112l403,120l457,128l457,152l441,192l411,231l349,275l357,283l372,307l380,371l372,410l365,458l357,458l342,450l303,434l250,403l219,355l211,371l180,403l123,426l54,434l54,418l54,387l69,339l108,283l92,275l62,247l23,215l0,168l8,160l46,144l92,136e" stroked="t" o:allowincell="f" style="position:absolute;left:8518;top:11161;width:456;height:45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0" path="m8,40l24,40l31,40l39,32l47,16l39,0l24,0l8,8l0,24l8,40xe" fillcolor="yellow" stroked="f" o:allowincell="f" style="position:absolute;left:8721;top:11368;width:46;height:3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7,40" path="m8,40l24,40l31,40l39,32l47,16l39,0l24,0l8,8l0,24e" stroked="t" o:allowincell="f" style="position:absolute;left:8721;top:11368;width:46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737,11408" to="8744,1146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11400" to="8820,114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7,11336" to="8727,1137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11328" to="8797,113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75,11400" to="8720,1141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079,581" path="m146,92l154,92l184,84l230,68l288,52l403,28l510,8l572,0l660,0l767,0l882,0l1155,0l1435,28l1565,52l1680,76l1791,100l1876,131l1952,163l2006,203l2044,235l2071,267l2079,283l2071,322l2064,338l2037,362l2006,378l1952,398l1906,414l1860,422l1830,430l1807,430l1784,430l1776,430l1784,438l1768,454l1753,462l1730,470l1688,486l1634,494l1603,502l1565,510l1458,533l1331,549l1185,565l1024,581l852,581l683,573l510,557l503,549l480,549l449,541l403,533l303,502l184,462l85,414l46,378l15,346l0,307l8,275l23,227l69,187l69,171l77,147l100,115l146,92xe" fillcolor="#9fd060" stroked="f" o:allowincell="f" style="position:absolute;left:1883;top:11046;width:2078;height:580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11,32" path="m4,0l8,0l0,0l0,32l8,32l11,32l8,32l11,32l4,0xe" fillcolor="#604000" stroked="f" o:allowincell="f" style="position:absolute;left:2029;top:11122;width:10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30,0l0,8l7,40l38,32l42,32l38,32l42,32l30,0xe" fillcolor="#604000" stroked="f" o:allowincell="f" style="position:absolute;left:2033;top:11114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48" path="m46,0l0,16l12,48l58,32l46,0xe" fillcolor="#604000" stroked="f" o:allowincell="f" style="position:absolute;left:2063;top:11098;width:57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6,48" path="m58,0l54,0l0,16l12,48l66,32l62,32l58,0l54,0l58,0xe" fillcolor="#604000" stroked="f" o:allowincell="f" style="position:absolute;left:2109;top:11082;width:65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60" path="m115,0l115,4l0,28l4,60l123,36l115,4l115,0xe" fillcolor="#604000" stroked="f" o:allowincell="f" style="position:absolute;left:2167;top:11054;width:122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2" path="m111,0l0,16l8,52l115,36l111,0xe" fillcolor="#604000" stroked="f" o:allowincell="f" style="position:absolute;left:2282;top:11038;width:114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44" path="m62,0l0,8l4,44l65,36l62,36l62,0xe" fillcolor="#604000" stroked="f" o:allowincell="f" style="position:absolute;left:2393;top:11030;width:64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2455;top:11030;width:87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543;top:11030;width:106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650;top:11030;width:114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765;top:11030;width:272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280,60" path="m280,28l280,24l0,0l0,36l276,60l280,28xe" fillcolor="#604000" stroked="f" o:allowincell="f" style="position:absolute;left:3038;top:11030;width:279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8,56" path="m138,24l4,0l0,32l130,56l138,24xe" fillcolor="#604000" stroked="f" o:allowincell="f" style="position:absolute;left:3314;top:11058;width:137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56" path="m123,24l8,0l0,32l119,56l123,24xe" fillcolor="#604000" stroked="f" o:allowincell="f" style="position:absolute;left:3444;top:11082;width:122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5" path="m115,24l4,0l0,32l107,55l104,55l115,24xe" fillcolor="#604000" stroked="f" o:allowincell="f" style="position:absolute;left:3563;top:11106;width:114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5,63" path="m95,31l11,0l0,31l88,63l95,31xe" fillcolor="#604000" stroked="f" o:allowincell="f" style="position:absolute;left:3667;top:11130;width:94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2,64" path="m92,36l88,32l7,0l0,32l76,64l73,60l92,36l88,32l92,36xe" fillcolor="#604000" stroked="f" o:allowincell="f" style="position:absolute;left:3755;top:11161;width:91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64" path="m73,40l19,0l0,24l53,64l73,40xe" fillcolor="#604000" stroked="f" o:allowincell="f" style="position:absolute;left:3828;top:11197;width:72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56" path="m62,36l58,32l20,0l0,24l39,56l35,56l62,36l58,32l62,36xe" fillcolor="#604000" stroked="f" o:allowincell="f" style="position:absolute;left:3881;top:11237;width:61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52" path="m50,32l27,0l0,20l23,52l23,48l50,32xe" fillcolor="#604000" stroked="f" o:allowincell="f" style="position:absolute;left:3916;top:11273;width:49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38,28l34,16l27,0l0,16l8,32l8,20l38,28l38,24l34,16l38,28xe" fillcolor="#604000" stroked="f" o:allowincell="f" style="position:absolute;left:3939;top:11305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51" path="m27,51l31,47l38,8l8,0l0,43l0,39l27,51l27,47l27,51xe" fillcolor="#604000" stroked="f" o:allowincell="f" style="position:absolute;left:3939;top:11325;width:37;height:5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32" path="m23,32l27,28l35,12l8,0l0,16l4,12l23,32l27,32l27,28l23,32xe" fillcolor="#604000" stroked="f" o:allowincell="f" style="position:absolute;left:3931;top:11364;width:34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8" path="m15,48l19,44l42,20l23,0l0,24l4,20l15,48l19,48l19,44l15,48xe" fillcolor="#604000" stroked="f" o:allowincell="f" style="position:absolute;left:3912;top:11376;width:41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4" path="m8,44l12,44l42,28l31,0l0,16l8,44l12,44l8,44xe" fillcolor="#604000" stroked="f" o:allowincell="f" style="position:absolute;left:3885;top:11396;width:41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44" path="m8,44l62,28l54,0l0,16l8,44xe" fillcolor="#604000" stroked="f" o:allowincell="f" style="position:absolute;left:3831;top:11412;width:61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48" path="m8,48l8,44l54,28l46,0l0,16l8,48l8,44l8,48xe" fillcolor="#604000" stroked="f" o:allowincell="f" style="position:absolute;left:3785;top:11428;width:5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40" path="m8,40l54,32l46,0l0,8l8,40xe" fillcolor="#604000" stroked="f" o:allowincell="f" style="position:absolute;left:3739;top:11444;width:53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4,40l7,40l38,32l30,0l0,8l4,8l4,40l7,40l4,40xe" fillcolor="#604000" stroked="f" o:allowincell="f" style="position:absolute;left:3709;top:11452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3690;top:11460;width:22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3667;top:11460;width:22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49,32" path="m49,4l38,32l46,32l46,0l38,0l26,24l38,0l0,0l26,24l49,4xe" fillcolor="#604000" stroked="f" o:allowincell="f" style="position:absolute;left:3621;top:11460;width:48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28" path="m31,28l31,8l23,0l0,20l8,28l8,8l31,28l39,20l31,8l31,28xe" fillcolor="#604000" stroked="f" o:allowincell="f" style="position:absolute;left:3647;top:11464;width:38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15,40l23,40l38,20l15,0l0,16l4,12l15,40l19,40l23,40l15,40xe" fillcolor="#604000" stroked="f" o:allowincell="f" style="position:absolute;left:3640;top:11472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7,40" path="m12,40l12,36l27,28l16,0l0,8l12,40l12,36l12,40xe" fillcolor="#604000" stroked="f" o:allowincell="f" style="position:absolute;left:3628;top:11484;width:26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40" path="m12,36l12,40l35,32l23,0l0,8l12,36xe" fillcolor="#604000" stroked="f" o:allowincell="f" style="position:absolute;left:3605;top:11492;width:34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48" path="m8,48l11,48l50,28l38,0l0,16l4,16l8,48l11,48l8,48xe" fillcolor="#604000" stroked="f" o:allowincell="f" style="position:absolute;left:3567;top:11500;width: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40" path="m8,40l62,32l58,0l4,8l0,8l4,8l0,8l8,40xe" fillcolor="#604000" stroked="f" o:allowincell="f" style="position:absolute;left:3513;top:11516;width:6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0" path="m8,40l39,32l31,0l0,8l8,40xe" fillcolor="#604000" stroked="f" o:allowincell="f" style="position:absolute;left:3482;top:11524;width:38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39" path="m8,39l46,32l38,0l0,8l8,39xe" fillcolor="#604000" stroked="f" o:allowincell="f" style="position:absolute;left:3444;top:11532;width:45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5" path="m4,55l7,55l115,31l107,0l0,24l4,55l7,55l4,55xe" fillcolor="#604000" stroked="f" o:allowincell="f" style="position:absolute;left:3337;top:11540;width:114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7,47" path="m4,47l127,31l123,0l0,15l4,47xe" fillcolor="#604000" stroked="f" o:allowincell="f" style="position:absolute;left:3214;top:11564;width:12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48" path="m0,48l150,32l146,0l0,16l0,48xe" fillcolor="#604000" stroked="f" o:allowincell="f" style="position:absolute;left:3068;top:11579;width:1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5,48" path="m4,48l165,32l165,0l0,16l4,16l4,48xe" fillcolor="#604000" stroked="f" o:allowincell="f" style="position:absolute;left:2903;top:11595;width:164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2735;top:11611;width:171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173,40" path="m0,32l4,32l173,40l173,8l4,0l0,32l4,32l0,32xe" fillcolor="#604000" stroked="f" o:allowincell="f" style="position:absolute;left:2562;top:11603;width:172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84,48" path="m0,28l11,32l180,48l184,16l15,0l23,4l0,28l4,32l11,32l0,28xe" fillcolor="#604000" stroked="f" o:allowincell="f" style="position:absolute;left:2382;top:11587;width:18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36" path="m12,32l0,28l8,36l31,12l23,4l12,0l23,4l19,0l12,0l12,32xe" fillcolor="#604000" stroked="f" o:allowincell="f" style="position:absolute;left:2374;top:11579;width:30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7,32" path="m0,32l4,32l27,32l27,0l4,0l7,0l0,32l4,32l0,32xe" fillcolor="#604000" stroked="f" o:allowincell="f" style="position:absolute;left:2359;top:11579;width:26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0,32l31,40l38,8l8,0l0,32xe" fillcolor="#604000" stroked="f" o:allowincell="f" style="position:absolute;left:2328;top:11571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39" path="m0,31l46,39l54,7l8,0l0,31xe" fillcolor="#604000" stroked="f" o:allowincell="f" style="position:absolute;left:2282;top:11564;width:53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2,63" path="m0,32l104,63l112,32l12,0l0,32xe" fillcolor="#604000" stroked="f" o:allowincell="f" style="position:absolute;left:2178;top:11532;width:111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7,72" path="m0,28l0,32l115,72l127,40l12,0l0,28l0,32l0,28xe" fillcolor="#604000" stroked="f" o:allowincell="f" style="position:absolute;left:2063;top:11492;width:126;height:7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76" path="m0,28l103,76l115,48l15,0l19,0l0,28xe" fillcolor="#604000" stroked="f" o:allowincell="f" style="position:absolute;left:1960;top:11444;width:114;height:7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60" path="m0,24l0,28l42,60l61,32l19,0l23,4l0,24l0,28l0,24xe" fillcolor="#604000" stroked="f" o:allowincell="f" style="position:absolute;left:1918;top:11412;width:60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52" path="m0,16l4,20l35,52l58,32l27,0l31,4l0,16l0,20l4,20l0,16xe" fillcolor="#604000" stroked="f" o:allowincell="f" style="position:absolute;left:1883;top:11384;width:57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1" path="m0,0l0,11l15,51l46,39l30,0l30,8l0,0l0,8l0,11l0,0xe" fillcolor="#604000" stroked="f" o:allowincell="f" style="position:absolute;left:1868;top:11349;width:45;height:5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7,0l0,32l30,40l38,8l7,0xe" fillcolor="#604000" stroked="f" o:allowincell="f" style="position:absolute;left:1868;top:11317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64" path="m20,0l16,8l0,56l31,64l46,16l43,24l20,0l16,4l16,8l20,0xe" fillcolor="#604000" stroked="f" o:allowincell="f" style="position:absolute;left:1875;top:11261;width:45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64" path="m42,12l46,0l0,40l23,64l69,24l73,12l69,24l73,20l73,12l42,12xe" fillcolor="#604000" stroked="f" o:allowincell="f" style="position:absolute;left:1895;top:11221;width:72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20" path="m0,0l0,4l0,20l31,20l31,4l31,8l0,0l0,4l0,0xe" fillcolor="#604000" stroked="f" o:allowincell="f" style="position:absolute;left:1937;top:11213;width:30;height:1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11,0l8,8l0,32l31,40l38,16l34,20l11,0l8,4l8,8l11,0xe" fillcolor="#604000" stroked="f" o:allowincell="f" style="position:absolute;left:1937;top:11181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5" path="m27,0l23,4l0,35l23,55l46,23l43,27l31,0l27,0l23,4l27,0xe" fillcolor="#604000" stroked="f" o:allowincell="f" style="position:absolute;left:1948;top:11146;width:45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93,513" path="m893,199l893,207l874,223l843,262l797,302l759,334l767,318l790,270l813,199l813,103l805,119l774,151l744,191l721,207l713,191l705,143l698,95l690,79l690,71l629,207l629,191l621,159l598,79l583,39l575,16l575,0l567,0l567,8l559,31l536,71l521,95l502,135l487,175l487,191l479,175l464,143l441,111l425,87l425,95l418,127l410,175l402,167l387,151l341,111l287,63l233,24l233,31l233,55l241,119l249,191l257,215l257,238l249,238l241,230l203,215l157,183l115,127l115,135l115,159l122,223l145,302l180,370l180,362l164,354l107,326l46,294l0,262l7,270l23,294l92,362l180,426l218,449l257,457l272,473l318,505l341,513l379,513l418,497l456,465l456,473l479,481l536,497l575,497l606,489l636,465l659,434l667,434l690,434l728,426l767,418l805,386l843,346l874,286l893,199xe" fillcolor="#ff1430" stroked="f" o:allowincell="f" style="position:absolute;left:2340;top:10720;width:892;height:512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893,513" path="m893,199l893,207l874,223l843,262l797,302l759,334l767,318l790,270l813,199l813,103l805,119l774,151l744,191l721,207l713,191l705,143l698,95l690,79l690,71l629,207l629,191l621,159l598,79l583,39l575,16l575,0l567,0l567,8l559,31l536,71l521,95l502,135l487,175l487,191l479,175l464,143l441,111l425,87l425,95l418,127l410,175l402,167l387,151l341,111l287,63l233,24l233,31l233,55l241,119l249,191l257,215l257,238l249,238l241,230l203,215l157,183l115,127l115,135l115,159l122,223l145,302l180,370l180,362l164,354l107,326l46,294l0,262l7,270l23,294l92,362l180,426l218,449l257,457l272,473l318,505l341,513l379,513l418,497l456,465l456,473l479,481l536,497l575,497l606,489l636,465l659,434l667,434l690,434l728,426l767,418l805,386l843,346l874,286e" stroked="t" o:allowincell="f" style="position:absolute;left:2340;top:10720;width:892;height:5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833,10919" to="2959,109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26,10887" to="2944,1095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42,119" path="m0,119l23,72l142,0e" stroked="t" o:allowincell="f" style="position:absolute;left:2796;top:10863;width:141;height:118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2804,10831" to="2906,1092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96,10823" to="2875,1091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799" to="2833,10910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58,10799" to="2780,10910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0815" to="2748,1091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65,10831" to="2725,1091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34,10879" to="2710,10942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0,10926" to="2703,1094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12,10966" to="2703,10966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846" to="2781,1097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</v:group>
                <v:group id="shape_0" style="position:absolute;left:372;top:0;width:8929;height:12192">
                  <v:line id="shape_0" from="2718,10878" to="2756,1094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80,10902" to="2756,1098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42,10974" to="2945,1098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6,10990" to="2694,1099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0,11022" to="2703,11022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34,11014" to="2937,11021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96,28" path="m0,0l96,28l8,28e" stroked="t" o:allowincell="f" style="position:absolute;left:2834;top:11038;width:95;height:2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2643,11038" to="2726,110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04,11006" to="2906,11006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96,11022" to="2826,1105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1022" to="2781,1106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966" to="2795,1100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0990" to="2748,11005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73,11022" to="2734,1103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1030" to="2748,110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92,219" path="m93,0l77,16l47,71l16,139l8,171l0,195l8,203l23,203l62,219l116,219l139,203l162,179l169,171l177,139l192,87l185,0l93,0xe" fillcolor="#ff1430" stroked="f" o:allowincell="f" style="position:absolute;left:2876;top:10927;width:191;height:218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92,219" path="m93,0l77,16l47,71l16,139l8,171l0,195l8,203l23,203l62,219l116,219l139,203l162,179l169,171l177,139l192,87l185,0e" stroked="t" o:allowincell="f" style="position:absolute;left:2876;top:10927;width:191;height:218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192,219" path="m93,0l77,16l47,71l16,139l8,171l0,195l8,203l23,203l62,219l116,219l139,203l162,179l169,171l177,139l192,87l185,0e" stroked="t" o:allowincell="f" style="position:absolute;left:2876;top:10927;width:191;height:21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20" path="m38,0l23,12l0,20l38,0xe" fillcolor="white" stroked="f" o:allowincell="f" style="position:absolute;left:3061;top:11054;width:37;height: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20" path="m38,0l23,12l0,20e" stroked="t" o:allowincell="f" style="position:absolute;left:3061;top:11054;width:37;height:19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38,20" path="m38,0l23,12l0,20e" stroked="t" o:allowincell="f" style="position:absolute;left:3061;top:11054;width:37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0,0l8,0l23,8l54,32l0,0xe" fillcolor="white" stroked="f" o:allowincell="f" style="position:absolute;left:2527;top:11090;width:53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,32" path="m0,0l8,0l23,8l54,32e" stroked="t" o:allowincell="f" style="position:absolute;left:2527;top:11090;width:53;height:3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54,32" path="m0,0l8,0l23,8l54,32e" stroked="t" o:allowincell="f" style="position:absolute;left:2527;top:11090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0,155" path="m200,147l192,147l177,139l131,108l85,68l62,32l54,0l39,8l16,44l0,92l8,124l16,155l200,147xe" fillcolor="#ff1430" stroked="f" o:allowincell="f" style="position:absolute;left:2581;top:11022;width:199;height:154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00,155" path="m200,147l192,147l177,139l131,108l85,68l62,32l54,0l39,8l16,44l0,92l8,124l16,155e" stroked="t" o:allowincell="f" style="position:absolute;left:2581;top:11022;width:199;height:154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00,155" path="m200,147l192,147l177,139l131,108l85,68l62,32l54,0l39,8l16,44l0,92l8,124l16,155e" stroked="t" o:allowincell="f" style="position:absolute;left:2581;top:11022;width:199;height:1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l218,402xe" fillcolor="#ff1430" stroked="f" o:allowincell="f" style="position:absolute;left:2712;top:10807;width:286;height:401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e" stroked="t" o:allowincell="f" style="position:absolute;left:2712;top:10807;width:286;height:401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e" stroked="t" o:allowincell="f" style="position:absolute;left:2712;top:10807;width:286;height:40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7,1366" path="m69,1366l69,1358l84,1318l99,1270l122,1198l153,1119l184,1019l279,804l387,570l510,355l571,247l644,152l721,72l797,0l790,0l774,16l744,32l705,64l667,96l613,144l556,199l494,271l433,355l364,450l302,554l233,677l168,812l107,964l46,1135l0,1318l69,1366xe" fillcolor="#60b000" stroked="f" o:allowincell="f" style="position:absolute;left:2271;top:10783;width:796;height:136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97,1366" path="m69,1366l69,1358l84,1318l99,1270l122,1198l153,1119l184,1019l279,804l387,570l510,355l571,247l644,152l721,72l797,0l790,0l774,16l744,32l705,64l667,96l613,144l556,199l494,271l433,355l364,450l302,554l233,677l168,812l107,964l46,1135l0,1318e" stroked="t" o:allowincell="f" style="position:absolute;left:2271;top:10783;width:796;height:13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4,1497" path="m77,1497l84,1481l100,1449l115,1394l146,1322l184,1230l226,1127l326,892l441,645l564,402l637,283l706,175l775,80l844,0l821,24l790,48l752,96l698,152l644,219l572,291l510,379l441,482l372,597l295,717l226,844l161,992l100,1143l46,1302l0,1473l77,1497xe" fillcolor="#60b000" stroked="f" o:allowincell="f" style="position:absolute;left:1185;top:9752;width:843;height:149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44,1497" path="m77,1497l84,1481l100,1449l115,1394l146,1322l184,1230l226,1127l326,892l441,645l564,402l637,283l706,175l775,80l844,0l821,24l790,48l752,96l698,152l644,219l572,291l510,379l441,482l372,597l295,717l226,844l161,992l100,1143l46,1302l0,1473e" stroked="t" o:allowincell="f" style="position:absolute;left:1185;top:9752;width:843;height:14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7,1333" path="m46,1333l54,1325l62,1294l88,1254l111,1190l142,1118l173,1031l265,836l372,617l506,402l652,183l729,87l817,0l806,8l798,16l775,32l744,56l714,87l668,135l622,191l568,259l506,330l441,418l372,513l303,637l234,756l157,899l77,1063l0,1230l46,1333xe" fillcolor="#60b000" stroked="f" o:allowincell="f" style="position:absolute;left:1323;top:10059;width:816;height:133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17,1333" path="m46,1333l54,1325l62,1294l88,1254l111,1190l142,1118l173,1031l265,836l372,617l506,402l652,183l729,87l817,0l806,8l798,16l775,32l744,56l714,87l668,135l622,191l568,259l506,330l441,418l372,513l303,637l234,756l157,899l77,1063l0,1230e" stroked="t" o:allowincell="f" style="position:absolute;left:1323;top:10059;width:816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2,959" path="m30,959l30,951l30,935l23,903l23,871l15,776l7,645l0,501l7,338l23,171l49,0l49,8l49,36l49,67l49,115l49,243l49,386l57,692l65,824l72,879l72,919l30,959xe" fillcolor="#60b000" stroked="f" o:allowincell="f" style="position:absolute;left:1734;top:10290;width:71;height:958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2,959" path="m30,959l30,951l30,935l23,903l23,871l15,776l7,645l0,501l7,338l23,171l49,0l49,8l49,36l49,67l49,115l49,243l49,386l57,692l65,824l72,879l72,919e" stroked="t" o:allowincell="f" style="position:absolute;left:1734;top:10290;width:71;height:9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6,724" path="m222,589l207,581l191,549l161,510l122,454l99,390l76,306l69,227l84,139l92,139l115,147l145,155l184,179l230,219l268,267l299,338l333,438l326,422l318,382l318,322l318,251l326,179l341,107l379,52l441,0l456,20l479,52l502,84l541,179l548,235l556,291l556,283l571,267l587,235l617,203l656,171l705,139l759,115l813,107l813,115l820,139l820,171l813,211l805,259l782,306l751,354l705,406l721,398l736,382l767,370l805,354l851,354l905,346l966,354l828,486l276,724l268,724l238,716l145,701l53,661l23,637l0,605l7,597l23,597l69,581l138,573l222,589xe" fillcolor="#50a850" stroked="f" o:allowincell="f" style="position:absolute;left:1101;top:11054;width:965;height:723;mso-wrap-style:none;v-text-anchor:middle;mso-position-horizontal-relative:char">
                    <v:fill o:detectmouseclick="t" type="solid" color2="#af57af"/>
                    <v:stroke color="#3465a4" joinstyle="round" endcap="flat"/>
                    <w10:wrap type="none"/>
                  </v:shape>
                  <v:shape id="shape_0" coordsize="966,724" path="m222,589l207,581l191,549l161,510l122,454l99,390l76,306l69,227l84,139l92,139l115,147l145,155l184,179l230,219l268,267l299,338l333,438l326,422l318,382l318,322l318,251l326,179l341,107l379,52l441,0l456,20l479,52l502,84l541,179l548,235l556,291l556,283l571,267l587,235l617,203l656,171l705,139l759,115l813,107l813,115l820,139l820,171l813,211l805,259l782,306l751,354l705,406l721,398l736,382l767,370l805,354l851,354l905,346l966,354l828,486l276,724l268,724l238,716l145,701l53,661l23,637l0,605l7,597l23,597l69,581l138,573e" stroked="t" o:allowincell="f" style="position:absolute;left:1101;top:11054;width:965;height:7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37,1345" path="m0,1345l0,1329l8,1293l23,1245l46,1182l77,1102l115,1015l203,812l311,589l434,370l575,167l660,79l737,0l737,8l721,23l698,47l668,79l637,127l598,183l552,258l503,330l449,418l395,513l334,629l280,748l219,875l161,1015l100,1166l46,1329l0,1345xe" fillcolor="#60b000" stroked="f" o:allowincell="f" style="position:absolute;left:1952;top:10115;width:736;height:134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37,1345" path="m0,1345l0,1329l8,1293l23,1245l46,1182l77,1102l115,1015l203,812l311,589l434,370l575,167l660,79l737,0l737,8l721,23l698,47l668,79l637,127l598,183l552,258l503,330l449,418l395,513l334,629l280,748l219,875l161,1015l100,1166l46,1329e" stroked="t" o:allowincell="f" style="position:absolute;left:1952;top:10115;width:736;height:13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0,923" path="m0,923l8,923l8,899l23,867l31,828l69,724l134,589l211,442l303,290l418,135l560,0l553,0l545,16l499,63l434,143l357,251l273,386l188,545l111,724l46,923l0,923xe" fillcolor="#60b000" stroked="f" o:allowincell="f" style="position:absolute;left:2044;top:10493;width:559;height:92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560,923" path="m0,923l8,923l8,899l23,867l31,828l69,724l134,589l211,442l303,290l418,135l560,0l553,0l545,16l499,63l434,143l357,251l273,386l188,545l111,724l46,923e" stroked="t" o:allowincell="f" style="position:absolute;left:2044;top:10493;width:559;height:9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4,1397" path="m464,0l464,16l449,48l434,96l411,159l387,247l357,338l295,545l169,995l123,1206l100,1294l92,1373l0,1397l0,1389l0,1365l0,1326l0,1278l8,1214l8,1142l23,963l46,772l85,569l146,362l223,167l215,191l207,223l200,263l184,314l169,370l138,514l108,693l77,884l54,1103l46,1318l46,1310l54,1286l69,1238l77,1182l100,1103l115,1019l169,828l230,609l303,394l380,183l426,88l464,0xe" fillcolor="#60b000" stroked="f" o:allowincell="f" style="position:absolute;left:1860;top:10027;width:463;height:139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464,1397" path="m464,0l464,16l449,48l434,96l411,159l387,247l357,338l295,545l169,995l123,1206l100,1294l92,1373l0,1397l0,1389l0,1365l0,1326l0,1278l8,1214l8,1142l23,963l46,772l85,569l146,362l223,167l215,191l207,223l200,263l184,314l169,370l138,514l108,693l77,884l54,1103l46,1318l46,1310l54,1286l69,1238l77,1182l100,1103l115,1019l169,828l230,609l303,394l380,183l426,88e" stroked="t" o:allowincell="f" style="position:absolute;left:1860;top:10027;width:463;height:13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8,844" path="m0,820l0,812l0,796l7,772l15,740l38,641l77,529l130,402l192,270l264,143l356,32l372,32l403,32l441,24l472,0l479,16l510,55l541,127l579,215l629,334l659,481l690,648l698,844l579,812l571,796l571,740l564,656l548,553l525,442l495,334l456,231l410,143l395,159l364,199l318,262l257,354l184,449l123,561l0,820xe" fillcolor="#60b000" stroked="f" o:allowincell="f" style="position:absolute;left:1542;top:10712;width:697;height:843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698,844" path="m0,820l0,812l0,796l7,772l15,740l38,641l77,529l130,402l192,270l264,143l356,32l372,32l403,32l441,24l472,0l479,16l510,55l541,127l579,215l629,334l659,481l690,648l698,844l579,812l571,796l571,740l564,656l548,553l525,442l495,334l456,231l410,143l395,159l364,199l318,262l257,354l184,449l123,561e" stroked="t" o:allowincell="f" style="position:absolute;left:1542;top:10712;width:697;height:8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0,3018" path="m890,0l882,8l867,32l836,72l798,136l744,219l690,323l625,458l556,613l487,805l418,1016l341,1262l307,1402l269,1545l230,1700l192,1859l161,2031l123,2206l92,2401l61,2592l31,2803l0,3018e" stroked="t" o:allowincell="f" style="position:absolute;left:1093;top:8295;width:889;height:30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7,175" path="m0,0l0,8l8,16l39,64l85,128l127,175e" stroked="t" o:allowincell="f" style="position:absolute;left:1292;top:11436;width:126;height:17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542,11233" to="1542,114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26,195" path="m126,0l126,8l119,16l84,71l0,195e" stroked="t" o:allowincell="f" style="position:absolute;left:1680;top:11305;width:125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8,111" path="m8,111l0,111l0,95l8,71l16,55l46,31l85,16l146,0l238,0e" stroked="t" o:allowincell="f" style="position:absolute;left:1457;top:11540;width:237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72" path="m69,72l54,64l38,40l15,16l0,0l69,72xe" fillcolor="white" stroked="f" o:allowincell="f" style="position:absolute;left:1883;top:10783;width:68;height: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72" path="m69,72l54,64l38,40l15,16l0,0e" stroked="t" o:allowincell="f" style="position:absolute;left:1883;top:10783;width:68;height:7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9,72" path="m69,72l54,64l38,40l15,16l0,0e" stroked="t" o:allowincell="f" style="position:absolute;left:1883;top:10783;width:68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0,347" path="m314,100l322,100l364,116l418,132l494,171l510,187l510,203l494,203l479,203l441,195l402,195l387,203l395,219l425,283l441,315l441,331l425,347l395,339l379,323l345,291l314,267l299,251l276,251l230,259l130,275l99,283l84,275l76,259l84,243l107,203l115,187l122,179l115,171l84,156l15,132l7,124l0,108l7,92l23,84l145,76l138,68l138,60l115,24l115,16l130,0l153,0l176,8l245,44l284,68l314,100xe" fillcolor="#ffe300" stroked="f" o:allowincell="f" style="position:absolute;left:1055;top:11400;width:509;height:34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10,347" path="m314,100l322,100l364,116l418,132l494,171l510,187l510,203l494,203l479,203l441,195l402,195l387,203l395,219l425,283l441,315l441,331l425,347l395,339l379,323l345,291l314,267l299,251l276,251l230,259l130,275l99,283l84,275l76,259l84,243l107,203l115,187l122,179l115,171l84,156l15,132l7,124l0,108l7,92l23,84l145,76l138,68l138,60l115,24l115,16l130,0l153,0l176,8l245,44l284,68e" stroked="t" o:allowincell="f" style="position:absolute;left:1055;top:11400;width:509;height:3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1" path="m47,8l31,0l16,0l0,0l8,16l24,24l47,31l54,24l54,16l47,8xe" fillcolor="#ffe300" stroked="f" o:allowincell="f" style="position:absolute;left:1292;top:11540;width:53;height:3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4,31" path="m47,8l31,0l16,0l0,0l8,16l24,24l47,31l54,24l54,16e" stroked="t" o:allowincell="f" style="position:absolute;left:1292;top:11540;width:53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48" path="m0,0l7,16l15,48l0,0xe" fillcolor="#ffe300" stroked="f" o:allowincell="f" style="position:absolute;left:1339;top:11571;width:14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5,48" path="m0,0l7,16l15,48e" stroked="t" o:allowincell="f" style="position:absolute;left:1339;top:11571;width:14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5,48" path="m0,0l7,16l15,48e" stroked="t" o:allowincell="f" style="position:absolute;left:1339;top:11571;width:14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16" path="m92,0l85,0l54,0l16,8l0,16l92,0xe" fillcolor="#ffe300" stroked="f" o:allowincell="f" style="position:absolute;left:1200;top:11548;width:91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92,16" path="m92,0l85,0l54,0l16,8l0,16e" stroked="t" o:allowincell="f" style="position:absolute;left:1200;top:11548;width:91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92,16" path="m92,0l85,0l54,0l16,8l0,16e" stroked="t" o:allowincell="f" style="position:absolute;left:1200;top:11548;width:9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,15" path="m0,0l8,0l23,8l65,15l0,0xe" fillcolor="#ffe300" stroked="f" o:allowincell="f" style="position:absolute;left:1346;top:11556;width:64;height:1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5,15" path="m0,0l8,0l23,8l65,15e" stroked="t" o:allowincell="f" style="position:absolute;left:1346;top:11556;width:64;height:14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5,15" path="m0,0l8,0l23,8l65,15e" stroked="t" o:allowincell="f" style="position:absolute;left:1346;top:11556;width:64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323,11516" to="1345,1153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48" path="m77,48l69,40l46,24l0,0l77,48xe" fillcolor="#ffe300" stroked="f" o:allowincell="f" style="position:absolute;left:1223;top:11492;width:76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77,48" path="m77,48l69,40l46,24l0,0e" stroked="t" o:allowincell="f" style="position:absolute;left:1223;top:11492;width:76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77,48" path="m77,48l69,40l46,24l0,0e" stroked="t" o:allowincell="f" style="position:absolute;left:1223;top:11492;width:76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xe" fillcolor="#006000" stroked="f" o:allowincell="f" style="position:absolute;left:441;top:0;width:3612;height:2491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e" stroked="t" o:allowincell="f" style="position:absolute;left:441;top:0;width:3612;height:2491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e" stroked="t" o:allowincell="f" style="position:absolute;left:441;top:0;width:3612;height:24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1,1333" path="m184,1333l153,1294l69,1182l31,1126l15,1079l15,1071l23,1047l23,1015l23,971l31,852l38,716l31,402l23,259l8,127l0,80l8,48l23,32l46,24l84,24l100,32l107,32l184,48l276,64l387,72l502,72l641,72l798,56l959,32l1147,0l1154,0l1193,8l1247,16l1300,24l1419,64l1465,80l1488,103l1496,135l1511,183l1511,314l1496,458l1473,513l1442,561l1419,577l1411,593l1419,609l1473,645l1496,669l1511,693l1534,693l1573,693l1588,677l1619,661l1665,637l1726,601l1806,569l1899,529l2006,490l2132,450l2194,426l2278,402l2378,378l2504,346l2635,322l2773,298l2923,283l3061,275l2854,346l2704,378l2574,410l2447,434l2332,466l2225,497l2132,529l2037,553l1960,585l1829,645l1718,693l1634,740l1580,780l1573,780l1542,788l1503,780l1465,748l1442,716l1404,685l1316,637l1293,609l1285,593l1293,561l1308,545l1316,537l1362,497l1396,458l1419,394l1427,322l1419,259l1419,199l1411,175l1396,159l1354,135l1308,119l1300,119l1293,119l1216,103l1154,95l1147,95l1124,95l1055,103l974,119l874,135l782,143l690,151l683,151l648,159l602,159l548,159l418,159l295,143l84,119l107,267l115,418l115,482l115,497l115,505l115,621l115,748l115,868l115,907l107,939l107,1047l115,1079l115,1095l123,1118l146,1150l199,1222l222,1254l184,1333xe" fillcolor="#006000" stroked="f" o:allowincell="f" style="position:absolute;left:395;top:16;width:3060;height:1332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061,1333" path="m184,1333l153,1294l69,1182l31,1126l15,1079l15,1071l23,1047l23,1015l23,971l31,852l38,716l31,402l23,259l8,127l0,80l8,48l23,32l46,24l84,24l100,32l107,32l184,48l276,64l387,72l502,72l641,72l798,56l959,32l1147,0l1154,0l1193,8l1247,16l1300,24l1419,64l1465,80l1488,103l1496,135l1511,183l1511,314l1496,458l1473,513l1442,561l1419,577l1411,593l1419,609l1473,645l1496,669l1511,693l1534,693l1573,693l1588,677l1619,661l1665,637l1726,601l1806,569l1899,529l2006,490l2132,450l2194,426l2278,402l2378,378l2504,346l2635,322l2773,298l2923,283l3061,275l2854,346l2704,378l2574,410l2447,434l2332,466l2225,497l2132,529l2037,553l1960,585l1829,645l1718,693l1634,740l1580,780l1573,780l1542,788l1503,780l1465,748l1442,716l1404,685l1316,637l1293,609l1285,593l1293,561l1308,545l1316,537l1362,497l1396,458l1419,394l1427,322l1419,259l1419,199l1411,175l1396,159l1354,135l1308,119l1300,119l1293,119l1216,103l1154,95l1147,95l1124,95l1055,103l974,119l874,135l782,143l690,151l683,151l648,159l602,159l548,159l418,159l295,143l84,119l107,267l115,418l115,482l115,497l115,505l115,621l115,748l115,868l115,907l107,939l107,1047l115,1079l115,1095l123,1118l146,1150l199,1222l222,1254e" stroked="t" o:allowincell="f" style="position:absolute;left:395;top:16;width:3060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xe" fillcolor="#006000" stroked="f" o:allowincell="f" style="position:absolute;left:372;top:1310;width:835;height:2896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e" stroked="t" o:allowincell="f" style="position:absolute;left:372;top:1310;width:835;height:2896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e" stroked="t" o:allowincell="f" style="position:absolute;left:372;top:1310;width:835;height:28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xe" fillcolor="#006000" stroked="f" o:allowincell="f" style="position:absolute;left:5619;top:0;width:3612;height:2491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e" stroked="t" o:allowincell="f" style="position:absolute;left:5619;top:0;width:3612;height:2491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e" stroked="t" o:allowincell="f" style="position:absolute;left:5619;top:0;width:3612;height:24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1,1333" path="m2877,1333l2907,1294l2992,1182l3030,1126l3045,1079l3045,1071l3038,1047l3038,1015l3038,971l3030,852l3022,716l3030,402l3038,259l3053,127l3061,80l3053,48l3038,32l3015,24l2976,24l2961,32l2953,32l2877,48l2781,64l2673,72l2558,72l2416,72l2263,56l2102,32l1914,0l1906,0l1868,8l1814,16l1760,24l1642,64l1596,80l1573,103l1565,135l1549,183l1549,314l1565,458l1588,513l1619,561l1642,577l1649,593l1642,609l1588,645l1565,669l1549,693l1526,693l1488,693l1473,677l1442,661l1396,637l1331,601l1254,569l1162,529l1055,490l928,450l867,426l782,402l683,378l556,346l426,322l288,298l138,283l0,275l207,346l357,378l487,410l610,434l729,466l836,497l928,529l1024,553l1101,585l1231,645l1339,693l1427,740l1480,780l1488,780l1519,788l1557,780l1596,748l1619,716l1657,685l1745,637l1768,609l1776,593l1768,561l1753,545l1745,537l1695,497l1665,458l1642,394l1634,322l1642,259l1642,199l1649,175l1665,159l1703,135l1753,119l1760,119l1768,119l1845,103l1906,95l1914,95l1937,95l2006,103l2086,119l2186,135l2278,143l2370,151l2378,151l2409,159l2458,159l2512,159l2643,159l2765,143l2976,119l2953,267l2946,418l2946,482l2946,497l2946,505l2946,621l2946,748l2946,868l2946,907l2953,939l2953,1047l2946,1079l2946,1095l2938,1118l2915,1150l2861,1222l2838,1254l2877,1333xe" fillcolor="#006000" stroked="f" o:allowincell="f" style="position:absolute;left:6217;top:16;width:3060;height:1332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061,1333" path="m2877,1333l2907,1294l2992,1182l3030,1126l3045,1079l3045,1071l3038,1047l3038,1015l3038,971l3030,852l3022,716l3030,402l3038,259l3053,127l3061,80l3053,48l3038,32l3015,24l2976,24l2961,32l2953,32l2877,48l2781,64l2673,72l2558,72l2416,72l2263,56l2102,32l1914,0l1906,0l1868,8l1814,16l1760,24l1642,64l1596,80l1573,103l1565,135l1549,183l1549,314l1565,458l1588,513l1619,561l1642,577l1649,593l1642,609l1588,645l1565,669l1549,693l1526,693l1488,693l1473,677l1442,661l1396,637l1331,601l1254,569l1162,529l1055,490l928,450l867,426l782,402l683,378l556,346l426,322l288,298l138,283l0,275l207,346l357,378l487,410l610,434l729,466l836,497l928,529l1024,553l1101,585l1231,645l1339,693l1427,740l1480,780l1488,780l1519,788l1557,780l1596,748l1619,716l1657,685l1745,637l1768,609l1776,593l1768,561l1753,545l1745,537l1695,497l1665,458l1642,394l1634,322l1642,259l1642,199l1649,175l1665,159l1703,135l1753,119l1760,119l1768,119l1845,103l1906,95l1914,95l1937,95l2006,103l2086,119l2186,135l2278,143l2370,151l2378,151l2409,159l2458,159l2512,159l2643,159l2765,143l2976,119l2953,267l2946,418l2946,482l2946,497l2946,505l2946,621l2946,748l2946,868l2946,907l2953,939l2953,1047l2946,1079l2946,1095l2938,1118l2915,1150l2861,1222l2838,1254e" stroked="t" o:allowincell="f" style="position:absolute;left:6217;top:16;width:3060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xe" fillcolor="#006000" stroked="f" o:allowincell="f" style="position:absolute;left:8465;top:1310;width:835;height:2896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e" stroked="t" o:allowincell="f" style="position:absolute;left:8465;top:1310;width:835;height:2896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e" stroked="t" o:allowincell="f" style="position:absolute;left:8465;top:1310;width:835;height:28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36,1254" path="m928,1254l920,1230l905,1198l890,1158l867,1103l836,1047l798,963l752,884l686,796l625,701l548,593l464,490l364,370l253,247l130,127l0,0l7,8l30,24l61,48l107,80l169,127l230,183l387,314l541,466l698,641l828,828l890,931l936,1031l928,1254xe" fillcolor="#60b000" stroked="f" o:allowincell="f" style="position:absolute;left:8319;top:10035;width:935;height:1253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936,1254" path="m928,1254l920,1230l905,1198l890,1158l867,1103l836,1047l798,963l752,884l686,796l625,701l548,593l464,490l364,370l253,247l130,127l0,0l7,8l30,24l61,48l107,80l169,127l230,183l387,314l541,466l698,641l828,828l890,931l936,1031e" stroked="t" o:allowincell="f" style="position:absolute;left:8319;top:10035;width:935;height:125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09,1640" path="m1093,1616l1078,1600l1047,1568l994,1504l925,1405l848,1285l798,1214l752,1134l698,1043l645,939l591,836l537,724l537,716l522,700l506,664l480,625l411,521l334,402l157,159l69,63l31,24l0,0l16,8l54,40l127,95l211,183l319,294l434,450l499,529l560,625l622,724l691,836l691,844l706,860l721,891l737,931l790,1027l855,1142l925,1254l986,1365l1047,1457l1070,1488l1093,1512l1109,1640l1093,1616xe" fillcolor="#60b000" stroked="f" o:allowincell="f" style="position:absolute;left:8169;top:9263;width:1108;height:1639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109,1640" path="m1093,1616l1078,1600l1047,1568l994,1504l925,1405l848,1285l798,1214l752,1134l698,1043l645,939l591,836l537,724l537,716l522,700l506,664l480,625l411,521l334,402l157,159l69,63l31,24l0,0l16,8l54,40l127,95l211,183l319,294l434,450l499,529l560,625l622,724l691,836l691,844l706,860l721,891l737,931l790,1027l855,1142l925,1254l986,1365l1047,1457l1070,1488l1093,1512l1109,1640e" stroked="t" o:allowincell="f" style="position:absolute;left:8169;top:9263;width:1108;height:16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8,979" path="m0,0l0,8l15,24l30,55l53,87l115,191l187,314l318,585l372,708l410,812l418,979l402,971l387,955l364,923l341,883l310,820l272,732l241,609l241,601l234,585l218,561l211,521l180,434l138,330l92,215l53,119l23,39l7,16l0,0xe" fillcolor="#60b000" stroked="f" o:allowincell="f" style="position:absolute;left:8860;top:9279;width:417;height:978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418,979" path="m0,0l0,8l15,24l30,55l53,87l115,191l187,314l318,585l372,708l410,812l418,979l402,971l387,955l364,923l341,883l310,820l272,732l241,609l241,601l234,585l218,561l211,521l180,434l138,330l92,215l53,119l23,39l7,16e" stroked="t" o:allowincell="f" style="position:absolute;left:8860;top:9279;width:417;height:97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2,1150" path="m502,1150l494,1134l479,1110l456,1071l433,1011l402,939l364,868l279,692l107,314l46,135l23,63l0,0e" stroked="t" o:allowincell="f" style="position:absolute;left:8768;top:9263;width:501;height:1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88,684" path="m272,684l253,665l245,649l245,641l253,625l253,609l237,593l199,585l168,585l138,569l69,529l7,458l0,418l0,378l0,362l7,330l38,270l61,247l92,215l130,183l184,151l245,119l326,95l410,64l510,48l636,24l767,16l1047,0l1292,0l1511,16l1710,40l1883,64l2028,95l2155,127l2255,159l2416,239l2489,278l2550,322l2596,362l2634,394l2665,418l2680,434l2688,458l2688,505l2673,545l2657,569l2634,585l2496,641l2443,657l2416,665l2408,665l272,684xe" fillcolor="#9fd060" stroked="f" o:allowincell="f" style="position:absolute;left:3318;top:11500;width:2687;height:683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39,35" path="m0,16l4,20l19,35l39,16l23,0l27,4l0,16l0,20l4,20l0,16xe" fillcolor="#604000" stroked="f" o:allowincell="f" style="position:absolute;left:3559;top:12157;width:38;height:3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28" path="m0,4l3,12l11,28l38,16l30,0l30,4l0,4l0,8l3,12l0,4xe" fillcolor="#604000" stroked="f" o:allowincell="f" style="position:absolute;left:3548;top:12145;width:37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0,12" path="m3,0l0,4l0,12l30,12l30,4l30,12l3,0l0,0l0,4l3,0xe" fillcolor="#604000" stroked="f" o:allowincell="f" style="position:absolute;left:3548;top:12137;width:29;height: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28" path="m4,4l8,0l0,16l27,28l35,12l39,4l35,12l39,8l39,4l4,4xe" fillcolor="#604000" stroked="f" o:allowincell="f" style="position:absolute;left:3551;top:12121;width:38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28" path="m8,24l0,12l0,28l35,28l35,12l27,0l35,12l35,8l27,0l8,24xe" fillcolor="#604000" stroked="f" o:allowincell="f" style="position:absolute;left:3555;top:12097;width:34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4,44" path="m7,32l0,28l15,44l34,20l19,4l11,0l19,4l15,4l11,0l7,32xe" fillcolor="#604000" stroked="f" o:allowincell="f" style="position:absolute;left:3548;top:12077;width:33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0,32l38,40l42,8l4,0l0,0l4,0l0,0l0,32xe" fillcolor="#604000" stroked="f" o:allowincell="f" style="position:absolute;left:3517;top:12069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0,32l7,32l38,32l38,0l7,0l15,4l0,32l3,32l7,32l0,32xe" fillcolor="#604000" stroked="f" o:allowincell="f" style="position:absolute;left:3479;top:12069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44" path="m0,28l31,44l46,16l15,0l0,28xe" fillcolor="#604000" stroked="f" o:allowincell="f" style="position:absolute;left:3448;top:12057;width:45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8" path="m0,24l4,28l73,68l88,40l19,0l23,0l0,24l4,28l0,24xe" fillcolor="#604000" stroked="f" o:allowincell="f" style="position:absolute;left:3375;top:12017;width:87;height:6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95" path="m0,16l4,24l65,95l88,71l27,0l31,8l0,16l0,20l4,24l0,16xe" fillcolor="#604000" stroked="f" o:allowincell="f" style="position:absolute;left:3310;top:11946;width:87;height:9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8" path="m0,4l0,8l8,48l39,40l31,0l31,4l0,4l0,8l0,4xe" fillcolor="#604000" stroked="f" o:allowincell="f" style="position:absolute;left:3302;top:11914;width:3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3302;top:11878;width:30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31,20" path="m0,0l0,4l0,20l31,20l31,4l31,8l0,0l0,4l0,0xe" fillcolor="#604000" stroked="f" o:allowincell="f" style="position:absolute;left:3302;top:11858;width:30;height:1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4" path="m8,0l8,4l0,36l31,44l39,12l35,16l8,0l8,4l8,0xe" fillcolor="#604000" stroked="f" o:allowincell="f" style="position:absolute;left:3302;top:11822;width:38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75" path="m34,0l31,0l0,59l27,75l57,15l57,19l34,0l31,0l34,0xe" fillcolor="#604000" stroked="f" o:allowincell="f" style="position:absolute;left:3310;top:11763;width:56;height:7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47" path="m23,0l0,28l23,47l46,24l23,0xe" fillcolor="#604000" stroked="f" o:allowincell="f" style="position:absolute;left:3344;top:11735;width:45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56" path="m31,0l0,32l23,56l54,24l35,0l31,0xe" fillcolor="#604000" stroked="f" o:allowincell="f" style="position:absolute;left:3367;top:11703;width:53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56" path="m42,0l0,32l23,56l61,24l58,28l42,0xe" fillcolor="#604000" stroked="f" o:allowincell="f" style="position:absolute;left:3398;top:11671;width:60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4" path="m54,0l54,4l0,36l16,64l69,32l54,0l54,4l54,0xe" fillcolor="#604000" stroked="f" o:allowincell="f" style="position:absolute;left:3440;top:11635;width:68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7,64" path="m65,0l0,32l15,64l77,32l65,0xe" fillcolor="#604000" stroked="f" o:allowincell="f" style="position:absolute;left:3494;top:11603;width:76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56" path="m77,0l0,24l12,56l88,32l77,0xe" fillcolor="#604000" stroked="f" o:allowincell="f" style="position:absolute;left:3559;top:11579;width:87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6,63" path="m88,0l0,31l11,63l96,31l92,31l88,0xe" fillcolor="#604000" stroked="f" o:allowincell="f" style="position:absolute;left:3636;top:11548;width:95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7,47" path="m100,0l104,0l0,16l4,47l107,32l100,0xe" fillcolor="#604000" stroked="f" o:allowincell="f" style="position:absolute;left:3724;top:11532;width:10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0,56" path="m126,0l0,24l7,56l130,32l126,0xe" fillcolor="#604000" stroked="f" o:allowincell="f" style="position:absolute;left:3824;top:11508;width:129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5,40" path="m135,0l0,8l4,40l135,32l135,0xe" fillcolor="#604000" stroked="f" o:allowincell="f" style="position:absolute;left:3950;top:11500;width:134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80,48" path="m280,0l276,0l0,16l0,48l280,32l280,0l276,0l280,0xe" fillcolor="#604000" stroked="f" o:allowincell="f" style="position:absolute;left:4085;top:11484;width:27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49,32" path="m249,0l245,0l0,0l0,32l245,32l249,0l245,0l249,0xe" fillcolor="#604000" stroked="f" o:allowincell="f" style="position:absolute;left:4365;top:11484;width:248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19,48" path="m219,16l4,0l0,32l219,48l215,48l219,16xe" fillcolor="#604000" stroked="f" o:allowincell="f" style="position:absolute;left:4610;top:11484;width:21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07,56" path="m207,24l4,0l0,32l203,56l207,24xe" fillcolor="#604000" stroked="f" o:allowincell="f" style="position:absolute;left:4825;top:11500;width:206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7,55" path="m177,24l4,0l0,32l169,55l177,24xe" fillcolor="#604000" stroked="f" o:allowincell="f" style="position:absolute;left:5028;top:11524;width:176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3,63" path="m153,31l8,0l0,31l149,63l146,63l153,31xe" fillcolor="#604000" stroked="f" o:allowincell="f" style="position:absolute;left:5197;top:11548;width:152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4,64" path="m134,32l7,0l0,32l126,64l134,32xe" fillcolor="#604000" stroked="f" o:allowincell="f" style="position:absolute;left:5343;top:11579;width:133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1,64" path="m111,32l108,32l8,0l0,32l100,64l96,64l111,32l108,32l111,32xe" fillcolor="#604000" stroked="f" o:allowincell="f" style="position:absolute;left:5469;top:11611;width:110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6,112" path="m176,84l15,0l0,32l165,112l161,112l176,84xe" fillcolor="#604000" stroked="f" o:allowincell="f" style="position:absolute;left:5565;top:11643;width:175;height:1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7" path="m88,40l15,0l0,28l73,67l69,67l88,40xe" fillcolor="#604000" stroked="f" o:allowincell="f" style="position:absolute;left:5726;top:11727;width:87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1,67" path="m81,39l19,0l0,27l65,67l62,67l81,39xe" fillcolor="#604000" stroked="f" o:allowincell="f" style="position:absolute;left:5795;top:11767;width:80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8" path="m65,40l69,44l19,0l0,28l46,68l65,40xe" fillcolor="#604000" stroked="f" o:allowincell="f" style="position:absolute;left:5857;top:11806;width:68;height:6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60" path="m57,32l61,36l19,0l0,28l42,60l57,32xe" fillcolor="#604000" stroked="f" o:allowincell="f" style="position:absolute;left:5903;top:11846;width:60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52" path="m50,28l15,0l0,28l30,52l27,52l50,28xe" fillcolor="#604000" stroked="f" o:allowincell="f" style="position:absolute;left:5945;top:11878;width:49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42,24l38,16l23,0l0,24l15,40l11,32l42,24l42,20l38,16l42,24xe" fillcolor="#604000" stroked="f" o:allowincell="f" style="position:absolute;left:5972;top:11906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38,28l38,24l31,0l0,8l8,32l8,28l38,28l38,24l38,28xe" fillcolor="#604000" stroked="f" o:allowincell="f" style="position:absolute;left:5983;top:11930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0,55" path="m30,55l30,47l30,0l0,0l0,47l0,43l30,55l30,51l30,47l30,55xe" fillcolor="#604000" stroked="f" o:allowincell="f" style="position:absolute;left:5991;top:11958;width:29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2" path="m31,52l46,12l16,0l0,40l4,36l31,52xe" fillcolor="#604000" stroked="f" o:allowincell="f" style="position:absolute;left:5975;top:12001;width:45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8" path="m19,48l27,40l42,16l15,0l0,24l4,20l19,48l23,44l23,40l19,48xe" fillcolor="#604000" stroked="f" o:allowincell="f" style="position:absolute;left:5964;top:12037;width:41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4" path="m11,44l15,44l38,28l23,0l0,16l4,12l11,44l15,44l11,44xe" fillcolor="#604000" stroked="f" o:allowincell="f" style="position:absolute;left:5945;top:12057;width:37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9,88" path="m11,88l149,32l142,0l0,60l3,56l11,88xe" fillcolor="#604000" stroked="f" o:allowincell="f" style="position:absolute;left:5807;top:12069;width:148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48" path="m11,48l65,32l57,0l0,20l11,48xe" fillcolor="#604000" stroked="f" o:allowincell="f" style="position:absolute;left:5753;top:12125;width:64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4,39" path="m4,39l11,35l34,28l23,0l0,8l4,4l4,39l8,35l11,35l4,39xe" fillcolor="#604000" stroked="f" o:allowincell="f" style="position:absolute;left:5730;top:12145;width:33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5726;top:12149;width:7;height:3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1365,757" path="m0,299l12,307l27,331l81,387l150,458l180,482l203,490l188,474l173,442l157,402l142,355l127,299l119,231l119,152l127,152l142,176l180,223l226,283l249,299l265,315l265,307l272,283l288,207l303,136l311,112l311,104l407,299l407,283l422,231l460,112l483,56l491,24l491,0l499,8l514,40l537,80l552,104l560,112l568,136l591,191l614,255l621,275l621,283l621,275l629,255l660,207l690,160l721,128l721,144l721,184l729,223l748,255l756,247l771,231l840,160l932,88l970,56l1009,32l1009,48l1001,80l1001,120l993,168l978,283l978,323l978,355l1001,347l1062,315l1135,267l1197,191l1197,199l1189,231l1181,283l1174,331l1143,450l1120,498l1085,538l1093,538l1120,522l1197,490l1289,442l1335,418l1365,387l1358,402l1327,434l1281,482l1227,530l1093,625l1032,661l970,677l963,677l947,701l917,725l878,741l840,757l786,757l729,741l667,693l660,693l629,709l591,717l545,733l491,733l445,725l399,693l357,645l349,645l311,645l257,633l196,609l134,570l73,506l27,418l12,363l0,299xe" fillcolor="#ff1430" stroked="f" o:allowincell="f" style="position:absolute;left:3935;top:11169;width:1364;height:75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365,757" path="m0,299l12,307l27,331l81,387l150,458l180,482l203,490l188,474l173,442l157,402l142,355l127,299l119,231l119,152l127,152l142,176l180,223l226,283l249,299l265,315l265,307l272,283l288,207l303,136l311,112l311,104l407,299l407,283l422,231l460,112l483,56l491,24l491,0l499,8l514,40l537,80l552,104l560,112l568,136l591,191l614,255l621,275l621,283l621,275l629,255l660,207l690,160l721,128l721,144l721,184l729,223l748,255l756,247l771,231l840,160l932,88l970,56l1009,32l1009,48l1001,80l1001,120l993,168l978,283l978,323l978,355l1001,347l1062,315l1135,267l1197,191l1197,199l1189,231l1181,283l1174,331l1143,450l1120,498l1085,538l1093,538l1120,522l1197,490l1289,442l1335,418l1365,387l1358,402l1327,434l1281,482l1227,530l1093,625l1032,661l970,677l963,677l947,701l917,725l878,741l840,757l786,757l729,741l667,693l660,693l629,709l591,717l545,733l491,733l445,725l399,693l357,645l349,645l311,645l257,633l196,609l134,570l73,506l27,418l12,363e" stroked="t" o:allowincell="f" style="position:absolute;left:3935;top:11169;width:1364;height:7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78,680" path="m0,262l7,278l46,334l103,402l165,457l165,450l149,418l142,378l126,318l111,199l119,135l142,79l142,87l149,111l157,199l188,286l218,326l249,362l249,350l241,326l241,294l249,246l264,159l280,111l303,71l341,0l341,8l357,32l380,79l403,119l418,143l418,151l449,95l449,103l456,135l491,207l537,254l552,270l560,270l567,262l583,246l644,175l713,95l744,63l775,32l782,47l790,71l805,143l805,151l805,167l805,223l798,278l782,326l790,318l798,302l847,254l901,207l932,191l962,175l962,183l970,207l978,246l986,286l986,342l970,402l955,450l909,505l916,505l932,497l986,473l1039,442l1062,426l1078,410l1070,418l1055,442l1024,481l986,521l893,601l840,617l782,625l736,633l721,641l683,664l629,680l598,672l567,664l544,672l506,672l456,664l426,649l403,633l395,641l364,649l326,641l295,617l264,593l257,593l234,593l195,585l157,569l111,529l61,473l46,434l23,386l7,326l0,262xe" fillcolor="#ff1430" stroked="f" o:allowincell="f" style="position:absolute;left:7107;top:10704;width:1077;height:679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078,680" path="m0,262l7,278l46,334l103,402l165,457l165,450l149,418l142,378l126,318l111,199l119,135l142,79l142,87l149,111l157,199l188,286l218,326l249,362l249,350l241,326l241,294l249,246l264,159l280,111l303,71l341,0l341,8l357,32l380,79l403,119l418,143l418,151l449,95l449,103l456,135l491,207l537,254l552,270l560,270l567,262l583,246l644,175l713,95l744,63l775,32l782,47l790,71l805,143l805,151l805,167l805,223l798,278l782,326l790,318l798,302l847,254l901,207l932,191l962,175l962,183l970,207l978,246l986,286l986,342l970,402l955,450l909,505l916,505l932,497l986,473l1039,442l1062,426l1078,410l1070,418l1055,442l1024,481l986,521l893,601l840,617l782,625l736,633l721,641l683,664l629,680l598,672l567,664l544,672l506,672l456,664l426,649l403,633l395,641l364,649l326,641l295,617l264,593l257,593l234,593l195,585l157,569l111,529l61,473l46,434l23,386l7,326e" stroked="t" o:allowincell="f" style="position:absolute;left:7107;top:10704;width:1077;height:6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95" path="m77,95l69,80l46,48l23,24l0,0l77,95xe" fillcolor="white" stroked="f" o:allowincell="f" style="position:absolute;left:7356;top:11066;width:76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95" path="m77,95l69,80l46,48l23,24l0,0e" stroked="t" o:allowincell="f" style="position:absolute;left:7356;top:11066;width:76;height:94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77,95" path="m77,95l69,80l46,48l23,24l0,0e" stroked="t" o:allowincell="f" style="position:absolute;left:7356;top:11066;width:76;height: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9,136" path="m0,0l7,8l15,24l46,64l76,104l99,136l0,0xe" fillcolor="white" stroked="f" o:allowincell="f" style="position:absolute;left:7272;top:11161;width:98;height:1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136" path="m0,0l7,8l15,24l46,64l76,104l99,136e" stroked="t" o:allowincell="f" style="position:absolute;left:7272;top:11161;width:98;height:13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99,136" path="m0,0l7,8l15,24l46,64l76,104l99,136e" stroked="t" o:allowincell="f" style="position:absolute;left:7272;top:11161;width:98;height:1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63" path="m169,0l154,16l100,68l39,124l0,163l169,0xe" fillcolor="white" stroked="f" o:allowincell="f" style="position:absolute;left:7720;top:11030;width:168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163" path="m169,0l154,16l100,68l39,124l0,163e" stroked="t" o:allowincell="f" style="position:absolute;left:7720;top:11030;width:168;height:162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69,163" path="m169,0l154,16l100,68l39,124l0,163e" stroked="t" o:allowincell="f" style="position:absolute;left:7720;top:11030;width:168;height:1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l0,222xe" fillcolor="#ff1430" stroked="f" o:allowincell="f" style="position:absolute;left:7628;top:11146;width:276;height:221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e" stroked="t" o:allowincell="f" style="position:absolute;left:7628;top:11146;width:276;height:221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e" stroked="t" o:allowincell="f" style="position:absolute;left:7628;top:11146;width:276;height:2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0,104" path="m150,0l142,16l111,48l65,80l0,104l150,0xe" fillcolor="white" stroked="f" o:allowincell="f" style="position:absolute;left:7866;top:11209;width:149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,104" path="m150,0l142,16l111,48l65,80l0,104e" stroked="t" o:allowincell="f" style="position:absolute;left:7866;top:11209;width:149;height:10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0,104" path="m150,0l142,16l111,48l65,80l0,104e" stroked="t" o:allowincell="f" style="position:absolute;left:7866;top:11209;width:149;height:10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4,310" path="m234,310l226,302l211,278l195,246l172,199l149,103l149,47l157,0l149,0l134,0l80,16l57,31l27,63l8,103l0,159l234,310xe" fillcolor="#ff1430" stroked="f" o:allowincell="f" style="position:absolute;left:7548;top:10728;width:233;height:309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34,310" path="m234,310l226,302l211,278l195,246l172,199l149,103l149,47l157,0l149,0l134,0l80,16l57,31l27,63l8,103l0,159e" stroked="t" o:allowincell="f" style="position:absolute;left:7548;top:10728;width:233;height:309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34,310" path="m234,310l226,302l211,278l195,246l172,199l149,103l149,47l157,0l149,0l134,0l80,16l57,31l27,63l8,103l0,159e" stroked="t" o:allowincell="f" style="position:absolute;left:7548;top:10728;width:233;height:30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417,10919" to="7555,1098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33,10879" to="7562,1096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50,151" path="m150,151l127,96l0,0e" stroked="t" o:allowincell="f" style="position:absolute;left:7448;top:10847;width:149;height:150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7478,10815" to="7588,1092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09,10799" to="7603,1092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47,10775" to="7619,1091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12,10767" to="7642,1091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1,10791" to="7681,1091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74,10815" to="7742,1092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0,10870" to="7781,1094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0926" to="7796,1096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0974" to="7804,1098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13,10830" to="7620,1098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0870" to="7689,1096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0902" to="7727,1101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32,10998" to="7546,11013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05,11014" to="7781,11021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1054" to="7796,1105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48,11046" to="7547,11053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08,32" path="m108,0l0,32l100,32e" stroked="t" o:allowincell="f" style="position:absolute;left:7448;top:11074;width:107;height:3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7682,11074" to="7765,11097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70,11030" to="7588,11030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62,11054" to="7596,1109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21,11054" to="7621,1110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05,10982" to="7612,1103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1006" to="7681,1102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9,11046" to="7735,1107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1,11066" to="7681,1111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82,11030" to="7765,11081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13,11113" to="7796,1115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05,11090" to="7781,11137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</v:group>
                <v:group id="shape_0" style="position:absolute;left:441;top:5167;width:8821;height:7081">
                  <v:shape id="shape_0" coordsize="62,32" path="m0,0l8,8l23,16l62,32l0,0xe" fillcolor="white" stroked="f" o:allowincell="f" style="position:absolute;left:4138;top:11659;width:61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32" path="m0,0l8,8l23,16l62,32e" stroked="t" o:allowincell="f" style="position:absolute;left:4138;top:11659;width:61;height:3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2,32" path="m0,0l8,8l23,16l62,32e" stroked="t" o:allowincell="f" style="position:absolute;left:4138;top:11659;width:61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40" path="m92,0l77,0l54,16l23,24l0,40l92,0xe" fillcolor="white" stroked="f" o:allowincell="f" style="position:absolute;left:4928;top:11715;width:91;height: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40" path="m92,0l77,0l54,16l23,24l0,40e" stroked="t" o:allowincell="f" style="position:absolute;left:4928;top:11715;width:91;height:39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92,40" path="m92,0l77,0l54,16l23,24l0,40e" stroked="t" o:allowincell="f" style="position:absolute;left:4928;top:11715;width:91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3,227" path="m0,219l7,219l30,199l99,159l176,96l207,48l222,0l230,8l237,16l280,56l295,88l303,128l295,175l272,227l0,219xe" fillcolor="#ff1430" stroked="f" o:allowincell="f" style="position:absolute;left:4411;top:11217;width:302;height:22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303,227" path="m0,219l7,219l30,199l99,159l176,96l207,48l222,0l230,8l237,16l280,56l295,88l303,128l295,175l272,227e" stroked="t" o:allowincell="f" style="position:absolute;left:4411;top:11217;width:302;height:22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303,227" path="m0,219l7,219l30,199l99,159l176,96l207,48l222,0l230,8l237,16l280,56l295,88l303,128l295,175l272,227e" stroked="t" o:allowincell="f" style="position:absolute;left:4411;top:11217;width:302;height:2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4357,11460" to="4548,1153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80,11408" to="4548,1152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200,188" path="m200,188l177,116l0,0e" stroked="t" o:allowincell="f" style="position:absolute;left:4395;top:11376;width:199;height:18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4433,11336" to="4585,11474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80,11312" to="4601,1146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41,11288" to="4624,1145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24,11280" to="4654,1145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75,11304" to="4720,1145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06,11336" to="4805,1146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400" to="4851,1149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476" to="4874,1151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532" to="4881,1153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17,11360" to="4623,1154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392" to="4728,1151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443" to="4782,1156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79,11555" to="4531,1156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52,11579" to="4858,1157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619" to="4874,11626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95,11611" to="4540,11618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46,32" path="m146,0l0,32l123,32e" stroked="t" o:allowincell="f" style="position:absolute;left:4403;top:11643;width:145;height:3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4714,11643" to="4835,1167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33,11595" to="4585,1159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48,11627" to="4600,11666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25,11627" to="4625,1167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01,11539" to="4623,11601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563" to="4720,11593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91,11611" to="4789,11642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75,11627" to="4720,11682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17,11523" to="4501,1168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26,11467" to="4517,11633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80,11415" to="4571,11585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09,11368" to="4593,1153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98,11444" to="4759,11563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14,11507" to="4774,1162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14,11579" to="4774,1169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659" to="4774,1168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683" to="4774,1171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06,11738" to="4751,1176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6750,11273" to="7263,11288" stroked="t" o:allowincell="f" style="position:absolute;flip:x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6819,11344" to="7409,11450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217,11360" to="7531,11563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644,11384" to="7673,11626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813,11384" to="8122,11610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912,11345" to="8325,1153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8031,11297" to="8268,11328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356,11830" to="4275,11853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834,11707" to="4052,11746" stroked="t" o:allowincell="f" style="position:absolute;flip:x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061,11902" to="4355,12076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480,11902" to="4525,12004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664,11918" to="4858,12116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867,11910" to="5472,12148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990,11846" to="5844,11885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5093,11738" to="5510,11768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shape id="shape_0" coordsize="310,649" path="m0,0l7,16l38,56l76,128l122,215l230,426l272,530l310,633l272,649l272,641l264,617l256,594l241,554l199,458l161,351l115,231l69,128l30,48l15,16l0,0xe" fillcolor="green" stroked="f" o:allowincell="f" style="position:absolute;left:8419;top:5851;width:309;height:648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10,649" path="m0,0l7,16l38,56l76,128l122,215l230,426l272,530l310,633l272,649l272,641l264,617l256,594l241,554l199,458l161,351l115,231l69,128l30,48l15,16e" stroked="t" o:allowincell="f" style="position:absolute;left:8419;top:5851;width:309;height:6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1,1007" path="m0,127l0,79l15,39l42,15l80,7l111,0l150,7l180,23l196,39l203,63l219,87l257,171l303,282l357,402l445,668l476,788l483,895l491,903l483,927l460,959l437,983l406,999l387,1007l357,1007l318,999l288,967l272,951l249,903l219,827l173,732l127,613l80,465l31,306l0,127xe" fillcolor="#400000" stroked="f" o:allowincell="f" style="position:absolute;left:8618;top:6445;width:490;height:1006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491,1007" path="m0,127l0,79l15,39l42,15l80,7l111,0l150,7l180,23l196,39l203,63l219,87l257,171l303,282l357,402l445,668l476,788l483,895l491,903l483,927l460,959l437,983l406,999l387,1007l357,1007l318,999l288,967l272,951l249,903l219,827l173,732l127,613l80,465l31,306e" stroked="t" o:allowincell="f" style="position:absolute;left:8618;top:6445;width:490;height:1006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380,1206" path="m0,0l8,0l31,15l69,31l115,63l173,103l211,159l250,230l280,318l296,425l303,529l303,640l296,748l273,851l250,939l211,1019l154,1086l173,1206l180,1190l203,1166l234,1118l273,1050l311,979l342,883l365,788l380,664l380,545l372,433l349,330l319,222l265,143l203,71l108,23l0,0xe" fillcolor="#60b000" stroked="f" o:allowincell="f" style="position:absolute;left:8495;top:10736;width:379;height:120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380,1206" path="m0,0l8,0l31,15l69,31l115,63l173,103l211,159l250,230l280,318l296,425l303,529l303,640l296,748l273,851l250,939l211,1019l154,1086l173,1206l180,1190l203,1166l234,1118l273,1050l311,979l342,883l365,788l380,664l380,545l372,433l349,330l319,222l265,143l203,71l108,23e" stroked="t" o:allowincell="f" style="position:absolute;left:8495;top:10736;width:379;height:1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23,927" path="m0,812l0,804l8,780l8,740l23,692l46,573l69,426l100,282l123,155l138,95l146,55l154,24l161,0l223,63l223,71l215,95l207,139l200,187l169,314l138,457l108,613l85,748l69,812l62,863l62,903l54,927l46,927l31,927l23,911l8,895l0,863l0,812xe" fillcolor="#bfdf00" stroked="f" o:allowincell="f" style="position:absolute;left:8729;top:11321;width:222;height:926;mso-wrap-style:none;v-text-anchor:middle;mso-position-horizontal-relative:char">
                    <v:fill o:detectmouseclick="t" type="solid" color2="#4020ff"/>
                    <v:stroke color="#3465a4" joinstyle="round" endcap="flat"/>
                    <w10:wrap type="none"/>
                  </v:shape>
                  <v:shape id="shape_0" coordsize="223,927" path="m0,812l0,804l8,780l8,740l23,692l46,573l69,426l100,282l123,155l138,95l146,55l154,24l161,0l223,63l223,71l215,95l207,139l200,187l169,314l138,457l108,613l85,748l69,812l62,863l62,903l54,927l46,927l31,927l23,911l8,895l0,863e" stroked="t" o:allowincell="f" style="position:absolute;left:8729;top:11321;width:222;height:9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67,1488" path="m0,0l7,8l23,39l54,87l92,155l146,227l199,314l261,418l326,525l472,764l610,1015l752,1265l867,1488e" stroked="t" o:allowincell="f" style="position:absolute;left:8388;top:9084;width:866;height:148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3,1039" path="m0,0l8,8l31,32l62,64l100,115l154,171l219,235l342,378l622,716l729,888l775,967l813,1039e" stroked="t" o:allowincell="f" style="position:absolute;left:8449;top:9840;width:812;height:103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2,1214" path="m472,1214l464,1206l456,1174l441,1118l418,1055l387,967l357,875l288,668l207,457l130,258l92,171l61,95l23,39l0,0e" stroked="t" o:allowincell="f" style="position:absolute;left:8783;top:8666;width:471;height:12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1,1528" path="m411,1528l403,1512l395,1473l380,1401l357,1321l334,1218l303,1095l242,840l173,573l138,446l100,322l69,219l46,123l23,48l0,0e" stroked="t" o:allowincell="f" style="position:absolute;left:8844;top:8013;width:410;height:15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5,72" path="m115,64l107,56l84,24l53,0l0,0l0,16l15,48l53,72l84,72l115,64xe" fillcolor="#08700c" stroked="f" o:allowincell="f" style="position:absolute;left:8837;top:8351;width:114;height:71;mso-wrap-style:none;v-text-anchor:middle;mso-position-horizontal-relative:char">
                    <v:fill o:detectmouseclick="t" type="solid" color2="#f78ff3"/>
                    <v:stroke color="#3465a4" joinstyle="round" endcap="flat"/>
                    <w10:wrap type="none"/>
                  </v:shape>
                  <v:shape id="shape_0" coordsize="115,72" path="m115,64l107,56l84,24l53,0l0,0l0,16l15,48l53,72l84,72e" stroked="t" o:allowincell="f" style="position:absolute;left:8837;top:8351;width:114;height:71;mso-wrap-style:none;v-text-anchor:middle;mso-position-horizontal-relative:char">
                    <v:fill o:detectmouseclick="t" on="false"/>
                    <v:stroke color="#08700c" joinstyle="round" endcap="flat"/>
                    <w10:wrap type="none"/>
                  </v:shape>
                  <v:shape id="shape_0" coordsize="53,171" path="m0,171l0,163l0,155l0,107l15,48l30,24l53,0l53,8l53,24l46,83l30,139l23,163l0,171xe" fillcolor="#08700c" stroked="f" o:allowincell="f" style="position:absolute;left:8906;top:8021;width:52;height:170;mso-wrap-style:none;v-text-anchor:middle;mso-position-horizontal-relative:char">
                    <v:fill o:detectmouseclick="t" type="solid" color2="#f78ff3"/>
                    <v:stroke color="#3465a4" joinstyle="round" endcap="flat"/>
                    <w10:wrap type="none"/>
                  </v:shape>
                  <v:shape id="shape_0" coordsize="53,171" path="m0,171l0,163l0,155l0,107l15,48l30,24l53,0l53,8l53,24l46,83l30,139l23,163e" stroked="t" o:allowincell="f" style="position:absolute;left:8906;top:8021;width:52;height:170;mso-wrap-style:none;v-text-anchor:middle;mso-position-horizontal-relative:char">
                    <v:fill o:detectmouseclick="t" on="false"/>
                    <v:stroke color="#08700c" joinstyle="round" endcap="flat"/>
                    <w10:wrap type="none"/>
                  </v:shape>
                  <v:line id="shape_0" from="8782,7973" to="8796,802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7965" to="8866,79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7,7901" to="8897,7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7829" to="8859,789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9,7877" to="8790,791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1,7949" to="8782,795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82,7837" to="8796,789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14,7973" to="8820,8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67,928" path="m15,741l15,733l23,717l38,685l53,653l103,558l157,442l264,219l310,120l333,88l349,64l387,32l421,8l467,0l498,0l536,16l559,48l567,88l559,144l536,219l506,315l410,542l364,645l326,741l287,812l279,836l272,852l241,892l195,920l149,928l95,920l46,900l15,860l0,812l15,741xe" fillcolor="#400000" stroked="f" o:allowincell="f" style="position:absolute;left:990;top:5680;width:566;height:927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567,928" path="m15,741l15,733l23,717l38,685l53,653l103,558l157,442l264,219l310,120l333,88l349,64l387,32l421,8l467,0l498,0l536,16l559,48l567,88l559,144l536,219l506,315l410,542l364,645l326,741l287,812l279,836l272,852l241,892l195,920l149,928l95,920l46,900l15,860l0,812e" stroked="t" o:allowincell="f" style="position:absolute;left:990;top:5680;width:566;height:927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426,1063" path="m0,880l0,868l0,852l8,820l23,780l46,677l77,558l161,283l211,163l265,56l272,56l288,40l341,8l372,0l403,16l418,56l426,80l426,120l426,132l426,155l418,187l403,235l380,347l349,482l318,629l288,765l257,880l249,920l242,952l211,999l180,1031l130,1055l92,1063l54,1055l23,1023l0,968l0,880xe" fillcolor="#400000" stroked="f" o:allowincell="f" style="position:absolute;left:510;top:6090;width:425;height:1062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426,1063" path="m0,880l0,868l0,852l8,820l23,780l46,677l77,558l161,283l211,163l265,56l272,56l288,40l341,8l372,0l403,16l418,56l426,80l426,120l426,132l426,155l418,187l403,235l380,347l349,482l318,629l288,765l257,880l249,920l242,952l211,999l180,1031l130,1055l92,1063l54,1055l23,1023l0,968e" stroked="t" o:allowincell="f" style="position:absolute;left:510;top:6090;width:425;height:1062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1604,1628" path="m1604,0l1596,8l1565,16l1527,40l1465,76l1393,116l1308,163l1216,227l1109,307l990,394l867,502l737,613l595,749l449,904l300,1063l154,1250l8,1457l0,1628l0,1612l31,1573l77,1489l115,1441l154,1385l207,1322l269,1242l342,1159l426,1071l518,975l618,872l744,757l875,629l883,621l913,589l959,550l1013,502l1132,378l1185,331l1232,283l1278,235l1331,195l1458,108l1511,64l1558,32l1588,8l1604,0xe" fillcolor="#60b000" stroked="f" o:allowincell="f" style="position:absolute;left:736;top:8753;width:1603;height:1627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604,1628" path="m1604,0l1596,8l1565,16l1527,40l1465,76l1393,116l1308,163l1216,227l1109,307l990,394l867,502l737,613l595,749l449,904l300,1063l154,1250l8,1457l0,1628l0,1612l31,1573l77,1489l115,1441l154,1385l207,1322l269,1242l342,1159l426,1071l518,975l618,872l744,757l875,629l883,621l913,589l959,550l1013,502l1132,378l1185,331l1232,283l1278,235l1331,195l1458,108l1511,64l1558,32l1588,8e" stroked="t" o:allowincell="f" style="position:absolute;left:736;top:8753;width:1603;height:16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l119,2408xe" fillcolor="#60b000" stroked="f" o:allowincell="f" style="position:absolute;left:602;top:8013;width:1318;height:264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e" stroked="t" o:allowincell="f" style="position:absolute;left:602;top:8013;width:1318;height:2646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e" stroked="t" o:allowincell="f" style="position:absolute;left:602;top:8013;width:1318;height:26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l0,2655xe" fillcolor="#60b000" stroked="f" o:allowincell="f" style="position:absolute;left:441;top:8467;width:843;height:265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e" stroked="t" o:allowincell="f" style="position:absolute;left:441;top:8467;width:843;height:2654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e" stroked="t" o:allowincell="f" style="position:absolute;left:441;top:8467;width:843;height:26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l38,1166xe" fillcolor="#60b000" stroked="f" o:allowincell="f" style="position:absolute;left:721;top:7973;width:563;height:116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e" stroked="t" o:allowincell="f" style="position:absolute;left:721;top:7973;width:563;height:1165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e" stroked="t" o:allowincell="f" style="position:absolute;left:721;top:7973;width:563;height:11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l69,1195xe" fillcolor="#60b000" stroked="f" o:allowincell="f" style="position:absolute;left:690;top:7690;width:394;height:119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e" stroked="t" o:allowincell="f" style="position:absolute;left:690;top:7690;width:394;height:1194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e" stroked="t" o:allowincell="f" style="position:absolute;left:690;top:7690;width:394;height:1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3,2285" path="m53,2229l53,2213l61,2166l76,2086l92,1990l115,1859l138,1716l172,1564l203,1385l280,1031l372,669l418,494l472,331l529,179l583,40l575,32l567,8l544,0l529,8l514,24l502,40l495,84l472,139l449,227l418,323l379,446l341,589l295,741l257,904l211,1079l123,1457l53,1867l0,2285l53,2229xe" fillcolor="green" stroked="f" o:allowincell="f" style="position:absolute;left:541;top:6524;width:582;height:228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83,2285" path="m53,2229l53,2213l61,2166l76,2086l92,1990l115,1859l138,1716l172,1564l203,1385l280,1031l372,669l418,494l472,331l529,179l583,40l575,32l567,8l544,0l529,8l514,24l502,40l495,84l472,139l449,227l418,323l379,446l341,589l295,741l257,904l211,1079l123,1457l53,1867l0,2285e" stroked="t" o:allowincell="f" style="position:absolute;left:541;top:6524;width:582;height:22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l215,0xe" fillcolor="white" stroked="f" o:allowincell="f" style="position:absolute;left:464;top:7444;width:214;height:15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e" stroked="t" o:allowincell="f" style="position:absolute;left:464;top:7444;width:214;height:153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e" stroked="t" o:allowincell="f" style="position:absolute;left:464;top:7444;width:214;height:15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l667,0xe" fillcolor="white" stroked="f" o:allowincell="f" style="position:absolute;left:752;top:7340;width:666;height:15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e" stroked="t" o:allowincell="f" style="position:absolute;left:752;top:7340;width:666;height:156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e" stroked="t" o:allowincell="f" style="position:absolute;left:752;top:7340;width:666;height:156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l0,442xe" fillcolor="green" stroked="f" o:allowincell="f" style="position:absolute;left:867;top:5656;width:217;height:457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e" stroked="t" o:allowincell="f" style="position:absolute;left:867;top:5656;width:217;height:457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e" stroked="t" o:allowincell="f" style="position:absolute;left:867;top:5656;width:217;height:45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l0,521xe" fillcolor="green" stroked="f" o:allowincell="f" style="position:absolute;left:1473;top:5167;width:363;height:54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e" stroked="t" o:allowincell="f" style="position:absolute;left:1473;top:5167;width:363;height:544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e" stroked="t" o:allowincell="f" style="position:absolute;left:1473;top:5167;width:363;height:5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844,8383" to="1858,843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1,8391" to="1990,84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22,8578" to="1920,86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0,8474" to="1812,85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03,8861" to="1775,88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2,418" path="m0,410l0,402l23,362l46,314l88,258l172,123l226,55l272,0l264,16l241,47l211,107l172,171l95,314l69,370l53,418l0,410xe" fillcolor="#60b000" stroked="f" o:allowincell="f" style="position:absolute;left:2409;top:11739;width:271;height:417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272,418" path="m0,410l0,402l23,362l46,314l88,258l172,123l226,55l272,0l264,16l241,47l211,107l172,171l95,314l69,370l53,418e" stroked="t" o:allowincell="f" style="position:absolute;left:2409;top:11739;width:271;height:417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272,418" path="m0,410l0,402l23,362l46,314l88,258l172,123l226,55l272,0l264,16l241,47l211,107l172,171l95,314l69,370l53,418e" stroked="t" o:allowincell="f" style="position:absolute;left:2409;top:11739;width:271;height:4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3,160" path="m0,152l0,144l8,136l39,88l77,40l123,0l116,8l116,24l93,72l62,120l31,160l0,152xe" fillcolor="#60b000" stroked="f" o:allowincell="f" style="position:absolute;left:2504;top:12013;width:122;height:159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23,160" path="m0,152l0,144l8,136l39,88l77,40l123,0l116,8l116,24l93,72l62,120l31,160e" stroked="t" o:allowincell="f" style="position:absolute;left:2504;top:12013;width:122;height:159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23,160" path="m0,152l0,144l8,136l39,88l77,40l123,0l116,8l116,24l93,72l62,120l31,160e" stroked="t" o:allowincell="f" style="position:absolute;left:2504;top:12013;width:122;height:15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1,56" path="m0,0l8,8l23,16l84,40l161,56l261,56e" stroked="t" o:allowincell="f" style="position:absolute;left:1139;top:11651;width:260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3,541" path="m169,179l169,171l169,155l177,107l192,48l230,0l246,0l269,24l307,56l334,123l349,115l380,99l441,83l503,83l503,91l503,107l503,155l480,219l457,243l426,274l434,282l457,306l472,338l480,370l487,418l487,477l480,477l464,477l411,477l349,454l315,434l292,402l292,410l284,418l261,470l215,509l138,541l138,525l123,485l131,426l154,354l146,354l131,354l92,338l46,314l0,259l15,251l46,219l100,195l169,179xe" fillcolor="#ffe300" stroked="f" o:allowincell="f" style="position:absolute;left:8683;top:9864;width:502;height:54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03,541" path="m169,179l169,171l169,155l177,107l192,48l230,0l246,0l269,24l307,56l334,123l349,115l380,99l441,83l503,83l503,91l503,107l503,155l480,219l457,243l426,274l434,282l457,306l472,338l480,370l487,418l487,477l480,477l464,477l411,477l349,454l315,434l292,402l292,410l284,418l261,470l215,509l138,541l138,525l123,485l131,426l154,354l146,354l131,354l92,338l46,314l0,259l15,251l46,219l100,195e" stroked="t" o:allowincell="f" style="position:absolute;left:8683;top:9864;width:502;height:54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7" path="m7,47l23,47l38,47l46,39l46,16l38,0l15,0l7,16l0,32l7,47xe" fillcolor="#ffe300" stroked="f" o:allowincell="f" style="position:absolute;left:8929;top:10099;width:45;height:4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7" path="m7,47l23,47l38,47l46,39l46,16l38,0l15,0l7,16l0,32e" stroked="t" o:allowincell="f" style="position:absolute;left:8929;top:10099;width:45;height: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59,10146" to="8966,10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75,10131" to="9046,101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10091" to="8935,101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67,10043" to="9004,1009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83,10146" to="8928,1018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95,370" path="m184,103l169,111l138,127l85,151l15,191l0,219l0,235l31,227l100,207l123,219l115,235l85,306l85,338l77,354l100,370l123,354l138,338l169,306l192,274l215,267l238,267l284,267l380,274l418,274l434,267l434,251l426,227l403,191l388,175l388,167l395,159l418,143l487,111l495,87l495,71l472,64l357,71l357,64l357,48l372,16l372,8l365,0l341,0l318,8l246,48l207,79l184,103xe" fillcolor="#ffe300" stroked="f" o:allowincell="f" style="position:absolute;left:8706;top:10477;width:494;height:36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95,370" path="m184,103l169,111l138,127l85,151l15,191l0,219l0,235l31,227l100,207l123,219l115,235l85,306l85,338l77,354l100,370l123,354l138,338l169,306l192,274l215,267l238,267l284,267l380,274l418,274l434,267l434,251l426,227l403,191l388,175l388,167l395,159l418,143l487,111l495,87l495,71l472,64l357,71l357,64l357,48l372,16l372,8l365,0l341,0l318,8l246,48l207,79e" stroked="t" o:allowincell="f" style="position:absolute;left:8706;top:10477;width:494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8,8l23,8l39,0l54,0l46,16l31,24l16,32l0,32l8,8xe" fillcolor="#ffe300" stroked="f" o:allowincell="f" style="position:absolute;left:8913;top:10620;width:53;height:31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4,32" path="m8,8l23,8l39,0l54,0l46,16l31,24l16,32l0,32e" stroked="t" o:allowincell="f" style="position:absolute;left:8913;top:10620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8,16l0,52l16,0xe" fillcolor="#ffe300" stroked="f" o:allowincell="f" style="position:absolute;left:8913;top:10660;width:15;height:51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6,52" path="m16,0l8,16l0,52e" stroked="t" o:allowincell="f" style="position:absolute;left:8913;top:10660;width:15;height:5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6,52" path="m16,0l8,16l0,52e" stroked="t" o:allowincell="f" style="position:absolute;left:8913;top:10660;width:15;height:5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4,8" path="m0,0l15,0l50,0l80,0l104,8l0,0xe" fillcolor="#ffe300" stroked="f" o:allowincell="f" style="position:absolute;left:8967;top:10628;width:103;height: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04,8" path="m0,0l15,0l50,0l80,0l104,8e" stroked="t" o:allowincell="f" style="position:absolute;left:8967;top:10628;width:103;height: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04,8" path="m0,0l15,0l50,0l80,0l104,8e" stroked="t" o:allowincell="f" style="position:absolute;left:8967;top:10628;width:103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6" path="m61,0l46,0l0,16l61,0xe" fillcolor="#ffe300" stroked="f" o:allowincell="f" style="position:absolute;left:8852;top:10644;width:60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1,16" path="m61,0l46,0l0,16e" stroked="t" o:allowincell="f" style="position:absolute;left:8852;top:10644;width:60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1,16" path="m61,0l46,0l0,16e" stroked="t" o:allowincell="f" style="position:absolute;left:8852;top:10644;width:60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12,10604" to="8934,1062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1,56" path="m0,56l8,48l31,32l81,0l0,56xe" fillcolor="#ffe300" stroked="f" o:allowincell="f" style="position:absolute;left:8959;top:10564;width:80;height:5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81,56" path="m0,56l8,48l31,32l81,0e" stroked="t" o:allowincell="f" style="position:absolute;left:8959;top:10564;width:80;height:5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81,56" path="m0,56l8,48l31,32l81,0e" stroked="t" o:allowincell="f" style="position:absolute;left:8959;top:10564;width:80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6,430" path="m0,16l0,24l7,60l30,100l38,116l46,124l53,132l61,164l107,227l115,243l122,283l169,363l230,410l253,430l261,430l268,430l276,418l276,394l276,355l261,299l230,243l184,172l184,156l161,132l130,100l115,84l107,76l84,40l53,16l23,0l0,16xe" fillcolor="#ffffcf" stroked="f" o:allowincell="f" style="position:absolute;left:1799;top:7288;width:275;height:429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276,430" path="m0,16l0,24l7,60l30,100l38,116l46,124l53,132l61,164l107,227l115,243l122,283l169,363l230,410l253,430l261,430l268,430l276,418l276,394l276,355l261,299l230,243l184,172l184,156l161,132l130,100l115,84l107,76l84,40l53,16l23,0e" stroked="t" o:allowincell="f" style="position:absolute;left:1799;top:7288;width:275;height:429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15,136" path="m0,32l8,48l23,80l39,120l54,136l85,136l100,120l108,96l115,80l108,56l100,32l85,8l85,0l77,8l62,24l39,24l16,16l0,24l0,32xe" fillcolor="#bfa880" stroked="f" o:allowincell="f" style="position:absolute;left:1929;top:7515;width:114;height:135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15,136" path="m0,32l8,48l23,80l39,120l54,136l85,136l100,120l108,96l115,80l108,56l100,32l85,8l85,0l77,8l62,24l39,24l16,16l0,24e" stroked="t" o:allowincell="f" style="position:absolute;left:1929;top:7515;width:114;height:135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349,266" path="m0,47l16,55l46,71l85,95l108,115l131,131l139,139l154,155l185,187l215,203l223,219l254,242l292,258l334,266l342,266l349,250l334,211l319,187l292,163l231,107l208,87l192,79l169,55l162,47l146,24l92,0l54,0l31,24l8,39l0,47xe" fillcolor="#ffffcf" stroked="f" o:allowincell="f" style="position:absolute;left:1829;top:7233;width:348;height:265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349,266" path="m0,47l16,55l46,71l85,95l108,115l131,131l139,139l154,155l185,187l215,203l223,219l254,242l292,258l334,266l342,266l349,250l334,211l319,187l292,163l231,107l208,87l192,79l169,55l162,47l146,24l92,0l54,0l31,24l8,39e" stroked="t" o:allowincell="f" style="position:absolute;left:1829;top:7233;width:348;height:265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7,104" path="m107,56l99,48l84,32l38,0l30,0l15,16l0,40l7,56l30,80l53,96l69,104l99,80l107,64l107,56xe" fillcolor="#bfbfbf" stroked="f" o:allowincell="f" style="position:absolute;left:2014;top:7356;width:106;height:103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7,104" path="m107,56l99,48l84,32l38,0l30,0l15,16l0,40l7,56l30,80l53,96l69,104l99,80l107,64e" stroked="t" o:allowincell="f" style="position:absolute;left:2014;top:7356;width:106;height:103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l406,270xe" fillcolor="#ffffcf" stroked="f" o:allowincell="f" style="position:absolute;left:1377;top:7010;width:421;height:277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e" stroked="t" o:allowincell="f" style="position:absolute;left:1377;top:7010;width:421;height:277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0,119" path="m107,119l92,111l61,95l23,71l8,55l0,31l23,16l46,8l61,0l77,0l100,8l130,23l130,31l115,47l115,71l123,95l115,111l107,119xe" fillcolor="#bfa880" stroked="f" o:allowincell="f" style="position:absolute;left:1442;top:7042;width:129;height:118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0,119" path="m107,119l92,111l61,95l23,71l8,55l0,31l23,16l46,8l61,0l77,0l100,8l130,23l130,31l115,47l115,71l123,95l115,111e" stroked="t" o:allowincell="f" style="position:absolute;left:1442;top:7042;width:129;height:118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l218,363xe" fillcolor="#ffffcf" stroked="f" o:allowincell="f" style="position:absolute;left:1588;top:6894;width:256;height:362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e" stroked="t" o:allowincell="f" style="position:absolute;left:1588;top:6894;width:256;height:362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8,115" path="m46,0l54,8l77,36l108,76l100,84l85,100l62,115l46,108l23,84l8,60l0,44l23,8l39,0l46,0xe" fillcolor="#bfbfbf" stroked="f" o:allowincell="f" style="position:absolute;left:1626;top:6950;width:107;height:114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8,115" path="m46,0l54,8l77,36l108,76l100,84l85,100l62,115l46,108l23,84l8,60l0,44l23,8l39,0e" stroked="t" o:allowincell="f" style="position:absolute;left:1626;top:6950;width:107;height:114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103,56" path="m103,48l103,56l95,56l88,56l72,40l30,24l15,16l7,8l0,0l15,8l15,0l23,8l30,16l38,16l65,24l103,48xe" fillcolor="black" stroked="f" o:allowincell="f" style="position:absolute;left:1711;top:7348;width:102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6" path="m103,48l103,56l95,56l88,56l72,40l30,24l15,16l7,8l0,0l15,8l15,0l23,8l30,16l38,16l65,24e" stroked="t" o:allowincell="f" style="position:absolute;left:1711;top:7348;width:102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00" path="m15,0l0,0l0,8l7,8l15,24l38,76l38,84l61,100l46,92l61,92l46,84l38,68l38,56l30,40l15,0xe" fillcolor="black" stroked="f" o:allowincell="f" style="position:absolute;left:1688;top:7272;width:60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15,0l0,0l0,8l7,8l15,24l38,76l38,84l61,100l46,92l61,92l46,84l38,68l38,56l30,40e" stroked="t" o:allowincell="f" style="position:absolute;left:1688;top:7272;width:60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2" path="m39,32l23,24l0,16l0,8l0,0l39,32xe" fillcolor="#0061bf" stroked="f" o:allowincell="f" style="position:absolute;left:1695;top:7272;width:38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9,32" path="m39,32l23,24l0,16l0,8l0,0l39,32e" stroked="t" o:allowincell="f" style="position:absolute;left:1695;top:7272;width:38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16" path="m54,16l39,16l8,8l0,0l8,0l23,0l62,8l54,16xe" fillcolor="#0061bf" stroked="f" o:allowincell="f" style="position:absolute;left:1672;top:7304;width:61;height:15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62,16" path="m54,16l39,16l8,8l0,0l8,0l23,0l62,8e" stroked="t" o:allowincell="f" style="position:absolute;left:1672;top:7304;width:6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00" path="m61,8l61,0l54,0l46,8l46,28l38,44l31,52l15,76l0,100l15,84l15,100l23,84l31,76l38,84l31,76l38,68l38,76l38,60l46,60l46,52l46,44l54,52l54,36l61,8xe" fillcolor="black" stroked="f" o:allowincell="f" style="position:absolute;left:1611;top:7312;width:60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61,8l61,0l54,0l46,8l46,28l38,44l31,52l15,76l0,100l15,84l15,100l23,84l31,76l38,84l31,76l38,68l38,76l38,60l46,60l46,52l46,44l54,52l54,36e" stroked="t" o:allowincell="f" style="position:absolute;left:1611;top:7312;width:60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46,16l38,48l30,48l7,48l7,40l0,32l0,16l30,0l30,8l46,16xe" fillcolor="black" stroked="f" o:allowincell="f" style="position:absolute;left:1688;top:7356;width:4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8" path="m46,16l38,48l30,48l7,48l7,40l0,32l0,16l30,0l30,8e" stroked="t" o:allowincell="f" style="position:absolute;left:1688;top:7356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23,0l8,0l0,0e" stroked="t" o:allowincell="f" style="position:absolute;left:1695;top:7396;width:22;height:0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path="m0,24l0,16l0,0e" stroked="t" o:allowincell="f" style="position:absolute;left:1695;top:7372;width:0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8,16" path="m8,16l0,16l0,8l8,0e" stroked="t" o:allowincell="f" style="position:absolute;left:1703;top:7380;width:7;height:1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8" path="m7,8l15,8l7,0l0,8l7,8xe" fillcolor="black" stroked="f" o:allowincell="f" style="position:absolute;left:1734;top:735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7,8l15,8l7,0l0,8e" stroked="t" o:allowincell="f" style="position:absolute;left:1734;top:7356;width:14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8" path="m8,8l0,0l0,8l8,8xe" fillcolor="black" stroked="f" o:allowincell="f" style="position:absolute;left:1726;top:7340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0,0l0,8e" stroked="t" o:allowincell="f" style="position:absolute;left:1726;top:7340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8" path="m0,8l7,8l0,0l0,8xe" fillcolor="black" stroked="f" o:allowincell="f" style="position:absolute;left:1734;top:7348;width: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8l7,8l0,0l0,8e" stroked="t" o:allowincell="f" style="position:absolute;left:1734;top:7348;width:6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23,24l0,0l8,16l23,24xe" fillcolor="black" stroked="f" o:allowincell="f" style="position:absolute;left:1718;top:7348;width: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23,24l0,0l8,16e" stroked="t" o:allowincell="f" style="position:absolute;left:1718;top:7348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6" path="m23,16l23,8l15,8l7,8l7,0l0,8l23,16xe" fillcolor="black" stroked="f" o:allowincell="f" style="position:absolute;left:1734;top:7372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3,16l23,8l15,8l7,8l7,0l0,8e" stroked="t" o:allowincell="f" style="position:absolute;left:1734;top:7372;width:22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20" path="m0,0l8,0l8,12l15,20l8,20l0,0xe" fillcolor="black" stroked="f" o:allowincell="f" style="position:absolute;left:1703;top:7328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0l8,0l8,12l15,20l8,20e" stroked="t" o:allowincell="f" style="position:absolute;left:1703;top:7328;width:14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40" path="m8,0l39,16l39,24l23,40l8,32l0,16l8,0xe" fillcolor="#2092ff" stroked="f" o:allowincell="f" style="position:absolute;left:1718;top:7372;width:38;height:39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</v:group>
                <v:group id="shape_0" style="position:absolute;left:349;top:145;width:8967;height:12280">
                  <v:shape id="shape_0" coordsize="39,40" path="m8,0l39,16l39,24l23,40l8,32l0,16e" stroked="t" o:allowincell="f" style="position:absolute;left:1718;top:7477;width:38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44" path="m38,36l23,0l8,0l0,20l8,36l23,44l38,36xe" fillcolor="#2092ff" stroked="f" o:allowincell="f" style="position:absolute;left:1680;top:7433;width:37;height:43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38,44" path="m38,36l23,0l8,0l0,20l8,36l23,44e" stroked="t" o:allowincell="f" style="position:absolute;left:1680;top:7433;width:37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,84" path="m23,84l23,76l0,60l0,48l0,32l15,16l31,0l50,32l80,48l65,68l23,84xe" fillcolor="#2092ff" stroked="f" o:allowincell="f" style="position:absolute;left:1726;top:7385;width:79;height:83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80,84" path="m23,84l23,76l0,60l0,48l0,32l15,16l31,0l50,32l80,48l65,68e" stroked="t" o:allowincell="f" style="position:absolute;left:1726;top:7385;width:79;height:8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782,7433" to="1804,745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1,7445" to="1748,74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417" to="1775,744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461" to="1756,74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6,7433" to="1733,74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385" to="1756,74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7409" to="1734,74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2,40" path="m42,40l19,24l0,0l27,0l42,16l42,40xe" fillcolor="#0061bf" stroked="f" o:allowincell="f" style="position:absolute;left:1764;top:7385;width:41;height:39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2,40" path="m42,40l19,24l0,0l27,0l42,16e" stroked="t" o:allowincell="f" style="position:absolute;left:1764;top:7385;width:41;height:39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xe" fillcolor="#60b1ff" stroked="f" o:allowincell="f" style="position:absolute;left:1806;top:7139;width:230;height:237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e" stroked="t" o:allowincell="f" style="position:absolute;left:1806;top:7139;width:230;height:237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e" stroked="t" o:allowincell="f" style="position:absolute;left:1806;top:7139;width:230;height:2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31" path="m16,31l8,31l0,16l0,8l16,0l23,16l16,31xe" fillcolor="#0082ff" stroked="f" o:allowincell="f" style="position:absolute;left:1806;top:7354;width:22;height:30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23,31" path="m16,31l8,31l0,16l0,8l16,0l23,16e" stroked="t" o:allowincell="f" style="position:absolute;left:1806;top:7354;width:22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e" stroked="t" o:allowincell="f" style="position:absolute;left:1377;top:7115;width:421;height:2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e" stroked="t" o:allowincell="f" style="position:absolute;left:1588;top:6999;width:256;height:3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48" path="m0,8l8,24l16,48l31,48l8,0l0,0l0,8xe" fillcolor="#0061bf" stroked="f" o:allowincell="f" style="position:absolute;left:1783;top:7453;width:30;height:4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1,48" path="m0,8l8,24l16,48l31,48l8,0l0,0e" stroked="t" o:allowincell="f" style="position:absolute;left:1783;top:7453;width:30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64" path="m0,8l0,16l12,56l19,64l19,56l19,48l19,32l12,0l0,8xe" fillcolor="#0061bf" stroked="f" o:allowincell="f" style="position:absolute;left:1764;top:7461;width:18;height:63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19,64" path="m0,8l0,16l12,56l19,64l19,56l19,48l19,32l12,0e" stroked="t" o:allowincell="f" style="position:absolute;left:1764;top:7461;width:18;height: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,63" path="m96,0l96,8l84,16l69,24l54,24l46,32l23,48l8,63l15,48l0,55l15,40l23,32l15,24l31,32l31,24l38,24l38,16l46,24l54,16l61,16l96,0xe" fillcolor="black" stroked="f" o:allowincell="f" style="position:absolute;left:1680;top:7525;width:95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63" path="m96,0l96,8l84,16l69,24l54,24l46,32l23,48l8,63l15,48l0,55l15,40l23,32l15,24l31,32l31,24l38,24l38,16l46,24l54,16l61,16e" stroked="t" o:allowincell="f" style="position:absolute;left:1680;top:7525;width:95;height: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4" path="m31,24l23,16l0,0e" stroked="t" o:allowincell="f" style="position:absolute;left:1814;top:7346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2" path="m31,32l23,16l0,0e" stroked="t" o:allowincell="f" style="position:absolute;left:1829;top:7330;width:30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867,7330" to="1873,734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45,7314" to="1859,7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0,7298" to="1896,73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0,7282" to="1882,72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13,7282" to="1919,729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9,7258" to="1936,727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242" to="1952,725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0,7226" to="1967,724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75,7218" to="1975,722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91,7202" to="1991,720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266" to="1905,7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6,7242" to="1920,7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1,7226" to="1936,72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37,7210" to="1951,7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202" to="1967,72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8,7186" to="1974,71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24" path="m23,24l38,8l15,0l0,16l23,24xe" fillcolor="#003252" stroked="f" o:allowincell="f" style="position:absolute;left:1845;top:7290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23,24l38,8l15,0l0,16e" stroked="t" o:allowincell="f" style="position:absolute;left:1845;top:7290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891;top:7282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891;top:7282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16" path="m15,16l30,0l15,0l0,8l15,16xe" fillcolor="#003252" stroked="f" o:allowincell="f" style="position:absolute;left:1891;top:7250;width:29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16" path="m15,16l30,0l15,0l0,8e" stroked="t" o:allowincell="f" style="position:absolute;left:1891;top:7250;width:29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868;top:7306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868;top:7306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4" path="m23,24l38,8l15,0l0,16l23,24xe" fillcolor="#003252" stroked="f" o:allowincell="f" style="position:absolute;left:1868;top:7266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23,24l38,8l15,0l0,16e" stroked="t" o:allowincell="f" style="position:absolute;left:1868;top:7266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914;top:7258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914;top:7258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40" path="m0,16l16,0l23,24l8,40l0,16xe" fillcolor="#003252" stroked="f" o:allowincell="f" style="position:absolute;left:1852;top:7322;width:22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40" path="m0,16l16,0l23,24l8,40e" stroked="t" o:allowincell="f" style="position:absolute;left:1852;top:7322;width:22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24" path="m16,24l31,8l16,0l0,8l16,24xe" fillcolor="#003252" stroked="f" o:allowincell="f" style="position:absolute;left:1829;top:7314;width:30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24" path="m16,24l31,8l16,0l0,8e" stroked="t" o:allowincell="f" style="position:absolute;left:1829;top:7314;width:30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5,16l23,0l7,0l0,8l15,16xe" fillcolor="#003252" stroked="f" o:allowincell="f" style="position:absolute;left:1914;top:7234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5,16l23,0l7,0l0,8e" stroked="t" o:allowincell="f" style="position:absolute;left:1914;top:7234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4" path="m0,8l16,0l23,16l8,24l0,8xe" fillcolor="#003252" stroked="f" o:allowincell="f" style="position:absolute;left:1929;top:7242;width:22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4" path="m0,8l16,0l23,16l8,24e" stroked="t" o:allowincell="f" style="position:absolute;left:1929;top:7242;width:22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6,16l23,0l8,0l0,8l16,16xe" fillcolor="#003252" stroked="f" o:allowincell="f" style="position:absolute;left:1929;top:7218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6,16l23,0l8,0l0,8e" stroked="t" o:allowincell="f" style="position:absolute;left:1929;top:7218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0,8l15,0l15,16l7,24l0,8xe" fillcolor="#003252" stroked="f" o:allowincell="f" style="position:absolute;left:1945;top:7226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0,8l15,0l15,16l7,24e" stroked="t" o:allowincell="f" style="position:absolute;left:1945;top:7226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5,16l23,0l7,0l0,8l15,16xe" fillcolor="#003252" stroked="f" o:allowincell="f" style="position:absolute;left:1945;top:7202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5,16l23,0l7,0l0,8e" stroked="t" o:allowincell="f" style="position:absolute;left:1945;top:7202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0,8l8,0l15,8l8,16l0,8xe" fillcolor="#003252" stroked="f" o:allowincell="f" style="position:absolute;left:1960;top:7210;width:14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16" path="m0,8l8,0l15,8l8,16e" stroked="t" o:allowincell="f" style="position:absolute;left:1960;top:7210;width:14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8" path="m8,8l23,0l8,0l0,0l8,8xe" fillcolor="#003252" stroked="f" o:allowincell="f" style="position:absolute;left:1960;top:7194;width:22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8" path="m8,8l23,0l8,0l0,0e" stroked="t" o:allowincell="f" style="position:absolute;left:1960;top:7194;width:22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24" path="m0,8l8,0l8,16l8,24l0,8xe" fillcolor="#003252" stroked="f" o:allowincell="f" style="position:absolute;left:1975;top:7194;width: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24" path="m0,8l8,0l8,16l8,24e" stroked="t" o:allowincell="f" style="position:absolute;left:1975;top:7194;width: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8" path="m8,8l16,0l8,0l0,0l8,8xe" fillcolor="#003252" stroked="f" o:allowincell="f" style="position:absolute;left:1975;top:7178;width:15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8" path="m8,8l16,0l8,0l0,0e" stroked="t" o:allowincell="f" style="position:absolute;left:1975;top:7178;width:15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7,16" path="m0,8l7,0l7,8l0,16l0,8xe" fillcolor="#003252" stroked="f" o:allowincell="f" style="position:absolute;left:1991;top:7186;width:6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7,16" path="m0,8l7,0l7,8l0,16e" stroked="t" o:allowincell="f" style="position:absolute;left:1991;top:7186;width:6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1672,7234" to="1672,72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57,7314" to="1757,7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76,7306" to="1782,731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83,7322" to="1790,73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1,7338" to="1798,734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9,7346" to="1805,735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98" to="1775,72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90" to="1764,7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266" to="1749,7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7242" to="1734,7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6,7226" to="1733,72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74" to="1775,728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76,7290" to="1782,7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9,7147" to="1656,714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64,7155" to="1670,71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6,430" path="m7,16l0,24l7,60l30,100l46,116l46,124l53,132l61,164l107,227l115,243l122,283l169,363l230,410l253,430l261,430l268,430l276,418l276,394l276,355l261,299l230,243l192,172l184,156l161,132l130,100l122,84l107,76l84,40l61,16l23,0e" stroked="t" o:allowincell="f" style="position:absolute;left:1799;top:7393;width:275;height:4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6,266" path="m0,47l15,55l53,79l92,95l115,115l130,131l192,187l222,203l230,219l261,242l299,258l341,266l349,266l356,250l341,211l326,187l299,163l238,115l215,87l199,79l176,55l169,47l146,32l123,8l99,0l61,8l38,32l15,39e" stroked="t" o:allowincell="f" style="position:absolute;left:1822;top:7338;width:355;height:2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52,7517" to="1952,75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75,7409" to="1875,74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0,7401" to="1860,740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417" to="1890,74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8,7417" to="1898,74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6,7425" to="1913,743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9,7445" to="1936,74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45,7453" to="1945,74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461" to="1952,746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0,7469" to="1967,74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409" to="1890,74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17" to="2014,75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25" to="2020,75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7,7541" to="2043,75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44,7541" to="2051,75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09" to="2020,7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21,7517" to="2028,75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5,7469" to="2082,74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9,31" path="m31,15l23,7l16,0l8,0l0,23l16,31l31,31l39,23l31,15xe" fillcolor="#0082ff" stroked="f" o:allowincell="f" style="position:absolute;left:1783;top:7370;width:38;height:30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39,31" path="m31,15l23,7l16,0l8,0l0,23l16,31l31,31l39,23e" stroked="t" o:allowincell="f" style="position:absolute;left:1783;top:7370;width:38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8" path="m15,0l0,0l8,8l15,8l15,0xe" fillcolor="#003252" stroked="f" o:allowincell="f" style="position:absolute;left:1791;top:7385;width:14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8" path="m15,0l0,0l8,8l15,8e" stroked="t" o:allowincell="f" style="position:absolute;left:1791;top:7385;width:14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15,16l7,16l0,0e" stroked="t" o:allowincell="f" style="position:absolute;left:1991;top:7170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98,7162" to="2013,71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3,7155" to="2019,71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21,7147" to="2028,7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5,16" path="m15,16l15,8l0,0e" stroked="t" o:allowincell="f" style="position:absolute;left:1991;top:7170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006,7162" to="2013,71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26,362" path="m0,0l7,8l15,40l23,80l38,135l76,255l99,311l126,362e" stroked="t" o:allowincell="f" style="position:absolute;left:8534;top:11951;width:125;height:36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l245,72xe" fillcolor="green" stroked="f" o:allowincell="f" style="position:absolute;left:349;top:9738;width:586;height:763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e" stroked="t" o:allowincell="f" style="position:absolute;left:349;top:9738;width:586;height:763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e" stroked="t" o:allowincell="f" style="position:absolute;left:349;top:9738;width:586;height:7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34,637" path="m200,0l207,0l215,0l257,8l280,32l273,64l257,104l246,104l231,120l184,152l169,160l138,176l108,203l69,235l39,283l16,331l0,394l0,466l31,530l69,582l123,613l177,629l280,637l311,629l334,621e" stroked="t" o:allowincell="f" style="position:absolute;left:433;top:9849;width:333;height:63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8,426" path="m195,0l203,0l218,0l264,8l310,31l318,63l318,95l310,111l295,135l264,175l241,199l203,222l195,222l176,242l107,282l38,346l15,386l0,426e" stroked="t" o:allowincell="f" style="position:absolute;left:495;top:9810;width:317;height:4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1,676" path="m115,87l131,71l161,47l211,16l257,0l311,8l365,39l395,79l403,111l395,135l365,191l334,231l296,266l250,282l185,298l123,322l62,378l8,449l8,457l0,465l0,513l8,545l23,577l62,609l108,645l169,668l227,676l273,668l311,660l380,617l395,601l411,585e" stroked="t" o:allowincell="f" style="position:absolute;left:479;top:9794;width:410;height:67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l8890,11651xe" fillcolor="#006000" stroked="f" o:allowincell="f" style="position:absolute;left:349;top:145;width:8966;height:12247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e" stroked="t" o:allowincell="f" style="position:absolute;left:349;top:145;width:8966;height:12247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e" stroked="t" o:allowincell="f" style="position:absolute;left:349;top:145;width:8966;height:122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46,1772" path="m0,1684l0,1700l15,1732l30,1748l53,1764l92,1772l145,1772l207,1764l272,1748l333,1724l395,1684l456,1632l502,1577l541,1513l571,1433l587,1354l587,1270l571,1103l556,1031l541,968l525,920l510,876l502,852l494,820l471,741l456,645l448,522l448,402l471,283l525,172l564,120l613,80l621,72l652,56l698,32l751,16l820,0l897,8l978,32l1062,80l1070,96l1085,120l1116,172l1131,227l1146,291l1146,363l1116,426l1100,458l1070,490e" stroked="t" o:allowincell="f" style="position:absolute;left:449;top:10259;width:1145;height:17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37,685" path="m0,685l15,685l38,677l76,669l122,653l237,594l299,554l364,506l433,442l517,371l728,215l836,144l943,80l1035,40l1123,16l1131,16l1154,16l1185,8l1231,0l1346,0l1488,16l1495,16l1511,24l1565,48l1626,80l1649,104l1657,128l1664,136l1672,168l1672,199l1657,215l1641,223l1580,251l1511,299l1488,339l1465,379l1457,426l1465,482l1472,490l1480,514l1503,546l1549,586l1603,621l1687,653l1798,677l1867,685l1937,685e" stroked="t" o:allowincell="f" style="position:absolute;left:706;top:11676;width:1936;height:6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3,967" path="m0,967l8,959l23,943l46,899l77,860l100,796l115,732l123,661l123,573l92,394l61,235l38,95l38,48l38,0e" stroked="t" o:allowincell="f" style="position:absolute;left:510;top:10976;width:122;height:96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8,613" path="m0,613l8,605l23,594l62,570l100,546l200,466l296,355l342,291l395,223l457,160l534,104l622,64l714,24l821,0l948,0e" stroked="t" o:allowincell="f" style="position:absolute;left:1200;top:11684;width:947;height:6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4,111" path="m234,79l196,103l165,111l100,95l54,71l46,55l39,55l23,39l0,0e" stroked="t" o:allowincell="f" style="position:absolute;left:1246;top:10622;width:233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5,63" path="m195,39l142,63l92,63l61,63l46,55l38,47l31,39l0,0e" stroked="t" o:allowincell="f" style="position:absolute;left:1308;top:10622;width:194;height: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0,1811" path="m7,1811l23,1795l46,1763l76,1711l107,1632l130,1544l145,1433l138,1309l107,1166l69,1023l30,876l7,740l0,601l15,482l46,362l99,247l176,143l191,135l215,111l261,79l318,48l387,16l464,0l548,8l644,32l652,40l675,48l705,72l744,95l790,135l828,183l867,247l890,322e" stroked="t" o:allowincell="f" style="position:absolute;left:775;top:10164;width:889;height:18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8,1584" path="m0,1584l15,1576l38,1576l69,1560l107,1528l153,1488l203,1429l241,1357l264,1261l264,1253l272,1230l272,1198l272,1150l264,1042l241,939l226,883l211,812l195,728l184,640l169,449l184,270l184,262l195,238l226,159l264,71l287,31l318,0e" stroked="t" o:allowincell="f" style="position:absolute;left:495;top:10431;width:317;height:158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39,677" path="m0,677l15,677l38,677l84,669l138,653l215,621l303,570l403,498l510,402l526,387l564,347l629,283l713,207l806,136l913,72l1032,24l1139,0e" stroked="t" o:allowincell="f" style="position:absolute;left:813;top:11692;width:1138;height:6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2,135" path="m272,111l226,135l177,135l138,127l100,111l54,71l38,55l31,55l31,47l15,31l0,0e" stroked="t" o:allowincell="f" style="position:absolute;left:1185;top:10630;width:271;height:1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8,195" path="m388,0l388,8l380,32l357,95l334,135l303,167l261,183l208,195l192,195l146,183l85,143l54,119l23,79l23,71l16,47l0,32l0,16e" stroked="t" o:allowincell="f" style="position:absolute;left:1131;top:10606;width:387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40" path="m169,0l161,8l153,24l123,72l77,120l38,128l0,140e" stroked="t" o:allowincell="f" style="position:absolute;left:721;top:10283;width:168;height:1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144" path="m0,144l8,136l38,112l69,64l92,0e" stroked="t" o:allowincell="f" style="position:absolute;left:767;top:10267;width:91;height:1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148" path="m0,148l15,128l38,96l69,48l69,0e" stroked="t" o:allowincell="f" style="position:absolute;left:744;top:10275;width:68;height:1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0,557" path="m154,187l154,179l154,163l154,119l161,55l192,0l207,8l238,15l276,47l307,103l326,95l357,79l411,55l480,47l480,55l480,71l480,119l464,187l449,218l426,242l434,250l457,282l472,306l487,338l503,386l510,441l503,441l487,441l434,449l372,433l342,417l307,394l307,402l307,410l284,457l246,513l207,533l169,557l161,541l154,497l146,433l161,362l154,362l146,362l100,354l46,338l0,298l8,282l46,250l92,211l154,187xe" fillcolor="#ffe300" stroked="f" o:allowincell="f" style="position:absolute;left:364;top:10638;width:509;height:55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10,557" path="m154,187l154,179l154,163l154,119l161,55l192,0l207,8l238,15l276,47l307,103l326,95l357,79l411,55l480,47l480,55l480,71l480,119l464,187l449,218l426,242l434,250l457,282l472,306l487,338l503,386l510,441l503,441l487,441l434,449l372,433l342,417l307,394l307,402l307,410l284,457l246,513l207,533l169,557l161,541l154,497l146,433l161,362l154,362l146,362l100,354l46,338l0,298l8,282l46,250l92,211e" stroked="t" o:allowincell="f" style="position:absolute;left:364;top:10638;width:509;height:5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56" path="m15,56l23,56l38,48l38,40l46,16l30,0l15,8l0,24l0,40l15,56xe" fillcolor="#ffe300" stroked="f" o:allowincell="f" style="position:absolute;left:610;top:10864;width:45;height:5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56" path="m15,56l23,56l38,48l38,40l46,16l30,0l15,8l0,24l0,40e" stroked="t" o:allowincell="f" style="position:absolute;left:610;top:10864;width:45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40,10920" to="655,109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56,10896" to="728,108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4,10864" to="609,1088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48,10808" to="670,1086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4,10912" to="609,1095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79,378" path="m138,88l145,80l161,48l192,16l234,0l241,8l257,24l264,64l264,104l272,104l303,104l341,112l379,136l379,152l356,175l326,207l272,223l280,235l280,259l280,307l249,378l234,370l199,347l168,315l145,267l138,283l107,299l61,307l7,307l7,291l15,267l30,223l69,191l61,183l38,159l15,128l0,88l15,88l46,80l92,80l138,88xe" fillcolor="#ffe300" stroked="f" o:allowincell="f" style="position:absolute;left:472;top:11306;width:378;height:37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79,378" path="m138,88l145,80l161,48l192,16l234,0l241,8l257,24l264,64l264,104l272,104l303,104l341,112l379,136l379,152l356,175l326,207l272,223l280,235l280,259l280,307l249,378l234,370l199,347l168,315l145,267l138,283l107,299l61,307l7,307l7,291l15,267l30,223l69,191l61,183l38,159l15,128l0,88l15,88l46,80l92,80e" stroked="t" o:allowincell="f" style="position:absolute;left:472;top:11306;width:378;height:3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1" path="m0,31l15,31l23,31l31,23l31,7l15,0l7,7l0,15l0,31xe" fillcolor="#ffe300" stroked="f" o:allowincell="f" style="position:absolute;left:633;top:11458;width:30;height:3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1,31" path="m0,31l15,31l23,31l31,23l31,7l15,0l7,7l0,15e" stroked="t" o:allowincell="f" style="position:absolute;left:633;top:11458;width:30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24,11497" to="638,1154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4,11489" to="705,1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17,11433" to="632,1146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4,11441" to="705,1146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9,11481" to="624,1148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30,271" path="m46,127l46,119l38,103l30,72l38,48l46,40l61,40l76,48l99,64l107,56l115,40l161,0l161,8l176,32l176,64l168,95l184,103l207,119l230,159l222,167l199,175l176,183l145,183l145,191l145,215l138,247l115,271l107,271l92,255l84,231l76,199l69,207l53,207l23,215l0,207l0,199l7,175l46,127xe" fillcolor="yellow" stroked="f" o:allowincell="f" style="position:absolute;left:380;top:12007;width:229;height:27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30,271" path="m46,127l46,119l38,103l30,72l38,48l46,40l61,40l76,48l99,64l107,56l115,40l161,0l161,8l176,32l176,64l168,95l184,103l207,119l230,159l222,167l199,175l176,183l145,183l145,191l145,215l138,247l115,271l107,271l92,255l84,231l76,199l69,207l53,207l23,215l0,207l0,199l7,175e" stroked="t" o:allowincell="f" style="position:absolute;left:380;top:12007;width:229;height:2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15,24l23,16l23,8l15,0l0,16l15,24xe" fillcolor="yellow" stroked="f" o:allowincell="f" style="position:absolute;left:472;top:12126;width:22;height:2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3,24" path="m15,24l23,16l23,8l15,0l0,16e" stroked="t" o:allowincell="f" style="position:absolute;left:472;top:12126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495,12150" to="509,121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95,12118" to="524,121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9,12142" to="478,121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7,12094" to="487,1212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1,12150" to="477,121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l905,653xe" fillcolor="#204030" stroked="f" o:allowincell="f" style="position:absolute;left:8411;top:11127;width:904;height:1185;mso-wrap-style:none;v-text-anchor:middle;mso-position-horizontal-relative:char">
                    <v:fill o:detectmouseclick="t" type="solid" color2="#dfbfcf"/>
                    <v:stroke color="#3465a4" joinstyle="round" endcap="flat"/>
                    <w10:wrap type="none"/>
                  </v:shap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e" stroked="t" o:allowincell="f" style="position:absolute;left:8411;top:11127;width:904;height:1185;mso-wrap-style:none;v-text-anchor:middle;mso-position-horizontal-relative:char">
                    <v:fill o:detectmouseclick="t" on="false"/>
                    <v:stroke color="#204030" joinstyle="round" endcap="flat"/>
                    <w10:wrap type="none"/>
                  </v:shap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e" stroked="t" o:allowincell="f" style="position:absolute;left:8411;top:11127;width:904;height:118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7,812" path="m797,764l797,772l782,780l744,812l713,812l690,804l667,772l636,708l636,692l644,656l652,577l659,553l667,505l675,442l667,370l659,286l629,207l575,127l533,95l487,55l441,32l395,8l303,0l218,16l145,47l84,95l38,143l15,183l0,215e" stroked="t" o:allowincell="f" style="position:absolute;left:8442;top:11227;width:796;height:8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3,740" path="m273,660l265,668l250,684l204,732l165,740l127,740l96,724l58,676l46,668l31,645l23,621l16,589l16,541l16,493l23,426l23,418l31,386l39,330l46,274l46,131l31,63l0,0e" stroked="t" o:allowincell="f" style="position:absolute;left:8959;top:11426;width:272;height:7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322" path="m46,322l38,314l30,290l15,250l7,203l0,155l0,99l23,47l53,0e" stroked="t" o:allowincell="f" style="position:absolute;left:8488;top:11450;width:52;height:3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259" path="m0,0l0,8l0,24l8,92l23,172l46,219l77,259e" stroked="t" o:allowincell="f" style="position:absolute;left:8503;top:11497;width:76;height:2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235" path="m0,0l0,8l0,24l8,92l31,172l54,203l84,235e" stroked="t" o:allowincell="f" style="position:absolute;left:8526;top:11473;width:83;height:2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8,932" path="m820,637l828,645l828,661l828,733l820,804l790,868l728,916l644,932l605,932l563,924l533,892l502,860l471,773l464,701l471,617l494,554l533,482l563,379l571,323l571,267l556,199l533,128l533,120l525,104l502,80l479,48l441,24l387,8l318,0l230,16l153,56l92,96l53,152l23,207l7,267l7,315l0,363l7,387e" stroked="t" o:allowincell="f" style="position:absolute;left:8419;top:11282;width:827;height:9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0,394" path="m172,71l180,55l203,32l242,8l280,0l288,8l295,32l303,63l288,111l303,111l334,119l364,143l410,175l403,183l372,207l334,231l280,239l288,247l288,282l272,330l234,394l219,378l188,354l157,314l149,266l142,266l100,282l54,290l0,266l0,258l15,231l38,191l84,167l77,151l54,127l38,87l31,40l46,40l77,40l123,48l172,71xe" fillcolor="yellow" stroked="f" o:allowincell="f" style="position:absolute;left:8526;top:12031;width:409;height:3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10,394" path="m172,71l180,55l203,32l242,8l280,0l288,8l295,32l303,63l288,111l303,111l334,119l364,143l410,175l403,183l372,207l334,231l280,239l288,247l288,282l272,330l234,394l219,378l188,354l157,314l149,266l142,266l100,282l54,290l0,266l0,258l15,231l38,191l84,167l77,151l54,127l38,87l31,40l46,40l77,40l123,48e" stroked="t" o:allowincell="f" style="position:absolute;left:8526;top:12031;width:409;height:3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2" path="m0,24l15,32l23,32l31,16l31,8l23,0l8,0l0,8l0,24xe" fillcolor="yellow" stroked="f" o:allowincell="f" style="position:absolute;left:8706;top:12182;width:30;height:3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31,32" path="m0,24l15,32l23,32l31,16l31,8l23,0l8,0l0,8e" stroked="t" o:allowincell="f" style="position:absolute;left:8706;top:12182;width:30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690,12214" to="8712,1225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7,12214" to="8767,122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8,12142" to="8713,1218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45,12174" to="8782,1218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48,12198" to="8704,121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98,370" path="m188,112l172,112l142,127l88,159l8,199l0,223l0,231l23,231l73,223l103,215l119,215l119,239l88,311l80,338l80,362l103,370l126,362l142,346l165,311l196,279l211,263l242,263l280,263l380,271l414,271l429,263l437,247l429,231l399,191l387,183l387,175l399,167l422,151l491,119l491,112l498,96l498,80l475,72l357,80l357,72l357,56l372,24l372,16l357,8l334,0l311,16l249,56l211,80l188,112xe" fillcolor="#ffe300" stroked="f" o:allowincell="f" style="position:absolute;left:7897;top:11967;width:497;height:36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98,370" path="m188,112l172,112l142,127l88,159l8,199l0,223l0,231l23,231l73,223l103,215l119,215l119,239l88,311l80,338l80,362l103,370l126,362l142,346l165,311l196,279l211,263l242,263l280,263l380,271l414,271l429,263l437,247l429,231l399,191l387,183l387,175l399,167l422,151l491,119l491,112l498,96l498,80l475,72l357,80l357,72l357,56l372,24l372,16l357,8l334,0l311,16l249,56l211,80e" stroked="t" o:allowincell="f" style="position:absolute;left:7897;top:11967;width:497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0" path="m8,16l23,8l38,0l46,8l46,16l31,32l8,40l0,32l0,24l8,16xe" fillcolor="#ffe300" stroked="f" o:allowincell="f" style="position:absolute;left:8108;top:12110;width:45;height:3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0" path="m8,16l23,8l38,0l46,8l46,16l31,32l8,40l0,32l0,24e" stroked="t" o:allowincell="f" style="position:absolute;left:8108;top:12110;width:45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48" path="m8,0l0,16l0,48l8,0xe" fillcolor="#ffe300" stroked="f" o:allowincell="f" style="position:absolute;left:8108;top:12150;width:7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</v:group>
                <v:group id="shape_0" style="position:absolute;left:433;top:6624;width:8829;height:5672">
                  <v:shape id="shape_0" coordsize="8,48" path="m8,0l0,16l0,48e" stroked="t" o:allowincell="f" style="position:absolute;left:8108;top:12045;width:7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8,48" path="m8,0l0,16l0,48e" stroked="t" o:allowincell="f" style="position:absolute;left:8108;top:12045;width: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6" path="m0,8l15,0l46,0l77,8l100,16l0,8xe" fillcolor="#ffe300" stroked="f" o:allowincell="f" style="position:absolute;left:8154;top:12013;width:99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00,16" path="m0,8l15,0l46,0l77,8l100,16e" stroked="t" o:allowincell="f" style="position:absolute;left:8154;top:12013;width:99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00,16" path="m0,8l15,0l46,0l77,8l100,16e" stroked="t" o:allowincell="f" style="position:absolute;left:8154;top:12013;width:99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24" path="m62,0l54,8l39,8l0,24l62,0xe" fillcolor="#ffe300" stroked="f" o:allowincell="f" style="position:absolute;left:8046;top:12029;width:61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2,24" path="m62,0l54,8l39,8l0,24e" stroked="t" o:allowincell="f" style="position:absolute;left:8046;top:12029;width:61;height:23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2,24" path="m62,0l54,8l39,8l0,24e" stroked="t" o:allowincell="f" style="position:absolute;left:8046;top:12029;width:61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107,11989" to="8129,1201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69,55" path="m0,55l8,55l31,31l69,0l0,55xe" fillcolor="#ffe300" stroked="f" o:allowincell="f" style="position:absolute;left:8154;top:11950;width:68;height:5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9,55" path="m0,55l8,55l31,31l69,0e" stroked="t" o:allowincell="f" style="position:absolute;left:8154;top:11950;width:68;height:54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9,55" path="m0,55l8,55l31,31l69,0e" stroked="t" o:allowincell="f" style="position:absolute;left:8154;top:11950;width:68;height: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7,203" path="m196,24l203,24l226,16l265,8l326,0l341,8l349,16l334,24l280,48l272,56l288,64l326,88l357,112l349,120l326,128l311,128l280,120l257,112l242,112l226,120l203,144l146,187l123,203l115,203l100,179l100,152l100,136l92,136l77,136l23,144l8,136l0,128l8,112l77,72l69,64l46,48l38,48l46,40l77,24l131,16l196,24xe" fillcolor="#ffe300" stroked="f" o:allowincell="f" style="position:absolute;left:7379;top:12005;width:356;height:202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57,203" path="m196,24l203,24l226,16l265,8l326,0l341,8l349,16l334,24l280,48l272,56l288,64l326,88l357,112l349,120l326,128l311,128l280,120l257,112l242,112l226,120l203,144l146,187l123,203l115,203l100,179l100,152l100,136l92,136l77,136l23,144l8,136l0,128l8,112l77,72l69,64l46,48l38,48l46,40l77,24l131,16e" stroked="t" o:allowincell="f" style="position:absolute;left:7379;top:12005;width:356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16" path="m35,0l23,0l8,8l0,8l8,16l23,16l42,8l42,0l35,0xe" fillcolor="#ffe300" stroked="f" o:allowincell="f" style="position:absolute;left:7540;top:12069;width:41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2,16" path="m35,0l23,0l8,8l0,8l8,16l23,16l42,8l42,0e" stroked="t" o:allowincell="f" style="position:absolute;left:7540;top:12069;width:4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4" path="m0,0l8,8l31,24l0,0xe" fillcolor="#ffe300" stroked="f" o:allowincell="f" style="position:absolute;left:7582;top:12077;width:30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1,24" path="m0,0l8,8l31,24e" stroked="t" o:allowincell="f" style="position:absolute;left:7582;top:12077;width:30;height:23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31,24" path="m0,0l8,8l31,24e" stroked="t" o:allowincell="f" style="position:absolute;left:7582;top:12077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48" path="m53,0l46,8l30,24l15,32l0,48l53,0xe" fillcolor="#ffe300" stroked="f" o:allowincell="f" style="position:absolute;left:7487;top:12077;width:52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3,48" path="m53,0l46,8l30,24l15,32l0,48e" stroked="t" o:allowincell="f" style="position:absolute;left:7487;top:12077;width:52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53,48" path="m53,0l46,8l30,24l15,32l0,48e" stroked="t" o:allowincell="f" style="position:absolute;left:7487;top:12077;width:52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16" path="m0,16l16,8l46,0l0,16xe" fillcolor="#ffe300" stroked="f" o:allowincell="f" style="position:absolute;left:7582;top:12053;width:45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16" path="m0,16l16,8l46,0e" stroked="t" o:allowincell="f" style="position:absolute;left:7582;top:12053;width:45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46,16" path="m0,16l16,8l46,0e" stroked="t" o:allowincell="f" style="position:absolute;left:7582;top:12053;width:45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563,12045" to="7563,1206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path="m61,0l54,0l38,0l0,0l61,0xe" fillcolor="#ffe300" stroked="f" o:allowincell="f" style="position:absolute;left:7479;top:12077;width:60;height: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path="m61,0l54,0l38,0l0,0e" stroked="t" o:allowincell="f" style="position:absolute;left:7479;top:12077;width:60;height:0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path="m61,0l54,0l38,0l0,0e" stroked="t" o:allowincell="f" style="position:absolute;left:7479;top:12077;width:6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0,251" path="m103,80l103,72l111,48l126,24l149,0l165,8l180,24l188,56l195,48l218,40l280,32l280,48l272,72l257,96l218,120l226,128l234,139l241,171l234,219l226,219l195,219l165,211l142,187l142,195l119,219l96,243l46,251l46,227l54,203l80,171l65,163l46,163l23,147l0,128l7,120l31,104l103,80xe" fillcolor="#ffe300" stroked="f" o:allowincell="f" style="position:absolute;left:6781;top:12045;width:279;height:25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280,251" path="m103,80l103,72l111,48l126,24l149,0l165,8l180,24l188,56l195,48l218,40l280,32l280,48l272,72l257,96l218,120l226,128l234,139l241,171l234,219l226,219l195,219l165,211l142,187l142,195l119,219l96,243l46,251l46,227l54,203l80,171l65,163l46,163l23,147l0,128l7,120l31,104e" stroked="t" o:allowincell="f" style="position:absolute;left:6781;top:12045;width:279;height:25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8,24l15,24l23,24l23,0l0,8l0,16l8,24xe" fillcolor="#ffe300" stroked="f" o:allowincell="f" style="position:absolute;left:6915;top:12149;width:22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23,24" path="m8,24l15,24l23,24l23,0l0,8l0,16e" stroked="t" o:allowincell="f" style="position:absolute;left:6915;top:12149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923,12173" to="6923,122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8,12165" to="6968,121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99,12149" to="6913,1216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8,12125" to="6960,1215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83,12173" to="6913,1219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5,1254" path="m223,0l231,16l246,47l296,143l319,195l326,266l319,346l296,426l296,442l319,442l349,426l395,402l464,386l541,386l698,410l752,426l775,426l767,442l744,473l714,513l691,549l660,589l637,621l603,645l557,668l510,684l449,692l380,676l365,692l365,700l372,708l388,716l411,732l449,756l495,796l541,844l580,919l622,999l637,1094l622,1102l580,1094l518,1094l449,1078l380,1055l311,1023l257,975l215,899l200,899l184,911l169,935l161,951l154,991l123,1094l69,1190l39,1230l0,1254l0,362l8,354l23,322l62,235l123,127l154,87l177,63l184,55l200,32l215,16l223,0xe" fillcolor="yellow" stroked="f" o:allowincell="f" style="position:absolute;left:433;top:8666;width:774;height:125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75,1254" path="m223,0l231,16l246,47l296,143l319,195l326,266l319,346l296,426l296,442l319,442l349,426l395,402l464,386l541,386l698,410l752,426l775,426l767,442l744,473l714,513l691,549l660,589l637,621l603,645l557,668l510,684l449,692l380,676l365,692l365,700l372,708l388,716l411,732l449,756l495,796l541,844l580,919l622,999l637,1094l622,1102l580,1094l518,1094l449,1078l380,1055l311,1023l257,975l215,899l200,899l184,911l169,935l161,951l154,991l123,1094l69,1190l39,1230l0,1254l0,362l8,354l23,322l62,235l123,127l154,87l177,63l184,55l200,32l215,16e" stroked="t" o:allowincell="f" style="position:absolute;left:433;top:8666;width:774;height:1253;mso-wrap-style:none;v-text-anchor:middle;mso-position-horizontal-relative:char">
                    <v:fill o:detectmouseclick="t" on="false"/>
                    <v:stroke color="yellow" joinstyle="round" endcap="flat"/>
                    <w10:wrap type="none"/>
                  </v:shape>
                  <v:shape id="shape_0" coordsize="31,16" path="m4,12l0,8l0,16l31,16l31,8l31,0l31,8l31,4l31,0l4,12xe" fillcolor="black" stroked="f" o:allowincell="f" style="position:absolute;left:625;top:9287;width:3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0" path="m7,28l0,20l15,60l42,48l26,8l19,0l26,8l23,4l19,0l7,28xe" fillcolor="black" stroked="f" o:allowincell="f" style="position:absolute;left:614;top:9239;width:41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8" path="m15,32l4,32l42,48l54,20l15,4l0,4l15,4l8,0l0,4l15,32xe" fillcolor="black" stroked="f" o:allowincell="f" style="position:absolute;left:579;top:9219;width:53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4" path="m8,32l16,44l46,28l31,0l0,16l8,32xe" fillcolor="black" stroked="f" o:allowincell="f" style="position:absolute;left:548;top:9223;width:45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00" path="m11,4l0,12l46,100l69,88l23,0l11,4xe" fillcolor="black" stroked="f" o:allowincell="f" style="position:absolute;left:499;top:9151;width:68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72" path="m54,4l46,0l0,56l19,72l65,12l54,4xe" fillcolor="black" stroked="f" o:allowincell="f" style="position:absolute;left:625;top:9191;width:64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63" path="m4,51l8,63l108,23l100,0l0,39l4,51xe" fillcolor="black" stroked="f" o:allowincell="f" style="position:absolute;left:437;top:9291;width:107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12" path="m27,108l39,108l23,0l0,4l16,112l27,108xe" fillcolor="black" stroked="f" o:allowincell="f" style="position:absolute;left:575;top:9354;width:3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47" path="m95,35l95,23l3,0l0,23l92,47l95,35xe" fillcolor="black" stroked="f" o:allowincell="f" style="position:absolute;left:664;top:9307;width:94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2" path="m31,40l31,52l46,12l16,0l0,40l0,52l0,40l0,48l0,52l31,40xe" fillcolor="black" stroked="f" o:allowincell="f" style="position:absolute;left:525;top:9247;width:45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3" path="m35,20l39,27l31,0l0,12l8,35l12,43l8,35l12,39l12,43l35,20xe" fillcolor="black" stroked="f" o:allowincell="f" style="position:absolute;left:525;top:9287;width:38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9" path="m27,27l38,15l23,0l0,23l15,39l27,27xe" fillcolor="black" stroked="f" o:allowincell="f" style="position:absolute;left:537;top:9307;width:37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l70,538xe" fillcolor="#ff1430" stroked="f" o:allowincell="f" style="position:absolute;left:7440;top:10799;width:279;height:537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e" stroked="t" o:allowincell="f" style="position:absolute;left:7440;top:10799;width:279;height:537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e" stroked="t" o:allowincell="f" style="position:absolute;left:7440;top:10799;width:279;height:5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95,227" path="m0,219l8,211l31,203l104,159l173,88l203,48l219,0l226,0l242,16l272,56l288,88l295,120l288,167l272,227l0,219xe" fillcolor="#ff1430" stroked="f" o:allowincell="f" style="position:absolute;left:4633;top:11619;width:294;height:22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95,227" path="m0,219l8,211l31,203l104,159l173,88l203,48l219,0l226,0l242,16l272,56l288,88l295,120l288,167l272,227e" stroked="t" o:allowincell="f" style="position:absolute;left:4633;top:11619;width:294;height:22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95,227" path="m0,219l8,211l31,203l104,159l173,88l203,48l219,0l226,0l242,16l272,56l288,88l295,120l288,167l272,227e" stroked="t" o:allowincell="f" style="position:absolute;left:4633;top:11619;width:294;height:2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l150,0xe" fillcolor="#ff1430" stroked="f" o:allowincell="f" style="position:absolute;left:4192;top:11468;width:287;height:325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e" stroked="t" o:allowincell="f" style="position:absolute;left:4192;top:11468;width:287;height:325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e" stroked="t" o:allowincell="f" style="position:absolute;left:4192;top:11468;width:287;height:3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l119,597xe" fillcolor="#ff1430" stroked="f" o:allowincell="f" style="position:absolute;left:4284;top:11297;width:452;height:59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e" stroked="t" o:allowincell="f" style="position:absolute;left:4284;top:11297;width:452;height:59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e" stroked="t" o:allowincell="f" style="position:absolute;left:4284;top:11297;width:452;height:5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355,11138" to="2519,11160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454,11201" to="2610,11375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201,11185" to="2596,11192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772,11217" to="2794,11328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827,11209" to="2960,1145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953,11217" to="3248,1135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053,11145" to="3232,11167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shape id="shape_0" coordsize="479,119" path="m479,40l472,32l441,24l395,24l379,24l372,24l364,24l322,16l245,24l230,16l199,8l153,0l107,0l30,24l7,40l0,48l0,63l23,79l53,95l107,111l169,119l253,119l261,119l299,119l341,111l356,103l372,103l410,103l449,87l472,71l479,40xe" fillcolor="#ffffcf" stroked="f" o:allowincell="f" style="position:absolute;left:8319;top:6799;width:478;height:11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79,119" path="m479,40l472,32l441,24l395,24l379,24l372,24l364,24l322,16l245,24l230,16l199,8l153,0l107,0l30,24l7,40l0,48l0,63l23,79l53,95l107,111l169,119l253,119l261,119l299,119l341,111l356,103l372,103l410,103l449,87l472,71e" stroked="t" o:allowincell="f" style="position:absolute;left:8319;top:6799;width:478;height:11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9,103" path="m139,16l116,8l85,8l47,0l16,8l0,32l0,40l8,55l31,87l54,95l77,103l108,103l108,95l108,71l116,55l139,32l139,24l139,16xe" fillcolor="#bfa880" stroked="f" o:allowincell="f" style="position:absolute;left:8395;top:6807;width:138;height:102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9,103" path="m139,16l116,8l85,8l47,0l16,8l0,32l0,40l8,55l31,87l54,95l77,103l108,103l108,95l108,71l116,55l139,32l139,24e" stroked="t" o:allowincell="f" style="position:absolute;left:8395;top:6807;width:138;height:102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364,203" path="m356,0l341,8l310,24l272,48l241,64l218,64l207,72l184,80l161,92l145,92l138,100l115,100l99,108l61,124l0,172l0,180l0,187l7,195l46,203l69,203l107,195l184,172l207,156l226,156l233,148l256,148l272,148l295,140l341,108l356,92l364,72l356,40l364,16l364,8l356,0xe" fillcolor="#ffffcf" stroked="f" o:allowincell="f" style="position:absolute;left:8442;top:6878;width:363;height:202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364,203" path="m356,0l341,8l310,24l272,48l241,64l218,64l207,72l184,80l161,92l145,92l138,100l115,100l99,108l61,124l0,172l0,180l0,187l7,195l46,203l69,203l107,195l184,172l207,156l226,156l233,148l256,148l272,148l295,140l341,108l356,92l364,72l356,40l364,16l364,8e" stroked="t" o:allowincell="f" style="position:absolute;left:8442;top:6878;width:363;height:202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7,87" path="m23,87l38,87l61,80l84,72l107,64l107,48l107,32l99,8l92,0l76,0l46,8l15,16l0,32l7,64l15,80l23,87xe" fillcolor="#bfbfbf" stroked="f" o:allowincell="f" style="position:absolute;left:8511;top:6978;width:106;height:86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7,87" path="m23,87l38,87l61,80l84,72l107,64l107,48l107,32l99,8l92,0l76,0l46,8l15,16l0,32l7,64l15,80e" stroked="t" o:allowincell="f" style="position:absolute;left:8511;top:6978;width:106;height:86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l0,207xe" fillcolor="#ffffcf" stroked="f" o:allowincell="f" style="position:absolute;left:8821;top:6632;width:440;height:237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e" stroked="t" o:allowincell="f" style="position:absolute;left:8821;top:6632;width:440;height:237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9,127" path="m8,55l24,47l54,31l85,7l108,0l131,15l139,23l139,39l131,79l116,95l100,111l70,127l62,119l54,103l39,87l16,79l0,71l8,55xe" fillcolor="#bfa880" stroked="f" o:allowincell="f" style="position:absolute;left:9047;top:6648;width:138;height:126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9,127" path="m8,55l24,47l54,31l85,7l108,0l131,15l139,23l139,39l131,79l116,95l100,111l70,127l62,119l54,103l39,87l16,79l0,71e" stroked="t" o:allowincell="f" style="position:absolute;left:9047;top:6648;width:138;height:126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l0,15xe" fillcolor="#ffffcf" stroked="f" o:allowincell="f" style="position:absolute;left:8829;top:6855;width:402;height:114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e" stroked="t" o:allowincell="f" style="position:absolute;left:8829;top:6855;width:402;height:114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8,72" path="m100,64l93,64l62,72l39,72l16,72l8,64l0,48l0,24l8,16l24,8l47,0l77,0l100,0l108,32l108,56l100,64xe" fillcolor="#bfbfbf" stroked="f" o:allowincell="f" style="position:absolute;left:9047;top:6862;width:107;height:71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8,72" path="m100,64l93,64l62,72l39,72l16,72l8,64l0,48l0,24l8,16l24,8l47,0l77,0l100,0l108,32l108,56e" stroked="t" o:allowincell="f" style="position:absolute;left:9047;top:6862;width:107;height:71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72,96" path="m72,88l65,96l57,96l49,72l19,40l11,24l0,0l11,16l11,8l11,24l26,32l26,40l42,56l72,88xe" fillcolor="black" stroked="f" o:allowincell="f" style="position:absolute;left:8649;top:6711;width:71;height: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96" path="m72,88l65,96l57,96l49,72l19,40l11,24l0,0l11,16l11,8l11,24l26,32l26,40l42,56e" stroked="t" o:allowincell="f" style="position:absolute;left:8649;top:6711;width:71;height:9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112" path="m0,104l8,112l15,112l15,104l15,80l31,32l31,24l31,0l31,16l23,8l23,16l23,32l15,40l15,64l0,104xe" fillcolor="black" stroked="f" o:allowincell="f" style="position:absolute;left:8875;top:6663;width:30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12" path="m0,104l8,112l15,112l15,104l15,80l31,32l31,24l31,0l31,16l23,8l23,16l23,32l15,40l15,64e" stroked="t" o:allowincell="f" style="position:absolute;left:8875;top:6663;width:30;height:1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0,24l8,16l38,0l46,8l46,16l0,32l0,24xe" fillcolor="#0061bf" stroked="f" o:allowincell="f" style="position:absolute;left:8829;top:6759;width:45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6,32" path="m0,24l8,16l38,0l46,8l46,16l0,32e" stroked="t" o:allowincell="f" style="position:absolute;left:8829;top:6759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48" path="m0,48l8,32l31,8l31,0l39,0l39,8l31,24l8,48l0,48xe" fillcolor="#0061bf" stroked="f" o:allowincell="f" style="position:absolute;left:8821;top:6727;width:38;height:4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9,48" path="m0,48l8,32l31,8l31,0l39,0l39,8l31,24l8,48e" stroked="t" o:allowincell="f" style="position:absolute;left:8821;top:6727;width:38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103" path="m46,103l54,103l54,95l46,87l38,71l31,55l23,47l15,24l8,0l8,16l0,8l8,24l8,31l0,39l8,39l15,47l8,47l15,55l23,55l15,55l23,63l31,71l23,71l31,79l46,103xe" fillcolor="black" stroked="f" o:allowincell="f" style="position:absolute;left:8806;top:6624;width:53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03" path="m46,103l54,103l54,95l46,87l38,71l31,55l23,47l15,24l8,0l8,16l0,8l8,24l8,31l0,39l8,39l15,47l8,47l15,55l23,55l15,55l23,63l31,71l23,71l31,79e" stroked="t" o:allowincell="f" style="position:absolute;left:8806;top:6624;width:53;height:1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15,48l0,24l0,16l15,0l23,0l31,0l46,8l38,40l31,40l15,48xe" fillcolor="black" stroked="f" o:allowincell="f" style="position:absolute;left:8760;top:6703;width:4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8" path="m15,48l0,24l0,16l15,0l23,0l31,0l46,8l38,40l31,40e" stroked="t" o:allowincell="f" style="position:absolute;left:8760;top:6703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24" path="m0,24l7,8l7,0e" stroked="t" o:allowincell="f" style="position:absolute;left:8768;top:6703;width:6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line id="shape_0" from="8783,6703" to="8797,6710" stroked="t" o:allowincell="f" style="position:absolute;mso-position-horizontal-relative:char">
                    <v:stroke color="white" joinstyle="miter" endcap="flat"/>
                    <v:fill o:detectmouseclick="t" on="false"/>
                    <w10:wrap type="none"/>
                  </v:line>
                  <v:shape id="shape_0" coordsize="16,16" path="m0,8l8,0l16,0l8,16e" stroked="t" o:allowincell="f" style="position:absolute;left:8775;top:6711;width:15;height:1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rect id="shape_0" fillcolor="black" stroked="f" o:allowincell="f" style="position:absolute;left:8775;top:6759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8" path="m0,0l0,8l8,8l8,0e" stroked="t" o:allowincell="f" style="position:absolute;left:8775;top:6759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8" path="m0,8l8,8l8,0l0,8xe" fillcolor="black" stroked="f" o:allowincell="f" style="position:absolute;left:8798;top:6751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8,8l8,0e" stroked="t" o:allowincell="f" style="position:absolute;left:8798;top:6751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8" path="m0,0l0,8l7,0l0,0xe" fillcolor="black" stroked="f" o:allowincell="f" style="position:absolute;left:8791;top:6759;width: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0l0,8l7,0e" stroked="t" o:allowincell="f" style="position:absolute;left:8791;top:6759;width:6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6" path="m0,16l23,8l16,0l0,16xe" fillcolor="black" stroked="f" o:allowincell="f" style="position:absolute;left:8775;top:6743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0,16l23,8l16,0e" stroked="t" o:allowincell="f" style="position:absolute;left:8775;top:6743;width:22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0,8l16,8l23,0l16,0l0,8xe" fillcolor="black" stroked="f" o:allowincell="f" style="position:absolute;left:8752;top:6751;width:2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" path="m0,8l16,8l23,0l16,0e" stroked="t" o:allowincell="f" style="position:absolute;left:8752;top:6751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0l15,8l0,0l23,0xe" fillcolor="black" stroked="f" o:allowincell="f" style="position:absolute;left:8806;top:6743;width:2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" path="m23,0l15,8l0,0e" stroked="t" o:allowincell="f" style="position:absolute;left:8806;top:6743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46,8l46,16l15,32l8,32l0,24l8,8l23,0l38,0l46,8xe" fillcolor="#2092ff" stroked="f" o:allowincell="f" style="position:absolute;left:8737;top:6727;width:45;height:3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46,32" path="m46,8l46,16l15,32l8,32l0,24l8,8l23,0l38,0e" stroked="t" o:allowincell="f" style="position:absolute;left:8737;top:6727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0,24l7,32l38,32l46,24l46,16l38,8l15,0l0,8l0,24xe" fillcolor="#2092ff" stroked="f" o:allowincell="f" style="position:absolute;left:8791;top:6711;width:45;height:3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46,32" path="m0,24l7,32l38,32l46,24l46,16l38,8l15,0l0,8e" stroked="t" o:allowincell="f" style="position:absolute;left:8791;top:6711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72" path="m7,8l15,8l46,0l61,16l69,56l38,64l0,72l0,56l7,8xe" fillcolor="#2092ff" stroked="f" o:allowincell="f" style="position:absolute;left:8768;top:6759;width:68;height:7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69,72" path="m7,8l15,8l46,0l61,16l69,56l38,64l0,72l0,56e" stroked="t" o:allowincell="f" style="position:absolute;left:8768;top:6759;width:68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767,6799" to="8773,68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98,6767" to="8798,6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98,6783" to="8805,68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6775" to="8782,67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06,6767" to="8813,67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6799" to="8836,68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6775" to="8828,678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6,32" path="m0,8l23,0l46,0l38,24l15,32l0,8xe" fillcolor="#0061bf" stroked="f" o:allowincell="f" style="position:absolute;left:8783;top:6823;width:45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6,32" path="m0,8l23,0l46,0l38,24l15,32e" stroked="t" o:allowincell="f" style="position:absolute;left:8783;top:6823;width:45;height:31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xe" fillcolor="#60b1ff" stroked="f" o:allowincell="f" style="position:absolute;left:8798;top:6878;width:91;height:314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e" stroked="t" o:allowincell="f" style="position:absolute;left:8798;top:6878;width:91;height:314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e" stroked="t" o:allowincell="f" style="position:absolute;left:8798;top:6878;width:91;height:3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0,0l8,0l23,0l23,16l8,24l0,0xe" fillcolor="#0082ff" stroked="f" o:allowincell="f" style="position:absolute;left:8806;top:6870;width:22;height:23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23,24" path="m0,0l8,0l23,0l23,16l8,24e" stroked="t" o:allowincell="f" style="position:absolute;left:8806;top:6870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e" stroked="t" o:allowincell="f" style="position:absolute;left:8821;top:6632;width:440;height:2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e" stroked="t" o:allowincell="f" style="position:absolute;left:8829;top:6855;width:402;height:1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8" path="m54,0l38,0l15,0l7,8l0,8l7,8l23,8l54,8l54,0xe" fillcolor="#0061bf" stroked="f" o:allowincell="f" style="position:absolute;left:8714;top:6799;width:53;height: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54,8" path="m54,0l38,0l15,0l7,8l0,8l7,8l23,8l54,8l54,0e" stroked="t" o:allowincell="f" style="position:absolute;left:8714;top:6799;width:53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54,24l46,16l15,0l7,0l0,0l0,8l7,8l23,24l54,32l54,24xe" fillcolor="#0061bf" stroked="f" o:allowincell="f" style="position:absolute;left:8714;top:6759;width:53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54,32" path="m54,24l46,16l15,0l7,0l0,0l0,8l7,8l23,24l54,32e" stroked="t" o:allowincell="f" style="position:absolute;left:8714;top:6759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11" path="m7,111l0,111l0,103l0,95l0,79l7,63l7,55l7,23l0,0l7,15l15,0l15,15l15,31l23,31l15,39l23,39l15,47l15,55l23,55l15,55l7,71l15,71l15,79l7,111xe" fillcolor="black" stroked="f" o:allowincell="f" style="position:absolute;left:8714;top:6648;width:22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11" path="m7,111l0,111l0,103l0,95l0,79l7,63l7,55l7,23l0,0l7,15l15,0l15,15l15,31l23,31l15,39l23,39l15,47l15,55l23,55l15,55l7,71l15,71l15,79e" stroked="t" o:allowincell="f" style="position:absolute;left:8714;top:6648;width:22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0,0l8,8l31,0e" stroked="t" o:allowincell="f" style="position:absolute;left:8806;top:6894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16" path="m0,16l15,16l38,0e" stroked="t" o:allowincell="f" style="position:absolute;left:8806;top:6902;width:3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06,6942" to="8820,69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6,6934" to="8850,694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14,6978" to="8836,69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3,6958" to="8865,6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7010" to="8836,7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7034" to="8843,7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7,7058" to="8843,70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4,7081" to="8851,7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6,8" path="m0,0l8,0l16,8e" stroked="t" o:allowincell="f" style="position:absolute;left:8844;top:7097;width:15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52,7113" to="8859,71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51,6994" to="8865,700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59,7026" to="8873,704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7050" to="8874,705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7073" to="8874,708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089" to="8882,709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113" to="8882,712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3,36" path="m0,8l7,36l23,16l15,0l0,8xe" fillcolor="#003252" stroked="f" o:allowincell="f" style="position:absolute;left:8837;top:6942;width:22;height:3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6" path="m0,8l7,36l23,16l15,0e" stroked="t" o:allowincell="f" style="position:absolute;left:8837;top:6942;width:22;height:3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24" path="m23,0l30,24l7,16l0,0l23,0xe" fillcolor="#003252" stroked="f" o:allowincell="f" style="position:absolute;left:8814;top:6986;width:29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24" path="m23,0l30,24l7,16l0,0e" stroked="t" o:allowincell="f" style="position:absolute;left:8814;top:6986;width:29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32" path="m0,16l0,32l15,24l15,0l0,16xe" fillcolor="#003252" stroked="f" o:allowincell="f" style="position:absolute;left:8852;top:7002;width:14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32" path="m0,16l0,32l15,24l15,0e" stroked="t" o:allowincell="f" style="position:absolute;left:8852;top:7002;width:14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8" path="m15,0l23,28l0,20l0,0l15,0xe" fillcolor="#003252" stroked="f" o:allowincell="f" style="position:absolute;left:8814;top:6950;width:22;height:2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8" path="m15,0l23,28l0,20l0,0e" stroked="t" o:allowincell="f" style="position:absolute;left:8814;top:6950;width:22;height:2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0,32l23,24l16,0l0,16xe" fillcolor="#003252" stroked="f" o:allowincell="f" style="position:absolute;left:8844;top:6970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0,32l23,24l16,0e" stroked="t" o:allowincell="f" style="position:absolute;left:8844;top:6970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15,0l15,24l0,16l0,0l15,0xe" fillcolor="#003252" stroked="f" o:allowincell="f" style="position:absolute;left:8829;top:7018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15,0l15,24l0,16l0,0e" stroked="t" o:allowincell="f" style="position:absolute;left:8829;top:7018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4" path="m23,8l23,24l0,24l0,0l23,8xe" fillcolor="#003252" stroked="f" o:allowincell="f" style="position:absolute;left:8806;top:6918;width:22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4" path="m23,8l23,24l0,24l0,0e" stroked="t" o:allowincell="f" style="position:absolute;left:8806;top:6918;width:22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8l8,32l23,16l15,0l0,8xe" fillcolor="#003252" stroked="f" o:allowincell="f" style="position:absolute;left:8829;top:6910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8l8,32l23,16l15,0e" stroked="t" o:allowincell="f" style="position:absolute;left:8829;top:6910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0,8l0,24l15,16l7,0l0,8xe" fillcolor="#003252" stroked="f" o:allowincell="f" style="position:absolute;left:8860;top:7034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0,8l0,24l15,16l7,0e" stroked="t" o:allowincell="f" style="position:absolute;left:8860;top:7034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3" path="m15,0l15,23l0,16l0,0l15,0xe" fillcolor="#003252" stroked="f" o:allowincell="f" style="position:absolute;left:8837;top:7042;width:14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3" path="m15,0l15,23l0,16l0,0e" stroked="t" o:allowincell="f" style="position:absolute;left:8837;top:7042;width:14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3" path="m0,7l7,23l15,15l15,0l0,7xe" fillcolor="#003252" stroked="f" o:allowincell="f" style="position:absolute;left:8860;top:7058;width:14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3" path="m0,7l7,23l15,15l15,0e" stroked="t" o:allowincell="f" style="position:absolute;left:8860;top:7058;width:14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16" path="m8,0l16,16l0,8l0,0l8,0xe" fillcolor="#003252" stroked="f" o:allowincell="f" style="position:absolute;left:8844;top:7065;width:15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16" path="m8,0l16,16l0,8l0,0e" stroked="t" o:allowincell="f" style="position:absolute;left:8844;top:7065;width:15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16" path="m0,8l0,16l8,8l8,0l0,8xe" fillcolor="#003252" stroked="f" o:allowincell="f" style="position:absolute;left:8867;top:7081;width:7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16" path="m0,8l0,16l8,8l8,0e" stroked="t" o:allowincell="f" style="position:absolute;left:8867;top:7081;width:7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8" path="m16,0l16,8l8,8l0,0l16,0xe" fillcolor="#003252" stroked="f" o:allowincell="f" style="position:absolute;left:8844;top:7089;width:15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8" path="m16,0l16,8l8,8l0,0e" stroked="t" o:allowincell="f" style="position:absolute;left:8844;top:7089;width:15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24" path="m0,8l8,24l16,16l16,0l0,8xe" fillcolor="#003252" stroked="f" o:allowincell="f" style="position:absolute;left:8867;top:7097;width:15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24" path="m0,8l8,24l16,16l16,0e" stroked="t" o:allowincell="f" style="position:absolute;left:8867;top:7097;width:15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15,0l15,16l0,8l0,0l15,0xe" fillcolor="#003252" stroked="f" o:allowincell="f" style="position:absolute;left:8852;top:7105;width:14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16" path="m15,0l15,16l0,8l0,0e" stroked="t" o:allowincell="f" style="position:absolute;left:8852;top:7105;width:14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16" path="m0,0l0,16l8,8l8,0l0,0xe" fillcolor="#003252" stroked="f" o:allowincell="f" style="position:absolute;left:8875;top:7121;width:7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16" path="m0,0l0,16l8,8l8,0e" stroked="t" o:allowincell="f" style="position:absolute;left:8875;top:7121;width:7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7,16" path="m7,8l7,16l0,16l0,0l7,8xe" fillcolor="#003252" stroked="f" o:allowincell="f" style="position:absolute;left:8860;top:7121;width:6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7,16" path="m7,8l7,16l0,16l0,0e" stroked="t" o:allowincell="f" style="position:absolute;left:8860;top:7121;width:6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9005,6823" to="9005,68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6855" to="8890,68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6870" to="8890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6870" to="8867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078;top:88;width:7897;height:7104">
                  <v:line id="shape_0" from="8852,6870" to="8852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4,6870" to="8844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8,6878" to="8898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13,6878" to="8913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36,6878" to="8936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67,6878" to="8967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75,6870" to="8975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21,6886" to="8921,68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6,6878" to="8906,68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79,119" path="m479,48l472,32l441,24l395,24l379,24l372,24l364,24l322,24l245,24l230,16l199,8l153,0l107,0l30,24l7,40l0,48l0,63l23,79l53,95l107,111l169,119l253,119l261,119l299,119l341,111l356,111l356,103l372,103l410,103l449,95l472,71e" stroked="t" o:allowincell="f" style="position:absolute;left:8319;top:6799;width:478;height:11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4,211" path="m356,0l349,8l310,32l272,56l241,72l218,72l207,80l184,88l161,100l145,100l130,108l115,108l92,116l61,132l0,180l0,188l0,195l7,203l46,211l69,211l107,203l184,180l207,164l226,164l233,156l256,156l272,156l295,148l341,116l356,100l364,80l356,48l356,32l364,24l364,16e" stroked="t" o:allowincell="f" style="position:absolute;left:8442;top:6870;width:363;height:2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618,6910" to="8618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52,6902" to="8752,6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6894" to="8768,6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7,6910" to="8744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9,6918" to="8729,69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14,6918" to="8720,6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1,6934" to="8697,69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75,6942" to="8682,69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68,6942" to="8668,6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60,6942" to="8660,6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52,6910" to="8752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39" path="m15,31l30,31l38,31l38,16l23,0l7,8l0,24l7,39l15,31xe" fillcolor="#0082ff" stroked="f" o:allowincell="f" style="position:absolute;left:8791;top:6831;width:37;height:38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38,39" path="m15,31l30,31l38,31l38,16l23,0l7,8l0,24l7,39e" stroked="t" o:allowincell="f" style="position:absolute;left:8791;top:6831;width:37;height:3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16,8l23,0l16,0l0,8l16,8xe" fillcolor="#003252" stroked="f" o:allowincell="f" style="position:absolute;left:8798;top:6847;width:22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8" path="m16,8l23,0l16,0l0,8e" stroked="t" o:allowincell="f" style="position:absolute;left:8798;top:6847;width:22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8" path="m0,8l7,8l23,0e" stroked="t" o:allowincell="f" style="position:absolute;left:8860;top:7137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75,7153" to="8882,71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169" to="8882,71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83,7169" to="8883,719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6,8" path="m0,8l8,8l16,0e" stroked="t" o:allowincell="f" style="position:absolute;left:8867;top:7137;width:15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75,7153" to="8882,71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28,569" path="m23,561l30,569l46,569l76,569l107,553l184,505l207,489l222,481l230,473l245,465l303,441l372,402l441,354l449,346l464,346l533,318l617,278l690,222l744,159l790,95l813,47l821,39l828,31l821,15l821,7l798,0l782,0l759,0l682,7l579,39l464,95l318,183l295,191l268,214l238,238l184,294l169,318l161,326l153,326l138,346l76,394l23,449l7,489l0,521l7,537l23,561xe" fillcolor="#ffffcf" stroked="f" o:allowincell="f" style="position:absolute;left:1845;top:299;width:827;height:56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828,569" path="m23,561l30,569l46,569l76,569l107,553l184,505l207,489l222,481l230,473l245,465l303,441l372,402l441,354l449,346l464,346l533,318l617,278l690,222l744,159l790,95l813,47l821,39l828,31l821,15l821,7l798,0l782,0l759,0l682,7l579,39l464,95l318,183l295,191l268,214l238,238l184,294l169,318l161,326l153,326l138,346l76,394l23,449l7,489l0,521l7,537e" stroked="t" o:allowincell="f" style="position:absolute;left:1845;top:299;width:827;height:56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72,231" path="m54,231l62,231l85,223l154,191l226,151l249,128l265,112l272,56l257,40l234,24l200,24l184,8l154,0l138,0l108,0l69,16l16,48l8,48l0,56l16,72l39,104l46,143l31,199l39,223l54,231xe" fillcolor="#bfa880" stroked="f" o:allowincell="f" style="position:absolute;left:2278;top:370;width:271;height:230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272,231" path="m54,231l62,231l85,223l154,191l226,151l249,128l265,112l272,56l257,40l234,24l200,24l184,8l154,0l138,0l108,0l69,16l16,48l8,48l0,56l16,72l39,104l46,143l31,199l39,223e" stroked="t" o:allowincell="f" style="position:absolute;left:2278;top:370;width:271;height:230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513,716" path="m95,716l95,708l111,692l141,621l187,537l211,505l226,481l249,449l272,425l303,394l333,354l349,330l364,306l395,274l406,266l421,250l460,187l498,111l513,31l513,15l506,0l483,0l414,23l364,55l310,111l257,179l211,242l180,282l157,314l141,330l111,354l88,378l57,418l15,465l0,521l0,565l7,597l23,628l49,652l65,668l72,684l72,700l65,700l72,708l95,716xe" fillcolor="#ffffcf" stroked="f" o:allowincell="f" style="position:absolute;left:1734;top:88;width:512;height:715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513,716" path="m95,716l95,708l111,692l141,621l187,537l211,505l226,481l249,449l272,425l303,394l333,354l349,330l364,306l395,274l406,266l421,250l460,187l498,111l513,31l513,15l506,0l483,0l414,23l364,55l310,111l257,179l211,242l180,282l157,314l141,330l111,354l88,378l57,418l15,465l0,521l0,565l7,597l23,628l49,652l65,668l72,684l72,700l65,700l72,708e" stroked="t" o:allowincell="f" style="position:absolute;left:1734;top:88;width:512;height:715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10,227" path="m107,0l92,16l61,56l23,108l0,139l0,171l30,195l61,219l84,227l115,211l153,163l195,115l203,100l210,84l195,56l161,24l130,0l107,0xe" fillcolor="#bfbfbf" stroked="f" o:allowincell="f" style="position:absolute;left:1968;top:191;width:209;height:226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10,227" path="m107,0l92,16l61,56l23,108l0,139l0,171l30,195l61,219l84,227l115,211l153,163l195,115l203,100l210,84l195,56l161,24l130,0e" stroked="t" o:allowincell="f" style="position:absolute;left:1968;top:191;width:209;height:226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l552,24xe" fillcolor="#ffffcf" stroked="f" o:allowincell="f" style="position:absolute;left:1277;top:868;width:551;height:851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e" stroked="t" o:allowincell="f" style="position:absolute;left:1277;top:868;width:551;height:851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34,274" path="m234,55l226,67l219,91l188,163l150,234l127,258l111,274l54,274l39,266l23,234l16,211l8,195l0,163l0,147l0,115l16,75l46,15l46,0l54,0l73,15l104,39l119,47l142,39l196,31l226,39l234,55xe" fillcolor="#bfa880" stroked="f" o:allowincell="f" style="position:absolute;left:1346;top:1318;width:233;height:273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234,274" path="m234,55l226,67l219,91l188,163l150,234l127,258l111,274l54,274l39,266l23,234l16,211l8,195l0,163l0,147l0,115l16,75l46,15l46,0l54,0l73,15l104,39l119,47l142,39l196,31l226,39e" stroked="t" o:allowincell="f" style="position:absolute;left:1346;top:1318;width:233;height:273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l705,96xe" fillcolor="#ffffcf" stroked="f" o:allowincell="f" style="position:absolute;left:1078;top:756;width:704;height:529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e" stroked="t" o:allowincell="f" style="position:absolute;left:1078;top:756;width:704;height:529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23,219" path="m8,116l8,108l23,100l62,60l108,28l139,0l162,0l192,36l215,68l223,92l215,108l200,124l162,163l115,203l92,211l77,219l54,203l23,171l0,139l8,116xe" fillcolor="#bfbfbf" stroked="f" o:allowincell="f" style="position:absolute;left:1177;top:995;width:222;height:218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23,219" path="m8,116l8,108l23,100l62,60l108,28l139,0l162,0l192,36l215,68l223,92l215,108l200,124l162,163l115,203l92,211l77,219l54,203l23,171l0,139e" stroked="t" o:allowincell="f" style="position:absolute;left:1177;top:995;width:222;height:218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210,103" path="m0,24l0,8l7,0l23,8l53,24l103,48l149,56l172,56l187,72l210,96l187,72l187,80l187,103l180,88l172,72l141,72l134,64l126,64l84,56l38,40l0,24xe" fillcolor="black" stroked="f" o:allowincell="f" style="position:absolute;left:2037;top:820;width:209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03" path="m0,24l0,8l7,0l23,8l53,24l103,48l149,56l172,56l187,72l210,96l187,72l187,80l187,103l180,88l172,72l141,72l134,64l126,64l84,56l38,40e" stroked="t" o:allowincell="f" style="position:absolute;left:2037;top:820;width:209;height:1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215" path="m23,0l8,0l0,8l8,24l23,55l39,103l46,151l54,175l62,191l92,215l69,191l77,191l92,191l85,183l69,167l69,151l62,143l62,127l54,87l39,40l23,0xe" fillcolor="black" stroked="f" o:allowincell="f" style="position:absolute;left:1783;top:1079;width:91;height:2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15" path="m23,0l8,0l0,8l8,24l23,55l39,103l46,151l54,175l62,191l92,215l69,191l77,191l92,191l85,183l69,167l69,151l62,143l62,127l54,87l39,40e" stroked="t" o:allowincell="f" style="position:absolute;left:1783;top:1079;width:91;height:2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92" path="m69,8l69,20l61,36l30,84l15,92l0,84l0,92l7,76l23,52l46,20l61,0l69,0l69,8xe" fillcolor="#0061bf" stroked="f" o:allowincell="f" style="position:absolute;left:1799;top:987;width:68;height:9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69,92" path="m69,8l69,20l61,36l30,84l15,92l0,84l0,92l7,76l23,52l46,20l61,0l69,0e" stroked="t" o:allowincell="f" style="position:absolute;left:1799;top:987;width:68;height: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127" path="m38,8l38,32l23,104l31,112l15,119l8,127l0,112l8,104l8,96l8,64l23,0l38,8xe" fillcolor="#0061bf" stroked="f" o:allowincell="f" style="position:absolute;left:1860;top:1007;width:37;height:126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8,127" path="m38,8l38,32l23,104l31,112l15,119l8,127l0,112l8,104l8,96l8,64l23,0e" stroked="t" o:allowincell="f" style="position:absolute;left:1860;top:1007;width:37;height:1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2,135" path="m16,0l0,15l8,23l23,31l62,47l93,63l108,71l116,71l123,79l154,95l169,127l177,135l185,135l177,127l162,103l177,111l192,111l185,111l169,95l154,79l154,63l139,63l131,63l139,47l116,55l108,55l123,47l100,47l77,39l93,31l70,31l16,0xe" fillcolor="black" stroked="f" o:allowincell="f" style="position:absolute;left:1875;top:1119;width:191;height:1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35" path="m16,0l0,15l8,23l23,31l62,47l93,63l108,71l116,71l123,79l154,95l169,127l177,135l185,135l177,127l162,103l177,111l192,111l185,111l169,95l154,79l154,63l139,63l131,63l139,47l116,55l108,55l123,47l100,47l77,39l93,31l70,31e" stroked="t" o:allowincell="f" style="position:absolute;left:1875;top:1119;width:191;height:1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00" path="m38,0l84,20l92,28l100,44l100,68l84,92l77,92l69,100l46,100l23,100l0,36l15,36l31,28l38,0xe" fillcolor="black" stroked="f" o:allowincell="f" style="position:absolute;left:1960;top:995;width:99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100" path="m38,0l84,20l92,28l100,44l100,68l84,92l77,92l69,100l46,100l23,100l0,36l15,36l31,28e" stroked="t" o:allowincell="f" style="position:absolute;left:1960;top:995;width:99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0,0l8,8l31,0l0,0xe" fillcolor="black" stroked="f" o:allowincell="f" style="position:absolute;left:2052;top:1047;width:30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8" path="m0,0l8,8l31,0e" stroked="t" o:allowincell="f" style="position:absolute;left:2052;top:1047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1" path="m8,0l8,8l0,31l8,0xe" fillcolor="black" stroked="f" o:allowincell="f" style="position:absolute;left:2006;top:1095;width: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1" path="m8,0l8,8l0,31e" stroked="t" o:allowincell="f" style="position:absolute;left:2006;top:1095;width:7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48" path="m0,0l7,16l0,40l7,48e" stroked="t" o:allowincell="f" style="position:absolute;left:2037;top:1031;width:6;height:4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39,8" path="m39,8l31,0l23,0l0,0e" stroked="t" o:allowincell="f" style="position:absolute;left:1998;top:1079;width:38;height: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24" path="m15,8l15,24l0,24l0,0e" stroked="t" o:allowincell="f" style="position:absolute;left:2014;top:1047;width:14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16" path="m15,8l7,0l0,8l0,16l15,8xe" fillcolor="black" stroked="f" o:allowincell="f" style="position:absolute;left:1968;top:97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8l7,0l0,8l0,16e" stroked="t" o:allowincell="f" style="position:absolute;left:1968;top:971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28" path="m15,12l8,0l0,20l8,28l15,12xe" fillcolor="black" stroked="f" o:allowincell="f" style="position:absolute;left:1937;top:995;width:1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8" path="m15,12l8,0l0,20l8,28e" stroked="t" o:allowincell="f" style="position:absolute;left:1937;top:995;width:14;height: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20" path="m16,8l8,0l0,8l0,20l16,8xe" fillcolor="black" stroked="f" o:allowincell="f" style="position:absolute;left:1952;top:987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16,8l8,0l0,8l0,20e" stroked="t" o:allowincell="f" style="position:absolute;left:1952;top:987;width:15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6" path="m31,0l23,8l0,36l16,36l31,28l31,0xe" fillcolor="black" stroked="f" o:allowincell="f" style="position:absolute;left:1952;top:987;width:30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31,0l23,8l0,36l16,36l31,28e" stroked="t" o:allowincell="f" style="position:absolute;left:1952;top:987;width:30;height: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40" path="m23,0l16,0l8,0l0,16l0,32l0,40l16,24l23,0xe" fillcolor="black" stroked="f" o:allowincell="f" style="position:absolute;left:1998;top:947;width:2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0" path="m23,0l16,0l8,0l0,16l0,32l0,40l16,24e" stroked="t" o:allowincell="f" style="position:absolute;left:1998;top:947;width:22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24" path="m0,24l0,16l0,8l7,8l31,0l38,0l38,8l23,16l0,24xe" fillcolor="black" stroked="f" o:allowincell="f" style="position:absolute;left:1914;top:1039;width:37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0,24l0,16l0,8l7,8l31,0l38,0l38,8l23,16e" stroked="t" o:allowincell="f" style="position:absolute;left:1914;top:1039;width:37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92" path="m0,76l0,68l16,40l31,8l39,0l46,0l62,8l62,32l54,76l46,92l23,92l16,92l0,76xe" fillcolor="#2092ff" stroked="f" o:allowincell="f" style="position:absolute;left:1998;top:947;width:61;height:9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62,92" path="m0,76l0,68l16,40l31,8l39,0l46,0l62,8l62,32l54,76l46,92l23,92l16,92e" stroked="t" o:allowincell="f" style="position:absolute;left:1998;top:947;width:61;height: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72" path="m69,0l54,0l38,16l7,32l0,32l0,48l7,64l31,72l69,56l77,40l84,24l84,16l69,0xe" fillcolor="#2092ff" stroked="f" o:allowincell="f" style="position:absolute;left:1914;top:1039;width:83;height:7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84,72" path="m69,0l54,0l38,16l7,32l0,32l0,48l7,64l31,72l69,56l77,40l84,24l84,16e" stroked="t" o:allowincell="f" style="position:absolute;left:1914;top:1039;width:83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71" path="m169,103l161,103l146,119l131,135l107,171l100,171l69,163l38,135l0,95l61,56l100,0l115,8l131,32l154,64l169,103xe" fillcolor="#2092ff" stroked="f" o:allowincell="f" style="position:absolute;left:1814;top:852;width:168;height:170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169,171" path="m169,103l161,103l146,119l131,135l107,171l100,171l69,163l38,135l0,95l61,56l100,0l115,8l131,32l154,64e" stroked="t" o:allowincell="f" style="position:absolute;left:1814;top:852;width:168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48" path="m0,0l15,16l38,48e" stroked="t" o:allowincell="f" style="position:absolute;left:1914;top:860;width:3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37,971" to="1944,97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75,907" to="1920,95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9,947" to="1981,9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14,995" to="1920,10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29,947" to="1844,9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8,987" to="1890,10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4,79" path="m84,0l54,48l15,79l0,32l38,0l84,0xe" fillcolor="#0061bf" stroked="f" o:allowincell="f" style="position:absolute;left:1814;top:852;width:83;height:78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84,79" path="m84,0l54,48l15,79l0,32l38,0e" stroked="t" o:allowincell="f" style="position:absolute;left:1814;top:852;width:83;height:78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xe" fillcolor="#60b1ff" stroked="f" o:allowincell="f" style="position:absolute;left:1346;top:362;width:467;height:481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e" stroked="t" o:allowincell="f" style="position:absolute;left:1346;top:362;width:467;height:481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e" stroked="t" o:allowincell="f" style="position:absolute;left:1346;top:362;width:467;height:48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,56" path="m58,24l50,40l42,48l27,56l19,56l12,48l0,24l12,8l19,0l42,8l58,24xe" fillcolor="#0082ff" stroked="f" o:allowincell="f" style="position:absolute;left:1764;top:796;width:57;height:55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58,56" path="m58,24l50,40l42,48l27,56l19,56l12,48l0,24l12,8l19,0l42,8e" stroked="t" o:allowincell="f" style="position:absolute;left:1764;top:796;width:57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e" stroked="t" o:allowincell="f" style="position:absolute;left:1277;top:868;width:551;height:85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e" stroked="t" o:allowincell="f" style="position:absolute;left:1078;top:756;width:704;height:5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5,72" path="m8,72l16,72l31,64l77,40l85,16l85,0l69,8l46,24l16,48l0,64l0,72l8,72xe" fillcolor="#0061bf" stroked="f" o:allowincell="f" style="position:absolute;left:1952;top:828;width:84;height:7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85,72" path="m8,72l16,72l31,64l77,40l85,16l85,0l69,8l46,24l16,48l0,64l0,72e" stroked="t" o:allowincell="f" style="position:absolute;left:1952;top:828;width:84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2,31" path="m7,31l15,31l30,31l99,16l107,23l115,8l122,0l115,0l107,0l92,0l61,0l0,16l7,31xe" fillcolor="#0061bf" stroked="f" o:allowincell="f" style="position:absolute;left:1968;top:900;width:121;height:30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122,31" path="m7,31l15,31l30,31l99,16l107,23l115,8l122,0l115,0l107,0l92,0l61,0l0,16e" stroked="t" o:allowincell="f" style="position:absolute;left:1968;top:900;width:121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4,203" path="m0,7l15,0l23,7l31,23l46,55l65,91l65,107l73,115l80,131l96,155l126,171l134,195l126,179l103,171l111,179l111,203l111,187l96,171l80,163l80,155l65,163l65,139l65,131l46,139l54,123l54,115l46,123l46,99l38,79l31,91l31,63l0,7xe" fillcolor="black" stroked="f" o:allowincell="f" style="position:absolute;left:2075;top:916;width:133;height:2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203" path="m0,7l15,0l23,7l31,23l46,55l65,91l65,107l73,115l80,131l96,155l126,171l134,195l126,179l103,171l111,179l111,203l111,187l96,171l80,163l80,155l65,163l65,139l65,131l46,139l54,123l54,115l46,123l46,99l38,79l31,91l31,63e" stroked="t" o:allowincell="f" style="position:absolute;left:2075;top:916;width:133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8" path="m50,0l35,8l16,16l0,48e" stroked="t" o:allowincell="f" style="position:absolute;left:1741;top:780;width:49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,64" path="m65,0l53,8l38,16l15,40l0,64e" stroked="t" o:allowincell="f" style="position:absolute;left:1711;top:740;width:64;height: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5" path="m23,0l15,0l0,15e" stroked="t" o:allowincell="f" style="position:absolute;left:1711;top:701;width:22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672,740" to="1687,77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6,24" path="m46,0l31,8l0,24e" stroked="t" o:allowincell="f" style="position:absolute;left:1657;top:653;width:45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626,692" to="1641,73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16" path="m38,0l23,0l0,16e" stroked="t" o:allowincell="f" style="position:absolute;left:1619;top:609;width:3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16" path="m39,8l23,0l0,16e" stroked="t" o:allowincell="f" style="position:absolute;left:1580;top:569;width:38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31,0l23,0l0,8e" stroked="t" o:allowincell="f" style="position:absolute;left:1549;top:537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0,0l23,0l0,0e" stroked="t" o:allowincell="f" style="position:absolute;left:1519;top:513;width:29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8l15,0l0,8e" stroked="t" o:allowincell="f" style="position:absolute;left:1496;top:482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0l15,0l0,8e" stroked="t" o:allowincell="f" style="position:absolute;left:1465;top:458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40" path="m0,40l8,24l15,0e" stroked="t" o:allowincell="f" style="position:absolute;left:1580;top:653;width:14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6" path="m0,36l0,28l8,0e" stroked="t" o:allowincell="f" style="position:absolute;left:1549;top:609;width:7;height: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32" path="m0,32l0,16l7,0e" stroked="t" o:allowincell="f" style="position:absolute;left:1519;top:577;width:6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2" path="m0,32l0,24l8,0e" stroked="t" o:allowincell="f" style="position:absolute;left:1488;top:537;width:7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24" path="m0,24l0,16l8,0e" stroked="t" o:allowincell="f" style="position:absolute;left:1465;top:513;width:7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1" path="m0,31l0,24l8,0e" stroked="t" o:allowincell="f" style="position:absolute;left:1442;top:482;width:7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71" path="m54,31l23,0l0,39l31,71l54,31xe" fillcolor="#003252" stroked="f" o:allowincell="f" style="position:absolute;left:1634;top:693;width:53;height:70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54,71" path="m54,31l23,0l0,39l31,71e" stroked="t" o:allowincell="f" style="position:absolute;left:1634;top:693;width:53;height:70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9,52" path="m30,52l0,20l38,0l69,36l53,44l30,52xe" fillcolor="#003252" stroked="f" o:allowincell="f" style="position:absolute;left:1619;top:617;width:68;height:5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9,52" path="m30,52l0,20l38,0l69,36l53,44e" stroked="t" o:allowincell="f" style="position:absolute;left:1619;top:617;width:68;height:5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68" path="m38,36l8,0l0,36l23,68l38,36xe" fillcolor="#003252" stroked="f" o:allowincell="f" style="position:absolute;left:1557;top:601;width:37;height:6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68" path="m38,36l8,0l0,36l23,68e" stroked="t" o:allowincell="f" style="position:absolute;left:1557;top:601;width:37;height:6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9,47" path="m30,47l0,16l38,0l69,32l53,32l30,47xe" fillcolor="#003252" stroked="f" o:allowincell="f" style="position:absolute;left:1665;top:669;width:68;height:46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9,47" path="m30,47l0,16l38,0l69,32l53,32e" stroked="t" o:allowincell="f" style="position:absolute;left:1665;top:669;width:68;height:46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7,63" path="m47,24l16,0l0,32l31,63l47,24xe" fillcolor="#003252" stroked="f" o:allowincell="f" style="position:absolute;left:1595;top:653;width:46;height:6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7,63" path="m47,24l16,0l0,32l31,63e" stroked="t" o:allowincell="f" style="position:absolute;left:1595;top:653;width:46;height:6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2,40" path="m31,40l0,16l31,0l62,24l31,40xe" fillcolor="#003252" stroked="f" o:allowincell="f" style="position:absolute;left:1580;top:577;width:61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2,40" path="m31,40l0,16l31,0l62,24e" stroked="t" o:allowincell="f" style="position:absolute;left:1580;top:577;width:61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1,47" path="m31,47l0,15l38,0l61,31l31,47xe" fillcolor="#003252" stroked="f" o:allowincell="f" style="position:absolute;left:1703;top:709;width:60;height:46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1,47" path="m31,47l0,15l38,0l61,31e" stroked="t" o:allowincell="f" style="position:absolute;left:1703;top:709;width:60;height:46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64" path="m46,24l15,0l0,40l23,64l31,48l46,24xe" fillcolor="#003252" stroked="f" o:allowincell="f" style="position:absolute;left:1680;top:740;width:45;height:6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64" path="m46,24l15,0l0,40l23,64l31,48e" stroked="t" o:allowincell="f" style="position:absolute;left:1680;top:740;width:45;height:6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56" path="m31,24l8,0l0,32l23,56l31,24xe" fillcolor="#003252" stroked="f" o:allowincell="f" style="position:absolute;left:1526;top:569;width:30;height:5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56" path="m31,24l8,0l0,32l23,56e" stroked="t" o:allowincell="f" style="position:absolute;left:1526;top:569;width:30;height:5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32" path="m16,32l0,8l31,0l46,24l16,32xe" fillcolor="#003252" stroked="f" o:allowincell="f" style="position:absolute;left:1549;top:545;width:45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32" path="m16,32l0,8l31,0l46,24e" stroked="t" o:allowincell="f" style="position:absolute;left:1549;top:545;width:45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48" path="m30,24l7,0l0,32l23,48l30,24xe" fillcolor="#003252" stroked="f" o:allowincell="f" style="position:absolute;left:1496;top:537;width:29;height:4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48" path="m30,24l7,0l0,32l23,48e" stroked="t" o:allowincell="f" style="position:absolute;left:1496;top:537;width:29;height:4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32" path="m15,32l0,8l23,0l46,16l15,32xe" fillcolor="#003252" stroked="f" o:allowincell="f" style="position:absolute;left:1519;top:521;width:45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32" path="m15,32l0,8l23,0l46,16e" stroked="t" o:allowincell="f" style="position:absolute;left:1519;top:521;width:45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9" path="m23,23l7,0l0,31l15,39l23,23xe" fillcolor="#003252" stroked="f" o:allowincell="f" style="position:absolute;left:1473;top:506;width:22;height:38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9" path="m23,23l7,0l0,31l15,39e" stroked="t" o:allowincell="f" style="position:absolute;left:1473;top:506;width:22;height:38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3" path="m15,23l0,8l23,0l38,16l15,23xe" fillcolor="#003252" stroked="f" o:allowincell="f" style="position:absolute;left:1488;top:490;width:37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3" path="m15,23l0,8l23,0l38,16e" stroked="t" o:allowincell="f" style="position:absolute;left:1488;top:490;width:37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9" path="m23,16l7,0l0,24l7,39l23,16xe" fillcolor="#003252" stroked="f" o:allowincell="f" style="position:absolute;left:1450;top:482;width:22;height:38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9" path="m23,16l7,0l0,24l7,39e" stroked="t" o:allowincell="f" style="position:absolute;left:1450;top:482;width:22;height:38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4" path="m15,24l0,8l23,0l38,16l15,24xe" fillcolor="#003252" stroked="f" o:allowincell="f" style="position:absolute;left:1465;top:466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15,24l0,8l23,0l38,16e" stroked="t" o:allowincell="f" style="position:absolute;left:1465;top:466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32" path="m15,8l7,0l0,16l7,32l15,8xe" fillcolor="#003252" stroked="f" o:allowincell="f" style="position:absolute;left:1427;top:458;width:14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32" path="m15,8l7,0l0,16l7,32e" stroked="t" o:allowincell="f" style="position:absolute;left:1427;top:458;width:14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24" path="m8,24l0,8l15,0l31,16l8,24xe" fillcolor="#003252" stroked="f" o:allowincell="f" style="position:absolute;left:1442;top:442;width:30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24" path="m8,24l0,8l15,0l31,16e" stroked="t" o:allowincell="f" style="position:absolute;left:1442;top:442;width:30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1518,1119" to="1524,111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80,939" to="1687,94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72,900" to="1672,90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03,884" to="1703,89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868" to="1734,87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852" to="1756,86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9,907" to="1656,9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26,923" to="1633,9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80,947" to="1587,9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34,979" to="1541,99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18,995" to="1524,101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11,915" to="1618,9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34,900" to="1641,91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28,569" path="m23,561l46,569l69,561l100,553l176,497l207,481l215,473l222,473l238,465l303,441l372,402l433,346l441,346l464,338l533,318l617,278l690,222l744,159l790,95l813,47l821,39l828,31l821,15l821,7l798,0l782,0l759,0l682,7l579,39l464,87l318,175l310,183l295,191l268,207l238,238l184,294l169,310l161,318l153,326l130,338l76,386l23,449l7,481l0,513l7,537e" stroked="t" o:allowincell="f" style="position:absolute;left:1845;top:299;width:827;height:56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1,724" path="m95,724l95,716l111,692l141,621l187,537l211,505l226,481l234,473l257,449l272,433l303,394l333,354l349,330l364,306l395,274l406,266l421,250l460,187l498,111l521,31l513,8l506,0l483,0l414,23l364,55l310,111l257,187l211,242l180,290l157,314l141,330l118,354l95,378l57,418l23,465l0,521l0,573l7,605l23,628l57,652l65,668l72,684l72,700l65,708l72,716e" stroked="t" o:allowincell="f" style="position:absolute;left:1734;top:88;width:520;height:7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083,545" to="2083,5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7,701" to="1881,70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2,732" to="1867,73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677" to="1890,6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8,653" to="1905,66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5,625" to="1919,6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37,577" to="1944,59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553" to="1967,56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7,537" to="1981,54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82,521" to="1996,5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9,677" to="1873,6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72" path="m39,16l39,24l23,32l8,40l0,48l16,72l62,72l77,56l77,8l54,0l46,0l39,16xe" fillcolor="#0082ff" stroked="f" o:allowincell="f" style="position:absolute;left:1783;top:820;width:76;height:71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77,72" path="m39,16l39,24l23,32l8,40l0,48l16,72l62,72l77,56l77,8l54,0l46,0e" stroked="t" o:allowincell="f" style="position:absolute;left:1783;top:820;width:76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40" path="m8,8l0,24l0,32l15,40l31,32l31,16l31,0l23,0l8,8xe" fillcolor="#003252" stroked="f" o:allowincell="f" style="position:absolute;left:1814;top:844;width:30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40" path="m8,8l0,24l0,32l15,40l31,32l31,16l31,0l23,0e" stroked="t" o:allowincell="f" style="position:absolute;left:1814;top:844;width:30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23,0l15,0l8,16l0,32e" stroked="t" o:allowincell="f" style="position:absolute;left:1419;top:434;width:22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1,0l0,16e" stroked="t" o:allowincell="f" style="position:absolute;left:1400;top:418;width:18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16" path="m15,0l8,8l0,16e" stroked="t" o:allowincell="f" style="position:absolute;left:1377;top:394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354,370" to="1376,4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1,24" path="m31,0l16,0l8,8l0,24e" stroked="t" o:allowincell="f" style="position:absolute;left:1411;top:434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24" path="m19,0l8,8l0,24e" stroked="t" o:allowincell="f" style="position:absolute;left:1392;top:410;width:18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1,569" path="m798,561l790,569l775,569l752,569l713,553l644,505l613,489l606,481l598,473l583,465l518,441l449,402l387,354l379,346l356,346l287,318l203,278l130,222l76,159l38,95l7,47l0,39l0,31l0,15l7,7l23,0l38,0l61,0l138,7l241,39l356,95l502,183l510,183l525,191l552,214l583,238l636,294l652,318l659,326l667,326l690,346l744,394l798,449l813,489l821,521l813,537l798,561xe" fillcolor="#ffffcf" stroked="f" o:allowincell="f" style="position:absolute;left:7038;top:299;width:820;height:56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821,569" path="m798,561l790,569l775,569l752,569l713,553l644,505l613,489l606,481l598,473l583,465l518,441l449,402l387,354l379,346l356,346l287,318l203,278l130,222l76,159l38,95l7,47l0,39l0,31l0,15l7,7l23,0l38,0l61,0l138,7l241,39l356,95l502,183l510,183l525,191l552,214l583,238l636,294l652,318l659,326l667,326l690,346l744,394l798,449l813,489l821,521l813,537e" stroked="t" o:allowincell="f" style="position:absolute;left:7038;top:299;width:820;height:56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72,231" path="m218,231l211,231l188,223l119,191l46,151l23,128l8,112l0,88l8,56l15,40l46,24l73,24l88,8l119,0l134,0l165,0l203,16l257,48l272,48l272,56l257,72l234,104l234,143l241,199l234,223l218,231xe" fillcolor="#bfa880" stroked="f" o:allowincell="f" style="position:absolute;left:7153;top:370;width:271;height:230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</v:group>
                <v:shape id="shape_0" coordsize="272,231" path="m218,231l211,231l188,223l119,191l46,151l23,128l8,112l0,88l8,56l15,40l46,24l73,24l88,8l119,0l134,0l165,0l203,16l257,48l272,48l272,56l257,72l234,104l234,143l241,199l234,223e" stroked="t" o:allowincell="f" style="position:absolute;left:7153;top:370;width:271;height:230;mso-wrap-style:none;v-text-anchor:middle;mso-position-horizontal-relative:char">
                  <v:fill o:detectmouseclick="t" on="false"/>
                  <v:stroke color="#bfa880" joinstyle="round" endcap="flat"/>
                  <w10:wrap type="none"/>
                </v:shape>
                <v:shape id="shape_0" coordsize="521,716" path="m418,716l418,708l403,692l372,621l326,537l303,505l287,481l264,449l241,425l211,394l180,354l165,330l157,322l149,306l126,274l107,266l92,250l54,187l15,111l0,31l0,8l8,0l31,0l100,23l149,55l203,111l257,179l303,242l334,282l357,314l372,330l403,354l426,378l456,418l498,465l514,521l521,565l514,597l491,621l464,652l449,668l441,684l449,700l441,708l418,716xe" fillcolor="#ffffcf" stroked="f" o:allowincell="f" style="position:absolute;left:7456;top:88;width:520;height:715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521,716" path="m418,716l418,708l403,692l372,621l326,537l303,505l287,481l264,449l241,425l211,394l180,354l165,330l157,322l149,306l126,274l107,266l92,250l54,187l15,111l0,31l0,8l8,0l31,0l100,23l149,55l203,111l257,179l303,242l334,282l357,314l372,330l403,354l426,378l456,418l498,465l514,521l521,565l514,597l491,621l464,652l449,668l441,684l449,700l441,708e" stroked="t" o:allowincell="f" style="position:absolute;left:7456;top:88;width:520;height:715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10,227" path="m95,0l111,16l149,56l180,108l203,139l210,155l203,171l172,195l141,219l118,227l111,219l95,211l49,163l7,115l0,100l0,84l7,48l42,24l72,0l95,0xe" fillcolor="#bfbfbf" stroked="f" o:allowincell="f" style="position:absolute;left:7533;top:191;width:209;height:226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10,227" path="m95,0l111,16l149,56l180,108l203,139l210,155l203,171l172,195l141,219l118,227l111,219l95,211l49,163l7,115l0,100l0,84l7,48l42,24l72,0e" stroked="t" o:allowincell="f" style="position:absolute;left:7533;top:191;width:209;height:226;mso-wrap-style:none;v-text-anchor:middle;mso-position-horizontal-relative:char">
                  <v:fill o:detectmouseclick="t" on="false"/>
                  <v:stroke color="#bfbfbf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l8,24xe" fillcolor="#ffffcf" stroked="f" o:allowincell="f" style="position:absolute;left:7874;top:868;width:551;height:851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e" stroked="t" o:allowincell="f" style="position:absolute;left:7874;top:868;width:551;height:851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34,274" path="m0,55l0,67l8,91l46,163l84,234l100,258l115,274l172,274l195,266l203,234l211,211l218,195l234,163l226,147l226,115l211,75l180,15l180,0l172,0l153,15l123,39l107,47l84,39l31,31l8,39l0,55xe" fillcolor="#bfa880" stroked="f" o:allowincell="f" style="position:absolute;left:8131;top:1318;width:233;height:273;mso-wrap-style:none;v-text-anchor:middle;mso-position-horizontal-relative:char">
                  <v:fill o:detectmouseclick="t" type="solid" color2="#40577f"/>
                  <v:stroke color="#3465a4" joinstyle="round" endcap="flat"/>
                  <w10:wrap type="none"/>
                </v:shape>
                <v:shape id="shape_0" coordsize="234,274" path="m0,55l0,67l8,91l46,163l84,234l100,258l115,274l172,274l195,266l203,234l211,211l218,195l234,163l226,147l226,115l211,75l180,15l180,0l172,0l153,15l123,39l107,47l84,39l31,31l8,39e" stroked="t" o:allowincell="f" style="position:absolute;left:8131;top:1318;width:233;height:273;mso-wrap-style:none;v-text-anchor:middle;mso-position-horizontal-relative:char">
                  <v:fill o:detectmouseclick="t" on="false"/>
                  <v:stroke color="#bfa880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l0,96xe" fillcolor="#ffffcf" stroked="f" o:allowincell="f" style="position:absolute;left:7931;top:756;width:694;height:529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e" stroked="t" o:allowincell="f" style="position:absolute;left:7931;top:756;width:694;height:529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23,219" path="m223,116l215,108l200,100l162,60l116,28l85,0l62,0l31,36l8,68l0,92l8,108l23,124l62,163l108,203l146,219l169,203l200,171l223,139l223,116xe" fillcolor="#bfbfbf" stroked="f" o:allowincell="f" style="position:absolute;left:8303;top:995;width:222;height:21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23,219" path="m223,116l215,108l200,100l162,60l116,28l85,0l62,0l31,36l8,68l0,92l8,108l23,124l62,163l108,203l146,219l169,203l200,171l223,139e" stroked="t" o:allowincell="f" style="position:absolute;left:8303;top:995;width:222;height:218;mso-wrap-style:none;v-text-anchor:middle;mso-position-horizontal-relative:char">
                  <v:fill o:detectmouseclick="t" on="false"/>
                  <v:stroke color="#bfbfbf" joinstyle="round" endcap="flat"/>
                  <w10:wrap type="none"/>
                </v:shape>
                <v:shape id="shape_0" coordsize="210,96" path="m210,24l203,8l195,0l180,8l149,24l99,48l53,56l30,56l15,64l0,96l15,72l15,96l23,88l38,72l53,72l61,72l69,64l76,64l126,56l172,40l210,24xe" fillcolor="black" stroked="f" o:allowincell="f" style="position:absolute;left:7464;top:820;width:209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96" path="m210,24l203,8l195,0l180,8l149,24l99,48l53,56l30,56l15,64l0,96l15,72l15,96l23,88l38,72l53,72l61,72l69,64l76,64l126,56l172,40e" stroked="t" o:allowincell="f" style="position:absolute;left:7464;top:820;width:209;height:9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2,215" path="m69,0l92,0l92,8l84,24l69,55l54,103l46,151l38,175l31,191l8,215l23,191l15,191l0,191l8,183l23,167l31,143l31,135l31,127l46,87l54,40l69,0xe" fillcolor="black" stroked="f" o:allowincell="f" style="position:absolute;left:7828;top:1079;width:91;height:2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215" path="m69,0l92,0l92,8l84,24l69,55l54,103l46,151l38,175l31,191l8,215l23,191l15,191l0,191l8,183l23,167l31,143l31,135l31,127l46,87l54,40e" stroked="t" o:allowincell="f" style="position:absolute;left:7828;top:1079;width:91;height:2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,92" path="m0,0l7,8l7,36l38,84l61,92l69,92l61,76l46,52l30,20l7,0l0,0xe" fillcolor="#0061bf" stroked="f" o:allowincell="f" style="position:absolute;left:7836;top:987;width:68;height:91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69,92" path="m0,0l7,8l7,36l38,84l61,92l69,92l61,76l46,52l30,20l7,0e" stroked="t" o:allowincell="f" style="position:absolute;left:7836;top:987;width:68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,127" path="m0,8l0,32l15,104l8,112l31,119l31,127l38,112l38,104l38,96l31,64l15,0l0,8xe" fillcolor="#0061bf" stroked="f" o:allowincell="f" style="position:absolute;left:7805;top:1007;width:37;height:126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38,127" path="m0,8l0,32l15,104l8,112l31,119l31,127l38,112l38,104l38,96l31,64l15,0e" stroked="t" o:allowincell="f" style="position:absolute;left:7805;top:1007;width:37;height:12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2,135" path="m177,0l192,15l184,23l169,31l130,47l100,63l84,71l69,79l38,95l23,127l8,135l15,127l31,103l15,111l0,111l8,111l23,95l38,79l38,63l61,63l69,55l54,47l77,55l84,55l69,47l92,47l115,39l100,31l123,31l177,0xe" fillcolor="black" stroked="f" o:allowincell="f" style="position:absolute;left:7636;top:1119;width:191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135" path="m177,0l192,15l184,23l169,31l130,47l100,63l84,71l69,79l38,95l23,127l8,135l15,127l31,103l15,111l0,111l8,111l23,95l38,79l38,63l61,63l69,55l54,47l77,55l84,55l69,47l92,47l115,39l100,31l123,31e" stroked="t" o:allowincell="f" style="position:absolute;left:7636;top:1119;width:191;height:1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2,108" path="m62,0l8,28l0,36l0,52l0,76l8,100l16,100l31,108l46,108l69,100l92,44l77,44l69,28l62,0xe" fillcolor="black" stroked="f" o:allowincell="f" style="position:absolute;left:7651;top:987;width:9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08" path="m62,0l8,28l0,36l0,52l0,76l8,100l16,100l31,108l46,108l69,100l92,44l77,44l69,28e" stroked="t" o:allowincell="f" style="position:absolute;left:7651;top:987;width:91;height:1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,8" path="m30,0l23,8l0,0l30,0xe" fillcolor="black" stroked="f" o:allowincell="f" style="position:absolute;left:7621;top:1047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" path="m30,0l23,8l0,0e" stroked="t" o:allowincell="f" style="position:absolute;left:7621;top:1047;width:29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31" path="m0,0l0,8l7,31l0,0xe" fillcolor="black" stroked="f" o:allowincell="f" style="position:absolute;left:7690;top:1095;width:6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1" path="m0,0l0,8l7,31e" stroked="t" o:allowincell="f" style="position:absolute;left:7690;top:1095;width:6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48" path="m8,0l8,16l8,40l0,48e" stroked="t" o:allowincell="f" style="position:absolute;left:7659;top:1031;width:7;height:4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38,8" path="m0,8l7,0l15,0l38,0e" stroked="t" o:allowincell="f" style="position:absolute;left:7667;top:1079;width:37;height: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23,24" path="m0,0l0,24l16,24l23,0e" stroked="t" o:allowincell="f" style="position:absolute;left:7674;top:1047;width:22;height:2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23,16" path="m0,8l8,0l23,8l16,16l0,8xe" fillcolor="black" stroked="f" o:allowincell="f" style="position:absolute;left:7720;top:971;width:2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6" path="m0,8l8,0l23,8l16,16e" stroked="t" o:allowincell="f" style="position:absolute;left:7720;top:971;width:22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28" path="m0,12l8,0l15,20l8,28l0,12xe" fillcolor="black" stroked="f" o:allowincell="f" style="position:absolute;left:7751;top:995;width:1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8" path="m0,12l8,0l15,20l8,28e" stroked="t" o:allowincell="f" style="position:absolute;left:7751;top:995;width:14;height:2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0" path="m0,0l7,0l23,8l15,20l0,0xe" fillcolor="black" stroked="f" o:allowincell="f" style="position:absolute;left:7736;top:987;width:2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0" path="m0,0l7,0l23,8l15,20e" stroked="t" o:allowincell="f" style="position:absolute;left:7736;top:987;width:22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,36" path="m0,0l16,8l31,36l16,36l0,28l0,0xe" fillcolor="black" stroked="f" o:allowincell="f" style="position:absolute;left:7720;top:987;width:30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36" path="m0,0l16,8l31,36l16,36l0,28e" stroked="t" o:allowincell="f" style="position:absolute;left:7720;top:987;width:30;height: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40" path="m0,0l8,0l15,0l23,16l23,32l23,40l15,24l0,0xe" fillcolor="black" stroked="f" o:allowincell="f" style="position:absolute;left:7682;top:947;width:2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0" path="m0,0l8,0l15,0l23,16l23,32l23,40l15,24e" stroked="t" o:allowincell="f" style="position:absolute;left:7682;top:947;width:22;height: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24" path="m39,24l46,16l39,8l31,8l8,0l0,8l15,16l39,24xe" fillcolor="black" stroked="f" o:allowincell="f" style="position:absolute;left:7751;top:1039;width:45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4" path="m39,24l46,16l39,8l31,8l8,0l0,8l15,16e" stroked="t" o:allowincell="f" style="position:absolute;left:7751;top:1039;width:45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,92" path="m69,76l61,68l46,40l30,8l30,0l15,0l0,8l0,32l7,76l23,92l38,92l53,92l69,76xe" fillcolor="#2092ff" stroked="f" o:allowincell="f" style="position:absolute;left:7644;top:947;width:68;height:91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69,92" path="m69,76l61,68l46,40l30,8l30,0l15,0l0,8l0,32l7,76l23,92l38,92l53,92e" stroked="t" o:allowincell="f" style="position:absolute;left:7644;top:947;width:68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72" path="m15,0l31,0l54,16l77,32l85,32l85,48l77,64l54,72l23,56l8,40l0,24l8,16l15,0xe" fillcolor="#2092ff" stroked="f" o:allowincell="f" style="position:absolute;left:7705;top:1039;width:84;height:71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85,72" path="m15,0l31,0l54,16l77,32l85,32l85,48l77,64l54,72l23,56l8,40l0,24l8,16e" stroked="t" o:allowincell="f" style="position:absolute;left:7705;top:1039;width:84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9,179" path="m0,111l8,111l23,127l39,143l62,179l77,179l100,171l131,143l169,103l108,64l70,0l54,8l39,32l16,72l0,111xe" fillcolor="#2092ff" stroked="f" o:allowincell="f" style="position:absolute;left:7720;top:844;width:168;height:178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169,179" path="m0,111l8,111l23,127l39,143l62,179l77,179l100,171l131,143l169,103l108,64l70,0l54,8l39,32l16,72e" stroked="t" o:allowincell="f" style="position:absolute;left:7720;top:844;width:168;height:1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,48" path="m39,0l23,16l0,48e" stroked="t" o:allowincell="f" style="position:absolute;left:7751;top:860;width:38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759,971" to="7765,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907" to="7827,9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947" to="7742,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995" to="7789,1022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58,947" to="7880,9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2,987" to="7834,100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4,87" path="m0,8l31,56l69,87l84,40l54,0l0,8xe" fillcolor="#0061bf" stroked="f" o:allowincell="f" style="position:absolute;left:7805;top:844;width:83;height:86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84,87" path="m0,8l31,56l69,87l84,40l54,0e" stroked="t" o:allowincell="f" style="position:absolute;left:7805;top:844;width:83;height:86;mso-wrap-style:none;v-text-anchor:middle;mso-position-horizontal-relative:char">
                  <v:fill o:detectmouseclick="t" on="false"/>
                  <v:stroke color="#0061bf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xe" fillcolor="#60b1ff" stroked="f" o:allowincell="f" style="position:absolute;left:7897;top:362;width:459;height:481;mso-wrap-style:none;v-text-anchor:middle;mso-position-horizontal-relative:char">
                  <v:fill o:detectmouseclick="t" type="solid" color2="#9f4e00"/>
                  <v:stroke color="#3465a4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e" stroked="t" o:allowincell="f" style="position:absolute;left:7897;top:362;width:459;height:481;mso-wrap-style:none;v-text-anchor:middle;mso-position-horizontal-relative:char">
                  <v:fill o:detectmouseclick="t" on="false"/>
                  <v:stroke color="#60b1ff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e" stroked="t" o:allowincell="f" style="position:absolute;left:7897;top:362;width:459;height:4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56" path="m0,24l7,40l15,48l30,56l38,56l49,48l57,24l57,8l38,0l23,8l0,24xe" fillcolor="#0082ff" stroked="f" o:allowincell="f" style="position:absolute;left:7882;top:796;width:56;height:55;mso-wrap-style:none;v-text-anchor:middle;mso-position-horizontal-relative:char">
                  <v:fill o:detectmouseclick="t" type="solid" color2="#ff7d00"/>
                  <v:stroke color="#3465a4" joinstyle="round" endcap="flat"/>
                  <w10:wrap type="none"/>
                </v:shape>
                <v:shape id="shape_0" coordsize="57,56" path="m0,24l7,40l15,48l30,56l38,56l49,48l57,24l57,8l38,0l23,8e" stroked="t" o:allowincell="f" style="position:absolute;left:7882;top:796;width:56;height:5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e" stroked="t" o:allowincell="f" style="position:absolute;left:7874;top:868;width:551;height:85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e" stroked="t" o:allowincell="f" style="position:absolute;left:7931;top:756;width:694;height:5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4,72" path="m84,72l69,72l53,64l7,40l0,16l0,0l15,8l38,24l69,48l84,64l84,72xe" fillcolor="#0061bf" stroked="f" o:allowincell="f" style="position:absolute;left:7667;top:828;width:83;height:71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84,72" path="m84,72l69,72l53,64l7,40l0,16l0,0l15,8l38,24l69,48l84,64l84,72e" stroked="t" o:allowincell="f" style="position:absolute;left:7667;top:828;width:83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3,31" path="m123,31l115,31l92,31l31,16l15,23l8,8l0,0l15,0l23,0l31,0l61,0l123,16l123,31xe" fillcolor="#0061bf" stroked="f" o:allowincell="f" style="position:absolute;left:7613;top:900;width:122;height:30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123,31" path="m123,31l115,31l92,31l31,16l15,23l8,8l0,0l15,0l23,0l31,0l61,0l123,16e" stroked="t" o:allowincell="f" style="position:absolute;left:7613;top:900;width:122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4,195" path="m134,7l119,0l111,0l104,15l88,55l81,91l69,107l62,115l54,131l39,155l16,171l0,179l0,195l16,179l31,171l23,179l23,195l23,187l39,171l54,163l62,155l69,163l69,139l81,131l88,139l81,115l88,123l88,99l96,79l104,91l104,63l134,7xe" fillcolor="black" stroked="f" o:allowincell="f" style="position:absolute;left:7494;top:916;width:133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95" path="m134,7l119,0l111,0l104,15l88,55l81,91l69,107l62,115l54,131l39,155l16,171l0,179l0,195l16,179l31,171l23,179l23,195l23,187l39,171l54,163l62,155l69,163l69,139l81,131l88,139l81,115l88,123l88,99l96,79l104,91l104,63e" stroked="t" o:allowincell="f" style="position:absolute;left:7494;top:916;width:133;height:1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48" path="m0,0l19,8l35,16l50,48e" stroked="t" o:allowincell="f" style="position:absolute;left:7912;top:780;width:49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,64" path="m0,0l8,8l31,16l46,40l62,64e" stroked="t" o:allowincell="f" style="position:absolute;left:7931;top:740;width:61;height:6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15" path="m0,0l7,0l23,15e" stroked="t" o:allowincell="f" style="position:absolute;left:7970;top:701;width:22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015,740" to="8029,771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6,24" path="m0,0l16,8l46,24e" stroked="t" o:allowincell="f" style="position:absolute;left:8000;top:653;width:45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061,692" to="8083,738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9,16" path="m0,0l16,0l39,16e" stroked="t" o:allowincell="f" style="position:absolute;left:8046;top:609;width:38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,8" path="m0,8l15,0l38,8e" stroked="t" o:allowincell="f" style="position:absolute;left:8085;top:569;width:37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,8" path="m0,0l8,0l31,8e" stroked="t" o:allowincell="f" style="position:absolute;left:8123;top:537;width:30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15,0l31,0e" stroked="t" o:allowincell="f" style="position:absolute;left:8154;top:513;width:3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8" path="m0,8l7,0l23,8e" stroked="t" o:allowincell="f" style="position:absolute;left:8185;top:482;width:22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8" path="m0,0l8,0l23,8e" stroked="t" o:allowincell="f" style="position:absolute;left:8215;top:458;width:22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40" path="m15,40l15,24l0,0e" stroked="t" o:allowincell="f" style="position:absolute;left:8108;top:653;width:14;height: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36" path="m8,36l8,28l0,0e" stroked="t" o:allowincell="f" style="position:absolute;left:8146;top:609;width:7;height: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32" path="m8,32l8,16l0,0e" stroked="t" o:allowincell="f" style="position:absolute;left:8177;top:577;width:7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32" path="m7,32l7,24l0,0e" stroked="t" o:allowincell="f" style="position:absolute;left:8208;top:537;width:6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24" path="m7,24l7,16l0,0e" stroked="t" o:allowincell="f" style="position:absolute;left:8231;top:513;width:6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31l0,24l0,0e" stroked="t" o:allowincell="f" style="position:absolute;left:8261;top:482;width:0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71" path="m0,31l31,0l46,39l16,71l8,55l0,31xe" fillcolor="#003252" stroked="f" o:allowincell="f" style="position:absolute;left:8023;top:693;width:45;height:70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46,71" path="m0,31l31,0l46,39l16,71l8,55e" stroked="t" o:allowincell="f" style="position:absolute;left:8023;top:693;width:45;height:70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9,52" path="m38,52l69,20l30,0l0,36l38,52xe" fillcolor="#003252" stroked="f" o:allowincell="f" style="position:absolute;left:8016;top:617;width:68;height:5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9,52" path="m38,52l69,20l30,0l0,36e" stroked="t" o:allowincell="f" style="position:absolute;left:8016;top:617;width:68;height:5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68" path="m0,36l31,0l38,36l15,68l0,36xe" fillcolor="#003252" stroked="f" o:allowincell="f" style="position:absolute;left:8108;top:601;width:37;height:67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68" path="m0,36l31,0l38,36l15,68e" stroked="t" o:allowincell="f" style="position:absolute;left:8108;top:601;width:37;height:67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9,47" path="m38,47l69,16l30,0l0,32l38,47xe" fillcolor="#003252" stroked="f" o:allowincell="f" style="position:absolute;left:7970;top:669;width:68;height:46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9,47" path="m38,47l69,16l30,0l0,32e" stroked="t" o:allowincell="f" style="position:absolute;left:7970;top:669;width:68;height:46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4,63" path="m0,24l31,0l54,32l23,63l0,24xe" fillcolor="#003252" stroked="f" o:allowincell="f" style="position:absolute;left:8062;top:653;width:53;height:62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4,63" path="m0,24l31,0l54,32l23,63e" stroked="t" o:allowincell="f" style="position:absolute;left:8062;top:653;width:53;height:62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1,40" path="m38,40l61,16l31,0l0,24l38,40xe" fillcolor="#003252" stroked="f" o:allowincell="f" style="position:absolute;left:8062;top:577;width:60;height:39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1,40" path="m38,40l61,16l31,0l0,24e" stroked="t" o:allowincell="f" style="position:absolute;left:8062;top:577;width:60;height:39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1,47" path="m31,47l61,15l23,0l0,31l31,47xe" fillcolor="#003252" stroked="f" o:allowincell="f" style="position:absolute;left:7939;top:709;width:60;height:46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1,47" path="m31,47l61,15l23,0l0,31e" stroked="t" o:allowincell="f" style="position:absolute;left:7939;top:709;width:60;height:46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64" path="m0,24l23,0l38,40l15,64l0,24xe" fillcolor="#003252" stroked="f" o:allowincell="f" style="position:absolute;left:7985;top:740;width:37;height:6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64" path="m0,24l23,0l38,40l15,64e" stroked="t" o:allowincell="f" style="position:absolute;left:7985;top:740;width:37;height:6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1,56" path="m0,24l23,0l31,32l16,56l0,24xe" fillcolor="#003252" stroked="f" o:allowincell="f" style="position:absolute;left:8146;top:569;width:30;height:55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1,56" path="m0,24l23,0l31,32l16,56e" stroked="t" o:allowincell="f" style="position:absolute;left:8146;top:569;width:30;height:55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4,32" path="m31,32l54,8l23,0l0,24l31,32xe" fillcolor="#003252" stroked="f" o:allowincell="f" style="position:absolute;left:8108;top:545;width:53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4,32" path="m31,32l54,8l23,0l0,24e" stroked="t" o:allowincell="f" style="position:absolute;left:8108;top:545;width:53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1,48" path="m0,24l23,0l31,32l15,48l0,24xe" fillcolor="#003252" stroked="f" o:allowincell="f" style="position:absolute;left:8177;top:537;width:30;height:47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1,48" path="m0,24l23,0l31,32l15,48e" stroked="t" o:allowincell="f" style="position:absolute;left:8177;top:537;width:30;height:47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3,32" path="m30,32l53,8l23,0l0,16l30,32xe" fillcolor="#003252" stroked="f" o:allowincell="f" style="position:absolute;left:8139;top:521;width:52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3,32" path="m30,32l53,8l23,0l0,16e" stroked="t" o:allowincell="f" style="position:absolute;left:8139;top:521;width:52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23,39" path="m0,23l15,0l23,23l15,39l0,23xe" fillcolor="#003252" stroked="f" o:allowincell="f" style="position:absolute;left:8208;top:506;width:22;height:38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23,39" path="m0,23l15,0l23,23l15,39e" stroked="t" o:allowincell="f" style="position:absolute;left:8208;top:506;width:22;height:38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23" path="m23,23l38,8l15,0l0,16l23,23xe" fillcolor="#003252" stroked="f" o:allowincell="f" style="position:absolute;left:8177;top:490;width:37;height:22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23" path="m23,23l38,8l15,0l0,16e" stroked="t" o:allowincell="f" style="position:absolute;left:8177;top:490;width:37;height:22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23,39" path="m0,16l23,0l23,24l15,39l0,16xe" fillcolor="#003252" stroked="f" o:allowincell="f" style="position:absolute;left:8231;top:482;width:22;height:38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23,39" path="m0,16l23,0l23,24l15,39e" stroked="t" o:allowincell="f" style="position:absolute;left:8231;top:482;width:22;height:38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46,24" path="m23,24l46,8l15,0l0,16l23,24xe" fillcolor="#003252" stroked="f" o:allowincell="f" style="position:absolute;left:8200;top:466;width:45;height:2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46,24" path="m23,24l46,8l15,0l0,16e" stroked="t" o:allowincell="f" style="position:absolute;left:8200;top:466;width:45;height:2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16,32" path="m0,8l16,0l16,16l8,32l0,8xe" fillcolor="#003252" stroked="f" o:allowincell="f" style="position:absolute;left:8261;top:458;width:15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16,32" path="m0,8l16,0l16,16l8,32e" stroked="t" o:allowincell="f" style="position:absolute;left:8261;top:458;width:15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24" path="m23,24l38,8l15,0l0,16l23,24xe" fillcolor="#003252" stroked="f" o:allowincell="f" style="position:absolute;left:8231;top:442;width:37;height:2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24" path="m23,24l38,8l15,0l0,16e" stroked="t" o:allowincell="f" style="position:absolute;left:8231;top:442;width:37;height:2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line id="shape_0" from="8177,1119" to="8184,1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3,939" to="8023,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31,900" to="8031,9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00,884" to="8000,8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0,868" to="7970,87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7,852" to="7953,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6,908" to="8053,9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9,923" to="8076,9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6,947" to="8122,96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2,979" to="8168,99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77,995" to="8184,10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93,915" to="8093,9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9,900" to="8076,9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21,569" path="m798,561l775,569l752,561l721,553l644,497l613,481l606,473l598,473l583,465l525,441l456,402l387,346l379,346l356,338l287,318l203,278l130,222l76,159l38,95l7,47l0,39l0,31l0,15l7,7l23,0l38,0l61,0l138,7l241,39l356,87l502,175l510,183l525,191l552,207l583,238l636,294l659,310l667,318l667,326l690,338l744,386l798,449l821,481l821,513l813,537e" stroked="t" o:allowincell="f" style="position:absolute;left:7038;top:299;width:820;height:56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4,724" path="m426,724l418,716l410,692l372,621l326,537l303,505l287,481l264,449l241,433l211,394l180,354l165,330l149,306l119,274l107,266l92,250l54,187l15,111l0,31l0,8l8,0l31,0l61,8l100,23l149,55l203,111l257,187l303,242l334,290l357,314l372,330l403,354l426,378l456,418l498,465l514,521l514,573l506,605l491,628l464,652l449,668l441,684l441,700l449,708l441,716e" stroked="t" o:allowincell="f" style="position:absolute;left:7456;top:88;width:513;height:7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621,545" to="7621,55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0,701" to="7835,7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6,732" to="7850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3,677" to="7819,6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97,653" to="7812,6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625" to="7796,6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59,577" to="7765,5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3,553" to="7750,5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537" to="7735,5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05,513" to="7719,5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8,677" to="7842,6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72" path="m39,16l54,32l69,40l77,48l62,72l16,72l0,56l0,8l23,0l31,0l39,16xe" fillcolor="#0082ff" stroked="f" o:allowincell="f" style="position:absolute;left:7843;top:820;width:76;height:71;mso-wrap-style:none;v-text-anchor:middle;mso-position-horizontal-relative:char">
                  <v:fill o:detectmouseclick="t" type="solid" color2="#ff7d00"/>
                  <v:stroke color="#3465a4" joinstyle="round" endcap="flat"/>
                  <w10:wrap type="none"/>
                </v:shape>
                <v:shape id="shape_0" coordsize="77,72" path="m39,16l54,32l69,40l77,48l62,72l16,72l0,56l0,8l23,0l31,0e" stroked="t" o:allowincell="f" style="position:absolute;left:7843;top:820;width:76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,40" path="m23,8l30,16l30,32l23,40l7,32l0,16l0,0l15,0l23,8xe" fillcolor="#003252" stroked="f" o:allowincell="f" style="position:absolute;left:7859;top:844;width:29;height:39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0,40" path="m23,8l30,16l30,32l23,40l7,32l0,16l0,0l15,0e" stroked="t" o:allowincell="f" style="position:absolute;left:7859;top:844;width:29;height:39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5,32" path="m0,0l8,0l23,16l35,32e" stroked="t" o:allowincell="f" style="position:absolute;left:8261;top:434;width:34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,16" path="m0,0l12,0l27,16e" stroked="t" o:allowincell="f" style="position:absolute;left:8284;top:418;width:26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16" path="m0,0l8,0l15,16e" stroked="t" o:allowincell="f" style="position:absolute;left:8311;top:394;width:14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325,370" to="8347,40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5,24" path="m0,0l16,0l23,8l35,24e" stroked="t" o:allowincell="f" style="position:absolute;left:8261;top:434;width:34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24" path="m0,0l7,8l15,24e" stroked="t" o:allowincell="f" style="position:absolute;left:8296;top:410;width:14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135" path="m38,128l31,112l15,80l8,48l0,16l8,8l31,0l54,0l69,0l84,16l103,56l119,88l119,112l103,120l77,128l54,135l38,128xe" fillcolor="#7f7f7f" stroked="f" o:allowincell="f" style="position:absolute;left:8200;top:1401;width:118;height:134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19,135" path="m38,128l31,112l15,80l8,48l0,16l8,8l31,0l54,0l69,0l84,16l103,56l119,88l119,112l103,120l77,128l54,135e" stroked="t" o:allowincell="f" style="position:absolute;left:8200;top:1401;width:118;height:134;mso-wrap-style:none;v-text-anchor:middle;mso-position-horizontal-relative:char">
                  <v:fill o:detectmouseclick="t" on="false"/>
                  <v:stroke color="#7f7f7f" joinstyle="round" endcap="flat"/>
                  <w10:wrap type="none"/>
                </v:shape>
                <v:shape id="shape_0" coordsize="138,103" path="m38,0l53,0l84,16l115,24l130,32l138,48l130,72l115,95l107,103l84,103l53,95l23,80l0,64l15,24l23,8l38,0xe" fillcolor="#7f7f7f" stroked="f" o:allowincell="f" style="position:absolute;left:7226;top:426;width:137;height:10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38,103" path="m38,0l53,0l84,16l115,24l130,32l138,48l130,72l115,95l107,103l84,103l53,95l23,80l0,64l15,24l23,8e" stroked="t" o:allowincell="f" style="position:absolute;left:7226;top:426;width:137;height:102;mso-wrap-style:none;v-text-anchor:middle;mso-position-horizontal-relative:char">
                  <v:fill o:detectmouseclick="t" on="false"/>
                  <v:stroke color="#7f7f7f" joinstyle="round" endcap="flat"/>
                  <w10:wrap type="none"/>
                </v:shape>
                <v:shape id="shape_0" stroked="t" o:allowincell="f" style="position:absolute;left:1611;top:2800;width:6912;height:5729;mso-wrap-style:none;v-text-anchor:middle;mso-position-horizontal-relative:char" type="_x0000_t136">
                  <v:path textpathok="t"/>
                  <v:textpath on="t" fitshape="t" string="   Worksheets for&#10; 3rd   year Intermediate&#10;Term 2 &#10;" style="font-family:&quot;Times New Roman&quot;;font-size:32pt"/>
                  <v:imagedata r:id="rId2" o:detectmouseclick="t"/>
                  <v:stroke color="yellow" weight="9360" joinstyle="miter" endcap="flat"/>
                  <v:shadow on="t" obscured="f" color="#c7dfd3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bidi w:val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179195</wp:posOffset>
                </wp:positionH>
                <wp:positionV relativeFrom="paragraph">
                  <wp:posOffset>82550</wp:posOffset>
                </wp:positionV>
                <wp:extent cx="3953510" cy="374650"/>
                <wp:effectExtent l="19050" t="19685" r="3302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352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Unit :  9         (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inventio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)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92.85pt;margin-top:6.5pt;width:311.25pt;height:2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Unit :  9         (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inventio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i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)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51460</wp:posOffset>
                </wp:positionH>
                <wp:positionV relativeFrom="paragraph">
                  <wp:posOffset>30480</wp:posOffset>
                </wp:positionV>
                <wp:extent cx="2336165" cy="422910"/>
                <wp:effectExtent l="32385" t="32385" r="3746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423000"/>
                          <a:chOff x="0" y="0"/>
                          <a:chExt cx="23360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6040" cy="409680"/>
                          </a:xfrm>
                          <a:custGeom>
                            <a:avLst/>
                            <a:gdLst>
                              <a:gd name="textAreaLeft" fmla="*/ 0 w 1324440"/>
                              <a:gd name="textAreaRight" fmla="*/ 1324800 w 132444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1- General Information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2026440" y="13320"/>
                            <a:ext cx="1861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.4pt;width:183.95pt;height:33.3pt" coordorigin="396,48" coordsize="3679,66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96;top:48;width:3678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1- General Information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88;top:69;width:292;height:64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5257165</wp:posOffset>
            </wp:positionH>
            <wp:positionV relativeFrom="paragraph">
              <wp:posOffset>-225425</wp:posOffset>
            </wp:positionV>
            <wp:extent cx="990600" cy="12001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A- Match the inventions to their inventors</w:t>
      </w:r>
      <w:r>
        <w:rPr>
          <w:rtl w:val="true"/>
        </w:rPr>
        <w:t>:</w:t>
      </w:r>
    </w:p>
    <w:tbl>
      <w:tblPr>
        <w:bidiVisual w:val="true"/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80"/>
        <w:gridCol w:w="2760"/>
      </w:tblGrid>
      <w:tr>
        <w:trPr/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8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800000"/>
                <w:sz w:val="28"/>
                <w:szCs w:val="28"/>
                <w:u w:val="single"/>
              </w:rPr>
              <w:t>Inventors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8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80000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8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800000"/>
                <w:sz w:val="28"/>
                <w:szCs w:val="28"/>
                <w:u w:val="single"/>
              </w:rPr>
              <w:t>Inventions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Bette Graham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1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Disposable diaper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Grace Hopper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2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Computer compiler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Donovan, Marion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3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Liquid paper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B- Put ( T ) or ( F )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In the past women were allowed to patent their inventions</w:t>
      </w:r>
      <w:r>
        <w:rPr>
          <w:b/>
          <w:bCs/>
          <w:i/>
          <w:iCs/>
          <w:color w:val="000080"/>
          <w:sz w:val="28"/>
          <w:szCs w:val="28"/>
          <w:rtl w:val="true"/>
        </w:rPr>
        <w:t>. (     )</w: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2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Anything a woman owned was legally to her husband's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 (    )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283200</wp:posOffset>
                </wp:positionH>
                <wp:positionV relativeFrom="paragraph">
                  <wp:posOffset>322580</wp:posOffset>
                </wp:positionV>
                <wp:extent cx="2336165" cy="422910"/>
                <wp:effectExtent l="32385" t="32385" r="37465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423000"/>
                          <a:chOff x="0" y="0"/>
                          <a:chExt cx="23360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6040" cy="409680"/>
                          </a:xfrm>
                          <a:custGeom>
                            <a:avLst/>
                            <a:gdLst>
                              <a:gd name="textAreaLeft" fmla="*/ 0 w 1324440"/>
                              <a:gd name="textAreaRight" fmla="*/ 1324800 w 132444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2- Gramma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2026440" y="13320"/>
                            <a:ext cx="1861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pt;margin-top:25.4pt;width:183.95pt;height:33.3pt" coordorigin="8320,508" coordsize="3679,666">
                <v:shape id="shape_0" fillcolor="white" stroked="t" o:allowincell="f" style="position:absolute;left:8320;top:508;width:3678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i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2- Grammar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511;top:529;width:292;height:64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color w:val="000080"/>
          <w:sz w:val="28"/>
          <w:szCs w:val="28"/>
        </w:rPr>
        <w:t>3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Many female inventors have been forgotten in history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 (</w:t>
      </w:r>
      <w:r>
        <w:rPr>
          <w:color w:val="000080"/>
          <w:sz w:val="28"/>
          <w:szCs w:val="28"/>
          <w:rtl w:val="true"/>
        </w:rPr>
        <w:t xml:space="preserve">    )</w:t>
      </w:r>
    </w:p>
    <w:p>
      <w:pPr>
        <w:pStyle w:val="Normal"/>
        <w:bidi w:val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- Do as shown between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I start a blender ……….. ( press ) the on button</w:t>
      </w:r>
    </w:p>
    <w:p>
      <w:pPr>
        <w:pStyle w:val="Normal"/>
        <w:jc w:val="right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  <w:rtl w:val="true"/>
        </w:rPr>
      </w:r>
    </w:p>
    <w:p>
      <w:pPr>
        <w:pStyle w:val="Normal"/>
        <w:jc w:val="right"/>
        <w:rPr/>
      </w:pPr>
      <w:r>
        <w:rPr>
          <w:color w:val="000080"/>
          <w:sz w:val="28"/>
          <w:szCs w:val="28"/>
          <w:rtl w:val="true"/>
        </w:rPr>
        <w:t>……………………………………</w:t>
      </w:r>
      <w:r>
        <w:rPr>
          <w:color w:val="00008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[ </w:t>
      </w:r>
      <w:r>
        <w:rPr>
          <w:color w:val="800000"/>
          <w:sz w:val="28"/>
          <w:szCs w:val="28"/>
          <w:u w:val="single"/>
        </w:rPr>
        <w:t>use by + correct form of the verb</w:t>
      </w:r>
      <w:r>
        <w:rPr>
          <w:color w:val="800000"/>
          <w:sz w:val="28"/>
          <w:szCs w:val="28"/>
          <w:rtl w:val="true"/>
        </w:rPr>
        <w:t>]</w:t>
      </w:r>
    </w:p>
    <w:p>
      <w:pPr>
        <w:pStyle w:val="Normal"/>
        <w:jc w:val="right"/>
        <w:rPr>
          <w:color w:val="800000"/>
          <w:sz w:val="10"/>
          <w:szCs w:val="10"/>
        </w:rPr>
      </w:pPr>
      <w:r>
        <w:rPr>
          <w:color w:val="800000"/>
          <w:sz w:val="10"/>
          <w:szCs w:val="10"/>
          <w:rtl w:val="true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</w:rPr>
        <w:t xml:space="preserve">Turn the tape recorder off by </w:t>
      </w:r>
      <w:r>
        <w:rPr>
          <w:b/>
          <w:bCs/>
          <w:color w:val="000080"/>
          <w:sz w:val="28"/>
          <w:szCs w:val="28"/>
          <w:u w:val="single"/>
        </w:rPr>
        <w:t>( push )</w:t>
      </w:r>
      <w:r>
        <w:rPr>
          <w:color w:val="000080"/>
          <w:sz w:val="28"/>
          <w:szCs w:val="28"/>
        </w:rPr>
        <w:t xml:space="preserve"> the stop butto</w:t>
      </w:r>
      <w:r>
        <w:rPr>
          <w:sz w:val="28"/>
          <w:szCs w:val="28"/>
        </w:rPr>
        <w:t xml:space="preserve">n. </w:t>
      </w:r>
      <w:r>
        <w:rPr>
          <w:color w:val="800000"/>
          <w:sz w:val="28"/>
          <w:szCs w:val="28"/>
        </w:rPr>
        <w:t>[</w:t>
      </w:r>
      <w:r>
        <w:rPr>
          <w:color w:val="800000"/>
          <w:sz w:val="28"/>
          <w:szCs w:val="28"/>
          <w:u w:val="single"/>
        </w:rPr>
        <w:t>Correct the Verb</w:t>
      </w:r>
      <w:r>
        <w:rPr>
          <w:sz w:val="28"/>
          <w:szCs w:val="28"/>
        </w:rPr>
        <w:t>]</w:t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  <w:t>……………………………………</w:t>
      </w:r>
      <w:r>
        <w:rPr>
          <w:color w:val="000080"/>
          <w:rtl w:val="true"/>
        </w:rPr>
        <w:t>.</w:t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right"/>
        <w:rPr>
          <w:color w:val="000080"/>
          <w:lang w:val="en-US" w:eastAsia="en-US"/>
        </w:rPr>
      </w:pPr>
      <w:r>
        <w:rPr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395855</wp:posOffset>
                </wp:positionH>
                <wp:positionV relativeFrom="paragraph">
                  <wp:posOffset>93980</wp:posOffset>
                </wp:positionV>
                <wp:extent cx="3953510" cy="374650"/>
                <wp:effectExtent l="19050" t="19050" r="3302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352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Unit :  9         (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inventio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)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88.65pt;margin-top:7.4pt;width:311.25pt;height:2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Unit :  9         (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inventio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i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)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right"/>
        <w:rPr>
          <w:color w:val="000080"/>
          <w:lang w:val="en-US" w:eastAsia="en-US"/>
        </w:rPr>
      </w:pPr>
      <w:r>
        <w:rPr>
          <w:color w:val="00008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113655</wp:posOffset>
                </wp:positionH>
                <wp:positionV relativeFrom="paragraph">
                  <wp:posOffset>95250</wp:posOffset>
                </wp:positionV>
                <wp:extent cx="2336165" cy="422910"/>
                <wp:effectExtent l="32385" t="32385" r="37465" b="18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423000"/>
                          <a:chOff x="0" y="0"/>
                          <a:chExt cx="233604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6040" cy="409680"/>
                          </a:xfrm>
                          <a:custGeom>
                            <a:avLst/>
                            <a:gdLst>
                              <a:gd name="textAreaLeft" fmla="*/ 0 w 1324440"/>
                              <a:gd name="textAreaRight" fmla="*/ 1324800 w 132444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3- Vocabular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2026440" y="13320"/>
                            <a:ext cx="1861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65pt;margin-top:7.5pt;width:183.95pt;height:33.3pt" coordorigin="8053,150" coordsize="3679,666">
                <v:shape id="shape_0" fillcolor="white" stroked="t" o:allowincell="f" style="position:absolute;left:8053;top:150;width:3678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3- Vocabulary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244;top:171;width:292;height:644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-10160</wp:posOffset>
            </wp:positionH>
            <wp:positionV relativeFrom="paragraph">
              <wp:posOffset>-6350</wp:posOffset>
            </wp:positionV>
            <wp:extent cx="990600" cy="12001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- Complete the sentences with the suitable word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center"/>
        <w:rPr/>
      </w:pPr>
      <w:r>
        <w:rPr>
          <w:rFonts w:cs="Lucida Sans Unicode" w:ascii="Agency FB" w:hAnsi="Agency FB"/>
          <w:b/>
          <w:bCs/>
          <w:sz w:val="32"/>
          <w:szCs w:val="32"/>
          <w:rtl w:val="true"/>
        </w:rPr>
        <w:t>(</w:t>
      </w:r>
      <w:r>
        <w:rPr>
          <w:rFonts w:cs="Lucida Sans Unicode" w:ascii="Agency FB" w:hAnsi="Agency FB"/>
          <w:b/>
          <w:bCs/>
          <w:sz w:val="32"/>
          <w:szCs w:val="32"/>
        </w:rPr>
        <w:t>device, rectangular , leather , vending machine, copy board</w:t>
      </w:r>
      <w:r>
        <w:rPr>
          <w:rFonts w:cs="Lucida Sans Unicode" w:ascii="Agency FB" w:hAnsi="Agency FB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1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…………….…………… </w:t>
      </w:r>
      <w:r>
        <w:rPr>
          <w:b/>
          <w:bCs/>
          <w:i/>
          <w:iCs/>
          <w:color w:val="000080"/>
          <w:sz w:val="28"/>
          <w:szCs w:val="28"/>
        </w:rPr>
        <w:t>is a shape</w:t>
      </w:r>
      <w:r>
        <w:rPr>
          <w:b/>
          <w:bCs/>
          <w:i/>
          <w:iCs/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2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Put the paper you want to copy on the glass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 ………………….</w: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3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The ………………………….. is a machine for selling drinks</w:t>
      </w:r>
      <w:r>
        <w:rPr>
          <w:b/>
          <w:bCs/>
          <w:i/>
          <w:iCs/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4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The floppy is a small ………………… made of plastic</w: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8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909320</wp:posOffset>
                </wp:positionH>
                <wp:positionV relativeFrom="paragraph">
                  <wp:posOffset>100330</wp:posOffset>
                </wp:positionV>
                <wp:extent cx="6805930" cy="422910"/>
                <wp:effectExtent l="31750" t="32385" r="6667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23000"/>
                          <a:chOff x="0" y="0"/>
                          <a:chExt cx="68058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5800" cy="409680"/>
                          </a:xfrm>
                          <a:custGeom>
                            <a:avLst/>
                            <a:gdLst>
                              <a:gd name="textAreaLeft" fmla="*/ 0 w 3858480"/>
                              <a:gd name="textAreaRight" fmla="*/ 3858840 w 38584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Calibri" w:cs="Arial"/>
                                  <w:color w:val="C00000"/>
                                  <w:lang w:val="en-US" w:bidi="ar-SA"/>
                                </w:rPr>
                                <w:t>B. Complete the sentences by putting the words in the correct order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flipH="1">
                            <a:off x="5902200" y="13320"/>
                            <a:ext cx="5436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pt;margin-top:7.9pt;width:535.9pt;height:33.3pt" coordorigin="1432,158" coordsize="10718,666">
                <v:shape id="shape_0" fillcolor="white" stroked="t" o:allowincell="f" style="position:absolute;left:1432;top:158;width:10717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Calibri" w:cs="Arial"/>
                            <w:color w:val="C00000"/>
                            <w:lang w:val="en-US" w:bidi="ar-SA"/>
                          </w:rPr>
                          <w:t>B. Complete the sentences by putting the words in the correct order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0727;top:179;width:855;height:644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1.a / short / stick / metal / black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It is __________________________________________________________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2.a / machine / large / white / square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It is __________________________________________________________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3.a / round / appliance / small / glass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5059680</wp:posOffset>
            </wp:positionH>
            <wp:positionV relativeFrom="paragraph">
              <wp:posOffset>207010</wp:posOffset>
            </wp:positionV>
            <wp:extent cx="1377315" cy="2492375"/>
            <wp:effectExtent l="0" t="0" r="0" b="0"/>
            <wp:wrapNone/>
            <wp:docPr id="1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Agency FB" w:hAnsi="Agency FB"/>
          <w:b/>
          <w:bCs/>
          <w:sz w:val="28"/>
          <w:szCs w:val="28"/>
        </w:rPr>
        <w:t>It is __________________________________________________________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4.a / device / long / plastic / rectangular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It is __________________________________________________________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5.a / wooden / brown / box / big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It is __________________________________________________________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6.a / red / headscarf / large / cotton.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</w:rPr>
      </w:pPr>
      <w:r>
        <w:rPr>
          <w:rFonts w:cs="Lucida Sans Unicode" w:ascii="Agency FB" w:hAnsi="Agency FB"/>
          <w:b/>
          <w:bCs/>
          <w:sz w:val="28"/>
          <w:szCs w:val="28"/>
        </w:rPr>
        <w:t>It is __________________________________________________________</w:t>
      </w:r>
    </w:p>
    <w:p>
      <w:pPr>
        <w:pStyle w:val="Normal"/>
        <w:bidi w:val="0"/>
        <w:jc w:val="left"/>
        <w:rPr>
          <w:rFonts w:ascii="Agency FB" w:hAnsi="Agency FB" w:cs="Lucida Sans Unicode"/>
          <w:b/>
          <w:b/>
          <w:bCs/>
          <w:sz w:val="28"/>
          <w:szCs w:val="28"/>
          <w:lang w:val="en-US" w:eastAsia="en-US"/>
        </w:rPr>
      </w:pPr>
      <w:r>
        <w:rPr>
          <w:rFonts w:cs="Lucida Sans Unicode" w:ascii="Agency FB" w:hAnsi="Agency FB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699260</wp:posOffset>
                </wp:positionH>
                <wp:positionV relativeFrom="paragraph">
                  <wp:posOffset>91440</wp:posOffset>
                </wp:positionV>
                <wp:extent cx="3122930" cy="41148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Unit :  10         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cul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3.8pt;margin-top:7.2pt;width:245.85pt;height:3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Unit :  10         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cul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i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62890</wp:posOffset>
                </wp:positionH>
                <wp:positionV relativeFrom="paragraph">
                  <wp:posOffset>247650</wp:posOffset>
                </wp:positionV>
                <wp:extent cx="3446145" cy="422910"/>
                <wp:effectExtent l="32385" t="32385" r="4318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423000"/>
                          <a:chOff x="0" y="0"/>
                          <a:chExt cx="344628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6280" cy="409680"/>
                          </a:xfrm>
                          <a:custGeom>
                            <a:avLst/>
                            <a:gdLst>
                              <a:gd name="textAreaLeft" fmla="*/ 0 w 1953720"/>
                              <a:gd name="textAreaRight" fmla="*/ 1954080 w 195372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1-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eastAsia="Calibri" w:ascii="Comic Sans MS" w:hAnsi="Comic Sans MS" w:cs="Comic Sans MS"/>
                                  <w:color w:val="800000"/>
                                  <w:lang w:val="en-US" w:bidi="ar-SA"/>
                                </w:rPr>
                                <w:t>General Informatio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flipH="1">
                            <a:off x="2988360" y="13320"/>
                            <a:ext cx="2750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9.5pt;width:271.35pt;height:33.3pt" coordorigin="414,390" coordsize="5427,666">
                <v:shape id="shape_0" fillcolor="white" stroked="t" o:allowincell="f" style="position:absolute;left:414;top:390;width:5426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1-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eastAsia="Calibri" w:ascii="Comic Sans MS" w:hAnsi="Comic Sans MS" w:cs="Comic Sans MS"/>
                            <w:color w:val="800000"/>
                            <w:lang w:val="en-US" w:bidi="ar-SA"/>
                          </w:rPr>
                          <w:t>General Information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5120;top:411;width:432;height:644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162560</wp:posOffset>
            </wp:positionH>
            <wp:positionV relativeFrom="paragraph">
              <wp:posOffset>-500380</wp:posOffset>
            </wp:positionV>
            <wp:extent cx="990600" cy="1200150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- Put ( True ) or ( False )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- 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80"/>
        </w:rPr>
        <w:t>People all over the world have the same customs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>. (     )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2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 xml:space="preserve">- </w:t>
      </w:r>
      <w:r>
        <w:rPr>
          <w:rFonts w:cs="Comic Sans MS" w:ascii="Comic Sans MS" w:hAnsi="Comic Sans MS"/>
          <w:b/>
          <w:bCs/>
          <w:i/>
          <w:iCs/>
          <w:color w:val="000080"/>
        </w:rPr>
        <w:t>We should not accept other people and their customs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>. (    )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3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 xml:space="preserve">- </w:t>
      </w:r>
      <w:r>
        <w:rPr>
          <w:rFonts w:cs="Comic Sans MS" w:ascii="Comic Sans MS" w:hAnsi="Comic Sans MS"/>
          <w:b/>
          <w:bCs/>
          <w:i/>
          <w:iCs/>
          <w:color w:val="000080"/>
        </w:rPr>
        <w:t>In Canada, you should kiss and hug people that you meet for the first time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>. (    )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4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 xml:space="preserve">- </w:t>
      </w:r>
      <w:r>
        <w:rPr>
          <w:rFonts w:cs="Comic Sans MS" w:ascii="Comic Sans MS" w:hAnsi="Comic Sans MS"/>
          <w:b/>
          <w:bCs/>
          <w:i/>
          <w:iCs/>
          <w:color w:val="000080"/>
        </w:rPr>
        <w:t>Muslims never use their left hands for greeting</w:t>
      </w:r>
      <w:r>
        <w:rPr>
          <w:rFonts w:cs="Comic Sans MS" w:ascii="Comic Sans MS" w:hAnsi="Comic Sans MS"/>
          <w:b/>
          <w:bCs/>
          <w:i/>
          <w:iCs/>
          <w:color w:val="000080"/>
          <w:rtl w:val="true"/>
        </w:rPr>
        <w:t>. (     )</w:t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B- Match ( A ) with ( B )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</w:r>
    </w:p>
    <w:tbl>
      <w:tblPr>
        <w:bidiVisual w:val="true"/>
        <w:tblW w:w="74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40"/>
        <w:gridCol w:w="2280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center"/>
              <w:rPr>
                <w:rFonts w:ascii="Comic Sans MS" w:hAnsi="Comic Sans MS" w:cs="Traditional Arabic"/>
                <w:color w:val="800000"/>
                <w:u w:val="single"/>
              </w:rPr>
            </w:pPr>
            <w:r>
              <w:rPr>
                <w:rFonts w:cs="Helvetica" w:ascii="Agency FB" w:hAnsi="Agency FB"/>
                <w:b/>
                <w:bCs/>
                <w:i/>
                <w:iCs/>
                <w:color w:val="0000FF"/>
                <w:sz w:val="40"/>
                <w:szCs w:val="32"/>
                <w:u w:val="single"/>
              </w:rPr>
              <w:t>B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200"/>
              <w:jc w:val="center"/>
              <w:rPr>
                <w:rFonts w:ascii="Comic Sans MS" w:hAnsi="Comic Sans MS" w:cs="Traditional Arabic"/>
                <w:color w:val="800000"/>
                <w:u w:val="single"/>
              </w:rPr>
            </w:pPr>
            <w:r>
              <w:rPr>
                <w:rFonts w:cs="Traditional Arabic" w:ascii="Comic Sans MS" w:hAnsi="Comic Sans MS"/>
                <w:color w:val="800000"/>
                <w:u w:val="single"/>
                <w:rtl w:val="true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center"/>
              <w:rPr>
                <w:rFonts w:ascii="Comic Sans MS" w:hAnsi="Comic Sans MS" w:cs="Traditional Arabic"/>
                <w:color w:val="800000"/>
                <w:u w:val="single"/>
              </w:rPr>
            </w:pPr>
            <w:r>
              <w:rPr>
                <w:rFonts w:cs="Helvetica" w:ascii="Agency FB" w:hAnsi="Agency FB"/>
                <w:b/>
                <w:bCs/>
                <w:i/>
                <w:iCs/>
                <w:color w:val="0000FF"/>
                <w:sz w:val="40"/>
                <w:szCs w:val="32"/>
                <w:u w:val="single"/>
              </w:rPr>
              <w:t>A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is a word we say; for ill people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>.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1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Eid Al-Fitr is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greet each other by shaking hands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2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Congratulations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360" w:before="0" w:after="200"/>
              <w:jc w:val="lef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150">
                  <wp:simplePos x="0" y="0"/>
                  <wp:positionH relativeFrom="column">
                    <wp:posOffset>3293110</wp:posOffset>
                  </wp:positionH>
                  <wp:positionV relativeFrom="paragraph">
                    <wp:posOffset>149860</wp:posOffset>
                  </wp:positionV>
                  <wp:extent cx="1377315" cy="2492375"/>
                  <wp:effectExtent l="0" t="0" r="0" b="0"/>
                  <wp:wrapNone/>
                  <wp:docPr id="15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(   ) the day that we celebrate end of fasting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 xml:space="preserve">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3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Get well soon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is a word we say; in weddings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>.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4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Muslims</w:t>
            </w:r>
          </w:p>
        </w:tc>
      </w:tr>
    </w:tbl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rammar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A- </w:t>
      </w:r>
      <w:r>
        <w:rPr>
          <w:color w:val="800000"/>
          <w:sz w:val="28"/>
          <w:szCs w:val="28"/>
          <w:u w:val="single"/>
        </w:rPr>
        <w:t>Do as shown between brackets</w:t>
      </w:r>
      <w:r>
        <w:rPr>
          <w:color w:val="800000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80"/>
          <w:sz w:val="28"/>
          <w:szCs w:val="28"/>
        </w:rPr>
        <w:t>Saudi Arabia is a country / many customs are seen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8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713865</wp:posOffset>
                </wp:positionH>
                <wp:positionV relativeFrom="paragraph">
                  <wp:posOffset>88900</wp:posOffset>
                </wp:positionV>
                <wp:extent cx="3122930" cy="411480"/>
                <wp:effectExtent l="19050" t="19050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Unit :  10         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culture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4.95pt;margin-top:7pt;width:245.85pt;height:3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Unit :  10         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culture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i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right word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;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-314960</wp:posOffset>
            </wp:positionH>
            <wp:positionV relativeFrom="paragraph">
              <wp:posOffset>38100</wp:posOffset>
            </wp:positionV>
            <wp:extent cx="990600" cy="1200150"/>
            <wp:effectExtent l="0" t="0" r="0" b="0"/>
            <wp:wrapNone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80"/>
          <w:sz w:val="28"/>
          <w:szCs w:val="28"/>
        </w:rPr>
        <w:t>1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Imam is a person [ which – who – where ] followed by Muslims</w:t>
      </w:r>
      <w:r>
        <w:rPr>
          <w:b/>
          <w:bCs/>
          <w:i/>
          <w:i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2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The school is a place [ which – who – where ] students learn</w:t>
      </w:r>
      <w:r>
        <w:rPr>
          <w:b/>
          <w:bCs/>
          <w:i/>
          <w:i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3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The dagger is a thing [which – who – where ] people wear in belts</w:t>
      </w:r>
      <w:r>
        <w:rPr>
          <w:b/>
          <w:bCs/>
          <w:i/>
          <w:iCs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4</w:t>
      </w:r>
      <w:r>
        <w:rPr>
          <w:b/>
          <w:bCs/>
          <w:i/>
          <w:iCs/>
          <w:color w:val="000080"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color w:val="000080"/>
          <w:sz w:val="28"/>
          <w:szCs w:val="28"/>
        </w:rPr>
        <w:t>Would I have to [ drive – driving – drove ] on the left side</w:t>
      </w:r>
      <w:r>
        <w:rPr>
          <w:b/>
          <w:bCs/>
          <w:i/>
          <w:iCs/>
          <w:color w:val="000080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right"/>
        <w:rPr>
          <w:color w:val="800000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Vocabulary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color w:val="800000"/>
          <w:sz w:val="32"/>
          <w:szCs w:val="32"/>
          <w:u w:val="single"/>
        </w:rPr>
        <w:t>A- Complete the sentences with the suitable words</w:t>
      </w:r>
      <w:r>
        <w:rPr>
          <w:b/>
          <w:bCs/>
          <w:i/>
          <w:iCs/>
          <w:color w:val="800000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i/>
          <w:i/>
          <w:iCs/>
          <w:color w:val="003366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3366"/>
          <w:sz w:val="32"/>
          <w:szCs w:val="32"/>
          <w:rtl w:val="true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3366"/>
          <w:sz w:val="32"/>
          <w:szCs w:val="32"/>
          <w:rtl w:val="true"/>
        </w:rPr>
        <w:t xml:space="preserve">( </w:t>
      </w:r>
      <w:r>
        <w:rPr>
          <w:rFonts w:cs="Comic Sans MS" w:ascii="Comic Sans MS" w:hAnsi="Comic Sans MS"/>
          <w:b/>
          <w:bCs/>
          <w:i/>
          <w:iCs/>
          <w:color w:val="003366"/>
          <w:sz w:val="32"/>
          <w:szCs w:val="32"/>
        </w:rPr>
        <w:t>happy new year , weather  ,  gift , child naming , tradition</w:t>
      </w:r>
      <w:r>
        <w:rPr>
          <w:rFonts w:cs="Comic Sans MS" w:ascii="Comic Sans MS" w:hAnsi="Comic Sans MS"/>
          <w:b/>
          <w:bCs/>
          <w:i/>
          <w:iCs/>
          <w:color w:val="003366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  <w:t>1</w:t>
      </w:r>
      <w:r>
        <w:rPr>
          <w:b/>
          <w:bCs/>
          <w:i/>
          <w:iCs/>
          <w:color w:val="000080"/>
          <w:sz w:val="32"/>
          <w:szCs w:val="32"/>
          <w:rtl w:val="true"/>
        </w:rPr>
        <w:t xml:space="preserve">- </w:t>
      </w:r>
      <w:r>
        <w:rPr>
          <w:b/>
          <w:bCs/>
          <w:i/>
          <w:iCs/>
          <w:color w:val="000080"/>
          <w:sz w:val="32"/>
          <w:szCs w:val="32"/>
        </w:rPr>
        <w:t>A …………………………… is the passing down of customs from generation to another generation</w:t>
      </w:r>
      <w:r>
        <w:rPr>
          <w:b/>
          <w:bCs/>
          <w:i/>
          <w:i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  <w:t>2</w:t>
      </w:r>
      <w:r>
        <w:rPr>
          <w:b/>
          <w:bCs/>
          <w:i/>
          <w:iCs/>
          <w:color w:val="000080"/>
          <w:sz w:val="32"/>
          <w:szCs w:val="32"/>
          <w:rtl w:val="true"/>
        </w:rPr>
        <w:t xml:space="preserve">- </w:t>
      </w:r>
      <w:r>
        <w:rPr>
          <w:b/>
          <w:bCs/>
          <w:i/>
          <w:iCs/>
          <w:color w:val="000080"/>
          <w:sz w:val="32"/>
          <w:szCs w:val="32"/>
        </w:rPr>
        <w:t>We say ………………………..…………in the beginning of new year</w:t>
      </w:r>
      <w:r>
        <w:rPr>
          <w:b/>
          <w:bCs/>
          <w:i/>
          <w:i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-110490</wp:posOffset>
            </wp:positionH>
            <wp:positionV relativeFrom="paragraph">
              <wp:posOffset>401955</wp:posOffset>
            </wp:positionV>
            <wp:extent cx="1377315" cy="2492375"/>
            <wp:effectExtent l="0" t="0" r="0" b="0"/>
            <wp:wrapNone/>
            <wp:docPr id="18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80"/>
          <w:sz w:val="32"/>
          <w:szCs w:val="32"/>
        </w:rPr>
        <w:t>3</w:t>
      </w:r>
      <w:r>
        <w:rPr>
          <w:b/>
          <w:bCs/>
          <w:i/>
          <w:iCs/>
          <w:color w:val="000080"/>
          <w:sz w:val="32"/>
          <w:szCs w:val="32"/>
          <w:rtl w:val="true"/>
        </w:rPr>
        <w:t xml:space="preserve">- </w:t>
      </w:r>
      <w:r>
        <w:rPr>
          <w:b/>
          <w:bCs/>
          <w:i/>
          <w:iCs/>
          <w:color w:val="000080"/>
          <w:sz w:val="32"/>
          <w:szCs w:val="32"/>
        </w:rPr>
        <w:t>In my country; people celebrate</w:t>
      </w:r>
      <w:r>
        <w:rPr>
          <w:b/>
          <w:bCs/>
          <w:i/>
          <w:iCs/>
          <w:color w:val="000080"/>
          <w:sz w:val="32"/>
          <w:szCs w:val="32"/>
          <w:rtl w:val="true"/>
        </w:rPr>
        <w:t xml:space="preserve"> ………………………..……………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  <w:t>4</w:t>
      </w:r>
      <w:r>
        <w:rPr>
          <w:b/>
          <w:bCs/>
          <w:i/>
          <w:iCs/>
          <w:color w:val="000080"/>
          <w:sz w:val="32"/>
          <w:szCs w:val="32"/>
          <w:rtl w:val="true"/>
        </w:rPr>
        <w:t xml:space="preserve">- </w:t>
      </w:r>
      <w:r>
        <w:rPr>
          <w:b/>
          <w:bCs/>
          <w:i/>
          <w:iCs/>
          <w:color w:val="000080"/>
          <w:sz w:val="32"/>
          <w:szCs w:val="32"/>
        </w:rPr>
        <w:t>In Britain; strangers like to talk about</w:t>
      </w:r>
      <w:r>
        <w:rPr>
          <w:b/>
          <w:bCs/>
          <w:i/>
          <w:iCs/>
          <w:color w:val="000080"/>
          <w:sz w:val="32"/>
          <w:szCs w:val="32"/>
          <w:rtl w:val="true"/>
        </w:rPr>
        <w:t xml:space="preserve"> ………………………………</w:t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Dictatio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360"/>
        <w:jc w:val="right"/>
        <w:rPr/>
      </w:pPr>
      <w:r>
        <w:rPr>
          <w:rFonts w:cs="Comic Sans MS" w:ascii="Comic Sans MS" w:hAnsi="Comic Sans MS"/>
          <w:color w:val="800000"/>
          <w:sz w:val="28"/>
          <w:szCs w:val="28"/>
          <w:u w:val="single"/>
        </w:rPr>
        <w:t>Write the sentences you hear from your teacher</w:t>
      </w:r>
      <w:r>
        <w:rPr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right"/>
        <w:rPr>
          <w:color w:val="80000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- 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>- ………………………………………………………………………………………</w:t>
      </w:r>
    </w:p>
    <w:p>
      <w:pPr>
        <w:pStyle w:val="Normal"/>
        <w:bidi w:val="0"/>
        <w:jc w:val="left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056005</wp:posOffset>
                </wp:positionH>
                <wp:positionV relativeFrom="paragraph">
                  <wp:posOffset>-4445</wp:posOffset>
                </wp:positionV>
                <wp:extent cx="4152900" cy="448310"/>
                <wp:effectExtent l="15875" t="15875" r="1651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>Unit: 11   (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44"/>
                                <w:szCs w:val="44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storie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40"/>
                                <w:szCs w:val="40"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 xml:space="preserve">)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15pt;margin-top:-0.35pt;width:326.9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>Unit: 11   (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44"/>
                          <w:szCs w:val="44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stories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40"/>
                          <w:szCs w:val="40"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 xml:space="preserve">)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before="0" w:after="120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Dialogu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before="0" w:after="120"/>
        <w:jc w:val="right"/>
        <w:rPr/>
      </w:pPr>
      <w:r>
        <w:rPr>
          <w:b/>
          <w:bCs/>
          <w:i/>
          <w:iCs/>
          <w:color w:val="800000"/>
          <w:sz w:val="32"/>
          <w:szCs w:val="32"/>
          <w:u w:val="single"/>
        </w:rPr>
        <w:t>Fill in the spaces with suitable words</w:t>
      </w:r>
      <w:r>
        <w:rPr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  <w:color w:val="800000"/>
          <w:sz w:val="32"/>
          <w:szCs w:val="32"/>
          <w:u w:val="single"/>
        </w:rPr>
      </w:pPr>
      <w:r>
        <w:rPr>
          <w:b/>
          <w:bCs/>
          <w:i/>
          <w:iCs/>
          <w:color w:val="800000"/>
          <w:sz w:val="32"/>
          <w:szCs w:val="32"/>
          <w:u w:val="single"/>
        </w:rPr>
        <w:t>Nada and Amal are talking at school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color w:val="000080"/>
          <w:sz w:val="40"/>
          <w:szCs w:val="40"/>
        </w:rPr>
      </w:pPr>
      <w:r>
        <w:rPr>
          <w:rFonts w:cs="Agency FB" w:ascii="Agency FB" w:hAnsi="Agency FB"/>
          <w:b/>
          <w:bCs/>
          <w:color w:val="000080"/>
          <w:sz w:val="40"/>
          <w:szCs w:val="40"/>
        </w:rPr>
        <w:t>Nada: Where did you …………………………………yesterday</w:t>
      </w:r>
      <w:r>
        <w:rPr>
          <w:rFonts w:cs="Agency FB" w:ascii="Agency FB" w:hAnsi="Agency FB"/>
          <w:b/>
          <w:bCs/>
          <w:color w:val="000080"/>
          <w:sz w:val="40"/>
          <w:szCs w:val="40"/>
          <w:rtl w:val="true"/>
        </w:rPr>
        <w:t xml:space="preserve">? 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color w:val="000080"/>
          <w:sz w:val="40"/>
          <w:szCs w:val="40"/>
        </w:rPr>
      </w:pPr>
      <w:r>
        <w:rPr>
          <w:rFonts w:cs="Agency FB" w:ascii="Agency FB" w:hAnsi="Agency FB"/>
          <w:b/>
          <w:bCs/>
          <w:color w:val="000080"/>
          <w:sz w:val="40"/>
          <w:szCs w:val="40"/>
        </w:rPr>
        <w:t>Amal: I went to the</w:t>
      </w:r>
      <w:r>
        <w:rPr>
          <w:rFonts w:cs="Agency FB" w:ascii="Agency FB" w:hAnsi="Agency FB"/>
          <w:b/>
          <w:bCs/>
          <w:color w:val="000080"/>
          <w:sz w:val="40"/>
          <w:szCs w:val="40"/>
          <w:rtl w:val="true"/>
        </w:rPr>
        <w:t xml:space="preserve"> ………………………………………………………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color w:val="000080"/>
          <w:sz w:val="40"/>
          <w:szCs w:val="40"/>
        </w:rPr>
      </w:pPr>
      <w:r>
        <w:rPr>
          <w:rFonts w:cs="Agency FB" w:ascii="Agency FB" w:hAnsi="Agency FB"/>
          <w:b/>
          <w:bCs/>
          <w:color w:val="000080"/>
          <w:sz w:val="40"/>
          <w:szCs w:val="40"/>
        </w:rPr>
        <w:t>Nada: What were you ………………….. in the bookshop</w:t>
      </w:r>
      <w:r>
        <w:rPr>
          <w:rFonts w:cs="Agency FB" w:ascii="Agency FB" w:hAnsi="Agency FB"/>
          <w:b/>
          <w:bCs/>
          <w:color w:val="000080"/>
          <w:sz w:val="40"/>
          <w:szCs w:val="40"/>
          <w:rtl w:val="true"/>
        </w:rPr>
        <w:t>?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color w:val="000080"/>
          <w:sz w:val="40"/>
          <w:szCs w:val="40"/>
          <w:lang w:val="en-GB"/>
        </w:rPr>
      </w:pPr>
      <w:r>
        <w:rPr>
          <w:rFonts w:cs="Agency FB" w:ascii="Agency FB" w:hAnsi="Agency FB"/>
          <w:b/>
          <w:bCs/>
          <w:color w:val="000080"/>
          <w:sz w:val="40"/>
          <w:szCs w:val="40"/>
          <w:lang w:val="en-GB"/>
        </w:rPr>
        <w:t>Amal: I was looking for</w:t>
      </w:r>
      <w:r>
        <w:rPr>
          <w:rFonts w:cs="Agency FB" w:ascii="Agency FB" w:hAnsi="Agency FB"/>
          <w:b/>
          <w:bCs/>
          <w:color w:val="000080"/>
          <w:sz w:val="40"/>
          <w:szCs w:val="40"/>
          <w:rtl w:val="true"/>
          <w:lang w:val="en-GB"/>
        </w:rPr>
        <w:t xml:space="preserve"> ………………………………………………</w:t>
      </w:r>
    </w:p>
    <w:p>
      <w:pPr>
        <w:pStyle w:val="Normal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574675</wp:posOffset>
            </wp:positionH>
            <wp:positionV relativeFrom="paragraph">
              <wp:posOffset>393065</wp:posOffset>
            </wp:positionV>
            <wp:extent cx="990600" cy="1200150"/>
            <wp:effectExtent l="0" t="0" r="0" b="0"/>
            <wp:wrapNone/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rammar</w:t>
      </w:r>
    </w:p>
    <w:p>
      <w:pPr>
        <w:pStyle w:val="Normal"/>
        <w:jc w:val="right"/>
        <w:rPr/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 xml:space="preserve">A- 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</w:rPr>
        <w:t>Do as shown between brackets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  <w:rtl w:val="true"/>
        </w:rPr>
        <w:t>: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>-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1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</w:rPr>
        <w:t>Iwas buying a book / I met a friend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rtl w:val="true"/>
        </w:rPr>
        <w:t xml:space="preserve">[ 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</w:rPr>
        <w:t>Join the sentences using ( when)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rtl w:val="true"/>
        </w:rPr>
        <w:t>]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>………………………………………………………………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>..……………….</w:t>
      </w:r>
      <w:r>
        <w:rPr>
          <w:rFonts w:cs="Agency FB" w:ascii="Agency FB" w:hAnsi="Agency FB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2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</w:rPr>
        <w:t xml:space="preserve">Were you looking for a book?                     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 xml:space="preserve"> 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</w:rPr>
        <w:t>[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</w:rPr>
        <w:t>Complete the answer</w:t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]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-134620</wp:posOffset>
            </wp:positionH>
            <wp:positionV relativeFrom="paragraph">
              <wp:posOffset>204470</wp:posOffset>
            </wp:positionV>
            <wp:extent cx="1377315" cy="2492375"/>
            <wp:effectExtent l="0" t="0" r="0" b="0"/>
            <wp:wrapNone/>
            <wp:docPr id="2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</w:rPr>
        <w:t>Yes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>,……………………………………………………………………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</w:rPr>
        <w:t>3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</w:rPr>
        <w:t>The cheetah ( attack ) the man as he was trying to shoot at it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color w:val="FFFFFF"/>
          <w:sz w:val="32"/>
          <w:szCs w:val="32"/>
          <w:u w:val="single"/>
          <w:lang w:val="en-GB"/>
        </w:rPr>
      </w:pP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>………………………………………</w:t>
      </w:r>
      <w:r>
        <w:rPr>
          <w:rFonts w:eastAsia="Agency FB"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 xml:space="preserve">  </w:t>
      </w:r>
      <w:r>
        <w:rPr>
          <w:rFonts w:eastAsia="Agency FB" w:cs="Agency FB" w:ascii="Agency FB" w:hAnsi="Agency FB"/>
          <w:b/>
          <w:bCs/>
          <w:i/>
          <w:iCs/>
          <w:color w:val="800000"/>
          <w:sz w:val="32"/>
          <w:szCs w:val="32"/>
          <w:rtl w:val="true"/>
        </w:rPr>
        <w:t xml:space="preserve">                            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rtl w:val="true"/>
        </w:rPr>
        <w:t>[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</w:rPr>
        <w:t>Correct the Verb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  <w:rtl w:val="true"/>
        </w:rPr>
        <w:t xml:space="preserve"> ]</w:t>
      </w:r>
    </w:p>
    <w:p>
      <w:pPr>
        <w:pStyle w:val="Normal"/>
        <w:spacing w:lineRule="auto" w:line="240"/>
        <w:jc w:val="right"/>
        <w:rPr/>
      </w:pPr>
      <w:r>
        <w:rPr>
          <w:rFonts w:cs="Agency FB" w:ascii="Agency FB" w:hAnsi="Agency FB"/>
          <w:b/>
          <w:bCs/>
          <w:i/>
          <w:iCs/>
          <w:color w:val="FFFFFF"/>
          <w:sz w:val="32"/>
          <w:szCs w:val="32"/>
          <w:u w:val="single"/>
          <w:rtl w:val="true"/>
        </w:rPr>
        <w:t>……………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ab/>
        <w:tab/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lang w:val="en-GB"/>
        </w:rPr>
        <w:t>4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 xml:space="preserve">- 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lang w:val="en-GB"/>
        </w:rPr>
        <w:t>What were Sami and Faisal doing at 6:00Pm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 xml:space="preserve"> ?</w:t>
      </w:r>
    </w:p>
    <w:p>
      <w:pPr>
        <w:pStyle w:val="Normal"/>
        <w:tabs>
          <w:tab w:val="clear" w:pos="720"/>
          <w:tab w:val="left" w:pos="2040" w:leader="none"/>
          <w:tab w:val="right" w:pos="7460" w:leader="none"/>
        </w:tabs>
        <w:spacing w:lineRule="auto" w:line="240"/>
        <w:jc w:val="left"/>
        <w:rPr/>
      </w:pPr>
      <w:r>
        <w:rPr>
          <w:rFonts w:cs="Calibri"/>
          <w:color w:val="000080"/>
          <w:sz w:val="28"/>
          <w:szCs w:val="28"/>
          <w:rtl w:val="true"/>
          <w:lang w:val="en-GB"/>
        </w:rPr>
        <w:t xml:space="preserve"> </w:t>
      </w:r>
      <w:r>
        <w:rPr>
          <w:rFonts w:cs="Calibri"/>
          <w:color w:val="000080"/>
          <w:sz w:val="28"/>
          <w:szCs w:val="28"/>
          <w:rtl w:val="true"/>
          <w:lang w:val="en-GB"/>
        </w:rPr>
        <w:t xml:space="preserve">                       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>………………………………………………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rtl w:val="true"/>
          <w:lang w:val="en-GB"/>
        </w:rPr>
        <w:t xml:space="preserve">.. </w:t>
      </w:r>
      <w:r>
        <w:rPr>
          <w:rFonts w:cs="Agency FB" w:ascii="Agency FB" w:hAnsi="Agency FB"/>
          <w:b/>
          <w:bCs/>
          <w:i/>
          <w:iCs/>
          <w:color w:val="000080"/>
          <w:sz w:val="32"/>
          <w:szCs w:val="32"/>
          <w:lang w:val="en-GB"/>
        </w:rPr>
        <w:t>watching T.V.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</w:rPr>
        <w:t xml:space="preserve">      [</w:t>
      </w: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</w:rPr>
        <w:t>Complete the answer]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32"/>
          <w:szCs w:val="32"/>
          <w:u w:val="single"/>
        </w:rPr>
      </w:r>
      <w:r>
        <w:br w:type="page"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208405</wp:posOffset>
                </wp:positionH>
                <wp:positionV relativeFrom="paragraph">
                  <wp:posOffset>147955</wp:posOffset>
                </wp:positionV>
                <wp:extent cx="4152900" cy="448310"/>
                <wp:effectExtent l="15875" t="15875" r="1651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>Unit: 12   (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44"/>
                                <w:szCs w:val="44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Revision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40"/>
                                <w:szCs w:val="40"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 xml:space="preserve">)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15pt;margin-top:11.65pt;width:326.9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>Unit: 12   (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44"/>
                          <w:szCs w:val="44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Revision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40"/>
                          <w:szCs w:val="40"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 xml:space="preserve">)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052820" cy="7115810"/>
            <wp:effectExtent l="0" t="0" r="0" b="0"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618615</wp:posOffset>
                </wp:positionH>
                <wp:positionV relativeFrom="paragraph">
                  <wp:posOffset>-186690</wp:posOffset>
                </wp:positionV>
                <wp:extent cx="3674745" cy="375285"/>
                <wp:effectExtent l="19685" t="20320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3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: 13     (Healthy eating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27.45pt;margin-top:-14.7pt;width:289.3pt;height:29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: 13     (Healthy eating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eneral Information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184785</wp:posOffset>
            </wp:positionH>
            <wp:positionV relativeFrom="paragraph">
              <wp:posOffset>34925</wp:posOffset>
            </wp:positionV>
            <wp:extent cx="990600" cy="1200150"/>
            <wp:effectExtent l="0" t="0" r="0" b="0"/>
            <wp:wrapNone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lang w:val="en-GB"/>
        </w:rPr>
        <w:t>1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 xml:space="preserve">- 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lang w:val="en-GB"/>
        </w:rPr>
        <w:t xml:space="preserve">What </w:t>
      </w:r>
      <w:r>
        <w:rPr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lang w:val="en-GB"/>
        </w:rPr>
        <w:t>should you do to stay healthy ? ( Give 2 )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 xml:space="preserve">- </w:t>
      </w:r>
      <w:r>
        <w:rPr>
          <w:rFonts w:cs="Comic Sans MS" w:ascii="Comic Sans MS" w:hAnsi="Comic Sans MS"/>
          <w:b/>
          <w:bCs/>
          <w:i/>
          <w:iCs/>
          <w:color w:val="000080"/>
          <w:sz w:val="26"/>
          <w:szCs w:val="26"/>
          <w:rtl w:val="true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80"/>
          <w:sz w:val="26"/>
          <w:szCs w:val="26"/>
        </w:rPr>
        <w:t>Are Soda and chocolates considered to be healthy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 xml:space="preserve"> ?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- Put ( True ) or ( False )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800000"/>
          <w:sz w:val="20"/>
          <w:szCs w:val="20"/>
          <w:u w:val="single"/>
        </w:rPr>
      </w:pPr>
      <w:r>
        <w:rPr>
          <w:rFonts w:cs="Helvetica" w:ascii="Agency FB" w:hAnsi="Agency FB"/>
          <w:b/>
          <w:bCs/>
          <w:i/>
          <w:iCs/>
          <w:color w:val="800000"/>
          <w:sz w:val="20"/>
          <w:szCs w:val="20"/>
          <w:u w:val="single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It's a good habit to eat while doing other things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 (     )</w:t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2- Eating quickly helps the stomach digest food  (     )</w:t>
      </w:r>
    </w:p>
    <w:p>
      <w:pPr>
        <w:pStyle w:val="Normal"/>
        <w:jc w:val="right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ive the opposite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Agency FB"/>
          <w:color w:val="00008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-153035</wp:posOffset>
            </wp:positionH>
            <wp:positionV relativeFrom="paragraph">
              <wp:posOffset>420370</wp:posOffset>
            </wp:positionV>
            <wp:extent cx="1377315" cy="2492375"/>
            <wp:effectExtent l="0" t="0" r="0" b="0"/>
            <wp:wrapNone/>
            <wp:docPr id="26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sz w:val="44"/>
          <w:szCs w:val="44"/>
        </w:rPr>
        <w:t>1</w:t>
      </w:r>
      <w:r>
        <w:rPr>
          <w:rFonts w:cs="Agency FB" w:ascii="Agency FB" w:hAnsi="Agency FB"/>
          <w:sz w:val="44"/>
          <w:szCs w:val="44"/>
          <w:rtl w:val="true"/>
        </w:rPr>
        <w:t xml:space="preserve">- </w:t>
      </w:r>
      <w:r>
        <w:rPr>
          <w:rFonts w:cs="Agency FB" w:ascii="Agency FB" w:hAnsi="Agency FB"/>
          <w:color w:val="000080"/>
          <w:sz w:val="44"/>
          <w:szCs w:val="44"/>
          <w:rtl w:val="true"/>
        </w:rPr>
        <w:t xml:space="preserve"> </w:t>
      </w:r>
      <w:r>
        <w:rPr>
          <w:rFonts w:cs="Agency FB" w:ascii="Agency FB" w:hAnsi="Agency FB"/>
          <w:color w:val="000080"/>
          <w:sz w:val="44"/>
          <w:szCs w:val="44"/>
        </w:rPr>
        <w:t>stale</w:t>
      </w:r>
      <w:r>
        <w:rPr>
          <w:rFonts w:cs="Agency FB" w:ascii="Agency FB" w:hAnsi="Agency FB"/>
          <w:color w:val="000080"/>
          <w:sz w:val="44"/>
          <w:szCs w:val="44"/>
          <w:rtl w:val="true"/>
        </w:rPr>
        <w:t xml:space="preserve"> # </w:t>
      </w:r>
      <w:r>
        <w:rPr>
          <w:rFonts w:cs="Agency FB" w:ascii="Agency FB" w:hAnsi="Agency FB"/>
          <w:color w:val="000080"/>
          <w:sz w:val="32"/>
          <w:szCs w:val="32"/>
          <w:rtl w:val="true"/>
        </w:rPr>
        <w:t>…………………………………..………</w:t>
      </w:r>
    </w:p>
    <w:p>
      <w:pPr>
        <w:pStyle w:val="Normal"/>
        <w:jc w:val="right"/>
        <w:rPr>
          <w:rFonts w:ascii="Agency FB" w:hAnsi="Agency FB" w:cs="Agency FB"/>
          <w:sz w:val="44"/>
          <w:szCs w:val="44"/>
        </w:rPr>
      </w:pPr>
      <w:r>
        <w:rPr>
          <w:rFonts w:cs="Agency FB" w:ascii="Agency FB" w:hAnsi="Agency FB"/>
          <w:sz w:val="44"/>
          <w:szCs w:val="44"/>
        </w:rPr>
        <w:t>2</w:t>
      </w:r>
      <w:r>
        <w:rPr>
          <w:rFonts w:cs="Agency FB" w:ascii="Agency FB" w:hAnsi="Agency FB"/>
          <w:sz w:val="44"/>
          <w:szCs w:val="44"/>
          <w:rtl w:val="true"/>
        </w:rPr>
        <w:t xml:space="preserve">- </w:t>
      </w:r>
      <w:r>
        <w:rPr>
          <w:rFonts w:cs="Agency FB" w:ascii="Agency FB" w:hAnsi="Agency FB"/>
          <w:color w:val="000080"/>
          <w:sz w:val="44"/>
          <w:szCs w:val="44"/>
          <w:rtl w:val="true"/>
        </w:rPr>
        <w:t xml:space="preserve"> </w:t>
      </w:r>
      <w:r>
        <w:rPr>
          <w:rFonts w:cs="Agency FB" w:ascii="Agency FB" w:hAnsi="Agency FB"/>
          <w:color w:val="000080"/>
          <w:sz w:val="44"/>
          <w:szCs w:val="44"/>
        </w:rPr>
        <w:t>dangerous</w:t>
      </w:r>
      <w:r>
        <w:rPr>
          <w:rFonts w:cs="Agency FB" w:ascii="Agency FB" w:hAnsi="Agency FB"/>
          <w:color w:val="000080"/>
          <w:sz w:val="44"/>
          <w:szCs w:val="44"/>
          <w:rtl w:val="true"/>
        </w:rPr>
        <w:t xml:space="preserve"> #.</w:t>
      </w:r>
      <w:r>
        <w:rPr>
          <w:rFonts w:cs="Agency FB" w:ascii="Agency FB" w:hAnsi="Agency FB"/>
          <w:color w:val="000080"/>
          <w:sz w:val="32"/>
          <w:szCs w:val="32"/>
          <w:rtl w:val="true"/>
        </w:rPr>
        <w:t>.....................................................</w:t>
      </w:r>
    </w:p>
    <w:p>
      <w:pPr>
        <w:pStyle w:val="Normal"/>
        <w:jc w:val="right"/>
        <w:rPr>
          <w:rFonts w:ascii="Agency FB" w:hAnsi="Agency FB" w:cs="Agency FB"/>
          <w:color w:val="000080"/>
          <w:sz w:val="24"/>
          <w:szCs w:val="24"/>
        </w:rPr>
      </w:pPr>
      <w:r>
        <w:rPr>
          <w:rFonts w:cs="Agency FB" w:ascii="Agency FB" w:hAnsi="Agency FB"/>
          <w:color w:val="000080"/>
          <w:sz w:val="24"/>
          <w:szCs w:val="24"/>
          <w:rtl w:val="true"/>
        </w:rPr>
        <w:t>………………………………………………………………………………………………</w:t>
      </w:r>
      <w:r>
        <w:rPr>
          <w:rFonts w:cs="Agency FB" w:ascii="Agency FB" w:hAnsi="Agency FB"/>
          <w:color w:val="000080"/>
          <w:sz w:val="24"/>
          <w:szCs w:val="24"/>
          <w:rtl w:val="true"/>
        </w:rPr>
        <w:t>.</w:t>
      </w:r>
    </w:p>
    <w:p>
      <w:pPr>
        <w:pStyle w:val="Normal"/>
        <w:bidi w:val="0"/>
        <w:jc w:val="left"/>
        <w:rPr>
          <w:rFonts w:ascii="Agency FB" w:hAnsi="Agency FB" w:cs="Agency FB"/>
          <w:color w:val="000080"/>
          <w:sz w:val="24"/>
          <w:szCs w:val="24"/>
        </w:rPr>
      </w:pPr>
      <w:r>
        <w:rPr>
          <w:rFonts w:cs="Agency FB" w:ascii="Agency FB" w:hAnsi="Agency FB"/>
          <w:color w:val="000080"/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>
          <w:rtl w:val="true"/>
        </w:rPr>
      </w:r>
    </w:p>
    <w:p>
      <w:pPr>
        <w:pStyle w:val="Normal"/>
        <w:spacing w:before="0" w:after="120"/>
        <w:jc w:val="right"/>
        <w:rPr/>
      </w:pPr>
      <w:r>
        <w:rPr>
          <w:rtl w:val="true"/>
        </w:rPr>
      </w:r>
    </w:p>
    <w:p>
      <w:pPr>
        <w:pStyle w:val="Normal"/>
        <w:spacing w:before="0" w:after="120"/>
        <w:jc w:val="right"/>
        <w:rPr/>
      </w:pPr>
      <w:r>
        <w:rPr>
          <w:rtl w:val="true"/>
        </w:rPr>
      </w:r>
    </w:p>
    <w:p>
      <w:pPr>
        <w:pStyle w:val="Normal"/>
        <w:spacing w:before="0" w:after="120"/>
        <w:jc w:val="right"/>
        <w:rPr/>
      </w:pPr>
      <w:r>
        <w:rPr>
          <w:rtl w:val="true"/>
        </w:rPr>
      </w:r>
    </w:p>
    <w:p>
      <w:pPr>
        <w:pStyle w:val="Normal"/>
        <w:spacing w:before="0" w:after="120"/>
        <w:jc w:val="right"/>
        <w:rPr/>
      </w:pPr>
      <w:r>
        <w:rPr>
          <w:rtl w:val="true"/>
        </w:rPr>
      </w:r>
    </w:p>
    <w:p>
      <w:pPr>
        <w:pStyle w:val="Normal"/>
        <w:spacing w:before="0" w:after="120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186305</wp:posOffset>
                </wp:positionH>
                <wp:positionV relativeFrom="paragraph">
                  <wp:posOffset>81915</wp:posOffset>
                </wp:positionV>
                <wp:extent cx="3674745" cy="375285"/>
                <wp:effectExtent l="19685" t="19685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3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: 13     (Healthy eating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72.15pt;margin-top:6.45pt;width:289.3pt;height:29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: 13     (Healthy eating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Vocabulary</w:t>
      </w:r>
    </w:p>
    <w:p>
      <w:pPr>
        <w:pStyle w:val="Normal"/>
        <w:spacing w:before="0" w:after="120"/>
        <w:jc w:val="right"/>
        <w:rPr/>
      </w:pPr>
      <w:r>
        <w:rPr>
          <w:rFonts w:eastAsia="Agency FB" w:cs="Agency FB" w:ascii="Agency FB" w:hAnsi="Agency FB"/>
          <w:b/>
          <w:bCs/>
          <w:i/>
          <w:iCs/>
          <w:color w:val="800000"/>
          <w:sz w:val="44"/>
          <w:szCs w:val="44"/>
          <w:u w:val="single"/>
          <w:rtl w:val="true"/>
        </w:rPr>
        <w:t xml:space="preserve"> </w:t>
      </w: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Complete the sentences with the suitable words</w:t>
      </w: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rtl w:val="true"/>
        </w:rPr>
        <w:t>:-</w:t>
      </w:r>
    </w:p>
    <w:p>
      <w:pPr>
        <w:pStyle w:val="Normal"/>
        <w:spacing w:before="0" w:after="120"/>
        <w:jc w:val="right"/>
        <w:rPr/>
      </w:pPr>
      <w:r>
        <w:rPr>
          <w:rFonts w:cs="Agency FB" w:ascii="Agency FB" w:hAnsi="Agency FB"/>
          <w:color w:val="003366"/>
          <w:sz w:val="40"/>
          <w:szCs w:val="40"/>
          <w:rtl w:val="true"/>
        </w:rPr>
        <w:t xml:space="preserve">( </w:t>
      </w:r>
      <w:r>
        <w:rPr>
          <w:rFonts w:cs="Agency FB" w:ascii="Agency FB" w:hAnsi="Agency FB"/>
          <w:color w:val="003366"/>
          <w:sz w:val="40"/>
          <w:szCs w:val="40"/>
        </w:rPr>
        <w:t>spicy , healthy , slowly ,  greasy , salty</w:t>
      </w:r>
      <w:r>
        <w:rPr>
          <w:rFonts w:cs="Agency FB" w:ascii="Agency FB" w:hAnsi="Agency FB"/>
          <w:color w:val="003366"/>
          <w:sz w:val="40"/>
          <w:szCs w:val="40"/>
          <w:rtl w:val="true"/>
        </w:rPr>
        <w:t xml:space="preserve"> </w:t>
      </w:r>
      <w:r>
        <w:rPr>
          <w:rFonts w:cs="Agency FB" w:ascii="Agency FB" w:hAnsi="Agency FB"/>
          <w:color w:val="003366"/>
          <w:sz w:val="40"/>
          <w:szCs w:val="40"/>
          <w:rtl w:val="true"/>
          <w:lang w:val="en-GB"/>
        </w:rPr>
        <w:t xml:space="preserve"> </w:t>
      </w:r>
      <w:r>
        <w:rPr>
          <w:rFonts w:cs="Agency FB" w:ascii="Agency FB" w:hAnsi="Agency FB"/>
          <w:color w:val="003366"/>
          <w:sz w:val="40"/>
          <w:szCs w:val="40"/>
          <w:rtl w:val="true"/>
        </w:rPr>
        <w:t>)</w:t>
      </w:r>
    </w:p>
    <w:p>
      <w:pPr>
        <w:pStyle w:val="Normal"/>
        <w:spacing w:before="0" w:after="120"/>
        <w:jc w:val="right"/>
        <w:rPr>
          <w:rFonts w:ascii="Agency FB" w:hAnsi="Agency FB" w:cs="Agency FB"/>
          <w:color w:val="000080"/>
          <w:sz w:val="40"/>
          <w:szCs w:val="40"/>
        </w:rPr>
      </w:pPr>
      <w:r>
        <w:rPr>
          <w:rFonts w:cs="Agency FB" w:ascii="Agency FB" w:hAnsi="Agency FB"/>
          <w:color w:val="000080"/>
          <w:sz w:val="40"/>
          <w:szCs w:val="40"/>
        </w:rPr>
        <w:t>1</w:t>
      </w:r>
      <w:r>
        <w:rPr>
          <w:rFonts w:cs="Agency FB" w:ascii="Agency FB" w:hAnsi="Agency FB"/>
          <w:color w:val="000080"/>
          <w:sz w:val="40"/>
          <w:szCs w:val="40"/>
          <w:rtl w:val="true"/>
        </w:rPr>
        <w:t xml:space="preserve">- </w:t>
      </w:r>
      <w:r>
        <w:rPr>
          <w:rFonts w:cs="Agency FB" w:ascii="Agency FB" w:hAnsi="Agency FB"/>
          <w:color w:val="000080"/>
          <w:sz w:val="40"/>
          <w:szCs w:val="40"/>
        </w:rPr>
        <w:t>The best way to have a healthy body is to eat …………………………… food</w:t>
      </w:r>
      <w:r>
        <w:rPr>
          <w:rFonts w:cs="Agency FB" w:ascii="Agency FB" w:hAnsi="Agency FB"/>
          <w:color w:val="000080"/>
          <w:sz w:val="40"/>
          <w:szCs w:val="40"/>
          <w:rtl w:val="true"/>
        </w:rPr>
        <w:t>.</w:t>
      </w:r>
    </w:p>
    <w:p>
      <w:pPr>
        <w:pStyle w:val="Normal"/>
        <w:spacing w:before="0" w:after="120"/>
        <w:jc w:val="right"/>
        <w:rPr>
          <w:rFonts w:ascii="Agency FB" w:hAnsi="Agency FB" w:cs="Agency FB"/>
          <w:color w:val="000080"/>
          <w:sz w:val="40"/>
          <w:szCs w:val="40"/>
        </w:rPr>
      </w:pPr>
      <w:r>
        <w:rPr>
          <w:rFonts w:cs="Agency FB" w:ascii="Agency FB" w:hAnsi="Agency FB"/>
          <w:color w:val="000080"/>
          <w:sz w:val="40"/>
          <w:szCs w:val="40"/>
        </w:rPr>
        <w:t>2</w:t>
      </w:r>
      <w:r>
        <w:rPr>
          <w:rFonts w:cs="Agency FB" w:ascii="Agency FB" w:hAnsi="Agency FB"/>
          <w:color w:val="000080"/>
          <w:sz w:val="40"/>
          <w:szCs w:val="40"/>
          <w:rtl w:val="true"/>
        </w:rPr>
        <w:t xml:space="preserve">- </w:t>
      </w:r>
      <w:r>
        <w:rPr>
          <w:rFonts w:cs="Agency FB" w:ascii="Agency FB" w:hAnsi="Agency FB"/>
          <w:color w:val="000080"/>
          <w:sz w:val="40"/>
          <w:szCs w:val="40"/>
        </w:rPr>
        <w:t>Don’t eat fried food as it is   ………………………..…………and make you overweight</w:t>
      </w:r>
      <w:r>
        <w:rPr>
          <w:rFonts w:cs="Agency FB" w:ascii="Agency FB" w:hAnsi="Agency FB"/>
          <w:color w:val="000080"/>
          <w:sz w:val="40"/>
          <w:szCs w:val="40"/>
          <w:rtl w:val="true"/>
        </w:rPr>
        <w:t>.</w:t>
      </w:r>
    </w:p>
    <w:p>
      <w:pPr>
        <w:pStyle w:val="Normal"/>
        <w:spacing w:before="0" w:after="120"/>
        <w:jc w:val="right"/>
        <w:rPr>
          <w:rFonts w:ascii="Agency FB" w:hAnsi="Agency FB" w:cs="Agency FB"/>
          <w:color w:val="000080"/>
          <w:sz w:val="40"/>
          <w:szCs w:val="40"/>
        </w:rPr>
      </w:pPr>
      <w:r>
        <w:rPr>
          <w:rFonts w:cs="Agency FB" w:ascii="Agency FB" w:hAnsi="Agency FB"/>
          <w:color w:val="000080"/>
          <w:sz w:val="40"/>
          <w:szCs w:val="40"/>
        </w:rPr>
        <w:t>3</w:t>
      </w:r>
      <w:r>
        <w:rPr>
          <w:rFonts w:cs="Agency FB" w:ascii="Agency FB" w:hAnsi="Agency FB"/>
          <w:color w:val="000080"/>
          <w:sz w:val="40"/>
          <w:szCs w:val="40"/>
          <w:rtl w:val="true"/>
        </w:rPr>
        <w:t xml:space="preserve">- </w:t>
      </w:r>
      <w:r>
        <w:rPr>
          <w:rFonts w:cs="Agency FB" w:ascii="Agency FB" w:hAnsi="Agency FB"/>
          <w:color w:val="000080"/>
          <w:sz w:val="40"/>
          <w:szCs w:val="40"/>
        </w:rPr>
        <w:t>Indian food is very ………………………..……………and can give you a stomachache</w:t>
      </w:r>
      <w:r>
        <w:rPr>
          <w:rFonts w:cs="Agency FB" w:ascii="Agency FB" w:hAnsi="Agency FB"/>
          <w:color w:val="000080"/>
          <w:sz w:val="40"/>
          <w:szCs w:val="40"/>
          <w:rtl w:val="true"/>
        </w:rPr>
        <w:t>.</w:t>
      </w:r>
    </w:p>
    <w:p>
      <w:pPr>
        <w:pStyle w:val="Normal"/>
        <w:bidi w:val="0"/>
        <w:spacing w:before="0" w:after="120"/>
        <w:jc w:val="left"/>
        <w:rPr>
          <w:rFonts w:ascii="Agency FB" w:hAnsi="Agency FB" w:cs="Agency FB"/>
          <w:sz w:val="40"/>
          <w:szCs w:val="40"/>
        </w:rPr>
      </w:pPr>
      <w:r>
        <w:rPr>
          <w:rFonts w:cs="Agency FB" w:ascii="Agency FB" w:hAnsi="Agency FB"/>
          <w:color w:val="000080"/>
          <w:sz w:val="40"/>
          <w:szCs w:val="40"/>
        </w:rPr>
        <w:t>4-Stay away from  ………………………………food as it is bad for your blood pressur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B. Choose the suitable replies for the following invitation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1. Can you come over for dinner tonight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a. Righ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b. That sounds good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c. Next tim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2. Could you come to our Eid gathering this year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a. O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b. This year!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c. Sure, I’d love to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3. Would you like to go camping with us next Wednesday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a. No way I can go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5182235</wp:posOffset>
            </wp:positionH>
            <wp:positionV relativeFrom="paragraph">
              <wp:posOffset>129540</wp:posOffset>
            </wp:positionV>
            <wp:extent cx="1377315" cy="2492375"/>
            <wp:effectExtent l="0" t="0" r="0" b="0"/>
            <wp:wrapNone/>
            <wp:docPr id="28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bCs/>
          <w:i/>
          <w:iCs/>
          <w:sz w:val="32"/>
          <w:szCs w:val="32"/>
        </w:rPr>
        <w:t>b. I’d love to but I can’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c. No, of course no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4. I’d like you come to the game with me tomorrow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a. I’m sorry. I really can’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b. That’s a bad idea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c. I don’t think so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5. Would you like to attend my brother’s lecture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a. A lecture?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sz w:val="32"/>
          <w:szCs w:val="32"/>
        </w:rPr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b. I can.</w:t>
      </w:r>
    </w:p>
    <w:p>
      <w:pPr>
        <w:pStyle w:val="Normal"/>
        <w:bidi w:val="0"/>
        <w:jc w:val="left"/>
        <w:rPr/>
      </w:pPr>
      <w:r>
        <w:rPr>
          <w:rFonts w:cs="Agency FB" w:ascii="Agency FB" w:hAnsi="Agency FB"/>
          <w:b/>
          <w:bCs/>
          <w:i/>
          <w:iCs/>
          <w:sz w:val="32"/>
          <w:szCs w:val="32"/>
        </w:rPr>
        <w:t>c. Of course, I’d love 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41780</wp:posOffset>
                </wp:positionH>
                <wp:positionV relativeFrom="paragraph">
                  <wp:posOffset>88265</wp:posOffset>
                </wp:positionV>
                <wp:extent cx="3674745" cy="375285"/>
                <wp:effectExtent l="19685" t="19685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3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: 13     (Healthy eating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21.4pt;margin-top:6.95pt;width:289.3pt;height:29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: 13     (Healthy eating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Make a request:</w:t>
      </w:r>
    </w:p>
    <w:p>
      <w:pPr>
        <w:pStyle w:val="Normal"/>
        <w:numPr>
          <w:ilvl w:val="0"/>
          <w:numId w:val="14"/>
        </w:numPr>
        <w:bidi w:val="0"/>
        <w:spacing w:lineRule="auto" w:line="240" w:before="0" w:after="0"/>
        <w:ind w:left="644" w:right="0" w:hanging="284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  <w:t>.........................................................................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eastAsia="Verdana" w:cs="Verdana" w:ascii="Verdana" w:hAnsi="Verdana"/>
          <w:b/>
          <w:bCs/>
          <w:i/>
          <w:iCs/>
          <w:color w:val="0000FF"/>
        </w:rPr>
        <w:t xml:space="preserve">   </w:t>
      </w:r>
      <w:r>
        <w:rPr>
          <w:rFonts w:cs="Verdana" w:ascii="Verdana" w:hAnsi="Verdana"/>
          <w:b/>
          <w:bCs/>
          <w:i/>
          <w:iCs/>
          <w:color w:val="0000FF"/>
        </w:rPr>
        <w:t>Ok I will bring some bread.</w:t>
      </w:r>
    </w:p>
    <w:p>
      <w:pPr>
        <w:pStyle w:val="Normal"/>
        <w:numPr>
          <w:ilvl w:val="0"/>
          <w:numId w:val="14"/>
        </w:numPr>
        <w:bidi w:val="0"/>
        <w:spacing w:lineRule="auto" w:line="240" w:before="0" w:after="0"/>
        <w:ind w:left="644" w:right="0" w:hanging="284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  <w:t>.........................................................................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eastAsia="Verdana" w:cs="Verdana" w:ascii="Verdana" w:hAnsi="Verdana"/>
          <w:b/>
          <w:bCs/>
          <w:i/>
          <w:iCs/>
          <w:color w:val="0000FF"/>
        </w:rPr>
        <w:t xml:space="preserve">   </w:t>
      </w:r>
      <w:r>
        <w:rPr>
          <w:rFonts w:cs="Verdana" w:ascii="Verdana" w:hAnsi="Verdana"/>
          <w:b/>
          <w:bCs/>
          <w:i/>
          <w:iCs/>
          <w:color w:val="0000FF"/>
        </w:rPr>
        <w:t>No problem , but I don't have Salam's phone number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6"/>
          <w:szCs w:val="26"/>
          <w:u w:val="single"/>
        </w:rPr>
      </w:pPr>
      <w:r>
        <w:rPr>
          <w:rFonts w:cs="Verdana" w:ascii="Verdana" w:hAnsi="Verdana"/>
          <w:b/>
          <w:bCs/>
          <w:i/>
          <w:iCs/>
          <w:color w:val="0000FF"/>
          <w:sz w:val="26"/>
          <w:szCs w:val="26"/>
          <w:u w:val="single"/>
        </w:rPr>
        <w:t>Make a excuse?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644" w:right="0" w:hanging="284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  <w:t>The soup is cold!</w:t>
      </w:r>
    </w:p>
    <w:p>
      <w:pPr>
        <w:pStyle w:val="Normal"/>
        <w:bidi w:val="0"/>
        <w:ind w:left="54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color w:val="0000FF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6"/>
          <w:szCs w:val="26"/>
          <w:u w:val="single"/>
        </w:rPr>
      </w:pPr>
      <w:r>
        <w:rPr>
          <w:rFonts w:cs="Verdana" w:ascii="Verdana" w:hAnsi="Verdana"/>
          <w:b/>
          <w:bCs/>
          <w:i/>
          <w:iCs/>
          <w:color w:val="0000FF"/>
          <w:sz w:val="26"/>
          <w:szCs w:val="26"/>
          <w:u w:val="single"/>
        </w:rPr>
        <w:t>Make an apology?</w:t>
      </w:r>
    </w:p>
    <w:p>
      <w:pPr>
        <w:pStyle w:val="Normal"/>
        <w:numPr>
          <w:ilvl w:val="0"/>
          <w:numId w:val="7"/>
        </w:numPr>
        <w:bidi w:val="0"/>
        <w:spacing w:lineRule="auto" w:line="240" w:before="0" w:after="0"/>
        <w:ind w:left="644" w:right="0" w:hanging="284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  <w:t>You are late for school!</w:t>
      </w:r>
    </w:p>
    <w:p>
      <w:pPr>
        <w:pStyle w:val="Normal"/>
        <w:bidi w:val="0"/>
        <w:ind w:left="54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color w:val="0000FF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6"/>
          <w:szCs w:val="26"/>
          <w:u w:val="single"/>
        </w:rPr>
      </w:pPr>
      <w:r>
        <w:rPr>
          <w:rFonts w:cs="Verdana" w:ascii="Verdana" w:hAnsi="Verdana"/>
          <w:b/>
          <w:bCs/>
          <w:i/>
          <w:iCs/>
          <w:color w:val="0000FF"/>
          <w:sz w:val="26"/>
          <w:szCs w:val="26"/>
          <w:u w:val="single"/>
        </w:rPr>
        <w:t>Make a complain:</w:t>
      </w:r>
    </w:p>
    <w:p>
      <w:pPr>
        <w:pStyle w:val="Normal"/>
        <w:numPr>
          <w:ilvl w:val="0"/>
          <w:numId w:val="13"/>
        </w:numPr>
        <w:bidi w:val="0"/>
        <w:spacing w:lineRule="auto" w:line="240" w:before="0" w:after="0"/>
        <w:ind w:left="644" w:right="0" w:hanging="284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  <w:t>The classroom is dirty.</w:t>
      </w:r>
    </w:p>
    <w:p>
      <w:pPr>
        <w:pStyle w:val="Normal"/>
        <w:bidi w:val="0"/>
        <w:ind w:left="54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color w:val="0000FF"/>
        </w:rPr>
        <w:t>………………………………………………………………</w:t>
      </w:r>
      <w:r>
        <w:rPr>
          <w:rFonts w:cs="Verdana" w:ascii="Verdana" w:hAnsi="Verdana"/>
          <w:b/>
          <w:bCs/>
          <w:i/>
          <w:iCs/>
          <w:color w:val="0000FF"/>
        </w:rPr>
        <w:t>..</w:t>
      </w:r>
    </w:p>
    <w:p>
      <w:pPr>
        <w:pStyle w:val="Normal"/>
        <w:numPr>
          <w:ilvl w:val="0"/>
          <w:numId w:val="13"/>
        </w:numPr>
        <w:bidi w:val="0"/>
        <w:spacing w:lineRule="auto" w:line="240" w:before="0" w:after="0"/>
        <w:ind w:left="644" w:right="0" w:hanging="284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eastAsia="Verdana" w:cs="Verdana" w:ascii="Verdana" w:hAnsi="Verdana"/>
          <w:b/>
          <w:bCs/>
          <w:i/>
          <w:iCs/>
          <w:color w:val="0000FF"/>
        </w:rPr>
        <w:t xml:space="preserve">  </w:t>
      </w:r>
      <w:r>
        <w:rPr>
          <w:rFonts w:cs="Verdana" w:ascii="Verdana" w:hAnsi="Verdana"/>
          <w:b/>
          <w:bCs/>
          <w:i/>
          <w:iCs/>
          <w:color w:val="0000FF"/>
        </w:rPr>
        <w:t xml:space="preserve">It is crowded bus . </w:t>
      </w:r>
    </w:p>
    <w:p>
      <w:pPr>
        <w:pStyle w:val="Normal"/>
        <w:bidi w:val="0"/>
        <w:ind w:left="360" w:right="0" w:hanging="0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eastAsia="Verdana" w:cs="Verdana" w:ascii="Verdana" w:hAnsi="Verdana"/>
          <w:b/>
          <w:bCs/>
          <w:i/>
          <w:iCs/>
          <w:color w:val="0000FF"/>
        </w:rPr>
        <w:t xml:space="preserve"> </w:t>
      </w:r>
      <w:r>
        <w:rPr>
          <w:rFonts w:cs="Verdana" w:ascii="Verdana" w:hAnsi="Verdana"/>
          <w:b/>
          <w:bCs/>
          <w:i/>
          <w:iCs/>
          <w:color w:val="0000FF"/>
        </w:rPr>
        <w:t>………………………………………………………………</w:t>
      </w:r>
      <w:r>
        <w:rPr>
          <w:rFonts w:cs="Verdana" w:ascii="Verdana" w:hAnsi="Verdana"/>
          <w:b/>
          <w:bCs/>
          <w:i/>
          <w:iCs/>
          <w:color w:val="0000FF"/>
        </w:rPr>
        <w:t>..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</w:rPr>
      </w:pPr>
      <w:r>
        <w:rPr>
          <w:rFonts w:cs="Verdana" w:ascii="Verdana" w:hAnsi="Verdana"/>
          <w:b/>
          <w:bCs/>
          <w:i/>
          <w:iCs/>
          <w:color w:val="0000FF"/>
        </w:rPr>
      </w:r>
    </w:p>
    <w:p>
      <w:pPr>
        <w:pStyle w:val="Normal"/>
        <w:bidi w:val="0"/>
        <w:jc w:val="left"/>
        <w:rPr/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 xml:space="preserve">Match the complaints with suitable excuses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  <w:t>1 overcooked rice               ………….  We brought the bread yesterday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  <w:t xml:space="preserve">2 cold soup                        ………….  I didn't see it </w:t>
      </w:r>
    </w:p>
    <w:p>
      <w:pPr>
        <w:pStyle w:val="Normal"/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  <w:t xml:space="preserve">3 spilled juice                     ……….. I haven't time to heat it 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eastAsia="Verdana" w:cs="Verdana" w:ascii="Verdana" w:hAnsi="Verdana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  <w:t>4 stale bread                     ………..   I forgot to turn off the stove</w: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582420</wp:posOffset>
                </wp:positionH>
                <wp:positionV relativeFrom="paragraph">
                  <wp:posOffset>55245</wp:posOffset>
                </wp:positionV>
                <wp:extent cx="3674745" cy="375285"/>
                <wp:effectExtent l="19685" t="19685" r="31750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3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: 13     (Healthy eating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24.6pt;margin-top:4.35pt;width:289.3pt;height:29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: 13     (Healthy eating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bidi w:val="0"/>
        <w:jc w:val="left"/>
        <w:rPr>
          <w:rFonts w:ascii="Verdana" w:hAnsi="Verdana" w:cs="Verdana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Answer :</w:t>
      </w:r>
    </w:p>
    <w:p>
      <w:pPr>
        <w:pStyle w:val="Normal"/>
        <w:numPr>
          <w:ilvl w:val="0"/>
          <w:numId w:val="12"/>
        </w:numPr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Agency FB" w:ascii="Agency FB" w:hAnsi="Agency FB"/>
          <w:b/>
          <w:bCs/>
          <w:color w:val="FF0000"/>
          <w:sz w:val="28"/>
          <w:szCs w:val="28"/>
        </w:rPr>
        <w:t xml:space="preserve">Name the 4 groups of the </w:t>
      </w:r>
      <w:r>
        <w:rPr>
          <w:rFonts w:cs="Agency FB" w:ascii="Agency FB" w:hAnsi="Agency FB"/>
          <w:b/>
          <w:bCs/>
          <w:color w:val="FF0000"/>
          <w:sz w:val="24"/>
          <w:szCs w:val="24"/>
        </w:rPr>
        <w:t>Food Pyramid</w:t>
      </w:r>
      <w:r>
        <w:rPr>
          <w:rFonts w:cs="Agency FB" w:ascii="Agency FB" w:hAnsi="Agency FB"/>
          <w:b/>
          <w:bCs/>
          <w:color w:val="FF0000"/>
          <w:sz w:val="28"/>
          <w:szCs w:val="28"/>
        </w:rPr>
        <w:t xml:space="preserve"> ?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color w:val="000000"/>
          <w:sz w:val="28"/>
          <w:szCs w:val="28"/>
        </w:rPr>
      </w:pPr>
      <w:r>
        <w:rPr>
          <w:rFonts w:cs="Agency FB" w:ascii="Agency FB" w:hAnsi="Agency FB"/>
          <w:b/>
          <w:bCs/>
          <w:color w:val="000000"/>
          <w:sz w:val="28"/>
          <w:szCs w:val="28"/>
        </w:rPr>
        <w:t>1---------------------------  2------------------------------  3----------------------------- 4-----------------------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color w:val="000000"/>
          <w:sz w:val="28"/>
          <w:szCs w:val="28"/>
        </w:rPr>
      </w:pPr>
      <w:r>
        <w:rPr>
          <w:rFonts w:cs="Agency FB" w:ascii="Agency FB" w:hAnsi="Agency FB"/>
          <w:b/>
          <w:bCs/>
          <w:color w:val="000000"/>
          <w:sz w:val="28"/>
          <w:szCs w:val="28"/>
        </w:rPr>
        <w:t>2- write 2 healthy eating  habits :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color w:val="000000"/>
          <w:sz w:val="28"/>
          <w:szCs w:val="28"/>
        </w:rPr>
      </w:pPr>
      <w:r>
        <w:rPr>
          <w:rFonts w:cs="Agency FB" w:ascii="Agency FB" w:hAnsi="Agency FB"/>
          <w:b/>
          <w:bCs/>
          <w:color w:val="000000"/>
          <w:sz w:val="28"/>
          <w:szCs w:val="28"/>
        </w:rPr>
        <w:t xml:space="preserve">a- </w:t>
      </w:r>
      <w:r>
        <w:rPr>
          <w:rFonts w:cs="Agency FB" w:ascii="Agency FB" w:hAnsi="Agency FB"/>
          <w:color w:val="000000"/>
          <w:sz w:val="28"/>
          <w:szCs w:val="28"/>
        </w:rPr>
        <w:t>----------------------------------------------------</w:t>
      </w:r>
      <w:r>
        <w:rPr>
          <w:rFonts w:cs="Agency FB" w:ascii="Agency FB" w:hAnsi="Agency FB"/>
          <w:b/>
          <w:bCs/>
          <w:color w:val="000000"/>
          <w:sz w:val="28"/>
          <w:szCs w:val="28"/>
        </w:rPr>
        <w:t xml:space="preserve">  b </w:t>
      </w:r>
      <w:r>
        <w:rPr>
          <w:rFonts w:cs="Agency FB" w:ascii="Agency FB" w:hAnsi="Agency FB"/>
          <w:color w:val="000000"/>
          <w:sz w:val="28"/>
          <w:szCs w:val="28"/>
        </w:rPr>
        <w:t>------------------------------------------------------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color w:val="000000"/>
          <w:sz w:val="28"/>
          <w:szCs w:val="28"/>
        </w:rPr>
      </w:pPr>
      <w:r>
        <w:rPr>
          <w:rFonts w:cs="Agency FB" w:ascii="Agency FB" w:hAnsi="Agency FB"/>
          <w:b/>
          <w:bCs/>
          <w:color w:val="000000"/>
          <w:sz w:val="28"/>
          <w:szCs w:val="28"/>
        </w:rPr>
        <w:t>3- - write 2  unhealthy eating  habits: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4968240</wp:posOffset>
            </wp:positionH>
            <wp:positionV relativeFrom="paragraph">
              <wp:posOffset>207645</wp:posOffset>
            </wp:positionV>
            <wp:extent cx="990600" cy="1200150"/>
            <wp:effectExtent l="0" t="0" r="0" b="0"/>
            <wp:wrapNone/>
            <wp:docPr id="3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bCs/>
          <w:color w:val="000000"/>
          <w:sz w:val="28"/>
          <w:szCs w:val="28"/>
        </w:rPr>
        <w:t>a</w:t>
      </w:r>
      <w:r>
        <w:rPr>
          <w:rFonts w:cs="Agency FB" w:ascii="Agency FB" w:hAnsi="Agency FB"/>
          <w:color w:val="000000"/>
          <w:sz w:val="28"/>
          <w:szCs w:val="28"/>
        </w:rPr>
        <w:t>------------------------------------------------------</w:t>
      </w:r>
      <w:r>
        <w:rPr>
          <w:rFonts w:cs="Agency FB" w:ascii="Agency FB" w:hAnsi="Agency FB"/>
          <w:b/>
          <w:bCs/>
          <w:color w:val="000000"/>
          <w:sz w:val="28"/>
          <w:szCs w:val="28"/>
        </w:rPr>
        <w:t xml:space="preserve"> b</w:t>
      </w:r>
      <w:r>
        <w:rPr>
          <w:rFonts w:cs="Agency FB" w:ascii="Agency FB" w:hAnsi="Agency FB"/>
          <w:color w:val="000000"/>
          <w:sz w:val="28"/>
          <w:szCs w:val="28"/>
        </w:rPr>
        <w:t>------------------------------------------------------</w:t>
      </w:r>
    </w:p>
    <w:p>
      <w:pPr>
        <w:pStyle w:val="Normal"/>
        <w:bidi w:val="0"/>
        <w:jc w:val="left"/>
        <w:rPr>
          <w:rFonts w:ascii="Agency FB" w:hAnsi="Agency FB" w:cs="Agency FB"/>
          <w:b/>
          <w:b/>
          <w:bCs/>
          <w:color w:val="000000"/>
          <w:sz w:val="28"/>
          <w:szCs w:val="28"/>
        </w:rPr>
      </w:pPr>
      <w:r>
        <w:rPr>
          <w:rFonts w:cs="Agency FB" w:ascii="Agency FB" w:hAnsi="Agency FB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C. Choose the correct response.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1. Could you pass me the salt, please?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- That’s all right. - Sure, no problem. - No.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2. Would you mind buying some brown rice?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- Thanks a lot. - Sorry, I forgot. - Sorry. I’m busy.</w:t>
      </w:r>
    </w:p>
    <w:p>
      <w:pPr>
        <w:pStyle w:val="Normal"/>
        <w:autoSpaceDE w:val="false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5165725</wp:posOffset>
            </wp:positionH>
            <wp:positionV relativeFrom="paragraph">
              <wp:posOffset>88900</wp:posOffset>
            </wp:positionV>
            <wp:extent cx="1377315" cy="2808605"/>
            <wp:effectExtent l="0" t="0" r="0" b="0"/>
            <wp:wrapNone/>
            <wp:docPr id="32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32"/>
          <w:szCs w:val="32"/>
        </w:rPr>
        <w:t>3. Would you taste the chicken, please?</w:t>
      </w:r>
    </w:p>
    <w:p>
      <w:pPr>
        <w:pStyle w:val="Normal"/>
        <w:bidi w:val="0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32"/>
          <w:szCs w:val="32"/>
        </w:rPr>
        <w:t>- Sure, here you are. - I’d like to, but .... - Ok. Thanks.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50010</wp:posOffset>
                </wp:positionH>
                <wp:positionV relativeFrom="paragraph">
                  <wp:posOffset>102235</wp:posOffset>
                </wp:positionV>
                <wp:extent cx="4086860" cy="431800"/>
                <wp:effectExtent l="32385" t="32385" r="32385" b="323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7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 : 14     (  on the phone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3pt;margin-top:8.05pt;width:321.7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 : 14     (  on the phone) 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lineRule="auto" w:line="240"/>
        <w:jc w:val="righ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Fill in the spaces with suitable words</w:t>
      </w: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color w:val="800000"/>
          <w:sz w:val="28"/>
          <w:szCs w:val="28"/>
          <w:u w:val="single"/>
        </w:rPr>
      </w:pPr>
      <w:r>
        <w:rPr>
          <w:rFonts w:cs="Comic Sans MS" w:ascii="Comic Sans MS" w:hAnsi="Comic Sans MS"/>
          <w:color w:val="800000"/>
          <w:sz w:val="28"/>
          <w:szCs w:val="28"/>
          <w:u w:val="single"/>
        </w:rPr>
        <w:t>Nada is inviting  Amal to</w:t>
      </w:r>
      <w:r>
        <w:rPr>
          <w:rFonts w:cs="Comic Sans MS" w:ascii="Comic Sans MS" w:hAnsi="Comic Sans MS"/>
          <w:color w:val="800000"/>
          <w:sz w:val="28"/>
          <w:szCs w:val="28"/>
          <w:u w:val="single"/>
          <w:rtl w:val="true"/>
        </w:rPr>
        <w:t xml:space="preserve"> ……… 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Amal: I'm fine. What about you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Nada: I'm fine. Listen  are you doing anything on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…………………………? 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Amal: No, I don’t think I have any plans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Nada: Good, I'd like you to attend my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 ……………………………………………</w:t>
      </w:r>
    </w:p>
    <w:p>
      <w:pPr>
        <w:pStyle w:val="Normal"/>
        <w:spacing w:lineRule="auto" w:line="240"/>
        <w:jc w:val="center"/>
        <w:rPr>
          <w:color w:val="800000"/>
          <w:sz w:val="28"/>
          <w:szCs w:val="28"/>
          <w:u w:val="single"/>
          <w:lang w:val="en-GB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Grammar</w:t>
      </w:r>
      <w:r>
        <w:rPr>
          <w:color w:val="800000"/>
          <w:sz w:val="28"/>
          <w:szCs w:val="28"/>
          <w:u w:val="single"/>
          <w:rtl w:val="true"/>
          <w:lang w:val="en-GB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color w:val="800000"/>
          <w:sz w:val="28"/>
          <w:szCs w:val="28"/>
          <w:u w:val="single"/>
          <w:lang w:val="en-GB"/>
        </w:rPr>
        <w:t xml:space="preserve">A- Do as </w:t>
      </w:r>
      <w:r>
        <w:rPr>
          <w:color w:val="800000"/>
          <w:sz w:val="28"/>
          <w:szCs w:val="28"/>
          <w:u w:val="single"/>
        </w:rPr>
        <w:t xml:space="preserve"> shown between brackets</w:t>
      </w:r>
      <w:r>
        <w:rPr>
          <w:color w:val="800000"/>
          <w:sz w:val="28"/>
          <w:szCs w:val="28"/>
          <w:u w:val="single"/>
          <w:rtl w:val="true"/>
          <w:lang w:val="en-GB"/>
        </w:rPr>
        <w:t xml:space="preserve"> :-</w:t>
      </w:r>
    </w:p>
    <w:p>
      <w:pPr>
        <w:pStyle w:val="Normal"/>
        <w:spacing w:lineRule="auto" w:line="240"/>
        <w:jc w:val="righ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  <w:t>1</w:t>
      </w:r>
      <w:r>
        <w:rPr>
          <w:color w:val="000080"/>
          <w:sz w:val="28"/>
          <w:szCs w:val="28"/>
          <w:rtl w:val="true"/>
          <w:lang w:val="en-GB"/>
        </w:rPr>
        <w:t xml:space="preserve">- </w:t>
      </w:r>
      <w:r>
        <w:rPr>
          <w:color w:val="000080"/>
          <w:sz w:val="28"/>
          <w:szCs w:val="28"/>
          <w:lang w:val="en-GB"/>
        </w:rPr>
        <w:t xml:space="preserve">Would you like to attend my bother's wedding.      </w:t>
      </w:r>
      <w:r>
        <w:rPr>
          <w:color w:val="800000"/>
          <w:sz w:val="28"/>
          <w:szCs w:val="28"/>
          <w:lang w:val="en-GB"/>
        </w:rPr>
        <w:t>[ Refuse ]</w:t>
      </w:r>
    </w:p>
    <w:p>
      <w:pPr>
        <w:pStyle w:val="Normal"/>
        <w:spacing w:lineRule="auto" w:line="240"/>
        <w:jc w:val="right"/>
        <w:rPr/>
      </w:pPr>
      <w:r>
        <w:rPr>
          <w:color w:val="000080"/>
          <w:sz w:val="28"/>
          <w:szCs w:val="28"/>
          <w:rtl w:val="true"/>
          <w:lang w:val="en-GB"/>
        </w:rPr>
        <w:t>…</w:t>
      </w:r>
      <w:r>
        <w:rPr>
          <w:color w:val="000080"/>
          <w:sz w:val="20"/>
          <w:szCs w:val="20"/>
          <w:rtl w:val="true"/>
          <w:lang w:val="en-GB"/>
        </w:rPr>
        <w:t>…………………………………………………</w:t>
      </w:r>
      <w:r>
        <w:rPr>
          <w:color w:val="000080"/>
          <w:sz w:val="20"/>
          <w:szCs w:val="20"/>
          <w:rtl w:val="true"/>
          <w:lang w:val="en-GB"/>
        </w:rPr>
        <w:t>.………………………………</w:t>
      </w:r>
      <w:r>
        <w:rPr>
          <w:color w:val="000080"/>
          <w:sz w:val="28"/>
          <w:szCs w:val="28"/>
          <w:rtl w:val="true"/>
          <w:lang w:val="en-GB"/>
        </w:rPr>
        <w:t>…</w:t>
      </w:r>
    </w:p>
    <w:p>
      <w:pPr>
        <w:pStyle w:val="Normal"/>
        <w:spacing w:lineRule="auto" w:line="240"/>
        <w:jc w:val="righ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  <w:t>2</w:t>
      </w:r>
      <w:r>
        <w:rPr>
          <w:color w:val="000080"/>
          <w:sz w:val="28"/>
          <w:szCs w:val="28"/>
          <w:rtl w:val="true"/>
          <w:lang w:val="en-GB"/>
        </w:rPr>
        <w:t xml:space="preserve">- </w:t>
      </w:r>
      <w:r>
        <w:rPr>
          <w:color w:val="000080"/>
          <w:sz w:val="28"/>
          <w:szCs w:val="28"/>
          <w:lang w:val="en-GB"/>
        </w:rPr>
        <w:t>Could you come to my party</w:t>
      </w:r>
      <w:r>
        <w:rPr>
          <w:color w:val="800000"/>
          <w:sz w:val="28"/>
          <w:szCs w:val="28"/>
          <w:lang w:val="en-GB"/>
        </w:rPr>
        <w:t>.                                 [ Accept ]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color w:val="000080"/>
          <w:rtl w:val="true"/>
          <w:lang w:val="en-GB"/>
        </w:rPr>
        <w:t>……………………………………………………</w:t>
      </w:r>
      <w:r>
        <w:rPr>
          <w:color w:val="000080"/>
          <w:rtl w:val="true"/>
          <w:lang w:val="en-GB"/>
        </w:rPr>
        <w:t>.…………………………………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3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8"/>
          <w:szCs w:val="28"/>
        </w:rPr>
        <w:t>Huda:"Can I have your phone number?".</w:t>
      </w:r>
      <w:r>
        <w:rPr>
          <w:color w:val="800000"/>
          <w:sz w:val="28"/>
          <w:szCs w:val="28"/>
        </w:rPr>
        <w:t xml:space="preserve">   [</w:t>
      </w:r>
      <w:r>
        <w:rPr>
          <w:color w:val="800000"/>
          <w:sz w:val="28"/>
          <w:szCs w:val="28"/>
          <w:u w:val="single"/>
        </w:rPr>
        <w:t>Report the question ]</w:t>
      </w:r>
    </w:p>
    <w:p>
      <w:pPr>
        <w:pStyle w:val="Normal"/>
        <w:spacing w:lineRule="auto" w:line="240"/>
        <w:jc w:val="right"/>
        <w:rPr>
          <w:color w:val="FFFFFF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…………………</w:t>
      </w:r>
      <w:r>
        <w:rPr>
          <w:rFonts w:cs="Calibri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40" w:leader="none"/>
          <w:tab w:val="right" w:pos="7460" w:leader="none"/>
        </w:tabs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153035</wp:posOffset>
            </wp:positionH>
            <wp:positionV relativeFrom="paragraph">
              <wp:posOffset>205740</wp:posOffset>
            </wp:positionV>
            <wp:extent cx="883285" cy="2492375"/>
            <wp:effectExtent l="0" t="0" r="0" b="0"/>
            <wp:wrapNone/>
            <wp:docPr id="34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4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Hind: "I want to write a sentence'.         </w:t>
      </w:r>
      <w:r>
        <w:rPr>
          <w:color w:val="800000"/>
          <w:sz w:val="28"/>
          <w:szCs w:val="28"/>
        </w:rPr>
        <w:t>[</w:t>
      </w:r>
      <w:r>
        <w:rPr>
          <w:color w:val="800000"/>
          <w:sz w:val="28"/>
          <w:szCs w:val="28"/>
          <w:u w:val="single"/>
        </w:rPr>
        <w:t>Report the sentence]</w:t>
      </w:r>
    </w:p>
    <w:p>
      <w:pPr>
        <w:pStyle w:val="Normal"/>
        <w:tabs>
          <w:tab w:val="clear" w:pos="720"/>
          <w:tab w:val="left" w:pos="2040" w:leader="none"/>
          <w:tab w:val="right" w:pos="7460" w:leader="none"/>
        </w:tabs>
        <w:spacing w:lineRule="auto" w:line="240"/>
        <w:jc w:val="right"/>
        <w:rPr>
          <w:color w:val="800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  <w:rtl w:val="true"/>
          <w:lang w:val="en-GB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………………………………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.….. ………………………………………….………………………….……</w:t>
      </w:r>
      <w:r>
        <w:rPr>
          <w:color w:val="800000"/>
          <w:sz w:val="28"/>
          <w:szCs w:val="28"/>
          <w:rtl w:val="true"/>
        </w:rPr>
        <w:t xml:space="preserve">  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5- …………………………………..….to have lunch with me. </w:t>
      </w:r>
      <w:r>
        <w:rPr>
          <w:color w:val="800000"/>
          <w:sz w:val="28"/>
          <w:szCs w:val="28"/>
        </w:rPr>
        <w:t xml:space="preserve">[ </w:t>
      </w:r>
      <w:r>
        <w:rPr>
          <w:color w:val="800000"/>
          <w:sz w:val="28"/>
          <w:szCs w:val="28"/>
          <w:u w:val="single"/>
        </w:rPr>
        <w:t>Complete invitation</w:t>
      </w:r>
    </w:p>
    <w:p>
      <w:pPr>
        <w:pStyle w:val="Normal"/>
        <w:spacing w:lineRule="auto" w:line="240"/>
        <w:jc w:val="right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B- Choose the right words</w:t>
      </w:r>
      <w:r>
        <w:rPr>
          <w:color w:val="800000"/>
          <w:sz w:val="28"/>
          <w:szCs w:val="28"/>
          <w:u w:val="single"/>
          <w:rtl w:val="true"/>
        </w:rPr>
        <w:t>;-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He says, he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[ have  – has  – having ]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 to study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2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Would you like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[ to come  –  come  – to come to  ]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 my party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?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16000</wp:posOffset>
                </wp:positionH>
                <wp:positionV relativeFrom="paragraph">
                  <wp:posOffset>635</wp:posOffset>
                </wp:positionV>
                <wp:extent cx="3912235" cy="431800"/>
                <wp:effectExtent l="32385" t="31750" r="31750" b="32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21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 : 14     (  on the phone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pt;margin-top:0.05pt;width:308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 : 14     (  on the phone)  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Choose to fill in the missing words.</w:t>
      </w:r>
    </w:p>
    <w:p>
      <w:pPr>
        <w:pStyle w:val="Normal"/>
        <w:spacing w:before="0" w:after="120"/>
        <w:ind w:left="360" w:right="0" w:hanging="0"/>
        <w:jc w:val="right"/>
        <w:rPr/>
      </w:pPr>
      <w:r>
        <w:rPr>
          <w:rFonts w:eastAsia="Trebuchet MS" w:cs="Trebuchet MS" w:ascii="Trebuchet MS" w:hAnsi="Trebuchet MS"/>
          <w:b/>
          <w:bCs/>
          <w:i/>
          <w:sz w:val="28"/>
          <w:szCs w:val="28"/>
          <w:rtl w:val="true"/>
        </w:rPr>
        <w:t xml:space="preserve">  </w:t>
      </w:r>
      <w:r>
        <w:rPr>
          <w:rFonts w:cs="Trebuchet MS" w:ascii="Trebuchet MS" w:hAnsi="Trebuchet MS"/>
          <w:b/>
          <w:bCs/>
          <w:i/>
          <w:color w:val="0000FF"/>
          <w:sz w:val="28"/>
          <w:szCs w:val="28"/>
        </w:rPr>
        <w:t>Dial –  directory – misuse – reservation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120"/>
        <w:ind w:left="360" w:right="0" w:hanging="360"/>
        <w:jc w:val="left"/>
        <w:rPr>
          <w:rFonts w:ascii="Trebuchet MS" w:hAnsi="Trebuchet MS" w:cs="Trebuchet MS"/>
          <w:b/>
          <w:b/>
          <w:bCs/>
          <w:i/>
          <w:i/>
          <w:color w:val="003366"/>
          <w:sz w:val="28"/>
          <w:szCs w:val="28"/>
        </w:rPr>
      </w:pPr>
      <w:r>
        <w:rPr>
          <w:rFonts w:cs="Trebuchet MS" w:ascii="Trebuchet MS" w:hAnsi="Trebuchet MS"/>
          <w:b/>
          <w:bCs/>
          <w:i/>
          <w:color w:val="003366"/>
          <w:sz w:val="28"/>
          <w:szCs w:val="28"/>
        </w:rPr>
        <w:t>Before you visit a city, make a ………………….. in a hotel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120"/>
        <w:ind w:left="360" w:right="0" w:hanging="360"/>
        <w:jc w:val="left"/>
        <w:rPr>
          <w:rFonts w:ascii="Trebuchet MS" w:hAnsi="Trebuchet MS" w:cs="Trebuchet MS"/>
          <w:b/>
          <w:b/>
          <w:bCs/>
          <w:i/>
          <w:i/>
          <w:color w:val="003366"/>
          <w:sz w:val="28"/>
          <w:szCs w:val="28"/>
        </w:rPr>
      </w:pPr>
      <w:r>
        <w:rPr>
          <w:rFonts w:cs="Trebuchet MS" w:ascii="Trebuchet MS" w:hAnsi="Trebuchet MS"/>
          <w:b/>
          <w:bCs/>
          <w:i/>
          <w:color w:val="003366"/>
          <w:sz w:val="28"/>
          <w:szCs w:val="28"/>
        </w:rPr>
        <w:t>You have to ………………….. a number to speak to someone on the phone.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120"/>
        <w:ind w:left="360" w:right="0" w:hanging="360"/>
        <w:jc w:val="left"/>
        <w:rPr>
          <w:rFonts w:ascii="Trebuchet MS" w:hAnsi="Trebuchet MS" w:cs="Trebuchet MS"/>
          <w:b/>
          <w:b/>
          <w:bCs/>
          <w:i/>
          <w:i/>
          <w:color w:val="003366"/>
          <w:sz w:val="28"/>
          <w:szCs w:val="28"/>
        </w:rPr>
      </w:pPr>
      <w:r>
        <w:rPr>
          <w:rFonts w:cs="Trebuchet MS" w:ascii="Trebuchet MS" w:hAnsi="Trebuchet MS"/>
          <w:b/>
          <w:bCs/>
          <w:i/>
          <w:color w:val="003366"/>
          <w:sz w:val="28"/>
          <w:szCs w:val="28"/>
        </w:rPr>
        <w:t>You should not ……………… telephones, they should be used wisely.</w:t>
      </w:r>
    </w:p>
    <w:p>
      <w:pPr>
        <w:pStyle w:val="Normal"/>
        <w:bidi w:val="0"/>
        <w:spacing w:before="0" w:after="120"/>
        <w:jc w:val="left"/>
        <w:rPr>
          <w:rFonts w:ascii="Trebuchet MS" w:hAnsi="Trebuchet MS" w:cs="Trebuchet MS"/>
          <w:b/>
          <w:b/>
          <w:bCs/>
          <w:i/>
          <w:i/>
          <w:color w:val="003366"/>
          <w:sz w:val="28"/>
          <w:szCs w:val="28"/>
        </w:rPr>
      </w:pPr>
      <w:r>
        <w:rPr>
          <w:rFonts w:cs="Trebuchet MS" w:ascii="Trebuchet MS" w:hAnsi="Trebuchet MS"/>
          <w:b/>
          <w:bCs/>
          <w:i/>
          <w:color w:val="003366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Vocabulary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i/>
          <w:i/>
          <w:iCs/>
          <w:color w:val="800000"/>
          <w:sz w:val="40"/>
          <w:szCs w:val="40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0"/>
          <w:szCs w:val="40"/>
          <w:u w:val="single"/>
        </w:rPr>
        <w:t>A- Complete the sentences with the suitable words</w:t>
      </w:r>
      <w:r>
        <w:rPr>
          <w:rFonts w:cs="Agency FB" w:ascii="Agency FB" w:hAnsi="Agency FB"/>
          <w:b/>
          <w:bCs/>
          <w:i/>
          <w:iCs/>
          <w:color w:val="800000"/>
          <w:sz w:val="40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4860" w:leader="none"/>
        </w:tabs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  <w:tab/>
      </w:r>
    </w:p>
    <w:p>
      <w:pPr>
        <w:pStyle w:val="Normal"/>
        <w:spacing w:before="0" w:after="120"/>
        <w:jc w:val="righ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rtl w:val="true"/>
          <w:lang w:val="en-GB"/>
        </w:rPr>
        <w:t xml:space="preserve">(( </w:t>
      </w:r>
      <w:r>
        <w:rPr>
          <w:color w:val="000080"/>
          <w:sz w:val="28"/>
          <w:szCs w:val="28"/>
          <w:lang w:val="en-GB"/>
        </w:rPr>
        <w:t>dial  , busy  ,  operator  , caller  , receiver</w:t>
      </w:r>
      <w:r>
        <w:rPr>
          <w:color w:val="000080"/>
          <w:sz w:val="28"/>
          <w:szCs w:val="28"/>
          <w:rtl w:val="true"/>
          <w:lang w:val="en-GB"/>
        </w:rPr>
        <w:t xml:space="preserve"> ))</w:t>
      </w:r>
    </w:p>
    <w:p>
      <w:pPr>
        <w:pStyle w:val="Normal"/>
        <w:spacing w:before="0" w:after="12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1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80"/>
          <w:sz w:val="28"/>
          <w:szCs w:val="28"/>
        </w:rPr>
        <w:t>The person who answers the phone in a company is an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…………………………… </w:t>
      </w:r>
    </w:p>
    <w:p>
      <w:pPr>
        <w:pStyle w:val="Normal"/>
        <w:spacing w:before="0" w:after="12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2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8"/>
          <w:szCs w:val="28"/>
        </w:rPr>
        <w:t>If someone is on the phone, their line is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  ………………………..…………</w:t>
      </w:r>
    </w:p>
    <w:p>
      <w:pPr>
        <w:pStyle w:val="Normal"/>
        <w:spacing w:before="0" w:after="12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3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80"/>
          <w:sz w:val="28"/>
          <w:szCs w:val="28"/>
        </w:rPr>
        <w:t>The telephone piece that you hold in your hand is the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………………………..………….</w:t>
      </w:r>
    </w:p>
    <w:p>
      <w:pPr>
        <w:pStyle w:val="Normal"/>
        <w:spacing w:before="0" w:after="12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4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8"/>
          <w:szCs w:val="28"/>
        </w:rPr>
        <w:t>You have to ………………………………a number to speak to someone on the phone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right"/>
        <w:rPr>
          <w:rFonts w:ascii="Agency FB" w:hAnsi="Agency FB" w:cs="Agency FB"/>
          <w:b/>
          <w:b/>
          <w:bCs/>
          <w:i/>
          <w:i/>
          <w:iCs/>
          <w:color w:val="800000"/>
          <w:sz w:val="40"/>
          <w:szCs w:val="40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0"/>
          <w:szCs w:val="40"/>
          <w:u w:val="single"/>
        </w:rPr>
        <w:t>B- Choose , who says the following expression</w:t>
      </w:r>
      <w:r>
        <w:rPr>
          <w:rFonts w:cs="Agency FB" w:ascii="Agency FB" w:hAnsi="Agency FB"/>
          <w:b/>
          <w:bCs/>
          <w:i/>
          <w:iCs/>
          <w:color w:val="800000"/>
          <w:sz w:val="40"/>
          <w:szCs w:val="40"/>
          <w:u w:val="single"/>
          <w:rtl w:val="true"/>
        </w:rPr>
        <w:t>:-</w:t>
      </w:r>
    </w:p>
    <w:p>
      <w:pPr>
        <w:pStyle w:val="Normal"/>
        <w:spacing w:before="0" w:after="120"/>
        <w:jc w:val="right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-153035</wp:posOffset>
            </wp:positionH>
            <wp:positionV relativeFrom="paragraph">
              <wp:posOffset>26670</wp:posOffset>
            </wp:positionV>
            <wp:extent cx="1377315" cy="2492375"/>
            <wp:effectExtent l="0" t="0" r="0" b="0"/>
            <wp:wrapNone/>
            <wp:docPr id="36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1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  <w:lang w:val="en-GB"/>
        </w:rPr>
        <w:t>-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Can I help you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?</w:t>
      </w:r>
    </w:p>
    <w:p>
      <w:pPr>
        <w:pStyle w:val="Normal"/>
        <w:spacing w:before="0" w:after="120"/>
        <w:jc w:val="right"/>
        <w:rPr/>
      </w:pP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a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 the caller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b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 the receiver 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c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 both</w:t>
      </w:r>
    </w:p>
    <w:p>
      <w:pPr>
        <w:pStyle w:val="Normal"/>
        <w:spacing w:before="0" w:after="12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rtl w:val="true"/>
          <w:lang w:val="en-GB"/>
        </w:rPr>
        <w:t>-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 xml:space="preserve"> 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Can I speak to Maha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?</w:t>
      </w:r>
    </w:p>
    <w:p>
      <w:pPr>
        <w:pStyle w:val="Normal"/>
        <w:spacing w:before="0" w:after="12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a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 the caller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b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 the receiver      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  <w:lang w:val="en-GB"/>
        </w:rPr>
        <w:t>c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 xml:space="preserve"> both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bidi w:val="0"/>
        <w:spacing w:before="0" w:after="120"/>
        <w:jc w:val="lef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23390</wp:posOffset>
                </wp:positionH>
                <wp:positionV relativeFrom="paragraph">
                  <wp:posOffset>120650</wp:posOffset>
                </wp:positionV>
                <wp:extent cx="3458845" cy="431800"/>
                <wp:effectExtent l="33020" t="31750" r="31750" b="323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 : 14     (  people said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7pt;margin-top:9.5pt;width:272.3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 : 14     (  people said) 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288290</wp:posOffset>
            </wp:positionH>
            <wp:positionV relativeFrom="paragraph">
              <wp:posOffset>400050</wp:posOffset>
            </wp:positionV>
            <wp:extent cx="990600" cy="120015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1</w:t>
      </w: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  <w:rtl w:val="true"/>
        </w:rPr>
        <w:t xml:space="preserve">- </w:t>
      </w: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General Information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800000"/>
          <w:sz w:val="28"/>
          <w:szCs w:val="28"/>
          <w:lang w:val="en-GB"/>
        </w:rPr>
        <w:t>A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1- Who is our greatest teacher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 xml:space="preserve">? 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 xml:space="preserve">- </w:t>
      </w:r>
      <w:r>
        <w:rPr>
          <w:rFonts w:cs="Comic Sans MS" w:ascii="Comic Sans MS" w:hAnsi="Comic Sans MS"/>
          <w:color w:val="000080"/>
          <w:sz w:val="26"/>
          <w:szCs w:val="26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6"/>
          <w:szCs w:val="26"/>
        </w:rPr>
        <w:t>What do we learn from quotes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?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240"/>
        <w:jc w:val="right"/>
        <w:rPr>
          <w:color w:val="80000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Mona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   : …………………………………………</w:t>
      </w:r>
    </w:p>
    <w:p>
      <w:pPr>
        <w:pStyle w:val="Normal"/>
        <w:spacing w:lineRule="auto" w:line="240"/>
        <w:jc w:val="right"/>
        <w:rPr>
          <w:rFonts w:ascii="Agency FB" w:hAnsi="Agency FB" w:cs="Agency FB"/>
          <w:b/>
          <w:b/>
          <w:bCs/>
          <w:i/>
          <w:i/>
          <w:iCs/>
          <w:color w:val="800000"/>
          <w:sz w:val="36"/>
          <w:szCs w:val="36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36"/>
          <w:szCs w:val="36"/>
          <w:u w:val="single"/>
        </w:rPr>
        <w:t>B- Put ( True ) or ( False )</w:t>
      </w:r>
      <w:r>
        <w:rPr>
          <w:rFonts w:cs="Agency FB" w:ascii="Agency FB" w:hAnsi="Agency FB"/>
          <w:b/>
          <w:bCs/>
          <w:i/>
          <w:iCs/>
          <w:color w:val="800000"/>
          <w:sz w:val="36"/>
          <w:szCs w:val="36"/>
          <w:u w:val="single"/>
          <w:rtl w:val="true"/>
        </w:rPr>
        <w:t>:-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rFonts w:cs="Courier New" w:ascii="Comic Sans MS" w:hAnsi="Comic Sans MS"/>
          <w:i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6"/>
          <w:szCs w:val="26"/>
        </w:rPr>
        <w:t>Wisdom is a bad way of thinking</w:t>
      </w:r>
      <w:r>
        <w:rPr>
          <w:rFonts w:cs="Comic Sans MS" w:ascii="Comic Sans MS" w:hAnsi="Comic Sans MS"/>
          <w:color w:val="000080"/>
          <w:sz w:val="26"/>
          <w:szCs w:val="26"/>
          <w:rtl w:val="true"/>
        </w:rPr>
        <w:t>.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 (     )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6"/>
          <w:szCs w:val="26"/>
        </w:rPr>
      </w:pP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-</w:t>
      </w:r>
      <w:r>
        <w:rPr>
          <w:rFonts w:cs="Courier New" w:ascii="Comic Sans MS" w:hAnsi="Comic Sans MS"/>
          <w:i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6"/>
          <w:szCs w:val="26"/>
        </w:rPr>
        <w:t>Happiness is a nice enjoyable feeling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(      )</w:t>
      </w:r>
      <w:r>
        <w:rPr>
          <w:rFonts w:cs="Courier New" w:ascii="Comic Sans MS" w:hAnsi="Comic Sans MS"/>
          <w:i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3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6"/>
          <w:szCs w:val="26"/>
          <w:rtl w:val="true"/>
        </w:rPr>
        <w:t xml:space="preserve"> </w:t>
      </w:r>
      <w:r>
        <w:rPr>
          <w:rFonts w:cs="Comic Sans MS" w:ascii="Comic Sans MS" w:hAnsi="Comic Sans MS"/>
          <w:color w:val="000080"/>
          <w:sz w:val="26"/>
          <w:szCs w:val="26"/>
        </w:rPr>
        <w:t>People who have good manners and qualities are the best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 (      )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4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8"/>
          <w:szCs w:val="28"/>
          <w:lang w:val="en-GB"/>
        </w:rPr>
        <w:t>We should keep on trying to have the best character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(      )</w:t>
      </w:r>
    </w:p>
    <w:p>
      <w:pPr>
        <w:pStyle w:val="Normal"/>
        <w:spacing w:lineRule="auto" w:line="240"/>
        <w:jc w:val="center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Grammar</w:t>
      </w: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  <w:rtl w:val="true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color w:val="800000"/>
          <w:sz w:val="28"/>
          <w:szCs w:val="28"/>
          <w:u w:val="single"/>
          <w:lang w:val="en-GB"/>
        </w:rPr>
        <w:t xml:space="preserve">A- Do as </w:t>
      </w:r>
      <w:r>
        <w:rPr>
          <w:color w:val="800000"/>
          <w:sz w:val="28"/>
          <w:szCs w:val="28"/>
          <w:u w:val="single"/>
        </w:rPr>
        <w:t xml:space="preserve"> shown between brackets</w:t>
      </w:r>
      <w:r>
        <w:rPr>
          <w:color w:val="800000"/>
          <w:sz w:val="28"/>
          <w:szCs w:val="28"/>
          <w:u w:val="single"/>
          <w:rtl w:val="true"/>
          <w:lang w:val="en-GB"/>
        </w:rPr>
        <w:t xml:space="preserve"> :-</w:t>
      </w:r>
    </w:p>
    <w:p>
      <w:pPr>
        <w:pStyle w:val="Normal"/>
        <w:spacing w:lineRule="auto" w:line="240"/>
        <w:jc w:val="righ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  <w:t>1</w:t>
      </w:r>
      <w:r>
        <w:rPr>
          <w:color w:val="000080"/>
          <w:sz w:val="28"/>
          <w:szCs w:val="28"/>
          <w:rtl w:val="true"/>
          <w:lang w:val="en-GB"/>
        </w:rPr>
        <w:t>-</w:t>
      </w:r>
      <w:r>
        <w:rPr>
          <w:color w:val="000080"/>
          <w:sz w:val="28"/>
          <w:szCs w:val="28"/>
          <w:lang w:val="en-GB"/>
        </w:rPr>
        <w:t xml:space="preserve">Hind:    "I am writing my home work".      </w:t>
      </w:r>
      <w:r>
        <w:rPr>
          <w:color w:val="800000"/>
          <w:sz w:val="28"/>
          <w:szCs w:val="28"/>
          <w:lang w:val="en-GB"/>
        </w:rPr>
        <w:t>[ Report the sentence ]</w:t>
      </w:r>
    </w:p>
    <w:p>
      <w:pPr>
        <w:pStyle w:val="Normal"/>
        <w:spacing w:lineRule="auto" w:line="240"/>
        <w:jc w:val="right"/>
        <w:rPr/>
      </w:pPr>
      <w:r>
        <w:rPr>
          <w:color w:val="000080"/>
          <w:sz w:val="28"/>
          <w:szCs w:val="28"/>
          <w:lang w:val="en-GB"/>
        </w:rPr>
        <w:t>Hind says</w:t>
      </w:r>
      <w:r>
        <w:rPr>
          <w:color w:val="000080"/>
          <w:sz w:val="28"/>
          <w:szCs w:val="28"/>
          <w:rtl w:val="true"/>
          <w:lang w:val="en-GB"/>
        </w:rPr>
        <w:t xml:space="preserve"> …</w:t>
      </w:r>
      <w:r>
        <w:rPr>
          <w:color w:val="000080"/>
          <w:sz w:val="20"/>
          <w:szCs w:val="20"/>
          <w:rtl w:val="true"/>
          <w:lang w:val="en-GB"/>
        </w:rPr>
        <w:t>………………………………………………….………………………………</w:t>
      </w:r>
      <w:r>
        <w:rPr>
          <w:color w:val="000080"/>
          <w:sz w:val="28"/>
          <w:szCs w:val="28"/>
          <w:rtl w:val="true"/>
          <w:lang w:val="en-GB"/>
        </w:rPr>
        <w:t>…</w:t>
      </w:r>
    </w:p>
    <w:p>
      <w:pPr>
        <w:pStyle w:val="Normal"/>
        <w:spacing w:lineRule="auto" w:line="240"/>
        <w:jc w:val="righ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rtl w:val="true"/>
          <w:lang w:val="en-GB"/>
        </w:rPr>
      </w:r>
    </w:p>
    <w:p>
      <w:pPr>
        <w:pStyle w:val="Normal"/>
        <w:spacing w:lineRule="auto" w:line="240"/>
        <w:jc w:val="right"/>
        <w:rPr>
          <w:color w:val="000080"/>
          <w:sz w:val="28"/>
          <w:szCs w:val="28"/>
          <w:lang w:val="en-GB"/>
        </w:rPr>
      </w:pPr>
      <w:r>
        <w:rPr>
          <w:color w:val="000080"/>
          <w:sz w:val="28"/>
          <w:szCs w:val="28"/>
          <w:lang w:val="en-GB"/>
        </w:rPr>
        <w:t>2</w:t>
      </w:r>
      <w:r>
        <w:rPr>
          <w:color w:val="000080"/>
          <w:sz w:val="28"/>
          <w:szCs w:val="28"/>
          <w:rtl w:val="true"/>
          <w:lang w:val="en-GB"/>
        </w:rPr>
        <w:t xml:space="preserve">- </w:t>
      </w:r>
      <w:r>
        <w:rPr>
          <w:color w:val="000080"/>
          <w:sz w:val="28"/>
          <w:szCs w:val="28"/>
          <w:lang w:val="en-GB"/>
        </w:rPr>
        <w:t xml:space="preserve">Ahmad:  "We are going to work hard" </w:t>
      </w:r>
      <w:r>
        <w:rPr>
          <w:color w:val="800000"/>
          <w:sz w:val="28"/>
          <w:szCs w:val="28"/>
          <w:lang w:val="en-GB"/>
        </w:rPr>
        <w:t>.        [ Report the sentence ]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  <w:lang w:val="en-GB"/>
        </w:rPr>
      </w:pP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80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240"/>
        <w:jc w:val="right"/>
        <w:rPr>
          <w:color w:val="000080"/>
          <w:sz w:val="20"/>
          <w:szCs w:val="20"/>
        </w:rPr>
      </w:pPr>
      <w:r>
        <w:rPr>
          <w:color w:val="000080"/>
          <w:sz w:val="28"/>
          <w:szCs w:val="28"/>
          <w:lang w:val="en-GB"/>
        </w:rPr>
        <w:t>Ahmad said</w:t>
      </w:r>
      <w:r>
        <w:rPr>
          <w:color w:val="000080"/>
          <w:sz w:val="28"/>
          <w:szCs w:val="28"/>
          <w:rtl w:val="true"/>
          <w:lang w:val="en-GB"/>
        </w:rPr>
        <w:t xml:space="preserve"> …</w:t>
      </w:r>
      <w:r>
        <w:rPr>
          <w:color w:val="000080"/>
          <w:sz w:val="20"/>
          <w:szCs w:val="20"/>
          <w:rtl w:val="true"/>
          <w:lang w:val="en-GB"/>
        </w:rPr>
        <w:t>………………………………………………….………………………………</w:t>
      </w:r>
      <w:r>
        <w:rPr>
          <w:color w:val="000080"/>
          <w:sz w:val="28"/>
          <w:szCs w:val="28"/>
          <w:rtl w:val="true"/>
          <w:lang w:val="en-GB"/>
        </w:rPr>
        <w:t>…</w:t>
      </w:r>
    </w:p>
    <w:p>
      <w:pPr>
        <w:pStyle w:val="Normal"/>
        <w:spacing w:lineRule="auto" w:line="240"/>
        <w:jc w:val="right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B- Choose the right words</w:t>
      </w:r>
      <w:r>
        <w:rPr>
          <w:color w:val="800000"/>
          <w:sz w:val="28"/>
          <w:szCs w:val="28"/>
          <w:u w:val="single"/>
          <w:rtl w:val="true"/>
        </w:rPr>
        <w:t>;-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-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He said, he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[ find – found – finds ]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 the correct way for success</w:t>
      </w:r>
    </w:p>
    <w:p>
      <w:pPr>
        <w:pStyle w:val="Normal"/>
        <w:spacing w:lineRule="auto" w:line="240"/>
        <w:jc w:val="right"/>
        <w:rPr/>
      </w:pPr>
      <w:r>
        <w:rPr>
          <w:rFonts w:cs="Comic Sans MS" w:ascii="Comic Sans MS" w:hAnsi="Comic Sans MS"/>
          <w:color w:val="000080"/>
          <w:sz w:val="28"/>
          <w:szCs w:val="28"/>
        </w:rPr>
        <w:t>2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She told us not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[ to make  –  make  – making  ]</w:t>
      </w:r>
      <w:r>
        <w:rPr>
          <w:rFonts w:cs="Comic Sans MS" w:ascii="Comic Sans MS" w:hAnsi="Comic Sans MS"/>
          <w:color w:val="000080"/>
          <w:sz w:val="28"/>
          <w:szCs w:val="28"/>
        </w:rPr>
        <w:t xml:space="preserve"> noisy</w:t>
      </w:r>
      <w:r>
        <w:rPr>
          <w:rFonts w:cs="Comic Sans MS" w:ascii="Comic Sans MS" w:hAnsi="Comic Sans MS"/>
          <w:color w:val="00008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906270</wp:posOffset>
                </wp:positionH>
                <wp:positionV relativeFrom="paragraph">
                  <wp:posOffset>128270</wp:posOffset>
                </wp:positionV>
                <wp:extent cx="3275965" cy="431800"/>
                <wp:effectExtent l="32385" t="31750" r="3175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: 1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1pt;margin-top:10.1pt;width:257.9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: 15  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General questions:</w:t>
      </w:r>
    </w:p>
    <w:p>
      <w:pPr>
        <w:pStyle w:val="Normal"/>
        <w:numPr>
          <w:ilvl w:val="0"/>
          <w:numId w:val="11"/>
        </w:numPr>
        <w:bidi w:val="0"/>
        <w:spacing w:lineRule="auto" w:line="240" w:before="0" w:after="0"/>
        <w:ind w:left="765" w:right="0" w:hanging="40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hy are quotations of important value?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…………………………………………………………………………………………………………………………………………………</w:t>
      </w:r>
      <w:r>
        <w:rPr>
          <w:b/>
          <w:bCs/>
          <w:i/>
          <w:iCs/>
          <w:sz w:val="28"/>
          <w:szCs w:val="28"/>
        </w:rPr>
        <w:t>..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2-Who is the greatest teacher ever?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…………………………………………………………………………………………………………………………………………………</w:t>
      </w:r>
      <w:r>
        <w:rPr>
          <w:b/>
          <w:bCs/>
          <w:i/>
          <w:iCs/>
          <w:sz w:val="28"/>
          <w:szCs w:val="28"/>
        </w:rPr>
        <w:t>..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ut (T) or(F)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a-Wisdom is a bad way of thinking.                                                          (          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b- Confidence is to believe in oneself or others.                                     (         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c-Prophet Mohammad PBUH is our greatest teacher.                           (        )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d-The best people are those who have good manners and qualities. (          )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e-Happiness is a nice enjoyable feeling.                                                     (        )</w:t>
      </w:r>
    </w:p>
    <w:p>
      <w:pPr>
        <w:pStyle w:val="Normal"/>
        <w:bidi w:val="0"/>
        <w:spacing w:lineRule="auto" w:line="240"/>
        <w:jc w:val="left"/>
        <w:rPr/>
      </w:pPr>
      <w:r>
        <w:rPr>
          <w:b/>
          <w:bCs/>
          <w:i/>
          <w:iCs/>
          <w:sz w:val="28"/>
          <w:szCs w:val="28"/>
        </w:rPr>
        <w:t>f-To forgive is to show pardon or excuse.                                                   (        )</w:t>
      </w:r>
    </w:p>
    <w:p>
      <w:pPr>
        <w:pStyle w:val="Normal"/>
        <w:bidi w:val="0"/>
        <w:spacing w:lineRule="auto" w:line="240"/>
        <w:jc w:val="left"/>
        <w:rPr/>
      </w:pPr>
      <w:r>
        <w:rPr>
          <w:b/>
          <w:bCs/>
          <w:i/>
          <w:iCs/>
          <w:color w:val="FF0000"/>
          <w:sz w:val="28"/>
          <w:szCs w:val="28"/>
          <w:u w:val="single"/>
        </w:rPr>
        <w:t>Give the opposite</w:t>
      </w:r>
      <w:r>
        <w:rPr>
          <w:b/>
          <w:bCs/>
          <w:i/>
          <w:iCs/>
          <w:sz w:val="28"/>
          <w:szCs w:val="28"/>
          <w:u w:val="single"/>
        </w:rPr>
        <w:t>: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ccess # ---------      wealth # ------------    experience # …………………………..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Circle the odd word</w:t>
      </w:r>
      <w:r>
        <w:rPr>
          <w:b/>
          <w:bCs/>
          <w:i/>
          <w:i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65" w:right="0" w:hanging="40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ealth – wisdom – failure – education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65" w:right="0" w:hanging="405"/>
        <w:jc w:val="left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5149215</wp:posOffset>
            </wp:positionH>
            <wp:positionV relativeFrom="paragraph">
              <wp:posOffset>23495</wp:posOffset>
            </wp:positionV>
            <wp:extent cx="1377315" cy="2492375"/>
            <wp:effectExtent l="0" t="0" r="0" b="0"/>
            <wp:wrapNone/>
            <wp:docPr id="4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confidence – wealth – forgiveness – request(v)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urier New"/>
          <w:b/>
          <w:b/>
          <w:bCs/>
          <w:i/>
          <w:i/>
          <w:iCs/>
          <w:color w:val="FF0000"/>
          <w:u w:val="single"/>
        </w:rPr>
      </w:pPr>
      <w:r>
        <w:rPr>
          <w:rFonts w:cs="Courier New" w:ascii="Comic Sans MS" w:hAnsi="Comic Sans MS"/>
          <w:b/>
          <w:bCs/>
          <w:i/>
          <w:iCs/>
          <w:color w:val="FF0000"/>
          <w:u w:val="single"/>
        </w:rPr>
        <w:t>Correct the verb: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urier New"/>
          <w:b/>
          <w:b/>
          <w:bCs/>
          <w:i/>
          <w:i/>
          <w:iCs/>
        </w:rPr>
      </w:pPr>
      <w:r>
        <w:rPr>
          <w:rFonts w:cs="Courier New" w:ascii="Comic Sans MS" w:hAnsi="Comic Sans MS"/>
          <w:b/>
          <w:bCs/>
          <w:i/>
          <w:iCs/>
        </w:rPr>
        <w:t>1-She said she (want) ……………………. To sign up for an English course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urier New"/>
          <w:b/>
          <w:b/>
          <w:bCs/>
          <w:i/>
          <w:i/>
          <w:iCs/>
        </w:rPr>
      </w:pPr>
      <w:r>
        <w:rPr>
          <w:rFonts w:cs="Courier New" w:ascii="Comic Sans MS" w:hAnsi="Comic Sans MS"/>
          <w:b/>
          <w:bCs/>
          <w:i/>
          <w:iCs/>
        </w:rPr>
        <w:t>2-Salem said he (can) ……………………… not come to the party.</w:t>
      </w:r>
    </w:p>
    <w:p>
      <w:pPr>
        <w:pStyle w:val="Normal"/>
        <w:bidi w:val="0"/>
        <w:spacing w:lineRule="auto" w:line="240"/>
        <w:jc w:val="left"/>
        <w:rPr>
          <w:rFonts w:ascii="Comic Sans MS" w:hAnsi="Comic Sans MS" w:cs="Courier New"/>
          <w:b/>
          <w:b/>
          <w:bCs/>
          <w:i/>
          <w:i/>
          <w:iCs/>
        </w:rPr>
      </w:pPr>
      <w:r>
        <w:rPr>
          <w:rFonts w:cs="Courier New" w:ascii="Comic Sans MS" w:hAnsi="Comic Sans MS"/>
          <w:b/>
          <w:bCs/>
          <w:i/>
          <w:iCs/>
        </w:rPr>
        <w:t>3-She said he (think) ……………………. The answer was right.</w:t>
      </w:r>
    </w:p>
    <w:p>
      <w:pPr>
        <w:pStyle w:val="Normal"/>
        <w:bidi w:val="0"/>
        <w:jc w:val="left"/>
        <w:rPr>
          <w:rFonts w:ascii="Comic Sans MS" w:hAnsi="Comic Sans MS" w:cs="Courier New"/>
          <w:b/>
          <w:b/>
          <w:bCs/>
          <w:i/>
          <w:i/>
          <w:iCs/>
        </w:rPr>
      </w:pPr>
      <w:r>
        <w:rPr>
          <w:rFonts w:cs="Courier New" w:ascii="Comic Sans MS" w:hAnsi="Comic Sans MS"/>
          <w:b/>
          <w:bCs/>
          <w:i/>
          <w:iCs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669415</wp:posOffset>
                </wp:positionH>
                <wp:positionV relativeFrom="paragraph">
                  <wp:posOffset>-218440</wp:posOffset>
                </wp:positionV>
                <wp:extent cx="3275965" cy="431800"/>
                <wp:effectExtent l="32385" t="31750" r="31750" b="323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: 1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45pt;margin-top:-17.2pt;width:257.9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: 15  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A. Complete the sentences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. Mary: “I want to learn more about famous people.”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Jameela: Mary said </w:t>
      </w:r>
      <w:r>
        <w:rPr>
          <w:rFonts w:cs="Arial" w:ascii="Arial" w:hAnsi="Arial"/>
          <w:b/>
          <w:bCs/>
          <w:i/>
          <w:iCs/>
          <w:color w:val="9A9A9A"/>
          <w:sz w:val="24"/>
          <w:szCs w:val="24"/>
        </w:rPr>
        <w:t>____________________________________________________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2. Mary: “May be I have to read more books.”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Jameela: Mary said </w:t>
      </w:r>
      <w:r>
        <w:rPr>
          <w:rFonts w:cs="Arial" w:ascii="Arial" w:hAnsi="Arial"/>
          <w:b/>
          <w:bCs/>
          <w:i/>
          <w:iCs/>
          <w:color w:val="9A9A9A"/>
          <w:sz w:val="24"/>
          <w:szCs w:val="24"/>
        </w:rPr>
        <w:t>____________________________________________________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3. Mary: “There is a book club in our school.”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Jameela: Mary said </w:t>
      </w:r>
      <w:r>
        <w:rPr>
          <w:rFonts w:cs="Arial" w:ascii="Arial" w:hAnsi="Arial"/>
          <w:b/>
          <w:bCs/>
          <w:i/>
          <w:iCs/>
          <w:color w:val="9A9A9A"/>
          <w:sz w:val="24"/>
          <w:szCs w:val="24"/>
        </w:rPr>
        <w:t>____________________________________________________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4. Mary: “I think I should join the book club.”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Jameela: Mary said </w:t>
      </w:r>
      <w:r>
        <w:rPr>
          <w:rFonts w:cs="Arial" w:ascii="Arial" w:hAnsi="Arial"/>
          <w:b/>
          <w:bCs/>
          <w:i/>
          <w:iCs/>
          <w:color w:val="9A9A9A"/>
          <w:sz w:val="24"/>
          <w:szCs w:val="24"/>
        </w:rPr>
        <w:t>____________________________________________________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5. Mary: “I’ll talk to my teacher about it.”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Jameela: Mary said </w:t>
      </w:r>
      <w:r>
        <w:rPr>
          <w:rFonts w:cs="Arial" w:ascii="Arial" w:hAnsi="Arial"/>
          <w:b/>
          <w:bCs/>
          <w:i/>
          <w:iCs/>
          <w:color w:val="9A9A9A"/>
          <w:sz w:val="24"/>
          <w:szCs w:val="24"/>
        </w:rPr>
        <w:t>____________________________________________________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ency FB" w:hAnsi="Agency FB" w:cs="Agency FB"/>
          <w:b/>
          <w:b/>
          <w:bCs/>
          <w:i/>
          <w:i/>
          <w:iCs/>
          <w:color w:val="800000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800000"/>
          <w:sz w:val="44"/>
          <w:szCs w:val="44"/>
          <w:u w:val="single"/>
        </w:rPr>
        <w:t>B. Use the pictures to complete the sentences below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6388735" cy="147129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5157470</wp:posOffset>
            </wp:positionH>
            <wp:positionV relativeFrom="paragraph">
              <wp:posOffset>363220</wp:posOffset>
            </wp:positionV>
            <wp:extent cx="1377315" cy="2492375"/>
            <wp:effectExtent l="0" t="0" r="0" b="0"/>
            <wp:wrapNone/>
            <wp:docPr id="4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1. I met Sana’a last week. She said </w:t>
      </w:r>
      <w:r>
        <w:rPr>
          <w:rFonts w:cs="Arial" w:ascii="Arial" w:hAnsi="Arial"/>
          <w:b/>
          <w:bCs/>
          <w:i/>
          <w:iCs/>
          <w:color w:val="9A9A9A"/>
          <w:sz w:val="28"/>
          <w:szCs w:val="28"/>
        </w:rPr>
        <w:t>__________________________________________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2. Salem was invited to the party, but he said </w:t>
      </w:r>
      <w:r>
        <w:rPr>
          <w:rFonts w:cs="Arial" w:ascii="Arial" w:hAnsi="Arial"/>
          <w:b/>
          <w:bCs/>
          <w:i/>
          <w:iCs/>
          <w:color w:val="9A9A9A"/>
          <w:sz w:val="28"/>
          <w:szCs w:val="28"/>
        </w:rPr>
        <w:t>__________________________________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3. Badria couldn’t come. She said </w:t>
      </w:r>
      <w:r>
        <w:rPr>
          <w:rFonts w:cs="Arial" w:ascii="Arial" w:hAnsi="Arial"/>
          <w:b/>
          <w:bCs/>
          <w:i/>
          <w:iCs/>
          <w:color w:val="9A9A9A"/>
          <w:sz w:val="28"/>
          <w:szCs w:val="28"/>
        </w:rPr>
        <w:t>___________________________________________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4. My brother said </w:t>
      </w:r>
      <w:r>
        <w:rPr>
          <w:rFonts w:cs="Arial" w:ascii="Arial" w:hAnsi="Arial"/>
          <w:b/>
          <w:bCs/>
          <w:i/>
          <w:iCs/>
          <w:color w:val="9A9A9A"/>
          <w:sz w:val="28"/>
          <w:szCs w:val="28"/>
        </w:rPr>
        <w:t>________________________________________________________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821815</wp:posOffset>
                </wp:positionH>
                <wp:positionV relativeFrom="paragraph">
                  <wp:posOffset>24765</wp:posOffset>
                </wp:positionV>
                <wp:extent cx="3275965" cy="431800"/>
                <wp:effectExtent l="33020" t="32385" r="31750" b="323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: 1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45pt;margin-top:1.95pt;width:257.9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: 15  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5575300</wp:posOffset>
            </wp:positionH>
            <wp:positionV relativeFrom="paragraph">
              <wp:posOffset>5891530</wp:posOffset>
            </wp:positionV>
            <wp:extent cx="992505" cy="2492375"/>
            <wp:effectExtent l="0" t="0" r="0" b="0"/>
            <wp:wrapNone/>
            <wp:docPr id="45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18505" cy="696277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jc w:val="center"/>
        <w:rPr>
          <w:rFonts w:ascii="Bauhaus 93" w:hAnsi="Bauhaus 93" w:cs="Bauhaus 93"/>
          <w:i/>
          <w:i/>
          <w:iCs/>
          <w:color w:val="FF0000"/>
          <w:sz w:val="46"/>
          <w:szCs w:val="46"/>
        </w:rPr>
      </w:pPr>
      <w:r>
        <w:rPr>
          <w:rFonts w:cs="Bauhaus 93" w:ascii="Bauhaus 93" w:hAnsi="Bauhaus 93"/>
          <w:i/>
          <w:iCs/>
          <w:color w:val="FF0000"/>
          <w:sz w:val="46"/>
          <w:szCs w:val="46"/>
        </w:rPr>
        <w:t>Revision</w:t>
      </w:r>
    </w:p>
    <w:p>
      <w:pPr>
        <w:pStyle w:val="Normal"/>
        <w:bidi w:val="0"/>
        <w:ind w:left="720" w:right="0" w:hanging="0"/>
        <w:jc w:val="left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Writing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Comic Sans MS" w:ascii="Comic Sans MS" w:hAnsi="Comic Sans MS"/>
          <w:color w:val="000080"/>
          <w:u w:val="single"/>
        </w:rPr>
        <w:t xml:space="preserve">Write a letter  to your friend </w:t>
      </w:r>
      <w:r>
        <w:rPr>
          <w:rFonts w:cs="Comic Sans MS" w:ascii="Comic Sans MS" w:hAnsi="Comic Sans MS"/>
          <w:color w:val="000080"/>
        </w:rPr>
        <w:t>in England who is visiting Saudi Arabia to tell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  <w:r>
        <w:rPr>
          <w:rFonts w:cs="Comic Sans MS" w:ascii="Comic Sans MS" w:hAnsi="Comic Sans MS"/>
          <w:color w:val="000080"/>
        </w:rPr>
        <w:t>her about some of the Saudi customs.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Agency FB" w:ascii="Agency FB" w:hAnsi="Agency FB"/>
          <w:b/>
          <w:bCs/>
          <w:color w:val="000080"/>
          <w:sz w:val="28"/>
          <w:szCs w:val="28"/>
        </w:rPr>
        <w:t>Guide words:-</w:t>
      </w:r>
      <w:r>
        <w:rPr>
          <w:rFonts w:cs="Agency FB" w:ascii="Agency FB" w:hAnsi="Agency FB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rFonts w:cs="Agency FB" w:ascii="Agency FB" w:hAnsi="Agency FB"/>
          <w:b/>
          <w:bCs/>
          <w:i/>
          <w:iCs/>
          <w:color w:val="000080"/>
          <w:sz w:val="24"/>
          <w:szCs w:val="24"/>
        </w:rPr>
        <w:t>[ welcome , drive , wear , use right hand , hug , offer dates, coffee]</w:t>
      </w:r>
    </w:p>
    <w:p>
      <w:pPr>
        <w:pStyle w:val="Normal"/>
        <w:bidi w:val="0"/>
        <w:jc w:val="left"/>
        <w:rPr/>
      </w:pPr>
      <w:r>
        <w:rPr>
          <w:rFonts w:eastAsia="Century Gothic" w:cs="Century Gothic" w:ascii="Century Gothic" w:hAnsi="Century Gothic"/>
          <w:color w:val="000080"/>
        </w:rPr>
        <w:t xml:space="preserve">     </w:t>
      </w:r>
      <w:r>
        <w:rPr>
          <w:rFonts w:cs="Comic Sans MS" w:ascii="Comic Sans MS" w:hAnsi="Comic Sans MS"/>
          <w:color w:val="000080"/>
        </w:rPr>
        <w:t>………………</w:t>
      </w:r>
      <w:r>
        <w:rPr>
          <w:rFonts w:cs="Comic Sans MS" w:ascii="Comic Sans MS" w:hAnsi="Comic Sans MS"/>
          <w:color w:val="000080"/>
        </w:rPr>
        <w:t>..………………….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720" w:right="0" w:hanging="360"/>
        <w:jc w:val="center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Comprehension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Comic Sans MS" w:ascii="Comic Sans MS" w:hAnsi="Comic Sans MS"/>
          <w:color w:val="000080"/>
          <w:u w:val="single"/>
        </w:rPr>
        <w:t>Read the following paragraph, then answer the questions below</w:t>
      </w:r>
      <w:r>
        <w:rPr>
          <w:rFonts w:cs="Comic Sans MS" w:ascii="Comic Sans MS" w:hAnsi="Comic Sans MS"/>
          <w:color w:val="000080"/>
        </w:rPr>
        <w:t>: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Mona is interested in Geography books . She has already read many books about India, Indonesia , Bangladesh and Japan . She learned a lot a bout these countries . Mona visits the school library almost every day where she can read a lot of Geography books . The librarian is always ready to help her choose any book which she likes to read a bout it . Last week , Mona wrote a very good note in the school Magazine and the headmistress was happy to read that note . She gave her some books as present 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0"/>
          <w:numId w:val="10"/>
        </w:numPr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omic Sans MS" w:ascii="Comic Sans MS" w:hAnsi="Comic Sans MS"/>
          <w:color w:val="800080"/>
          <w:u w:val="single"/>
        </w:rPr>
        <w:t>Questions</w:t>
      </w:r>
      <w:r>
        <w:rPr>
          <w:rFonts w:cs="Comic Sans MS" w:ascii="Comic Sans MS" w:hAnsi="Comic Sans MS"/>
          <w:color w:val="800080"/>
        </w:rPr>
        <w:t>:</w:t>
      </w:r>
    </w:p>
    <w:p>
      <w:pPr>
        <w:pStyle w:val="Normal"/>
        <w:numPr>
          <w:ilvl w:val="0"/>
          <w:numId w:val="15"/>
        </w:numPr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What does Mona visit every day?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80"/>
        </w:rPr>
        <w:t>.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349240</wp:posOffset>
                </wp:positionH>
                <wp:positionV relativeFrom="paragraph">
                  <wp:posOffset>48895</wp:posOffset>
                </wp:positionV>
                <wp:extent cx="533400" cy="457200"/>
                <wp:effectExtent l="5080" t="5080" r="5715" b="800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80008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2pt;margin-top:3.85pt;width:4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80008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5"/>
        </w:numPr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d Mona write a note in the school magazine?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………………………………………………………………………………………………………</w:t>
      </w:r>
      <w:r>
        <w:rPr>
          <w:rFonts w:cs="Comic Sans MS" w:ascii="Comic Sans MS" w:hAnsi="Comic Sans MS"/>
          <w:color w:val="000080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5161915</wp:posOffset>
            </wp:positionH>
            <wp:positionV relativeFrom="paragraph">
              <wp:posOffset>-2143760</wp:posOffset>
            </wp:positionV>
            <wp:extent cx="1377315" cy="2492375"/>
            <wp:effectExtent l="0" t="0" r="0" b="0"/>
            <wp:wrapNone/>
            <wp:docPr id="48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854835</wp:posOffset>
                </wp:positionH>
                <wp:positionV relativeFrom="paragraph">
                  <wp:posOffset>96520</wp:posOffset>
                </wp:positionV>
                <wp:extent cx="3275965" cy="431800"/>
                <wp:effectExtent l="32385" t="32385" r="31750" b="323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unit: 1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05pt;margin-top:7.6pt;width:257.9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unit: 15  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0"/>
        </w:numPr>
        <w:bidi w:val="0"/>
        <w:spacing w:lineRule="auto" w:line="240" w:before="0" w:after="120"/>
        <w:ind w:left="644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800080"/>
          <w:u w:val="single"/>
        </w:rPr>
        <w:t>Choose the correct words</w:t>
      </w:r>
      <w:r>
        <w:rPr>
          <w:rFonts w:cs="Comic Sans MS" w:ascii="Comic Sans MS" w:hAnsi="Comic Sans MS"/>
          <w:b/>
          <w:bCs/>
          <w:i/>
          <w:iCs/>
          <w:color w:val="000080"/>
        </w:rPr>
        <w:t>:-</w:t>
      </w:r>
    </w:p>
    <w:p>
      <w:pPr>
        <w:pStyle w:val="Normal"/>
        <w:numPr>
          <w:ilvl w:val="1"/>
          <w:numId w:val="10"/>
        </w:numPr>
        <w:bidi w:val="0"/>
        <w:spacing w:lineRule="auto" w:line="240" w:before="0" w:after="120"/>
        <w:ind w:left="1440" w:right="0" w:hanging="36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Mona learned a lot about many [ houses – countries – computers ] .</w:t>
      </w:r>
    </w:p>
    <w:p>
      <w:pPr>
        <w:pStyle w:val="Normal"/>
        <w:numPr>
          <w:ilvl w:val="1"/>
          <w:numId w:val="10"/>
        </w:numPr>
        <w:bidi w:val="0"/>
        <w:spacing w:lineRule="auto" w:line="240" w:before="0" w:after="120"/>
        <w:ind w:left="1440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000080"/>
          <w:lang w:val="en-US" w:eastAsia="en-US"/>
        </w:rPr>
        <w:t>Mona interested in</w:t>
      </w:r>
      <w:r>
        <w:rPr>
          <w:rFonts w:cs="Comic Sans MS" w:ascii="Comic Sans MS" w:hAnsi="Comic Sans MS"/>
          <w:b/>
          <w:bCs/>
          <w:i/>
          <w:iCs/>
          <w:color w:val="000080"/>
        </w:rPr>
        <w:t xml:space="preserve"> [ maths – history – geography ] books.</w:t>
      </w:r>
    </w:p>
    <w:p>
      <w:pPr>
        <w:pStyle w:val="Normal"/>
        <w:numPr>
          <w:ilvl w:val="0"/>
          <w:numId w:val="10"/>
        </w:numPr>
        <w:bidi w:val="0"/>
        <w:spacing w:lineRule="auto" w:line="240" w:before="0" w:after="120"/>
        <w:ind w:left="644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800080"/>
          <w:u w:val="single"/>
        </w:rPr>
        <w:t xml:space="preserve">Put ( T ) or ( F </w:t>
      </w:r>
      <w:r>
        <w:rPr>
          <w:rFonts w:cs="Comic Sans MS" w:ascii="Comic Sans MS" w:hAnsi="Comic Sans MS"/>
          <w:b/>
          <w:bCs/>
          <w:i/>
          <w:iCs/>
          <w:color w:val="800080"/>
        </w:rPr>
        <w:t>)</w:t>
      </w:r>
      <w:r>
        <w:rPr>
          <w:rFonts w:cs="Comic Sans MS" w:ascii="Comic Sans MS" w:hAnsi="Comic Sans MS"/>
          <w:b/>
          <w:bCs/>
          <w:i/>
          <w:iCs/>
          <w:color w:val="000080"/>
        </w:rPr>
        <w:t>:-</w:t>
      </w:r>
    </w:p>
    <w:p>
      <w:pPr>
        <w:pStyle w:val="Normal"/>
        <w:numPr>
          <w:ilvl w:val="1"/>
          <w:numId w:val="10"/>
        </w:numPr>
        <w:bidi w:val="0"/>
        <w:spacing w:lineRule="auto" w:line="240" w:before="0" w:after="120"/>
        <w:ind w:left="1440" w:right="0" w:hanging="36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The librarian gave Mona some flowers as a gift.(      )</w:t>
      </w:r>
    </w:p>
    <w:p>
      <w:pPr>
        <w:pStyle w:val="Normal"/>
        <w:numPr>
          <w:ilvl w:val="1"/>
          <w:numId w:val="10"/>
        </w:numPr>
        <w:bidi w:val="0"/>
        <w:spacing w:lineRule="auto" w:line="240" w:before="0" w:after="120"/>
        <w:ind w:left="1440" w:right="0" w:hanging="36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Mona's friends helped her to choose the books. (      )</w:t>
      </w:r>
    </w:p>
    <w:p>
      <w:pPr>
        <w:pStyle w:val="Normal"/>
        <w:numPr>
          <w:ilvl w:val="0"/>
          <w:numId w:val="10"/>
        </w:numPr>
        <w:bidi w:val="0"/>
        <w:spacing w:lineRule="auto" w:line="240" w:before="0" w:after="120"/>
        <w:ind w:left="644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800080"/>
          <w:u w:val="single"/>
        </w:rPr>
        <w:t>Complete the sentence</w:t>
      </w:r>
      <w:r>
        <w:rPr>
          <w:rFonts w:cs="Comic Sans MS" w:ascii="Comic Sans MS" w:hAnsi="Comic Sans MS"/>
          <w:b/>
          <w:bCs/>
          <w:i/>
          <w:iCs/>
          <w:color w:val="000080"/>
        </w:rPr>
        <w:t>:</w:t>
      </w:r>
    </w:p>
    <w:p>
      <w:pPr>
        <w:pStyle w:val="Normal"/>
        <w:bidi w:val="0"/>
        <w:spacing w:before="0" w:after="120"/>
        <w:jc w:val="left"/>
        <w:rPr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 xml:space="preserve">Mona has already read many books about; </w:t>
      </w:r>
      <w:r>
        <w:rPr>
          <w:rFonts w:cs="Comic Sans MS" w:ascii="Comic Sans MS" w:hAnsi="Comic Sans MS"/>
          <w:b/>
          <w:bCs/>
          <w:i/>
          <w:iCs/>
          <w:color w:val="000080"/>
          <w:sz w:val="16"/>
          <w:szCs w:val="16"/>
        </w:rPr>
        <w:t>………….…………………</w:t>
      </w:r>
      <w:r>
        <w:rPr>
          <w:rFonts w:cs="Comic Sans MS" w:ascii="Comic Sans MS" w:hAnsi="Comic Sans MS"/>
          <w:b/>
          <w:bCs/>
          <w:i/>
          <w:iCs/>
          <w:color w:val="000080"/>
        </w:rPr>
        <w:t xml:space="preserve"> , </w:t>
      </w:r>
      <w:r>
        <w:rPr>
          <w:rFonts w:cs="Comic Sans MS" w:ascii="Comic Sans MS" w:hAnsi="Comic Sans MS"/>
          <w:b/>
          <w:bCs/>
          <w:i/>
          <w:iCs/>
          <w:color w:val="000080"/>
          <w:sz w:val="16"/>
          <w:szCs w:val="16"/>
        </w:rPr>
        <w:t>……………………………….</w:t>
      </w:r>
      <w:r>
        <w:rPr>
          <w:rFonts w:cs="Comic Sans MS" w:ascii="Comic Sans MS" w:hAnsi="Comic Sans MS"/>
          <w:b/>
          <w:bCs/>
          <w:i/>
          <w:iCs/>
          <w:color w:val="000080"/>
        </w:rPr>
        <w:t xml:space="preserve">, </w:t>
      </w:r>
      <w:r>
        <w:rPr>
          <w:rFonts w:cs="Comic Sans MS" w:ascii="Comic Sans MS" w:hAnsi="Comic Sans MS"/>
          <w:b/>
          <w:bCs/>
          <w:i/>
          <w:iCs/>
          <w:color w:val="000080"/>
          <w:sz w:val="16"/>
          <w:szCs w:val="16"/>
        </w:rPr>
        <w:t xml:space="preserve">…………………….…………….. </w:t>
      </w:r>
      <w:r>
        <w:rPr>
          <w:rFonts w:cs="Comic Sans MS" w:ascii="Comic Sans MS" w:hAnsi="Comic Sans MS"/>
          <w:b/>
          <w:bCs/>
          <w:i/>
          <w:iCs/>
          <w:color w:val="000080"/>
        </w:rPr>
        <w:t>and</w:t>
      </w:r>
    </w:p>
    <w:p>
      <w:pPr>
        <w:pStyle w:val="Normal"/>
        <w:bidi w:val="0"/>
        <w:spacing w:before="0" w:after="12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5493385</wp:posOffset>
            </wp:positionH>
            <wp:positionV relativeFrom="paragraph">
              <wp:posOffset>135890</wp:posOffset>
            </wp:positionV>
            <wp:extent cx="990600" cy="1200150"/>
            <wp:effectExtent l="0" t="0" r="0" b="0"/>
            <wp:wrapNone/>
            <wp:docPr id="5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720" w:right="0" w:hanging="360"/>
        <w:jc w:val="center"/>
        <w:rPr>
          <w:rFonts w:ascii="Agency FB" w:hAnsi="Agency FB" w:cs="Agency FB"/>
          <w:b/>
          <w:b/>
          <w:bCs/>
          <w:i/>
          <w:i/>
          <w:iCs/>
          <w:color w:val="0000FF"/>
          <w:sz w:val="44"/>
          <w:szCs w:val="44"/>
          <w:u w:val="single"/>
        </w:rPr>
      </w:pPr>
      <w:r>
        <w:rPr>
          <w:rFonts w:cs="Agency FB" w:ascii="Agency FB" w:hAnsi="Agency FB"/>
          <w:b/>
          <w:bCs/>
          <w:i/>
          <w:iCs/>
          <w:color w:val="0000FF"/>
          <w:sz w:val="44"/>
          <w:szCs w:val="44"/>
          <w:u w:val="single"/>
        </w:rPr>
        <w:t>Grammar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FF0000"/>
          <w:u w:val="single"/>
        </w:rPr>
        <w:t>Choose the correct words</w:t>
      </w:r>
      <w:r>
        <w:rPr>
          <w:rFonts w:cs="Comic Sans MS" w:ascii="Comic Sans MS" w:hAnsi="Comic Sans MS"/>
          <w:b/>
          <w:bCs/>
          <w:i/>
          <w:iCs/>
          <w:color w:val="000080"/>
        </w:rPr>
        <w:t>:-</w:t>
      </w:r>
    </w:p>
    <w:p>
      <w:pPr>
        <w:pStyle w:val="Normal"/>
        <w:numPr>
          <w:ilvl w:val="0"/>
          <w:numId w:val="8"/>
        </w:numPr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000080"/>
          <w:lang w:val="en-GB"/>
        </w:rPr>
        <w:t xml:space="preserve">Could I </w:t>
      </w:r>
      <w:r>
        <w:rPr>
          <w:rFonts w:cs="Comic Sans MS" w:ascii="Comic Sans MS" w:hAnsi="Comic Sans MS"/>
          <w:b/>
          <w:bCs/>
          <w:i/>
          <w:iCs/>
          <w:color w:val="000080"/>
        </w:rPr>
        <w:t xml:space="preserve"> [ had  – has  – have ] a second help?</w:t>
      </w:r>
    </w:p>
    <w:p>
      <w:pPr>
        <w:pStyle w:val="Normal"/>
        <w:numPr>
          <w:ilvl w:val="0"/>
          <w:numId w:val="8"/>
        </w:numPr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80"/>
        </w:rPr>
        <w:t>Would you mind  [ make  –  making  – made ] some coffee.</w:t>
      </w:r>
    </w:p>
    <w:p>
      <w:pPr>
        <w:pStyle w:val="Normal"/>
        <w:numPr>
          <w:ilvl w:val="0"/>
          <w:numId w:val="8"/>
        </w:numPr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Comic Sans MS" w:ascii="Comic Sans MS" w:hAnsi="Comic Sans MS"/>
          <w:b/>
          <w:bCs/>
          <w:i/>
          <w:iCs/>
          <w:color w:val="000080"/>
        </w:rPr>
        <w:t>The dagger is a thing [ which</w:t>
      </w:r>
      <w:r>
        <w:rPr>
          <w:b/>
          <w:bCs/>
          <w:i/>
          <w:iCs/>
          <w:color w:val="00008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80"/>
        </w:rPr>
        <w:t>– who – where ]</w:t>
      </w:r>
      <w:r>
        <w:rPr>
          <w:b/>
          <w:bCs/>
          <w:i/>
          <w:iCs/>
          <w:color w:val="00008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80"/>
        </w:rPr>
        <w:t>people wear in belts.</w:t>
      </w:r>
    </w:p>
    <w:p>
      <w:pPr>
        <w:pStyle w:val="Normal"/>
        <w:numPr>
          <w:ilvl w:val="0"/>
          <w:numId w:val="8"/>
        </w:numPr>
        <w:bidi w:val="0"/>
        <w:spacing w:lineRule="auto" w:line="240" w:before="0" w:after="0"/>
        <w:ind w:left="720" w:right="0" w:hanging="36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  <w:t>She told us not [ coming  –  come  – to come ] to class late.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i/>
          <w:i/>
          <w:iCs/>
          <w:color w:val="000080"/>
        </w:rPr>
      </w:pPr>
      <w:r>
        <w:rPr>
          <w:rFonts w:cs="Comic Sans MS" w:ascii="Comic Sans MS" w:hAnsi="Comic Sans MS"/>
          <w:b/>
          <w:bCs/>
          <w:i/>
          <w:iCs/>
          <w:color w:val="000080"/>
        </w:rPr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720" w:right="0" w:hanging="360"/>
        <w:jc w:val="center"/>
        <w:rPr>
          <w:rFonts w:ascii="Lucida Handwriting" w:hAnsi="Lucida Handwriting" w:cs="Lucida Handwriting"/>
          <w:color w:val="800080"/>
        </w:rPr>
      </w:pPr>
      <w:r>
        <w:rPr>
          <w:rFonts w:cs="Lucida Handwriting" w:ascii="Lucida Handwriting" w:hAnsi="Lucida Handwriting"/>
          <w:color w:val="800080"/>
        </w:rPr>
        <w:t>Vocabulary</w:t>
      </w:r>
    </w:p>
    <w:p>
      <w:pPr>
        <w:pStyle w:val="Normal"/>
        <w:numPr>
          <w:ilvl w:val="0"/>
          <w:numId w:val="9"/>
        </w:numPr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Comic Sans MS" w:ascii="Comic Sans MS" w:hAnsi="Comic Sans MS"/>
          <w:color w:val="000080"/>
          <w:u w:val="single"/>
        </w:rPr>
        <w:t>Write the opposite</w:t>
      </w:r>
      <w:r>
        <w:rPr>
          <w:rFonts w:cs="Comic Sans MS" w:ascii="Comic Sans MS" w:hAnsi="Comic Sans MS"/>
          <w:color w:val="000080"/>
        </w:rPr>
        <w:t>:-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Comic Sans MS" w:ascii="Comic Sans MS" w:hAnsi="Comic Sans MS"/>
          <w:color w:val="000080"/>
        </w:rPr>
        <w:t xml:space="preserve">1- </w:t>
      </w:r>
      <w:r>
        <w:rPr>
          <w:rFonts w:cs="Comic Sans MS" w:ascii="Comic Sans MS" w:hAnsi="Comic Sans MS"/>
          <w:color w:val="000080"/>
          <w:sz w:val="26"/>
          <w:szCs w:val="26"/>
        </w:rPr>
        <w:t>stale</w:t>
      </w:r>
      <w:r>
        <w:rPr>
          <w:rFonts w:cs="Comic Sans MS" w:ascii="Comic Sans MS" w:hAnsi="Comic Sans MS"/>
          <w:b/>
          <w:bCs/>
          <w:color w:val="000080"/>
        </w:rPr>
        <w:t xml:space="preserve"> #</w:t>
      </w:r>
      <w:r>
        <w:rPr>
          <w:rFonts w:cs="Comic Sans MS" w:ascii="Comic Sans MS" w:hAnsi="Comic Sans MS"/>
          <w:color w:val="000080"/>
        </w:rPr>
        <w:t xml:space="preserve"> ………………………………       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color w:val="000080"/>
        </w:rPr>
        <w:t xml:space="preserve">    </w:t>
      </w:r>
      <w:r>
        <w:rPr>
          <w:rFonts w:cs="Comic Sans MS" w:ascii="Comic Sans MS" w:hAnsi="Comic Sans MS"/>
          <w:color w:val="000080"/>
        </w:rPr>
        <w:t xml:space="preserve">2- </w:t>
      </w:r>
      <w:r>
        <w:rPr>
          <w:rFonts w:cs="Comic Sans MS" w:ascii="Comic Sans MS" w:hAnsi="Comic Sans MS"/>
          <w:color w:val="000080"/>
          <w:sz w:val="26"/>
          <w:szCs w:val="26"/>
        </w:rPr>
        <w:t>dangerous</w:t>
      </w:r>
      <w:r>
        <w:rPr>
          <w:rFonts w:cs="Comic Sans MS" w:ascii="Comic Sans MS" w:hAnsi="Comic Sans MS"/>
          <w:b/>
          <w:bCs/>
          <w:color w:val="000080"/>
        </w:rPr>
        <w:t xml:space="preserve"> #</w:t>
      </w:r>
      <w:r>
        <w:rPr>
          <w:rFonts w:cs="Comic Sans MS" w:ascii="Comic Sans MS" w:hAnsi="Comic Sans MS"/>
          <w:color w:val="000080"/>
        </w:rPr>
        <w:t xml:space="preserve"> …………………………….</w:t>
      </w:r>
    </w:p>
    <w:p>
      <w:pPr>
        <w:pStyle w:val="Normal"/>
        <w:numPr>
          <w:ilvl w:val="0"/>
          <w:numId w:val="9"/>
        </w:numPr>
        <w:bidi w:val="0"/>
        <w:spacing w:lineRule="auto" w:line="240" w:before="0" w:after="0"/>
        <w:ind w:left="720" w:right="0" w:hanging="360"/>
        <w:jc w:val="left"/>
        <w:rPr/>
      </w:pPr>
      <w:r>
        <w:rPr/>
        <w:t>Match ( A ) with  ( B ) :-</w:t>
      </w:r>
    </w:p>
    <w:tbl>
      <w:tblPr>
        <w:bidiVisual w:val="true"/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60"/>
        <w:gridCol w:w="3108"/>
      </w:tblGrid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Comic Sans MS" w:hAnsi="Comic Sans MS" w:cs="Traditional Arabic"/>
                <w:color w:val="800000"/>
                <w:u w:val="single"/>
              </w:rPr>
            </w:pPr>
            <w:r>
              <w:rPr>
                <w:rFonts w:cs="Traditional Arabic" w:ascii="Comic Sans MS" w:hAnsi="Comic Sans MS"/>
                <w:color w:val="800000"/>
                <w:u w:val="single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Comic Sans MS" w:hAnsi="Comic Sans MS" w:cs="Traditional Arabic"/>
                <w:color w:val="800000"/>
                <w:u w:val="single"/>
              </w:rPr>
            </w:pPr>
            <w:r>
              <w:rPr>
                <w:rFonts w:cs="Traditional Arabic" w:ascii="Comic Sans MS" w:hAnsi="Comic Sans MS"/>
                <w:color w:val="800000"/>
                <w:u w:val="single"/>
                <w:rtl w:val="true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Comic Sans MS" w:hAnsi="Comic Sans MS" w:cs="Traditional Arabic"/>
                <w:color w:val="800000"/>
                <w:u w:val="single"/>
              </w:rPr>
            </w:pPr>
            <w:r>
              <w:rPr>
                <w:rFonts w:cs="Traditional Arabic" w:ascii="Comic Sans MS" w:hAnsi="Comic Sans MS"/>
                <w:color w:val="800000"/>
                <w:u w:val="single"/>
              </w:rPr>
              <w:t>A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drawing>
                <wp:anchor behindDoc="1" distT="0" distB="0" distL="114935" distR="114935" simplePos="0" locked="0" layoutInCell="1" allowOverlap="1" relativeHeight="138">
                  <wp:simplePos x="0" y="0"/>
                  <wp:positionH relativeFrom="column">
                    <wp:posOffset>2025015</wp:posOffset>
                  </wp:positionH>
                  <wp:positionV relativeFrom="paragraph">
                    <wp:posOffset>212725</wp:posOffset>
                  </wp:positionV>
                  <wp:extent cx="906145" cy="1911985"/>
                  <wp:effectExtent l="0" t="0" r="0" b="0"/>
                  <wp:wrapNone/>
                  <wp:docPr id="51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is a person who writes novels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1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Eid Al-Fitr is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the title , the author ,the review and the price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2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Congratulations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  <w:lang w:val="en-GB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trains went over the bridge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,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  <w:lang w:val="en-GB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  <w:lang w:val="en-GB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the day that we celebrate end of fas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3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The book cover shows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(   ) 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is a word we say; in weddings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Comic Sans MS" w:hAnsi="Comic Sans MS" w:cs="Traditional Arabic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4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- 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</w:rPr>
              <w:t>Novelist</w:t>
            </w:r>
            <w:r>
              <w:rPr>
                <w:rFonts w:cs="Traditional Arabic" w:ascii="Comic Sans MS" w:hAnsi="Comic Sans MS"/>
                <w:b/>
                <w:bCs/>
                <w:i/>
                <w:iCs/>
                <w:color w:val="000080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992" w:right="851" w:gutter="0" w:header="425" w:top="1077" w:footer="374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Bauhaus 93">
    <w:charset w:val="00"/>
    <w:family w:val="decorative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072380</wp:posOffset>
              </wp:positionH>
              <wp:positionV relativeFrom="paragraph">
                <wp:posOffset>22860</wp:posOffset>
              </wp:positionV>
              <wp:extent cx="2306320" cy="348615"/>
              <wp:effectExtent l="31750" t="32385" r="32385" b="317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6160" cy="348480"/>
                      </a:xfrm>
                      <a:custGeom>
                        <a:avLst/>
                        <a:gdLst>
                          <a:gd name="textAreaLeft" fmla="*/ 23040 w 1307520"/>
                          <a:gd name="textAreaRight" fmla="*/ 1284480 w 1307520"/>
                          <a:gd name="textAreaTop" fmla="*/ 23040 h 197640"/>
                          <a:gd name="textAreaBottom" fmla="*/ 174600 h 197640"/>
                        </a:gdLst>
                        <a:ahLst/>
                        <a:rect l="textAreaLeft" t="textAreaTop" r="textAreaRight" b="textAreaBottom"/>
                        <a:pathLst>
                          <a:path w="14267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39078" y="21600"/>
                            </a:lnTo>
                            <a:arcTo wR="3600" hR="3600" stAng="10800000" swAng="5400000"/>
                            <a:lnTo>
                              <a:pt x="14267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0" w:after="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libri" w:hAnsi="Calibri" w:eastAsia="Calibri" w:cs="Times New Roman"/>
                              <w:color w:val="C00000"/>
                              <w:lang w:val="en-US" w:bidi="ar-SA"/>
                            </w:rPr>
                            <w:t>Teacher: ..........................................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99.4pt;margin-top:1.8pt;width:181.55pt;height:27.4pt;mso-wrap-style:square;v-text-anchor:top;mso-position-horizontal-relative:page" type="_x0000_t21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before="0" w:after="0" w:lineRule="auto" w:line="276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Calibri" w:hAnsi="Calibri" w:eastAsia="Calibri" w:cs="Times New Roman"/>
                        <w:color w:val="C00000"/>
                        <w:lang w:val="en-US" w:bidi="ar-SA"/>
                      </w:rPr>
                      <w:t>Teacher: ...........................................</w:t>
                    </w:r>
                  </w:p>
                </w:txbxContent>
              </v:textbox>
              <v:fill o:detectmouseclick="t" type="solid" color2="black"/>
              <v:stroke color="#4e6128" weight="63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2"/>
      <w:gridCol w:w="1334"/>
      <w:gridCol w:w="1217"/>
      <w:gridCol w:w="1418"/>
      <w:gridCol w:w="1569"/>
      <w:gridCol w:w="2093"/>
    </w:tblGrid>
    <w:tr>
      <w:trPr/>
      <w:tc>
        <w:tcPr>
          <w:tcW w:w="9723" w:type="dxa"/>
          <w:gridSpan w:val="6"/>
          <w:tcBorders>
            <w:top w:val="threeDEmboss" w:sz="24" w:space="0" w:color="4F6228"/>
            <w:left w:val="threeDEmboss" w:sz="24" w:space="0" w:color="4F6228"/>
            <w:bottom w:val="double" w:sz="24" w:space="0" w:color="0F243E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page">
                      <wp:posOffset>1047750</wp:posOffset>
                    </wp:positionH>
                    <wp:positionV relativeFrom="paragraph">
                      <wp:posOffset>-66675</wp:posOffset>
                    </wp:positionV>
                    <wp:extent cx="6990080" cy="630555"/>
                    <wp:effectExtent l="31750" t="32385" r="32385" b="31750"/>
                    <wp:wrapNone/>
                    <wp:docPr id="5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630720"/>
                              <a:chOff x="0" y="0"/>
                              <a:chExt cx="6990120" cy="63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90120" cy="63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90120" cy="6307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7692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82.5pt;margin-top:-5.25pt;width:550.4pt;height:49.65pt" coordorigin="1650,-105" coordsize="11008,993">
                    <v:roundrect id="shape_0" fillcolor="#9bbb59" stroked="t" o:allowincell="t" style="position:absolute;left:1650;top:-105;width:11007;height:992;mso-wrap-style:none;v-text-anchor:middle;mso-position-horizontal-relative:page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roundre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left:1650;top:-105;width:11007;height:992;mso-wrap-style:none;v-text-anchor:middle;mso-position-horizontal-relative:page" type="_x0000_t1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6923c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  <w:bCs/>
              <w:shadow/>
              <w:color w:val="365F91"/>
              <w:sz w:val="32"/>
              <w:szCs w:val="32"/>
            </w:rPr>
            <w:t>Worksheets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page">
                      <wp:posOffset>887095</wp:posOffset>
                    </wp:positionH>
                    <wp:positionV relativeFrom="paragraph">
                      <wp:posOffset>-85090</wp:posOffset>
                    </wp:positionV>
                    <wp:extent cx="6743065" cy="630555"/>
                    <wp:effectExtent l="0" t="0" r="0" b="0"/>
                    <wp:wrapNone/>
                    <wp:docPr id="5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743065" cy="630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left"/>
                                  <w:rPr>
                                    <w:szCs w:val="32"/>
                                  </w:rPr>
                                </w:pPr>
                                <w:r>
                                  <w:rPr>
                                    <w:szCs w:val="32"/>
                                    <w:rtl w:val="tru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0.95pt;height:49.65pt;mso-wrap-distance-left:9.05pt;mso-wrap-distance-right:9.05pt;mso-wrap-distance-top:0pt;mso-wrap-distance-bottom:0pt;margin-top:-6.7pt;mso-position-vertical-relative:text;margin-left:69.8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  <w:rtl w:val="tru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2092" w:type="dxa"/>
          <w:tcBorders>
            <w:top w:val="double" w:sz="24" w:space="0" w:color="0F243E"/>
            <w:left w:val="threeDEmboss" w:sz="24" w:space="0" w:color="4F6228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eastAsia="Times New Roman" w:cs="Times New Roman" w:ascii="Times New Roman" w:hAnsi="Times New Roman"/>
              <w:bCs/>
              <w:shadow/>
              <w:color w:val="FF0000"/>
              <w:sz w:val="32"/>
              <w:szCs w:val="32"/>
              <w:rtl w:val="true"/>
            </w:rPr>
            <w:t xml:space="preserve">    </w:t>
          </w: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  <w:rtl w:val="true"/>
            </w:rPr>
            <w:t>/    /</w:t>
          </w: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1434H</w:t>
          </w:r>
        </w:p>
      </w:tc>
      <w:tc>
        <w:tcPr>
          <w:tcW w:w="1334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Date</w:t>
          </w:r>
        </w:p>
      </w:tc>
      <w:tc>
        <w:tcPr>
          <w:tcW w:w="1217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rtl w:val="true"/>
            </w:rPr>
          </w:r>
        </w:p>
      </w:tc>
      <w:tc>
        <w:tcPr>
          <w:tcW w:w="1418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Subject</w:t>
          </w:r>
        </w:p>
      </w:tc>
      <w:tc>
        <w:tcPr>
          <w:tcW w:w="1569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rtl w:val="true"/>
            </w:rPr>
          </w:r>
        </w:p>
      </w:tc>
      <w:tc>
        <w:tcPr>
          <w:tcW w:w="2093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Class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  <w:lang w:val="en-US" w:eastAsia="en-US"/>
      </w:rPr>
    </w:pPr>
    <w:r>
      <w:rPr>
        <w:rFonts w:cs="Times New Roman" w:ascii="Times New Roman" w:hAnsi="Times New Roman"/>
        <w:b/>
        <w:bCs/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74395</wp:posOffset>
              </wp:positionH>
              <wp:positionV relativeFrom="paragraph">
                <wp:posOffset>205740</wp:posOffset>
              </wp:positionV>
              <wp:extent cx="6851015" cy="9093835"/>
              <wp:effectExtent l="19685" t="19685" r="31750" b="4064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1160" cy="9093960"/>
                      </a:xfrm>
                      <a:prstGeom prst="hexagon">
                        <a:avLst>
                          <a:gd name="adj" fmla="val 0"/>
                          <a:gd name="vf" fmla="val 115470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9bbb59" stroked="t" o:allowincell="f" style="position:absolute;margin-left:68.85pt;margin-top:16.2pt;width:539.4pt;height:716pt;mso-wrap-style:none;v-text-anchor:middle;mso-position-horizontal-relative:page" type="_x0000_t9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982345</wp:posOffset>
              </wp:positionH>
              <wp:positionV relativeFrom="paragraph">
                <wp:posOffset>648335</wp:posOffset>
              </wp:positionV>
              <wp:extent cx="6743065" cy="8465820"/>
              <wp:effectExtent l="36195" t="34925" r="34925" b="3556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846576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799520"/>
                          <a:gd name="textAreaBottom" fmla="*/ 4677120 h 4799520"/>
                        </a:gdLst>
                        <a:ahLst/>
                        <a:rect l="textAreaLeft" t="textAreaTop" r="textAreaRight" b="textAreaBottom"/>
                        <a:pathLst>
                          <a:path w="21600" h="27118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6140"/>
                            </a:lnTo>
                            <a:arcTo wR="978" hR="978" stAng="16200000" swAng="5400000"/>
                            <a:lnTo>
                              <a:pt x="20622" y="27118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1.05pt;width:530.9pt;height:666.55pt;mso-wrap-style:none;v-text-anchor:middle;mso-position-horizontal-relative:page" type="_x0000_t21">
              <v:fill o:detectmouseclick="t" type="solid" color2="black"/>
              <v:stroke color="#4e6128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32385" t="32385" r="31750" b="317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9bbb59" weight="63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9933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>
        <w:szCs w:val="32"/>
        <w:iCs w:val="false"/>
        <w:bCs/>
      </w:r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/>
      </w:r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>
        <w:szCs w:val="32"/>
        <w:iCs w:val="false"/>
        <w:bCs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644"/>
        </w:tabs>
        <w:ind w:left="644" w:hanging="360"/>
      </w:pPr>
      <w:rPr>
        <w:color w:val="800080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>
        <w:szCs w:val="32"/>
        <w:iCs w:val="false"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284"/>
      </w:pPr>
      <w:rPr>
        <w:szCs w:val="32"/>
        <w:iCs w:val="false"/>
        <w:bCs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0" w:right="0" w:hanging="0"/>
      <w:jc w:val="left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993300"/>
    </w:rPr>
  </w:style>
  <w:style w:type="character" w:styleId="WW8Num3z0">
    <w:name w:val="WW8Num3z0"/>
    <w:qFormat/>
    <w:rPr>
      <w:bCs/>
      <w:iCs w:val="false"/>
      <w:szCs w:val="32"/>
    </w:rPr>
  </w:style>
  <w:style w:type="character" w:styleId="WW8Num4z0">
    <w:name w:val="WW8Num4z0"/>
    <w:qFormat/>
    <w:rPr>
      <w:rFonts w:ascii="Monotype Corsiva" w:hAnsi="Monotype Corsiva" w:cs="Monotype Corsiv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Cs/>
      <w:iCs w:val="false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80008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Cs/>
      <w:iCs w:val="false"/>
      <w:szCs w:val="32"/>
    </w:rPr>
  </w:style>
  <w:style w:type="character" w:styleId="WW8Num14z0">
    <w:name w:val="WW8Num14z0"/>
    <w:qFormat/>
    <w:rPr>
      <w:bCs/>
      <w:iCs w:val="false"/>
      <w:szCs w:val="32"/>
    </w:rPr>
  </w:style>
  <w:style w:type="character" w:styleId="WW8Num15z0">
    <w:name w:val="WW8Num15z0"/>
    <w:qFormat/>
    <w:rPr/>
  </w:style>
  <w:style w:type="character" w:styleId="Style6">
    <w:name w:val="خط الفقرة الافتراضي"/>
    <w:qFormat/>
    <w:rPr/>
  </w:style>
  <w:style w:type="character" w:styleId="Char">
    <w:name w:val="نص في بالون Char"/>
    <w:basedOn w:val="Style6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6"/>
    <w:qFormat/>
    <w:rPr/>
  </w:style>
  <w:style w:type="character" w:styleId="Char2">
    <w:name w:val="تذييل صفحة Char"/>
    <w:basedOn w:val="Style6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character" w:styleId="2Char">
    <w:name w:val="عنوان 2 Char"/>
    <w:basedOn w:val="Style6"/>
    <w:qFormat/>
    <w:rPr>
      <w:rFonts w:ascii="Times New Roman" w:hAnsi="Times New Roman" w:eastAsia="Times New Roman" w:cs="Traditional Arabic"/>
      <w:b/>
      <w:bCs/>
    </w:rPr>
  </w:style>
  <w:style w:type="character" w:styleId="3Char">
    <w:name w:val="عنوان 3 Char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Char">
    <w:name w:val="عنوان 4 Char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Char">
    <w:name w:val="عنوان 5 Char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عنوان 6 Char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عنوان 7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عنوان 8 Char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عنوان 9 Char"/>
    <w:basedOn w:val="Style6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basedOn w:val="Style6"/>
    <w:rPr/>
  </w:style>
  <w:style w:type="character" w:styleId="Char4">
    <w:name w:val="نص أساسي Char"/>
    <w:basedOn w:val="Style6"/>
    <w:qFormat/>
    <w:rPr>
      <w:rFonts w:ascii="Times New Roman" w:hAnsi="Times New Roman" w:eastAsia="Times New Roman" w:cs="Times New Roman"/>
      <w:b/>
      <w:bCs/>
      <w:szCs w:val="28"/>
      <w:lang w:eastAsia="zh-CN"/>
    </w:rPr>
  </w:style>
  <w:style w:type="character" w:styleId="Char5">
    <w:name w:val="العنوان Char"/>
    <w:basedOn w:val="Style6"/>
    <w:qFormat/>
    <w:rPr>
      <w:rFonts w:ascii="Times New Roman" w:hAnsi="Times New Roman" w:eastAsia="Times New Roman" w:cs="Arabic Transparent"/>
      <w:szCs w:val="28"/>
      <w:lang w:val="en-US" w:eastAsia="en-US"/>
    </w:rPr>
  </w:style>
  <w:style w:type="character" w:styleId="3Char1">
    <w:name w:val="نص أساسي 3 Char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1">
    <w:name w:val=" سرد الفقرات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نص أساسي 3"/>
    <w:basedOn w:val="Normal"/>
    <w:qFormat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4.wmf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wmf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4.wmf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8.png"/><Relationship Id="rId36" Type="http://schemas.openxmlformats.org/officeDocument/2006/relationships/image" Target="media/image5.png"/><Relationship Id="rId37" Type="http://schemas.openxmlformats.org/officeDocument/2006/relationships/image" Target="media/image4.wmf"/><Relationship Id="rId38" Type="http://schemas.openxmlformats.org/officeDocument/2006/relationships/image" Target="media/image5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59:00Z</dcterms:created>
  <dc:creator>Noor Elmo3alem</dc:creator>
  <dc:description/>
  <cp:keywords/>
  <dc:language>en-US</dc:language>
  <cp:lastModifiedBy>NOR ALMOALEM</cp:lastModifiedBy>
  <cp:lastPrinted>2011-08-05T00:45:00Z</cp:lastPrinted>
  <dcterms:modified xsi:type="dcterms:W3CDTF">2013-01-06T16:37:00Z</dcterms:modified>
  <cp:revision>67</cp:revision>
  <dc:subject/>
  <dc:title/>
</cp:coreProperties>
</file>