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جغرافيا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سلا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سلا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ك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سلا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ك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فاف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اط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فاف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ث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فاف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سالي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ف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ز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ن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نها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ام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ضار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دو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ي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وحيد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وحيد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توحيدها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اك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هض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واك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هض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24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24:00Z</dcterms:modified>
  <cp:revision>2</cp:revision>
  <dc:subject/>
  <dc:title>rahal606@hotmail.com</dc:title>
</cp:coreProperties>
</file>