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C0C0C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C0C0C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C0C0C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0C0C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C0C0C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0C0C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فعال المبنية ( فعل المضارع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C0C0C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C0C0C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C0C0C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C0C0C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C0C0C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C0C0C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فعال المبنية ( فعل المضارع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76200</wp:posOffset>
            </wp:positionV>
            <wp:extent cx="539623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  <w:lang w:bidi="ar-EG"/>
        </w:rPr>
        <w:t xml:space="preserve">    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861060</wp:posOffset>
                </wp:positionV>
                <wp:extent cx="4114800" cy="422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آت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مضارع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عل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فعال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الية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ّ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ضَعُه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ملة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فيدة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فوعً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أبي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ف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9999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ل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صر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ضب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3pt;mso-wrap-distance-left:9.05pt;mso-wrap-distance-right:9.05pt;mso-wrap-distance-top:0pt;mso-wrap-distance-bottom:0pt;margin-top:67.8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آت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بمضارع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كلّ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فعل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الأفعال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التالية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ثمَّ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أضَعُه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جملة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مفيدةٍ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بحيث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يكو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مرفوعً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وأبي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علام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 w:val="44"/>
                          <w:szCs w:val="44"/>
                          <w:rtl w:val="true"/>
                        </w:rPr>
                        <w:t>رفع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9999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sz w:val="32"/>
                          <w:szCs w:val="32"/>
                          <w:rtl w:val="true"/>
                          <w:lang w:bidi="ar-EG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صل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صرف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ا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غضب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00080"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9:41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47:00Z</dcterms:modified>
  <cp:revision>3</cp:revision>
  <dc:subject/>
  <dc:title/>
</cp:coreProperties>
</file>