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طبي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رك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ريف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واع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ف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ريف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واع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فا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ريف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أنواع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س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ريف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قسام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د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كفير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دع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غي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فنج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غيرهما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ح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كها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عراف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ح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كها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عراف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ق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تمائ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ير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ذرائ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د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شرك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بور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ظي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ماثي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نص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ذكار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تهز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لد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استها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حرما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دع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شري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تحلي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تحريم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ك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غ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نز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نتم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ذاه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لحاد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أحزا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فر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ضال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يا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ني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نظ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يها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50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50:00Z</dcterms:modified>
  <cp:revision>2</cp:revision>
  <dc:subject/>
  <dc:title>rahal606@hotmail.com</dc:title>
</cp:coreProperties>
</file>