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14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5pt;mso-wrap-distance-top:0.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344610789" r:id="rId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746181682" r:id="rId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5pt;mso-wrap-distance-top:0.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40619337" r:id="rId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402134305" r:id="rId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5pt;mso-wrap-distance-top:0.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2068281271" r:id="rId1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5pt;mso-wrap-distance-top:0.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1034787443" r:id="rId1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5pt;mso-wrap-distance-top:0.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1530685454" r:id="rId1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5pt;mso-wrap-distance-top:0.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494590645" r:id="rId1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5pt;mso-wrap-distance-top:0.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607624007" r:id="rId1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5pt;mso-wrap-distance-top:0.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1473932871" r:id="rId2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5pt;mso-wrap-distance-top:0.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1688437920" r:id="rId2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5pt;mso-wrap-distance-top:0.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1916730179" r:id="rId2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8pt;margin-top:-27.5pt;width:370pt;height:271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7" o:title=""/>
            <w10:wrap type="square"/>
          </v:shape>
          <o:OLEObject Type="Embed" ProgID="PowerPoint.Show.12" ShapeID="ole_rId26" DrawAspect="Content" ObjectID="_1426776679" r:id="rId2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457679970" r:id="rId28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766468803" r:id="rId3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2pt;margin-top:-57.2pt;width:451pt;height:31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3" o:title=""/>
            <w10:wrap type="square"/>
          </v:shape>
          <o:OLEObject Type="Embed" ProgID="PowerPoint.Show.12" ShapeID="ole_rId32" DrawAspect="Content" ObjectID="_651544254" r:id="rId32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5" o:title=""/>
            <w10:wrap type="square"/>
          </v:shape>
          <o:OLEObject Type="Embed" ProgID="PowerPoint.Show.12" ShapeID="ole_rId34" DrawAspect="Content" ObjectID="_1288823186" r:id="rId34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7" o:title=""/>
            <w10:wrap type="square"/>
          </v:shape>
          <o:OLEObject Type="Embed" ProgID="PowerPoint.Show.12" ShapeID="ole_rId36" DrawAspect="Content" ObjectID="_1890955871" r:id="rId36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.8pt;margin-top:-0.5pt;width:379pt;height:244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9" o:title=""/>
            <w10:wrap type="square"/>
          </v:shape>
          <o:OLEObject Type="Embed" ProgID="PowerPoint.Show.12" ShapeID="ole_rId38" DrawAspect="Content" ObjectID="_1365554187" r:id="rId38"/>
        </w:object>
      </w: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5pt;mso-wrap-distance-top:0.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930227051" r:id="rId40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5pt;mso-wrap-distance-top:0.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1742671485" r:id="rId42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5pt;mso-wrap-distance-top:0.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630195694" r:id="rId44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5pt;mso-wrap-distance-top:0.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866207758" r:id="rId46"/>
        </w:objec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5pt;mso-wrap-distance-top:0.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313214348" r:id="rId48"/>
        </w:objec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7.wmf"/><Relationship Id="rId38" Type="http://schemas.openxmlformats.org/officeDocument/2006/relationships/package" Target="embeddings/oleObject19.pptx"/><Relationship Id="rId39" Type="http://schemas.openxmlformats.org/officeDocument/2006/relationships/image" Target="media/image17.wmf"/><Relationship Id="rId40" Type="http://schemas.openxmlformats.org/officeDocument/2006/relationships/package" Target="embeddings/oleObject20.pptx"/><Relationship Id="rId41" Type="http://schemas.openxmlformats.org/officeDocument/2006/relationships/image" Target="media/image18.wmf"/><Relationship Id="rId42" Type="http://schemas.openxmlformats.org/officeDocument/2006/relationships/package" Target="embeddings/oleObject21.pptx"/><Relationship Id="rId43" Type="http://schemas.openxmlformats.org/officeDocument/2006/relationships/image" Target="media/image19.wmf"/><Relationship Id="rId44" Type="http://schemas.openxmlformats.org/officeDocument/2006/relationships/package" Target="embeddings/oleObject22.pptx"/><Relationship Id="rId45" Type="http://schemas.openxmlformats.org/officeDocument/2006/relationships/image" Target="media/image20.wmf"/><Relationship Id="rId46" Type="http://schemas.openxmlformats.org/officeDocument/2006/relationships/package" Target="embeddings/oleObject23.pptx"/><Relationship Id="rId47" Type="http://schemas.openxmlformats.org/officeDocument/2006/relationships/image" Target="media/image21.wmf"/><Relationship Id="rId48" Type="http://schemas.openxmlformats.org/officeDocument/2006/relationships/package" Target="embeddings/oleObject24.pptx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56:00Z</dcterms:created>
  <dc:creator>awael pc</dc:creator>
  <dc:description/>
  <cp:keywords/>
  <dc:language>en-US</dc:language>
  <cp:lastModifiedBy>awael pc</cp:lastModifiedBy>
  <dcterms:modified xsi:type="dcterms:W3CDTF">2009-12-09T07:56:00Z</dcterms:modified>
  <cp:revision>2</cp:revision>
  <dc:subject/>
  <dc:title> </dc:title>
</cp:coreProperties>
</file>