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50" w:type="dxa"/>
        <w:jc w:val="left"/>
        <w:tblInd w:w="-292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9"/>
        <w:gridCol w:w="3049"/>
        <w:gridCol w:w="2546"/>
        <w:gridCol w:w="2576"/>
      </w:tblGrid>
      <w:tr>
        <w:trPr/>
        <w:tc>
          <w:tcPr>
            <w:tcW w:w="11250" w:type="dxa"/>
            <w:gridSpan w:val="4"/>
            <w:tcBorders/>
          </w:tcPr>
          <w:p>
            <w:pPr>
              <w:pStyle w:val="Normal"/>
              <w:ind w:left="171" w:right="284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spacing w:before="280" w:after="280"/>
              <w:jc w:val="center"/>
              <w:rPr/>
            </w:pPr>
            <w:r>
              <w:rPr>
                <w:rFonts w:cs="Simplified Arabic"/>
                <w:b/>
                <w:b/>
                <w:bCs/>
                <w:shadow/>
                <w:color w:val="000080"/>
                <w:sz w:val="36"/>
                <w:sz w:val="36"/>
                <w:szCs w:val="36"/>
                <w:rtl w:val="true"/>
              </w:rPr>
              <w:t>فنون</w:t>
            </w:r>
            <w:r>
              <w:rPr>
                <w:b/>
                <w:b/>
                <w:bCs/>
                <w:shadow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adow/>
                <w:color w:val="000080"/>
                <w:sz w:val="36"/>
                <w:sz w:val="36"/>
                <w:szCs w:val="36"/>
                <w:rtl w:val="true"/>
              </w:rPr>
              <w:t>الشعر</w:t>
            </w:r>
            <w:r>
              <w:rPr>
                <w:b/>
                <w:b/>
                <w:bCs/>
                <w:shadow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adow/>
                <w:color w:val="000080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b/>
                <w:b/>
                <w:bCs/>
                <w:shadow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adow/>
                <w:color w:val="000080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hadow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hadow/>
                <w:color w:val="00008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دّ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نائ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مث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 </w:t>
            </w:r>
            <w:r>
              <w:rPr>
                <w:color w:val="000000"/>
                <w:sz w:val="36"/>
                <w:szCs w:val="36"/>
                <w:rtl w:val="true"/>
              </w:rPr>
              <w:t>–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لح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ص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ليم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يفتق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ط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خي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  <w:t>:   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غنائ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غنائي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تناول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صر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نائ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واط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حاسيس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تنا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غراض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طفي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لمد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غزل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خ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……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ناول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نائ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يث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   </w:t>
            </w: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تماع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 </w:t>
            </w: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جدان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رو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و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جالات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ـ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غـز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ك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هـد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ضع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نش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نحل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اس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د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سـول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ـخ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أمج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ال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ناسبـ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يـ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رمضان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عـي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حاربـ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رذي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الدعو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طني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وضوعات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ستعم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استيط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هي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ضوعا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ـ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وحـ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قاو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ث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زعم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جاهد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فرق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شمله      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جنا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شمل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تفرق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غت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الغر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عدما      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  بد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خداع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زوّق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لسطي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جاس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ولها   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شذاذ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لفق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 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غرا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و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ئل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وضح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طني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 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ائل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ف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هد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لاستفه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ول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جب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لبي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الث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يش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ستيط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لصهي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(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ال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هم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ل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ار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دعو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دعو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ويم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ق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واط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شو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جر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وص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ذك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أي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لو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شته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هج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ه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شت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إسماع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ب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زل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قي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اهر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ي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ق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دث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ر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ه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دث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اسي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قصائد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لبارو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حمد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صص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قطوع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ومانسي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اعر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دبن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مانسي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عر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ضف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يأ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زف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سيقا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أ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زرع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شواك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حس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دم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اش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نطو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غر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وحٍ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صدقائ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AFFFF" w:val="clear"/>
              <w:spacing w:before="280" w:after="28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وجد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بكى   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وتول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شكا</w:t>
            </w:r>
          </w:p>
          <w:p>
            <w:pPr>
              <w:pStyle w:val="Normal"/>
              <w:shd w:fill="EAFFFF" w:val="clear"/>
              <w:spacing w:before="280" w:after="28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تمن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شف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   عِل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وق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هلكا</w:t>
            </w:r>
          </w:p>
          <w:p>
            <w:pPr>
              <w:pStyle w:val="Normal"/>
              <w:shd w:fill="EAFFFF" w:val="clear"/>
              <w:spacing w:before="280" w:after="28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اله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اربت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مهبط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نهتكا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 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غرا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 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 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    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/      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ه 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/       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نهت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 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بـ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هب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"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 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فاء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لاك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"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أ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لوج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/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بت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نص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نهت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يع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ه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  "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لب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"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"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ف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لاك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"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بارة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 "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" 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>:   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مثيل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سرح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ثيل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و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مث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 :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صائ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ا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س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خص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اط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مثيل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أ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رف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يوناني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ثيل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ؤلفات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مث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رح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ر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يوبات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مبي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دى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اب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ثر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(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دلس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رحي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أحم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وقي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(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يلى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وج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تق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م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ا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سم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طور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تسم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بط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غلبت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نائ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متلأ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واق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زئ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ثيلي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نتاج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ه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u w:val="single"/>
                <w:rtl w:val="true"/>
              </w:rPr>
              <w:t>عزيز</w:t>
            </w:r>
            <w:r>
              <w:rPr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u w:val="single"/>
                <w:rtl w:val="true"/>
              </w:rPr>
              <w:t>أباظ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         أل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 (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ي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بنى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باس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ناصر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غر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دلس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اف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ور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شهري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u w:val="single"/>
                <w:rtl w:val="true"/>
              </w:rPr>
              <w:t>عمر</w:t>
            </w:r>
            <w:r>
              <w:rPr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u w:val="single"/>
                <w:rtl w:val="true"/>
              </w:rPr>
              <w:t>أبو</w:t>
            </w:r>
            <w:r>
              <w:rPr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u w:val="single"/>
                <w:rtl w:val="true"/>
              </w:rPr>
              <w:t>ريشة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        ألّ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 (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اء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ا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ل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u w:val="single"/>
                <w:rtl w:val="true"/>
              </w:rPr>
              <w:t>عبد</w:t>
            </w:r>
            <w:r>
              <w:rPr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u w:val="single"/>
                <w:rtl w:val="true"/>
              </w:rPr>
              <w:t>الرحمن</w:t>
            </w:r>
            <w:r>
              <w:rPr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u w:val="single"/>
                <w:rtl w:val="true"/>
              </w:rPr>
              <w:t>الشرقاو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أل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 (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أس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يلة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ـ  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ت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لحم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صص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حم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لاحم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لح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صائ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ك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ط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عم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طو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رقة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ع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مز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خي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سطو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رفه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يوناني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ش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احمهم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لياذ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ودي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وميرو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أحم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اول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ح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وضوع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 و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تب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ول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نية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سميته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"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لياذ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سلامية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*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خت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در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ز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spacing w:before="280" w:after="280"/>
              <w:ind w:left="0" w:right="360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س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قد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ث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ضوع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360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ملح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ن</w:t>
            </w:r>
          </w:p>
          <w:p>
            <w:pPr>
              <w:pStyle w:val="Normal"/>
              <w:shd w:fill="E6E6E6" w:val="clear"/>
              <w:ind w:left="171" w:right="360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ج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ج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ي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نائ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اركو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نتاج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ار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وقي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ك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  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عظم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يش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ك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   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لاح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طو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ك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   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ـ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ـريـا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خال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ج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ك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    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لحم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6E6E6" w:val="clear"/>
              <w:ind w:left="171" w:right="284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تجاهات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أد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شعر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1" w:right="284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1" w:right="284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1" w:right="284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ظهرت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واك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ج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و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ُوّاد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spacing w:before="280" w:after="280"/>
              <w:ind w:left="0" w:right="375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  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ائدها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ارودي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لامها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وحاف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spacing w:before="280" w:after="280"/>
              <w:ind w:left="0" w:right="375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واد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قاد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عب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ازن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spacing w:before="280" w:after="280"/>
              <w:ind w:left="0" w:right="375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ل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ائدها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ك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اد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spacing w:before="280" w:after="280"/>
              <w:ind w:left="0" w:right="375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ئها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اج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ه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بّي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spacing w:before="280" w:after="280"/>
              <w:ind w:left="0" w:right="375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هج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ئها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ض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رش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نا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زال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ائر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ستق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زمني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تق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من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داخ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تصار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ف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زدهارها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عاصرته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ل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ز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ء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تجاه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نظمون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هم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جته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ولا   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إحياء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  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ء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ي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عادو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ن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صر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 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طل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ضا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عث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 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ع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صالت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جزالت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ه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بع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شاب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ضره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ض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قوما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روث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ابت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بتذ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إسف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صيغ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دي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ضف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صا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جزا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ذو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سلا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قذ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دهور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نفس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قيق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عواط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ُكوّ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لوباً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صيل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لوب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صي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كوف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ب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أله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لو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صي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حتذ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وا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ب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معارض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ئ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صائ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ز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اتجا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بما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لو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اع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ص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م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قا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شو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ظروف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اعر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طبعه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رو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ط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ثي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معرو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صا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يش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ر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خل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طر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لك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حفاظ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باسي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أ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لك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حاك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صور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زدهاره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كن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ر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اليب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هم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ُغرّب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ائ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غرّب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خص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م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spacing w:before="280" w:after="280"/>
              <w:ind w:left="0" w:right="375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اك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ز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زدها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spacing w:before="280" w:after="280"/>
              <w:ind w:left="0" w:right="375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قو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ن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ابتع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كي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spacing w:before="280" w:after="280"/>
              <w:ind w:left="0" w:right="375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ستخد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ظهر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قاف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 –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دم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ز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shd w:fill="E6E6E6" w:val="clear"/>
              <w:spacing w:before="280" w:after="280"/>
              <w:ind w:left="0" w:right="375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ال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1" w:right="284" w:hanging="142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تنا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ص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لام</w:t>
            </w:r>
          </w:p>
          <w:p>
            <w:pPr>
              <w:pStyle w:val="Normal"/>
              <w:shd w:fill="E6E6E6" w:val="clear"/>
              <w:ind w:left="171" w:right="284" w:hanging="142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  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رمو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عـق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ـبا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ليتني      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قم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جـزع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قـ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ـداتي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جـد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لـعرائسي   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 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رجال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ً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أكـفاء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وأد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 بـنـاتي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ع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افظاً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نظ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و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عرائسي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ليل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ح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تطلب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 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بح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شبيه 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فاء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/    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أكْفَاء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ِفَّ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صيد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واجه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رب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غ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سا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قص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رائ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  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لي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صح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فائ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تطل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صر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سع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فاظ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حكا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كيف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ض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خترع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سع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ـ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لفظً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وغايـة  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ضق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ظات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ض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لة  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نس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أسمـ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لمختـرعات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ش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بح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تساع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ب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حتو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آلئ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ْـفـَاء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=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ظ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أمث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ردها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ُف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نظ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ـِفـَّاء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= 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 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ُ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       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رد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فيف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درس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يوان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ُروّ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ُرو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ق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ازني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يوان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بسط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اتهم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نظم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ليد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مط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ب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عنا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عناها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ب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بي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حقائق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سرار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ة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وية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حس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شاه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قاف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غربية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أث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   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أثر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أثر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نجليز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اك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إنمــــــ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وحو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ستلهمونه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قرؤو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نتفع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آ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ق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نجلي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 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ازل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تج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تجاهاً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ديداً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صائ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يوان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(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) .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صائ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نسانية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ب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حي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بي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ـ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ات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تر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تشاؤ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(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مبيناً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أي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راك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قد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مى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ي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ية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شاعر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ر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افظ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ق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ق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رت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ق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اي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تشب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م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لي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ه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نق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رج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إن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ص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صح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اط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شع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طر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ثن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طر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تأث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آد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المذه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مان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صيد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و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ضو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صائ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ق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وز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ق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قوا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ل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ف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خص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م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يو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ب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اكاته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خا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نجليز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ج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المضم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شكل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 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نو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غ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واطف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بمعنا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فسي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بد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جربة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و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اد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غ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ثالثاً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رس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بوللو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ؤس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ولل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َمنِْ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عضائ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ؤس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ك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ا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ضائ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اج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ع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:  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أصدر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أبولل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ل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م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أث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ولل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  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ا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وق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هج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أثر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مذه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مان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بادل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أ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هج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مالية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لاتي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ل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ض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يخائ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عي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نس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ريض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يز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ولل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يز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غتهم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سهو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سا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وسيق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ذ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وير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طبي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أث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تجا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ولل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بّيّ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نس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  التيجان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ودان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ــ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رش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عودي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 إلي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بك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بنان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ولل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و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دعو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صا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ط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اط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ادق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سا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بير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يال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ذ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اتجا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نائ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جد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و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ضو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قص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الانسج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سي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إيقاع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غ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طبي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ر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اح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اج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AFFFF" w:val="clear"/>
              <w:spacing w:before="280" w:after="280"/>
              <w:jc w:val="center"/>
              <w:rPr/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جنب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كالذبيح          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هتف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قلب 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 اتئـد</w:t>
            </w:r>
          </w:p>
          <w:p>
            <w:pPr>
              <w:pStyle w:val="Normal"/>
              <w:shd w:fill="EAFFFF" w:val="clear"/>
              <w:spacing w:before="280" w:after="280"/>
              <w:jc w:val="center"/>
              <w:rPr/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فيجي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دمع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لماض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جريح       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د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 ؟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 لي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 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عـد</w:t>
            </w:r>
          </w:p>
          <w:p>
            <w:pPr>
              <w:pStyle w:val="Normal"/>
              <w:shd w:fill="EAFFFF" w:val="clear"/>
              <w:spacing w:before="280" w:after="280"/>
              <w:jc w:val="center"/>
              <w:rPr/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عد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نطو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الغرام            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فرغ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 م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 حني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 وألــم</w:t>
            </w:r>
          </w:p>
          <w:p>
            <w:pPr>
              <w:pStyle w:val="Normal"/>
              <w:shd w:fill="EAFFFF" w:val="clear"/>
              <w:spacing w:before="280" w:after="280"/>
              <w:jc w:val="center"/>
              <w:rPr/>
            </w:pP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رضي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سلام                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وانتهـين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 لـفراغ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 كالعـد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ـ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تئ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نتم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رف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ضطرب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  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تئ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ْ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هلْ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أنَّ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ينت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ُ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ـّ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الغر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ولـ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دن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ت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كو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ف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ع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طائ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رف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جناح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لذب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شب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شع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ئ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ابعاً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درس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عراء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هج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هج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متداداً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اتجا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ومانس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هج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متداد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اتجا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مان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لحديث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يتباد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ومانسي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أ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ج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هج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ر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بن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س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قتصاد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ي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؛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سبب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ضغ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عايا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هج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ن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ط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بي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مي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أم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غ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كو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شع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ؤثر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غت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را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هجر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اق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جا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ت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وان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حرر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صيا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نطلا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كر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وز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في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جديد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لموشح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ج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ز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نظ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رف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نث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ي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كالحن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طن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شكو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أ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كر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و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بي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ناجات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تأثر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فلس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مذاه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هت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هج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"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دف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هت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هج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صائد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ث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ور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حري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ه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شو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نشو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رغ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يان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فصا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                   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عـل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ئـم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عودة 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  ولكنه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الأيـام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بّـا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ها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بّـا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ـاتيك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با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ربـوعهـا  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  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ضيع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ربه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لبا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بـذ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ذاك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سـيـم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إنـه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  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   لينعـش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ـنسي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ـبا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ـ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   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وضوع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نتم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 (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ُعللُ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بـًّ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ـ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ينه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ـ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قائ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ني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ط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نت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هج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ل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ه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أشغل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بـًّا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خسر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هلا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(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اتي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ب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س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 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ش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سده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يء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خات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ض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ط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لق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ح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شوق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وطنه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6E6E6" w:val="clear"/>
              <w:spacing w:before="240" w:after="60"/>
              <w:ind w:left="171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kern w:val="2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Arial" w:hAnsi="Arial" w:cs="Simplified Arabic"/>
                <w:b/>
                <w:b/>
                <w:bCs/>
                <w:color w:val="000080"/>
                <w:kern w:val="2"/>
                <w:sz w:val="36"/>
                <w:sz w:val="36"/>
                <w:szCs w:val="36"/>
                <w:rtl w:val="true"/>
              </w:rPr>
              <w:t>النثر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80"/>
                <w:kern w:val="2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80"/>
                <w:kern w:val="2"/>
                <w:sz w:val="36"/>
                <w:sz w:val="36"/>
                <w:szCs w:val="36"/>
                <w:rtl w:val="true"/>
              </w:rPr>
              <w:t>الأدب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80"/>
                <w:kern w:val="2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80"/>
                <w:kern w:val="2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000080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80"/>
                <w:kern w:val="2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ind w:left="171" w:right="284" w:hanging="0"/>
              <w:jc w:val="center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ّ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ث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تاب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صن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فظ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حسنات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دي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زد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ضعف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كا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6E6E6" w:val="clear"/>
              <w:bidi w:val="0"/>
              <w:ind w:left="171" w:right="284" w:hanging="0"/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29" w:right="2160" w:hanging="1026"/>
              <w:jc w:val="center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 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ث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(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محس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دي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جو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كر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كية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ث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ج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ؤرّخ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بر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"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ث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رّ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يود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س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دي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606" w:right="284" w:hanging="435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هد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ا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بر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ج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خلص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دريجي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6E6E6" w:val="clear"/>
              <w:ind w:left="606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اص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يازج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دياق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خل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س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فظ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سائل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مقا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طفى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مل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تابات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س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ـ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ـ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ين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ث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- 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رسائ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نوا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قامات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حدث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نوا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سرح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ولاً 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 xml:space="preserve">: ( 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80"/>
                <w:sz w:val="36"/>
                <w:sz w:val="36"/>
                <w:szCs w:val="36"/>
                <w:rtl w:val="true"/>
              </w:rPr>
              <w:t>المقال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>) :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و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جزاء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ضوع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بح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اص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رت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ستد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ؤ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6E6E6" w:val="clear"/>
              <w:tabs>
                <w:tab w:val="clear" w:pos="720"/>
                <w:tab w:val="right" w:pos="9356" w:leader="none"/>
              </w:tabs>
              <w:ind w:left="171" w:right="284" w:hanging="0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واعـ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ان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 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اتي       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ضوع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زاؤ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 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قدّمة  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رض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ل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  وضّ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صو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را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ضر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كن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ل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ث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صائص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ال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نا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ضوع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ين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؛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اح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سود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سا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ّ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حي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رتبط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رتبط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صحا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م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جوده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 (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تط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) 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ّ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ط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ج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ب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قلاً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سج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س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اي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تس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بساطة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م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وضو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الموضوعي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تناول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دبن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تس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وضوع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قضا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سي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اقتصاد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د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نقد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لم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عرف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   (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تذب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تّابن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اصر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اكر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دب 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رز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ي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نتش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ا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قالا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شرها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نفلوط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ق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ك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رسل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لز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ط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عرف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ط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ط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 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جاو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ود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ط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ارئ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رض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ج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واط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بوع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ثانياً 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 xml:space="preserve">: ( 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خطاب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>) :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اع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 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ياسية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 </w:t>
            </w: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هض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ـ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ياسيـ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أجّج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امل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*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جتيا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ستعم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عا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    *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ـدينـية  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رك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صلا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تماعي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زده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ر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ع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 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ناولت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أنواع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 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ياسية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ول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ستعم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ية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ول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عي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افل والجمع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 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ذلك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ولت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ؤ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اقتص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 وجه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لنظ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لفق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غل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عاية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شع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شك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مال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زده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رّ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ج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ديع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وع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ضوعات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 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طب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يحان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ثالثا 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>:   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ـقـصـة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خي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خيل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ي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تمد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اقعي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بأحداث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أشخاص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:  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قصة 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  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عناصرها 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  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والأقصو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  </w:t>
            </w:r>
            <w:r>
              <w:rPr>
                <w:color w:val="000000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والروا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اصر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بداي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قد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عص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قديمة 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ناصر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خصائصها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مي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يث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قديم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يم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بار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رو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تز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خيا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اريخ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أسطورة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قص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فو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يّ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ضبط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يز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حفل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أخ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فك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ظ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احظ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مثل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خل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يوان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 .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نوخ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بتكر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ا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س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رير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هج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قاما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وتط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ب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اص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يازج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اغ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مط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رير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رض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ذخ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لغو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طرف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لوان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ا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يلح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ن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وّ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صر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صدر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كل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صر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س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ب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كتف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رم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"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ج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نفلوط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صو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بأسلو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ائفة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ن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نقل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رج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حت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د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شت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كث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ـروايـ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ـتماعيـ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ج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    -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ُع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د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1330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ـ  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color w:val="000000"/>
                <w:sz w:val="28"/>
                <w:szCs w:val="28"/>
              </w:rPr>
              <w:t>1912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ت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صر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س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ب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اكتفى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رم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يصر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باسم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طبع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لرواي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ب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أنف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زاو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تاب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جهاً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جمه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ذو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1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)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هافت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كي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ش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قصو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1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:  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تكام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للقص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شكل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رائد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كتاب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    -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كا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كل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بض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ائدها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يم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يخائ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عي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لام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يم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وف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رابعاً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سرح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مسرح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 ،  واذك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حر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ش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أسـاة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هـ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6E6E6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بدأ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بواك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مسرح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أثرهـ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  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أ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اك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ض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نسي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ملة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نابر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رق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رف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نود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أ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نس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6E6E6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وتط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ف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مسرح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ج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ديو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ش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"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وبر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اه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رحيات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مثيل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س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ر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و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خ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يه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قاش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نتق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كند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ب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ر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ن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الملق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ظ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تق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ن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إيط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رحاً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مث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رح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قتب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أخلاق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-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كون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د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صحا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وري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لبنانيين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6E6E6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بدأ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للمسرح 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  و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بها 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أ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سر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ص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رح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خاص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نسية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تمصير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رح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ليير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تأل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للمسر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  و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أعمالهم 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E6E6E6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color w:val="000000"/>
                <w:kern w:val="2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ascii="Arial" w:hAnsi="Arial" w:eastAsia="Arial" w:cs="Arial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kern w:val="2"/>
                <w:sz w:val="28"/>
                <w:sz w:val="28"/>
                <w:szCs w:val="28"/>
                <w:rtl w:val="true"/>
              </w:rPr>
              <w:t>التأليف</w:t>
            </w:r>
            <w:r>
              <w:rPr>
                <w:rFonts w:ascii="Arial" w:hAnsi="Arial" w:eastAsia="Arial" w:cs="Arial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kern w:val="2"/>
                <w:sz w:val="28"/>
                <w:sz w:val="28"/>
                <w:szCs w:val="28"/>
                <w:rtl w:val="true"/>
              </w:rPr>
              <w:t>للمسرح</w:t>
            </w:r>
            <w:r>
              <w:rPr>
                <w:rFonts w:ascii="Arial" w:hAnsi="Arial" w:eastAsia="Arial" w:cs="Arial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kern w:val="2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Arial" w:hAnsi="Arial" w:eastAsia="Arial" w:cs="Arial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kern w:val="2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Arial" w:hAnsi="Arial" w:eastAsia="Arial" w:cs="Arial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kern w:val="2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kern w:val="2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ascii="Arial" w:hAnsi="Arial" w:eastAsia="Arial" w:cs="Arial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kern w:val="2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ط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ي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رب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مز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ط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نصو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اريخ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طو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ثناء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ليـبـ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 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يمور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رح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صف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ف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او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   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قتب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ن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رح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مسر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نـثر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تطو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د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كيم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أل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سر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ث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ب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"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كثير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"  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EAFFFF" w:val="clear"/>
              <w:ind w:left="171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>الف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>الأدب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>، 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>وس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>مؤلفه 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1250" w:type="dxa"/>
            <w:gridSpan w:val="4"/>
            <w:tcBorders/>
            <w:tcMar>
              <w:bottom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9CD" w:val="clear"/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كتـــاب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9CD" w:val="clear"/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فن الذي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تناوله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9CD" w:val="clear"/>
            <w:tcMar>
              <w:bottom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مؤلــــف</w:t>
            </w:r>
          </w:p>
        </w:tc>
        <w:tc>
          <w:tcPr>
            <w:tcW w:w="257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ضوء الفجر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ind w:left="171" w:right="284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ديوان شعر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بد الرحمن شكري</w:t>
            </w:r>
          </w:p>
        </w:tc>
        <w:tc>
          <w:tcPr>
            <w:tcW w:w="2576" w:type="dxa"/>
            <w:vMerge w:val="restart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جنون ليلى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سرحي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شعرية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حمد شوقي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حكمة الشعراء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~       ~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مر أبو ريشة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أساة جميلة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~       ~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بد الرحمن الشرقاوي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إلياذة الإسلامية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لحم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شعرية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حمد محرم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كبار الحوادث في وادي النيل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~      ~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حمد شوقي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يد الرياض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~      ~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ولس سلامة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حسن القصص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~      ~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خالد الفرج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جمع البحرين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قاما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فن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صصي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اصيف اليازجي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ديث عيسى بن هشام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رواي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فن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صصي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حمد المويلحي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زينب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رواية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كتور محمد حسين هيكل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صر الجديدة ومصر القديمة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سرحية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فرح أنطون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بطال المنصورة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~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براهيم رمزي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صفور في قفص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~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حمد تيمور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شرة الطيبة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bottom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~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FFF" w:val="clear"/>
            <w:tcMar>
              <w:bottom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حمد تيمور</w:t>
            </w:r>
          </w:p>
        </w:tc>
        <w:tc>
          <w:tcPr>
            <w:tcW w:w="2576" w:type="dxa"/>
            <w:vMerge w:val="continue"/>
            <w:tcBorders/>
            <w:tcMar>
              <w:bottom w:w="15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67" w:hRule="atLeast"/>
        </w:trPr>
        <w:tc>
          <w:tcPr>
            <w:tcW w:w="11250" w:type="dxa"/>
            <w:gridSpan w:val="4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ind w:left="171"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shd w:fill="FFFFFF" w:val="clear"/>
                <w:rtl w:val="true"/>
              </w:rPr>
              <w:t>سرندي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shd w:fill="FFFFFF" w:val="clear"/>
                <w:rtl w:val="true"/>
              </w:rPr>
              <w:t>: (  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shd w:fill="FFFFFF" w:val="clear"/>
                <w:rtl w:val="true"/>
              </w:rPr>
              <w:t>للبارود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36"/>
                <w:sz w:val="36"/>
                <w:szCs w:val="36"/>
                <w:shd w:fill="FFFFFF" w:val="clear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000080"/>
                <w:sz w:val="36"/>
                <w:szCs w:val="36"/>
                <w:shd w:fill="FFFFFF" w:val="clear"/>
                <w:rtl w:val="true"/>
              </w:rPr>
              <w:t>)</w:t>
            </w:r>
          </w:p>
          <w:p>
            <w:pPr>
              <w:pStyle w:val="Normal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نك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بخاص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ماس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ه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م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يش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حق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طو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ر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قيقية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أك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ما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وض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س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ما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د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ارك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حر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س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زا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خلا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طو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رو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EAFFFF" w:val="clear"/>
              <w:ind w:left="170" w:right="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 xml:space="preserve">: 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مرص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"  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kern w:val="2"/>
                <w:sz w:val="28"/>
                <w:sz w:val="28"/>
                <w:szCs w:val="28"/>
                <w:rtl w:val="true"/>
              </w:rPr>
              <w:t>القول؟</w:t>
            </w:r>
            <w:r>
              <w:rPr>
                <w:rFonts w:cs="Simplified Arabic" w:ascii="Arial" w:hAnsi="Arial"/>
                <w:b/>
                <w:bCs/>
                <w:color w:val="FF0000"/>
                <w:kern w:val="2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رص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جه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ارو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شجع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وهب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راجع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قصائ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الاً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كتا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الطمو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زاج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اث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ص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ك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مي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رو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بطو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قراء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اطلاع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ك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ار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الشيخ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رص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ح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حدث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 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ل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ذهب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قذ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ث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كي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رح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ده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رد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نفس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قيقياً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عواطفه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ذه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ام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زدهار؛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ع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ناول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صيدت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؟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ط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كـو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ربـ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      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ـكـم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     </w:t>
            </w:r>
            <w:r>
              <w:rPr>
                <w:rFonts w:cs="Simplified Arabic"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عتزا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نفس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ج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ائ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ائبين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      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ـ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ه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ل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ط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عتزا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خر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حس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ر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غتر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 (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رندي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 :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فا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ستغن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ها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وضح 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فا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رند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وط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  (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زع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لائ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ـولـ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زع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لائ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ع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ني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اته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ث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لع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ي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بر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لك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تم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ي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(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طال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تم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دد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 ث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بح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طر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ليصط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  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نا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قتح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ضايق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طر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نيمة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ذق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 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غ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ناطق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:(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ام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تغ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) . 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   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نقـ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مشربي 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ثلمـ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ـد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خط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ـوارق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مـ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ت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ليقت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  و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ت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د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ـ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ـرائــقي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ـا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رني    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غض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ـدائي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رض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صـادقي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هم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م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ب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تهم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ا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ه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شتر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و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خل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إن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ور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طال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ل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كم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ع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تع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لام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لام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ام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ه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أ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د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ط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جا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فائ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رغ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ان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سل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نه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ام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ع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ف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فاظ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ر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ي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ب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فاظه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يال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كثر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تم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بد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كلف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تكرهة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AFFFF" w:val="clear"/>
              <w:ind w:left="170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فس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 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ول 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بد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ي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كل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تكره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تمامها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الترا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ركي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يحائ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ب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واط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حاسيس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وت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جرب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ع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(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د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فار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َلّ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د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واتق 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ي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نق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ر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0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  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ل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EAFFFF" w:val="clear"/>
              <w:ind w:left="171" w:right="284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باسي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ب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شبه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  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شبه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ب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مدا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ارس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اعر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shd w:fill="E6E6E6" w:val="clear"/>
              <w:ind w:left="171" w:right="2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ان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ج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33:00Z</dcterms:created>
  <dc:creator>وليد الخطابي</dc:creator>
  <dc:description/>
  <cp:keywords/>
  <dc:language>en-US</dc:language>
  <cp:lastModifiedBy>وليد الخطابي</cp:lastModifiedBy>
  <dcterms:modified xsi:type="dcterms:W3CDTF">2004-05-31T15:35:00Z</dcterms:modified>
  <cp:revision>1</cp:revision>
  <dc:subject/>
  <dc:title>بسم الله الرحمن الرحيم</dc:title>
</cp:coreProperties>
</file>