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Rateb lotusb22"/>
          <w:b/>
          <w:b/>
          <w:bCs/>
        </w:rPr>
      </w:pPr>
      <w:r>
        <w:rPr>
          <w:rFonts w:cs="Rateb lotusb22"/>
          <w:b/>
          <w:b/>
          <w:bCs/>
          <w:rtl w:val="tru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0505</wp:posOffset>
            </wp:positionH>
            <wp:positionV relativeFrom="paragraph">
              <wp:posOffset>-114300</wp:posOffset>
            </wp:positionV>
            <wp:extent cx="606425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المملك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سعودية</w:t>
      </w:r>
      <w:r>
        <w:rPr>
          <w:b/>
          <w:b/>
          <w:bCs/>
          <w:rtl w:val="true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604000</wp:posOffset>
                </wp:positionH>
                <wp:positionV relativeFrom="paragraph">
                  <wp:posOffset>-114300</wp:posOffset>
                </wp:positionV>
                <wp:extent cx="141351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المــادة</w:t>
                            </w:r>
                            <w:r>
                              <w:rPr>
                                <w:rFonts w:cs="Rateb lotusb22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فيزياء</w:t>
                            </w:r>
                            <w:r>
                              <w:rPr>
                                <w:rFonts w:cs="Rateb lotusb22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Rateb lotusb22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Rateb lotusb22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Rateb lotusb22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ساعتان</w:t>
                            </w:r>
                            <w:r>
                              <w:rPr>
                                <w:rFonts w:cs="Rateb lotusb22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63pt;mso-wrap-distance-left:9.05pt;mso-wrap-distance-right:9.05pt;mso-wrap-distance-top:0pt;mso-wrap-distance-bottom:0pt;margin-top:-9pt;mso-position-vertical-relative:text;margin-left:52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المــادة</w:t>
                      </w:r>
                      <w:r>
                        <w:rPr>
                          <w:rFonts w:cs="Rateb lotusb22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فيزياء</w:t>
                      </w:r>
                      <w:r>
                        <w:rPr>
                          <w:rFonts w:cs="Rateb lotusb22"/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الصف</w:t>
                      </w:r>
                      <w:r>
                        <w:rPr>
                          <w:rFonts w:cs="Rateb lotusb22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أو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ثانوي</w:t>
                      </w:r>
                      <w:r>
                        <w:rPr>
                          <w:rFonts w:cs="Rateb lotusb22"/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الزمن</w:t>
                      </w:r>
                      <w:r>
                        <w:rPr>
                          <w:rFonts w:cs="Rateb lotusb22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ساعتان</w:t>
                      </w:r>
                      <w:r>
                        <w:rPr>
                          <w:rFonts w:cs="Rateb lotusb22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rFonts w:cs="Rateb lotusb22"/>
          <w:b/>
          <w:b/>
          <w:bCs/>
          <w:rtl w:val="true"/>
        </w:rPr>
        <w:t>وزار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والتعليم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Rateb lotusb22"/>
          <w:b/>
          <w:b/>
          <w:bCs/>
        </w:rPr>
      </w:pPr>
      <w:r>
        <w:rPr>
          <w:rFonts w:cs="Rateb lotusb22"/>
          <w:b/>
          <w:b/>
          <w:bCs/>
          <w:rtl w:val="true"/>
        </w:rPr>
        <w:t>إدار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والتعليم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Cs/>
          <w:rtl w:val="true"/>
        </w:rPr>
        <w:t>...........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Rateb lotusb22"/>
          <w:b/>
          <w:b/>
          <w:bCs/>
          <w:sz w:val="28"/>
          <w:szCs w:val="28"/>
        </w:rPr>
      </w:pPr>
      <w:r>
        <w:rPr>
          <w:rFonts w:cs="Rateb lotusb22"/>
          <w:b/>
          <w:b/>
          <w:bCs/>
          <w:rtl w:val="true"/>
        </w:rPr>
        <w:t>مدرس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Cs/>
          <w:rtl w:val="true"/>
        </w:rPr>
        <w:t>...................</w:t>
      </w:r>
      <w:r>
        <w:rPr>
          <w:rFonts w:cs="Hesham AlSharq"/>
          <w:b/>
          <w:bCs/>
          <w:rtl w:val="true"/>
        </w:rPr>
        <w:t xml:space="preserve">     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خ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ل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ل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Cs/>
          <w:sz w:val="28"/>
          <w:szCs w:val="28"/>
        </w:rPr>
        <w:t>1431</w:t>
      </w:r>
      <w:r>
        <w:rPr>
          <w:rFonts w:cs="Hesham AlSharq"/>
          <w:b/>
          <w:bCs/>
          <w:sz w:val="28"/>
          <w:szCs w:val="28"/>
          <w:rtl w:val="true"/>
        </w:rPr>
        <w:t xml:space="preserve">/ </w:t>
      </w:r>
      <w:r>
        <w:rPr>
          <w:rFonts w:cs="Hesham AlSharq"/>
          <w:b/>
          <w:bCs/>
          <w:sz w:val="28"/>
          <w:szCs w:val="28"/>
        </w:rPr>
        <w:t>1432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819" w:leader="none"/>
        </w:tabs>
        <w:ind w:left="0" w:right="0" w:hanging="0"/>
        <w:jc w:val="left"/>
        <w:outlineLvl w:val="0"/>
        <w:rPr>
          <w:rFonts w:cs="Hesham AlSharq"/>
          <w:b/>
          <w:b/>
          <w:bCs/>
        </w:rPr>
      </w:pPr>
      <w:r>
        <w:rPr>
          <w:rFonts w:cs="Hesham AlSharq"/>
          <w:b/>
          <w:bCs/>
          <w:sz w:val="28"/>
          <w:szCs w:val="28"/>
          <w:rtl w:val="true"/>
        </w:rPr>
        <w:tab/>
      </w:r>
      <w:r>
        <w:rPr>
          <w:rFonts w:cs="Rateb lotusb22"/>
          <w:b/>
          <w:bCs/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73810</wp:posOffset>
                </wp:positionH>
                <wp:positionV relativeFrom="paragraph">
                  <wp:posOffset>69850</wp:posOffset>
                </wp:positionV>
                <wp:extent cx="6400800" cy="1257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51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9"/>
                              <w:gridCol w:w="463"/>
                              <w:gridCol w:w="618"/>
                              <w:gridCol w:w="1001"/>
                              <w:gridCol w:w="2614"/>
                              <w:gridCol w:w="1339"/>
                              <w:gridCol w:w="141"/>
                              <w:gridCol w:w="632"/>
                              <w:gridCol w:w="747"/>
                              <w:gridCol w:w="384"/>
                              <w:gridCol w:w="822"/>
                              <w:gridCol w:w="1"/>
                              <w:gridCol w:w="1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1212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أسم الطالب</w:t>
                                  </w:r>
                                </w:p>
                              </w:tc>
                              <w:tc>
                                <w:tcPr>
                                  <w:tcW w:w="5713" w:type="dxa"/>
                                  <w:gridSpan w:val="5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رقم الجلوس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9510" w:type="dxa"/>
                                  <w:gridSpan w:val="11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749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عملي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قما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صحح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قيعه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راجع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قيع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749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99pt;mso-wrap-distance-left:9.05pt;mso-wrap-distance-right:9.05pt;mso-wrap-distance-top:0pt;mso-wrap-distance-bottom:0pt;margin-top:5.5pt;mso-position-vertical-relative:text;margin-left:100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51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9"/>
                        <w:gridCol w:w="463"/>
                        <w:gridCol w:w="618"/>
                        <w:gridCol w:w="1001"/>
                        <w:gridCol w:w="2614"/>
                        <w:gridCol w:w="1339"/>
                        <w:gridCol w:w="141"/>
                        <w:gridCol w:w="632"/>
                        <w:gridCol w:w="747"/>
                        <w:gridCol w:w="384"/>
                        <w:gridCol w:w="822"/>
                        <w:gridCol w:w="1"/>
                        <w:gridCol w:w="1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1212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أسم الطالب</w:t>
                            </w:r>
                          </w:p>
                        </w:tc>
                        <w:tc>
                          <w:tcPr>
                            <w:tcW w:w="5713" w:type="dxa"/>
                            <w:gridSpan w:val="5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379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رقم الجلوس</w:t>
                            </w:r>
                          </w:p>
                        </w:tc>
                        <w:tc>
                          <w:tcPr>
                            <w:tcW w:w="1207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9510" w:type="dxa"/>
                            <w:gridSpan w:val="11"/>
                            <w:tcBorders>
                              <w:top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749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ملي</w:t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قما</w:t>
                            </w:r>
                          </w:p>
                        </w:tc>
                        <w:tc>
                          <w:tcPr>
                            <w:tcW w:w="1001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جموع</w:t>
                            </w:r>
                          </w:p>
                        </w:tc>
                        <w:tc>
                          <w:tcPr>
                            <w:tcW w:w="2614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صحح</w:t>
                            </w:r>
                          </w:p>
                        </w:tc>
                        <w:tc>
                          <w:tcPr>
                            <w:tcW w:w="773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قيعه</w:t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راجع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قيعه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749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14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HeshamNormal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HeshamNormal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04290</wp:posOffset>
                </wp:positionH>
                <wp:positionV relativeFrom="paragraph">
                  <wp:posOffset>129540</wp:posOffset>
                </wp:positionV>
                <wp:extent cx="637032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10.2pt" to="604.25pt,10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Normal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HeshamNormal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ختر الإجابة المناسبة وذلك بوضع علامة </w:t>
      </w:r>
      <w:r>
        <w:rPr>
          <w:b/>
          <w:bCs/>
          <w:rtl w:val="true"/>
        </w:rPr>
        <w:t>(</w:t>
      </w:r>
      <w:r>
        <w:rPr>
          <w:rFonts w:eastAsia="Wingdings 2" w:cs="Wingdings 2" w:ascii="Wingdings 2" w:hAnsi="Wingdings 2"/>
          <w:b/>
          <w:bCs/>
        </w:rPr>
        <w:t>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في المكان  المناسبة </w:t>
      </w:r>
      <w:r>
        <w:rPr>
          <w:b/>
          <w:bCs/>
          <w:rtl w:val="true"/>
        </w:rPr>
        <w:t xml:space="preserve">:               </w:t>
      </w:r>
    </w:p>
    <w:tbl>
      <w:tblPr>
        <w:bidiVisual w:val="true"/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58"/>
        <w:gridCol w:w="3469"/>
        <w:gridCol w:w="584"/>
        <w:gridCol w:w="706"/>
        <w:gridCol w:w="3649"/>
      </w:tblGrid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مكن استخدام نظرية فيثاغورس إذا كنت الزاوية بين المتجهين تساوي </w:t>
            </w:r>
            <w:r>
              <w:rPr>
                <w:b/>
                <w:bCs/>
                <w:rtl w:val="true"/>
              </w:rPr>
              <w:t>.....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كي ننقل المتجه بشكل صحيح فإننا نحافظ على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0" w:name="__Fieldmark__0_937430627"/>
            <w:bookmarkStart w:id="1" w:name="__Fieldmark__0_937430627"/>
            <w:bookmarkEnd w:id="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  <w:r>
              <w:rPr>
                <w:b/>
                <w:b/>
                <w:bCs/>
              </w:rPr>
              <w:t>ْ</w:t>
            </w:r>
            <w:r>
              <w:rPr>
                <w:b/>
                <w:b/>
                <w:bCs/>
                <w:rtl w:val="true"/>
              </w:rPr>
              <w:t xml:space="preserve">                                     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" w:name="__Fieldmark__1_937430627"/>
            <w:bookmarkStart w:id="3" w:name="__Fieldmark__1_937430627"/>
            <w:bookmarkEnd w:id="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كله ولونه                            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" w:name="__Fieldmark__2_937430627"/>
            <w:bookmarkStart w:id="5" w:name="__Fieldmark__2_937430627"/>
            <w:bookmarkEnd w:id="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  <w:r>
              <w:rPr>
                <w:b/>
                <w:b/>
                <w:bCs/>
              </w:rPr>
              <w:t>ْ</w:t>
            </w:r>
            <w:r>
              <w:rPr>
                <w:b/>
                <w:b/>
                <w:bCs/>
                <w:rtl w:val="true"/>
              </w:rPr>
              <w:t xml:space="preserve">                                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" w:name="__Fieldmark__3_937430627"/>
            <w:bookmarkStart w:id="7" w:name="__Fieldmark__3_937430627"/>
            <w:bookmarkEnd w:id="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جمه ووحدته                        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8" w:name="__Fieldmark__4_937430627"/>
            <w:bookmarkStart w:id="9" w:name="__Fieldmark__4_937430627"/>
            <w:bookmarkEnd w:id="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  <w:r>
              <w:rPr>
                <w:b/>
                <w:b/>
                <w:bCs/>
              </w:rPr>
              <w:t>ْ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         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0" w:name="__Fieldmark__5_937430627"/>
            <w:bookmarkStart w:id="11" w:name="__Fieldmark__5_937430627"/>
            <w:bookmarkEnd w:id="1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قداره واتجاهه                                   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2" w:name="__Fieldmark__6_937430627"/>
            <w:bookmarkStart w:id="13" w:name="__Fieldmark__6_937430627"/>
            <w:bookmarkEnd w:id="1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  <w:r>
              <w:rPr>
                <w:b/>
                <w:b/>
                <w:bCs/>
              </w:rPr>
              <w:t>ْ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4" w:name="__Fieldmark__7_937430627"/>
            <w:bookmarkStart w:id="15" w:name="__Fieldmark__7_937430627"/>
            <w:bookmarkEnd w:id="1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تلته ووزنه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ة تؤثر في سطح الجسم عندما يتحرك ملامساً سطح آخر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ة تقاوم حركة الجسم أثناء حركته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6" w:name="__Fieldmark__8_937430627"/>
            <w:bookmarkStart w:id="17" w:name="__Fieldmark__8_937430627"/>
            <w:bookmarkEnd w:id="1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ة الاحتكاك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8" w:name="__Fieldmark__9_937430627"/>
            <w:bookmarkStart w:id="19" w:name="__Fieldmark__9_937430627"/>
            <w:bookmarkEnd w:id="1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حتكاك السكون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0" w:name="__Fieldmark__10_937430627"/>
            <w:bookmarkStart w:id="21" w:name="__Fieldmark__10_937430627"/>
            <w:bookmarkEnd w:id="2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ة الجاذبي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2" w:name="__Fieldmark__11_937430627"/>
            <w:bookmarkStart w:id="23" w:name="__Fieldmark__11_937430627"/>
            <w:bookmarkEnd w:id="2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حتكاك الحرك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4" w:name="__Fieldmark__12_937430627"/>
            <w:bookmarkStart w:id="25" w:name="__Fieldmark__12_937430627"/>
            <w:bookmarkEnd w:id="2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ة الدفع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6" w:name="__Fieldmark__13_937430627"/>
            <w:bookmarkStart w:id="27" w:name="__Fieldmark__13_937430627"/>
            <w:bookmarkEnd w:id="2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امل الاحتكاك السكون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8" w:name="__Fieldmark__14_937430627"/>
            <w:bookmarkStart w:id="29" w:name="__Fieldmark__14_937430627"/>
            <w:bookmarkEnd w:id="2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ميع ما سبق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30" w:name="__Fieldmark__15_937430627"/>
            <w:bookmarkStart w:id="31" w:name="__Fieldmark__15_937430627"/>
            <w:bookmarkEnd w:id="3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امل الاحتكاك الحرك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 العوامل المؤثرة في الاحتكاك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سبة بين الاحتكاك الحركي والقوة العمودي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32" w:name="__Fieldmark__16_937430627"/>
            <w:bookmarkStart w:id="33" w:name="__Fieldmark__16_937430627"/>
            <w:bookmarkEnd w:id="3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اد التي تتكون منها السطوح المحتك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34" w:name="__Fieldmark__17_937430627"/>
            <w:bookmarkStart w:id="35" w:name="__Fieldmark__17_937430627"/>
            <w:bookmarkEnd w:id="3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حتكاك السكون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36" w:name="__Fieldmark__18_937430627"/>
            <w:bookmarkStart w:id="37" w:name="__Fieldmark__18_937430627"/>
            <w:bookmarkEnd w:id="3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وة العمودية بين الجسمين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38" w:name="__Fieldmark__19_937430627"/>
            <w:bookmarkStart w:id="39" w:name="__Fieldmark__19_937430627"/>
            <w:bookmarkEnd w:id="3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حتكاك الحرك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0" w:name="__Fieldmark__20_937430627"/>
            <w:bookmarkStart w:id="41" w:name="__Fieldmark__20_937430627"/>
            <w:bookmarkEnd w:id="4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شونة ونعومة السطوح المحتك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2" w:name="__Fieldmark__21_937430627"/>
            <w:bookmarkStart w:id="43" w:name="__Fieldmark__21_937430627"/>
            <w:bookmarkEnd w:id="4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امل الاحتكاك السكون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4" w:name="__Fieldmark__22_937430627"/>
            <w:bookmarkStart w:id="45" w:name="__Fieldmark__22_937430627"/>
            <w:bookmarkEnd w:id="4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ميع ما سبق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6" w:name="__Fieldmark__23_937430627"/>
            <w:bookmarkStart w:id="47" w:name="__Fieldmark__23_937430627"/>
            <w:bookmarkEnd w:id="4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امل الاحتكاك الحرك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ركة الجسم المقذوف في الهواء تسمى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ركة جسم أو جسيم بسرعة ثابتة المقدار حول دائرة نصف قطرها ثابت تسمى الحركة </w:t>
            </w:r>
            <w:r>
              <w:rPr>
                <w:b/>
                <w:bCs/>
                <w:rtl w:val="true"/>
              </w:rPr>
              <w:t>............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8" w:name="__Fieldmark__24_937430627"/>
            <w:bookmarkStart w:id="49" w:name="__Fieldmark__24_937430627"/>
            <w:bookmarkEnd w:id="4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ارا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50" w:name="__Fieldmark__25_937430627"/>
            <w:bookmarkStart w:id="51" w:name="__Fieldmark__25_937430627"/>
            <w:bookmarkEnd w:id="5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ائرية المنتظم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52" w:name="__Fieldmark__26_937430627"/>
            <w:bookmarkStart w:id="53" w:name="__Fieldmark__26_937430627"/>
            <w:bookmarkEnd w:id="5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ازياً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54" w:name="__Fieldmark__27_937430627"/>
            <w:bookmarkStart w:id="55" w:name="__Fieldmark__27_937430627"/>
            <w:bookmarkEnd w:id="5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ائرية الغير منتظم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56" w:name="__Fieldmark__28_937430627"/>
            <w:bookmarkStart w:id="57" w:name="__Fieldmark__28_937430627"/>
            <w:bookmarkEnd w:id="5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تعامداً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58" w:name="__Fieldmark__29_937430627"/>
            <w:bookmarkStart w:id="59" w:name="__Fieldmark__29_937430627"/>
            <w:bookmarkEnd w:id="5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نحنية المنتظم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0" w:name="__Fieldmark__30_937430627"/>
            <w:bookmarkStart w:id="61" w:name="__Fieldmark__30_937430627"/>
            <w:bookmarkEnd w:id="6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تقيماً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2" w:name="__Fieldmark__31_937430627"/>
            <w:bookmarkStart w:id="63" w:name="__Fieldmark__31_937430627"/>
            <w:bookmarkEnd w:id="6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نحنية الغير المنتظم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ة وهمية تؤثر نحو الخارج في الجسم المتحرك حركة دوراني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قياس للمانعة الجسم لأي نوع من القوى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سمى الكتلة</w:t>
            </w:r>
            <w:r>
              <w:rPr>
                <w:b/>
                <w:bCs/>
                <w:rtl w:val="true"/>
              </w:rPr>
              <w:t>...........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4" w:name="__Fieldmark__32_937430627"/>
            <w:bookmarkStart w:id="65" w:name="__Fieldmark__32_937430627"/>
            <w:bookmarkEnd w:id="6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وة الطاردة المركزي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6" w:name="__Fieldmark__33_937430627"/>
            <w:bookmarkStart w:id="67" w:name="__Fieldmark__33_937430627"/>
            <w:bookmarkEnd w:id="6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صوري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8" w:name="__Fieldmark__34_937430627"/>
            <w:bookmarkStart w:id="69" w:name="__Fieldmark__34_937430627"/>
            <w:bookmarkEnd w:id="6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وة الجاذبة المركزي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70" w:name="__Fieldmark__35_937430627"/>
            <w:bookmarkStart w:id="71" w:name="__Fieldmark__35_937430627"/>
            <w:bookmarkEnd w:id="7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اذبي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72" w:name="__Fieldmark__36_937430627"/>
            <w:bookmarkStart w:id="73" w:name="__Fieldmark__36_937430627"/>
            <w:bookmarkEnd w:id="7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وة الموازي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74" w:name="__Fieldmark__37_937430627"/>
            <w:bookmarkStart w:id="75" w:name="__Fieldmark__37_937430627"/>
            <w:bookmarkEnd w:id="7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رامي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76" w:name="__Fieldmark__38_937430627"/>
            <w:bookmarkStart w:id="77" w:name="__Fieldmark__38_937430627"/>
            <w:bookmarkEnd w:id="7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وة العمودي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78" w:name="__Fieldmark__39_937430627"/>
            <w:bookmarkStart w:id="79" w:name="__Fieldmark__39_937430627"/>
            <w:bookmarkEnd w:id="7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س مما سبق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rtl w:val="true"/>
        </w:rPr>
        <w:t xml:space="preserve">ازاحتان الاولى </w:t>
      </w:r>
      <w:r>
        <w:rPr>
          <w:b/>
          <w:bCs/>
        </w:rPr>
        <w:t>25km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ثانية </w:t>
      </w:r>
      <w:r>
        <w:rPr>
          <w:b/>
          <w:bCs/>
        </w:rPr>
        <w:t>15km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حسب مقدار محصلتها عندما تكون الزاوية بينهما </w:t>
      </w:r>
      <w:r>
        <w:rPr>
          <w:b/>
          <w:bCs/>
        </w:rPr>
        <w:t>90</w:t>
      </w:r>
      <w:r>
        <w:rPr>
          <w:b/>
          <w:b/>
          <w:bCs/>
        </w:rPr>
        <w:t>ْ</w:t>
      </w:r>
      <w:r>
        <w:rPr>
          <w:b/>
          <w:b/>
          <w:bCs/>
          <w:rtl w:val="true"/>
        </w:rPr>
        <w:t xml:space="preserve"> ؟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tl w:val="true"/>
        </w:rPr>
        <w:t>.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right"/>
        <w:outlineLvl w:val="0"/>
        <w:rPr>
          <w:rFonts w:cs="Traditional Arabic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023735</wp:posOffset>
                </wp:positionH>
                <wp:positionV relativeFrom="paragraph">
                  <wp:posOffset>292735</wp:posOffset>
                </wp:positionV>
                <wp:extent cx="523875" cy="90805"/>
                <wp:effectExtent l="15240" t="7620" r="508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90720"/>
                        </a:xfrm>
                        <a:prstGeom prst="leftArrow">
                          <a:avLst>
                            <a:gd name="adj1" fmla="val 50000"/>
                            <a:gd name="adj2" fmla="val 144345"/>
                          </a:avLst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5a5a5a" stroked="t" o:allowincell="f" style="position:absolute;margin-left:553.05pt;margin-top:23.05pt;width:41.2pt;height:7.1pt;mso-wrap-style:none;v-text-anchor:middle;mso-position-horizontal-relative:page" type="_x0000_t66">
                <v:fill o:detectmouseclick="t" type="solid" color2="#a5a5a5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ق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فحة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Normal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Norm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rtl w:val="true"/>
        </w:rPr>
        <w:t xml:space="preserve">اكتب المصطلح العلمي المناسب الدال على العبارات التالية </w:t>
      </w:r>
      <w:r>
        <w:rPr>
          <w:b/>
          <w:bCs/>
          <w:rtl w:val="true"/>
        </w:rPr>
        <w:t xml:space="preserve">:       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/>
      </w:pPr>
      <w:r>
        <w:rPr>
          <w:rtl w:val="true"/>
        </w:rPr>
        <w:t xml:space="preserve">[.....................................] </w:t>
      </w:r>
      <w:r>
        <w:rPr>
          <w:b/>
          <w:b/>
          <w:bCs/>
          <w:rtl w:val="true"/>
        </w:rPr>
        <w:t>قوة تقاوم حركة الجسم عندما لا تكون هناك حركة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/>
      </w:pPr>
      <w:r>
        <w:rPr>
          <w:rtl w:val="true"/>
        </w:rPr>
        <w:t>[.....................................]</w:t>
      </w:r>
      <w:r>
        <w:rPr>
          <w:b/>
          <w:b/>
          <w:bCs/>
          <w:rtl w:val="true"/>
        </w:rPr>
        <w:t>النسبة بين الاحتكاك السكوني والقوة العمودية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>
          <w:b/>
          <w:b/>
          <w:bCs/>
        </w:rPr>
      </w:pPr>
      <w:r>
        <w:rPr>
          <w:rtl w:val="true"/>
        </w:rPr>
        <w:t xml:space="preserve">[.....................................] </w:t>
      </w:r>
      <w:r>
        <w:rPr>
          <w:b/>
          <w:b/>
          <w:bCs/>
          <w:rtl w:val="true"/>
        </w:rPr>
        <w:t xml:space="preserve">القوة التي تؤثر في الجسم لتجعله يتزن 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>
          <w:b/>
          <w:b/>
          <w:bCs/>
        </w:rPr>
      </w:pPr>
      <w:r>
        <w:rPr>
          <w:rtl w:val="true"/>
        </w:rPr>
        <w:t xml:space="preserve">[.....................................] </w:t>
      </w:r>
      <w:r>
        <w:rPr>
          <w:b/>
          <w:b/>
          <w:bCs/>
          <w:rtl w:val="true"/>
        </w:rPr>
        <w:t>محصلة القوى التي تؤثر نحو مركز الدائرة والتي تسبب التسارع المركزي للجسم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19930</wp:posOffset>
            </wp:positionH>
            <wp:positionV relativeFrom="paragraph">
              <wp:posOffset>254000</wp:posOffset>
            </wp:positionV>
            <wp:extent cx="1600200" cy="1028700"/>
            <wp:effectExtent l="0" t="0" r="0" b="0"/>
            <wp:wrapNone/>
            <wp:docPr id="11" name="صورة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صورة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530" t="39672" r="8022" b="15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 xml:space="preserve">[.....................................] </w:t>
      </w:r>
      <w:r>
        <w:rPr>
          <w:b/>
          <w:b/>
          <w:bCs/>
          <w:rtl w:val="true"/>
        </w:rPr>
        <w:t>مقياس لقوة الجاذبية بين أي جسمين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حس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شك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مقاب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.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 xml:space="preserve">انزلق صندوق كتلته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kg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رضية صالة رياضية ثم توق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ذا كان معامل الإحتكاك الحركي بين الصندوق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</w:rPr>
        <w:t xml:space="preserve">وأرضية الصالة </w:t>
      </w:r>
      <w:r>
        <w:rPr>
          <w:b/>
          <w:bCs/>
        </w:rPr>
        <w:t>0.15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>فما مقدار  قوة ال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 xml:space="preserve">حتكاك الحركي التي أثرت 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؟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tl w:val="true"/>
        </w:rPr>
        <w:t>.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tl w:val="true"/>
        </w:rPr>
        <w:t>........................................................................................... .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HeshamNormal"/>
          <w:b/>
          <w:b/>
          <w:bCs/>
          <w:sz w:val="20"/>
          <w:szCs w:val="20"/>
          <w:u w:val="single"/>
        </w:rPr>
      </w:pPr>
      <w:r>
        <w:rPr>
          <w:rFonts w:cs="HeshamNormal"/>
          <w:b/>
          <w:bCs/>
          <w:sz w:val="20"/>
          <w:szCs w:val="20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Normal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Norm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ع علامة  </w:t>
      </w:r>
      <w:r>
        <w:rPr>
          <w:b/>
          <w:bCs/>
          <w:rtl w:val="true"/>
        </w:rPr>
        <w:t>(</w:t>
      </w:r>
      <w:r>
        <w:rPr>
          <w:rFonts w:eastAsia="Wingdings" w:cs="Wingdings" w:ascii="Wingdings" w:hAnsi="Wingdings"/>
          <w:b/>
          <w:bCs/>
        </w:rPr>
        <w:t>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أمام العبارة الصحيحة وعلامة </w:t>
      </w:r>
      <w:r>
        <w:rPr>
          <w:b/>
          <w:bCs/>
          <w:rtl w:val="true"/>
        </w:rPr>
        <w:t xml:space="preserve">(×) </w:t>
      </w:r>
      <w:r>
        <w:rPr>
          <w:b/>
          <w:b/>
          <w:bCs/>
          <w:rtl w:val="true"/>
        </w:rPr>
        <w:t>أمام العبارة الخاطئة</w:t>
      </w:r>
      <w:r>
        <w:rPr>
          <w:b/>
          <w:bCs/>
          <w:rtl w:val="true"/>
        </w:rPr>
        <w:t xml:space="preserve">:        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>
          <w:rFonts w:cs="Rateb lotusb22"/>
          <w:b/>
          <w:b/>
          <w:bCs/>
        </w:rPr>
      </w:pPr>
      <w:r>
        <w:rPr>
          <w:rFonts w:cs="Rateb lotusb22"/>
          <w:b/>
          <w:b/>
          <w:bCs/>
          <w:rtl w:val="true"/>
        </w:rPr>
        <w:t>يتزن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محصل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قوى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مؤثر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تساوي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صفر</w:t>
      </w:r>
      <w:r>
        <w:rPr>
          <w:b/>
          <w:b/>
          <w:bCs/>
          <w:rtl w:val="true"/>
        </w:rPr>
        <w:t xml:space="preserve">  </w:t>
      </w:r>
      <w:r>
        <w:rPr>
          <w:rFonts w:cs="Rateb lotusb22"/>
          <w:b/>
          <w:bCs/>
          <w:rtl w:val="true"/>
        </w:rPr>
        <w:t>(          )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>
          <w:rFonts w:cs="Rateb lotusb22"/>
          <w:b/>
          <w:b/>
          <w:bCs/>
        </w:rPr>
      </w:pPr>
      <w:r>
        <w:rPr>
          <w:rFonts w:cs="Rateb lotusb22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أفقي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مستقل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رأسي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للمقذوف</w:t>
      </w:r>
      <w:r>
        <w:rPr>
          <w:b/>
          <w:b/>
          <w:bCs/>
          <w:rtl w:val="true"/>
        </w:rPr>
        <w:t xml:space="preserve">  </w:t>
      </w:r>
      <w:r>
        <w:rPr>
          <w:rFonts w:cs="Rateb lotusb22"/>
          <w:b/>
          <w:bCs/>
          <w:rtl w:val="true"/>
        </w:rPr>
        <w:t>(          )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>
          <w:rFonts w:cs="Rateb lotusb22"/>
          <w:b/>
          <w:b/>
          <w:bCs/>
        </w:rPr>
      </w:pPr>
      <w:r>
        <w:rPr>
          <w:rFonts w:cs="Rateb lotusb22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تحرك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جسم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مسار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دائري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بسرع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ثابت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مقدار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تسارعه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يساوي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صفر</w:t>
      </w:r>
      <w:r>
        <w:rPr>
          <w:b/>
          <w:b/>
          <w:bCs/>
          <w:rtl w:val="true"/>
        </w:rPr>
        <w:t xml:space="preserve">  </w:t>
      </w:r>
      <w:r>
        <w:rPr>
          <w:rFonts w:cs="Rateb lotusb22"/>
          <w:b/>
          <w:bCs/>
          <w:rtl w:val="true"/>
        </w:rPr>
        <w:t>(          )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إن قوة الجاذبية بين أي جسمين تتناسب عكسياً مع حاصل ضرب كتلتيهما و طردياً مع مربع المسافة بين مركزيهما</w:t>
      </w:r>
      <w:r>
        <w:rPr>
          <w:b/>
          <w:b/>
          <w:bCs/>
          <w:rtl w:val="true"/>
        </w:rPr>
        <w:t xml:space="preserve">  </w:t>
      </w:r>
      <w:r>
        <w:rPr>
          <w:rFonts w:cs="Rateb lotusb22"/>
          <w:b/>
          <w:bCs/>
          <w:rtl w:val="true"/>
        </w:rPr>
        <w:t>(          )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>
          <w:rFonts w:cs="Rateb lotusb22"/>
          <w:b/>
          <w:b/>
          <w:bCs/>
        </w:rPr>
      </w:pPr>
      <w:r>
        <w:rPr>
          <w:rFonts w:cs="Rateb lotusb22"/>
          <w:b/>
          <w:b/>
          <w:bCs/>
          <w:rtl w:val="true"/>
        </w:rPr>
        <w:t>القو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وحيد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مؤثر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مقذوف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قو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جاذبي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أرضية</w:t>
      </w:r>
      <w:r>
        <w:rPr>
          <w:b/>
          <w:b/>
          <w:bCs/>
          <w:rtl w:val="true"/>
        </w:rPr>
        <w:t xml:space="preserve">  </w:t>
      </w:r>
      <w:r>
        <w:rPr>
          <w:rFonts w:cs="Rateb lotusb22"/>
          <w:b/>
          <w:bCs/>
          <w:rtl w:val="true"/>
        </w:rPr>
        <w:t>(       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ور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ر</w:t>
      </w:r>
      <w:r>
        <w:rPr>
          <w:b/>
          <w:b/>
          <w:bCs/>
          <w:rtl w:val="true"/>
        </w:rPr>
        <w:t xml:space="preserve"> حول الأرض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27.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وس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الق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390000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km</w:t>
      </w:r>
      <w:r>
        <w:rPr>
          <w:b/>
          <w:bCs/>
          <w:rtl w:val="true"/>
        </w:rPr>
        <w:t xml:space="preserve"> 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نا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عد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6700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km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tl w:val="true"/>
        </w:rPr>
        <w:t>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>.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نتهت الأسئلة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 xml:space="preserve">معلم المادة </w:t>
      </w:r>
      <w:r>
        <w:rPr>
          <w:b/>
          <w:bCs/>
          <w:rtl w:val="true"/>
        </w:rPr>
        <w:t xml:space="preserve">: </w:t>
      </w:r>
    </w:p>
    <w:sectPr>
      <w:headerReference w:type="default" r:id="rId4"/>
      <w:type w:val="nextPage"/>
      <w:pgSz w:w="11906" w:h="16838"/>
      <w:pgMar w:left="1134" w:right="1134" w:gutter="0" w:header="709" w:top="765" w:footer="0" w:bottom="567"/>
      <w:pgBorders w:display="allPages" w:offsetFrom="text">
        <w:top w:val="single" w:sz="12" w:space="10" w:color="0000FF"/>
        <w:left w:val="single" w:sz="12" w:space="10" w:color="0000FF"/>
        <w:bottom w:val="single" w:sz="12" w:space="10" w:color="0000FF"/>
        <w:right w:val="single" w:sz="12" w:space="10" w:color="0000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center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bCs/>
      <w:color w:val="000000"/>
      <w:lang w:val="en-US"/>
    </w:rPr>
  </w:style>
  <w:style w:type="character" w:styleId="WW8Num4z1">
    <w:name w:val="WW8Num4z1"/>
    <w:qFormat/>
    <w:rPr>
      <w:b/>
      <w:bCs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b/>
      <w:bCs/>
      <w:color w:val="000000"/>
    </w:rPr>
  </w:style>
  <w:style w:type="character" w:styleId="WW8Num7z0">
    <w:name w:val="WW8Num7z0"/>
    <w:qFormat/>
    <w:rPr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  <w:bCs/>
      <w:color w:val="000000"/>
    </w:rPr>
  </w:style>
  <w:style w:type="character" w:styleId="WW8Num11z0">
    <w:name w:val="WW8Num11z0"/>
    <w:qFormat/>
    <w:rPr>
      <w:b/>
      <w:bCs/>
      <w:lang w:val="en-US"/>
    </w:rPr>
  </w:style>
  <w:style w:type="character" w:styleId="WW8Num11z1">
    <w:name w:val="WW8Num11z1"/>
    <w:qFormat/>
    <w:rPr>
      <w:b/>
      <w:bCs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bCs/>
      <w:color w:val="000000"/>
      <w:lang w:val="en-US"/>
    </w:rPr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>
      <w:b/>
      <w:bCs/>
      <w:color w:val="000000"/>
      <w:lang w:val="en-US"/>
    </w:rPr>
  </w:style>
  <w:style w:type="character" w:styleId="WW8Num15z1">
    <w:name w:val="WW8Num15z1"/>
    <w:qFormat/>
    <w:rPr>
      <w:b/>
      <w:bCs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  <w:bCs/>
    </w:rPr>
  </w:style>
  <w:style w:type="character" w:styleId="WW8Num16z1">
    <w:name w:val="WW8Num16z1"/>
    <w:qFormat/>
    <w:rPr>
      <w:b/>
      <w:bCs/>
    </w:rPr>
  </w:style>
  <w:style w:type="character" w:styleId="WW8Num16z2">
    <w:name w:val="WW8Num16z2"/>
    <w:qFormat/>
    <w:rPr>
      <w:color w:val="000000"/>
    </w:rPr>
  </w:style>
  <w:style w:type="character" w:styleId="WW8Num18z0">
    <w:name w:val="WW8Num18z0"/>
    <w:qFormat/>
    <w:rPr>
      <w:b/>
      <w:bCs/>
      <w:color w:val="000000"/>
      <w:lang w:val="en-US"/>
    </w:rPr>
  </w:style>
  <w:style w:type="character" w:styleId="WW8Num18z1">
    <w:name w:val="WW8Num18z1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  <w:bCs/>
      <w:color w:val="000000"/>
      <w:lang w:val="en-US"/>
    </w:rPr>
  </w:style>
  <w:style w:type="character" w:styleId="WW8Num19z1">
    <w:name w:val="WW8Num19z1"/>
    <w:qFormat/>
    <w:rPr>
      <w:b/>
      <w:bCs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color w:val="000000"/>
      <w:lang w:val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bCs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bCs/>
    </w:rPr>
  </w:style>
  <w:style w:type="character" w:styleId="WW8Num26z1">
    <w:name w:val="WW8Num26z1"/>
    <w:qFormat/>
    <w:rPr>
      <w:b/>
      <w:bCs/>
    </w:rPr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  <w:color w:val="000000"/>
      <w:lang w:val="en-US"/>
    </w:rPr>
  </w:style>
  <w:style w:type="character" w:styleId="WW8Num28z1">
    <w:name w:val="WW8Num28z1"/>
    <w:qFormat/>
    <w:rPr>
      <w:b/>
      <w:bCs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/>
      <w:color w:val="000000"/>
      <w:lang w:val="en-US"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>
      <w:b/>
      <w:bCs/>
      <w:color w:val="000000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bCs/>
      <w:color w:val="000000"/>
      <w:lang w:val="en-US"/>
    </w:rPr>
  </w:style>
  <w:style w:type="character" w:styleId="WW8Num44z0">
    <w:name w:val="WW8Num44z0"/>
    <w:qFormat/>
    <w:rPr>
      <w:b/>
      <w:bCs/>
      <w:color w:val="000000"/>
      <w:lang w:val="en-US"/>
    </w:rPr>
  </w:style>
  <w:style w:type="character" w:styleId="WW8Num44z1">
    <w:name w:val="WW8Num44z1"/>
    <w:qFormat/>
    <w:rPr>
      <w:b/>
      <w:bCs/>
    </w:rPr>
  </w:style>
  <w:style w:type="character" w:styleId="WW8Num44z2">
    <w:name w:val="WW8Num44z2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7">
    <w:name w:val="نص معترض"/>
    <w:basedOn w:val="Normal"/>
    <w:qFormat/>
    <w:pPr>
      <w:ind w:left="425" w:right="142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tyle18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57:00Z</dcterms:created>
  <dc:creator>أبو مصعب</dc:creator>
  <dc:description/>
  <cp:keywords/>
  <dc:language>en-US</dc:language>
  <cp:lastModifiedBy>user</cp:lastModifiedBy>
  <cp:lastPrinted>2009-02-02T13:13:00Z</cp:lastPrinted>
  <dcterms:modified xsi:type="dcterms:W3CDTF">2011-05-23T19:45:00Z</dcterms:modified>
  <cp:revision>40</cp:revision>
  <dc:subject/>
  <dc:title>بسم الله الرحمن الرحيم</dc:title>
</cp:coreProperties>
</file>